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/>
      </w:pPr>
      <w:r>
        <w:rPr>
          <w:b/>
        </w:rPr>
        <w:t>НАСТАВНО</w:t>
      </w:r>
      <w:r>
        <w:rPr>
          <w:b/>
          <w:lang w:val="sr-CS"/>
        </w:rPr>
        <w:t>-</w:t>
      </w:r>
      <w:r>
        <w:rPr>
          <w:b/>
        </w:rPr>
        <w:t>НАУЧНОМ ВЕЋУ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ФИЛОЗОФСКОГ ФАКУЛТЕТА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УНИВЕРЗИТЕТА У БЕОГРАДУ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На основу чл. 221. став 1. алинеја 11. и члана 235. Статута Факултета, Наставно-научно веће Филозофског факултета у Београду је на својој X редовној седници, одржаној дана 17.02.2011. године, донело одлуку да се образује комисија за признавање стране високошклске исправе – дипломе о завршеним докторским студијама из области уметности и археологије, коју је Марина В. Михаљевић, рођена 18.10.1960. године у Подгорици, Република Црна Гора, стекла 25.09.2010. године на Универзитету Принстон, САД (Princeton University, Prince</w:t>
      </w:r>
      <w:r>
        <w:rPr>
          <w:lang w:val="sr-Latn-CS"/>
        </w:rPr>
        <w:t>ton, New Jersey, USA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CS"/>
        </w:rPr>
        <w:t>Након стицања увида у приложену исцрпну документацију, комисија у састав</w:t>
      </w:r>
      <w:r>
        <w:rPr>
          <w:lang w:val="sr-CS"/>
        </w:rPr>
        <w:t>у: др Марица Шупут, редовни професор у пензији, доц. др Иван Стевовић и доц. др Јелена Ердељан слободна је да поднесе следећ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ЗВЕШТАЈ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Будући да је наставни програм </w:t>
      </w:r>
      <w:r>
        <w:rPr>
          <w:lang w:val="sr-Latn-CS"/>
        </w:rPr>
        <w:t xml:space="preserve">Princeton University, Department of Art and Archaeology, на којем је Марина В. </w:t>
      </w:r>
      <w:r>
        <w:rPr>
          <w:lang w:val="sr-CS"/>
        </w:rPr>
        <w:t xml:space="preserve">Михаљевић стекла титулу Philosophy Doctor, изузетно сложен и обиман, те сродан и сагласан програму докторских студија на Одељењу за историју уметности Филозофског факултета Универзитета у Београду, а имајући у виду да је кандидат у оквиру тог програма остварио завидан успех и просек оцена, мишљења смо да јој се може признати/нострификовати диплома о завршеним докторским студијама из области уметности и археологије стечена на </w:t>
      </w:r>
      <w:r>
        <w:rPr>
          <w:lang w:val="sr-Latn-CS"/>
        </w:rPr>
        <w:t>Princeton University, Department of Art and Archaeology</w:t>
      </w:r>
      <w:r>
        <w:rPr>
          <w:lang w:val="sr-CS"/>
        </w:rPr>
        <w:t xml:space="preserve"> као диплома о завршеним докторским студијама на Одељењу за историју уметности Филозофског факултета Универзитета у Београду, чиме је стекла право на звање доктора историје уметности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КОМИСИЈА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др Марица Шупут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редовни професор у пензији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доц. др Иван Стевовић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Београд, 17.03.2011.</w:t>
        <w:tab/>
        <w:tab/>
        <w:tab/>
        <w:tab/>
        <w:t>доц. др Јелена Ердељан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13:00Z</dcterms:created>
  <dc:creator>jerdeljan</dc:creator>
  <dc:description/>
  <dc:language>en-US</dc:language>
  <cp:lastModifiedBy>andja</cp:lastModifiedBy>
  <dcterms:modified xsi:type="dcterms:W3CDTF">2011-03-25T09:13:00Z</dcterms:modified>
  <cp:revision>2</cp:revision>
  <dc:subject/>
  <dc:title>НАСТАВНО-НАУЧНОМ ВЕЋУ</dc:title>
</cp:coreProperties>
</file>