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Georgia" w:hAnsi="Georgia" w:cs="Arial"/>
        </w:rPr>
      </w:pPr>
      <w:r>
        <w:rPr>
          <w:rFonts w:cs="Arial" w:ascii="Georgia" w:hAnsi="Georgia"/>
        </w:rPr>
        <w:t xml:space="preserve">НАСТАВНО-НАУЧНОМ ВЕЋУ </w:t>
      </w:r>
    </w:p>
    <w:p>
      <w:pPr>
        <w:pStyle w:val="TextBodyIndent"/>
        <w:ind w:hanging="0"/>
        <w:rPr>
          <w:rFonts w:ascii="Georgia" w:hAnsi="Georgia" w:cs="Arial"/>
        </w:rPr>
      </w:pPr>
      <w:r>
        <w:rPr>
          <w:rFonts w:cs="Arial" w:ascii="Georgia" w:hAnsi="Georgia"/>
        </w:rPr>
        <w:t>Филозофског факултета у Београду</w:t>
      </w:r>
    </w:p>
    <w:p>
      <w:pPr>
        <w:pStyle w:val="TextBodyIndent"/>
        <w:ind w:hanging="0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TextBodyIndent"/>
        <w:ind w:hanging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 xml:space="preserve">Мишљење о рукопису </w:t>
      </w:r>
      <w:r>
        <w:rPr>
          <w:rFonts w:cs="Georgia" w:ascii="Georgia" w:hAnsi="Georgia"/>
        </w:rPr>
        <w:t xml:space="preserve">докторске дисертације: </w: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28"/>
          <w:lang w:val="sr-CS"/>
        </w:rPr>
      </w:pPr>
      <w:r>
        <w:rPr>
          <w:rFonts w:cs="Georgia" w:ascii="Georgia" w:hAnsi="Georgia"/>
          <w:b/>
          <w:sz w:val="28"/>
          <w:lang w:val="sr-C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sz w:val="28"/>
          <w:lang w:val="sr-CS"/>
        </w:rPr>
        <w:t>„</w:t>
      </w:r>
      <w:r>
        <w:rPr>
          <w:rFonts w:cs="Georgia" w:ascii="Georgia" w:hAnsi="Georgia"/>
          <w:b/>
          <w:sz w:val="28"/>
          <w:lang w:val="sr-CS"/>
        </w:rPr>
        <w:t>Модернизација балканског града у доба социјализма (1944-1989) – пример Чачка и Благоевграда“</w:t>
      </w:r>
    </w:p>
    <w:p>
      <w:pPr>
        <w:pStyle w:val="TextBodyIndent"/>
        <w:ind w:hanging="0"/>
        <w:jc w:val="center"/>
        <w:rPr>
          <w:rFonts w:ascii="Georgia" w:hAnsi="Georgia" w:cs="Arial"/>
        </w:rPr>
      </w:pPr>
      <w:r>
        <w:rPr>
          <w:rFonts w:cs="Georgia" w:ascii="Georgia" w:hAnsi="Georgia"/>
        </w:rPr>
        <w:t>Кандидата, Милоша Тимотијевића</w:t>
      </w:r>
    </w:p>
    <w:p>
      <w:pPr>
        <w:pStyle w:val="TextBodyIndent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lang w:val="sr-CS"/>
        </w:rPr>
        <w:t xml:space="preserve">Поднесеној за оцену и одбрану Комисији, изабраној на </w:t>
      </w:r>
      <w:r>
        <w:rPr>
          <w:lang w:val="sr-CS"/>
        </w:rPr>
        <w:t xml:space="preserve">X </w:t>
      </w:r>
      <w:r>
        <w:rPr>
          <w:rFonts w:cs="Georgia" w:ascii="Georgia" w:hAnsi="Georgia"/>
          <w:lang w:val="sr-CS"/>
        </w:rPr>
        <w:t>редовној седници Наставно-научног већа Филозофског факултета, одржаној 17. фебруара 2011. године.</w:t>
      </w:r>
    </w:p>
    <w:p>
      <w:pPr>
        <w:pStyle w:val="TextBodyInden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>Кандидат, Милош Тимотијевић, предао је Комисији рукопис докторске дисертације, чији текст са прилозима има 498 страна. Рукопис тезе је написан на 456 страна (стр. 1-487), списак извора и литературе на 31 страни (стр. 457-487), и прилози: фотографије Чачка и Благоевграда 11 страна (I-XI). Докторат колеге Тимотијевића посећен је проблему модернизације балканског града у доба социјализма (на примеру Чачка и Благоевграда) – п</w:t>
      </w:r>
      <w:r>
        <w:rPr>
          <w:rFonts w:cs="Arial" w:ascii="Georgia" w:hAnsi="Georgia"/>
          <w:lang w:val="sr-CS"/>
        </w:rPr>
        <w:t xml:space="preserve">роблему од изузетног значаја за разумевање наше савремене историје и у ширем контексту балканске, и историје Источне Европе након Другог светског рата, у периоду социјализма. </w:t>
      </w:r>
      <w:r>
        <w:rPr>
          <w:rFonts w:cs="Georgia" w:ascii="Georgia" w:hAnsi="Georgia"/>
          <w:lang w:val="sr-CS"/>
        </w:rPr>
        <w:t xml:space="preserve">Важност теме проистиче из контекстуализације и проблематизације процеса модернизације у социјалистичком друштву након Другог светског рата, који је пресудно утицао на преображај и формирање социјалистичког друштва и државе. 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Анализа процеса модернизације, као изузетно значајне теме за разумевање друштвеног и државног развоја уопште, изведена је на основу упоређивања развоја два локална центра, која су послужила као key studies, Чачка у социјалистичкој Југославији и Благоевграда у, такође социјалистичкој, Бугарској. Компарација микрослучајева Чачка и Благоевграда, омогућила је кандидату да проучи закаснели развој малих и средњих градова и ситуира га у шири контекст генералних путева преображаја старог и стварања новог урбаног друштва током процеса (соц)модернизације у Југославији и Бугарској, односно у Источној Европи, у којој је током друге половине 20. века доминирао стаљинистички друштвени и привредни модел. 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Рад је настао као резултат обимних истраживања и проблемске анализе процеса ширења градова, друштвене, економске и политичке модернизације и успостављања, развоја и функционисања социјалистички друштвени система и најзад трансформације претежно аграрних друштава (процесом који по обиму и свеобухватности, тешко да има пандана у прошлости ових простора). Кандидат је наведене историјске феномене анализирао у тематском кључу, који му је омогућио да сагледа кључне процесе и феномене урбане и социјалне трансформације, у ширем контексту далекосежних политичких преображаја епохе социјал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Поред </w:t>
      </w:r>
      <w:r>
        <w:rPr>
          <w:rFonts w:cs="Georgia" w:ascii="Georgia" w:hAnsi="Georgia"/>
          <w:i/>
          <w:lang w:val="sr-CS"/>
        </w:rPr>
        <w:t>Предговора</w:t>
      </w:r>
      <w:r>
        <w:rPr>
          <w:rFonts w:cs="Georgia" w:ascii="Georgia" w:hAnsi="Georgia"/>
          <w:lang w:val="sr-CS"/>
        </w:rPr>
        <w:t xml:space="preserve"> (стр. 1-13), кандидат је феномен социјалистичке модернизације балканског града обрадио у пет поглавља: </w:t>
      </w:r>
      <w:r>
        <w:rPr>
          <w:rFonts w:cs="Georgia" w:ascii="Georgia" w:hAnsi="Georgia"/>
          <w:i/>
          <w:lang w:val="sr-CS"/>
        </w:rPr>
        <w:t>Уводу</w:t>
      </w:r>
      <w:r>
        <w:rPr>
          <w:rFonts w:cs="Georgia" w:ascii="Georgia" w:hAnsi="Georgia"/>
          <w:lang w:val="sr-CS"/>
        </w:rPr>
        <w:t xml:space="preserve"> (стр. 14-46); првој глави – </w:t>
      </w:r>
      <w:r>
        <w:rPr>
          <w:rFonts w:cs="Georgia" w:ascii="Georgia" w:hAnsi="Georgia"/>
          <w:i/>
          <w:lang w:val="sr-CS"/>
        </w:rPr>
        <w:t xml:space="preserve">Опште претпоставке модернизације Чачка и Благоевграда до 1944. године </w:t>
      </w:r>
      <w:r>
        <w:rPr>
          <w:rFonts w:cs="Georgia" w:ascii="Georgia" w:hAnsi="Georgia"/>
          <w:lang w:val="sr-CS"/>
        </w:rPr>
        <w:t xml:space="preserve">(стр. 47-57); другој глави – </w:t>
      </w:r>
      <w:r>
        <w:rPr>
          <w:rFonts w:cs="Georgia" w:ascii="Georgia" w:hAnsi="Georgia"/>
          <w:i/>
          <w:lang w:val="sr-CS"/>
        </w:rPr>
        <w:t xml:space="preserve">Индустријализација </w:t>
      </w:r>
      <w:r>
        <w:rPr>
          <w:rFonts w:cs="Georgia" w:ascii="Georgia" w:hAnsi="Georgia"/>
          <w:lang w:val="sr-CS"/>
        </w:rPr>
        <w:t xml:space="preserve">(стр. 58-218);  трећој глави – </w:t>
      </w:r>
      <w:r>
        <w:rPr>
          <w:rFonts w:cs="Georgia" w:ascii="Georgia" w:hAnsi="Georgia"/>
          <w:i/>
          <w:lang w:val="sr-CS"/>
        </w:rPr>
        <w:t xml:space="preserve">Урбанизација </w:t>
      </w:r>
      <w:r>
        <w:rPr>
          <w:rFonts w:cs="Georgia" w:ascii="Georgia" w:hAnsi="Georgia"/>
          <w:lang w:val="sr-CS"/>
        </w:rPr>
        <w:t xml:space="preserve">(стр. 219-297); и четвртој – </w:t>
      </w:r>
      <w:r>
        <w:rPr>
          <w:rFonts w:cs="Georgia" w:ascii="Georgia" w:hAnsi="Georgia"/>
          <w:i/>
          <w:lang w:val="sr-CS"/>
        </w:rPr>
        <w:t>Друштвене промене</w:t>
      </w:r>
      <w:r>
        <w:rPr>
          <w:rFonts w:cs="Georgia" w:ascii="Georgia" w:hAnsi="Georgia"/>
          <w:lang w:val="sr-CS"/>
        </w:rPr>
        <w:t xml:space="preserve"> (стр. 298-436); као и у завршном поглављу </w:t>
      </w:r>
      <w:r>
        <w:rPr>
          <w:rFonts w:cs="Georgia" w:ascii="Georgia" w:hAnsi="Georgia"/>
          <w:i/>
          <w:lang w:val="sr-CS"/>
        </w:rPr>
        <w:t xml:space="preserve">Закључак: модернизација и ограничена модерност </w:t>
      </w:r>
      <w:r>
        <w:rPr>
          <w:rFonts w:cs="Georgia" w:ascii="Georgia" w:hAnsi="Georgia"/>
          <w:lang w:val="sr-CS"/>
        </w:rPr>
        <w:t xml:space="preserve">(стр. 437-456). 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У дисертацији колега Тимотијевић је покушао да одговори на неколико кључних, проблемски постављених питања. Најпре, да поређењем бројних садржаја и укупне брзине промена на микро плану – не губећи из вида све особености и вредности „самоуправљања”, као „посебног пута развоја” у Србији/Југославији, односно „реалног социјализма” по моделу СССР-а у Бугарској – потврди или проблематизује тезе о дубинским основама кризе у Југославији и, генерално, Источној Европи, која је по претпоставци била узрокована структурном кризом модернизације и општом кризом социјалистичког друштва које је у готово свим сегментима контролисала политика. Потом, да провери тезу да је застој, па и слом социјалистичке модернизације, био условљен структуром социјалистичких друштава: ограничењима капацитета развоја, са блокирањем развојних способности друштва за решавање функционалних и интегративних проблема. Такође и да проучи и проблематизује тезе о израженом традиционализму социјалистичких друштава (под којим се подразумева неспособност промене унутар система и његовој околини, а не само својства предморног друштва); о антимодерној оријентацији вредносно-нормативних структура друштва; о социјалистичкој модернизацији као неуспелој концепцији модернизације, моделу који није било могуће трансформисати, већ само напустити. Најзад, и да открије неке од узрока кризе у којој је била Србија/Југославија, односно како се она преламала на локалном ниво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Проблемска анализа извршена је на широкој изворној основи. Кандидат је </w:t>
      </w:r>
      <w:r>
        <w:rPr>
          <w:rFonts w:cs="Georgia" w:ascii="Georgia" w:hAnsi="Georgia"/>
          <w:i/>
          <w:lang w:val="sr-CS"/>
        </w:rPr>
        <w:t>необјављену грађу</w:t>
      </w:r>
      <w:r>
        <w:rPr>
          <w:rFonts w:cs="Georgia" w:ascii="Georgia" w:hAnsi="Georgia"/>
          <w:lang w:val="sr-CS"/>
        </w:rPr>
        <w:t xml:space="preserve"> истраживао у релевантним домаћим архивама и архивима у Бугарској. Осим тога, због специфичности теме којом се бавио, значајно је проширио изворну основу користећи и </w:t>
      </w:r>
      <w:r>
        <w:rPr>
          <w:rFonts w:cs="Georgia" w:ascii="Georgia" w:hAnsi="Georgia"/>
          <w:i/>
          <w:lang w:val="sr-CS"/>
        </w:rPr>
        <w:t xml:space="preserve">статистичке анализе </w:t>
      </w:r>
      <w:r>
        <w:rPr>
          <w:rFonts w:cs="Georgia" w:ascii="Georgia" w:hAnsi="Georgia"/>
          <w:lang w:val="sr-CS"/>
        </w:rPr>
        <w:t xml:space="preserve">(71 књига зборника и пописа) као историјске изворе првог реда. Осим необјављене грађе користио је и релевантне </w:t>
      </w:r>
      <w:r>
        <w:rPr>
          <w:rFonts w:cs="Georgia" w:ascii="Georgia" w:hAnsi="Georgia"/>
          <w:i/>
          <w:lang w:val="sr-CS"/>
        </w:rPr>
        <w:t xml:space="preserve">објављене изворе </w:t>
      </w:r>
      <w:r>
        <w:rPr>
          <w:rFonts w:cs="Georgia" w:ascii="Georgia" w:hAnsi="Georgia"/>
          <w:lang w:val="sr-CS"/>
        </w:rPr>
        <w:t>(27 објављених зборника и појединачних извора)</w:t>
      </w:r>
      <w:r>
        <w:rPr>
          <w:rFonts w:cs="Georgia" w:ascii="Georgia" w:hAnsi="Georgia"/>
          <w:i/>
          <w:lang w:val="sr-CS"/>
        </w:rPr>
        <w:t xml:space="preserve">, мемоарску грађу </w:t>
      </w:r>
      <w:r>
        <w:rPr>
          <w:rFonts w:cs="Georgia" w:ascii="Georgia" w:hAnsi="Georgia"/>
          <w:lang w:val="sr-CS"/>
        </w:rPr>
        <w:t>(10 наслова) и</w:t>
      </w:r>
      <w:r>
        <w:rPr>
          <w:rFonts w:cs="Georgia" w:ascii="Georgia" w:hAnsi="Georgia"/>
          <w:i/>
          <w:lang w:val="sr-CS"/>
        </w:rPr>
        <w:t xml:space="preserve"> интервјуе (усмену историју)</w:t>
      </w:r>
      <w:r>
        <w:rPr>
          <w:rFonts w:cs="Georgia" w:ascii="Georgia" w:hAnsi="Georgia"/>
          <w:lang w:val="sr-CS"/>
        </w:rPr>
        <w:t>. Такође је консултовао домаћу и бугарску дневну штампу и стручну периодику (9 листова). А користио је и обимну домаћу и страну стручну литературу, посвећену генералним проблемима модернизације, друштвеног, привредног и политичког развоја Чачка, Благоевграда, Југославије и Бугарске, као и совјетског модела у Источној Европи (око 500 наслова, монографија, зборника радова, студија и распра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Основна архивска истраживања ради прикупљања грађе првог реда за дисертацију колега Тимотијевић је обавио у српским и бугарским архивима. У локалним архивима и архивама у Чачку истраживао је грађу релевантних партијских, државних и привредних институција. Тако је у </w:t>
      </w:r>
      <w:r>
        <w:rPr>
          <w:rFonts w:cs="Georgia" w:ascii="Georgia" w:hAnsi="Georgia"/>
          <w:i/>
          <w:lang w:val="sr-CS"/>
        </w:rPr>
        <w:t>Међуопштинском историјском архиву – Чачак</w:t>
      </w:r>
      <w:r>
        <w:rPr>
          <w:rFonts w:cs="Georgia" w:ascii="Georgia" w:hAnsi="Georgia"/>
          <w:lang w:val="sr-CS"/>
        </w:rPr>
        <w:t xml:space="preserve"> истраживао фондове: Народни одбор Округа Чачанског (1944-1947); Народни одбор Среза Љубићко-трнавског (1947-1955); Народни одбор Среза Чачак (1955-1962); Скупштина општине Чачак (1944-1970); Збирка плаката- култура (1943-1967). У </w:t>
      </w:r>
      <w:r>
        <w:rPr>
          <w:rFonts w:cs="Georgia" w:ascii="Georgia" w:hAnsi="Georgia"/>
          <w:i/>
          <w:lang w:val="sr-CS"/>
        </w:rPr>
        <w:t>Архиву Општине Чачак</w:t>
      </w:r>
      <w:r>
        <w:rPr>
          <w:rFonts w:cs="Georgia" w:ascii="Georgia" w:hAnsi="Georgia"/>
          <w:lang w:val="sr-CS"/>
        </w:rPr>
        <w:t xml:space="preserve"> користио је фонд Одељење за статистику (1970-1990). У </w:t>
      </w:r>
      <w:r>
        <w:rPr>
          <w:rFonts w:cs="Georgia" w:ascii="Georgia" w:hAnsi="Georgia"/>
          <w:i/>
          <w:lang w:val="sr-CS"/>
        </w:rPr>
        <w:t>Народном музеју Чачак</w:t>
      </w:r>
      <w:r>
        <w:rPr>
          <w:rFonts w:cs="Georgia" w:ascii="Georgia" w:hAnsi="Georgia"/>
          <w:lang w:val="sr-CS"/>
        </w:rPr>
        <w:t xml:space="preserve"> радио је у фонду Каталог филмова и број посетилаца у биоскопу „Сутјеска” у Чачку за 1959. годину, нерегистрована грађа. Док је у </w:t>
      </w:r>
      <w:r>
        <w:rPr>
          <w:rFonts w:cs="Georgia" w:ascii="Georgia" w:hAnsi="Georgia"/>
          <w:i/>
          <w:lang w:val="sr-CS"/>
        </w:rPr>
        <w:t>Архиву предузећа „Чачак-филм“</w:t>
      </w:r>
      <w:r>
        <w:rPr>
          <w:rFonts w:cs="Georgia" w:ascii="Georgia" w:hAnsi="Georgia"/>
          <w:lang w:val="sr-CS"/>
        </w:rPr>
        <w:t xml:space="preserve">, истраживао фонд Статистика гледаности приказаних филмова (1963-2005). Осим у локалним архивима у Чачку, кандидат је обавио исцрпна истраживања примарне грађе и у бугарским архивима: </w:t>
      </w:r>
      <w:r>
        <w:rPr>
          <w:rFonts w:cs="Georgia" w:ascii="Georgia" w:hAnsi="Georgia"/>
          <w:i/>
          <w:lang w:val="sr-CS"/>
        </w:rPr>
        <w:t>Централном државном архиву</w:t>
      </w:r>
      <w:r>
        <w:rPr>
          <w:rFonts w:cs="Georgia" w:ascii="Georgia" w:hAnsi="Georgia"/>
          <w:lang w:val="sr-CS"/>
        </w:rPr>
        <w:t xml:space="preserve"> (</w:t>
      </w:r>
      <w:r>
        <w:rPr>
          <w:rFonts w:cs="Georgia" w:ascii="Georgia" w:hAnsi="Georgia"/>
          <w:bCs/>
          <w:i/>
          <w:lang w:val="sr-CS"/>
        </w:rPr>
        <w:t>Централен Държавен Архив</w:t>
      </w:r>
      <w:r>
        <w:rPr>
          <w:rFonts w:cs="Georgia" w:ascii="Georgia" w:hAnsi="Georgia"/>
          <w:bCs/>
          <w:lang w:val="sr-CS"/>
        </w:rPr>
        <w:t xml:space="preserve"> – София), фонд</w:t>
      </w:r>
      <w:r>
        <w:rPr>
          <w:rFonts w:cs="Georgia" w:ascii="Georgia" w:hAnsi="Georgia"/>
          <w:lang w:val="sr-CS"/>
        </w:rPr>
        <w:tab/>
        <w:t xml:space="preserve">Министерски съвет (1946-1989). И у локалном </w:t>
      </w:r>
      <w:r>
        <w:rPr>
          <w:rFonts w:cs="Georgia" w:ascii="Georgia" w:hAnsi="Georgia"/>
          <w:i/>
          <w:lang w:val="sr-CS"/>
        </w:rPr>
        <w:t>Државном архиву</w:t>
      </w:r>
      <w:r>
        <w:rPr>
          <w:rFonts w:cs="Georgia" w:ascii="Georgia" w:hAnsi="Georgia"/>
          <w:lang w:val="sr-CS"/>
        </w:rPr>
        <w:t xml:space="preserve"> Благоевграда (</w:t>
      </w:r>
      <w:r>
        <w:rPr>
          <w:rFonts w:cs="Georgia" w:ascii="Georgia" w:hAnsi="Georgia"/>
          <w:bCs/>
          <w:i/>
          <w:lang w:val="sr-CS"/>
        </w:rPr>
        <w:t>Държавен Архив</w:t>
      </w:r>
      <w:r>
        <w:rPr>
          <w:rFonts w:cs="Georgia" w:ascii="Georgia" w:hAnsi="Georgia"/>
          <w:bCs/>
          <w:lang w:val="sr-CS"/>
        </w:rPr>
        <w:t xml:space="preserve"> – Благоевград), фонд </w:t>
      </w:r>
      <w:r>
        <w:rPr>
          <w:rFonts w:cs="Georgia" w:ascii="Georgia" w:hAnsi="Georgia"/>
          <w:lang w:val="sr-CS"/>
        </w:rPr>
        <w:t>Окръжен народен съвет Благоевград (1921-1992)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Такође је консултовао и релевантну објављену грађу из бугарских архива, као и објављену архивску грађу југословенске провенијенције која непосредно или посредно третира питања везана за тему докторске дисертације. Истражена грађа омогућила је кандидату свестран увид и у потпуности омогућила осветљавање и објашњење кључних фактора процеса модернизације балканског града у доба социјализма у ширем контексту друштвеног и државног преображаја и стварања новог урбаног друштва током процеса (соц)модернизације у Југославији и Бугарској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Кандидат је хронолошке оквире рада (1944-1989) утемељено и аргументовано образложио. Одлучио се да као почетну хронолошку границу узме 1944. годину са прихватљивим образложењем да она, како за Чачак у Србији/Југославији, тако и за Благовеград у Бугарској, представља почетак стварања „новог” социјалистичког друштва. И као таква се намеће као јасна хронолошка граница и на локалном, и на државном нивуо у међународним односима. Као завршну хронолошку границу одлучио се за 1989. годину, свестан чињенице да је такав избор више условљен процесом општег слома социјализма у целој Источној Европи, па и у Бугарској, но што се може у потпуности узети као прекретница у историји савремене Србије. Но, утемељено је успео да образложи овакав избор, ослањајући се на закључак да се као почетак процеса распада како Југославије, тако и слома комунизма у целој Источној Европи, може се означити крај 1989. године и „пад” Берлинског зида. Унутар тог периода кандидат уочава и разуђенију хронолошку структуру – исказану кроз четири периода: Време „народне демократије“ (1944 - 1946/48); „Чисти“ стаљинизам (1946/48 - 1953/56); Доба „зрелог“ државног социјализма, које је карактерисао привид стабилности (1953/56 – 1971/74); и Криза и слом система (1971/74 – 1989/90). Важно је истаћи да је кандидат до ове хронологије кроз критику – са становишта историографске контекстуализације поткрепљене фактографским материјалом – хронолошког модела развоја комунистичких друштава у Источној Европи, који је присутан у савременој социолошкој литератури а који се заснива на подели на три раздобља: 1) тоталитаризам; 2) рани посттоталитаризам; 3) зрели посттоталитаризам. Поред основног хронолошког оквира и разуђене унутрашње хронологије, кандидат уочава и у раду примењује једну флексибилнију хронологију,  везану за генералне трендове модернизације на Балкану, ситуирајући их у шире оквире 19. и 20. 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У </w:t>
      </w:r>
      <w:r>
        <w:rPr>
          <w:rFonts w:cs="Georgia" w:ascii="Georgia" w:hAnsi="Georgia"/>
          <w:i/>
          <w:lang w:val="sr-CS"/>
        </w:rPr>
        <w:t>Предговору</w:t>
      </w:r>
      <w:r>
        <w:rPr>
          <w:rFonts w:cs="Georgia" w:ascii="Georgia" w:hAnsi="Georgia"/>
          <w:lang w:val="sr-CS"/>
        </w:rPr>
        <w:t xml:space="preserve"> (стр. 1-13), кандидат је теоријски утемељио свој рад, у складу са савременим захтевима историјске науке везаним за проблемско разумевање прошлости и мултидисциплинарно изучавање процеса модернизације. Указао је на научне разлоге којима се руководио приликом избора теме, на кључне параметре и проблеме који су одредили и омеђали истраживања. У методолошком погледу пажњу је посветио важним проблемским питањима: компаративном моделу истраживања, социјалистичкој модернизацији, индустријализацији, урбанизацији, друштвеним променама. Такође је указао на предности и мањкавости досадашњих истраживања модернизације и индустријализације балканског града у социјализму у различитим научним областима, укључујући историографију, социологију, историју архитектуре и урбанизма и др. Анализирајући досадашњу литературу јасно је уочио и истакао њене предности и недостат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У </w:t>
      </w:r>
      <w:r>
        <w:rPr>
          <w:rFonts w:cs="Georgia" w:ascii="Georgia" w:hAnsi="Georgia"/>
          <w:i/>
          <w:lang w:val="sr-CS"/>
        </w:rPr>
        <w:t>Уводу</w:t>
      </w:r>
      <w:r>
        <w:rPr>
          <w:rFonts w:cs="Georgia" w:ascii="Georgia" w:hAnsi="Georgia"/>
          <w:lang w:val="sr-CS"/>
        </w:rPr>
        <w:t xml:space="preserve"> (стр. 14-46);, исцрпно су обрађена важна теоријска питања, кључна за разумевање теме, проблемско објашњење феномена, и мултидисциплинарну експликацију истраживачких резултата. Кандидат се јасно одредио према дефинисању основних појмова коришћених у раду, какви су „град“ или „модернизација“. Такође је јасно указао на могућности и ограничења компаративног метода, у односу на истраживану проблематику. Најзад, дао је сажет преглед развоја Југославије и Бугарске у наведеном периоду. При том је јасно уочио и истакао да је неопходно правити разлику између општих социјалних феномена и специфичних локалних обележја; да је неопходно водити рачуна о микроцелинама, које никако не могу бити потпуно издвојене из ширег друштвеног оквира; и најзад да је град неопходно третирати као „носиоца самостaлне друштвене акције”, и подсистем у оквиру ширег друштвеног окружења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2"/>
          <w:lang w:val="sr-CS"/>
        </w:rPr>
      </w:pPr>
      <w:r>
        <w:rPr>
          <w:rFonts w:cs="Georgia" w:ascii="Georgia" w:hAnsi="Georgia"/>
          <w:lang w:val="sr-CS"/>
        </w:rPr>
        <w:t xml:space="preserve">У првој глави – </w:t>
      </w:r>
      <w:r>
        <w:rPr>
          <w:rFonts w:cs="Georgia" w:ascii="Georgia" w:hAnsi="Georgia"/>
          <w:i/>
          <w:lang w:val="sr-CS"/>
        </w:rPr>
        <w:t xml:space="preserve">Опште претпоставке модернизације Чачка и Благоевграда до 1944. године </w:t>
      </w:r>
      <w:r>
        <w:rPr>
          <w:rFonts w:cs="Georgia" w:ascii="Georgia" w:hAnsi="Georgia"/>
          <w:lang w:val="sr-CS"/>
        </w:rPr>
        <w:t>(стр. 47-57), кандидат је посветио пажњу основним историографским елементима, неопходним за утемељену компаративну анализу два балканска града средње величине, у процесу модернизације. На првом месту је размотрио њихов географски положај, затим историјско наслеђе до 1912. г., и најзад је размотрио предуслове и ограничења првих покушаја модернизације у ова два града у периоду од 1912 до 1944. године. Приступајући анализи јасно се одредио према једном од кључних теоријских питања, истичући да је модернизација сложен процес који не треба посматрати у идеалнотипским категоријама пресликавања концепта створеног на Западу, на сва друштва. Стога се и определио за приступ према коме – бар неке од структурних карактеристика процеса модернизације у великој мери зависе од специфичности датог друштва на тачки на којој оно почиње да се модернизуј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У другој глави – </w:t>
      </w:r>
      <w:r>
        <w:rPr>
          <w:rFonts w:cs="Georgia" w:ascii="Georgia" w:hAnsi="Georgia"/>
          <w:i/>
          <w:lang w:val="sr-CS"/>
        </w:rPr>
        <w:t xml:space="preserve">Индустријализација </w:t>
      </w:r>
      <w:r>
        <w:rPr>
          <w:rFonts w:cs="Georgia" w:ascii="Georgia" w:hAnsi="Georgia"/>
          <w:lang w:val="sr-CS"/>
        </w:rPr>
        <w:t>(стр. 58-218), колега Тимотијевић је анализирао идустријализацију Југославије, Србије, Бугарске, Чачка и Благоевграда. Посебну пажњу посветио је индустријском наслеђу, као основи социјалистичке индустријализације. А затим и важним феноменима: национализације, државне интервенције у индустрији и планске привреде. Адекватно је обрађено питање увођења нових индустријских грана и трансфера знања. А посебно су обрађени и проблеми саобраћаја, комуникације и енергетике. Кандидат је јасно уочио и истакао да је индустријализација представљала најзначајнији, али не и једини фактор модернизације социјалистичких градова. Такође је уочио да је милитаризована индустријализација (конкретно у случају Чачка), преузета као образац – по узору на совјетско друштво – развоја градова у Источној Европи, у којој је урбанизација била само нуспродукт процеса подизања фабрика и покретања производње. Најзад, јасно је закључио да је убрзану индустријализацију пратила и брза урбанизација – што је представљало једну од главних карактеристика социјалистичке модернизације – али је уједно представљало и главну слабост целог концепта. Јер је за последицу имало стварање многољудних градова лишених вредности грађанског друштва. Реч је о последицама процеса хипоурбанизације (подурбанизованости), када упркос великих улагања у индустрију и њен развој, долази до занемаривања развоја инфраструктуре града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 w:eastAsia="en-US"/>
        </w:rPr>
      </w:pPr>
      <w:r>
        <w:rPr>
          <w:rFonts w:cs="Georgia" w:ascii="Georgia" w:hAnsi="Georgia"/>
          <w:lang w:val="sr-CS"/>
        </w:rPr>
        <w:t xml:space="preserve">У трећој глави – </w:t>
      </w:r>
      <w:r>
        <w:rPr>
          <w:rFonts w:cs="Georgia" w:ascii="Georgia" w:hAnsi="Georgia"/>
          <w:i/>
          <w:lang w:val="sr-CS"/>
        </w:rPr>
        <w:t xml:space="preserve">Урбанизација </w:t>
      </w:r>
      <w:r>
        <w:rPr>
          <w:rFonts w:cs="Georgia" w:ascii="Georgia" w:hAnsi="Georgia"/>
          <w:lang w:val="sr-CS"/>
        </w:rPr>
        <w:t>(стр. 219-297), кандидат је обрадио изузетно важна питања, која у пуној мери одсликавају како круцијалне ефекте, тако и нуспојаве процеса модернизације. Најпре је анализирао најважније елементе процеса урбанизације у Југославији и Бугарској. А потом и начине и појавне облике урбанизације на примеру локалне средине у Чачку и Благоевграду – са посебним освртом на балканско урбанистичко наслеђе, урбанистичко планирање и социјалистичку урбанизацију и феномене који су је пратили (попут изградње радничких насеља, бетонских солитерских предграђа и урбанистичке стихије). Посебну пажњу посветио је питању живота „обичног човека“ у граду који је прошао кроз процес социјалистичке урбанизације, његовог пројектованог места у урбаном ткиву града, његовој свакодневици и проблемима. Детаљна анализа омогућила је колеги Тимотијевићу да на основу компаративне анализе процеса социјалистичке урбанизације изведе утемељен закључак да се у оба случаја (упркос јасно уоченим, истакнутим, описаним и објашњеним разликама) ипак радило о типичној појави хипоурбанизације (подурбанизованости), коју карактерише брзи раст индустрије, али не и урбанизације гра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У четвртој глави – </w:t>
      </w:r>
      <w:r>
        <w:rPr>
          <w:rFonts w:cs="Georgia" w:ascii="Georgia" w:hAnsi="Georgia"/>
          <w:i/>
          <w:lang w:val="sr-CS"/>
        </w:rPr>
        <w:t>Друштвене промене</w:t>
      </w:r>
      <w:r>
        <w:rPr>
          <w:rFonts w:cs="Georgia" w:ascii="Georgia" w:hAnsi="Georgia"/>
          <w:lang w:val="sr-CS"/>
        </w:rPr>
        <w:t xml:space="preserve"> (стр. 298-436), колега Милош Тимотијевић посветио је пажњу променама социјалне структуре до којих је дошло у процесу социјалистичке модернизације балканских градова средње величине. То се односи како на демографске промене (феномен „демографског прелаза“), тако и на промене у образовању, култури (укључујући питања високе и масовне културе, као и споменичког самоидефинисања града и стварања нових традиција), свакодневном и приватном животу појединца (укључујући и тако важна питања каква су проблеми снабдевања и исхране, одевања, слободног времена, забаве и насиља). Слојевита, мултидисциплинарна и мултиперспективна анализа дозволила му је да изведе утемељен закључак да су друштвене промене на два начина ограничавале модернизацију: традиционалним односима међу људима пренетим са села, али и ограничењима развоја урбаних облика живота наметнутим путем идеолошких норми које су онемогућавале индивидуализам, приватну својину и развој слободног тржишта (модерност). То је утицало да коначан резултат социјалистичке модернизације буде стварање „градова без грађана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Најзад, завршно поглавље </w:t>
      </w:r>
      <w:r>
        <w:rPr>
          <w:rFonts w:cs="Georgia" w:ascii="Georgia" w:hAnsi="Georgia"/>
          <w:i/>
          <w:lang w:val="sr-CS"/>
        </w:rPr>
        <w:t xml:space="preserve">Закључак: модернизација и ограничена модерност </w:t>
      </w:r>
      <w:r>
        <w:rPr>
          <w:rFonts w:cs="Georgia" w:ascii="Georgia" w:hAnsi="Georgia"/>
          <w:lang w:val="sr-CS"/>
        </w:rPr>
        <w:t>(стр. 437-456), представља логичан продужетак проблемске, упоредне анализе модернизацијског развоја два балканска града у време социјализма – Чачка и Благоевграда, извршене у централним деловима рада. Кандидат је закључио да квантитативно поређење развоја Чачка и Благоевграда открива многе сличности, предности једног или другог града, застоје, ограничења развоја. И, што је важније, потврђује једну од почетних теза – да ограничавајући развој друштва у социјализму, од економије преко контроле свих друштвених односа (структурна условљеност), није утицао само на очување већ постојећег традиционализма у свакодневици људи (што се у развоју градова означава као рурбанизација), већ да је реч о далеко дубљем проблему који се односи на традиционализам у погледу неспособности да друштво (у конкретном случају град), реагује на многобројне промене у свом окружењу и себи самом, и да на њих на адекватно одговори. Изостанак ове компоненте у друштвеној организацији указује на непостојање суштинског својства модернизације, схваћене као јединствени скуп технологија, установа и вредности. Утемељен проблемски, мултидисциплинарни приступ, и поткрепљена историографска контекстуализација и концептуализација омогућили су кандидату да убедљиво постави и реши почетну претпоставку – да социјалистички градови нису производили „модерност”, или макар не у довољној мери. Она се, на примеру Чачка и Благоевграда показала као тачна, али не у потпуности. Непостојање слободног тржишта, приватне својине, ограничени индивидуализам и рационалност – као основне компоненте модерности – одражавале су се и на живот појединца и колектива у граду, али су утицали и на саму материјалну структуру урбаних целина, њихов раст, организацију и обликовање простора. Блокирањем развојних способности друштва за решавање функционалних и интегративних проблема, градови су – после почетне модернизације на нивоу увођења нових технологија, урбанистичког и архитектонског обликовања простора и зграда, оснивања установа, па делимично и нових вредности – остали „залеђени” у свом развоју, а проблеми су се временом усложњав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Имајући у виду све наведено, Комисија је мишљења да рукопис докторске дисертације кандидата Милоша Тимотијевића даје сложену, прецизну и разуђену проблемску анализу модернизације балканских (и источноевропских) градова средње величине у периоду социјализма. Да је теоријски јасно дефинисан, изворно изузетно добро утемељен и да представља значајан научни допринос проширивању знања о процесима модернизације у Србији, Југославији, на Балкану и у Источној Европи, након Другог светског рата. Због свега наведеног, Комисија је мишљења да рукопис докторске дисертације </w:t>
      </w:r>
      <w:r>
        <w:rPr>
          <w:rFonts w:cs="Georgia" w:ascii="Georgia" w:hAnsi="Georgia"/>
          <w:i/>
          <w:lang w:val="sr-CS"/>
        </w:rPr>
        <w:t>Модернизација балканског града у доба социјализма (1944-1989) – пример Чачка и Благоевграда</w:t>
      </w:r>
      <w:r>
        <w:rPr>
          <w:rFonts w:cs="Arial" w:ascii="Georgia" w:hAnsi="Georgia"/>
          <w:i/>
          <w:lang w:val="sr-CS"/>
        </w:rPr>
        <w:t xml:space="preserve"> </w:t>
      </w:r>
      <w:r>
        <w:rPr>
          <w:rFonts w:cs="Georgia" w:ascii="Georgia" w:hAnsi="Georgia"/>
          <w:lang w:val="sr-CS"/>
        </w:rPr>
        <w:t>који је кандидат Милош Тимотијевић поднео на оцену, испуњава све неопходне услове за усмену одбрану.</w:t>
      </w:r>
    </w:p>
    <w:p>
      <w:pPr>
        <w:pStyle w:val="TextBodyIndent"/>
        <w:ind w:hanging="0"/>
        <w:rPr>
          <w:rFonts w:ascii="Georgia" w:hAnsi="Georgia" w:cs="Arial"/>
          <w:highlight w:val="yellow"/>
          <w:lang w:val="sr-CS"/>
        </w:rPr>
      </w:pPr>
      <w:r>
        <w:rPr>
          <w:rFonts w:cs="Arial" w:ascii="Georgia" w:hAnsi="Georgia"/>
          <w:highlight w:val="yellow"/>
          <w:lang w:val="sr-CS"/>
        </w:rPr>
      </w:r>
    </w:p>
    <w:p>
      <w:pPr>
        <w:pStyle w:val="TextBodyIndent"/>
        <w:ind w:hanging="0"/>
        <w:rPr>
          <w:rFonts w:ascii="Georgia" w:hAnsi="Georgia" w:cs="Arial"/>
        </w:rPr>
      </w:pPr>
      <w:r>
        <w:rPr>
          <w:rFonts w:cs="Arial" w:ascii="Georgia" w:hAnsi="Georgia"/>
        </w:rPr>
        <w:t xml:space="preserve">у Београду, 28. фебруара 2011. г.                                                           </w:t>
      </w:r>
    </w:p>
    <w:p>
      <w:pPr>
        <w:pStyle w:val="TextBodyIndent"/>
        <w:ind w:hanging="0"/>
        <w:jc w:val="right"/>
        <w:rPr>
          <w:rFonts w:ascii="Georgia" w:hAnsi="Georgia" w:cs="Arial"/>
        </w:rPr>
      </w:pPr>
      <w:r>
        <w:rPr>
          <w:rFonts w:cs="Arial" w:ascii="Georgia" w:hAnsi="Georgia"/>
        </w:rPr>
        <w:t>Комисија</w:t>
      </w:r>
    </w:p>
    <w:p>
      <w:pPr>
        <w:pStyle w:val="Normal"/>
        <w:spacing w:lineRule="auto" w:line="360"/>
        <w:jc w:val="righ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  <w:t xml:space="preserve">проф. др Милан Ристовић, редовни професор, </w:t>
      </w:r>
    </w:p>
    <w:p>
      <w:pPr>
        <w:pStyle w:val="Normal"/>
        <w:spacing w:lineRule="auto" w:line="360"/>
        <w:jc w:val="righ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  <w:t>Филозофски факултет, Београд</w:t>
      </w:r>
    </w:p>
    <w:p>
      <w:pPr>
        <w:pStyle w:val="Normal"/>
        <w:spacing w:lineRule="auto" w:line="360"/>
        <w:jc w:val="righ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  <w:t>проф. др Дубравка Стојановић, ванредни професор,</w:t>
      </w:r>
    </w:p>
    <w:p>
      <w:pPr>
        <w:pStyle w:val="Normal"/>
        <w:spacing w:lineRule="auto" w:line="360"/>
        <w:jc w:val="righ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  <w:t>Филозофски факултет, Београд</w:t>
      </w:r>
    </w:p>
    <w:p>
      <w:pPr>
        <w:pStyle w:val="Normal"/>
        <w:spacing w:lineRule="auto" w:line="360"/>
        <w:jc w:val="righ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  <w:t>проф. др Сретен Вујовић,</w:t>
      </w:r>
    </w:p>
    <w:p>
      <w:pPr>
        <w:pStyle w:val="Normal"/>
        <w:spacing w:lineRule="auto" w:line="360"/>
        <w:jc w:val="righ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  <w:t>Филозофски факултет, Београд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др Мирослав Перишић, научни сарадник, 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Институт за новију историју Србије, Београд</w:t>
      </w:r>
    </w:p>
    <w:p>
      <w:pPr>
        <w:pStyle w:val="Normal"/>
        <w:spacing w:lineRule="auto" w:line="360"/>
        <w:jc w:val="right"/>
        <w:rPr>
          <w:rFonts w:ascii="Georgia" w:hAnsi="Georgia" w:cs="Arial"/>
          <w:highlight w:val="cyan"/>
          <w:lang w:val="sr-CS"/>
        </w:rPr>
      </w:pPr>
      <w:r>
        <w:rPr>
          <w:rFonts w:cs="Arial" w:ascii="Georgia" w:hAnsi="Georgia"/>
          <w:highlight w:val="cyan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  <w:t xml:space="preserve">проф. др Мирослав Јовановић, ванредни професор, </w:t>
      </w:r>
    </w:p>
    <w:p>
      <w:pPr>
        <w:pStyle w:val="Normal"/>
        <w:spacing w:lineRule="auto" w:line="360"/>
        <w:jc w:val="right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  <w:t>Филозофски факултет, Београд</w:t>
      </w:r>
    </w:p>
    <w:p>
      <w:pPr>
        <w:pStyle w:val="Normal"/>
        <w:spacing w:lineRule="auto" w:line="360"/>
        <w:jc w:val="right"/>
        <w:rPr/>
      </w:pPr>
      <w:r>
        <w:rPr>
          <w:rFonts w:cs="Arial" w:ascii="Georgia" w:hAnsi="Georgia"/>
          <w:lang w:val="sr-CS"/>
        </w:rPr>
        <w:t>(</w:t>
      </w:r>
      <w:r>
        <w:rPr>
          <w:rFonts w:cs="Arial" w:ascii="Georgia" w:hAnsi="Georgia"/>
          <w:i/>
          <w:lang w:val="sr-CS"/>
        </w:rPr>
        <w:t>ментор и писац реферата</w:t>
      </w:r>
      <w:r>
        <w:rPr>
          <w:rFonts w:cs="Arial" w:ascii="Georgia" w:hAnsi="Georgia"/>
          <w:lang w:val="sr-CS"/>
        </w:rPr>
        <w:t>)</w:t>
      </w:r>
    </w:p>
    <w:p>
      <w:pPr>
        <w:pStyle w:val="Normal"/>
        <w:rPr>
          <w:rFonts w:ascii="Georgia" w:hAnsi="Georgia" w:cs="Arial"/>
          <w:lang w:val="sr-CS"/>
        </w:rPr>
      </w:pPr>
      <w:r>
        <w:rPr>
          <w:rFonts w:cs="Arial" w:ascii="Georgia" w:hAnsi="Georgia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18:00Z</dcterms:created>
  <dc:creator>R-08-0001</dc:creator>
  <dc:description/>
  <dc:language>en-US</dc:language>
  <cp:lastModifiedBy>andja</cp:lastModifiedBy>
  <dcterms:modified xsi:type="dcterms:W3CDTF">2011-03-08T10:18:00Z</dcterms:modified>
  <cp:revision>2</cp:revision>
  <dc:subject/>
  <dc:title>НАСТАВНО-НАУЧНОМ ВЕЋУ </dc:title>
</cp:coreProperties>
</file>