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СТАВНО-НАУЧНОМ ВЕЋУ ФИЛОЗОФСКОГ ФАКУЛ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 седници Наставно-научног већа 23. 12. 2010. године изабрани смо у Комисију за оцену и одбрану докторске дисертације мр Селене Витезовић „Коштана индустрија у старијем и средњем неолиту централног Балкана“ (ментор проф. др Душан Михаиловић).  Комисија подноси следећ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 xml:space="preserve">Докторска дисертација мр Селене Витезовић „Коштана индустрија у старијем и средњем неолиту централног Балкана“ има два тома. Први том садржи 442 стране основног текста са литературом, </w:t>
      </w:r>
      <w:r>
        <w:rPr/>
        <w:t>a</w:t>
      </w:r>
      <w:r>
        <w:rPr>
          <w:lang w:val="sr-CS"/>
        </w:rPr>
        <w:t xml:space="preserve"> други том каталог анализираних предмета и 141 таблу са фотографијама и цртежима налаза.   </w:t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>У уводним поглављима, у ко</w:t>
      </w:r>
      <w:r>
        <w:rPr>
          <w:lang w:val="sr-Latn-CS"/>
        </w:rPr>
        <w:t>j</w:t>
      </w:r>
      <w:r>
        <w:rPr>
          <w:lang w:val="sr-CS"/>
        </w:rPr>
        <w:t>има су образложени предмет и циљ рада, аутор указује на значај коштаних алатки у проучавању процеса неолитизације и сагледавању друштвених и економских прилика у старијем и средњем неолиту централног Балкана наглашавајући да радом нису обухваћене само готово алатке већ и сви предмети који омогућавају реконструкцију технолошког процеса.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 xml:space="preserve">У наредном поглављу Селена Витезовић даје преглед истраживања и хронологију старијег и средњег неолита у различитим деловима централног Балкана. Разматрајући периодизацију неолита и хронолошко опредељење појединачних налазишта аутор се ослонио на нове </w:t>
      </w:r>
      <w:r>
        <w:rPr>
          <w:lang w:val="sr-Latn-CS"/>
        </w:rPr>
        <w:t xml:space="preserve">C14 </w:t>
      </w:r>
      <w:r>
        <w:rPr>
          <w:lang w:val="sr-CS"/>
        </w:rPr>
        <w:t>датум</w:t>
      </w:r>
      <w:r>
        <w:rPr>
          <w:lang w:val="sr-Latn-CS"/>
        </w:rPr>
        <w:t>e</w:t>
      </w:r>
      <w:r>
        <w:rPr>
          <w:lang w:val="sr-CS"/>
        </w:rPr>
        <w:t>, који су умногоме олакшали увид у хронологију просто-старчевачке и старчевачке културе на овом подручју. Уводни део завршава разматрањем студија технологије у археологији односно Мосовим, Лемонијеовим и Лероа-Гурановим концептима проучавања технолошких система.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Други део рада посвећен је општим принципима проучавања коштане индустрије у праисторији. Селена Витезовић га започиње поглављем у коме даје детаљан преглед историјата истраживања коштаних алатки, од Анри Мартина, Хенријете Кан-Фабрер и Сергеја Семенова до аутора који су успоставили принципе на којима је данас заснована обрада ове врсте материјала. Она констатује да се тежиште у истраживању временом померило са типолошких проучавања на проучавања технологије и функције овог типа алатки, у настојању да се процес израде, употребе и одбацивање коштаних алатки сагледају са динамичког аспекта. Посебно истиче чињеницу да анализа коштаних алатки представља често и једини начин да се реконструишу тзв. пропадљиве технологије: производња текстила, корпарство и друге технологије.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 xml:space="preserve">Разматрајући методе и дефиниције кандидат даје врло корисна појашњења различитих термина (на пример термина индустрија) и објашњава критеријуме избора атрибута за технолошку и типолошку анализу. На исти начин нас упознаје и са методолошким принципима функционалне анализе, засноване на макроскопском и микроскопском препознавању трагова употребе на оруђу. 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У делу рада у коме су представљене коштане сировине и њихова својства Селена Витезовић детаљно описује физичко-хемијске и механичке карактеристике кости, рога и зуба, начин њихове набавке и погодност за обраду. Посебно су размотрени тафономски фактори: фосилизација костију, механичка оштећења, температурне промене, хемијски услови (киселост земљишта), дејство биљака и животиња, и постдепозициони и антропогени трагови на костима.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Објашњавајући технологију израде коштаних алатки, аутор нас упознаје са методом дељења сировине на мање комаде (фр.</w:t>
      </w:r>
      <w:r>
        <w:rPr>
          <w:lang w:val="sr-Latn-CS"/>
        </w:rPr>
        <w:t xml:space="preserve"> debitage)</w:t>
      </w:r>
      <w:r>
        <w:rPr>
          <w:lang w:val="sr-CS"/>
        </w:rPr>
        <w:t xml:space="preserve"> и методом обликовања </w:t>
      </w:r>
      <w:r>
        <w:rPr>
          <w:lang w:val="sr-Latn-CS"/>
        </w:rPr>
        <w:t>(façonnage)</w:t>
      </w:r>
      <w:r>
        <w:rPr>
          <w:lang w:val="sr-CS"/>
        </w:rPr>
        <w:t xml:space="preserve"> посвећујући посебну пажњу техникама завршне обраде предмета: брушењу, полирању и бушењу. Поступци су детаљно илустровани шематским илустрацијама.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 xml:space="preserve">У поглављу о типологији Селена Витезовић разматра критеријуме типолошке класификације и методе које су примењивали различити аутори. На исти начин, она детаљно објашњава и критеријуме који се примењују у функционалној анализи, односно трагове који су могли да настану приликом обраде глине, коже, камена, дрвета и других материјала. </w:t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>Трећи део рада је најобимнији, и у њему су детаљно представљене коштане алатке са великог броја неолитских налазишта. Аутор је ове збирке сам анализирао, на основу уједначених и доследно спроведених критеријума. Анализом је обухваћен материјал са локалитета Доња Брањевина, Бисерна обала – Носа, Старчево, Голокут – Визић, Баштине – Обреж, Гривац, Дивостин, Змајевац, Дреновац, Ушће Каменичког потока, Књепиште, Велесница, Бубањ, Вртиште, Павловац и Рудник. За сваки локалитет су дати подаци о историјату истраживања, стратиграфији налазишта и површини која је обухваћена ископавањима, као и подаци о контексту налаза и фауни. Резултати анализа су дати описно (углавном са типолошког аспекта), а квантитативни подаци табеларно. На крају  већине прилога је дат резиме у коме су изнети општи закључци о анализираном материјалу.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 xml:space="preserve">У четвртом поглављу, Селена Витезовић је упоредила податке које је добила анализом материјала са различитих налазишта. У том прегледу, она је изнела закључке  избору и набавци коштаних сировина, обради кости, рога и зуба, типолошкој варијабилности анализираног оруђа и њиховој могућој функцији. Главне резултате рада, она је међутим изнела у наредном, петом поглављу. На основу разматрања стандардизације у поступку израде појединих предмета, и резултата просторне анализе артефаката, она констатује да су у многим случајевима коштани артефакти произвођени у оквиру насеља и да нема довољно елемената који би указали на специјализацију у изради ове врсте предмета. Сведочанства о почетним фазама у изради коштаног оруђа потврђена су на Дреновцу, Гривцу, Дивостину, Доњој Брањевини и Старчеву, док су алатке од рога осим у поменутим насељима, интензивно произвођене и у насељима у Ђердапу.  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Сумирајући резултате анализа у завршним поглављима и упоређујући неолитски и мезолитски материјал Селена Витезовић износи мишљење да се мезолитска традиција на неолитским локалитетима може пратити у начину израде и заступљености ловног оруђа (пројектила и харпуна), оруђа од рога и алатки од зуба дивље свиње, али и на то да нису установљене промене у структури и стилу израде коштаних артефаката у прото-старчевачкој и старчевачкој култури. Много бољи резултати постигнути су када је у питању регионална диференцијација старчевачких индустрија. Утврђено је да су у јужној Панонији знатно бројније спатуле-кашике и копче у виду отворених наруквица, којих готово да и нема на налазиштима у централној Србији, да су за источну Србију карактеристичне алатке од рога, а за централну Србију спатуле-длета израђене од тибија овикаприда. Покушавајући да сагледа место неолитске коштане индустрије у Србији у ширем регионалном контексту, она указује на то да се разлике у односу на суседна подручја (Панонску низију, источни и јужни Балкан) уочавају само у нијансама које, према њеном тумачењу пре одражавају еколошке него културне разлике. О културном јединству на овом простору,  али и о неким разликама, према Селени Витезовић сведоче и паралеле између налазишта на Балкану и налазишта у Анадолији и на Блиском истоку.</w:t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 xml:space="preserve">Рад Селене Витезовић представља до сада најобимнију синтезу о коштаним артефактима у неолиту Србије. Размотрени су различити аспекти проучавања ове врсте материјала: начин израде, типолошка варијабилност, временска промењивост, просторна дистрибуција и потенцијална функција. Методолошки поступак је спроведен беспрекорно, док су закључци о месту и улози коштаних артефаката у неолиту централног Балкана изведени на основу утврђених чињеница и образложених аргумената, у складу са постављеним циљевима. Из ових разлога предлажемо Наставно-научном већу да прихвати извештај Комисије за оцену и одбрану и одобри мр Селени Витезовић одбрану докторске дисертације.  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јануара 2011. 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ИСИЈ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др Весна Димитријевић,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редовни професор Филозофског факул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др Славиша Перић,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виши научни сарадник Археолошког институ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Душан Михаило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ванредни професор Филозофског факул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05:00Z</dcterms:created>
  <dc:creator>R-08-0001</dc:creator>
  <dc:description/>
  <dc:language>en-US</dc:language>
  <cp:lastModifiedBy>andja</cp:lastModifiedBy>
  <dcterms:modified xsi:type="dcterms:W3CDTF">2011-03-02T10:05:00Z</dcterms:modified>
  <cp:revision>2</cp:revision>
  <dc:subject/>
  <dc:title>НАСТАВНО-НАУЧНОМ ВЕЋУ ФИЛОЗОФСКОГ ФАКУЛТЕТА У БЕОГРАДУ</dc:title>
</cp:coreProperties>
</file>