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НАСТАВНО-НАУЧНОМ ВЕЋ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ОГ ФАКУЛТЕТА У БЕОГРАД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lang w:val="sr-CS"/>
        </w:rPr>
        <w:t xml:space="preserve">     </w:t>
      </w:r>
      <w:r>
        <w:rPr>
          <w:u w:val="single"/>
          <w:lang w:val="sr-CS"/>
        </w:rPr>
        <w:t>Извештај о докторској дисертацији мр Перице Шпехара „Археолошка истраживања предмета религијског карактера са подручја Охридске архиепископије од њеног оснивања до почетка 13. века“</w:t>
      </w:r>
    </w:p>
    <w:p>
      <w:pPr>
        <w:pStyle w:val="Normal"/>
        <w:spacing w:lineRule="auto" w:line="36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lang w:val="sr-CS"/>
        </w:rPr>
        <w:t xml:space="preserve">     </w:t>
      </w:r>
      <w:r>
        <w:rPr>
          <w:lang w:val="sr-CS"/>
        </w:rPr>
        <w:t>Комисија за оцену и одбрану докторске дисертације кандидата мр Перице Шпехара, истраживача-сарадника Археолошког института у Београду, образована је на седници Наставно-научног већа Филозофског факултета у Београду, одржаној 17. фебруара 2011.г. Комисија има част да Наставно-научном већу Филозофског факултета у Београду поднесе следећи</w:t>
      </w:r>
    </w:p>
    <w:p>
      <w:pPr>
        <w:pStyle w:val="Normal"/>
        <w:spacing w:lineRule="auto" w:line="360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</w:t>
      </w:r>
      <w:r>
        <w:rPr>
          <w:lang w:val="sr-CS"/>
        </w:rPr>
        <w:t>Извештај:</w:t>
      </w:r>
    </w:p>
    <w:p>
      <w:pPr>
        <w:pStyle w:val="Normal"/>
        <w:spacing w:lineRule="auto" w:line="360"/>
        <w:rPr>
          <w:lang w:val="sr-CS"/>
        </w:rPr>
      </w:pPr>
      <w:r>
        <w:rPr>
          <w:rFonts w:eastAsia="Times New Roman"/>
          <w:lang w:val="sr-CS"/>
        </w:rPr>
        <w:t xml:space="preserve">     </w:t>
      </w:r>
      <w:r>
        <w:rPr>
          <w:lang w:val="sr-CS"/>
        </w:rPr>
        <w:t>Докторска дисертација мр Перице Шпехара, истраживача-сарадника Археолошког института у Београду, састоји се од 357 страна основног текста, 2 стране са наведеним историјским изворима и 21 стране библиографије. У прилогу се налазе 3 карте, са списковима унетих налазишта на укупно 5 страна, као и 54 посебно нумерисане табле, углавном са цртежима или копираним фотографијама самих налаза.</w:t>
      </w:r>
    </w:p>
    <w:p>
      <w:pPr>
        <w:pStyle w:val="Normal"/>
        <w:spacing w:lineRule="auto" w:line="360"/>
        <w:rPr/>
      </w:pPr>
      <w:r>
        <w:rPr>
          <w:rFonts w:eastAsia="Times New Roman"/>
          <w:lang w:val="sr-CS"/>
        </w:rPr>
        <w:t xml:space="preserve">     </w:t>
      </w:r>
      <w:r>
        <w:rPr>
          <w:lang w:val="sr-CS"/>
        </w:rPr>
        <w:t xml:space="preserve">Након кратког објашњења места сопственог рада у склопу проучавања Охридске архиепископије, кандидат у оквиру </w:t>
      </w:r>
      <w:r>
        <w:rPr>
          <w:i/>
          <w:lang w:val="sr-CS"/>
        </w:rPr>
        <w:t>Уводних разматрања</w:t>
      </w:r>
      <w:r>
        <w:rPr>
          <w:lang w:val="sr-CS"/>
        </w:rPr>
        <w:t xml:space="preserve"> даје осврт на историјат истраживања феномена којим се бави, на територијални, и, посебно, </w:t>
      </w:r>
      <w:r>
        <w:rPr>
          <w:i/>
          <w:lang w:val="sr-CS"/>
        </w:rPr>
        <w:t>Историјски оквир</w:t>
      </w:r>
      <w:r>
        <w:rPr>
          <w:lang w:val="sr-CS"/>
        </w:rPr>
        <w:t xml:space="preserve"> (14 – 29) на који се наслања </w:t>
      </w:r>
      <w:r>
        <w:rPr>
          <w:i/>
          <w:lang w:val="sr-CS"/>
        </w:rPr>
        <w:t>Организациона структура Охридске архиепископије</w:t>
      </w:r>
      <w:r>
        <w:rPr>
          <w:lang w:val="sr-CS"/>
        </w:rPr>
        <w:t xml:space="preserve"> (30 – 39). Ова поглавља нису до краја технички сређена. Коришћена је релевантна и репрезентативна литература и бројни историјски извори, али њихове исказе кандидат је сумирао у збирним напоменама на крају пасуса, што отежава коришћење и контролу веродостојности. Несређеност и брзина у писању довели су до појаве извесног броја материјалних грешака на које ће кандидату бити указано на одбрани. Примећује се терминолошка конфузија и приступ изворима према назнакама из литературе. У поглављу посвећеном организационој структури Архиепископије кандидат даје основне податке за 33 епархије, које су улазиле у њен састав, од Сремске (Панонске) до Стагијске епископије.</w:t>
      </w:r>
    </w:p>
    <w:p>
      <w:pPr>
        <w:pStyle w:val="Normal"/>
        <w:spacing w:lineRule="auto" w:line="360"/>
        <w:rPr>
          <w:lang w:val="sr-CS"/>
        </w:rPr>
      </w:pPr>
      <w:r>
        <w:rPr>
          <w:rFonts w:eastAsia="Times New Roman"/>
          <w:lang w:val="sr-CS"/>
        </w:rPr>
        <w:t xml:space="preserve">     </w:t>
      </w:r>
      <w:r>
        <w:rPr>
          <w:lang w:val="sr-CS"/>
        </w:rPr>
        <w:t>Аутор се након поменутих поглавља посвећује разматрању контекста археолошких налаза (40-57), с обзиром да од њега зависи и исказна вредност предмета обрађених у каталогу. Он раздваја налазе из насеобинских слојева од гробних, од оних из остава и случајних. Од укупно 636 предмета, који су опредељени као „религијски“, из познатог археолошког контекста потиче 295 примерака (46,31%), док је 341 налаз случајан (53,69%). Подаци су овде, као и у другим поглављима, пропраћени прегледним графиконима, који олакшавају прађење основног текста.</w:t>
      </w:r>
    </w:p>
    <w:p>
      <w:pPr>
        <w:pStyle w:val="Normal"/>
        <w:spacing w:lineRule="auto" w:line="360"/>
        <w:rPr/>
      </w:pPr>
      <w:r>
        <w:rPr>
          <w:rFonts w:eastAsia="Times New Roman"/>
          <w:lang w:val="sr-CS"/>
        </w:rPr>
        <w:t xml:space="preserve">     </w:t>
      </w:r>
      <w:r>
        <w:rPr>
          <w:lang w:val="sr-CS"/>
        </w:rPr>
        <w:t xml:space="preserve">У поглављу под насловом </w:t>
      </w:r>
      <w:r>
        <w:rPr>
          <w:i/>
          <w:lang w:val="sr-CS"/>
        </w:rPr>
        <w:t>Иконографија предмета религијског карактера</w:t>
      </w:r>
      <w:r>
        <w:rPr>
          <w:lang w:val="sr-CS"/>
        </w:rPr>
        <w:t xml:space="preserve"> (58-75) кандидат дели украсе предмета религијског карактера у три основне категорије: нефигурални ораменти, фигуралне представе и натписи, уз напомену да се на појединим предметима јављају два или сва три вида украса. </w:t>
      </w:r>
    </w:p>
    <w:p>
      <w:pPr>
        <w:pStyle w:val="Normal"/>
        <w:spacing w:lineRule="auto" w:line="360"/>
        <w:rPr>
          <w:lang w:val="sr-CS"/>
        </w:rPr>
      </w:pPr>
      <w:r>
        <w:rPr>
          <w:rFonts w:eastAsia="Times New Roman"/>
          <w:lang w:val="sr-CS"/>
        </w:rPr>
        <w:t xml:space="preserve">    </w:t>
      </w:r>
      <w:r>
        <w:rPr>
          <w:lang w:val="sr-CS"/>
        </w:rPr>
        <w:t>У анализи нефигуралног орнамента највише пажње је посвећено геометријским мотивима и крстовима, који су најзаступљенији у тој категорији украса. Анализа је сведена на описе украса, тако да је питање симболике мотива остало неистражено.</w:t>
      </w:r>
    </w:p>
    <w:p>
      <w:pPr>
        <w:pStyle w:val="Normal"/>
        <w:spacing w:lineRule="auto" w:line="360"/>
        <w:rPr/>
      </w:pPr>
      <w:r>
        <w:rPr>
          <w:rFonts w:eastAsia="Times New Roman"/>
          <w:lang w:val="sr-CS"/>
        </w:rPr>
        <w:t xml:space="preserve">     </w:t>
      </w:r>
      <w:r>
        <w:rPr>
          <w:lang w:val="sr-CS"/>
        </w:rPr>
        <w:t xml:space="preserve">Фигуралне представе су разврстане по тематици. Посебно је издвојена и најдетаљније анализирана представа Распећа Христовог, као један од најчешћих мотива на предметима религијског карактера. Затим следе кратки осврти на представе Христа (Учитеља и Пантократора), Богородице (Оранта, Заступница, Одигитрија, Кириотиса), светитеља (Никола, Јован Крститељ, Пантелејмон, Стефан Првомученик, пророк Данило, свети ратници - Теодор Тирон, Димитрије, Прокопије, Ђорђе) и арханђела. Ти осврти, међутим, изузев у случају Распећа, нису праћени позивањем на каталошку грађу, већ се само дају основне напомене о развоју култа и иконографији разматраних личности из хришћанске историје. Стога читалац не сазнаје ништа о томе како представе тих личности изгледају на проучаваном материјалу, па се о њиховим евентуалним иконографским особеностима може информисати једино на основу описа приложених у каталогу. </w:t>
      </w:r>
    </w:p>
    <w:p>
      <w:pPr>
        <w:pStyle w:val="Normal"/>
        <w:spacing w:lineRule="auto" w:line="360"/>
        <w:ind w:firstLine="720"/>
        <w:rPr>
          <w:lang w:val="sr-CS"/>
        </w:rPr>
      </w:pPr>
      <w:r>
        <w:rPr>
          <w:lang w:val="sr-CS"/>
        </w:rPr>
        <w:t>Ретки натписи на предметима личне побожности подељени су у две групе, грчке и словенске. Запажено је да они најчешће идентификују фигуралну представу или имају апотропејску намену.</w:t>
      </w:r>
    </w:p>
    <w:p>
      <w:pPr>
        <w:pStyle w:val="Normal"/>
        <w:spacing w:lineRule="auto" w:line="360"/>
        <w:rPr/>
      </w:pPr>
      <w:r>
        <w:rPr>
          <w:rFonts w:eastAsia="Times New Roman"/>
          <w:lang w:val="sr-CS"/>
        </w:rPr>
        <w:t xml:space="preserve">    </w:t>
      </w:r>
      <w:r>
        <w:rPr>
          <w:lang w:val="sr-CS"/>
        </w:rPr>
        <w:t xml:space="preserve">Након кратког поглавља посвећеног </w:t>
      </w:r>
      <w:r>
        <w:rPr>
          <w:i/>
          <w:lang w:val="sr-CS"/>
        </w:rPr>
        <w:t>Методологији типологизације предмета религијског карактера</w:t>
      </w:r>
      <w:r>
        <w:rPr>
          <w:lang w:val="sr-CS"/>
        </w:rPr>
        <w:t xml:space="preserve"> (76-80), у коме кандидат приказује различите начине како се грађа може поделити на типове и ситематизовати, са освртом на тешкоће које се том приликом нужно јављају, с обзиром на предмете који су по својој намени различити (богослужбени предмети, инсигније, предмети личне побожности) и др. (начин израде предмета, материјал, облик, орнамент), и са објашњењем сопствене типологије и ознака. </w:t>
      </w:r>
      <w:r>
        <w:rPr>
          <w:i/>
          <w:lang w:val="sr-CS"/>
        </w:rPr>
        <w:t>Каталог покретних налаза</w:t>
      </w:r>
      <w:r>
        <w:rPr>
          <w:lang w:val="sr-CS"/>
        </w:rPr>
        <w:t xml:space="preserve"> садржи све релевантне податке о предметима, са упутима на одговарајуће пратеће илустрације (81-313). Он се састоји од одвојених одељака, намењених основним врстама прредмета: свештеничким инсигнијама, богослужбеним предметима, предметима личне побожности, и додатно, калупима. Даља разрада подразумева посебно третирање подгрупа налаза, па се тако одељак о предметима личне побожности састоји од пододељака посвећених крстовима-реликвијарима (енколпионима), крстовима-привесцима. иконицама, медаљонима и ампулама. Укратко, кандидат је урадио веома детаљну систематизацију предмета религијског карактера, пре свега предмета личне побожности. Предложена типологија облика је настала на основу радова и искустава ранијих истраживача, као и најновијих покушаја систематизације појединих предмета, међу којима је највећа пажња ипак придавана крстовима-реликвијарима и крстовима-привесцима. Уз то, кандидат је користио компетентну литературу, што му је омогућило увид у многе аспекте ове теме у различитим културама и конфесијама.</w:t>
      </w:r>
    </w:p>
    <w:p>
      <w:pPr>
        <w:pStyle w:val="Normal"/>
        <w:spacing w:lineRule="auto" w:line="360"/>
        <w:rPr/>
      </w:pPr>
      <w:r>
        <w:rPr>
          <w:rFonts w:eastAsia="Times New Roman"/>
          <w:lang w:val="sr-CS"/>
        </w:rPr>
        <w:t xml:space="preserve">     </w:t>
      </w:r>
      <w:r>
        <w:rPr>
          <w:lang w:val="sr-CS"/>
        </w:rPr>
        <w:t xml:space="preserve">Након што је на актрибичан начин изолжио грађу, пропраћену употребљивим илустрацијама, аутор се упушта у анализу </w:t>
      </w:r>
      <w:r>
        <w:rPr>
          <w:i/>
          <w:lang w:val="sr-CS"/>
        </w:rPr>
        <w:t xml:space="preserve">Распрострањености предмета религијског карактера на територији Охридске архиепископије </w:t>
      </w:r>
      <w:r>
        <w:rPr>
          <w:lang w:val="sr-CS"/>
        </w:rPr>
        <w:t>(314-320). Овде пада у очи неједанк степен публиковања грађе у појединим земљама, што свакако умањује релвантност расположивог узорка, без обзира на труд кандидата. Ово посебно пада у очи ако се на уму има чињеница да из Албаније потичу само четири предмета, а из Грчке – ниједан. Свакако да ће будућа истраживања знатно изменити ову слику, која је пре свега резултат досадашњих праваца истраживања, различитих од земље до земље, па самим тим и закључке. Занимљива је ауторова констатација да се надгрудни реликвијари као најбројнији јављају у Бугарској и БЈР Македонији, док су у Србији најчешће затупљени крстолики привесци, иконице, као и прстење са представама религијског карактера. Са друге стране, према садашњем стању истражености, у Бугарској су типични медаљони. Нажалост, за сада још није могуће проверити могућ утицај епископских седишта на дистрибуцију предмета о којима је у раду реч, поред осталог и због околности, да се већина центара налазила на слабо истраженим територијама Албаније и северне Грчке. Ипак, кандидат констатује већу присутност „религијских предмета“ у близини градова попут Београда, Браничева, Ниша или Прилепа. Податак да је на само 21,15% разматраних некропола дошло до проналаска предмета личне побожности, и то пре свега на територији Србије и БЈР Македоније, изазива пажњу и захтева посебно објашњење. Он свакако указује на различите обичаје и утицаје, који начелно могу бити и „модни“, који се потом одражавају и у погребном ритуалу.</w:t>
      </w:r>
    </w:p>
    <w:p>
      <w:pPr>
        <w:pStyle w:val="Normal"/>
        <w:spacing w:lineRule="auto" w:line="360"/>
        <w:rPr/>
      </w:pPr>
      <w:r>
        <w:rPr>
          <w:rFonts w:eastAsia="Times New Roman"/>
          <w:lang w:val="sr-CS"/>
        </w:rPr>
        <w:t xml:space="preserve">     </w:t>
      </w:r>
      <w:r>
        <w:rPr>
          <w:lang w:val="sr-CS"/>
        </w:rPr>
        <w:t xml:space="preserve">Унутар поглавља </w:t>
      </w:r>
      <w:r>
        <w:rPr>
          <w:i/>
          <w:lang w:val="sr-CS"/>
        </w:rPr>
        <w:t xml:space="preserve">Производња предмета религијског карактера </w:t>
      </w:r>
      <w:r>
        <w:rPr>
          <w:lang w:val="sr-CS"/>
        </w:rPr>
        <w:t>(321-329) мр П. Шпехар разматра материјал израде предмета, феномен њихове масовне производње (енколпиони), као и могуће производне центре (византијски културни круг, Русија, Западна Европа). Приликом ових разматрања посебно су значајни налази везани за производњу, као што су то калупи пронађени у Великом Градцу, Градини изнад Пазаришта, у Злокућанима код Скопља и у Пернику. Овде треба указати на недовољну примену хемијских и других анализа, које би поређењем са анализама могућих сировина допринеле утврђивању радионичког порекла предмета.</w:t>
      </w:r>
    </w:p>
    <w:p>
      <w:pPr>
        <w:pStyle w:val="Normal"/>
        <w:spacing w:lineRule="auto" w:line="360"/>
        <w:rPr/>
      </w:pPr>
      <w:r>
        <w:rPr>
          <w:rFonts w:eastAsia="Times New Roman"/>
          <w:lang w:val="sr-CS"/>
        </w:rPr>
        <w:t xml:space="preserve">     </w:t>
      </w:r>
      <w:r>
        <w:rPr>
          <w:lang w:val="sr-CS"/>
        </w:rPr>
        <w:t xml:space="preserve">У поглављу </w:t>
      </w:r>
      <w:r>
        <w:rPr>
          <w:i/>
          <w:lang w:val="sr-CS"/>
        </w:rPr>
        <w:t>Закључна разматрања</w:t>
      </w:r>
      <w:r>
        <w:rPr>
          <w:lang w:val="sr-CS"/>
        </w:rPr>
        <w:t xml:space="preserve"> (330-357) кандидат сумира своја запажања и коментаре каталога. Он још једном даје преглед података из писаних извора, као и историјских збивања на задатој територији, уз осврт на црквено-административне поделе и број свештеника. У овом поглављу он нуди и основни осврт на </w:t>
      </w:r>
      <w:r>
        <w:rPr>
          <w:i/>
          <w:lang w:val="sr-CS"/>
        </w:rPr>
        <w:t>Црквену архитектуру</w:t>
      </w:r>
      <w:r>
        <w:rPr>
          <w:lang w:val="sr-CS"/>
        </w:rPr>
        <w:t xml:space="preserve">, као допуну каталогу и интерпретацији покретних налаза, који стоје у жижи његовог рада. У подпоглављу </w:t>
      </w:r>
      <w:r>
        <w:rPr>
          <w:i/>
          <w:lang w:val="sr-CS"/>
        </w:rPr>
        <w:t>Погребни ритуал</w:t>
      </w:r>
      <w:r>
        <w:rPr>
          <w:lang w:val="sr-CS"/>
        </w:rPr>
        <w:t xml:space="preserve"> мр П. Шпехар нуди довољно опширан приказ начина сахрањивања разматране популације, са освртом како на инцинерацију тако и на инхумацију, и са приказом погребних обичаја у суседству, у Хрватској. Он констатује и приказује присуство паганских елемената у најстаријим некрополама са инхумацијом покојника. У вези са поменутим погребним обичајима, кандидат се осврће и на феномен средњовековних тумула датованих у време 10-11., можда почетка 12.в. (лок. Кобиљка код Сјенице), поредећи их са сличним појавама у Новгородским земљама. Аутор ипак задржава опрез приликом тумачења ових хумки, не опредељујући се изричито за понуђене интерпретације, које указују на пагански карактер описане појаве, без обзира на остале елементе. </w:t>
      </w:r>
    </w:p>
    <w:p>
      <w:pPr>
        <w:pStyle w:val="Normal"/>
        <w:spacing w:lineRule="auto" w:line="360"/>
        <w:rPr/>
      </w:pPr>
      <w:r>
        <w:rPr>
          <w:rFonts w:eastAsia="Times New Roman"/>
          <w:lang w:val="sr-CS"/>
        </w:rPr>
        <w:t xml:space="preserve">     </w:t>
      </w:r>
      <w:r>
        <w:rPr>
          <w:lang w:val="sr-CS"/>
        </w:rPr>
        <w:t xml:space="preserve">Коначно, у подпоглављу </w:t>
      </w:r>
      <w:r>
        <w:rPr>
          <w:i/>
          <w:lang w:val="sr-CS"/>
        </w:rPr>
        <w:t>Лична побожност</w:t>
      </w:r>
      <w:r>
        <w:rPr>
          <w:lang w:val="sr-CS"/>
        </w:rPr>
        <w:t xml:space="preserve"> кандидат се окреће оним поступцима и облицима понашања, које у вези своје вероисповести људи практикују без нужног присуства цркве или њених представника. Уочава да су најзаступљенији представници личне побожности, како је он види, енколпиони, потом крстолики привесци, прстење, иконице, медаљони и ампуле. Аутор овде, као и на појединим другим местима унутар свог рада, улази и у токове прихварања хришћанске вере, констатујући да је реч о процесу, а не о краткотрајном чину. Он на овом месту износи претпоставку да је у раним фазама српске и бугарске државности припадност Хришћанству била изнад националне припадности, која је, по њему, тада била у повоју. Кандидат заступа став да „предмети личне побожности одражавају степен христијанизације становништва, будући да указују на лични однос појединца према новој религији“. </w:t>
      </w:r>
    </w:p>
    <w:p>
      <w:pPr>
        <w:pStyle w:val="Normal"/>
        <w:spacing w:lineRule="auto" w:line="360"/>
        <w:rPr>
          <w:u w:val="single"/>
          <w:lang w:val="sr-CS"/>
        </w:rPr>
      </w:pPr>
      <w:r>
        <w:rPr>
          <w:rFonts w:eastAsia="Times New Roman"/>
          <w:lang w:val="sr-CS"/>
        </w:rPr>
        <w:t xml:space="preserve">     </w:t>
      </w:r>
      <w:r>
        <w:rPr>
          <w:lang w:val="sr-CS"/>
        </w:rPr>
        <w:t xml:space="preserve">На приступ кандидата могу се ставити пре свега методолошке примедбе, од којих су две нарочито важне. Прво, кандидат је приликом избора теме превидео да је за разматрање одабрао у археолошком смислу кратко време, од само два века – имајући у виду стварне могућности прецизног датовања нађених предмета у поменутом периоду. То га је довело у ситуацију да у каталог уврсти и оне налазе, за које се не може поуздано тврдити да заиста и припадају времеснком распону наведеном у наслову рада, одн. да ли, примера ради, припадају 10. или 11. столећу. Ово свакако представља једну од основних слабости рада, поред већ поменутог квалитета узорка, зависног од степена истражености (Грчка и Албанија као неистражене области). Друга се такође може објаснити методолошком скепсом. Наиме, кандидат ће бити дужан да објасни како може бити сигуран да одређен „предмет личне побожности“, нпр. привезак у виду крста, није ношен као модни реквизит, већ као израз вере, без обзира што је и сам уочио извесне разлике, као што су оне између енколпиона и крстова-привезака.      </w:t>
      </w:r>
    </w:p>
    <w:p>
      <w:pPr>
        <w:pStyle w:val="Normal"/>
        <w:spacing w:lineRule="auto" w:line="360"/>
        <w:rPr>
          <w:lang w:val="sr-CS"/>
        </w:rPr>
      </w:pPr>
      <w:r>
        <w:rPr>
          <w:rFonts w:eastAsia="Times New Roman"/>
          <w:lang w:val="sr-CS"/>
        </w:rPr>
        <w:t xml:space="preserve">    </w:t>
      </w:r>
      <w:r>
        <w:rPr>
          <w:lang w:val="sr-CS"/>
        </w:rPr>
        <w:t>У целини посматрано, мр П. Шпехар је уложио видан напор да сабере огроман археолошки материјал на једно место и покуша да изведе извесне закључке, што тезу квалификује за усмену одбрану. Иако је и раније било студија и радова посвећених појединим врстама предмета са религијским садржајем, тек је са овом дисертацијом понуђена шира синтеза релевантних података, са одговарајућим каталогом налаза, типолошком и хронолошком детерминацијом и интерпретацијом, заснованим на савременој литератури и ауторовом већ присутном личном истраживачком искуству.</w:t>
      </w:r>
    </w:p>
    <w:p>
      <w:pPr>
        <w:pStyle w:val="Normal"/>
        <w:spacing w:lineRule="auto" w:line="360"/>
        <w:rPr>
          <w:lang w:val="sr-CS"/>
        </w:rPr>
      </w:pPr>
      <w:r>
        <w:rPr>
          <w:rFonts w:eastAsia="Times New Roman"/>
          <w:lang w:val="sr-CS"/>
        </w:rPr>
        <w:t xml:space="preserve">     </w:t>
      </w:r>
      <w:r>
        <w:rPr>
          <w:lang w:val="sr-CS"/>
        </w:rPr>
        <w:t>Имајући у виду изнето, Комисија предлаже Наставно-научном већу Филозофског факултета да кандидату мр Перици Шпехару одобри одбрану докторске дисертације „Археолошка истраживања предмета религијског карактера са подручја Охридске архиепископије од њеног оснивања до почетка 13. века“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У Београду, 25. фебруара 2011.г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Др Весна Бикић, Виши научни сарадник Археолошког института у Београд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Проф. др Милош Антоновић, Филозофски факултет у Београд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Проф. др Миодраг Марковић, Филозофски факултет у Београд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Проф. др Михаило Милинковић, Филозофски факултет у Београду,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ментор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eastAsia="Calibri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01:00Z</dcterms:created>
  <dc:creator>R-08-0001</dc:creator>
  <dc:description/>
  <dc:language>en-US</dc:language>
  <cp:lastModifiedBy>andja</cp:lastModifiedBy>
  <dcterms:modified xsi:type="dcterms:W3CDTF">2011-03-01T10:01:00Z</dcterms:modified>
  <cp:revision>2</cp:revision>
  <dc:subject/>
  <dc:title>НАСТАВНО-НАУЧНОМ ВЕЋУ</dc:title>
</cp:coreProperties>
</file>