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268" w:leader="none"/>
              </w:tabs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 w:eastAsia="en-US"/>
              </w:rPr>
              <w:t xml:space="preserve"> 05/4-02 бр.</w:t>
            </w:r>
            <w:r>
              <w:rPr>
                <w:color w:val="000000"/>
                <w:lang w:val="sr-Latn-CS" w:eastAsia="en-US"/>
              </w:rPr>
              <w:t xml:space="preserve"> </w:t>
            </w:r>
            <w:r>
              <w:rPr>
                <w:color w:val="000000"/>
              </w:rPr>
              <w:t>2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</w:t>
            </w:r>
            <w:r>
              <w:rPr>
                <w:lang w:val="sr-Latn-CS" w:eastAsia="en-US"/>
              </w:rPr>
              <w:t>.</w:t>
            </w:r>
            <w:r>
              <w:rPr/>
              <w:t>02</w:t>
            </w:r>
            <w:r>
              <w:rPr>
                <w:lang w:val="sr-Latn-CS" w:eastAsia="en-US"/>
              </w:rPr>
              <w:t>.20</w:t>
            </w:r>
            <w:r>
              <w:rPr/>
              <w:t>11</w:t>
            </w:r>
            <w:r>
              <w:rPr>
                <w:lang w:val="sr-Latn-CS" w:eastAsia="en-US"/>
              </w:rPr>
              <w:t>.</w:t>
            </w:r>
            <w:r>
              <w:rPr/>
              <w:t xml:space="preserve"> 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</w:rPr>
        <w:t>З А П И С Н И К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Heading2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с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 xml:space="preserve">Х </w:t>
      </w:r>
      <w:r>
        <w:rPr>
          <w:sz w:val="24"/>
          <w:szCs w:val="24"/>
          <w:lang w:val="hr-HR"/>
        </w:rPr>
        <w:t xml:space="preserve">редовне седнице </w:t>
      </w:r>
      <w:r>
        <w:rPr>
          <w:sz w:val="24"/>
          <w:szCs w:val="24"/>
        </w:rPr>
        <w:t xml:space="preserve">Наставно-научног </w:t>
      </w:r>
      <w:r>
        <w:rPr>
          <w:sz w:val="24"/>
          <w:szCs w:val="24"/>
          <w:lang w:val="hr-HR"/>
        </w:rPr>
        <w:t>већа, одржан</w:t>
      </w:r>
      <w:r>
        <w:rPr>
          <w:sz w:val="24"/>
          <w:szCs w:val="24"/>
        </w:rPr>
        <w:t>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дана</w:t>
      </w:r>
      <w:r>
        <w:rPr>
          <w:sz w:val="24"/>
          <w:szCs w:val="24"/>
          <w:lang w:val="hr-HR"/>
        </w:rPr>
        <w:t xml:space="preserve"> </w:t>
      </w:r>
    </w:p>
    <w:p>
      <w:pPr>
        <w:pStyle w:val="Heading2"/>
        <w:spacing w:lineRule="auto" w:line="240"/>
        <w:jc w:val="center"/>
        <w:rPr>
          <w:sz w:val="24"/>
          <w:szCs w:val="24"/>
          <w:lang w:val="sr-Latn-CS"/>
        </w:rPr>
      </w:pPr>
      <w:r>
        <w:rPr>
          <w:sz w:val="24"/>
          <w:szCs w:val="24"/>
        </w:rPr>
        <w:t>17.02</w:t>
      </w:r>
      <w:r>
        <w:rPr>
          <w:sz w:val="24"/>
          <w:szCs w:val="24"/>
          <w:lang w:val="sr-Latn-CS"/>
        </w:rPr>
        <w:t>.20</w:t>
      </w:r>
      <w:r>
        <w:rPr>
          <w:sz w:val="24"/>
          <w:szCs w:val="24"/>
        </w:rPr>
        <w:t>11</w:t>
      </w:r>
      <w:r>
        <w:rPr>
          <w:sz w:val="24"/>
          <w:szCs w:val="24"/>
          <w:lang w:val="sr-Latn-CS"/>
        </w:rPr>
        <w:t xml:space="preserve">. </w:t>
      </w:r>
      <w:r>
        <w:rPr>
          <w:sz w:val="24"/>
          <w:szCs w:val="24"/>
        </w:rPr>
        <w:t>године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08"/>
        <w:jc w:val="both"/>
        <w:rPr/>
      </w:pPr>
      <w:r>
        <w:rPr/>
        <w:t>Проф. др Весна Димитријевић, председник Већа, констатовала је да седници присуствује 134 од укупно 187</w:t>
      </w:r>
      <w:r>
        <w:rPr>
          <w:lang w:val="sr-Latn-CS" w:eastAsia="en-US"/>
        </w:rPr>
        <w:t xml:space="preserve"> </w:t>
      </w:r>
      <w:r>
        <w:rPr/>
        <w:t>чланова, те да постоји кворум за рад и пуноважно одлучивање Наставно-научног већ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/>
        <w:tab/>
        <w:t>Седница Већа је почела у 13,10 часов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sr-Latn-CS" w:eastAsia="en-US"/>
        </w:rPr>
        <w:t>I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 xml:space="preserve">Предложени дневни ред </w:t>
      </w:r>
      <w:r>
        <w:rPr>
          <w:color w:val="000000"/>
        </w:rPr>
        <w:t>Х</w:t>
      </w:r>
      <w:r>
        <w:rPr>
          <w:lang w:val="sr-Latn-CS" w:eastAsia="en-US"/>
        </w:rPr>
        <w:t xml:space="preserve"> </w:t>
      </w:r>
      <w:r>
        <w:rPr/>
        <w:t>редовне седнице Наставно-научног већа једногласно је усвојен</w:t>
      </w:r>
      <w:r>
        <w:rPr>
          <w:lang w:val="sr-Latn-CS" w:eastAsia="en-US"/>
        </w:rPr>
        <w:t>.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</w:r>
      <w:r>
        <w:rPr/>
        <w:t xml:space="preserve">Записник са </w:t>
      </w:r>
      <w:r>
        <w:rPr>
          <w:lang w:val="sr-Latn-CS" w:eastAsia="en-US"/>
        </w:rPr>
        <w:t>I</w:t>
      </w:r>
      <w:r>
        <w:rPr/>
        <w:t>Х редовне седнице Наставно-научног већа, одржане дана 23.</w:t>
      </w:r>
      <w:r>
        <w:rPr>
          <w:lang w:val="sr-Latn-CS" w:eastAsia="en-US"/>
        </w:rPr>
        <w:t>1</w:t>
      </w:r>
      <w:r>
        <w:rPr/>
        <w:t>2</w:t>
      </w:r>
      <w:r>
        <w:rPr>
          <w:lang w:val="sr-Latn-CS" w:eastAsia="en-US"/>
        </w:rPr>
        <w:t>.20</w:t>
      </w:r>
      <w:r>
        <w:rPr/>
        <w:t>1</w:t>
      </w:r>
      <w:r>
        <w:rPr>
          <w:lang w:val="sr-Latn-CS" w:eastAsia="en-US"/>
        </w:rPr>
        <w:t>0</w:t>
      </w:r>
      <w:r>
        <w:rPr/>
        <w:t>. године</w:t>
      </w:r>
      <w:r>
        <w:rPr>
          <w:lang w:val="sr-Latn-CS" w:eastAsia="en-US"/>
        </w:rPr>
        <w:t xml:space="preserve"> </w:t>
      </w:r>
      <w:r>
        <w:rPr/>
        <w:t>једногласно је усвојен без примедаб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Проф. др Весна Димитријевић, председник Већа је саопшт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 w:eastAsia="en-US"/>
        </w:rPr>
      </w:pPr>
      <w:r>
        <w:rPr/>
        <w:t>1.</w:t>
        <w:tab/>
        <w:t>ОБЈАВЉЕНЕ</w:t>
      </w:r>
      <w:r>
        <w:rPr>
          <w:lang w:val="sr-Latn-CS" w:eastAsia="en-US"/>
        </w:rPr>
        <w:t xml:space="preserve"> </w:t>
      </w:r>
      <w:r>
        <w:rPr/>
        <w:t>СУ КЊИГЕ:</w:t>
      </w:r>
    </w:p>
    <w:p>
      <w:pPr>
        <w:pStyle w:val="Normal"/>
        <w:numPr>
          <w:ilvl w:val="0"/>
          <w:numId w:val="2"/>
        </w:numPr>
        <w:rPr/>
      </w:pPr>
      <w:r>
        <w:rPr/>
        <w:t>ДУШАНОВ ЗАКОНИК</w:t>
      </w:r>
    </w:p>
    <w:p>
      <w:pPr>
        <w:pStyle w:val="Normal"/>
        <w:ind w:left="720" w:firstLine="690"/>
        <w:rPr/>
      </w:pPr>
      <w:r>
        <w:rPr/>
        <w:t>Аутор: доц. др Ђорђе Бубало</w:t>
      </w:r>
    </w:p>
    <w:p>
      <w:pPr>
        <w:pStyle w:val="Normal"/>
        <w:ind w:left="1440" w:hanging="720"/>
        <w:jc w:val="both"/>
        <w:rPr/>
      </w:pPr>
      <w:r>
        <w:rPr/>
        <w:tab/>
        <w:t>Издавач: Завод за уџбенике и Службени гласник</w:t>
      </w:r>
    </w:p>
    <w:p>
      <w:pPr>
        <w:pStyle w:val="Normal"/>
        <w:ind w:left="1440" w:hanging="720"/>
        <w:jc w:val="both"/>
        <w:rPr/>
      </w:pPr>
      <w:r>
        <w:rPr/>
        <w:tab/>
        <w:t xml:space="preserve">Београд, 2010. године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ЛЕКСАНДАР ОБРЕНОВИЋ, ВЛАДАР НА ПРЕЛАЗУ ВЕКОВА: СУКОБЉЕНИ СВЕТОВИ</w:t>
      </w:r>
    </w:p>
    <w:p>
      <w:pPr>
        <w:pStyle w:val="Normal"/>
        <w:ind w:left="1410" w:hanging="0"/>
        <w:jc w:val="both"/>
        <w:rPr/>
      </w:pPr>
      <w:r>
        <w:rPr/>
        <w:t>Аутор: доц. др Сузана Рајић</w:t>
      </w:r>
    </w:p>
    <w:p>
      <w:pPr>
        <w:pStyle w:val="Normal"/>
        <w:ind w:left="1440" w:hanging="720"/>
        <w:jc w:val="both"/>
        <w:rPr/>
      </w:pPr>
      <w:r>
        <w:rPr/>
        <w:tab/>
        <w:t>Издавач: Српска књижевна задруга</w:t>
      </w:r>
    </w:p>
    <w:p>
      <w:pPr>
        <w:pStyle w:val="Normal"/>
        <w:ind w:left="1440" w:hanging="720"/>
        <w:jc w:val="both"/>
        <w:rPr/>
      </w:pPr>
      <w:r>
        <w:rPr/>
        <w:tab/>
        <w:t xml:space="preserve">Београд, 2011. године 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ЗВОЈ КУРИКУЛУМА У СТРУЧНОМ ОБРАЗОВАЊУ: ПРИСТУП УСМЕРЕН НА КОМПЕТЕНЦИЈЕ</w:t>
      </w:r>
    </w:p>
    <w:p>
      <w:pPr>
        <w:pStyle w:val="Normal"/>
        <w:ind w:left="1410" w:hanging="0"/>
        <w:jc w:val="both"/>
        <w:rPr/>
      </w:pPr>
      <w:r>
        <w:rPr/>
        <w:t>Аутор: проф. др Миомир Деспотовић</w:t>
      </w:r>
    </w:p>
    <w:p>
      <w:pPr>
        <w:pStyle w:val="Normal"/>
        <w:ind w:left="1440" w:hanging="720"/>
        <w:jc w:val="both"/>
        <w:rPr/>
      </w:pPr>
      <w:r>
        <w:rPr/>
        <w:tab/>
        <w:t>Издавач: Филозофски факултет Београд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ТРАТЕШКО УПРАВЉАЊЕ ИНТЕГРАЛНОМ СОЦИЈАЛНОМ ЗАШТИТОМ У ЛОКАЛНОЈ ЗАЈЕДНИЦИ</w:t>
      </w:r>
    </w:p>
    <w:p>
      <w:pPr>
        <w:pStyle w:val="Normal"/>
        <w:ind w:left="1410" w:hanging="0"/>
        <w:jc w:val="both"/>
        <w:rPr/>
      </w:pPr>
      <w:r>
        <w:rPr/>
        <w:t>Аутор: проф. др Снежана Медић и други</w:t>
      </w:r>
    </w:p>
    <w:p>
      <w:pPr>
        <w:pStyle w:val="Normal"/>
        <w:ind w:left="1440" w:hanging="720"/>
        <w:jc w:val="both"/>
        <w:rPr/>
      </w:pPr>
      <w:r>
        <w:rPr/>
        <w:tab/>
        <w:t>Издавач: Стална конференција градова и општина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НТРОПОЛОГИЈА ИЗМЕЂУ СЦИЈЕНТИЗМА И ДИСОЛУЦИЈЕ</w:t>
      </w:r>
    </w:p>
    <w:p>
      <w:pPr>
        <w:pStyle w:val="Normal"/>
        <w:ind w:left="1410" w:hanging="0"/>
        <w:jc w:val="both"/>
        <w:rPr/>
      </w:pPr>
      <w:r>
        <w:rPr/>
        <w:t>Аутор: проф. др Иван Ковачевић</w:t>
      </w:r>
    </w:p>
    <w:p>
      <w:pPr>
        <w:pStyle w:val="Normal"/>
        <w:ind w:left="1440" w:hanging="720"/>
        <w:jc w:val="both"/>
        <w:rPr/>
      </w:pPr>
      <w:r>
        <w:rPr/>
        <w:tab/>
        <w:t>Издавач: Српски генеалошки центар</w:t>
      </w:r>
    </w:p>
    <w:p>
      <w:pPr>
        <w:pStyle w:val="Normal"/>
        <w:ind w:left="1440" w:hanging="720"/>
        <w:jc w:val="both"/>
        <w:rPr/>
      </w:pPr>
      <w:r>
        <w:rPr/>
        <w:tab/>
        <w:t xml:space="preserve">Београд, 2010. године 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16" w:hanging="720"/>
        <w:jc w:val="both"/>
        <w:rPr/>
      </w:pPr>
      <w:r>
        <w:rPr/>
        <w:t>-</w:t>
        <w:tab/>
        <w:t>Јелена Срна и Ивана Стевановић</w:t>
      </w:r>
      <w:r>
        <w:rPr>
          <w:lang w:val="sr-Latn-CS" w:eastAsia="en-US"/>
        </w:rPr>
        <w:t xml:space="preserve"> аутори су поглавља: </w:t>
      </w:r>
      <w:r>
        <w:rPr>
          <w:i/>
          <w:lang w:val="sr-Latn-CS" w:eastAsia="en-US"/>
        </w:rPr>
        <w:t>Serbia: Moving Toward the Abolition of Physical P</w:t>
      </w:r>
      <w:r>
        <w:rPr>
          <w:i/>
        </w:rPr>
        <w:t>u</w:t>
      </w:r>
      <w:r>
        <w:rPr>
          <w:i/>
          <w:lang w:val="sr-Latn-CS" w:eastAsia="en-US"/>
        </w:rPr>
        <w:t>nischment of Children</w:t>
      </w:r>
      <w:r>
        <w:rPr/>
        <w:t xml:space="preserve"> у књизи </w:t>
      </w:r>
      <w:r>
        <w:rPr>
          <w:i/>
          <w:lang w:val="sr-Latn-CS" w:eastAsia="en-US"/>
        </w:rPr>
        <w:t>Global Pathways to Abolisching Physical Punishment</w:t>
      </w:r>
      <w:r>
        <w:rPr/>
        <w:t xml:space="preserve"> чији су уредници </w:t>
      </w:r>
      <w:r>
        <w:rPr>
          <w:lang w:val="sr-Latn-CS" w:eastAsia="en-US"/>
        </w:rPr>
        <w:t>Joan Durrant and Anne Smith</w:t>
      </w:r>
    </w:p>
    <w:p>
      <w:pPr>
        <w:pStyle w:val="Normal"/>
        <w:ind w:left="1440" w:hanging="24"/>
        <w:jc w:val="both"/>
        <w:rPr/>
      </w:pPr>
      <w:r>
        <w:rPr/>
        <w:t xml:space="preserve">Издавач: </w:t>
      </w:r>
      <w:r>
        <w:rPr>
          <w:lang w:val="sr-Latn-CS" w:eastAsia="en-US"/>
        </w:rPr>
        <w:t>Routledge</w:t>
      </w:r>
    </w:p>
    <w:p>
      <w:pPr>
        <w:pStyle w:val="Normal"/>
        <w:ind w:left="1440" w:hanging="24"/>
        <w:jc w:val="both"/>
        <w:rPr/>
      </w:pPr>
      <w:r>
        <w:rPr/>
        <w:t>Издања: у Америци и Европи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Од предложених 24 пројеката, Министарство за науку и технолошки развој прихватило је финансирање 22 пројекта. На реализацији одобрених пројеката антажоваће се 38 истраживача-приправника и истраживача-сара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/>
        <w:t>I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 xml:space="preserve">Наставно-научно веће је једногласно прихватило Извештај Кадровске комисије, од </w:t>
      </w:r>
      <w:r>
        <w:rPr>
          <w:lang w:val="sr-Latn-CS" w:eastAsia="en-US"/>
        </w:rPr>
        <w:t>1</w:t>
      </w:r>
      <w:r>
        <w:rPr/>
        <w:t>4.0</w:t>
      </w:r>
      <w:r>
        <w:rPr>
          <w:lang w:val="sr-Latn-CS" w:eastAsia="en-US"/>
        </w:rPr>
        <w:t>2</w:t>
      </w:r>
      <w:r>
        <w:rPr/>
        <w:t>.2011. године, и донело следећ</w:t>
      </w:r>
      <w:r>
        <w:rPr>
          <w:lang w:val="sr-Latn-CS" w:eastAsia="en-US"/>
        </w:rPr>
        <w:t>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/>
        <w:t xml:space="preserve">О  Д  Л  У  К  </w:t>
      </w:r>
      <w:r>
        <w:rPr>
          <w:lang w:val="sr-Latn-CS" w:eastAsia="en-US"/>
        </w:rPr>
        <w:t>E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  1</w:t>
      </w:r>
      <w:r>
        <w:rPr/>
        <w:t>а</w:t>
      </w:r>
      <w:r>
        <w:rPr>
          <w:lang w:val="sr-Latn-CS" w:eastAsia="en-US"/>
        </w:rPr>
        <w:t>.</w:t>
        <w:tab/>
      </w:r>
      <w:r>
        <w:rPr/>
        <w:t xml:space="preserve">Покреће се поступак за избор Монике Милосављевић, у звање ИСТРАЖИВАЧ-ПРИПРАВНИК. </w:t>
      </w:r>
    </w:p>
    <w:p>
      <w:pPr>
        <w:pStyle w:val="Normal"/>
        <w:ind w:left="720" w:hanging="720"/>
        <w:jc w:val="both"/>
        <w:rPr/>
      </w:pPr>
      <w:r>
        <w:rPr/>
        <w:tab/>
        <w:t>Образује се комисија за припрему извештаја, у саставу: др Весна Димитријевић, редовни професор, др Александар Палавестра, ванредни професор, др Душан Михаиловић, ванредни професор и др Бобан Трипковић, доцент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>
          <w:lang w:val="sr-Latn-CS" w:eastAsia="en-US"/>
        </w:rPr>
        <w:t xml:space="preserve">  </w:t>
      </w:r>
      <w:r>
        <w:rPr>
          <w:lang w:val="sr-Latn-CS" w:eastAsia="en-US"/>
        </w:rPr>
        <w:t>1</w:t>
      </w:r>
      <w:r>
        <w:rPr/>
        <w:t>б</w:t>
      </w:r>
      <w:r>
        <w:rPr>
          <w:lang w:val="sr-Latn-CS" w:eastAsia="en-US"/>
        </w:rPr>
        <w:t>.</w:t>
        <w:tab/>
      </w:r>
      <w:r>
        <w:rPr/>
        <w:t xml:space="preserve">Покреће се поступак за избор Стефана Милошевића, у звање ИСТРАЖИВАЧ-ПРИПРАВНИК. </w:t>
      </w:r>
    </w:p>
    <w:p>
      <w:pPr>
        <w:pStyle w:val="Normal"/>
        <w:ind w:left="720" w:hanging="720"/>
        <w:jc w:val="both"/>
        <w:rPr/>
      </w:pPr>
      <w:r>
        <w:rPr/>
        <w:tab/>
        <w:t>Образује се комисија за припрему извештаја, у саставу: др Весна Димитријевић, редовни професор, др Александар Палавестра, ванредни професор, др Душан Михаиловић, ванредни професор и др Бобан Трипковић, доцент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>
          <w:lang w:val="sr-Latn-CS" w:eastAsia="en-US"/>
        </w:rPr>
        <w:t xml:space="preserve">  </w:t>
      </w:r>
      <w:r>
        <w:rPr>
          <w:lang w:val="sr-Latn-CS" w:eastAsia="en-US"/>
        </w:rPr>
        <w:t>1</w:t>
      </w:r>
      <w:r>
        <w:rPr/>
        <w:t>в</w:t>
      </w:r>
      <w:r>
        <w:rPr>
          <w:lang w:val="sr-Latn-CS" w:eastAsia="en-US"/>
        </w:rPr>
        <w:t>.</w:t>
        <w:tab/>
      </w:r>
      <w:r>
        <w:rPr/>
        <w:t xml:space="preserve">Покреће се поступак за избор Радмиле Балабан, у звање ИСТРАЖИВАЧ-ПРИПРАВНИК. </w:t>
      </w:r>
    </w:p>
    <w:p>
      <w:pPr>
        <w:pStyle w:val="Normal"/>
        <w:ind w:left="720" w:hanging="720"/>
        <w:jc w:val="both"/>
        <w:rPr/>
      </w:pPr>
      <w:r>
        <w:rPr/>
        <w:tab/>
        <w:t>Образује се комисија за припрему извештаја, у саставу: др Весна Димитријевић, редовни професор, др Александар Палавестра, ванредни професор, др Душан Михаиловић, ванредни професор и др Бобан Трипковић, доцент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2.</w:t>
        <w:tab/>
      </w:r>
      <w:r>
        <w:rPr>
          <w:lang w:val="sr-Latn-CS" w:eastAsia="en-US"/>
        </w:rPr>
        <w:t xml:space="preserve">Покреће се поступак за избор мр Марије Копривице, у звање ИСТРАЖИВАЧ-САРАДНИК. 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lang w:val="sr-Latn-CS" w:eastAsia="en-US"/>
        </w:rPr>
        <w:t>Образује се комисија за припрему извештаја, у саставу:</w:t>
      </w:r>
      <w:r>
        <w:rPr/>
        <w:t xml:space="preserve"> </w:t>
      </w:r>
      <w:r>
        <w:rPr>
          <w:lang w:val="sr-Latn-CS" w:eastAsia="en-US"/>
        </w:rPr>
        <w:t>др Синиша Мишић, редовни професор, др Јелена Мргић, доцент и</w:t>
      </w:r>
      <w:r>
        <w:rPr/>
        <w:t xml:space="preserve"> </w:t>
      </w:r>
      <w:r>
        <w:rPr>
          <w:lang w:val="sr-Latn-CS" w:eastAsia="en-US"/>
        </w:rPr>
        <w:t>др Ева Миљковић, ванредни професор Филозофског факултета у Ниш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I  1.</w:t>
        <w:tab/>
        <w:t xml:space="preserve">Уговор о допунском раду до 1/3 пуног радног времена у пролећном семестру школске  2010/2011. годину, за предмет Антропологија рода и сродства, на Одељењу за </w:t>
      </w:r>
      <w:r>
        <w:rPr/>
        <w:t>етнологију и антропологију</w:t>
      </w:r>
      <w:r>
        <w:rPr>
          <w:lang w:val="sr-Latn-CS" w:eastAsia="en-US"/>
        </w:rPr>
        <w:t>, закључити са др Радом Дрезгић, изабраном у звање доцента на Факултету музичких уметности.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2.</w:t>
        <w:tab/>
        <w:t>Одобрава се др Мартину Весту и др Стефани Вест из Оксфорда (Martin Litchfield West, Stephanie West, All Souls College, Oxford University), да на Филозофском факултету у Београду одрже предавања о хомерским еповима и Херодотовој Историји. Проферсори ће боравити у Београду 24. и 25. марта 2011. године, а смештај ће им обезбедити Српска академија наука и уметности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прихватило Извештај Комисије за наставу, од 17.02.2011. године, и донело следећ</w:t>
      </w:r>
      <w:r>
        <w:rPr>
          <w:lang w:val="sr-Latn-CS" w:eastAsia="en-US"/>
        </w:rPr>
        <w:t>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/>
        <w:t xml:space="preserve">О  Д  Л  У  К  </w:t>
      </w:r>
      <w:r>
        <w:rPr>
          <w:lang w:val="sr-Latn-CS" w:eastAsia="en-US"/>
        </w:rPr>
        <w:t>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1.</w:t>
        <w:tab/>
        <w:t>Усвојен је предлог Одељења за историју уметности да се у оквиру докторских и мастер студија уведу као стални предмети Критичка музеологија и херитологија и Други у херитологији.</w:t>
      </w:r>
    </w:p>
    <w:p>
      <w:pPr>
        <w:pStyle w:val="Normal"/>
        <w:ind w:firstLine="708"/>
        <w:jc w:val="both"/>
        <w:rPr/>
      </w:pPr>
      <w:r>
        <w:rPr/>
        <w:t>а) Критичка музеологија и херитологија да се уврсти у 3. групу изборних предмета докторских студија (10 ЕСПБ)</w:t>
      </w:r>
    </w:p>
    <w:p>
      <w:pPr>
        <w:pStyle w:val="Normal"/>
        <w:ind w:firstLine="708"/>
        <w:jc w:val="both"/>
        <w:rPr/>
      </w:pPr>
      <w:r>
        <w:rPr/>
        <w:t xml:space="preserve">- са мањим оптерећењем  (6 ЕСПБ) предмет може бити 3. изборни за мастер програм историје уметности и могући избор за остале сродне програме на Факултету и универзитетима </w:t>
      </w:r>
    </w:p>
    <w:p>
      <w:pPr>
        <w:pStyle w:val="Normal"/>
        <w:ind w:firstLine="708"/>
        <w:jc w:val="both"/>
        <w:rPr/>
      </w:pPr>
      <w:r>
        <w:rPr/>
        <w:t>б) Други у херитологији  да се уврсти у 4. групу изборних предмета докторских студија (10 ЕСПБ)</w:t>
      </w:r>
    </w:p>
    <w:p>
      <w:pPr>
        <w:pStyle w:val="Normal"/>
        <w:ind w:firstLine="708"/>
        <w:jc w:val="both"/>
        <w:rPr/>
      </w:pPr>
      <w:r>
        <w:rPr/>
        <w:t>-  са мањим оптерећењем  (6 ЕСПБ) предмет може бити 4. изборни за мастер програм историје уметности и могући избор за остале сродне програме на Факултету и универзитет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Усвојен је предлог Одељења за етнологију и антропологију о мањим изменама  у Студијском програму основних академских студија етнологије-антропологије 2009. </w:t>
      </w:r>
    </w:p>
    <w:p>
      <w:pPr>
        <w:pStyle w:val="Normal"/>
        <w:ind w:firstLine="705"/>
        <w:jc w:val="both"/>
        <w:rPr/>
      </w:pPr>
      <w:r>
        <w:rPr/>
        <w:t>Додају се предмети:</w:t>
      </w:r>
    </w:p>
    <w:p>
      <w:pPr>
        <w:pStyle w:val="Normal"/>
        <w:ind w:firstLine="705"/>
        <w:jc w:val="both"/>
        <w:rPr/>
      </w:pPr>
      <w:r>
        <w:rPr/>
        <w:t>а) на другој години, у четвртом семестру:</w:t>
      </w:r>
    </w:p>
    <w:p>
      <w:pPr>
        <w:pStyle w:val="Normal"/>
        <w:ind w:firstLine="705"/>
        <w:jc w:val="both"/>
        <w:rPr/>
      </w:pPr>
      <w:r>
        <w:rPr/>
        <w:t>Симболички и интерпретативни приступи у антропологији, једносеместрални предмет у четвртом семестру, изборни, са недељним фондом од 2+2 часа предавања и вежби, 6 ЕСПБ</w:t>
      </w:r>
    </w:p>
    <w:p>
      <w:pPr>
        <w:pStyle w:val="Normal"/>
        <w:ind w:firstLine="705"/>
        <w:jc w:val="both"/>
        <w:rPr/>
      </w:pPr>
      <w:r>
        <w:rPr/>
        <w:t>б) на трећој години, у петом семестру: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Методологија етнологије и антропологије – функционална и социјално-интеракционалистичка анализа, једносеместрални предмет у петом семестру, изборни, са недељним фондом од 2+2 часа предавања и вежби, 6 ЕСПБ</w:t>
      </w:r>
    </w:p>
    <w:p>
      <w:pPr>
        <w:pStyle w:val="Normal"/>
        <w:ind w:firstLine="705"/>
        <w:jc w:val="both"/>
        <w:rPr/>
      </w:pPr>
      <w:r>
        <w:rPr/>
        <w:t>ц) на трећој години, у шестом семестру:</w:t>
      </w:r>
    </w:p>
    <w:p>
      <w:pPr>
        <w:pStyle w:val="Normal"/>
        <w:ind w:firstLine="705"/>
        <w:jc w:val="both"/>
        <w:rPr/>
      </w:pPr>
      <w:r>
        <w:rPr/>
        <w:t>Методологија етнологије и антропологије – структурална анализа, једносеместрални предмет у шестом семестру, изборни, са недељним фондом од 2+2 часа предавања и вежби, 6 ЕСПБ</w:t>
      </w:r>
    </w:p>
    <w:p>
      <w:pPr>
        <w:pStyle w:val="Normal"/>
        <w:ind w:firstLine="705"/>
        <w:jc w:val="both"/>
        <w:rPr/>
      </w:pPr>
      <w:r>
        <w:rPr/>
        <w:t xml:space="preserve">Ове промене важе од шк. 2011/2012, а за студенте уписане на основне студије од  октобра 2009. године. </w:t>
      </w:r>
    </w:p>
    <w:p>
      <w:pPr>
        <w:pStyle w:val="Normal"/>
        <w:ind w:firstLine="705"/>
        <w:jc w:val="both"/>
        <w:rPr/>
      </w:pPr>
      <w:r>
        <w:rPr/>
        <w:t>- Усвојен је предлог Одељења за етнологију и антропологију о мањим изменама  у Студијском програму докторских академских студија етнологије-антропологије 2009:</w:t>
      </w:r>
    </w:p>
    <w:p>
      <w:pPr>
        <w:pStyle w:val="Normal"/>
        <w:jc w:val="both"/>
        <w:rPr/>
      </w:pPr>
      <w:r>
        <w:rPr/>
        <w:t>Додаје се изборни предмет на првој години, у другом семестру:</w:t>
      </w:r>
    </w:p>
    <w:p>
      <w:pPr>
        <w:pStyle w:val="Normal"/>
        <w:ind w:firstLine="708"/>
        <w:jc w:val="both"/>
        <w:rPr/>
      </w:pPr>
      <w:r>
        <w:rPr/>
        <w:t>Општа методологија етнологије и антропологије, једносеместрални предмет у другом семестру, изборни, са недељним фондом од 3 часа предавања, 5 ЕСПБ.</w:t>
      </w:r>
    </w:p>
    <w:p>
      <w:pPr>
        <w:pStyle w:val="Normal"/>
        <w:ind w:firstLine="708"/>
        <w:jc w:val="both"/>
        <w:rPr/>
      </w:pPr>
      <w:r>
        <w:rPr/>
        <w:t>Ова промена важи од шк. 2010/2011, а за студенте уписане на докторске студије од октобра 2010. године.</w:t>
      </w:r>
    </w:p>
    <w:p>
      <w:pPr>
        <w:pStyle w:val="Normal"/>
        <w:ind w:left="705" w:hanging="0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Проф. др Миомир Деспотовић, продекан за финансије детаљније је говорио о Извештају о финансијсконм пословању Филозофског факултета у Београду за период јануар – децембар 2010. године. Укупно остварени приходи у 2010. години већи су у односу на претходну годину за 5,07%. Средства за плате увећана су у односу на претходну годину за 6,7%. Укупни расходи и издаци у 2010. години увећани су за 5,63% у односу на 2009. годину. У Извештају је исказан буџетски суфицит у износу од 51.804 динара, и исти представља стање сопствених средстава на рачунима Факултета - динарских и девизних – (уплата школарина за школску 2010/11. годину, закуп просторија на Филозофском факултету, наменски уплаћена средства за реализацију међународних и других пројеката, и сл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Наставно-научно веће је </w:t>
      </w:r>
      <w:r>
        <w:rPr>
          <w:color w:val="000000"/>
        </w:rPr>
        <w:t>једногласно донело следећу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>Утврђује се Предлог Извештаја о финансијском пословању Универзитета у Београду - Филозофског факултета за период јануар – децембар 2010. године.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>Остварени суфицит пренети на наменски опредељена средства за покриће расхода и издатака у 2011. години.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>Исказана новчана средства амортизације из претходних периода закључно са 2010. годином, користити за покриће издатака у 2011. години, а у складу са Финансијским планом за 2011. годину.</w:t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>Предлог Извештаја о финансијском пословању Универзитета у Београду - Филозофског факултета за период јануар – децембар 2010. године, чини саставни део ове одлуке и овог записника.</w:t>
      </w:r>
      <w:r>
        <w:br w:type="page"/>
      </w:r>
    </w:p>
    <w:p>
      <w:pPr>
        <w:pStyle w:val="Normal"/>
        <w:jc w:val="center"/>
        <w:rPr/>
      </w:pPr>
      <w:r>
        <w:rPr>
          <w:lang w:val="sr-Latn-CS" w:eastAsia="en-US"/>
        </w:rPr>
        <w:t>V</w:t>
      </w:r>
      <w:r>
        <w:rPr>
          <w:lang w:val="en-US" w:eastAsia="en-US"/>
        </w:rPr>
        <w:t>I</w:t>
      </w:r>
      <w:r>
        <w:rPr>
          <w:lang w:val="sr-Latn-CS" w:eastAsia="en-US"/>
        </w:rPr>
        <w:t>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Проф. др Миомир Деспотовић, продекан за финансије говорио је о предложеним допунама Финансијског плана за 2011. годину. Допуне Финансијског плана односе се на предлог начина располагања средствима у износу од 14.905.000 динара, која још увек нису обезбеђена, али чије се обезбеђивање очекује.</w:t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једногласно донело следећу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ind w:firstLine="70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firstLine="70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Утврђује се Предлог допуна Финансијског плана Филозофског факултета у Београду за 2011. годину.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 w:eastAsia="en-US"/>
        </w:rPr>
        <w:t>Предлог допуна Финансијског плана Филозофског факултета у Београду за 2011. годину, чини саставни део ове одлуке и овог записника.</w:t>
      </w:r>
    </w:p>
    <w:p>
      <w:pPr>
        <w:pStyle w:val="Normal"/>
        <w:ind w:firstLine="70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firstLine="70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center"/>
        <w:rPr>
          <w:color w:val="000000"/>
          <w:lang w:val="ru-RU" w:eastAsia="en-US"/>
        </w:rPr>
      </w:pPr>
      <w:r>
        <w:rPr>
          <w:lang w:val="sr-Latn-CS" w:eastAsia="en-US"/>
        </w:rPr>
        <w:t>VI</w:t>
      </w:r>
      <w:r>
        <w:rPr>
          <w:lang w:val="en-US" w:eastAsia="en-US"/>
        </w:rPr>
        <w:t>II</w:t>
      </w:r>
    </w:p>
    <w:p>
      <w:pPr>
        <w:pStyle w:val="Normal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Проф. др Весна Димитријевић, председник Већа, упознала је чланове Већа са предлогом да школарина за самофинансирајуће студенте за школску 2011/2012. годину буде 130.757 динара. Предложена школарина је утврђена увећањем школарине за школску 2010/2011. годину за висину инфлације у претходној 2010. години. </w:t>
      </w:r>
    </w:p>
    <w:p>
      <w:pPr>
        <w:pStyle w:val="Normal"/>
        <w:ind w:firstLine="708"/>
        <w:jc w:val="both"/>
        <w:rPr/>
      </w:pPr>
      <w:r>
        <w:rPr/>
        <w:t>У расправи везаној за ову тачку дневног реда учествовао је Жељко Савић, студент-продека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једногласно донело следећу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ru-RU" w:eastAsia="en-US"/>
        </w:rPr>
        <w:t>О Д Л У К У</w:t>
      </w:r>
    </w:p>
    <w:p>
      <w:pPr>
        <w:pStyle w:val="Normal"/>
        <w:ind w:firstLine="70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firstLine="70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Утврђује се предлог висине школарине за самофинансирајуће студенте на основним академским студијама за школску 2011/2012. годину, у износу од 130.757 динара.</w:t>
      </w:r>
    </w:p>
    <w:p>
      <w:pPr>
        <w:pStyle w:val="Normal"/>
        <w:ind w:firstLine="70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firstLine="70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Latn-CS" w:eastAsia="en-US"/>
        </w:rPr>
        <w:t>I</w:t>
      </w:r>
      <w:r>
        <w:rPr>
          <w:color w:val="000000"/>
        </w:rPr>
        <w:t>Х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ab/>
        <w:t>Доц. др Огњен Радоњић детаљније је говорио о поднетим статистичким извештајима о студентској евалуацији педагошког рада наставника за јесењи семестар 2010/2011. године.</w:t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једногласно донело следећ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Д Л У К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Усваја се семестрални Статистички извештај о студентској евалуацији педагошког рада наставника на основним студијама за јесењи семестар 2010/2011. године.</w:t>
      </w:r>
    </w:p>
    <w:p>
      <w:pPr>
        <w:pStyle w:val="Normal"/>
        <w:jc w:val="both"/>
        <w:rPr/>
      </w:pPr>
      <w:r>
        <w:rPr>
          <w:color w:val="000000"/>
        </w:rPr>
        <w:tab/>
        <w:t>Статистички извештај о студентској евалуацији педагошког рада наставника на основним студијама за јесењи семестар 2010/2011. године чини саставни део ове одлуке и овог записн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color w:val="000000"/>
          <w:lang w:val="ru-RU" w:eastAsia="en-US"/>
        </w:rPr>
        <w:tab/>
      </w:r>
      <w:r>
        <w:rPr/>
        <w:t xml:space="preserve">Наставно-научно веће је једногласно донело следећ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Д Л У К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Усваја се семестрални Статистички извештај о студентској евалуацији педагошког рада наставника на мастер и докторским студијама за јесењи семестар 2010/2011. године.</w:t>
      </w:r>
    </w:p>
    <w:p>
      <w:pPr>
        <w:pStyle w:val="Normal"/>
        <w:jc w:val="both"/>
        <w:rPr/>
      </w:pPr>
      <w:r>
        <w:rPr>
          <w:color w:val="000000"/>
        </w:rPr>
        <w:tab/>
        <w:t>Статистички извештај о студентској евалуацији педагошког рада наставника на мастер и докторским студијама за јесењи семестар 2010/2011. године чини саставни део ове одлуке и овог записн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lang w:val="sr-Latn-CS" w:eastAsia="en-US"/>
        </w:rPr>
      </w:pPr>
      <w:r>
        <w:rPr/>
        <w:t>Х</w:t>
      </w:r>
      <w:r>
        <w:rPr>
          <w:lang w:val="sr-Latn-CS" w:eastAsia="en-US"/>
        </w:rPr>
        <w:t>I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</w:t>
      </w:r>
      <w:r>
        <w:rPr>
          <w:color w:val="000000"/>
        </w:rPr>
        <w:t>једногласно прихватило иницијативу Одељења за историју и Комисије за научно-истраживачки рад и донело следећу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О Д Л У К У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Утврђује се Предлог да се оснује научно-истраживачка јединица на Филозофском факултету у Београду под називом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Центар за српске студиј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center"/>
        <w:rPr/>
      </w:pPr>
      <w:r>
        <w:rPr/>
        <w:t>Х</w:t>
      </w:r>
      <w:r>
        <w:rPr>
          <w:lang w:val="en-US" w:eastAsia="en-US"/>
        </w:rPr>
        <w:t>I</w:t>
      </w:r>
      <w:r>
        <w:rPr>
          <w:lang w:val="sr-Latn-CS" w:eastAsia="en-US"/>
        </w:rPr>
        <w:t>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донело следећ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 Д  Л  У  К  У</w:t>
      </w:r>
    </w:p>
    <w:p>
      <w:pPr>
        <w:pStyle w:val="Normal"/>
        <w:jc w:val="center"/>
        <w:rPr/>
      </w:pPr>
      <w:r>
        <w:rPr>
          <w:color w:val="000000"/>
        </w:rPr>
        <w:t xml:space="preserve">О </w:t>
      </w:r>
      <w:r>
        <w:rPr>
          <w:color w:val="000000"/>
          <w:lang w:val="sr-Latn-CS" w:eastAsia="en-US"/>
        </w:rPr>
        <w:t>ДОПУНИ</w:t>
      </w:r>
      <w:r>
        <w:rPr>
          <w:color w:val="000000"/>
        </w:rPr>
        <w:t xml:space="preserve"> ОДЛУКЕ БРОЈ </w:t>
      </w:r>
      <w:r>
        <w:rPr>
          <w:color w:val="000000"/>
          <w:lang w:val="ru-RU" w:eastAsia="en-US"/>
        </w:rPr>
        <w:t>1961/1-VI</w:t>
      </w:r>
      <w:r>
        <w:rPr>
          <w:color w:val="000000"/>
        </w:rPr>
        <w:t xml:space="preserve"> ОД</w:t>
      </w:r>
      <w:r>
        <w:rPr>
          <w:color w:val="000000"/>
          <w:lang w:val="ru-RU" w:eastAsia="en-US"/>
        </w:rPr>
        <w:t xml:space="preserve"> 23.12.2010. </w:t>
      </w:r>
      <w:r>
        <w:rPr>
          <w:color w:val="000000"/>
        </w:rPr>
        <w:t>ГОДИНЕ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lang w:val="ru-RU" w:eastAsia="en-US"/>
        </w:rPr>
        <w:t xml:space="preserve">Списку кандидата којима је одлуком број 1961/1-VI од 23.12.2010. године одобрен упис на докторске студије у школској 2010/2011. години, додају се следећи кандидати: </w:t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lang w:val="ru-RU" w:eastAsia="en-US"/>
        </w:rPr>
        <w:t>- Одељење за историју: Јасмина Живковић и Владимир Абрамовић</w:t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lang w:val="ru-RU" w:eastAsia="en-US"/>
        </w:rPr>
        <w:t>- Одељење за психологију: Марина Оцокољић и</w:t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lang w:val="ru-RU" w:eastAsia="en-US"/>
        </w:rPr>
        <w:t>- Одељење за педагогију и андрагогију: Тијана Рајић и Снежана Милошевић Јешић.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/>
      </w:pPr>
      <w:r>
        <w:rPr/>
        <w:t>Х</w:t>
      </w:r>
      <w:r>
        <w:rPr>
          <w:lang w:val="en-US" w:eastAsia="en-US"/>
        </w:rPr>
        <w:t>I</w:t>
      </w:r>
      <w:r>
        <w:rPr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једногласно донело следећ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Утврђује се предлог да кандидат Ивана Степановић, доктор психологије, стекне научно звање ВИШИ НАУЧНИ САРАДНИК</w:t>
      </w:r>
      <w:r>
        <w:rPr>
          <w:lang w:val="sr-Latn-CS" w:eastAsia="en-US"/>
        </w:rPr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1б.</w:t>
        <w:tab/>
        <w:t>Даје се сагласност о унапређењу др Иване Степановић из звања, истраживач-сарадник у звање виши научни сарадник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Утврђује се предлог за реизбор кандидата Зоре Крњаић, доктора психологије у научно звање НАУЧНИ САРА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lang w:val="ru-RU" w:eastAsia="en-US"/>
        </w:rPr>
        <w:t>ХI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једногласно донело следећ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Миљана Милојевић, дипломирани филозоф</w:t>
      </w:r>
      <w:r>
        <w:rPr>
          <w:lang w:val="ru-RU" w:eastAsia="en-US"/>
        </w:rPr>
        <w:t>, изабран</w:t>
      </w:r>
      <w:r>
        <w:rPr>
          <w:lang w:val="sr-Latn-CS" w:eastAsia="en-US"/>
        </w:rPr>
        <w:t>a</w:t>
      </w:r>
      <w:r>
        <w:rPr>
          <w:lang w:val="ru-RU" w:eastAsia="en-US"/>
        </w:rPr>
        <w:t xml:space="preserve"> је у истраживачко звање ИСТРАЖИВАЧ-САРАДНИК,</w:t>
      </w:r>
      <w:r>
        <w:rPr>
          <w:lang w:val="sr-Latn-CS" w:eastAsia="en-US"/>
        </w:rPr>
        <w:t xml:space="preserve"> на период од три године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Марија Ристивојевић, дипломирани етнолог-антрополог - мастер, изабранa је у истраживачко звање ИСТРАЖИВАЧ-САРАДНИК, на период од три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Ана Банић Грубишић, дипломирани етнолог-антрополог - мастер, изабранa је у истраживачко звање ИСТРАЖИВАЧ-САРАДНИК, на период од три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Ивана Гачановић, дипломирани етнолог-антрополог - мастер, изабранa је у истраживачко звање ИСТРАЖИВАЧ-САРАДНИК, на период од три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Љубица Милосављевић, дипломирани етнолог-антрополог - мастер, изабранa је у истраживачко звање ИСТРАЖИВАЧ-САРАДНИК, на период од три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Марија Крстић, дипломирани етнолог-антрополог - мастер, изабранa је у истраживачко звање ИСТРАЖИВАЧ-САРАДНИК, на период од три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Марко Пишев, дипломирани етнолог-антрополог - мастер, изабран је у истраживачко звање ИСТРАЖИВАЧ-САРАДНИК, на период од три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>Драгана Грбић, дипломирани класични филолог и дипломирани историчар - мастер, изабранa је у истраживачко звање ИСТРАЖИВАЧ-САРАДНИК, на период од три године.</w:t>
      </w:r>
    </w:p>
    <w:p>
      <w:pPr>
        <w:pStyle w:val="Normal"/>
        <w:ind w:firstLine="705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color w:val="000000"/>
          <w:lang w:val="ru-RU" w:eastAsia="en-US"/>
        </w:rPr>
      </w:pPr>
      <w:r>
        <w:rPr/>
        <w:t>Х</w:t>
      </w:r>
      <w:r>
        <w:rPr>
          <w:lang w:val="sr-Latn-CS" w:eastAsia="en-US"/>
        </w:rPr>
        <w:t>V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</w:r>
      <w:r>
        <w:rPr>
          <w:lang w:val="ru-RU" w:eastAsia="en-US"/>
        </w:rPr>
        <w:t>Наставно-научно веће је разматрало Извештај Комисије за докторске студије од 14.02.20</w:t>
      </w:r>
      <w:r>
        <w:rPr>
          <w:lang w:val="sr-Latn-CS" w:eastAsia="en-US"/>
        </w:rPr>
        <w:t>1</w:t>
      </w:r>
      <w:r>
        <w:rPr/>
        <w:t>1</w:t>
      </w:r>
      <w:r>
        <w:rPr>
          <w:lang w:val="ru-RU" w:eastAsia="en-US"/>
        </w:rPr>
        <w:t>. године и донело одлуке о прихватању предлога тема докторских дисертација и одређивању ментора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1.</w:t>
        <w:tab/>
        <w:t xml:space="preserve">За докторанда: мр Венцислава Радовановића </w:t>
      </w:r>
    </w:p>
    <w:p>
      <w:pPr>
        <w:pStyle w:val="Normal"/>
        <w:ind w:firstLine="708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Тема: ЕМПАТИЧНОСТ СРЕДЊОШКОЛСКИХ НАСТАВНИКА 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 xml:space="preserve">За ментора је одређена проф. др Ана Пешикан 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2.</w:t>
        <w:tab/>
        <w:t xml:space="preserve">За докторанда: Биљану Станковић </w:t>
      </w:r>
    </w:p>
    <w:p>
      <w:pPr>
        <w:pStyle w:val="Normal"/>
        <w:ind w:left="708" w:hanging="0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Тема: ДИСТРИБУИРАНА СУБЈЕКТИВНОСТ У ТРУДНОЋИ: СЕЛФ, ТЕЛО И МЕДИЦИНСКА ТЕХНОЛОГИЈА </w:t>
      </w:r>
    </w:p>
    <w:p>
      <w:pPr>
        <w:pStyle w:val="Normal"/>
        <w:jc w:val="both"/>
        <w:rPr/>
      </w:pPr>
      <w:r>
        <w:rPr>
          <w:szCs w:val="28"/>
          <w:lang w:val="ru-RU" w:eastAsia="en-US"/>
        </w:rPr>
        <w:t xml:space="preserve"> </w:t>
      </w:r>
      <w:r>
        <w:rPr>
          <w:szCs w:val="28"/>
          <w:lang w:val="ru-RU" w:eastAsia="en-US"/>
        </w:rPr>
        <w:tab/>
        <w:t xml:space="preserve">За ментора је одређена проф. др Гордана Јовановић 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3.</w:t>
        <w:tab/>
        <w:t xml:space="preserve">За докторанда: Ану Петковић </w:t>
      </w:r>
    </w:p>
    <w:p>
      <w:pPr>
        <w:pStyle w:val="Normal"/>
        <w:ind w:left="708" w:hanging="0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Тема: САД И РАСПАД ЈУГОСЛАВИЈЕ. АМЕРИЧКА ДИПЛОМАТИЈА И БАЛКАНСКИ КОНФЛИКТ 1989-1995.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>За ментора је одређен проф. др Никола Самарџић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 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4.</w:t>
        <w:tab/>
        <w:t xml:space="preserve">За докторанда: Весну Радић </w:t>
      </w:r>
    </w:p>
    <w:p>
      <w:pPr>
        <w:pStyle w:val="Normal"/>
        <w:ind w:left="708" w:hanging="0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Тема: НОВАЦ СРПСКЕ ДЕСПОТОВИНЕ. СТУДИЈА ИЗ СРПСКЕ НУМИЗМАТИКЕ СА КАТАЛОГОМ НОВЦА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 xml:space="preserve">За ментора је одређена проф. др Смиља Марјановић-Душанић 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5.</w:t>
        <w:tab/>
        <w:t xml:space="preserve">За докторанда: Милоша Ивановића </w:t>
      </w:r>
    </w:p>
    <w:p>
      <w:pPr>
        <w:pStyle w:val="Normal"/>
        <w:ind w:firstLine="708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Тема: ВЛАСТЕЛА ДРЖАВЕ СРПСКИХ ДЕСПОТА 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 xml:space="preserve">За ментора је одређен доц. др Марко Шуица 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 </w:t>
      </w:r>
      <w:r>
        <w:rPr>
          <w:szCs w:val="28"/>
          <w:lang w:val="ru-RU" w:eastAsia="en-US"/>
        </w:rPr>
        <w:t>6.</w:t>
        <w:tab/>
        <w:t>За докторанда: Есада Рахића</w:t>
      </w:r>
    </w:p>
    <w:p>
      <w:pPr>
        <w:pStyle w:val="Normal"/>
        <w:ind w:firstLine="708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Тема: РАШКА ОБЛАСТ ОД 1902. ДО 1918. ГОДИНЕ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 xml:space="preserve">За ментора је одређен проф. др Радош Љушић 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7.</w:t>
        <w:tab/>
        <w:t>За докторанда: Биљану Стојић</w:t>
      </w:r>
    </w:p>
    <w:p>
      <w:pPr>
        <w:pStyle w:val="Normal"/>
        <w:ind w:firstLine="708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Тема: ФРАНЦУСКА И БАЛКАНСКИ РАТОВИ (1912-1913)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>За ментора је одређен доц. др Милош Ковић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8.</w:t>
        <w:tab/>
        <w:t xml:space="preserve">За докторанда: Милана Кутлешића </w:t>
      </w:r>
    </w:p>
    <w:p>
      <w:pPr>
        <w:pStyle w:val="Normal"/>
        <w:ind w:firstLine="708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Тема: ВЕЛИКА БРИТАНИЈА И БАЛКАН (1827-1839) 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 xml:space="preserve">За ментора је одређен доц. др Милош Ковић 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9.</w:t>
        <w:tab/>
        <w:t>За докторанда: Јелену Челебоновић</w:t>
      </w:r>
    </w:p>
    <w:p>
      <w:pPr>
        <w:pStyle w:val="Normal"/>
        <w:ind w:firstLine="708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Тема: НАСЕЉА И СТАНОВНИШТВО «ЗЕМЉЕ» РАШКЕ (X- XV ВЕК)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>За ментора је одређен проф. др Синиша Мишић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10.</w:t>
        <w:tab/>
        <w:t>За докторанда: Предрага Коматину</w:t>
      </w:r>
    </w:p>
    <w:p>
      <w:pPr>
        <w:pStyle w:val="Normal"/>
        <w:ind w:firstLine="708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Тема: ЦРКВЕНА ПОЛИТИКА ВИЗАНТИЈЕ (843-886.) 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>За ментора је одређен доц. др Влада Станковић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11.</w:t>
        <w:tab/>
        <w:t xml:space="preserve">За докторанда: мр Вељка Станића </w:t>
      </w:r>
    </w:p>
    <w:p>
      <w:pPr>
        <w:pStyle w:val="Normal"/>
        <w:ind w:left="708" w:hanging="0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Тема: КУЛТУРНИ ОДНОСИ ФРАНЦУСКЕ И ЈУГОСЛАВИЈЕ ИЗМЕЂУ ДВА СВЕТСКА РАТА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 xml:space="preserve">За ментора је одређена доц. др Мира Радојевић 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12.</w:t>
        <w:tab/>
        <w:t xml:space="preserve">За докторанда: Душана Илијина 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>Тема: ОБНОВА ЖЕЛЕЗНИЦА У КРАЉЕВИНИ СХС (1919-1924)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>За ментора је одређена доц. др Мира Радојевић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13.</w:t>
        <w:tab/>
        <w:t>За докторанда: Милана Гулића</w:t>
      </w:r>
    </w:p>
    <w:p>
      <w:pPr>
        <w:pStyle w:val="Normal"/>
        <w:ind w:left="708" w:hanging="0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Тема: ДУНАВ У ЈУГОСЛОВЕНСКОЈ ПОЛИТИЦИ ПРЕМА СОВЈЕТСКОМ САВЕЗУ (1944-1953) 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>За ментора је одређена доц. др Мира Радојевић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14.</w:t>
        <w:tab/>
        <w:t>За докторанда: Јелену Цвијетић</w:t>
      </w:r>
    </w:p>
    <w:p>
      <w:pPr>
        <w:pStyle w:val="Normal"/>
        <w:ind w:left="708" w:hanging="0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Тема: ВИНОВА ЛОЗА И ВИНО У ФУНЕРАРНОЈ ПРАКСИ И ЕСХАТОЛОШКИМ ВЈЕРОВАЊИМА У ЈУГОИСТОЧНОМ ДИЈЕЛУ РИМСКЕ ПРОВИНЦИЈЕ ДАЛМАЦИЈЕ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 xml:space="preserve">За ментора је одређен доц. др Мирослав Вујовић 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15.</w:t>
        <w:tab/>
        <w:t>За докторанда: Станка Трифуновића</w:t>
      </w:r>
    </w:p>
    <w:p>
      <w:pPr>
        <w:pStyle w:val="Normal"/>
        <w:ind w:left="708" w:hanging="0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Тема: НАСЕЉАВАЊЕ БАРБАРИКУМА НА ТЛУ БАЧКЕ И ЗАПАДНОГ БАНАТА У КАСНОМ РИМСКОМ ПЕРИОДУ 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>За ментора је одређен доц. др Мирослав Вујовић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16.</w:t>
        <w:tab/>
        <w:t>За докторанда: Сретена Зеца</w:t>
      </w:r>
    </w:p>
    <w:p>
      <w:pPr>
        <w:pStyle w:val="Normal"/>
        <w:ind w:firstLine="708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Тема: НИЧЕ И БИОЛОГИЈА 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>За ментора је одређен доц. др Драго Ђурић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17.</w:t>
        <w:tab/>
        <w:t xml:space="preserve">За докторанда: мр Милана Стојановића </w:t>
      </w:r>
    </w:p>
    <w:p>
      <w:pPr>
        <w:pStyle w:val="Normal"/>
        <w:ind w:left="708" w:hanging="0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Тема: ХАЈДЕГЕРОВА ФЕНОМЕНОЛОШКА ИНТЕРПРЕТАЦИЈА КАНТОВОГ СХВАТАЊА СУБЈЕКТИВНОСТИ С ОБЗИРОМ НА ПРОБЛЕМАТИКУ ТЕМПОРАЛНОСТИ</w:t>
      </w:r>
    </w:p>
    <w:p>
      <w:pPr>
        <w:pStyle w:val="Normal"/>
        <w:jc w:val="both"/>
        <w:rPr/>
      </w:pPr>
      <w:r>
        <w:rPr>
          <w:szCs w:val="28"/>
          <w:lang w:val="ru-RU" w:eastAsia="en-US"/>
        </w:rPr>
        <w:t xml:space="preserve"> </w:t>
      </w:r>
      <w:r>
        <w:rPr>
          <w:szCs w:val="28"/>
          <w:lang w:val="ru-RU" w:eastAsia="en-US"/>
        </w:rPr>
        <w:tab/>
        <w:t>За ментора је одређен доц. др Небојша Грубор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18.</w:t>
        <w:tab/>
        <w:t>За докторанда: Душанку Пихлер</w:t>
      </w:r>
    </w:p>
    <w:p>
      <w:pPr>
        <w:pStyle w:val="Normal"/>
        <w:ind w:firstLine="708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Тема: НОВИ ТАЛАС У ЈУГОСЛОВЕНСКОЈ РОК МУЗИЦИ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>За ментора је одређен проф. др Иван Ковачевић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19.</w:t>
        <w:tab/>
        <w:t>За докторанда: Татјану Бошњак</w:t>
      </w:r>
    </w:p>
    <w:p>
      <w:pPr>
        <w:pStyle w:val="Normal"/>
        <w:ind w:firstLine="708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Тема: ФРАНЦУСКА УМЕТНОСТ У НАРОДНОМ МУЗЕЈУ У БЕОГРАДУ 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>За ментора је одређена доц. др Саша Брајовић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20.</w:t>
        <w:tab/>
        <w:t xml:space="preserve">За докторанда: Лору Митић </w:t>
      </w:r>
    </w:p>
    <w:p>
      <w:pPr>
        <w:pStyle w:val="Normal"/>
        <w:ind w:left="708" w:hanging="0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Тема: РЕЦЕПЦИЈА АМЕРИЧКЕ УМЕТНОСТИ У СРБИЈИ У ДРУГОЈ ПОЛОВИНИ 20. ВЕКА 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>За ментора је одређена проф. др Лидија Мереник</w:t>
      </w:r>
      <w:r>
        <w:br w:type="page"/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21.</w:t>
        <w:tab/>
        <w:t xml:space="preserve">За докторанда: Слађану Жуњић </w:t>
      </w:r>
    </w:p>
    <w:p>
      <w:pPr>
        <w:pStyle w:val="Normal"/>
        <w:ind w:firstLine="708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Тема: АРХИТЕКТУРА У ЦРНОЈ ГОРИ 1918-1941.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>За ментора је одређен проф. др Александар Кадијевић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22.</w:t>
        <w:tab/>
        <w:t>За докторанда: Олгу Шпехар</w:t>
      </w:r>
    </w:p>
    <w:p>
      <w:pPr>
        <w:pStyle w:val="Normal"/>
        <w:ind w:left="708" w:hanging="0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Тема: НАСТАНАК ХРИШЋАНСКЕ САКРАЛНЕ ТОПОГРАФИЈЕ УРБАНИХ ПРОСТОРА ЦЕНТРАЛНОГ БАЛКАНА. ОД МИЛАНСКОГ ЕДИКТА ДО ПОЧЕТКА 7. ВЕКА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>За ментора је одређена доц. др Јелена Ердељан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23.</w:t>
        <w:tab/>
        <w:t>За докторанда: Иву Љесар</w:t>
      </w:r>
    </w:p>
    <w:p>
      <w:pPr>
        <w:pStyle w:val="Normal"/>
        <w:ind w:left="708" w:hanging="0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Тема: ПРОБЛЕМ УСКЛАЂИВАЊА МУЛТИДИСЦИПЛИНАРНОГ ОПИСА НЕМАТЕРИЈАЛНОГ НАСЛЕЂА И ЊЕГОВОГ ОЧУВАЊА ДИГИТАЛНИМ ДОКУМЕНТОВАЊЕМ. ПРИЈЕДЛОГ ДИГИТАЛИЗАЦИЈЕ БАШТИНЕ ДРУШТВА «БОКЕЉСКА МОРНАРИЦА» </w:t>
      </w:r>
    </w:p>
    <w:p>
      <w:pPr>
        <w:pStyle w:val="Normal"/>
        <w:ind w:firstLine="708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За ментора је одређен доц. др Драган Булатовић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</w:t>
      </w:r>
      <w:r>
        <w:rPr>
          <w:color w:val="000000"/>
          <w:lang w:val="sr-Latn-CS" w:eastAsia="en-US"/>
        </w:rPr>
        <w:t>V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 је на основу сагласности Универзитета на предлог теме докторске дисертације, донело одлуке да се следећим кандидатима одобрава рад на докторск</w:t>
      </w:r>
      <w:r>
        <w:rPr>
          <w:lang w:val="sr-Latn-CS" w:eastAsia="en-US"/>
        </w:rPr>
        <w:t>oj</w:t>
      </w:r>
      <w:r>
        <w:rPr/>
        <w:t xml:space="preserve"> дисертацији са следећом темом: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1.</w:t>
        <w:tab/>
        <w:t xml:space="preserve">Докторанд: Марина Одак </w:t>
      </w:r>
    </w:p>
    <w:p>
      <w:pPr>
        <w:pStyle w:val="Normal"/>
        <w:ind w:left="708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Тема: ИКОНОГРАФИЈА И СИМБОЛИКА ПРЕДСТАВА НА СРПСКОМ СРЕДЊОВЕКОВНОМ НОВЦУ 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2.</w:t>
        <w:tab/>
        <w:t xml:space="preserve">Докторанд: Уна Поповић </w:t>
      </w:r>
    </w:p>
    <w:p>
      <w:pPr>
        <w:pStyle w:val="Normal"/>
        <w:ind w:firstLine="70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Тема: ХАЈДЕГЕРОВА ФИЛОЗОФИЈА ЈЕЗИКА 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3.</w:t>
        <w:tab/>
        <w:t>Докторанд: Марко Новаковић</w:t>
      </w:r>
    </w:p>
    <w:p>
      <w:pPr>
        <w:pStyle w:val="Normal"/>
        <w:ind w:left="708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Тема: АДОРНОВА ФИЛОЗОФИЈА УМЕТНОСТИ. НЕГАТИВНОСТ И ЕСТЕТСКА ТЕОРИЈА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</w:t>
      </w:r>
      <w:r>
        <w:rPr>
          <w:color w:val="000000"/>
          <w:lang w:val="sr-Latn-CS" w:eastAsia="en-US"/>
        </w:rPr>
        <w:t>VII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5"/>
        <w:jc w:val="both"/>
        <w:rPr/>
      </w:pPr>
      <w:r>
        <w:rPr/>
        <w:t>Наставно-научно веће је изабрало Комисију за оцену и одбрану докторске дисертациј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Тема: ВАСПИТНА УЛОГА УСТАНОВА ЗА ЗАШТИТУ ДЕЦЕ И ОМЛАДИНЕ У СРБИЈИ (1918-1941), докторанда мр Љиљане Станков, у саставу: проф. др Љубомир Коцић, доц. др Арсен Ђуровић, доц. др Наташа Вујисић-Живковић и др Светозар Дунђерски, редовни професор Филозофског факултета у Новом С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Тема: МОДЕРНИЗАЦИЈА БАЛКАНСКОГ ГРАДА У ДОБА СОЦИЈАЛИЗМА (1944-1989) – ПРИМЕР ЧАЧКА И БЛАГОЕВГРАДА, докторанда Милоша Тимотијевића, у саставу: проф. др Мирослав Јовановић, проф. др Милан Ристовић, проф. др Дубравка Стојановић, проф. др Сретен Вујовић и др Мирослав Перишић, научни саветник ИНИ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Тема: АМЕРИКАНИЗАЦИЈА У ЈУГОСЛОВЕНСКОЈ ПОПУЛАРНОЈ КУЛТУРИ ´60-ИХ, докторанда мр Радине Вучетић, у саставу: проф. др Милан Ристовић, проф. др Љубодраг Димић, проф. др Мирослав Јовановић, проф. др Дубравка Стојановић и др Милена Драгићевић-Шешић, редовни професор Ф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Тема: РАЗВОЈ РЕЛИГИОЗНОСТИ У АДОЛЕСЦЕНЦИЈИ И РАНОЈ ЗРЕЛОСТИ, докторанда мр Ирене Стојковић, у саставу: проф. др Јован Мирић, проф. др Бора Кузмановић и др Зорица Матејић Ђуричић, редовни професор ФАСПЕР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Тема: ПРОИЗВОДЊА, УВОЗ И ДИСТРИБУЦИЈА ЖИТАРИЦА У РИМСКОМ ПЕРИОДУ НА ТЛУ РИМСКЕ ПРОВИНЦИЈЕ ГОРЊЕ МЕЗИЈЕ докторанда Јелене Живановић, у саставу: доц. др Мирослав Вујовић, проф. др Сташа Бабић и др Ивана Поповић, научни саветник Археолошког институ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Тема: АРХЕОЛОШКА ИСТРАЖИВАЊА ПРЕДМЕТА РЕЛИГИЈСКОГ КАРАКТЕРА СА ПОДРУЧЈА ОХРИДСКЕ АРХИЕПИСКОПИЈЕ ОД ЊЕНОГ ОСНИВАЊА ДО ПОЧЕТКА 13. ВЕКА, докторанда мр Перице Шпехар, у саставу: проф. др Михаило Милинковић, проф. др Миодраг Марковић, проф. др Милош Антоновић и др Весна Бикић, виши научни сарадник Археолошког институ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 xml:space="preserve">Тема: ЕГОИЗАМ КАО ЕТИЧКО-ПРАКТИЧКИ ПРОБЛЕМ, докторанда мр Слободана Саџакова, у саставу: проф. др Јован Бабић, проф. др Живан Лазовић и др Илија Вујачић, редовни професор Факултета политичких наука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/>
        <w:t>8.</w:t>
        <w:tab/>
        <w:t>Тема: РЕЦЕПЦИЈА ЕКОЛОШКИХ ПРОГРАМА ЛОКАЛНИХ ТЕЛЕВИЗИЈА ПРЕМА МЕСТУ СТАНОВАЊА ГЛЕДАЛАЦА – СТУДИЈА СЛУЧАЈА У НИШУ, докторанда мр Мирјане Марковић, у саставу: проф. др Ђокица Јовановић, проф. др Сретен Вујовић и др Весна Милојевић, ванредни професор Факултета заштите на раду у Нишу.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703" w:hanging="703"/>
        <w:jc w:val="center"/>
        <w:rPr/>
      </w:pPr>
      <w:r>
        <w:rPr/>
        <w:t>Х</w:t>
      </w:r>
      <w:r>
        <w:rPr>
          <w:lang w:val="sr-Latn-CS" w:eastAsia="en-US"/>
        </w:rPr>
        <w:t>VIII</w:t>
      </w:r>
    </w:p>
    <w:p>
      <w:pPr>
        <w:pStyle w:val="TextBody"/>
        <w:spacing w:before="0" w:after="0"/>
        <w:ind w:left="703" w:hanging="703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извештај комисије о оцени докторске тез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>Извештај бр. 1 од 17.01.2011. године и одобрило докторанду мр Ирени Цвијановић усмену одбрану докторске дисертације под насловом: СРЕДОЗЕМЉЕ У ДЕЛИМА АРАПСКИХ ГЕОГРАФА (9-12. ВЕК)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23.03.2010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 xml:space="preserve"> Извештај бр. 2 од 17.01.2011. године </w:t>
      </w:r>
      <w:r>
        <w:rPr>
          <w:lang w:val="sr-Latn-CS" w:eastAsia="en-US"/>
        </w:rPr>
        <w:t>и одобрило</w:t>
      </w:r>
      <w:r>
        <w:rPr/>
        <w:t xml:space="preserve"> докторанду мр Александру Добријевићу усмену одбрану докторске дисертације под насловом: КОНТРАКТУАЛИСТИЧКА ТЕОРИЈА МОРАЛА ТОМАС М. СКЕНЛОНА </w:t>
      </w:r>
    </w:p>
    <w:p>
      <w:pPr>
        <w:pStyle w:val="Normal"/>
        <w:ind w:left="708" w:hanging="0"/>
        <w:jc w:val="both"/>
        <w:rPr/>
      </w:pPr>
      <w:r>
        <w:rPr/>
        <w:t>(Универзитет је дао сагласност на предлог теме 01.06.2005. године. Рок за израду продужен је за годину дана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Извештај бр. 3 од 17.01.2011. године </w:t>
      </w:r>
      <w:r>
        <w:rPr>
          <w:lang w:val="sr-Latn-CS" w:eastAsia="en-US"/>
        </w:rPr>
        <w:t>и одобрило</w:t>
      </w:r>
      <w:r>
        <w:rPr/>
        <w:t xml:space="preserve"> докторанду мр Мирку Пековићу усмену одбрану докторске дисертације под насловом: ИНК</w:t>
      </w:r>
      <w:r>
        <w:rPr>
          <w:lang w:val="sr-Latn-CS" w:eastAsia="en-US"/>
        </w:rPr>
        <w:t>Р</w:t>
      </w:r>
      <w:r>
        <w:rPr/>
        <w:t xml:space="preserve">УСТОВАНА КЕРАМИКА БРОНЗАНОГ ДОБА НА ТЛУ СРБИЈЕ 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9.06.2010. године.</w:t>
      </w:r>
    </w:p>
    <w:p>
      <w:pPr>
        <w:pStyle w:val="Normal"/>
        <w:ind w:left="705" w:hanging="0"/>
        <w:jc w:val="both"/>
        <w:rPr/>
      </w:pPr>
      <w:r>
        <w:rPr/>
        <w:t>Кандидат мр Мирко Пековић објавио је рад «Бронзанодобно насеље у порти манастира Градац» у часопису Старинар LVIX/2009, Београд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I</w:t>
      </w:r>
      <w:r>
        <w:rPr/>
        <w:t>Х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авно-научно веће је донело одлуке о продужењу рока за израду докторске дисертациј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 xml:space="preserve">Тема: ОБРАЗОВАЊЕ ОДРАСЛИХ И РАЗВОЈ КАПАЦИТЕТА ЗА ОДРЖИВО УПРАВЉАЊЕ ЗАШТИЋЕНИМ ПОДРУЧЈИМА </w:t>
      </w:r>
    </w:p>
    <w:p>
      <w:pPr>
        <w:pStyle w:val="Normal"/>
        <w:ind w:firstLine="708"/>
        <w:jc w:val="both"/>
        <w:rPr/>
      </w:pPr>
      <w:r>
        <w:rPr/>
        <w:t>Кандидата мр Виолете Орловић-Ловрен, за једну годину</w:t>
      </w:r>
    </w:p>
    <w:p>
      <w:pPr>
        <w:pStyle w:val="Normal"/>
        <w:ind w:left="708" w:hanging="0"/>
        <w:jc w:val="both"/>
        <w:rPr/>
      </w:pPr>
      <w:r>
        <w:rPr/>
        <w:t>(Тема је одобрена на седници Наставно-научног већа од 08.02.2007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Тема: МИЛЕНКО ФИЛИПОВИЋ У СРПСКОЈ ЕТНОЛОГИЈИ </w:t>
      </w:r>
    </w:p>
    <w:p>
      <w:pPr>
        <w:pStyle w:val="Normal"/>
        <w:ind w:firstLine="702"/>
        <w:jc w:val="both"/>
        <w:rPr/>
      </w:pPr>
      <w:r>
        <w:rPr/>
        <w:t>Кандидата мр Јелене Миљковић Матић, за годину и по дана</w:t>
      </w:r>
    </w:p>
    <w:p>
      <w:pPr>
        <w:pStyle w:val="Normal"/>
        <w:ind w:left="702" w:hanging="0"/>
        <w:jc w:val="both"/>
        <w:rPr/>
      </w:pPr>
      <w:r>
        <w:rPr/>
        <w:t>(Тема је одобрена на седници Наставно-научног већа од 28.09.2006. године)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/>
      </w:pPr>
      <w:r>
        <w:rPr>
          <w:lang w:val="sr-Latn-CS" w:eastAsia="en-US"/>
        </w:rPr>
        <w:t>X</w:t>
      </w:r>
      <w:r>
        <w:rPr/>
        <w:t>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предлог Комисије и донело одлуку о одобрењу теме магистарске тезе и одређивању ментор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ФЕНОМЕНОЛОГИЈА СВЕСТИ У ХЕГЕЛОВОЈ ФИЛОЗОФИЈИ, кандидата Николе Ојданића. </w:t>
      </w:r>
      <w:r>
        <w:rPr>
          <w:lang w:val="ru-RU" w:eastAsia="en-US"/>
        </w:rPr>
        <w:t>За ментора је одређен</w:t>
      </w:r>
      <w:r>
        <w:rPr/>
        <w:t xml:space="preserve"> доц. др. Драго Ђури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lang w:val="sr-Latn-CS" w:eastAsia="en-US"/>
        </w:rPr>
        <w:t>X</w:t>
      </w:r>
      <w:r>
        <w:rPr>
          <w:color w:val="000000"/>
        </w:rPr>
        <w:t>Х</w:t>
      </w:r>
      <w:r>
        <w:rPr>
          <w:color w:val="000000"/>
          <w:lang w:val="sr-Latn-CS" w:eastAsia="en-US"/>
        </w:rPr>
        <w:t>I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/>
      </w:pPr>
      <w:r>
        <w:rPr/>
        <w:t>Наставно-научно веће је прихватило извештаје Комисија о оцени магистарских тез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 xml:space="preserve">КРУШЕВСКА МЕТОХИЈА – ХИЛАНДАРСКИ ПОСЕД У ХВОСНУ, кандидата Срђана Младеновића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>ОДНОС СА РОДИТЕЉИМА И МЕНТАЛНО ЗДРАВЉЕ У АДОЛЕСЦЕНЦИЈИ, кандидата Ане Славковић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711" w:hanging="711"/>
        <w:jc w:val="both"/>
        <w:rPr/>
      </w:pPr>
      <w:r>
        <w:rPr/>
        <w:t>3.</w:t>
        <w:tab/>
        <w:t>ПОЛИТИЧКИ ИСЛАМ ИЗМЕЂУ ИСТОКА И ЗАПАДА: ИЗАЗОВИ ДЕМОКРАТИЈЕ, СЕКУЛАРИЗАЦИЈЕ И НЕОФУНДАМЕНТАЛИЗМА, кандидата Мирјане Нешић.</w:t>
      </w:r>
    </w:p>
    <w:p>
      <w:pPr>
        <w:pStyle w:val="Normal"/>
        <w:ind w:left="1416" w:hanging="711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color w:val="000000"/>
          <w:lang w:val="sr-Latn-CS" w:eastAsia="en-US"/>
        </w:rPr>
        <w:t>X</w:t>
      </w:r>
      <w:r>
        <w:rPr>
          <w:color w:val="000000"/>
        </w:rPr>
        <w:t>Х</w:t>
      </w:r>
      <w:r>
        <w:rPr>
          <w:color w:val="000000"/>
          <w:lang w:val="sr-Latn-CS" w:eastAsia="en-US"/>
        </w:rPr>
        <w:t>I</w:t>
      </w:r>
      <w:r>
        <w:rPr>
          <w:lang w:val="sr-Latn-CS" w:eastAsia="en-US"/>
        </w:rPr>
        <w:t>I</w:t>
      </w:r>
    </w:p>
    <w:p>
      <w:pPr>
        <w:pStyle w:val="Normal"/>
        <w:ind w:left="708" w:hanging="705"/>
        <w:jc w:val="center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авно-научно веће је образовало комисију за признавање страних високошколских исправ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Стране високошколске исправе – дипломе о одбрањеној докторској дисертацији и стеченом научном називу доктор наука из области историје уметности, коју је Миша Б. Ракоција, рођен 10.06.1957. године у Нишу, Република Србија, стекао 29.09.2010. године на Филозофском факултету Универзитета «Св. Кирил и Методиј – Скопље», Македонија, у саставу: проф. др Миодраг Марковић, доц. др Иван Стевовић и доц. др Драган Војводић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711" w:hanging="711"/>
        <w:jc w:val="both"/>
        <w:rPr/>
      </w:pPr>
      <w:r>
        <w:rPr/>
        <w:t>2.</w:t>
        <w:tab/>
        <w:t>Стране високошколске исправе – дипломе о завршеним докторским студијама из области уметности и археологије, коју је Марина В. Михаљевић, рођена 18.10.1960. године у Подгорици Република Црна Гора, стекла 25.09.2010. године на Princeton University Princeton, NJ, USA, у саставу: др Марица Шупут, редовни професор у пензији, доц. др Иван Стевовић и доц. др Јелена Ердеља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center"/>
        <w:rPr/>
      </w:pPr>
      <w:r>
        <w:rPr>
          <w:lang w:val="sr-Latn-CS" w:eastAsia="en-US"/>
        </w:rPr>
        <w:t>X</w:t>
      </w:r>
      <w:r>
        <w:rPr/>
        <w:t>Х</w:t>
      </w:r>
      <w:r>
        <w:rPr>
          <w:lang w:val="sr-Latn-CS" w:eastAsia="en-US"/>
        </w:rPr>
        <w:t>I</w:t>
      </w: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Извештаје Комисије и донело следећ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Утврђује се предлог да се Александру Р. Арсенићу, рођеном 20.12.1974. године у Диселдорфу, Немачка, диплома о магистарским студијама из области историје, коју је стекао 22.08.2007. године на Филозофском факултету HEINRICH-HEINE UNIVERZITET DISELDORF, Немачка, призна као диплома о завршеним академским мастер студијама са академским називом МАСТЕР ИСТОРИЧА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Утврђује се предлог да се Милки М. Илић, рођеној 12.01.1982. године у Плужинама, Република Црна Гора, диплома о завршеном високом образовању из области историје и географије, коју је стекла 12.06.2010. године на Филозофском факултету Универзитета Црне Горе, у Никшићу, Црна Гора, призна као диплома о завршеним основним академским студијама са стручним називом ДИПЛОМИРАНИ ИСТОРИЧА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XXI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једногласно донело следећ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/>
        <w:t xml:space="preserve">О Д Л У К </w:t>
      </w:r>
      <w:r>
        <w:rPr>
          <w:lang w:val="sr-Latn-CS" w:eastAsia="en-US"/>
        </w:rPr>
        <w:t>E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  <w:t>Др Нади Качавенди-Радић, у звању редовног професора на Одељењу за педагогију и андрагогију, одобрава се радно ангажовање на Универзитету у Београду – Факултету спорта и физичког васпитања, ради извођења наставе на студијском програму Основних струковних студија – Студије рекреације, из предмета «Андрагошке основе рекреације, у летњем семестру школске 2010/2011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Др Ивани Петровић, у звању доцента на Одељењу за психологију, одобрава се радно ангажовање за извођење наставе на Филозофском факултету у Косовској Митровици, на основним студијама, за предмет «Психологија маркетинга» </w:t>
        <w:br/>
        <w:t>(2 + 0) на студијском програму за психологију у школској 2010/2011. години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lang w:val="sr-Latn-CS" w:eastAsia="en-US"/>
        </w:rPr>
        <w:t>X</w:t>
      </w:r>
      <w:r>
        <w:rPr/>
        <w:t>Х</w:t>
      </w:r>
      <w:r>
        <w:rPr>
          <w:lang w:val="sr-Latn-CS" w:eastAsia="en-US"/>
        </w:rPr>
        <w:t>V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авно-научно веће је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 Д  Л  У  К  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2" w:hanging="732"/>
        <w:jc w:val="both"/>
        <w:rPr/>
      </w:pPr>
      <w:r>
        <w:rPr>
          <w:lang w:val="sr-Latn-CS" w:eastAsia="en-US"/>
        </w:rPr>
        <w:t>1.</w:t>
      </w:r>
      <w:r>
        <w:rPr/>
        <w:tab/>
        <w:t>Др Драгани Антонијевић, доценту на Одељењу за етнологију и антропологију Филозофског факултета у Београду, да учествује на Х међународној конференцији «People make places», која се одржава у периоду од 16.04. до 22.04.2011. године у Лисабону, Португалија, у организацији Société Internationale d'Ethnologie et de Folklore, као и да учествује на конкурсу код Министарства за науку и технолошки развој Републике Србије за суфинансирање учешћа на наведеној конференцији.</w:t>
      </w:r>
    </w:p>
    <w:p>
      <w:pPr>
        <w:pStyle w:val="Normal"/>
        <w:ind w:left="732" w:hanging="732"/>
        <w:jc w:val="both"/>
        <w:rPr/>
      </w:pPr>
      <w:r>
        <w:rPr/>
      </w:r>
    </w:p>
    <w:p>
      <w:pPr>
        <w:pStyle w:val="Normal"/>
        <w:ind w:left="732" w:hanging="732"/>
        <w:jc w:val="both"/>
        <w:rPr/>
      </w:pPr>
      <w:r>
        <w:rPr/>
        <w:t>2.</w:t>
        <w:tab/>
        <w:t>Др Милану Ристовићу, редовном професору на Одељењу за историју Филозофског факултета у Београду, да учествује на конференцији «Југословени – интернирци у немачким логорима у Норвешкој», која се одржава у Нарвику, Норвешка у организацији Uppsala University Hugo Valentin Centre / Balkan Studies / Holocaust and Genocide Studies 21. и 22. јуна 2011. године, као и да учествује на конкурсу код Министарства за науку и технолошки развој Републике Србије за суфинансирање учешћа на наведеној конференцији.</w:t>
      </w:r>
    </w:p>
    <w:p>
      <w:pPr>
        <w:pStyle w:val="Normal"/>
        <w:ind w:left="732" w:hanging="732"/>
        <w:jc w:val="both"/>
        <w:rPr/>
      </w:pPr>
      <w:r>
        <w:rPr/>
      </w:r>
    </w:p>
    <w:p>
      <w:pPr>
        <w:pStyle w:val="Normal"/>
        <w:ind w:left="732" w:hanging="732"/>
        <w:jc w:val="both"/>
        <w:rPr/>
      </w:pPr>
      <w:r>
        <w:rPr/>
        <w:t>3.</w:t>
        <w:tab/>
        <w:t>Др Радивоју Радићу, редовном професору на Одељењу за историју Филозофског факултета у Београду, да учествује на 22. светском конгресу византолога који ће се одржати у Софији у периоду од 22. до 27. августа 2011. године, као и да учествује на конкурсу код Министарства за науку и технолошки развој Републике Србије за суфинансирање учешћа на наведеном конгрес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Др Дубравки Стојановић, ванредном професору на Одељењу за историју Филозофског факултета у Београду, да учествује на конференцији «16th Annual ASN World Convention: Charting the Nation between State and Society на Универзитету у Колумбији у САД у периоду од 16. до 18. априла 2011. године, као и да учествује на конкурсу код Министарства за науку и технолошки развој Републике Србије за суфинансирање учешћа на наведеној конференц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Мр Радини Вучетић, асистенту на Одељењу за историју Филозофског факултета у Београду, да учествује на конференцији «16th Annual ASN World Convention: Charting the Nation between State and Society на Универзитету у Колумбији у САД у периоду од 16. до 18. априла 2011. године, као и да учествује на конкурсу код Министарства за науку и технолошки развој Републике Србије за суфинансирање учешћа на наведеној конференц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Проф. др Љубодрагу Димићу, доц. др Мири Радојевић и доц. др Марку Шуици да организују састанак групе од 14 студената и професора Штајдорфа из Немачке са Универзитета у Килу са студентима историје Филозофског факултета у Београду. Округли сто ће се одржати у просторијама Филозофског факултета 3. или 4. јуна 2011. године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Одељењу за етнологију и антропологију, да поднесе кандидатуру за организацију Конференције Европског удружења социјалних антрополога (European Association of Social Anthropologists – EASA) 2014. године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>Др Драгану Војводићу, доценту на Одељењу за историју уметности Филозофског факултета у Београду, да учествује у раду на 22. светском конгресу византолога који ће се одржати у Софији у периоду од 22. до 27. августа 2011. године, као и да учествује на конкурсу код Министарства за науку и технолошки развој Републике Србије за суфинансирање учешћа на наведеном конгрес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>Др Смиљи Марјановић-Душанић, редовном професору на Одељењу за историју Филозофског факултета у Београду, да учествује у раду на 22. светском конгресу византолога који ће се одржати у Софији у периоду од 22. до 27. августа 2011. године, као и да учествује на конкурсу код Министарства за науку и технолошки развој Републике Србије за суфинансирање учешћа на наведеном конгрес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>Др Дубравки Стојановић, ванредном професору на Одељењу за историју Филозофског факултета у Београду, да учествује на конференцији «16th Annual ASN World Convention: Charting the Nation between State and Society» у Њујорку у САД у периоду од 14. до 16. априла 2011. године, као и да учествује на конкурсу код Министарства за науку и технолошки развој Републике Србије за суфинансирање учешћа на наведеној конференц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>Мр Радини Вучетић, асистенту на Одељењу за историју Филозофског факултета у Београду, да учествује на конференцији «16th Annual ASN World Convention: Charting the Nation between State and Society» у Њујорку у САД у периоду од 14. до 16. априла 2011. године, као и да учествује на конкурсу код Министарства за науку и технолошки развој Републике Србије за суфинансирање учешћа на наведеној конференц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>Марији Крстић, истраживачу-приправнику на Одељењу за етнологију и антропологију Филозофског факултета у Београду, да учествује на међународној конференцији «People Make Places-Ways of Feeling the World» у Лисабону у периоду од 14. до 17. априла 2011. године, као и да учествује на конкурсу код Министарства за науку и технолошки развој Републике Србије за суфинансирање учешћа на наведеној конференциј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Седница Већа је завршена у 13,40 часова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ЗАПИСНИЧАР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ПРЕДСЕДНИК ВЕЋ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роф. др Весна Димитрије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42:00Z</dcterms:created>
  <dc:creator>Ceca Stojanović</dc:creator>
  <dc:description/>
  <dc:language>en-US</dc:language>
  <cp:lastModifiedBy> R-02</cp:lastModifiedBy>
  <cp:lastPrinted>2011-03-01T10:23:00Z</cp:lastPrinted>
  <dcterms:modified xsi:type="dcterms:W3CDTF">2011-03-25T13:25:00Z</dcterms:modified>
  <cp:revision>3</cp:revision>
  <dc:subject/>
  <dc:title>УНИВЕРЗИТЕТ У БЕОГРАДУ</dc:title>
</cp:coreProperties>
</file>