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POGL"/>
        <w:spacing w:before="0" w:after="0"/>
        <w:jc w:val="left"/>
        <w:rPr>
          <w:rFonts w:ascii="Times New Roman" w:hAnsi="Times New Roman" w:cs="Times New Roman"/>
          <w:lang w:val="sr-CS" w:eastAsia="en-US"/>
        </w:rPr>
      </w:pPr>
      <w:r>
        <w:rPr>
          <w:rFonts w:cs="Times New Roman" w:ascii="Times New Roman" w:hAnsi="Times New Roman"/>
          <w:lang w:val="sr-CS" w:eastAsia="en-US"/>
        </w:rPr>
        <w:t>ИЗБОРНОМ ВЕЋУ</w:t>
      </w:r>
    </w:p>
    <w:p>
      <w:pPr>
        <w:pStyle w:val="NASLPOGL"/>
        <w:spacing w:before="0" w:after="0"/>
        <w:jc w:val="left"/>
        <w:rPr>
          <w:rFonts w:ascii="Times New Roman" w:hAnsi="Times New Roman" w:cs="Times New Roman"/>
          <w:lang w:val="sr-CS" w:eastAsia="en-US"/>
        </w:rPr>
      </w:pPr>
      <w:r>
        <w:rPr>
          <w:rFonts w:cs="Times New Roman" w:ascii="Times New Roman" w:hAnsi="Times New Roman"/>
          <w:lang w:val="sr-CS" w:eastAsia="en-US"/>
        </w:rPr>
        <w:t>ФИЛОЗОФСКОГ ФАКУЛТЕТА У БЕОГРАДУ</w:t>
      </w:r>
    </w:p>
    <w:p>
      <w:pPr>
        <w:pStyle w:val="NASLPOGL"/>
        <w:spacing w:before="240" w:after="120"/>
        <w:rPr>
          <w:rFonts w:ascii="Times New Roman" w:hAnsi="Times New Roman" w:cs="Times New Roman"/>
          <w:lang w:val="sr-CS" w:eastAsia="en-US"/>
        </w:rPr>
      </w:pPr>
      <w:r>
        <w:rPr>
          <w:rFonts w:cs="Times New Roman" w:ascii="Times New Roman" w:hAnsi="Times New Roman"/>
          <w:lang w:val="sr-CS" w:eastAsia="en-US"/>
        </w:rPr>
        <w:t>ПРИМЕДБЕ</w:t>
        <w:br/>
        <w:t>на Извештај о избору једног доцента</w:t>
        <w:br/>
        <w:t>за ужу научну област Општа филозофија,</w:t>
        <w:br/>
        <w:t>тежиште истраживања Општа методологија, од 25. 2. 2011.</w:t>
      </w:r>
    </w:p>
    <w:p>
      <w:pPr>
        <w:pStyle w:val="Normal"/>
        <w:ind w:firstLine="567"/>
        <w:jc w:val="both"/>
        <w:rPr>
          <w:lang w:val="sr-CS"/>
        </w:rPr>
      </w:pPr>
      <w:r>
        <w:rPr>
          <w:lang w:val="sr-CS"/>
        </w:rPr>
        <w:t xml:space="preserve">1. Необично је да су потписници овог срамног "реферата" једноставно пресликали претходни, од 2008. већ два пута подметани политичко-денунцијаторски извештај, препун клевета и подметања, тј. да нису имали ни толико инвентивности да макар конструишу нове оптужбе, свесни да статутарна одредба коју је као </w:t>
      </w:r>
      <w:r>
        <w:rPr>
          <w:i/>
          <w:lang w:val="sr-CS"/>
        </w:rPr>
        <w:t>lex specialis</w:t>
      </w:r>
      <w:r>
        <w:rPr>
          <w:lang w:val="sr-CS"/>
        </w:rPr>
        <w:t xml:space="preserve"> за мене протурио доскорашњи декан потпуно дезавуише Веће у гласању о њему. Тај "реферат" се заправо разликује само у две небитне ставке: једна је нетачна тврдња да немам радове у публикацијама од међународног значаја (што је макар лако проверити у библиографији), а то сведочи о жељи да се по сваку цену обезвреде моји научни радови (макар то чинили и они који, иако 20-ак година старији, заиста немају ниједан рад у међународним публикацијама, док су поједини чланови комисије објављивали радове готово искључиво тамо где су сами били уредници или чланови редакције). </w:t>
      </w:r>
    </w:p>
    <w:p>
      <w:pPr>
        <w:pStyle w:val="Normal"/>
        <w:ind w:firstLine="567"/>
        <w:jc w:val="both"/>
        <w:rPr>
          <w:lang w:val="sr-CS"/>
        </w:rPr>
      </w:pPr>
      <w:r>
        <w:rPr>
          <w:lang w:val="sr-CS"/>
        </w:rPr>
        <w:t>Но, није ни чудно што омаловажавају мој научни рад они који нису написали ниједно слово о методологији, а нису за многе деценије проведене на Факултету пружили ни неки значајнији допринос у другим областима философије, иако су доспели до високих звања. Ново упућивање на референце у радовима из последњих година или деценија пре би се могло односити на већину чланова комисије. При њиховим "академским" мерилима ни, рецимо, Хусерл, Рорти или Дерида не би имали довољно квалитетне радове – јер се по њиховим критеријима квалитет одмерава искључиво према блискости њиховој, врло уској философској оријентацији.</w:t>
      </w:r>
    </w:p>
    <w:p>
      <w:pPr>
        <w:pStyle w:val="Normal"/>
        <w:ind w:firstLine="567"/>
        <w:jc w:val="both"/>
        <w:rPr>
          <w:lang w:val="sr-CS"/>
        </w:rPr>
      </w:pPr>
      <w:r>
        <w:rPr>
          <w:lang w:val="sr-CS"/>
        </w:rPr>
        <w:t>Друга маргинална измена је изостављање реченице (из ранијег "извештаја"): "</w:t>
      </w:r>
      <w:r>
        <w:rPr>
          <w:lang w:eastAsia="sr-Latn-CS"/>
        </w:rPr>
        <w:t>Ova ocena ničim ne dira u pravo Aleksandra Gordića da se i dalje bavi naučnim radom</w:t>
      </w:r>
      <w:r>
        <w:rPr>
          <w:lang w:val="sr-CS" w:eastAsia="sr-Latn-CS"/>
        </w:rPr>
        <w:t xml:space="preserve"> </w:t>
      </w:r>
      <w:r>
        <w:rPr>
          <w:lang w:eastAsia="sr-Latn-CS"/>
        </w:rPr>
        <w:t>niti dovodi u pitanje mogućnost njegovog eventualnog izbora u odgovarajuće naučno</w:t>
      </w:r>
      <w:r>
        <w:rPr>
          <w:lang w:val="sr-CS" w:eastAsia="sr-Latn-CS"/>
        </w:rPr>
        <w:t xml:space="preserve"> </w:t>
      </w:r>
      <w:r>
        <w:rPr>
          <w:lang w:eastAsia="sr-Latn-CS"/>
        </w:rPr>
        <w:t>zvanje na Filozofskom fakultetu</w:t>
      </w:r>
      <w:r>
        <w:rPr>
          <w:lang w:val="sr-CS" w:eastAsia="sr-Latn-CS"/>
        </w:rPr>
        <w:t>.</w:t>
      </w:r>
      <w:r>
        <w:rPr>
          <w:lang w:val="sr-CS"/>
        </w:rPr>
        <w:t>" Брисање ове реченице још једном показује неискреност писца "извештаја" Ж. Лазовића (и његових приврженика) када су (на седницама Већа и Одељења) наговештавали да би тобоже подржали могућност мог премештања у Институт за филозофију (сада им је таква празна понуда излишна, јер је ирелевантно како ће се о реферату гласати) – али овом фалсификатору туђих потписа нико озбиљан није ни веровао да ће искрено подржати такво решење.</w:t>
      </w:r>
    </w:p>
    <w:p>
      <w:pPr>
        <w:pStyle w:val="Normal"/>
        <w:ind w:firstLine="567"/>
        <w:jc w:val="both"/>
        <w:rPr>
          <w:lang w:val="sr-CS"/>
        </w:rPr>
      </w:pPr>
      <w:r>
        <w:rPr>
          <w:lang w:val="sr-CS"/>
        </w:rPr>
        <w:t xml:space="preserve">Додата је и реченица да никаква објашњења и жанровска упућивања тобоже не могу утешити оне којима је причињена ненадокнадива душевна бол и патња. Знам да не могу утешити не студенте, који су ми давали високе оцене на евалуацијама (а комисија за три и по године није успела да нађе или наговори ниједног од њих да ме окриви чак ни за најмањи преступ, а поготово да изнесе тако чудовишне оптужбе као комисија) – него комисију, која се у свом </w:t>
      </w:r>
      <w:r>
        <w:rPr>
          <w:i/>
          <w:lang w:val="sr-CS"/>
        </w:rPr>
        <w:t>Weltschmerz</w:t>
      </w:r>
      <w:r>
        <w:rPr>
          <w:lang w:val="sr-CS"/>
        </w:rPr>
        <w:t>-у брине за васколико човечанство, јер се, као бивши страначки активисти, осећају погођенима. Нечувене политичке клевете којима се донкихотовски браниоци братства и јединства, али и ислужених политичара, обрушавају на мој шаљиви текст не завређују да их поново коментаришем. Овако широко и тенденциозно, чак фиктивно интерпретиран "говор мржње" убудуће се може користити као основ да се сваки неистомишљеник одстрани с факултета – штавише, он у овом случају остаје и једина подлога, пошто су екстерминатори раније исцрпли све бесмислене клевете у погледу мог научног и наставног рада.</w:t>
      </w:r>
    </w:p>
    <w:p>
      <w:pPr>
        <w:pStyle w:val="Normal"/>
        <w:ind w:firstLine="567"/>
        <w:jc w:val="both"/>
        <w:rPr>
          <w:lang w:val="sr-CS"/>
        </w:rPr>
      </w:pPr>
      <w:r>
        <w:rPr>
          <w:lang w:val="sr-CS"/>
        </w:rPr>
        <w:t xml:space="preserve">На претходни, тј. практично исти овај "реферат" поднето је 7–8 приговора, од стране двадесетак потписника, углавном еминентних, ничим укаљаних аутора многобројних монографија и радова из методологије и философије науке. Овог пута сам их лично одвраћао од поновног ангажовања у намештеној процедури, јер разборити људи сматрају да је излишно понављати оно што је у њима изречено – али, у крајњој линији, кад више не важе принципи и аргументи, преостаје врло узак простор, који се састоји у расветљавању (не)академског деловања мојих прогонитеља. Иако би се, у складу са Сократовим принципом "увек исто о истом", могло очекивати да, налик њима, и ја </w:t>
      </w:r>
      <w:r>
        <w:rPr>
          <w:i/>
          <w:lang w:val="sr-CS"/>
        </w:rPr>
        <w:t>paste</w:t>
      </w:r>
      <w:r>
        <w:rPr>
          <w:lang w:val="sr-CS"/>
        </w:rPr>
        <w:t xml:space="preserve">-ујем свој приговор, то нећу учинити, пошто сам макар малчице маштовитији од комисије, па ћу ову последњу прилику да се обратим Већу искористити на други начин. На поновљена подметања немам намеру да се осврћем, јер сам све што сам о њима имао да кажем већ изложио у ранијем приговору (и дискусијама на седницама). У погледу аргументације </w:t>
      </w:r>
      <w:r>
        <w:rPr>
          <w:i/>
          <w:lang w:val="sr-CS"/>
        </w:rPr>
        <w:t>ad rem</w:t>
      </w:r>
      <w:r>
        <w:rPr>
          <w:lang w:val="sr-CS"/>
        </w:rPr>
        <w:t xml:space="preserve"> речено је све што је било потребно и довољно за раскринкавање разних неспретних измишљотина, па преостаје једино опште уништавање кредибилитета ових особа. За разлику од комисије, нећу се бавити читањем мисли, нити ма каквим приватним иступима, него искључиво њиховим досадашњим јавним радом. Протеклих 20-ак година бавио сам се нормативном методологијом, дисциплином која испитује нормативна сазнајна мерила оцењивања разних подухвата, али нисам очекивао да ће у једној цивилизованој средини аргументација икада имати оволико малу снагу. </w:t>
      </w:r>
    </w:p>
    <w:p>
      <w:pPr>
        <w:pStyle w:val="Normal"/>
        <w:ind w:firstLine="567"/>
        <w:jc w:val="both"/>
        <w:rPr>
          <w:lang w:val="sr-CS"/>
        </w:rPr>
      </w:pPr>
      <w:r>
        <w:rPr>
          <w:lang w:val="sr-CS"/>
        </w:rPr>
        <w:t>2. Страшно је што је овако некомпетентним особама додељен положај с којег могу (а то обилати и користе) да одлучују о туђим судбинама, док у комисију Одељење никад није предложило ни претходне професоре на њему, Јована Аранђеловића и Јелену Берберовић, као, уосталом, ни бројне друге угледне методологе и философе науке, ауторе бар по 2–3 књиге из ове области – пок. акад. Михаила Марковића, Живана Ристића, Марију Богдановић, Илију Марића итд. – само зато што о мом раду не би потписали омаловажавајуће квалификације. За разлику од њих, седморица чланова – који сви заједно имају петнаестак књига (од којих половину чине објављени магистарски и докторски радови, а још неколико су препричавања истих доктората), од којих се само једна односи на методологију и философију науке – имали су само један циљ: да ме по сваку цену уклоне с Факултета. Зато су одбијали и све сугестије да се у комисију укључе стручњаци из других универзитетских центара, па, ако треба, и из иностранства.</w:t>
      </w:r>
    </w:p>
    <w:p>
      <w:pPr>
        <w:pStyle w:val="Normal"/>
        <w:ind w:firstLine="567"/>
        <w:jc w:val="both"/>
        <w:rPr>
          <w:lang w:val="sr-CS"/>
        </w:rPr>
      </w:pPr>
      <w:r>
        <w:rPr>
          <w:lang w:val="sr-CS"/>
        </w:rPr>
        <w:t>Седмочлана дружина, која ме већ годинама опада по кулоарима, конструишући најбесмисленије ступ(ид)арије (ваљда ме још само нису прогласили педофилом и наркоманом), састоји се од особа које су у досадашњим, одбаченим "рефератима" показале да не знају (а камоли практикују) разлику између сазнајних и вансазнајних вредности (у науци), између тумачења и вредновања, између алузије и тврдње, сатире и научног дискурса... Методолошки гледано, различитост држављанстава, дисциплинарних, политичких и полних афинитета, презимена/надимака и других особина требало би да гарантује објективност извештаја, само да није једне околности – а то је да су мање-више сви стекли досадашња звања без одговарајућег стручног покрића. Додуше, нису сви међу њима рођаци, земљаци, чланови картарошког клуба, (некадашњи) партијски другови, али им је очигледно, не само у погледу мене, интерес исти – да с Одељења и Факултета уклоне све оне који нису спремни на безрезервну покорност.</w:t>
      </w:r>
    </w:p>
    <w:p>
      <w:pPr>
        <w:pStyle w:val="Normal"/>
        <w:ind w:firstLine="567"/>
        <w:jc w:val="both"/>
        <w:rPr>
          <w:lang w:val="sr-CS"/>
        </w:rPr>
      </w:pPr>
      <w:r>
        <w:rPr>
          <w:lang w:val="sr-CS"/>
        </w:rPr>
        <w:t xml:space="preserve">Пошто сам приликом (ре)изборâ Војислава Божичковића, Живана Лазовића и Милорада Ступара (двојице ванредних професора на 10-огодишњи бесповратни кредит) већ имао могућност да укажем на недостатке у њиховим стручним биографијама, док сам о Александру Јокићу (који једини од чланова комисије има рад из методологије – то је његов дипломски, а уједно и магистарски и докторски рад, објављен као књига </w:t>
      </w:r>
      <w:r>
        <w:rPr>
          <w:i/>
          <w:lang w:val="sr-CS"/>
        </w:rPr>
        <w:t>Аспекти научног открића</w:t>
      </w:r>
      <w:r>
        <w:rPr>
          <w:lang w:val="sr-CS"/>
        </w:rPr>
        <w:t xml:space="preserve">), поводом једне актуелне афере, у јулу 2010. објавио два написа у листу </w:t>
      </w:r>
      <w:r>
        <w:rPr>
          <w:i/>
          <w:lang w:val="sr-CS"/>
        </w:rPr>
        <w:t>Сведок</w:t>
      </w:r>
      <w:r>
        <w:rPr>
          <w:lang w:val="sr-CS"/>
        </w:rPr>
        <w:t xml:space="preserve"> (из којих Јокић ништа није демантовао). Стога је од свих чланова комисије он једини и могао да буде противкандидат на Општој методологији, прво мом претходнику Александру Пражићу, а потом и мени. Зато ћу сада посветити пажњу преосталој тројици чланова комисије, који нису ништа мање захвални за биографски приказ.</w:t>
      </w:r>
    </w:p>
    <w:p>
      <w:pPr>
        <w:pStyle w:val="Normal"/>
        <w:ind w:firstLine="567"/>
        <w:jc w:val="both"/>
        <w:rPr>
          <w:lang w:val="sr-CS"/>
        </w:rPr>
      </w:pPr>
      <w:r>
        <w:rPr>
          <w:lang w:val="sr-CS"/>
        </w:rPr>
        <w:t>Када смо проф. Аранђеловић и моја маленкост пре десетак година за прву двојицу потписника позајмили место с Опште методологије, руководили смо се пре свега хуманитарним мотивима, јер су се обојица представљали као социјални случајеви, пошто су изгубили посао у иностранству. Док је први потписник, В. Божичковић, сачекао бар 2–3 године пре него што ми је прилепио надимак "Лојзек" (на основу националности моје мајке), користећи га и пред студентима, колегама са других одељења, па и познаницима изван академског контекста, други потписник је на првој седници Катедре за логику и методологију којој је присуствовао почео да оспорава не једино наставни програм Опште методологије, него и саму сврху тог предмета. Инциденти које је непрестано правио с колегама и студентима донели су му најниже оцене на студентској евалуацији, све док је уопште држао наставу. Крајње је лицемерно да ме за однос према студентима прозивају ова двојица потписника, од којих први никад ниједном студенту ни студенткињи није персирао, при чему је вишеструко правио алузије на рачун разних личних обележја, не устручавајући се да се распитује о њиховим сасвим приватним стварима.</w:t>
      </w:r>
    </w:p>
    <w:p>
      <w:pPr>
        <w:pStyle w:val="Normal"/>
        <w:ind w:firstLine="567"/>
        <w:jc w:val="both"/>
        <w:rPr>
          <w:lang w:val="sr-CS"/>
        </w:rPr>
      </w:pPr>
      <w:r>
        <w:rPr>
          <w:lang w:val="sr-CS"/>
        </w:rPr>
        <w:t>2.1. Оцену о "резултатима" рада потписује и др К. Дошен, који нема ниједан рад објављен у философским часописима, а у своју "библиографију" убраја и сажетке састављене за реферативне журнале, док као коауторску књигу представља проширено предавање (обима 30-ак страница малог формата) из Коларчеве задужбине (</w:t>
      </w:r>
      <w:r>
        <w:rPr>
          <w:i/>
          <w:lang w:val="sr-CS"/>
        </w:rPr>
        <w:t>Хилбертови проблеми и логика</w:t>
      </w:r>
      <w:r>
        <w:rPr>
          <w:lang w:val="sr-CS"/>
        </w:rPr>
        <w:t xml:space="preserve">, ЗУНС, Београд, 1986). Склоност К. Дошена према фалсификовању библиографских података нарочито је дошла до изражаја приликом писања реферата за унапређење В. Божичковића у звање редовног професора, када је нпр. </w:t>
      </w:r>
      <w:r>
        <w:rPr>
          <w:i/>
          <w:lang w:val="sr-CS"/>
        </w:rPr>
        <w:t>српско и енглеско издање</w:t>
      </w:r>
      <w:r>
        <w:rPr>
          <w:lang w:val="sr-CS"/>
        </w:rPr>
        <w:t xml:space="preserve"> Божичковићевог доктората приказао као </w:t>
      </w:r>
      <w:r>
        <w:rPr>
          <w:i/>
          <w:lang w:val="sr-CS"/>
        </w:rPr>
        <w:t>две различите књиге</w:t>
      </w:r>
      <w:r>
        <w:rPr>
          <w:lang w:val="sr-CS"/>
        </w:rPr>
        <w:t>. Вређао ме је насамо, па пред десетак колега (да тобоже "роморим", да сам "некомпетентан"), клеветао пред целим Већем да не држим часове и да моји преводи (већ због самог њиховог броја) не ваљају, клеветао ме је да предајем по гимназијском уџбенику логике итд.</w:t>
      </w:r>
    </w:p>
    <w:p>
      <w:pPr>
        <w:pStyle w:val="Normal"/>
        <w:ind w:firstLine="567"/>
        <w:jc w:val="both"/>
        <w:rPr>
          <w:lang w:val="sr-CS"/>
        </w:rPr>
      </w:pPr>
      <w:r>
        <w:rPr>
          <w:lang w:val="sr-CS"/>
        </w:rPr>
        <w:t>Зато сам против њега још пре две године тадашњем декану и Савету поднео дисциплинску пријаву, у којој наводим да К. Дошен подучава студенте прве године на Одељењу за филозофију да кривотворе професорске потписе – уместо да им на крају семестра, као и сви остали наставници, подели потписе у одговарајућој рубрици, он им сугерише да то учине сами. Затим, наставу на ужестручном предмету Логика у оба семестра 2009. школске године обављала је др Мирјана Борисављевић, професор математике на Саобраћајном факултету, иако Дошен није био ни на боловању ни на одсуству, док консултације и данас редовно обавља изван зграде Факултета. И на основним и на постдипломским студијама предметни колега, супротно правилнику о испитима и уобичајеној факултетској пракси, најчешће је испите држао</w:t>
      </w:r>
      <w:r>
        <w:rPr>
          <w:i/>
          <w:lang w:val="sr-CS"/>
        </w:rPr>
        <w:t xml:space="preserve"> сâм</w:t>
      </w:r>
      <w:r>
        <w:rPr>
          <w:lang w:val="sr-CS"/>
        </w:rPr>
        <w:t xml:space="preserve"> (обично у четири ока), иако на Логици постоје </w:t>
      </w:r>
      <w:r>
        <w:rPr>
          <w:i/>
          <w:lang w:val="sr-CS"/>
        </w:rPr>
        <w:t>два</w:t>
      </w:r>
      <w:r>
        <w:rPr>
          <w:lang w:val="sr-CS"/>
        </w:rPr>
        <w:t xml:space="preserve"> (тренутно чак три) сарадника, а на Катедри за логику и методологију (кад је реч о постдипломским испитима) више наставника. Иако на предмету Логика раде већ два сарадника у сталном радном односу, К. Дошен је предложио отварање још једног сарадничког места на овом предмету, премда се и </w:t>
      </w:r>
      <w:r>
        <w:rPr>
          <w:i/>
          <w:lang w:val="sr-CS"/>
        </w:rPr>
        <w:t>сâм налази на позајмљеном месту с предмета Општа методологија</w:t>
      </w:r>
      <w:r>
        <w:rPr>
          <w:lang w:val="sr-CS"/>
        </w:rPr>
        <w:t>, што је узурпација места привремено уступљеног уз колегијално поверење.</w:t>
      </w:r>
    </w:p>
    <w:p>
      <w:pPr>
        <w:pStyle w:val="Normal"/>
        <w:ind w:firstLine="567"/>
        <w:jc w:val="both"/>
        <w:rPr>
          <w:lang w:val="sr-CS"/>
        </w:rPr>
      </w:pPr>
      <w:r>
        <w:rPr>
          <w:lang w:val="sr-CS"/>
        </w:rPr>
        <w:t xml:space="preserve">На студентским евалуацијама, сасвим природно, К. Дошен редовно добија </w:t>
      </w:r>
      <w:r>
        <w:rPr>
          <w:i/>
          <w:lang w:val="sr-CS"/>
        </w:rPr>
        <w:t>најниже оцене</w:t>
      </w:r>
      <w:r>
        <w:rPr>
          <w:lang w:val="sr-CS"/>
        </w:rPr>
        <w:t xml:space="preserve">, те због тога, пред студентима, изазива инциденте са колегама који спроводе поступак евалуације (извикује се на њих, па их чак и истерује из учионице у којој је предвиђено да се попуне анкетни листићи). Др К. Дошен је и иначе, колико ми је познато, склон </w:t>
      </w:r>
      <w:r>
        <w:rPr>
          <w:i/>
          <w:lang w:val="sr-CS"/>
        </w:rPr>
        <w:t>конфликтном понашању</w:t>
      </w:r>
      <w:r>
        <w:rPr>
          <w:lang w:val="sr-CS"/>
        </w:rPr>
        <w:t xml:space="preserve"> према студентима и млађим колегама, опходећи се крајње арогантно и неучтиво. Стога су код њега за 8 година одбрањена свега 2–3 дипломска рада. Потом, неосновано се представљајући као шеф Семинара за логику и методологију, чија ниједна седница није одржана већ 5 година (па самим тим није ни конституисан нити може имати шефа), К. Дошен је више пута на седницама Одељења и других факултетских тела </w:t>
      </w:r>
      <w:r>
        <w:rPr>
          <w:i/>
          <w:lang w:val="sr-CS"/>
        </w:rPr>
        <w:t>своје сасвим личне судове о врло важним кадровским и наставним питањима приказивао као одлуке целокупног Семинара</w:t>
      </w:r>
      <w:r>
        <w:rPr>
          <w:lang w:val="sr-CS"/>
        </w:rPr>
        <w:t>, иако о тим темама, пошто нису одржаване седнице, није ни могао бити донет никакав званичан став.</w:t>
      </w:r>
    </w:p>
    <w:p>
      <w:pPr>
        <w:pStyle w:val="Normal"/>
        <w:ind w:firstLine="567"/>
        <w:jc w:val="both"/>
        <w:rPr/>
      </w:pPr>
      <w:r>
        <w:rPr>
          <w:lang w:val="sr-CS"/>
        </w:rPr>
        <w:t xml:space="preserve">Ово су само неки од озбиљних стручних испада др К. Дошена. Да би се ближе осветлио карактерни профил дотичног колеге, довољно је навести још три његова </w:t>
      </w:r>
      <w:r>
        <w:rPr>
          <w:i/>
          <w:lang w:val="sr-CS"/>
        </w:rPr>
        <w:t>јавна</w:t>
      </w:r>
      <w:r>
        <w:rPr>
          <w:lang w:val="sr-CS"/>
        </w:rPr>
        <w:t xml:space="preserve"> поступка. На комеморацији пок. проф. Крону у Математичком институту САНУ изнео је низ (да се најблаже изразим) недоличних дисквалификација на рачун покојника, тако да су се сви присутни осећали крајње неугодно. У једној другој прилици, 2003. године, на седници Катедре за логику и методологију, пред више колегиница и колега, изјавио је да ће се убрзо променити гимназијски наставни програм за предмет Логика и методологија, а да ће он написати нови средњошколски уџбеник за тај предмет – наравно да ни до сада ово обећање није остварено. Треће, после комеморативног скупа у част пок. проф. Крона 2005. године најавио је излажење зборника радова, постављајући врло кратке рокове за предају радова – но, зборник се ни до данашњег дана није појавио. Такве његове изгреде могао бих набрајати </w:t>
      </w:r>
      <w:r>
        <w:rPr>
          <w:i/>
          <w:lang w:val="sr-CS"/>
        </w:rPr>
        <w:t>ad nauseam</w:t>
      </w:r>
      <w:r>
        <w:rPr>
          <w:lang w:val="sr-CS"/>
        </w:rPr>
        <w:t>.</w:t>
      </w:r>
    </w:p>
    <w:p>
      <w:pPr>
        <w:pStyle w:val="Normal"/>
        <w:ind w:firstLine="567"/>
        <w:jc w:val="both"/>
        <w:rPr>
          <w:lang w:val="sr-CS"/>
        </w:rPr>
      </w:pPr>
      <w:r>
        <w:rPr>
          <w:lang w:val="sr-CS"/>
        </w:rPr>
        <w:t>У два наврата упућивао сам предлог да му се изгласа неповерење као шефу Семинара за логику и методологију, али се он, као председавајући Семинара, о те предлоге потпуно оглушио, па чак није ни сазвао седницу на којој би се о њима расправљало. У својим изругивањима не штеди ни старије професоре, нпр. (сада покојног) акад. Михаила Марковића, чија је предавања из логике и методологије више пута исмевао на седницама Катедре за логику и методологију. И поред дугогодишњег обигравања око неколико академика, нико није хтео да га предложи за САНУ. Врло ретко се појављивао на седницама Већа (није се појављивао чак ни да би оправдао саставе комисије који је тобоже предложили или да би бранио реферате и оспоравао приговоре на извештаје које је потписао)... Када сам га прошле године писмено упозорио на недопустивост оваквог понашања, отишао је код деканке да би глумио дубоку потресеност, према њеној сопственој изјави.</w:t>
      </w:r>
    </w:p>
    <w:p>
      <w:pPr>
        <w:pStyle w:val="Normal"/>
        <w:ind w:firstLine="567"/>
        <w:jc w:val="both"/>
        <w:rPr>
          <w:lang w:val="sr-CS"/>
        </w:rPr>
      </w:pPr>
      <w:r>
        <w:rPr>
          <w:lang w:val="sr-CS"/>
        </w:rPr>
        <w:t xml:space="preserve">2.2. Интересантно је да "извештај" с оваквим мисинтерпретацијама потписује и Леон Којен, за чије би се неартикулисане гласове æ и ə, више пута изговаране на седницама Одељења у вези са мном, могло на сличан начин протумачити да су уперени против националности моје мајке. Када ме је на једној седници Одељења за филозофију, дрхтавим гласом, уз муцање и немотивисане станке, оптужио да "износим клевете и тешке оптужбе" тиме што тврдим да др Ж. Лазовић, његов вишедеценијски пријатељ и тадашњи управник Одељења, </w:t>
      </w:r>
      <w:r>
        <w:rPr>
          <w:i/>
          <w:lang w:val="sr-CS"/>
        </w:rPr>
        <w:t>нема</w:t>
      </w:r>
      <w:r>
        <w:rPr>
          <w:lang w:val="sr-CS"/>
        </w:rPr>
        <w:t xml:space="preserve"> објављену монографију, схватио сам да за њега појам "тешке оптужбе" има врло широко значење, тако да обухвата све што не одговара њему и његовим интимусима (недавно је, додуше, Лазовићева књига, обећана </w:t>
      </w:r>
      <w:r>
        <w:rPr>
          <w:i/>
          <w:lang w:val="sr-CS"/>
        </w:rPr>
        <w:t>пре десет година</w:t>
      </w:r>
      <w:r>
        <w:rPr>
          <w:lang w:val="sr-CS"/>
        </w:rPr>
        <w:t xml:space="preserve">, изашла, а обим јој је </w:t>
      </w:r>
      <w:r>
        <w:rPr>
          <w:i/>
          <w:lang w:val="sr-CS"/>
        </w:rPr>
        <w:t>130 страница малог формата.</w:t>
      </w:r>
      <w:r>
        <w:rPr>
          <w:lang w:val="sr-CS"/>
        </w:rPr>
        <w:t xml:space="preserve">) Овај аутор укупно 400-ак страница философског штива (малог формата), према веродостојним сведочењима, макар два пута је показао чврстину карактера: први пут када је 1968. године, уплашен, побегао из зграде Капетан-Мишиног здања, а други пут две деценије касније, када је прво изјавио како жели да учествује у оснивању Демократске странке, а онда, вероватно опет из страха, одустао. </w:t>
      </w:r>
    </w:p>
    <w:p>
      <w:pPr>
        <w:pStyle w:val="Normal"/>
        <w:ind w:firstLine="567"/>
        <w:jc w:val="both"/>
        <w:rPr>
          <w:lang w:val="sr-CS"/>
        </w:rPr>
      </w:pPr>
      <w:r>
        <w:rPr>
          <w:lang w:val="sr-CS"/>
        </w:rPr>
        <w:t xml:space="preserve">Овог колегу је на Факултет "преузео" 2001. године његов блиски, вишедеценијски пријатељ Живан Лазовић, у својству декана (ванредног професора), и то за предмет Историја филозофије I (Античка филозофија), из које области Леон Којен није имао (нити сада има) </w:t>
      </w:r>
      <w:r>
        <w:rPr>
          <w:i/>
          <w:lang w:val="sr-CS"/>
        </w:rPr>
        <w:t>и један једини</w:t>
      </w:r>
      <w:r>
        <w:rPr>
          <w:lang w:val="sr-CS"/>
        </w:rPr>
        <w:t xml:space="preserve"> објављени рад (као што никада није написао ни чланчић из целокупног подручја историје философије, али заузврат наступа као "експерт" за старији период ове дисциплине). Он је на Филолошком факултету (с којег је отишао као крајње неомиљена фигура, што ми је познато из прве руке, али о томе не бих сада) изабран у редовног професора за подручје теорије књижевности на основу 3 ауторске књиге (састављене углавном од раније објављених радова, док је тада једино условно философско дело, </w:t>
      </w:r>
      <w:r>
        <w:rPr>
          <w:i/>
          <w:lang w:val="sr-CS"/>
        </w:rPr>
        <w:t>Уметност и вредност</w:t>
      </w:r>
      <w:r>
        <w:rPr>
          <w:lang w:val="sr-CS"/>
        </w:rPr>
        <w:t xml:space="preserve">, настало искључиво од објављених), 2 приређене и 3 краће преведене књиге, као и двадесетак самосталних радова (од којих је преко половине ушло у горње три књиге). Недавно му је изашла књига о философској психологији, малог формата, али великог фонта, обима од око 180 страница. </w:t>
      </w:r>
    </w:p>
    <w:p>
      <w:pPr>
        <w:pStyle w:val="Normal"/>
        <w:ind w:firstLine="567"/>
        <w:jc w:val="both"/>
        <w:rPr>
          <w:lang w:val="sr-CS"/>
        </w:rPr>
      </w:pPr>
      <w:r>
        <w:rPr>
          <w:lang w:val="sr-CS"/>
        </w:rPr>
        <w:t xml:space="preserve">Од свих његових радова, </w:t>
      </w:r>
      <w:r>
        <w:rPr>
          <w:i/>
          <w:lang w:val="sr-CS"/>
        </w:rPr>
        <w:t>ниједан</w:t>
      </w:r>
      <w:r>
        <w:rPr>
          <w:lang w:val="sr-CS"/>
        </w:rPr>
        <w:t xml:space="preserve"> није изашао у иностраним часописима (што важи за половину чланова комисије), а укупно 5 (укључујући и поменуту књижицу) објављено је у XXI веку; има свега десетак радова из философије у целини (од којих је 5 ушло у поменуту збирку </w:t>
      </w:r>
      <w:r>
        <w:rPr>
          <w:i/>
          <w:lang w:val="sr-CS"/>
        </w:rPr>
        <w:t>Уметност и вредност</w:t>
      </w:r>
      <w:r>
        <w:rPr>
          <w:lang w:val="sr-CS"/>
        </w:rPr>
        <w:t xml:space="preserve">), док сви остали спадају у подручје теорије књижевности; 4 философска рада представљају предговоре за приређене и преведене књиге (што се мени замера); а, </w:t>
      </w:r>
      <w:r>
        <w:rPr>
          <w:i/>
          <w:lang w:val="sr-CS"/>
        </w:rPr>
        <w:t>in toto</w:t>
      </w:r>
      <w:r>
        <w:rPr>
          <w:lang w:val="sr-CS"/>
        </w:rPr>
        <w:t xml:space="preserve">, преко половине свих радова интегрално је укључено у поменуте 4 књиге. Све у свему, готово је сигурно да Леон Којен укупно нема више од 30-ак бодова (према категоризацији Министарства науке), док је за редовног професора потребно преко 60, и то из уже научне области за коју се бира. Иначе, о моралном профилу Л. Којена читалац се може додатно обавестити у књизи: Александар Пражић, </w:t>
      </w:r>
      <w:r>
        <w:rPr>
          <w:i/>
          <w:lang w:val="sr-CS"/>
        </w:rPr>
        <w:t>Милитантни позитивизам</w:t>
      </w:r>
      <w:r>
        <w:rPr>
          <w:lang w:val="sr-CS"/>
        </w:rPr>
        <w:t>, стр. 185–190.</w:t>
      </w:r>
    </w:p>
    <w:p>
      <w:pPr>
        <w:pStyle w:val="Normal"/>
        <w:ind w:firstLine="567"/>
        <w:jc w:val="both"/>
        <w:rPr>
          <w:lang w:val="sr-CS"/>
        </w:rPr>
      </w:pPr>
      <w:r>
        <w:rPr>
          <w:lang w:val="sr-CS"/>
        </w:rPr>
        <w:t xml:space="preserve">Међутим, ако нема изузетне стручне квалитете, свакако има неке друге – политички јеактивист већ 18 година, и то на различитим странама (од комби-странке Демократски форум, који је већ одавно потпуно пропао, преко ДС [положаја саветника председника Републике], ДСС, све до радикалне странке 2008. године), а своју поменуту функцију саветника (неизабраног лица) користио је за лични обрачун с Јасном Шакотом-Мимицом, када је, тако се представљајући, у Новом Саду 2005. са Ж. Лазовићем и М. Арсенијевићем интервенисао да се спречи одбрана њеног доктората. Но, није битно да ли је он заинтересован за министарско или макар амбасадорско место, овај колега у својој званичној биографији себе наводи као </w:t>
      </w:r>
      <w:r>
        <w:rPr>
          <w:i/>
          <w:lang w:val="sr-CS"/>
        </w:rPr>
        <w:t>едитора</w:t>
      </w:r>
      <w:r>
        <w:rPr>
          <w:lang w:val="sr-CS"/>
        </w:rPr>
        <w:t xml:space="preserve"> Хјумовог </w:t>
      </w:r>
      <w:r>
        <w:rPr>
          <w:i/>
          <w:lang w:val="sr-CS"/>
        </w:rPr>
        <w:t>О мерилу укуса</w:t>
      </w:r>
      <w:r>
        <w:rPr>
          <w:lang w:val="sr-CS"/>
        </w:rPr>
        <w:t xml:space="preserve"> и још неколико других књига, које је </w:t>
      </w:r>
      <w:r>
        <w:rPr>
          <w:i/>
          <w:lang w:val="sr-CS"/>
        </w:rPr>
        <w:t>превео</w:t>
      </w:r>
      <w:r>
        <w:rPr>
          <w:lang w:val="sr-CS"/>
        </w:rPr>
        <w:t xml:space="preserve"> (а не </w:t>
      </w:r>
      <w:r>
        <w:rPr>
          <w:i/>
          <w:lang w:val="sr-CS"/>
        </w:rPr>
        <w:t>приредио</w:t>
      </w:r>
      <w:r>
        <w:rPr>
          <w:lang w:val="sr-CS"/>
        </w:rPr>
        <w:t xml:space="preserve">) и за њих написао предговоре, из којих је и настала књига </w:t>
      </w:r>
      <w:r>
        <w:rPr>
          <w:i/>
          <w:lang w:val="sr-CS"/>
        </w:rPr>
        <w:t>Уметност и вредност</w:t>
      </w:r>
      <w:r>
        <w:rPr>
          <w:lang w:val="sr-CS"/>
        </w:rPr>
        <w:t xml:space="preserve">, која му је једина референца из естетике (а да је то збирка раније објављених студија, </w:t>
      </w:r>
      <w:r>
        <w:rPr>
          <w:i/>
          <w:lang w:val="sr-CS"/>
        </w:rPr>
        <w:t>нигде</w:t>
      </w:r>
      <w:r>
        <w:rPr>
          <w:lang w:val="sr-CS"/>
        </w:rPr>
        <w:t>, ни у књизи, ни ван ње, није назначено).</w:t>
      </w:r>
    </w:p>
    <w:p>
      <w:pPr>
        <w:pStyle w:val="Normal"/>
        <w:ind w:firstLine="567"/>
        <w:jc w:val="both"/>
        <w:rPr>
          <w:lang w:val="en-US"/>
        </w:rPr>
      </w:pPr>
      <w:r>
        <w:rPr>
          <w:lang w:val="sr-CS"/>
        </w:rPr>
        <w:t xml:space="preserve">Према сведочењу бившег декана, пре три године је "претио" да ће отићи и основати приватни факултет за философију, док у погледу његовог доктората с Оксфорда у архиви Факултета не постоји ни докторат, а извештај о нострификацији, који сам добио тек преко повереника за информације од јавног значаја (после више молби упућених секретару Факултета), садржи крајње оскудне податке о том докторату – не наводи се ни његов наслов, а камоли структура или "оригинални резултати" садржани у њему; но, као доскорашњи секретар Института за филозофију дознао сам из расположиве документације да је својевремено пријавио пројект под радним насловом (ни мање ни више него) </w:t>
      </w:r>
      <w:r>
        <w:rPr>
          <w:i/>
          <w:lang w:val="sr-CS"/>
        </w:rPr>
        <w:t>Категорије</w:t>
      </w:r>
      <w:r>
        <w:rPr>
          <w:lang w:val="sr-CS"/>
        </w:rPr>
        <w:t xml:space="preserve"> и с предвиђеним обимом 10 А/Т (тј. 160 стр.), али који никад није реализован (пријављен је 1978, а уговор је раскинут 1986. године).</w:t>
      </w:r>
    </w:p>
    <w:p>
      <w:pPr>
        <w:pStyle w:val="Normal"/>
        <w:ind w:firstLine="567"/>
        <w:jc w:val="both"/>
        <w:rPr>
          <w:lang w:val="sr-CS"/>
        </w:rPr>
      </w:pPr>
      <w:r>
        <w:rPr>
          <w:lang w:val="sr-CS"/>
        </w:rPr>
        <w:t xml:space="preserve">Из доступне документације се не може утврдити да је </w:t>
      </w:r>
      <w:r>
        <w:rPr>
          <w:i/>
          <w:lang w:val="sr-CS"/>
        </w:rPr>
        <w:t>икада</w:t>
      </w:r>
      <w:r>
        <w:rPr>
          <w:lang w:val="sr-CS"/>
        </w:rPr>
        <w:t xml:space="preserve"> учествовао на и једном једином стручном скупу (у најмању руку, учешће није документовано неким саопштењем у објављеним зборницима радова), чак ни Естетичког друштва Србије. Нема ни података да је икада писао или бранио магистарски рад (нити нешто налик њему). Из документа (који сам једва добио) на основу којег је дошао на Факултет (а који је потписао Ж. Лазовић) не виде се његове стручне квалификације ни за Античку филозофију ни за Естетику. На Факултет је дошао без конкурса и реферата, што ни не чуди, с обзиром на врло скромну библиографију, која углавном </w:t>
      </w:r>
      <w:r>
        <w:rPr>
          <w:i/>
          <w:lang w:val="sr-CS"/>
        </w:rPr>
        <w:t>не</w:t>
      </w:r>
      <w:r>
        <w:rPr>
          <w:lang w:val="sr-CS"/>
        </w:rPr>
        <w:t xml:space="preserve"> спада у област философије, а још мање античке философије. Већ неколико година уназад на својим часовима и испиту код студената примећујем запањујуће непознавање грчке философије – кад сам их за поједине ауторе и концепције приупитао како је могуће да не знају (пошто је у питању материја која се обрађује чак и на гимназијском нивоу), рекли су ми да се то ни не помиње на часовима из Историје филозофије I. Пошто се ова тенденција подудара са раздобљем у којем је наставу из овог предмета преузео др Којен, почео сам да истражујем шта он уопште може и предавати о античкој философији, када из ње нема објављен ниједан рад. Но, објашњење се може потражити у томе што је од 10-ак година, колико је провео на Филозофском, само током 7–8 семестара држао наставу (остало обухватају одсуства, углавном мотивисана политичким ангажманом). Уз то, пријавио је пет предмета на докторским студијама, али не само што из њих не држи наставу, него чак ни консултације и испите (па су многи студенти у невољи). За све ово време био је ментор само </w:t>
      </w:r>
      <w:r>
        <w:rPr>
          <w:i/>
          <w:lang w:val="sr-CS"/>
        </w:rPr>
        <w:t>2–3</w:t>
      </w:r>
      <w:r>
        <w:rPr>
          <w:lang w:val="sr-CS"/>
        </w:rPr>
        <w:t xml:space="preserve"> дипломска рада и </w:t>
      </w:r>
      <w:r>
        <w:rPr>
          <w:i/>
          <w:lang w:val="sr-CS"/>
        </w:rPr>
        <w:t>ниједног</w:t>
      </w:r>
      <w:r>
        <w:rPr>
          <w:lang w:val="sr-CS"/>
        </w:rPr>
        <w:t xml:space="preserve"> магистарског или докторског, и само у једном случају члан комисије (када је кандидаткиња, колегиница Ирина Деретић, кроз одговоре на одбрани уверљиво показала његово непознавање материје); кључни је актер </w:t>
      </w:r>
      <w:r>
        <w:rPr>
          <w:i/>
          <w:lang w:val="sr-CS"/>
        </w:rPr>
        <w:t>двогодишњег</w:t>
      </w:r>
      <w:r>
        <w:rPr>
          <w:lang w:val="sr-CS"/>
        </w:rPr>
        <w:t xml:space="preserve"> одуговлачења с писањем реферата за </w:t>
      </w:r>
      <w:r>
        <w:rPr>
          <w:i/>
          <w:lang w:val="sr-CS"/>
        </w:rPr>
        <w:t>завршену</w:t>
      </w:r>
      <w:r>
        <w:rPr>
          <w:lang w:val="sr-CS"/>
        </w:rPr>
        <w:t xml:space="preserve"> дисертацију колегинице Деретић. И у другим факултетским активностима био је једнако марљив – тако је, рецимо, због учешћа у раду Одбора за рехабилитацију Милана Недића одсуствовао са седница Кадровске комисије.</w:t>
      </w:r>
    </w:p>
    <w:p>
      <w:pPr>
        <w:pStyle w:val="Normal"/>
        <w:ind w:firstLine="567"/>
        <w:jc w:val="both"/>
        <w:rPr/>
      </w:pPr>
      <w:r>
        <w:rPr>
          <w:lang w:val="sr-CS"/>
        </w:rPr>
        <w:t xml:space="preserve">2.3. За Милоша Арсенијевића би се сада могле навести разне појединости које сам из колегијалних обзира изоставио из одреднице коју сам о њему написао у </w:t>
      </w:r>
      <w:r>
        <w:rPr>
          <w:i/>
          <w:lang w:val="sr-CS"/>
        </w:rPr>
        <w:t>Српској енциклопедији</w:t>
      </w:r>
      <w:r>
        <w:rPr>
          <w:lang w:val="sr-CS"/>
        </w:rPr>
        <w:t xml:space="preserve"> Матице српске, а које су директно релевантне за његов академски хабитус. Не желећи да помињем пар непристојних понуда које ми је упутио, указао бих да је у редовног професора изабран на основу књиге </w:t>
      </w:r>
      <w:r>
        <w:rPr>
          <w:i/>
          <w:lang w:val="sr-CS"/>
        </w:rPr>
        <w:t>Време и времена</w:t>
      </w:r>
      <w:r>
        <w:rPr>
          <w:lang w:val="sr-CS"/>
        </w:rPr>
        <w:t xml:space="preserve">, која представља збирку преведених и делимично прерађених </w:t>
      </w:r>
      <w:r>
        <w:rPr>
          <w:i/>
          <w:lang w:val="sr-CS"/>
        </w:rPr>
        <w:t>истих</w:t>
      </w:r>
      <w:r>
        <w:rPr>
          <w:lang w:val="sr-CS"/>
        </w:rPr>
        <w:t xml:space="preserve"> радова на основу којих је унапређен у ванредног професора (а који су, опет, допуњена поглавља из његове докторске дисертације). Када сам за ову књигу, као тадашњи секретар Института за филозофију потрошио неколико дана прикупљајући документацију и обилазећи министарства, мислио сам (а тако је у формуларима и писало) да ће она бити и објављена у издању Института – међутим, у својству декана Ж. Лазовић је новац добијен од министарстава преусмерио у једну приватну издавачку кућу, тако да Институт није назначен ни као саиздавач. Већина дипломских и других радова за које је био ментор оставља утисак да ниједном нису ни прочитани, док се оцене добијају на основу тога колико су пута у њима навођени његови радови (којих има укупно 30-ак, рачунајући и делове докторске дисертације, као и текст "Коцкарска грешка", написан с Милошем Лабаном, у којем се тврди да ова одавно позната психолошка аномалија </w:t>
      </w:r>
      <w:r>
        <w:rPr>
          <w:i/>
          <w:lang w:val="sr-CS"/>
        </w:rPr>
        <w:t>није грешка</w:t>
      </w:r>
      <w:r>
        <w:rPr>
          <w:lang w:val="sr-CS"/>
        </w:rPr>
        <w:t>). На испитима је веома савестан – приспава тек једном у 2–3 месеца, никако чешће, а врло ретко је захркао и на одбранама докторских радова.</w:t>
      </w:r>
    </w:p>
    <w:p>
      <w:pPr>
        <w:pStyle w:val="Normal"/>
        <w:ind w:firstLine="567"/>
        <w:jc w:val="both"/>
        <w:rPr>
          <w:lang w:val="sr-CS"/>
        </w:rPr>
      </w:pPr>
      <w:r>
        <w:rPr>
          <w:lang w:val="sr-CS"/>
        </w:rPr>
        <w:t xml:space="preserve">Када је на седници Изборног већа поводом мог приговора извештају о избору Војислава Божичковића устврдио да овај (на основу десетак чланака, укупног обима око 120 страница) има 68 бодова, изрекао је </w:t>
      </w:r>
      <w:r>
        <w:rPr>
          <w:i/>
          <w:lang w:val="sr-CS"/>
        </w:rPr>
        <w:t>чисту неистину</w:t>
      </w:r>
      <w:r>
        <w:rPr>
          <w:lang w:val="sr-CS"/>
        </w:rPr>
        <w:t xml:space="preserve">, која би му се дала опростити једино ако је био у свом уобичајеном менталном стању. Плативши 500 £ стерлинга (по понуди коју смо мање-више сви добили), стекао је звање једног од 200 највећих стваралаца 21. века, према "оксфордском" библиографском речнику из неког засеока 300 км удаљеног од правог Оксфорда. Једина веза с овим последњим јесте то што је у факултетској споменици (стр. 89) </w:t>
      </w:r>
      <w:r>
        <w:rPr>
          <w:i/>
          <w:lang w:val="sr-CS"/>
        </w:rPr>
        <w:t>навео</w:t>
      </w:r>
      <w:r>
        <w:rPr>
          <w:lang w:val="sr-CS"/>
        </w:rPr>
        <w:t xml:space="preserve"> да му је (ни мање ни више него) Oxford University Press 1998. објавио књигу </w:t>
      </w:r>
      <w:r>
        <w:rPr>
          <w:i/>
          <w:lang w:val="sr-CS"/>
        </w:rPr>
        <w:t>Real tenses, Time, Tense and Reference</w:t>
      </w:r>
      <w:r>
        <w:rPr>
          <w:lang w:val="sr-CS"/>
        </w:rPr>
        <w:t xml:space="preserve">, која, авај, </w:t>
      </w:r>
      <w:r>
        <w:rPr>
          <w:i/>
          <w:lang w:val="sr-CS"/>
        </w:rPr>
        <w:t>није изашла ни до данас</w:t>
      </w:r>
      <w:r>
        <w:rPr>
          <w:lang w:val="sr-CS"/>
        </w:rPr>
        <w:t xml:space="preserve">. </w:t>
      </w:r>
    </w:p>
    <w:p>
      <w:pPr>
        <w:pStyle w:val="Normal"/>
        <w:ind w:firstLine="567"/>
        <w:jc w:val="both"/>
        <w:rPr>
          <w:lang w:val="sr-CS"/>
        </w:rPr>
      </w:pPr>
      <w:r>
        <w:rPr>
          <w:lang w:val="sr-CS"/>
        </w:rPr>
        <w:t xml:space="preserve">Ако је њему проблеме (али ни приближно оваквих размера) правио неко други, и то у вези с иначе контроверзним докторатом, бесмислено је да то сада враћа онима који с тим давним епизодама немају везе (а моја маленкост није прва његова жртва), само из пусте жеље да буде главни кадровик на Одељењу за филозофију. Прослављен по вишекратној улози у дугогодишњем одлагању или осујећивању туђих доктората (а сада чак и самих пријава доктората) и састављању црних листа, сада ће моћи да се устреми на четврто место списка који је пред колегама изговорио пре неколико година. Није наодмет ни подсетити се да је Арсенијевић – док је још био у љубави Вељка Кораћа (познатог по томе што је од предавача напрасно постао ванредни професор), некадашњег комшије и доброг познаника Арсенијевићевог оца, који је од поменуте утицајне философске величине онога доба благовремено, тј. још од пре потомковог уписа на факултет, добио умирујућа и примамљива обећања о добрим изгледима у смислу његове академске будућности – 1983. стекао звање магистра на тај начин што је свој давнашњи студентски рад о Кантовој теоријској философији, објављен у </w:t>
      </w:r>
      <w:r>
        <w:rPr>
          <w:i/>
          <w:lang w:val="sr-CS"/>
        </w:rPr>
        <w:t>Филозофским студијама</w:t>
      </w:r>
      <w:r>
        <w:rPr>
          <w:lang w:val="sr-CS"/>
        </w:rPr>
        <w:t xml:space="preserve"> за 1975. годину, исекао из неколико примерака ове публикације, укоричио и у таквом облику доставио факултетској администрацији и члановима комисије, на челу с Вељком Кораћем као ментором.</w:t>
      </w:r>
    </w:p>
    <w:p>
      <w:pPr>
        <w:pStyle w:val="Normal"/>
        <w:ind w:firstLine="567"/>
        <w:jc w:val="both"/>
        <w:rPr>
          <w:lang w:val="sr-CS"/>
        </w:rPr>
      </w:pPr>
      <w:r>
        <w:rPr>
          <w:lang w:val="sr-CS"/>
        </w:rPr>
        <w:t xml:space="preserve">Да ово што је наведено није моје лични, субјективни суд о поменутом колеги, показују не само рецензија коју је акад. Михаило Ђурић написао о његовом докторату (у: Ђурић, Изабрани/сабрани списи, књ. X), као и његов каснији приговор извештају у којем је предложено његово унапређење у редовног професора, него и сликовит осврт у књизи проф. Слободана Жуњића </w:t>
      </w:r>
      <w:r>
        <w:rPr>
          <w:i/>
          <w:lang w:val="sr-CS"/>
        </w:rPr>
        <w:t>Историја српске филозофије</w:t>
      </w:r>
      <w:r>
        <w:rPr>
          <w:lang w:val="sr-CS"/>
        </w:rPr>
        <w:t xml:space="preserve"> (Плато, Београд, 2009). Уосталом, тешко да може бити омиљен, поготово међу старијим и озбиљнијим колегама, неко ко о себи говори као о творцу оригиналног философског система (а најгоре је што то искрено и мисли – тако је у Коларчевој задужбини недавно уприличио трибину под насловом "Филозофија Милоша Арсенијевића"). </w:t>
      </w:r>
    </w:p>
    <w:p>
      <w:pPr>
        <w:pStyle w:val="Normal"/>
        <w:ind w:firstLine="567"/>
        <w:jc w:val="both"/>
        <w:rPr>
          <w:lang w:val="sr-CS"/>
        </w:rPr>
      </w:pPr>
      <w:r>
        <w:rPr>
          <w:lang w:val="sr-CS"/>
        </w:rPr>
        <w:t xml:space="preserve">При навођењу побројаних података нисам био одвећ селективан – било би ми драже да сам дошао до материјала за </w:t>
      </w:r>
      <w:r>
        <w:rPr>
          <w:i/>
          <w:lang w:val="sr-CS"/>
        </w:rPr>
        <w:t>научне</w:t>
      </w:r>
      <w:r>
        <w:rPr>
          <w:lang w:val="sr-CS"/>
        </w:rPr>
        <w:t xml:space="preserve"> биографије чланова комисије. Знам да ће ове податке чланови комисије приказивати као тешке увреде (као што је, уосталом, на седници Одељења за филозофију Леон Којен пре три године и оквалификовао мој проверљиви исказ да Живан Лазовић нема научну монографију, која је изашла тек годину касније). Они су готово сваку моју чињенички основану замерку или коментар и раније тумачили као непристојне. У питању је групица која је у последње 2–3 године довела отприлике половину чланства Одељења, за које су написани такви реферати да се на сваки од њих могао поднети </w:t>
      </w:r>
      <w:r>
        <w:rPr>
          <w:i/>
          <w:lang w:val="sr-CS"/>
        </w:rPr>
        <w:t>формални</w:t>
      </w:r>
      <w:r>
        <w:rPr>
          <w:lang w:val="sr-CS"/>
        </w:rPr>
        <w:t xml:space="preserve"> приговор (како то подругљиво каже један професор који предаје углавном </w:t>
      </w:r>
      <w:r>
        <w:rPr>
          <w:i/>
          <w:lang w:val="sr-CS"/>
        </w:rPr>
        <w:t>формалистичку</w:t>
      </w:r>
      <w:r>
        <w:rPr>
          <w:lang w:val="sr-CS"/>
        </w:rPr>
        <w:t xml:space="preserve"> етику), јер не садрже битне елементе предвиђене универзитетским прописима, а заузврат се темеље на сасвим произвољним оценама.</w:t>
      </w:r>
    </w:p>
    <w:p>
      <w:pPr>
        <w:pStyle w:val="Normal"/>
        <w:ind w:firstLine="567"/>
        <w:jc w:val="both"/>
        <w:rPr/>
      </w:pPr>
      <w:r>
        <w:rPr>
          <w:lang w:val="sr-CS"/>
        </w:rPr>
        <w:t>3. Но, кључни актери, који сносе и највећу одговорност, а без којих моји прогонитељи сигурно не би имали много успеха, неоспорно су двоје тешких прекршилаца законских и факултетских прописа – Весна Димитријевић и Александар Ђ. Костић.</w:t>
      </w:r>
    </w:p>
    <w:p>
      <w:pPr>
        <w:pStyle w:val="Normal"/>
        <w:ind w:firstLine="567"/>
        <w:jc w:val="both"/>
        <w:rPr>
          <w:lang w:val="sr-CS"/>
        </w:rPr>
      </w:pPr>
      <w:r>
        <w:rPr>
          <w:lang w:val="sr-CS"/>
        </w:rPr>
        <w:t xml:space="preserve">Главна </w:t>
      </w:r>
      <w:r>
        <w:rPr>
          <w:i/>
          <w:lang w:val="sr-CS"/>
        </w:rPr>
        <w:t>dramatis persona</w:t>
      </w:r>
      <w:r>
        <w:rPr>
          <w:lang w:val="sr-CS"/>
        </w:rPr>
        <w:t xml:space="preserve"> у мом случају свакако је деканеса Весна Димитријевић. Ова госпођ(иц)а, која на факултетском сајту не наводи ни годину рођења (а заузврат помиње да је "коаутор [!] два сисара"), има одиста занимљиву научну биографију, независно од начина на који је дошла на наш факултет. До звања редовног професора на Рударско-геолошком факултету у ужој научној области Палеозоологија (групација рударско-геолошких наука) дошла је на основу коауторства (с још два писца) у уџбенику обима 240 страница и ауторства практикума за наставу волумена 60 штампаних страница, као и (како стоји у реферату за унапређење): три монографије међународног значаја, од којих су две њен магистарски и докторски рад објављени у часописима, док је трећа "монографија"</w:t>
      </w:r>
      <w:r>
        <w:rPr/>
        <w:t xml:space="preserve"> 6 страница у </w:t>
      </w:r>
      <w:r>
        <w:rPr>
          <w:i/>
        </w:rPr>
        <w:t>Спелеолошком атласу Србије</w:t>
      </w:r>
      <w:r>
        <w:rPr>
          <w:lang w:val="sr-CS"/>
        </w:rPr>
        <w:t>; затим, пет "</w:t>
      </w:r>
      <w:r>
        <w:rPr/>
        <w:t>монографиј</w:t>
      </w:r>
      <w:r>
        <w:rPr>
          <w:lang w:val="sr-CS"/>
        </w:rPr>
        <w:t>а"</w:t>
      </w:r>
      <w:r>
        <w:rPr/>
        <w:t xml:space="preserve"> националног значаја, укупног обима 28 страница</w:t>
      </w:r>
      <w:r>
        <w:rPr>
          <w:lang w:val="sr-CS"/>
        </w:rPr>
        <w:t>,</w:t>
      </w:r>
      <w:r>
        <w:rPr/>
        <w:t xml:space="preserve"> од тога</w:t>
      </w:r>
      <w:r>
        <w:rPr>
          <w:lang w:val="sr-CS"/>
        </w:rPr>
        <w:t xml:space="preserve"> су</w:t>
      </w:r>
      <w:r>
        <w:rPr/>
        <w:t xml:space="preserve"> 3 коауторске</w:t>
      </w:r>
      <w:r>
        <w:rPr>
          <w:lang w:val="sr-CS"/>
        </w:rPr>
        <w:t>; она, додуше, има 50-ак научних и стручних радова, у које се убрајају и сажеци у зборницима са скупова, али је једини аутор свега у половини њих, при чему је упадљиво да је у категоријама радова у међународним и водећим националним часописима од укупно 20 прилога једини аутор у само 3. У тренутку избора у редовног професора није била ментор ниједног доктората, но, зато је писала прилоге за</w:t>
      </w:r>
      <w:r>
        <w:rPr/>
        <w:t xml:space="preserve"> рубрику "Окамењени зоо-врт" у </w:t>
      </w:r>
      <w:r>
        <w:rPr>
          <w:lang w:val="sr-CS"/>
        </w:rPr>
        <w:t>једн</w:t>
      </w:r>
      <w:r>
        <w:rPr/>
        <w:t>ом дечјем часопису</w:t>
      </w:r>
      <w:r>
        <w:rPr>
          <w:lang w:val="sr-CS"/>
        </w:rPr>
        <w:t>. Врло је упечатљиво да поменути реферат није потписао други међу три члана комисије за избор у звање.</w:t>
      </w:r>
    </w:p>
    <w:p>
      <w:pPr>
        <w:pStyle w:val="Normal"/>
        <w:ind w:firstLine="567"/>
        <w:jc w:val="both"/>
        <w:rPr/>
      </w:pPr>
      <w:r>
        <w:rPr>
          <w:lang w:val="sr-CS"/>
        </w:rPr>
        <w:t xml:space="preserve">Околност да тај реферат нисам, и поред више захтева, могао да добијем на нашем факултету (него тек преко повереника за информације од јавног значаја) дâ се објаснити и тиме што би из њега постало очигледно да није, злоупотребом службене дужности од стране свог претходника, Александра Ђ. Костића, смела бити "преузета" (супротно Статуту БУ-а) са свог матичног РГФ-а, пошто се одредба о "преузимању" односи једино на трансфер унутар исте научне области. Осим тога, она не би имала право ни да предаје ужестручне предмете из области </w:t>
      </w:r>
      <w:r>
        <w:rPr>
          <w:i/>
          <w:lang w:val="sr-CS"/>
        </w:rPr>
        <w:t>археологије</w:t>
      </w:r>
      <w:r>
        <w:rPr>
          <w:lang w:val="sr-CS"/>
        </w:rPr>
        <w:t xml:space="preserve"> (Статут предвиђа да наставу могу изводити само наставници из </w:t>
      </w:r>
      <w:r>
        <w:rPr>
          <w:i/>
          <w:lang w:val="sr-CS"/>
        </w:rPr>
        <w:t>уже научне области</w:t>
      </w:r>
      <w:r>
        <w:rPr>
          <w:lang w:val="sr-CS"/>
        </w:rPr>
        <w:t xml:space="preserve">). Ни два њена приручника немају никакве ближе везе с археологијом, док је од поменутих педесетак радова </w:t>
      </w:r>
      <w:r>
        <w:rPr/>
        <w:t xml:space="preserve">15–20 радова директно </w:t>
      </w:r>
      <w:r>
        <w:rPr>
          <w:lang w:val="sr-CS"/>
        </w:rPr>
        <w:t>произашл</w:t>
      </w:r>
      <w:r>
        <w:rPr/>
        <w:t>о из магистарск</w:t>
      </w:r>
      <w:r>
        <w:rPr>
          <w:lang w:val="sr-CS"/>
        </w:rPr>
        <w:t>е</w:t>
      </w:r>
      <w:r>
        <w:rPr/>
        <w:t xml:space="preserve"> и доктор</w:t>
      </w:r>
      <w:r>
        <w:rPr>
          <w:lang w:val="sr-CS"/>
        </w:rPr>
        <w:t>ске тезе</w:t>
      </w:r>
      <w:r>
        <w:rPr/>
        <w:t>, следећих око 25</w:t>
      </w:r>
      <w:r>
        <w:rPr>
          <w:lang w:val="sr-CS"/>
        </w:rPr>
        <w:t xml:space="preserve"> такође</w:t>
      </w:r>
      <w:r>
        <w:rPr/>
        <w:t xml:space="preserve"> се тиче фосилних налаза </w:t>
      </w:r>
      <w:r>
        <w:rPr>
          <w:i/>
        </w:rPr>
        <w:t>у пећинама</w:t>
      </w:r>
      <w:r>
        <w:rPr/>
        <w:t>, а свега</w:t>
      </w:r>
      <w:r>
        <w:rPr>
          <w:lang w:val="sr-CS"/>
        </w:rPr>
        <w:t xml:space="preserve"> је</w:t>
      </w:r>
      <w:r>
        <w:rPr/>
        <w:t xml:space="preserve"> 10–15 </w:t>
      </w:r>
      <w:r>
        <w:rPr>
          <w:lang w:val="sr-CS"/>
        </w:rPr>
        <w:t>уопште</w:t>
      </w:r>
      <w:r>
        <w:rPr/>
        <w:t xml:space="preserve"> </w:t>
      </w:r>
      <w:r>
        <w:rPr>
          <w:lang w:val="sr-CS"/>
        </w:rPr>
        <w:t>у вези с</w:t>
      </w:r>
      <w:r>
        <w:rPr/>
        <w:t xml:space="preserve"> археологиј</w:t>
      </w:r>
      <w:r>
        <w:rPr>
          <w:lang w:val="sr-CS"/>
        </w:rPr>
        <w:t>ом</w:t>
      </w:r>
      <w:r>
        <w:rPr/>
        <w:t xml:space="preserve"> (тј. фосиле </w:t>
      </w:r>
      <w:r>
        <w:rPr>
          <w:i/>
        </w:rPr>
        <w:t>с археолошких локалитета</w:t>
      </w:r>
      <w:r>
        <w:rPr/>
        <w:t>)</w:t>
      </w:r>
      <w:r>
        <w:rPr>
          <w:lang w:val="sr-CS"/>
        </w:rPr>
        <w:t>. Као статистичар из гимназије, не бих више ређао квантитативне податке, али на основу овога постаје јасно колико је В. Димитријевић компетентна за бављење археолошком проблематиком. Стога се сада треба осврнути на њене друге заслуге које су је квалификовале прво за долазак на Факултет, а онда и за сумњиви избор на положај декана.</w:t>
      </w:r>
    </w:p>
    <w:p>
      <w:pPr>
        <w:pStyle w:val="Normal"/>
        <w:ind w:firstLine="567"/>
        <w:jc w:val="both"/>
        <w:rPr/>
      </w:pPr>
      <w:r>
        <w:rPr>
          <w:lang w:val="sr-CS"/>
        </w:rPr>
        <w:t xml:space="preserve">Пре свега, од самог доласка 2007. године, у својству инстант-управника Одељења за археологију, врло ревносно је учествовала у прогањању колеге Ђорђа Јанковића (којег је на крају А. Костић уклонио из наставе), забрањујући му (противно пословнику) чак и да присуствује седницама одељења. У једном разговору с мојом маленкошћу, вођеном пре него што је ступила на дужност, похвалила се да је на свом, Рударском факултету већ успела да, из идеолошких разлога, избаци једног постдипломца с магистарских студија, иако је колега испуњавао све услове за пријаву магистарског рада и, по њеној сопственој оцени, писао одличне семинарске радове. Отуда није било изненађујуће противљење појединих одељења, а пре свега Одељења за историју, њеној кандидатури за декана (на крају је изгласана с око 70 заокружених ЗА од 180 наставника, макар према записнику са седнице). Том приликом је један редовни професор, који је провео преко 30 година на Филозофском, рекао да "ову жену [В. Д.] нико не зна нити она кога зна", а да чак ни од више колега код којих се о њој распитивао нико за њу није знао. </w:t>
      </w:r>
    </w:p>
    <w:p>
      <w:pPr>
        <w:pStyle w:val="Normal"/>
        <w:ind w:firstLine="567"/>
        <w:jc w:val="both"/>
        <w:rPr>
          <w:lang w:val="sr-CS"/>
        </w:rPr>
      </w:pPr>
      <w:r>
        <w:rPr>
          <w:lang w:val="sr-CS"/>
        </w:rPr>
        <w:t>Што она никога н(иј)е зн(ал)а, нити се разуме(ла) у историју Факултета и дисциплине које се на њему изучавају, могло би се и опростити да није правила гафове попут "честитања" поч. проф. Душану Бандићу на новообјављеној (постхумној) књизи, али пре свега да експресно, већ трећег дана по ступању на дужност, није поштом послала отказ колегиници Јасни Шакоти-Мимици (што је вероватно била цена за постављање на садашњи положај, утаначена с њеним претходником, о којем ће тек бити речи), без покушаја да се упозна с њеним случајем. Она је, додуше, на Факултет дошла када су две афере на Одељењу за филозофију већ биле у току, али није нашла за сходно ни да се обавести о чињеницама (ако не и о позадини) тих сукоба – односно информисала се (као и њен "преузимач") кроз свакодневне брифинге које су њени блиски пријатељи, Живан Лазовић и Леон Којен, одржавали у деканском кабинету. Имајући у виду њихове "веридичке врлине", пре би се могло говорити о одбојности или мржњи према истини него о необавештености.</w:t>
      </w:r>
    </w:p>
    <w:p>
      <w:pPr>
        <w:pStyle w:val="Normal"/>
        <w:ind w:firstLine="567"/>
        <w:jc w:val="both"/>
        <w:rPr>
          <w:lang w:val="sr-CS"/>
        </w:rPr>
      </w:pPr>
      <w:r>
        <w:rPr>
          <w:lang w:val="sr-CS"/>
        </w:rPr>
        <w:t xml:space="preserve">У разговорима се више пута лицемерно позивала на Статут, заправо ради злоупотребе службених овлашћења, због чега сам против ње морао да пре девет месеци поднесем дисциплинску пријаву (дел. бр. 988/1 од 24. 6. 2010.) факултетској Дисциплинској комисији, на чијем се челу, необичном подударношћу, налази један од потписника "реферата" – она, и поред више писмених ургенција, још није процесуирана, нити сам обавештен о разлозима за ово игнорисање. У тој пријави је наведено десетак најдиректнијих прекршаја Статута </w:t>
      </w:r>
      <w:r>
        <w:rPr>
          <w:i/>
          <w:lang w:val="sr-CS"/>
        </w:rPr>
        <w:t>пошто</w:t>
      </w:r>
      <w:r>
        <w:rPr>
          <w:lang w:val="sr-CS"/>
        </w:rPr>
        <w:t xml:space="preserve"> је постала декан (везаних за злоупотребе службеног положаја), али нису споменути нпр. неки бенигни прекршаји: да Војислав Божичковић још није одржао приступно предавање за редовног професора, које заказује </w:t>
      </w:r>
      <w:r>
        <w:rPr>
          <w:i/>
          <w:lang w:val="sr-CS"/>
        </w:rPr>
        <w:t>декан</w:t>
      </w:r>
      <w:r>
        <w:rPr>
          <w:lang w:val="sr-CS"/>
        </w:rPr>
        <w:t xml:space="preserve"> (члан 147 Статута); или да је, противно Пословнику, заказала и председавала конститутивној седници Научног већа Института за филозофију у новембру 2009. </w:t>
      </w:r>
    </w:p>
    <w:p>
      <w:pPr>
        <w:pStyle w:val="Normal"/>
        <w:ind w:firstLine="567"/>
        <w:jc w:val="both"/>
        <w:rPr>
          <w:lang w:val="sr-CS"/>
        </w:rPr>
      </w:pPr>
      <w:r>
        <w:rPr>
          <w:lang w:val="sr-CS"/>
        </w:rPr>
        <w:t>У овај тип преступа вероватно спадају и начин вођења седница Већа (вероватно услед непознавања Пословника и академских манира, па и факултетских обичаја), укључујући ускраћивање речи, упадице и коментарисање (не само кад је реч о мени, него и о другим члановима Већа који јој нису по вољи); промовисање спорног почасног доктора БУ-а Мајкла Волзера на отварању гласовите конференције ILECS-а; апеловање на додатно срозавање критерија оцењивања на испитима, вероватно до такве мере да би онда и А. Костић могао дипломирати већ са 26–27 година. Све у свему, независно од пресуђивања моје злехуде судбине, оваква "тачерска" чврстина (да не напишем бруталност и агресивност), како слутим, неће донети много добра Факултету. Толико непринципијална принципијалност, која сеже до тврдокорног фанатизма, није наилазила на добар пријем ни на њеном матичном факултету.</w:t>
      </w:r>
    </w:p>
    <w:p>
      <w:pPr>
        <w:pStyle w:val="Normal"/>
        <w:ind w:firstLine="567"/>
        <w:jc w:val="both"/>
        <w:rPr>
          <w:lang w:val="sr-CS"/>
        </w:rPr>
      </w:pPr>
      <w:r>
        <w:rPr>
          <w:lang w:val="sr-CS"/>
        </w:rPr>
        <w:t>Сматрао сам сходним да упознам Веће о научном и наставном раду ових неколико особа, пошто његови чланови нису имали прилике да редовним, службеним каналима стекну увид у реферате на основу којих су се домогле звања редовног професора (наиме, процедура "преузимања" се одвија изван Већа), али ни у саме документе на основу којих су "преузети". Но, сада прелазим на лице које је Већу познато, макар онима који су чешће посећивали подрумске просторије Факултета.</w:t>
      </w:r>
    </w:p>
    <w:p>
      <w:pPr>
        <w:pStyle w:val="Normal"/>
        <w:ind w:firstLine="567"/>
        <w:jc w:val="both"/>
        <w:rPr>
          <w:lang w:val="sr-CS"/>
        </w:rPr>
      </w:pPr>
      <w:r>
        <w:rPr>
          <w:lang w:val="sr-CS"/>
        </w:rPr>
        <w:t>4. Дакле, највећу пажњу сигурно ваља посветити мом главном "добротвору" – беспризорном штедљивцу истине и штедром даваоцу лажних обећања Александру Ђ. Костићу. Иако сам поводом његове самохвалисавости, стручног незнања и превртљивости неколико пута морао да се огласим и у штампи (написима "Нико нема што Србин имаде", "Аутори или саморекламери", "Бивши декан на бранику отаџбине" итд), пошто су комисије за мој реизбор континуисано радиле под његовим патронатом, а сада су се трећи пут позвали на његову политичку оптужницу коју је окачио на врата учионице у којој сам истог дана држао први час у школској години, чини ми се да би његов академски, а пре свега морални лик ваљало мало ближе осветлити, јер ће то можда бити лековито за евентуално будуће етичко оздрављење Факултета. Овај комплексни, слојевити лик заслужује бар неколико пасуса, јер је тешко тако особене црте личности сажети у 2–3 реченице.</w:t>
      </w:r>
    </w:p>
    <w:p>
      <w:pPr>
        <w:pStyle w:val="Normal"/>
        <w:ind w:firstLine="567"/>
        <w:jc w:val="both"/>
        <w:rPr>
          <w:lang w:val="sr-CS"/>
        </w:rPr>
      </w:pPr>
      <w:r>
        <w:rPr>
          <w:lang w:val="sr-CS"/>
        </w:rPr>
        <w:t xml:space="preserve">Најпре, треба истаћи његове врлине из младости – основне студије је, према факултетској споменици (стр. 265), завршио са свега 29 година, а до своје педесете једва да је написао рад с више од десетак страница. Чим је у тако раном узрасту дипломирао, задивљујуће, одмах је постао сарадник на Филозофском факултету. Можда би се ово могло довести у везу са деканским мандатом Вељка Кораћа, који је и његовог оца ангажовао као лектора за енглески језик. Најинтересантније је, кад сам код тога, да је А. Ђ. Костић свог оца Ђорђа не само прогласио </w:t>
      </w:r>
      <w:r>
        <w:rPr>
          <w:i/>
          <w:lang w:val="sr-CS"/>
        </w:rPr>
        <w:t>аутором</w:t>
      </w:r>
      <w:r>
        <w:rPr>
          <w:lang w:val="sr-CS"/>
        </w:rPr>
        <w:t xml:space="preserve"> фреквенцијских речника српског језика, на којима је радило неколико стотина сарадника, него га је чак уврстио у "Легенде Београдског универзитета", иако се његов боравак на том универзитету (без доктората, који никад није бранио) своди на неколико година лекторског стажа.</w:t>
      </w:r>
    </w:p>
    <w:p>
      <w:pPr>
        <w:pStyle w:val="Normal"/>
        <w:ind w:firstLine="567"/>
        <w:jc w:val="both"/>
        <w:rPr>
          <w:lang w:val="sr-CS"/>
        </w:rPr>
      </w:pPr>
      <w:r>
        <w:rPr>
          <w:lang w:val="sr-CS"/>
        </w:rPr>
        <w:t xml:space="preserve">Овај новопечени академик, који изазива позорност и зазорност оних што су ту титулу и завредели својим преданим научним радом, примљен је у ову институцију на основу </w:t>
      </w:r>
      <w:r>
        <w:rPr>
          <w:i/>
          <w:lang w:val="sr-CS"/>
        </w:rPr>
        <w:t>уџбеника</w:t>
      </w:r>
      <w:r>
        <w:rPr>
          <w:lang w:val="sr-CS"/>
        </w:rPr>
        <w:t xml:space="preserve"> за властити предмет, који, узгред, личи на лекторско-коректорску вежбанку (с по десетак грешака на појединим страницама) и из којег је уочљиво да А. Костић не зна ниједан страни језик осим енглеског – он чак не познаје ни психолошке традиције у Немачкој, Француској, Русији, па ни екс-Југославији, јер од литературе на српско(хрватско)м језику наводи једино сопствене (не одвећ обимне) чланке. Да није темељитији познавалац (психо)лингвистике, сведочи већ његово крајње незнање о лексикографији, којом претендује да се бави једино из мегаломанских мотива (што сам уверљиво показао и у написима у дневној и недељној штампи, на које се није усудио да одговори). </w:t>
      </w:r>
    </w:p>
    <w:p>
      <w:pPr>
        <w:pStyle w:val="Normal"/>
        <w:ind w:firstLine="567"/>
        <w:jc w:val="both"/>
        <w:rPr>
          <w:lang w:val="sr-CS"/>
        </w:rPr>
      </w:pPr>
      <w:r>
        <w:rPr>
          <w:lang w:val="sr-CS"/>
        </w:rPr>
        <w:t>На једном научном скупу пре неколико година био сам згрожен његовом властитом изјавом (у присуству колега из Мађарске) да не зна ни којем структурном типу припада мађарски језик (наградни одговор: аглутинативни, где спада нпр. и хебрејски), који се и данас активно говори већ на 20–30 км од Београда (Војловица, Стара Пазова, Марадик [надомак Крушедола]). Наравно, проблем не лежи у отуђености од релевантних чињеница, него у претензији да се буде "експерт" за домен за који се не поседују елементарне предиспозиције (док мени комисија замера што не наводим примере из историје науке, као да нисам упознат с материјом из које сам превео/приредио десетине књига). Зато његово име у лингвистичким круговима наилази на (најмање што се може рећи) резерве, док (моји) колеге језикословци углавном не желе да сарађују с њим, а на неколико симпозија су његова саопштења била примљена с нимало похвалним судом.</w:t>
      </w:r>
    </w:p>
    <w:p>
      <w:pPr>
        <w:pStyle w:val="Normal"/>
        <w:ind w:firstLine="567"/>
        <w:jc w:val="both"/>
        <w:rPr>
          <w:lang w:val="sr-CS"/>
        </w:rPr>
      </w:pPr>
      <w:r>
        <w:rPr>
          <w:lang w:val="sr-CS"/>
        </w:rPr>
        <w:t xml:space="preserve">У тренутку када је постао декан А. Костић није имао </w:t>
      </w:r>
      <w:r>
        <w:rPr>
          <w:i/>
          <w:lang w:val="sr-CS"/>
        </w:rPr>
        <w:t>ниједну</w:t>
      </w:r>
      <w:r>
        <w:rPr>
          <w:lang w:val="sr-CS"/>
        </w:rPr>
        <w:t xml:space="preserve"> објављену књигу – за њега су професионално знали једино ретки езотерични читаоци провинцијских америчких часописа у којима је објављивао резултате експерименталних истраживања (а чак ни њих није обављао лично, него је за то ангажовао млађе сараднике). "Хипотеза" по којој је најпознатији (тј. најозлоглашенији, а онда и [негативно, критички] најцитиранији) у лингвистичким круговима гласи да се човекова обрада језичких информација обавља серијално/паралелно, а не аналогно/хеуристички, из чега би следило да, док тражим следећу реч за наставак овог штива, размишљам, почев од А, о свим речима српског језика и онда на 27000. месту налазим ону прâву. Али, бојим се да сам о његовим стручним радовима већ исписао више него што они сами запремају, па ћу се сада окренути његовим заслугама као декана Филозофског факултета.</w:t>
      </w:r>
    </w:p>
    <w:p>
      <w:pPr>
        <w:pStyle w:val="Normal"/>
        <w:ind w:firstLine="567"/>
        <w:jc w:val="both"/>
        <w:rPr>
          <w:lang w:val="sr-CS"/>
        </w:rPr>
      </w:pPr>
      <w:r>
        <w:rPr>
          <w:lang w:val="sr-CS"/>
        </w:rPr>
        <w:t xml:space="preserve">Можда ово није битно за карактер А. Костића, али вреди навести да, када сам му у мају 2007. године упутио допис у којем сам се пожалио на (претходно) вишегодишње покушаје маргинализације мог предмета и моје маленкости, које је вршио Ж. Лазовић, најављујући освету приликом реизбора, следећег дана се овај допис нашао на Лазовићевом столу. Онда ме је сâм Костић уверавао да ни у једном од дотадашњих неакадемских поступака нема ничег </w:t>
      </w:r>
      <w:r>
        <w:rPr>
          <w:i/>
          <w:lang w:val="sr-CS"/>
        </w:rPr>
        <w:t>формално</w:t>
      </w:r>
      <w:r>
        <w:rPr>
          <w:lang w:val="sr-CS"/>
        </w:rPr>
        <w:t xml:space="preserve"> спорног, наговештавао разговоре с овим персоналитетом како би се изгладили "неспоразуми" итд, да би почетком јесени, пре покретања процедуре за реизбор, тврдио како је бесмислено говорити о "добрим академским обичајима", "факултетском реду" итд. Ни када је крајем исте године ова комисија јасно изразила (већ раније познате) намере да ме уклони с Факултета, он није налазио за сходно да им скрене пажњу на нечувеност таквог поступка (што је уследило трогодишњом драмом пре свега за Веће, али и за мене). Непрестано је убеђивао не само мене, него и многе старије и (од њега) угледније професоре, ауторе бројних књига, који на Факултет нису били позвани на основу ванакадемских критерија, да ће све бити у реду и да су у питању безначајна неслагања. Био је спреман чак и да измени Статут како би олакшао моје уклањање с Факултета. </w:t>
      </w:r>
    </w:p>
    <w:p>
      <w:pPr>
        <w:pStyle w:val="Normal"/>
        <w:ind w:firstLine="567"/>
        <w:jc w:val="both"/>
        <w:rPr>
          <w:lang w:val="sr-CS"/>
        </w:rPr>
      </w:pPr>
      <w:r>
        <w:rPr>
          <w:lang w:val="sr-CS"/>
        </w:rPr>
        <w:t>У наредне две и по године послужио се свим могућим манипулацијама да би угодио мојим прогонитељима, а својим пријатељима: поред поменуте (и у "реферату" цитиране) наручене политичке оптужнице на вратима учионице, ту су и скривање битних дописа и информација од Већа, еквилибрисање дневним редом, тесна сарадња са члановима садашње комисије у опструкцији рада Одељења за филозофију, неосновано продужавање рока комисији састављеној од његових фаворита, објављивање конкурса за мој реизбор и поред изричитог обећања датог Већу да се то неће десити итд. итсл. За набрајање његових непочинстава заиста би било премало и свих ових десет страница, а о њима постоји уредна документација у архиви Факултета (и мојој личној). Но, да се његово штет(очи)н(ск)о деловање не завршава у оквирима Филозофског факултета, указује то што је у Центру за мултидисципларне студије био главни актер одбране једне докторске дисертације која, ни по његовом властитом суду, не испуњава минималне научне услове за то, али и преокрет у вези са додељивањем почасног доктората Мајклу Волзеру, који је убрзо после уручивања оштро оспоравао и у јавности (о чему сам такође писао у штампи, а на шта он није имао смелости да одговори, као ни на моје стручне лингвистичке критичке осврте).</w:t>
      </w:r>
    </w:p>
    <w:p>
      <w:pPr>
        <w:pStyle w:val="Normal"/>
        <w:ind w:firstLine="567"/>
        <w:jc w:val="both"/>
        <w:rPr>
          <w:lang w:val="sr-CS"/>
        </w:rPr>
      </w:pPr>
      <w:r>
        <w:rPr>
          <w:lang w:val="sr-CS"/>
        </w:rPr>
        <w:t xml:space="preserve">Из свега наведеног лако се може приметити генетски усађена склоност ка заобилажењу истине, заправо економисању свим (не само когнитивним) академским вредностима, наслеђена агитпроповском структуром личности и истим таквим породичним васпитањем. Но, ипак се надам да о његовој глави никад нико неће радити толико прилежно колико је он о мојој – чак ни А. Костић, по мојим назорима, није заслужио толико подмукао прогон, а још мање искључивање, јер ипак није баш увек и о свему ускраћивао истину, а још мање починио </w:t>
      </w:r>
      <w:r>
        <w:rPr>
          <w:i/>
          <w:lang w:val="sr-CS"/>
        </w:rPr>
        <w:t>тешка</w:t>
      </w:r>
      <w:r>
        <w:rPr>
          <w:lang w:val="sr-CS"/>
        </w:rPr>
        <w:t xml:space="preserve"> кривична дела (ни досадашњих неколико кривичних пријава против њега не терети га за нпр. убиство, силовање, оружано разбојништво итсл, него само за мање кривичне преступе). Међутим, као своју наследницу је подметнуо лице које је још склоније злоупотребама и манипулацијама.</w:t>
      </w:r>
    </w:p>
    <w:p>
      <w:pPr>
        <w:pStyle w:val="Normal"/>
        <w:ind w:firstLine="567"/>
        <w:jc w:val="both"/>
        <w:rPr>
          <w:lang w:val="sr-CS"/>
        </w:rPr>
      </w:pPr>
      <w:r>
        <w:rPr>
          <w:lang w:val="sr-CS"/>
        </w:rPr>
        <w:t xml:space="preserve">5. Најзад, осећам потребу да изразим како ми је изузетно драго што сам на Филозофском факултету провео можда најлепше две и по деценије свог живота, што сам имао од кога да учим (а пре свега од свог пок. проф. Станише Новаковића, који ме је и позвао за асистента), а што сам помало и сâм допринео раду ове установе (макар кроз тридесетак књига које сам без иједног факултетског динара приредио у оквиру едиције Института за филозофију). Најзадовољнији сам тиме што сам имао привилегију да упознам многе сјајне, предане научнике и дивне људе, који би свакоме могли послужити као интелектуални, етички, па и животни узори (да, по редоследу рођења, поменем само нпр. професоре/академике Дејана Медаковића, Михаила Поповића, Љиљану Црепајац, Оливеру Мишковски, Стефана Лукачевића, Сретена Петковића, Драгољуба Живојиновића, Силвана Болчића, уз извињење десетинама оних, пре свега почивших, чија имена овде нисам у могућности да набројим), али они више углавном "не станују овде". </w:t>
      </w:r>
    </w:p>
    <w:p>
      <w:pPr>
        <w:pStyle w:val="Normal"/>
        <w:ind w:firstLine="567"/>
        <w:jc w:val="both"/>
        <w:rPr>
          <w:lang w:val="sr-CS"/>
        </w:rPr>
      </w:pPr>
      <w:r>
        <w:rPr>
          <w:lang w:val="sr-CS"/>
        </w:rPr>
        <w:t>На неки начин ми је чак драго и што одлазим с Филозофског факултета управо када се он суновраћује у амбис, што је проузроковано деловањем поменуто двоје декана. Уосталом, с могућношћу одстрањивања с овог факултета помирио сам се још пре више од 10 година, када (за разлику од знатне већине оних који су изабрали комисију) нисам потписао тадашњи ЈУЛ-овски уговор о раду. Никада се нисам сагињао, па бар нисам претрпео никакве моралне трошкове – никад робом, нити робōм (да су наши преци били другачији, још бисмо живели под Турцима). И претходника на мом радном месту, колегу Пражића, принудила је на одлазак с Факултета углавном ова иста екипа, а он је од тада објавио приближно књига колико и цела комисија заједно.</w:t>
      </w:r>
    </w:p>
    <w:p>
      <w:pPr>
        <w:pStyle w:val="Normal"/>
        <w:ind w:firstLine="567"/>
        <w:jc w:val="both"/>
        <w:rPr>
          <w:lang w:val="sr-CS"/>
        </w:rPr>
      </w:pPr>
      <w:r>
        <w:rPr>
          <w:lang w:val="sr-CS"/>
        </w:rPr>
        <w:t>Не верујем да ће се после ових недавних прогона било ко овде још осећати пријатно, а не бих се ни ја у окружењу какво остављам. Подносим судбину какву су пре мене доживели далеко истакнутији философи, попут академикâ Михаила Ђурића и Михаила Марковића, с којима, наравно, не намеравам да се поредим. Уосталом, и у скорашњим кампањама иза колеге Ђорђа Јанковића је стала практично целокупна археолошка заједница у Србији (изузимајући деканкине малобројне истомишљенике), па му то, опет, ништа није помогло. Поводом свог "случаја" обраћао сам се разним факултетским органима, од којих углавном нисам добијао никакве одговоре.</w:t>
      </w:r>
    </w:p>
    <w:p>
      <w:pPr>
        <w:pStyle w:val="Normal"/>
        <w:ind w:firstLine="567"/>
        <w:jc w:val="both"/>
        <w:rPr>
          <w:lang w:val="sr-CS"/>
        </w:rPr>
      </w:pPr>
      <w:r>
        <w:rPr>
          <w:lang w:val="sr-CS"/>
        </w:rPr>
        <w:t>Најзад, ово представља бруталну поуку млађим колегиницама и колегама, јер је створен и опробан механизам којим с Факултета свако може бити одстрањен. Ова остракистичка "васпитна" мера, на жалост, вероватно није крај – нити је мојим прогоном почела сезона одстрела, а плашим се да се њим неће ни завршити. Наиме, слутим, иако то ни најмање не желим, да ће се овакве санкције примењивати, по потреби, и на друге млађе колег(иниц)е, у случају да некоме код њих само нешто засмета, без обзира на научни и наставни рад, на студентске евалуације, на мишљења бројних угледних припадника одговарајуће научне заједнице. Ова и оваква комисија, као и бесрамни "реферат", представљају сведочанство да су двоструки стандарди, који се већ годинама примењују на Одељењу за филозофију, сада добили право грађанства и на Изборном већу.</w:t>
      </w:r>
    </w:p>
    <w:p>
      <w:pPr>
        <w:pStyle w:val="Normal"/>
        <w:ind w:firstLine="567"/>
        <w:jc w:val="both"/>
        <w:rPr>
          <w:lang w:val="sr-CS"/>
        </w:rPr>
      </w:pPr>
      <w:r>
        <w:rPr>
          <w:lang w:val="sr-CS"/>
        </w:rPr>
        <w:t xml:space="preserve">Нећу рећи "чувајте ми факултет", него једино "остајте збогом" (тј. са Богом) – заиста, нека Бог помогне онима који остају а нису редовни професори, јер ће морати да стрепе да ли ће се замерити некоме ко је у позицији да злоупотреби процедуру избора у звање. Ако потпуно завладају "мерила" политичке подобности (каква се на Филозофском нису практиковала ни у најцрња времена), они који остају мораће да поднесу неупоредиво веће моралне трошкове од мене, јер је наступило раздобље када се фалсификатима и неистинама може стећи звање или унапређење, или чак и доћи на Факултет, а тако исто и клеветама бити уклоњен с њега. Кад мало боље размислим, нисам ни сигуран да ми је место у установи где су почеле да се цене разне друге вредности осим академских. У овом опроштајном обраћању немам жељу да даље елаборишем потенцијалне (логичне и предвидиве) последице овога што се десило мени, али, у најмању руку није тешко предвидети нестајање у неповрат академских мерила, а могуће је и да ће ова установа потонути у понор међусобних сукоба и пиљарске трговине. Једино жалим (иако је то </w:t>
      </w:r>
      <w:r>
        <w:rPr>
          <w:i/>
          <w:lang w:val="sr-CS"/>
        </w:rPr>
        <w:t>vis maior</w:t>
      </w:r>
      <w:r>
        <w:rPr>
          <w:lang w:val="sr-CS"/>
        </w:rPr>
        <w:t>) што сам овај приговор морао да напишем у време васкршњег поста, када би се ваљало уздржавати од шкодљивих мисли, али би, са друге стране, попис нечасних дела мојих прогонитеља био знатно шири да сам у вези с овим минорним личностима трагао за даљим изворима материјала. Но, свестан сам да би се, у случају да овај приговор није овакав како је срочен, то протумачило као покушај умилостивљавања или одобровољавања мојих прогонитеља, на челу с В. Димитријевић.</w:t>
      </w:r>
    </w:p>
    <w:p>
      <w:pPr>
        <w:pStyle w:val="Normal"/>
        <w:ind w:firstLine="567"/>
        <w:jc w:val="both"/>
        <w:rPr>
          <w:lang w:val="sr-CS"/>
        </w:rPr>
      </w:pPr>
      <w:r>
        <w:rPr>
          <w:lang w:val="sr-CS"/>
        </w:rPr>
        <w:t>Надам се да ће за овај "извештај" гласати сви чланови Већа који су указали поверење Ж. Лазовићу и изабрали ову и овакву комисију: незналци акцената, па чак и падежа српског језика (висине 150 цм и тежине исто толико кг); сарадници четничких часописа који су после прешли у табор ултраевропејаца; бивши портпароли (бивших) странака; антрополози хепатитиса и сиде; (пара)психолози самоуправљања и радних акција; итд. итсл. Тиме би се ова срамота овековечила, а моја судбина је ионако одлучена већ самим избором комисије. Некада су људи гласали по савести, па чак и (попут многих, укључујући и мог деда) одлазили у логор, не желећи ни по коју цену да прекрше дату заклетву. Дакле, апелујем да 70-ак оних којима командује проучаватељка животињских остатака из пећина у својој недоследности буду толико доследни да с обе руке подрже овај реферат и тиме Филозофски претворе у прави казамат за политичке "заробљенике".</w:t>
      </w:r>
    </w:p>
    <w:p>
      <w:pPr>
        <w:pStyle w:val="Normal"/>
        <w:ind w:firstLine="567"/>
        <w:jc w:val="both"/>
        <w:rPr>
          <w:lang w:val="sr-CS"/>
        </w:rPr>
      </w:pPr>
      <w:r>
        <w:rPr>
          <w:lang w:val="sr-CS"/>
        </w:rPr>
        <w:t xml:space="preserve">Напокон, ову завршну прилику за обраћање Већу користим да, најискреније, још једном упутим топле изразе захвалности оним савесним члановима који су ме бодрили и директно подржавали, али свакако и онима који су одбили да се прикључе прогону. Но, можда бих могао да </w:t>
      </w:r>
      <w:r>
        <w:rPr>
          <w:i/>
          <w:lang w:val="sr-CS"/>
        </w:rPr>
        <w:t>се</w:t>
      </w:r>
      <w:r>
        <w:rPr>
          <w:lang w:val="sr-CS"/>
        </w:rPr>
        <w:t xml:space="preserve"> захвалим и онима који су се активно ангажовали на другој страни, јер су тиме макар широм отворили очи онима који су заслепљено гајили оптимистичку веру у академске и научне идеале.</w:t>
      </w:r>
    </w:p>
    <w:p>
      <w:pPr>
        <w:pStyle w:val="Normal"/>
        <w:ind w:firstLine="709"/>
        <w:rPr>
          <w:i/>
          <w:i/>
          <w:lang w:val="sr-CS"/>
        </w:rPr>
      </w:pPr>
      <w:r>
        <w:rPr>
          <w:i/>
          <w:lang w:val="sr-CS"/>
        </w:rPr>
      </w:r>
    </w:p>
    <w:p>
      <w:pPr>
        <w:pStyle w:val="Normal"/>
        <w:rPr/>
      </w:pPr>
      <w:r>
        <w:rPr>
          <w:lang w:val="sr-CS"/>
        </w:rPr>
        <w:t xml:space="preserve">У Београду, 11. марта 2011. </w:t>
        <w:tab/>
        <w:tab/>
        <w:tab/>
        <w:tab/>
        <w:tab/>
        <w:t xml:space="preserve">                  _______________________</w:t>
      </w:r>
    </w:p>
    <w:p>
      <w:pPr>
        <w:pStyle w:val="Normal"/>
        <w:jc w:val="right"/>
        <w:rPr/>
      </w:pPr>
      <w:r>
        <w:rPr>
          <w:lang w:val="sr-CS"/>
        </w:rPr>
        <w:t>доц. др Александар Гордић,</w:t>
      </w:r>
    </w:p>
    <w:p>
      <w:pPr>
        <w:pStyle w:val="Normal"/>
        <w:jc w:val="right"/>
        <w:rPr>
          <w:lang w:val="sr-CS"/>
        </w:rPr>
      </w:pPr>
      <w:r>
        <w:rPr>
          <w:lang w:val="sr-CS"/>
        </w:rPr>
        <w:t>Одељење за филозофију</w:t>
      </w:r>
    </w:p>
    <w:sectPr>
      <w:headerReference w:type="default" r:id="rId2"/>
      <w:footerReference w:type="default" r:id="rId3"/>
      <w:type w:val="nextPage"/>
      <w:pgSz w:w="11906" w:h="16838"/>
      <w:pgMar w:left="851" w:right="851" w:gutter="0" w:header="567" w:top="680"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ItalicMT">
    <w:altName w:val="Times New Roman"/>
    <w:charset w:val="00"/>
    <w:family w:val="roman"/>
    <w:pitch w:val="default"/>
  </w:font>
  <w:font w:name="Times-Bold">
    <w:altName w:val="Times New Roman"/>
    <w:charset w:val="00"/>
    <w:family w:val="roman"/>
    <w:pitch w:val="default"/>
  </w:font>
  <w:font w:name="Arial-ItalicMT">
    <w:altName w:val="Arial"/>
    <w:charset w:val="00"/>
    <w:family w:val="swiss"/>
    <w:pitch w:val="default"/>
  </w:font>
  <w:font w:name="Courier New">
    <w:charset w:val="ee"/>
    <w:family w:val="modern"/>
    <w:pitch w:val="default"/>
  </w:font>
  <w:font w:name="CTimes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5"/>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b/>
      <w:bCs/>
    </w:rPr>
  </w:style>
  <w:style w:type="character" w:styleId="DefaultParagraphFont">
    <w:name w:val="Default Paragraph Font"/>
    <w:qFormat/>
    <w:rPr/>
  </w:style>
  <w:style w:type="character" w:styleId="Internetlink">
    <w:name w:val="Internet 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rPr>
      <w:lang w:val="en-GB"/>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Title">
    <w:name w:val="Title"/>
    <w:basedOn w:val="Normal"/>
    <w:next w:val="Subtitle"/>
    <w:qFormat/>
    <w:pPr>
      <w:jc w:val="center"/>
    </w:pPr>
    <w:rPr>
      <w:rFonts w:ascii="Times-Bold;Times New Roman" w:hAnsi="Times-Bold;Times New Roman" w:cs="Times-Bold;Times New Roman"/>
      <w:b/>
      <w:bCs/>
      <w:sz w:val="28"/>
      <w:szCs w:val="28"/>
      <w:lang w:val="en-US"/>
    </w:rPr>
  </w:style>
  <w:style w:type="paragraph" w:styleId="Subtitle">
    <w:name w:val="Subtitle"/>
    <w:basedOn w:val="Heading"/>
    <w:next w:val="TextBody"/>
    <w:qFormat/>
    <w:pPr>
      <w:jc w:val="center"/>
    </w:pPr>
    <w:rPr>
      <w:rFonts w:ascii="Arial-ItalicMT;Arial" w:hAnsi="Arial-ItalicMT;Arial" w:cs="Arial-ItalicMT;Arial"/>
      <w:i/>
      <w:iCs/>
    </w:rPr>
  </w:style>
  <w:style w:type="paragraph" w:styleId="HTMLPreformatted">
    <w:name w:val="HTML Preformatted"/>
    <w:basedOn w:val="Normal"/>
    <w:qFormat/>
    <w:pPr>
      <w:tabs>
        <w:tab w:val="clear" w:pos="7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SLPOGL">
    <w:name w:val="NASLPOGL"/>
    <w:basedOn w:val="Normal"/>
    <w:qFormat/>
    <w:pPr>
      <w:suppressAutoHyphens w:val="true"/>
      <w:overflowPunct w:val="false"/>
      <w:spacing w:lineRule="atLeast" w:line="240" w:before="720" w:after="240"/>
      <w:jc w:val="center"/>
      <w:textAlignment w:val="baseline"/>
    </w:pPr>
    <w:rPr>
      <w:rFonts w:ascii="CTimes Roman" w:hAnsi="CTimes Roman" w:cs="CTimes Roman"/>
      <w:b/>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56:00Z</dcterms:created>
  <dc:creator>Jovan Babic</dc:creator>
  <dc:description/>
  <dc:language>en-US</dc:language>
  <cp:lastModifiedBy> R-02</cp:lastModifiedBy>
  <dcterms:modified xsi:type="dcterms:W3CDTF">2011-03-14T08:56:00Z</dcterms:modified>
  <cp:revision>2</cp:revision>
  <dc:subject/>
  <dc:title>International Law and Ethics Conference Series (ILECS), Belgrade University, June on June 27-29, 2003, 7th Annual Meetings, "Collective Identity, Sovereignty, and Minority Rights"</dc:title>
</cp:coreProperties>
</file>