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0"/>
          <w:szCs w:val="30"/>
          <w:lang w:val="sr-CS"/>
        </w:rPr>
      </w:pPr>
      <w:r>
        <w:rPr>
          <w:b/>
          <w:sz w:val="30"/>
          <w:szCs w:val="30"/>
          <w:lang w:val="sr-CS"/>
        </w:rPr>
        <w:t>Изборном већу</w:t>
      </w:r>
    </w:p>
    <w:p>
      <w:pPr>
        <w:pStyle w:val="Normal"/>
        <w:jc w:val="both"/>
        <w:rPr>
          <w:b/>
          <w:b/>
          <w:sz w:val="30"/>
          <w:szCs w:val="30"/>
          <w:lang w:val="sr-CS"/>
        </w:rPr>
      </w:pPr>
      <w:r>
        <w:rPr>
          <w:b/>
          <w:sz w:val="30"/>
          <w:szCs w:val="30"/>
          <w:lang w:val="sr-CS"/>
        </w:rPr>
        <w:t>Филозофског факултета</w:t>
      </w:r>
    </w:p>
    <w:p>
      <w:pPr>
        <w:pStyle w:val="Normal"/>
        <w:jc w:val="both"/>
        <w:rPr>
          <w:b/>
          <w:b/>
          <w:sz w:val="30"/>
          <w:szCs w:val="30"/>
          <w:u w:val="single"/>
          <w:lang w:val="sr-CS"/>
        </w:rPr>
      </w:pPr>
      <w:r>
        <w:rPr>
          <w:b/>
          <w:sz w:val="30"/>
          <w:szCs w:val="30"/>
          <w:u w:val="single"/>
          <w:lang w:val="sr-CS"/>
        </w:rPr>
        <w:t>Б е о г р а д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Изборно веће Филозофског факултета у Београду на својој X редовној  седници која је одржана 17. фебруара 2011. године, а на основу члана 225. став 2. алинеја 2. Статута, изабрало нас је у комисију за припрему реферата за избор у звање </w:t>
      </w:r>
      <w:r>
        <w:rPr>
          <w:b/>
          <w:sz w:val="26"/>
          <w:szCs w:val="26"/>
          <w:lang w:val="sr-CS"/>
        </w:rPr>
        <w:t>асистента</w:t>
      </w:r>
      <w:r>
        <w:rPr>
          <w:sz w:val="26"/>
          <w:szCs w:val="26"/>
          <w:lang w:val="sr-CS"/>
        </w:rPr>
        <w:t xml:space="preserve"> за ужу научну област </w:t>
      </w:r>
      <w:r>
        <w:rPr>
          <w:b/>
          <w:sz w:val="26"/>
          <w:szCs w:val="26"/>
          <w:lang w:val="sr-CS"/>
        </w:rPr>
        <w:t>Византологија</w:t>
      </w:r>
      <w:r>
        <w:rPr>
          <w:sz w:val="26"/>
          <w:szCs w:val="26"/>
          <w:lang w:val="sr-CS"/>
        </w:rPr>
        <w:t xml:space="preserve">, на Одељењу за историју, са пуним радним временом, на одређено време од три године. На основу увида у конкурсни материјал, а уважавајући члан 138. Статута Факултета, Комисија има част да поднесе следећи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 Е Ф Е Р А Т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sr-CS"/>
        </w:rPr>
        <w:tab/>
        <w:t xml:space="preserve">На конкурс који је објављен у листу „Послови“ дана 16. фебруара 2011. године пријавио се један кандидат – мр Маја Николић. Кандидат је поднео пријаву, биографију и библиографију. </w:t>
      </w:r>
    </w:p>
    <w:p>
      <w:pPr>
        <w:pStyle w:val="Normal"/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Маја Николић је рођена у Београду 13. маја 1973. године. Дипломирала је септембра 2002, а магистрирала у новембру 2007. године на Одељењу за историју Филозофског факултета у Београду са темом „Византијски извори о српским земљама (1402-1439)“. На Филозофском факултету у Београду, у Семинару и Катедри за византологију, Одељења за историју, у звању асистента запослена је од 2003. године.</w:t>
        <w:tab/>
      </w:r>
    </w:p>
    <w:p>
      <w:pPr>
        <w:pStyle w:val="Normal"/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Колегиница Маја Николић тренутно држи часове студентима историје из предмета Увод у историјске студије и Историја Византије. За њене досадашње педагошке активности студенти историје су је оценили веома високим оценама. Посебно треба нагласити активност колегинице Николић у образовању и подизању младих научних кадрова. На том плану она пружа драгоцену помоћ старијим колегама са Семинара и Катедре за византологију, проф. Радивоју Радићу и проф. Влади Станковићу.</w:t>
        <w:tab/>
      </w:r>
    </w:p>
    <w:p>
      <w:pPr>
        <w:pStyle w:val="Normal"/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Када је реч о научном опусу и истраживачком профилу колегинице Маје Николић нарочито треба нагласити чињеницу да је аутор неколико врло запажених радова и књиге </w:t>
      </w:r>
      <w:r>
        <w:rPr>
          <w:b/>
          <w:i/>
          <w:sz w:val="26"/>
          <w:szCs w:val="26"/>
          <w:lang w:val="sr-CS"/>
        </w:rPr>
        <w:t>„Византијски писци о Србији (1402-1439)“</w:t>
      </w:r>
      <w:r>
        <w:rPr>
          <w:sz w:val="26"/>
          <w:szCs w:val="26"/>
          <w:lang w:val="sr-CS"/>
        </w:rPr>
        <w:t xml:space="preserve"> (изд. Византолошки институт Српске академије наука и уметности, Београд 2010, стр. 166) која је објављена пре неколико месеци. </w:t>
      </w:r>
      <w:r>
        <w:rPr>
          <w:sz w:val="26"/>
          <w:lang w:val="ru-RU"/>
        </w:rPr>
        <w:t>Реч је о дотераном, проширеном и у међувремену унеколико пр</w:t>
      </w:r>
      <w:r>
        <w:rPr>
          <w:sz w:val="26"/>
          <w:szCs w:val="26"/>
          <w:lang w:val="ru-RU"/>
        </w:rPr>
        <w:t>ерађено</w:t>
      </w:r>
      <w:r>
        <w:rPr>
          <w:sz w:val="26"/>
          <w:szCs w:val="26"/>
          <w:lang w:val="sr-CS"/>
        </w:rPr>
        <w:t>м</w:t>
      </w:r>
      <w:r>
        <w:rPr>
          <w:sz w:val="26"/>
          <w:szCs w:val="26"/>
          <w:lang w:val="ru-RU"/>
        </w:rPr>
        <w:t xml:space="preserve"> магистарском раду који је колегиница Николић веома успешно одбранила на Филозофском факултету у Београду </w:t>
      </w:r>
      <w:r>
        <w:rPr>
          <w:sz w:val="26"/>
          <w:szCs w:val="26"/>
          <w:lang w:val="sr-CS"/>
        </w:rPr>
        <w:t>у</w:t>
      </w:r>
      <w:r>
        <w:rPr>
          <w:sz w:val="26"/>
          <w:szCs w:val="26"/>
          <w:lang w:val="ru-RU"/>
        </w:rPr>
        <w:t xml:space="preserve"> новембру 2007. године. Студија је окренута вестима византијских писаца XV века - историчар</w:t>
      </w:r>
      <w:r>
        <w:rPr>
          <w:sz w:val="26"/>
          <w:szCs w:val="26"/>
          <w:lang w:val="sr-CS"/>
        </w:rPr>
        <w:t>а који су деловали и своја дела писали после пропасти Царства (1453) – о српским земљама у раздобљу од битке код Ангоре до првог пада државе српских деспота под налетима Османлија, односно од 1402. до 1439. године.</w:t>
      </w:r>
    </w:p>
    <w:p>
      <w:pPr>
        <w:pStyle w:val="Normal"/>
        <w:spacing w:lineRule="auto" w:line="360"/>
        <w:jc w:val="both"/>
        <w:rPr/>
      </w:pPr>
      <w:r>
        <w:rPr>
          <w:sz w:val="26"/>
          <w:lang w:val="ru-RU"/>
        </w:rPr>
        <w:tab/>
        <w:t>Научни проблем о којем се ради</w:t>
      </w:r>
      <w:r>
        <w:rPr>
          <w:sz w:val="26"/>
          <w:lang w:val="sr-CS"/>
        </w:rPr>
        <w:t xml:space="preserve"> до сада је</w:t>
      </w:r>
      <w:r>
        <w:rPr>
          <w:sz w:val="26"/>
          <w:lang w:val="ru-RU"/>
        </w:rPr>
        <w:t xml:space="preserve"> био предмет парцијалних истраживања савремених проучавалаца византијске и српске прошлости. У сваком случају, они су га се дотицали не толико свеобухватно и подробно како је то учинила колегиница </w:t>
      </w:r>
      <w:r>
        <w:rPr>
          <w:sz w:val="26"/>
          <w:lang w:val="sr-CS"/>
        </w:rPr>
        <w:t>Николић</w:t>
      </w:r>
      <w:r>
        <w:rPr>
          <w:sz w:val="26"/>
          <w:lang w:val="ru-RU"/>
        </w:rPr>
        <w:t xml:space="preserve">. Одмах треба нагласити чињеницу да се она суочила са уобичајеним невољама које прате готово свако истраживање средњег века – помањкањем историјских извора. Упркос том, рекли бисмо хроничном проблему, колегиници </w:t>
      </w:r>
      <w:r>
        <w:rPr>
          <w:sz w:val="26"/>
          <w:lang w:val="sr-CS"/>
        </w:rPr>
        <w:t>Николић</w:t>
      </w:r>
      <w:r>
        <w:rPr>
          <w:sz w:val="26"/>
          <w:lang w:val="ru-RU"/>
        </w:rPr>
        <w:t xml:space="preserve"> је пошло за руком да комбиновањем тако фрагментарних и оскудних </w:t>
      </w:r>
      <w:r>
        <w:rPr>
          <w:sz w:val="26"/>
          <w:szCs w:val="26"/>
          <w:lang w:val="ru-RU"/>
        </w:rPr>
        <w:t xml:space="preserve">изворних података са целокупном расположивом литературом пружи слику </w:t>
      </w:r>
      <w:r>
        <w:rPr>
          <w:sz w:val="26"/>
          <w:szCs w:val="26"/>
          <w:lang w:val="sr-CS"/>
        </w:rPr>
        <w:t>коју су византијски писци XV столећа имали о оновременој српској држави.</w:t>
      </w:r>
      <w:r>
        <w:rPr>
          <w:sz w:val="26"/>
          <w:szCs w:val="26"/>
          <w:lang w:val="ru-RU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sr-CS"/>
        </w:rPr>
        <w:tab/>
        <w:t xml:space="preserve">Текст Маје Николић проистекао је из покушаја да се на једном месту, у оквиру једне целине, анализирају све вести византијских извора о српским земљама у наведеном периоду (1402-1439). Драгоценост ових вести одавно је уочена у нашој, али и страној историографији и оне су коришћене како у синтетским прегледима српске историје, тако и у многобројним студијама које су посвећене завршним деценијама српске средњовековне државе. Међутим, у овом раду, Маја Николић је сагледала целину вести византијских историчара који своја дела пишу после пропасти Византије, у последњим десетлећима </w:t>
      </w:r>
      <w:r>
        <w:rPr>
          <w:sz w:val="26"/>
          <w:szCs w:val="26"/>
        </w:rPr>
        <w:t>XV</w:t>
      </w:r>
      <w:r>
        <w:rPr>
          <w:sz w:val="26"/>
          <w:szCs w:val="26"/>
          <w:lang w:val="sr-CS"/>
        </w:rPr>
        <w:t xml:space="preserve"> века. Реч је о Дуки, Лаонику Халкокондилу, Георгију Сфранцису и Критовулу са Имброса, а у обзир су узете и такозване византијске Кратке хронике. Реч је о историчарима у чијем средишту занимања више није историја Византије него нарастајућа моћ Турака Османлија. Јер, проницљиво је речено, да је последњих сто година византијске историје само увод у историју нове велике силе – Османског царства. Изузетак је једино спис Георгија Сфранциса који је окренут последњим Палеолозима. Уз то, није без значаја ни чињеница да су византијски историчари </w:t>
      </w:r>
      <w:r>
        <w:rPr>
          <w:sz w:val="26"/>
          <w:szCs w:val="26"/>
        </w:rPr>
        <w:t>XV</w:t>
      </w:r>
      <w:r>
        <w:rPr>
          <w:sz w:val="26"/>
          <w:szCs w:val="26"/>
          <w:lang w:val="sr-CS"/>
        </w:rPr>
        <w:t xml:space="preserve"> века напустили охол и умногоме ниподаштавајући став према суседним словенским народима, став који су имали столећима. У условима када је Византијско царство представљало патуљасту и анахрону државу такав став би био сасвим депласиран.</w:t>
      </w:r>
    </w:p>
    <w:p>
      <w:pPr>
        <w:pStyle w:val="Normal"/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ru-RU"/>
        </w:rPr>
        <w:tab/>
        <w:t>О</w:t>
      </w:r>
      <w:r>
        <w:rPr>
          <w:sz w:val="26"/>
          <w:szCs w:val="26"/>
          <w:lang w:val="sr-CS"/>
        </w:rPr>
        <w:t>цене колегинице Николић су врло прецизне, уравнотежене и веома одмерене, а у њима доминирају строг научни приступ и завидна сциентистичка ерудиција. Колегиница Николић се овим радом представила као истраживач који је овладао основним постулатима историјске методологије неопходним за проучавање Средњег века.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sr-CS"/>
        </w:rPr>
        <w:tab/>
        <w:t>Мр Маја Николић се научно усавршавала у Грчкој (Солун, Атина, Драма) и Француској.  Учествовала је на неколико међународних научних скупова у земљи и иностранству.</w:t>
      </w:r>
      <w:r>
        <w:rPr>
          <w:sz w:val="26"/>
          <w:szCs w:val="26"/>
          <w:lang w:val="ru-RU"/>
        </w:rPr>
        <w:t xml:space="preserve"> Она</w:t>
      </w:r>
      <w:r>
        <w:rPr>
          <w:sz w:val="26"/>
          <w:szCs w:val="26"/>
          <w:lang w:val="sr-CS"/>
        </w:rPr>
        <w:t xml:space="preserve"> је сарадник неколико научних пројеката. Пре свега, сарађивала је на пројекту </w:t>
      </w:r>
      <w:r>
        <w:rPr>
          <w:b/>
          <w:i/>
          <w:sz w:val="26"/>
          <w:szCs w:val="26"/>
          <w:lang w:val="sr-CS"/>
        </w:rPr>
        <w:t>"Последње столеће Византије и Србије"</w:t>
      </w:r>
      <w:r>
        <w:rPr>
          <w:sz w:val="26"/>
          <w:szCs w:val="26"/>
          <w:lang w:val="sr-CS"/>
        </w:rPr>
        <w:t xml:space="preserve">. Реч је о пројекту Министарства науке Републике Србије, евиденциони број 147028, који је трајао у периоду 2006-2010. Колегиница Николић је сарадник на заједничком пројекту Филозофског факултета Универзитета у Београду и Универзитета Сорбона – Париз 4 под насловом „Слика о другом у византијском свету“. Осим тога, Маја Николић је и сарадник на међународном билатералном пројекту Византолошког института Српске академије наука и уметности и Института византијских студија грчке Националне фондације за истраживања (Атина) под насловом „Последње столеће Византије и Србије“. Сада је укључена у два пројекта: </w:t>
      </w:r>
      <w:r>
        <w:rPr>
          <w:b/>
          <w:i/>
          <w:sz w:val="26"/>
          <w:szCs w:val="26"/>
          <w:lang w:val="sr-CS"/>
        </w:rPr>
        <w:t>„Традиција, иновација и идентитет у византијском свету“</w:t>
      </w:r>
      <w:r>
        <w:rPr>
          <w:sz w:val="26"/>
          <w:szCs w:val="26"/>
          <w:lang w:val="sr-CS"/>
        </w:rPr>
        <w:t xml:space="preserve">, евиденциони број 177032 и </w:t>
      </w:r>
      <w:r>
        <w:rPr>
          <w:b/>
          <w:i/>
          <w:sz w:val="26"/>
          <w:szCs w:val="26"/>
          <w:lang w:val="sr-CS"/>
        </w:rPr>
        <w:t>„Хришћанска култура на Балкану у средњем веку: Византијско царство, Срби и Бугари од 9. до 15. века“</w:t>
      </w:r>
      <w:r>
        <w:rPr>
          <w:sz w:val="26"/>
          <w:szCs w:val="26"/>
          <w:lang w:val="sr-CS"/>
        </w:rPr>
        <w:t xml:space="preserve">, евиденциони број 177015. Оба ова пројекта, које финансира Министарство за науку, одвијаће се у периоду од 2011. до 2014. године.   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sr-CS"/>
        </w:rPr>
        <w:t xml:space="preserve">Сматрамо да два разлога на најбољи начин препоручују колегиницу Мају Николић за избор у звање асистента. На првом месту то је његов научни рад, једна значајна књига и неколико расправа, у којима се превасходно бави неким питањима из позновизантијске историје и цивилизације. Уз то, у раду са студентима она се показала као занимљив и инвентиван педагог. Имајући изречено у виду, комисија предлаже Изборном већу Филозофског факултета у Београду да мр Мају Николић поново изабере у звање и на радно место </w:t>
      </w:r>
      <w:r>
        <w:rPr>
          <w:b/>
          <w:sz w:val="26"/>
          <w:szCs w:val="26"/>
          <w:lang w:val="sr-CS"/>
        </w:rPr>
        <w:t>асистента</w:t>
      </w:r>
      <w:r>
        <w:rPr>
          <w:sz w:val="26"/>
          <w:szCs w:val="26"/>
          <w:lang w:val="sr-CS"/>
        </w:rPr>
        <w:t xml:space="preserve">, за ужу научну област </w:t>
      </w:r>
      <w:r>
        <w:rPr>
          <w:b/>
          <w:sz w:val="26"/>
          <w:szCs w:val="26"/>
          <w:lang w:val="sr-CS"/>
        </w:rPr>
        <w:t>Византологија</w:t>
      </w:r>
      <w:r>
        <w:rPr>
          <w:sz w:val="26"/>
          <w:szCs w:val="26"/>
          <w:lang w:val="sr-CS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sr-CS"/>
        </w:rPr>
        <w:t xml:space="preserve">                                       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 Београду,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sr-CS"/>
        </w:rPr>
        <w:t>14. марта 2011. године                                     Проф. др Радивој Радић</w:t>
      </w:r>
    </w:p>
    <w:p>
      <w:pPr>
        <w:pStyle w:val="Normal"/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 </w:t>
      </w:r>
      <w:r>
        <w:rPr>
          <w:sz w:val="26"/>
          <w:szCs w:val="26"/>
          <w:lang w:val="sr-CS"/>
        </w:rPr>
        <w:t xml:space="preserve">Академик Љубомир Максимовић, </w:t>
      </w:r>
    </w:p>
    <w:p>
      <w:pPr>
        <w:pStyle w:val="Normal"/>
        <w:spacing w:lineRule="auto" w:line="360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CS"/>
        </w:rPr>
        <w:t xml:space="preserve">                                                                                </w:t>
      </w:r>
      <w:r>
        <w:rPr>
          <w:sz w:val="26"/>
          <w:szCs w:val="26"/>
          <w:lang w:val="sr-CS"/>
        </w:rPr>
        <w:t>проф. емеритус</w:t>
      </w:r>
    </w:p>
    <w:p>
      <w:pPr>
        <w:pStyle w:val="Normal"/>
        <w:spacing w:lineRule="auto" w:line="360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sr-CS"/>
        </w:rPr>
        <w:t xml:space="preserve">                                                                          </w:t>
      </w:r>
      <w:r>
        <w:rPr>
          <w:sz w:val="26"/>
          <w:szCs w:val="26"/>
          <w:lang w:val="sr-CS"/>
        </w:rPr>
        <w:t>Проф. др Влада Станковић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lleu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alleus" w:hAnsi="Malleus" w:cs="Malleus"/>
      <w:b/>
      <w:sz w:val="24"/>
    </w:rPr>
  </w:style>
  <w:style w:type="paragraph" w:styleId="TextBody">
    <w:name w:val="Body Text"/>
    <w:basedOn w:val="Normal"/>
    <w:pPr>
      <w:jc w:val="center"/>
    </w:pPr>
    <w:rPr>
      <w:rFonts w:ascii="Malleus" w:hAnsi="Malleus" w:cs="Malleus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Malleus" w:hAnsi="Malleus" w:cs="Malleu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Malleus" w:hAnsi="Malleus" w:cs="Malleus"/>
      <w:sz w:val="24"/>
    </w:rPr>
  </w:style>
  <w:style w:type="paragraph" w:styleId="BodyText3">
    <w:name w:val="Body Text 3"/>
    <w:basedOn w:val="Normal"/>
    <w:qFormat/>
    <w:pPr>
      <w:jc w:val="center"/>
    </w:pPr>
    <w:rPr>
      <w:b/>
      <w:bCs/>
      <w:sz w:val="26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08:00Z</dcterms:created>
  <dc:creator>Miomir Korac</dc:creator>
  <dc:description/>
  <dc:language>en-US</dc:language>
  <cp:lastModifiedBy>andja</cp:lastModifiedBy>
  <cp:lastPrinted>2011-03-05T14:54:00Z</cp:lastPrinted>
  <dcterms:modified xsi:type="dcterms:W3CDTF">2011-03-14T10:47:00Z</dcterms:modified>
  <cp:revision>4</cp:revision>
  <dc:subject/>
  <dc:title>RADIVOJ RADI]</dc:title>
</cp:coreProperties>
</file>