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ZBORNOM VEĆU FILOZOFSKOG FAKULTETA, BEOGRA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Beogradu, 20. februar 201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Odlukom Izbornog veća Filozofskog fakulteta od 23. 12. 2011. godine izabrani smo u komisiju za pripremu referata o kandidatima za izbor u zvanje ASISTENTA za užu naučnu oblast ARHEOLOGIJA sa punim radnim vremenom na određeno vreme od tri godine. Na konkurs objavljen 29. 12. 2010. godine u list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oslov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na web stranici Nacionalne službe za zapošljavanje prijavljen je samo jedan kandidat,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Zorica Kuzmanović, MA.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adovoljstvo nam je da Veću podnesemo sledeć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 E F E R A 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orica Kuzmanović diplomirala je na Odeljenju za arheologiju Filozofskog fakulteta 2006. godine sa prosečnom ocenom tokom studija 9,41. Godine 2005. dobila je nagradu Filozofskog fakulteta u Beogradu za izuzetan uspeh u studiranju. Godine 2008. na istom Odeljenju odbranila je završni rad na diplomskim akademskim studijama – master, pošto je sve ispite na ovom nivou studija položila sa najvišom ocenom. Iste godine upisana je na doktorske studije, do danas položila sve ispite sa prosekom 10,00 i sa najvišom ocenom odbranila predlog i obrazloženje teme doktorske teze pred komisijom u sastavu: prof. dr  Aleksandar Palavestra, doc. dr Miroslav Vujović, doc. dr Miloš Milenković, i sa prof. dr Stašom Babić kao mentorom. Izrada njene doktorske teze nalazi se u završnoj faz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Tokom svog dosadašnjeg školovanja bila je stipendista Ministarstva prosvete i sporta Republike Srbije (2001 – 2003.), Ministarstva prosvjete i kulture Republike Srpske (2004 – 2005.) i Ministarstva nauke i tehnologije Republike Srbije (2007.)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kademski kurikulum Zorice Kuzmanović govori o izuzetno marljivoj i savesnoj mladoj koleginici sa veoma zapaženim sposobnostima i sklonostima za naučno-istraživački rad. Njeni završni radovi na osnovnim i master studijama, kao i predlog i obrazloženje teme doktorske disertacije, izuzetno su ozbiljne i veoma temeljno obrazložene studije, koje prevazilaze kriterijume tražene za ove nivoe obrazovanja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Od 2007. do 2010. godine koleginica Kuzmanović bila je uključena, u svojstvu istraživača-pripravnika, u istraživački projekat Filozofskog fakulteta u Beogradu pod naslovom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nterkulturna razmena u paleobalkanskim društvim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koji je finansiralo Ministarstvo za nauku i tehnologiju Republike Srbije (rukovodilac: prof. dr Staša Babić). Od januara 2011. godine nalazi se u svojstvu istraživača-pripravnika na projekt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rheološka kultura i identitet na Centralnom Balkan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prihvaćenom za finansiranje kod istog Ministarstva (rukovodilac : prof. dr Aleksandar Palavestra). Do danas je objavila četiri samostalna istraživačka rada u vodećim nacionalnim časopisima. Ovi tekstovi predstavljaju konzistentan i uzorno teorijski utemeljen istraživački put, koji u potpunosti prati najaktuelnije tokove u savremenoj arheologiji u svetu. Posebno polje interesovanja koleginice Kuzmanović predstavljaju procesi nastanka arheološkog znanja, koje ispituje na primeru koncepta helenizma i njegove primene u arheološkom istraživanju (Koncept helenizma – ideološke implikacije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Godišnjak za društvenu istoriju XV/1-3, 2009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U radovima u časopis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tnoantropološki problem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Problem etnografskih analogija u arheološkom istraživanju, 4/1, 2009; Refleksivno mišljenje – zamena za analogiju, 5/1, 2010), autorka sa izuzetnom analitičnošću razmatra jedno od fundamentalnih pitanja arheološkog istraživanja – upotrebu analogije kao interpretativnog sredstva. Ovi radovi pokazuju ne samo da je koleginica Kuzmanović u potpunosti i suvereno ovladala dosadašnjim debatama u polju teorijske arheologije, već i da je kadra da pruži relevantan originalan doprinos disciplini. Njen prikaz knjige Nevila Morlij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ntiquity and Modernity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bjavljen 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tno-antropološkim problemima 5/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2010),  dalje potvrđuje da koleginica Kuzmanović sa trezvenim kritičkim pristupom prati najznačajnije debate u savremenoj literaturi. Posebno je važno napomenuti da je težište istraživanja Zorice Kuzmanović u polju klasične arheologije, što je oblast discipline koja i u svetskim razmerama sporije prihvata aktuelna teorijska strujanja. Mlada generacija arheologa, kojoj pripada Zorica Kuzmanović, ubrzano i veoma promišljeno unosi dragocene nove tendencije u istraživanje klasične starine.</w:t>
      </w:r>
    </w:p>
    <w:p>
      <w:pPr>
        <w:pStyle w:val="Normal"/>
        <w:rPr/>
      </w:pPr>
      <w:r>
        <w:rPr/>
        <w:t>Kvantifikacija rezultata objavljenih radov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časop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ategorij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odov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kupn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DI XV/1-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 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,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AP 4/1, 20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 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AP 5/1, 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 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Uz izvanredne istraživačke rezultate, koleginica Kuzmanović do sada je stekla i bogato iskustvo u pedagoškom radu. Sklonost i sposobnost za nastavne aktivnosti pokazala je još kao saradnik Istraživačke stanic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etnic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2001 – 2005.), a od 2004. do 2006. godine bila je angažovana kao demonstrator na Odeljenju za arheologiju. Od februara 2010. godine koleginica Zorica Kuzmanović nalazi se u zvanju saradnika u nastavi na Odeljenju za arheologiju Filozofskog fakulteta u Beogradu. U rezultatima studentskih evaluacija kurseva na kojima je sarađivala njen udeo u nastavi ocenjen je veoma visoko. U saradnji sa predmetnim nastavnikom pokazala je visok stepen pouzdanosti i kompetentnosti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ešenost da se usavršava kao akademski nastavnik, koleginica Kuzmanović iskazala je i učešćem na Regionalnom seminaru za mlade predavače klasičnih studija – četvorogodišnjem projektu koji je u toku, u organizaciji Instituta za otvoreno društvo i Državnog univerziteta Iv. Javakšvili u Tbilisiju, Gruzija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egional Seminar for Excellence in Teaching</w:t>
      </w:r>
      <w:r>
        <w:rPr>
          <w:rFonts w:cs="Times New Roman" w:ascii="Times New Roman" w:hAnsi="Times New Roman"/>
          <w:sz w:val="24"/>
          <w:szCs w:val="24"/>
          <w:lang w:val="sr-Latn-CS"/>
        </w:rPr>
        <w:t>). Njeno učešće u radu ovog međunarodnog seminara veoma visoko je ocenjeno od strane direktora programa, a iskustvo koje stiče ovim putem, kandidatkinja na veoma kreativan i kompetentan način koristi u nastavi na našem Odeljenj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Uz istraživački i pedagoški aspekt njenog usavršavanja, koleginica Kuzmanović sticala je i dragocena iskustva u terenskom radu, u okviru projekata Arheološkog instituta, Narodnog muzeja u Beogradu, Zavoda za zaštitu spomenika kulture Valjevo i Istraživačke stanic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etnica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U ovim aktivnostima još jednom je pokazala da je pouzdan, marljiv i kompetentan sarad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Zorica Kuzmanović u svom dosadašnjem radu pokazuje izuzetne sposobnosti za naučno-istraživački rad, istraživački zrelost , originalnost, istrajnost, utemeljenost i ozbiljnost. Njen angažman u nastavi na Odeljenju za arheologiju  u svojstvu demonstratora i saradnika u nastavi svedoči da su njeni pedagoški potencijali jednako veliki. Pošto smo razmotrili priloženu dokumetaciju i detaljno se upoznali sa rezultatima rada kandidatkinje, sasvim smo uvereni da Zorica Kuzmanović u potpunosti ispunjava uslove propisane Zakonom o univerzitetu i Statutom Filozofskog fakulteta u Beogradu za izbor u zvanje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sistent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užu naučnu oblast Arheologija i predlažemo Izbornom veću Filozofskog fakulteta da ovaj izbor potvrd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 poštovanjem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prof. dr Staša Bab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dr Petar Popović, naučni savetnik Arheološkog instituta, Beo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doc. dr Miroslav Vuj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25:00Z</dcterms:created>
  <dc:creator>-</dc:creator>
  <dc:description/>
  <dc:language>en-US</dc:language>
  <cp:lastModifiedBy>andja</cp:lastModifiedBy>
  <cp:lastPrinted>2011-02-22T10:56:00Z</cp:lastPrinted>
  <dcterms:modified xsi:type="dcterms:W3CDTF">2011-02-28T10:25:00Z</dcterms:modified>
  <cp:revision>2</cp:revision>
  <dc:subject/>
  <dc:title>IZBORNOM VEĆU FILOZOFSKOG FAKULTETA, BEOGRAD</dc:title>
</cp:coreProperties>
</file>