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ЕРЗИТЕТ У БЕОГРАДУ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ФИЛОЗОФСКИ ФАКУЛТЕТ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ДЕЉЕЊЕ ЗА ПСИХОЛОГИЈУ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ИЗБОРНОМ ВЕЋУ ФИЛОЗОФСКОГ ФАКУЛТЕТА У БЕОГРАДУ</w:t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ферат за избор у звање ванредног професора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длуком Изборног већа Филозофског факултета од 23.12.2010. године изабрани смо у комисију за припрему реферата о кандидатима за избор у звањ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за ужу научну област ОПШТА ПСИХОЛОГИЈА - тежиште истраживања Психологија рада, са пуним радним временом, на одређено време од 5 година.</w:t>
      </w:r>
    </w:p>
    <w:p>
      <w:pPr>
        <w:pStyle w:val="Normal"/>
        <w:spacing w:lineRule="auto" w:line="240"/>
        <w:ind w:left="180"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конкурс за радно место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ванредног професора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за ужу научну област Општа психологија (тежиште истраживања: Психологија рада), који је објављен у листу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Послов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9.12.2010. године, пријавио се један кандидат, доц. др Миланко Чабаркапа. 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осле увида у приложену документацију и анализе радова пријављеног кандидата, имамо част и обавезу да Изборном већу Филозофског факултета поднесемо следећи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ИЗВЕШТАЈ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Биографски подаци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р Миланко Чабаркапа рођен је 6. јануара 1953. године у Градини, општина Пљевља у Црној Гори, где је завршио основну школу. Класичну гимназију је завршио 1972. год. у Бијелом Пољу са одличним успехом, а школске 1972/73 је уписао студије психологије на Одељењу за психологију Филозофског факултета у Београду. Дипломирао је психологију на истом факултету 1976. године са просечном оценом 9,15 и следеће 1977. године уписао последипломске студије на Одељењу за психологију Филозофског факултета, смер психологија рада, област – инжењерска психологија и психофизиологија рада. Као одличан студент, током постдипломских студија био је универзитетски стипендиста.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агистарски рад под насловом: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Дневни ритам психофизиолошких функција оператора и проблеми рада у сменам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одбранио је  маја 1981. године на Филозофском факултету у Београду. На истом факултету је 1996. године одбранио докторску дисертацију под насловом: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сихолошки фактори стреса у борбеним активностима.</w:t>
      </w:r>
    </w:p>
    <w:p>
      <w:pPr>
        <w:pStyle w:val="Normal"/>
        <w:suppressAutoHyphens w:val="true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д септембра 1978. до децембра 1979. године био је запослен на одређено време као наставник психологије у Угоститељско-туристичком образовном центру у Београду, а 1981. године запошљава се у Институту за медицину рада и радиолошку заштиту у Београду, где је радио као стручни сарадник и истраживач до 1988. године. У мају 1988. године прелази у Ваздухопловно-медицински институт у Земуну, где је радио на пословима селекције и оцене способности летачког особља до1989. године, када прелази на Војно-медицинску академију у Институт за ментално здравље и војну психологију, где је радио до 2006. године на пословима истраживача и научног сарадника из области војне психологије.  </w:t>
      </w:r>
    </w:p>
    <w:p>
      <w:pPr>
        <w:pStyle w:val="Normal"/>
        <w:suppressAutoHyphens w:val="true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установа у којима је радио биран је у одговарајућа научно-истраживачка и наставна звањ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97. године изабран је у звање научног сарадника од стране Наставно-научног већа Војно-медицинске академије у Београду. Од 1998. године био је ангажован као спољни сарадник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ђе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е на предмет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шта 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психолошке групе на Филозофском факултету у Приштини, тако да је 2000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бран у звање ванредног професора за тај предмет на Филозофском факултету у Приштини-Блаце. Ток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04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бра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звање ванредног професора за предмет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Војна психолог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 ментална хигиј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стране Наставно-научног већа Војн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медицинске академ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, 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06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је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бран у звање ванредног професора на Филозофском факултету у Косовској Митровици за предме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ихологија 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и без прихватања радног ангажовања због истовременог конкурисања и преласка на Филозофски факултет у Београду, где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06. године примљен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ни однос и изабран у звање доцента. </w:t>
      </w:r>
    </w:p>
    <w:p>
      <w:pPr>
        <w:pStyle w:val="Normal"/>
        <w:suppressAutoHyphens w:val="true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д октобра 2006. годи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 Миланко Чабаркапа ради као доцент на Одељењу за психологију Филозофског факултета у Београду, изводећи наставу, вежбе и испите на предметима из области психологије рада на основним студијама, дипломским академским студијама - мастер 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окторским студијама на модулу за психологију рада. 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Наставничка делатност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воју наставничку делатност др Миланко Чабаркапа започео је још као студент, јер је био демонстратор на вежбама из социјалне и педагошке психологије, а након дипломирања радио је као наставник опште психологије у средњој школи у Београду. Касније, као запослени психолог у Институту за медицину рада, у својству хонорарног асистента – сарадника изводио је током једне школске године вежбе на предмету Саобраћајна психологија на Саобраћајном факултету у Београду. Такође, за време док је био запослен у Институ за медицину рада и Ваздухопловно медицинском институту редовно је држао предавања за лекаре на специјализацији из медицине рада и ваздухопловне медицине. За време рада у Војно-медицинској академији учествовао је у извођењу наставе из области менталне хигијене и војне психологије за лекаре у Школи резервних официра и за лекаре на специјализацији свих профила у оквиру опште наставе. Такође је једну школску годину 2009-2010. изводио наставу и испите из предмета Војна психологија на Војној академији у Београду. Од 1998. године, у својству хонорарног наставника, изводио је наставу из опште психологије за студенте свих непсихолошких група на Филозофском факултету у Приштини, сада са седиштем у Косовској Митровици. На истом факултету је од 2003. године изводио и наставу из психофизиологије рада на групи за психологију. 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еласком на Филозофски факултет у Београду 2006.године, изводи наставу, вежбе и испите на предметима: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Кадровска психологија, Увод у психологију рада и Основе психологије рад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 на основним студијам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затим на дипломским академским студијама-мастер: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сихологија рада и организације, Психолошко саветовање у организациј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Савремени проблеми стреса на раду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ао 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окторским студијама од 2007/8 на предметима: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Рад и ментално здравље и Нови приступи у разумевању психологије рада и организације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ставу, вежбе и испите из наведених предмета на мастер и докторским студијама изводи са др Светланом Чизмић и др Миросавом Ђуришић-Бојановић. У последње три године за свој педагошки рад Миланко Чабаркапа је оцењен просечном оценом 3.88.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  <w:t>Рад на истраживачким пројектима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оквиру установа у којима је радио др Миланко Чабаркапа је учествовао у више истраживачких пројеката стручног и научног карактера који су углавном били везани за решавање проблема у привреди и индустрији, али и за одређене теоријско-методолошке проблеме и значајна питања из области ергономије, саобраћајне психологије, психофизиологије рада, менталне хигијене, војне психологије и психологије рада. Обим и врста проблема којима се др Миланко Чабаркапа бавио у оквиру досадашњег истраживачког рада, најбоље се може сагледати из назива неких истраживачких пројеката у којима је учествовао: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пецификација поступака, средстава и критеријума психолошких и психијатријских испитивања у јединственом систему оцењивања радне способности радника на пословима значајним за безбедност железничког саобраћаја. Студија, Институт за медицину рада, Београд, 1984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тицај хроничног тровања живом на здравствено стање и психофизиолошке функције експонираних радника. НИР-пројекат, Институт за медицину рада, Београд, 1984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Израда методологије за процену послова са посебним условима рада. НИР-пројекат, Институт за медицину рада, Београд, 1984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нализа послова и радних задатака аудиопреводилаца "Мониторинг службе - Танјуга”. Студија, Институт за медицину рада, Београд, 1984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Ергономска анализа услова рада и радног напрезања на пословима возног диспечера у Центру за даљинско управљање саобраћајем возова у Добоју. Студија, Институт за медицину рада, Београд,  1987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атни и борбени стресови и људско понашање у току грађанског рата у Југославији 1991-1992. Студија, Институт за ментално здравље и војну психологију ВМА, Београд, 1992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Методолошко упутство за психолошко испитивање кандидата за школовање и ступање у професионалну војну службу. Институт за ментално здравље и војну психологију ВМА, Београд, 1995.</w:t>
      </w:r>
    </w:p>
    <w:p>
      <w:pPr>
        <w:pStyle w:val="Normal"/>
        <w:numPr>
          <w:ilvl w:val="0"/>
          <w:numId w:val="1"/>
        </w:numPr>
        <w:spacing w:lineRule="auto" w:line="240"/>
        <w:ind w:left="720" w:righ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аћење и превенција суицида у војној средини. НИР-пројекат, ВМА, ГШ ВС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005-2009.)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 2010. године  Миланко Чабаркапа је укључен у  научно-истраживачки пројекат Института за психологију Филозофског факултет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на подпројекту из Психологије рада: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Психолошки фактори иновативности у контексту психологије рад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Научно-истраживачка делатност</w:t>
      </w:r>
    </w:p>
    <w:p>
      <w:pPr>
        <w:pStyle w:val="Normal"/>
        <w:spacing w:lineRule="auto" w:line="24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р Миланко Чабаркапа је до избора у садашње звање укупно публиковао 2 књиге, 70 радова објављених у целини који обухватају поглавља у књигама и чланке у часописима и зборницима, као и 45 саопштења у виду резимеа на стручно-научним скуповима. 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периоду између два избора публиковао је 22 стручна и научна рада у целини,  од чега једну књигу, 9 поглавља у књигама и 12 радова у домаћим часописима и зборницима. Поред тога одржао је 4 предавања на скуповима националног значаја и саопштио 10 радова на стручно-научним скуповима који су објављени у облику резимеа. У већини радова објављених у целини између два избора је самостални или први аутор (18), док се у 4  рада појављује као коаутор.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Већи број радова које је др Миланко Чабаркапа објавио између два избора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е емпиријског карактера. Ови радови имају значајну теоријску, методолошку и практичну вредност. То су пре свега радови који се односе на област стреса и психотрауматологије, као савремених научних феномена и изазова који прате посебне друштвене ситуације као што су рат, тероризам, друштвени немири и кризе, али и многе савремене послове на којима је присутан повећан ризик по здравље и безбедност радника. 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Као најважније радове које је до сада публиковао истакли бисмо: 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абаркапа  М. Психолошке и социјалне последице неизлечене ратне трауме. Поглавље у монографији: (Ур. Ж. Шпирић): РАТНА ПСИХОТРАУМА СРПСКИХ ВЕТЕРАНА. УБР-90, Чигоја штампа, Београд, 2008: 297-308.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М.: Дефиниција, ризичне групе, критеријуми за дијагнозу и процена тежине стреса и ПТСП-а као основа за оцену радне способности.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вет рада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07; 4(2):192-202.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абаркапа  М.: Методолошки и практични проблеми процене ратног ПТСП-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вет рада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08; 5(2): 204-218.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 М.: Психичка траума – теоријски модели и фактори ризика. 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вет ра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2009; 6(3):303-315.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 М. Нека форензичка питања стреса и психичке трауме на раду. 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вет рада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10; 7(2): 193-204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 М. Синдром изгарања на послу код наставника.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става и васпитањ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2009; (2): 268-286.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М. Мобинг као посебан облик психосоцијалног стреса на раду.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Зборник радова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ционална конференција са међународним учешћем – Заштита на раду: мултидисциплинарно остваривање безбедности и здравља на раду. Тара, 5-9 октобар, 2010: 276-284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Чабаркапа М., Корица В., Рођенков С.  Повезаност особина личности са доживљајем професионалног стреса код војног летачког особља.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Војносанитетски прегле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11; 68(2): 143-149.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иколић М., Чабаркапа М.  Однос спортисте и тренера као предиктор уверења у колективну ефикасност тима.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оциолошки преглед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10; 44(3): 393-406.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нализа садржаја наведених радова показује да се аутор Чабаркапа у самосталним и коауторским радовима на тему стреса и психичке трауме бави различитим питањима, почев од оних шта је суштина стреса и како се манифестује, преко еколошких и епидемиолошких аспеката, затим како стрес утиче на радно понашање и здравље различитих категорија људи, до тога које стратегије, критеријуме и методе можемо примењивати за процену, избегавање, савладавање и превенцију стреса. На многа од наведених питања и проблема аутор даје валидна, објективна и задовољавајућа научна и стручна објашњења, а понекад и оригинална решења, која су  у складу са савременим когнитивно-бихевиоралним, интердисциплинарним и контекстуално-системским оријентацијама у психологији. 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осебан допринос истраживачком и наставном раду између два избора у звање Миланка Чабаркапе представља самостална монографија: ЧОВЕК И РАДНА ОКОЛИНА – ПСИХОФИЗИОЛОШКИ И ЕКОЛОШКИ АСПЕКТИ РАДА. (Чигоја штампа, Београд, 2008.)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утор 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одном делу ове књиге запажа да је у проучавању рада дуго био присутан парцијални приступ и тешкоће теоријско-методолошке природе да се јасно дефинише подручје психофизиологије рада у односу на друге сродне научне дисциплине које се баве проблемима човека на раду. Због тога се аутор већ у наслову своје књиге опредељује за савремен целовит приступ, иако је из поднаслова јасно да своју пажњу највише усмерава на психофизиолошке и еколошке аспекте рада. Аутор оправдано сматра да је на почетку научног изучавања проблема рада, пажња  стручњака, пре свега инжењера и организатора производње, првенствено била усмерена ка техничкој компоненти рада и економичности производње, што је представљало једностран приступ и  запостављало  човека, а то  је неповољно утицало на  здравствено стање, задовољство, мотивацију и добробит радника. За разлику од таквог класичног приступа, аутор истиче значај интердисциплинарног приступа у проучавању човекових проблема на раду, наглашавајући потребу да стручњаци пажњу усмере на проучавање  физиолошких,  психолошких и социјалних карактеристика савременог рада. Повећано замарање, монотонија у раду, повреде, несреће, незадовољство  и  “отуђење“  на раду, били су јаки разлози, не само са хуманог већ и са производног аспекта, да се  у обзир почну узимати и изучавати психофизиолошке и психосоцијалне компоненте рада. </w:t>
      </w:r>
    </w:p>
    <w:p>
      <w:pPr>
        <w:pStyle w:val="Normal"/>
        <w:spacing w:lineRule="auto" w:line="24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звој индустријске праксе и увођење нових организационих облика рада захтевао је и одговарајућу теоријско-методолошку заснованост и научно изучавање, што је према мишљењу аутора могла пружити психофизиологија рада и ергономија, са својим интердисциплинарним методама, приступима и теоријским објашњењима. За ову књигу могло би се рећи да се ради о комбинацији уџбеника и монографије, јер обрађује најважније теме и проблеме савремене психофизиологије рада и ергономије. Посебно треба истаћи да су у овој књизи на систематизован, стручан и квалитетан начин презентована савремена сазнања из појединих области којима се бави психофизиологија рада, као што су -  позорност,  биолошки ритмови и сменски рад,  професионални стрес, радно оптерећење и напрезање, критеријуми процене тежине рада, повреде на раду и сличне теме. Пошто је аутор више година радио као истраживач у Институту за медицину рада, Ваздухопловно-медицинском институту и на Војно-медицинској академији, где је проучавао и неке специфичне проблеме  којима се све више карактерише  савремени рад, као што су: хипокинезија, стрес,  премор на раду,  сензорна депривација, радно преоптерећење, поремећај биолошких ритмова и утицај услова радне средине на људско понашање, може се запазити да је својим истраживањима и искуством обогатио  ову књигу и учинио је веома занимљивом. </w:t>
      </w:r>
    </w:p>
    <w:p>
      <w:pPr>
        <w:pStyle w:val="Normal"/>
        <w:spacing w:lineRule="auto" w:line="24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Имајући у виду целину објављених радова, као и наведену анализу објављених радова између два избора, можемо констатовати да др Миланко Чабаркапа има висок професионални ниво, примењује савремене стандарде у истраживању из теоријски и друштвено релевантних области психологије као научне дисциплине. Његово научно и стручно интересовање усмерено је на широк дијапазон проблема у оквиру психологије рада, који се крећу од класичних психо-физиолошких тема (умор, монотонија, будност, повреде), преко кадровске психологије (психолошка селекција, класификација, обучавање, мотивација), до проблема савремене организационе и социјалне психологије (психолошка клима, руковођење, тимски рад, доношења одлука у ситуацији стреса, комуникација и конфликти на раду и организационо саветовање). Најновији радови односе се на изучавање специфичних форми психосоцијалног стреса на раду, као и на проблеме психо-трауматологије који настају као последица савремених облика и услова рада, у све нестабилнијем и несигурнијем природном и социјалном окружењу, које се јавља као општа последица убрзаног развоја друштва, савремених технолошких захтева и изазова друштвено-политичке и економске глобализације.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ru-RU" w:eastAsia="en-US"/>
        </w:rPr>
        <w:t xml:space="preserve">Ангажовање у образовању научних и стручних кадрова 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left="180" w:right="360"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р Миланко Чабаркапа је у периоду од избора у претходно звање испољио значајан ангажман у менторском раду и као члан комисија на основним студијама (у 15 дипломских радова је био ментор, а у 25 члан комисије), затим на завршним дипломским-мастер студијама (у 3 рада је био ментор, у 4 рада члан комисије), магистарским (1-ментор и 6-члан комисије) и докторским студијама (1-ментор и 4-члан комисије). Од 2010.године, др Миланко Чабаркапа је заједно са колегама са модула за Психологију рада укључен у реализацију програм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US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Аустрија (подршка за развој Универзитета)  који се реализује на академским-мастер студијамама, са циљем обезбеђивања савремених и високих универзитетских стандарда наставе.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  <w:t>Квантитативна и квалитативна оцена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о основа за вредновања и процену научне компетентности кандидат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др Миланка Чабаркапе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оришћене су важеће табеле за оцену вредности индикатора научне компетентности, у складу са Законом о научно-истраживачкој делатности и Критеријумима за стицање звања наставника на Универзитету у Београду. 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дровска комисија Филозофског факултета у Београду утврдила је следеће  вредности индикатора научне компетентности: 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вантитативна вредност радова објављених од претходног избора на Филозофском факултету у Београду износи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,2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+ 5,85)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што премашује износ неопходан за стицање звања ванредног професора.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руктура квантитативних показатеља научног рада др Миланка Чабаркапе задовољава услове предвиђене за звање ванредног професора и износи: 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б о д о в 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 све радове из табеле 2 (укупно): Р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50 +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61 +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62........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.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21.25 </w:t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.  За радове из табеле 2  (без радова из категорије Р62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.....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..........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9.75</w:t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.  За све радове из табеле 2 објављене у последњих  пет година...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21.25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г.  За радове из табеле 2 у последњих пет година 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(без радова из категорије Р62) ........................................................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9.75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CS"/>
        </w:rPr>
        <w:t>д</w:t>
      </w:r>
      <w:r>
        <w:rPr>
          <w:rFonts w:cs="Times New Roman" w:ascii="Times New Roman" w:hAnsi="Times New Roman"/>
          <w:b/>
          <w:lang w:val="ru-RU"/>
        </w:rPr>
        <w:t>. З</w:t>
      </w:r>
      <w:r>
        <w:rPr>
          <w:rFonts w:cs="Times New Roman" w:ascii="Times New Roman" w:hAnsi="Times New Roman"/>
          <w:lang w:val="ru-RU"/>
        </w:rPr>
        <w:t>а све радове из табеле 3 (укупно</w:t>
      </w:r>
      <w:r>
        <w:rPr>
          <w:rFonts w:cs="Times New Roman" w:ascii="Times New Roman" w:hAnsi="Times New Roman"/>
          <w:b/>
          <w:lang w:val="ru-RU"/>
        </w:rPr>
        <w:t xml:space="preserve">): </w:t>
      </w:r>
      <w:r>
        <w:rPr>
          <w:rFonts w:cs="Times New Roman" w:ascii="Times New Roman" w:hAnsi="Times New Roman"/>
          <w:lang w:val="ru-RU"/>
        </w:rPr>
        <w:t xml:space="preserve">Р63, Р64, Р65, Р66  </w:t>
      </w:r>
    </w:p>
    <w:p>
      <w:pPr>
        <w:pStyle w:val="Normal"/>
        <w:spacing w:lineRule="auto" w:line="240" w:before="0" w:after="0"/>
        <w:ind w:right="360"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и радови објављени у извод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Р71, Р72, Р73) ......................................... ..  </w:t>
      </w: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>ђ</w:t>
      </w:r>
      <w:r>
        <w:rPr>
          <w:rFonts w:cs="Times New Roman" w:ascii="Times New Roman" w:hAnsi="Times New Roman"/>
          <w:lang w:val="ru-RU"/>
        </w:rPr>
        <w:t xml:space="preserve">. За радове из табеле 3 објављене у последњих пет година .....................    </w:t>
      </w: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85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валитативна оцена компетенције пријављеног кандидата указује да је реч о стручњаку и наставнику који компетентно и у складу са наставним и научним стандардима обавља универзитетске наставне и научне активности.</w:t>
      </w:r>
    </w:p>
    <w:p>
      <w:pPr>
        <w:pStyle w:val="Normal"/>
        <w:suppressAutoHyphens w:val="true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uppressAutoHyphens w:val="true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uppressAutoHyphens w:val="true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 xml:space="preserve">Закључна оцена </w:t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  <w:lang w:val="ru-RU" w:eastAsia="en-US"/>
        </w:rPr>
        <w:t>и мишљење</w:t>
      </w:r>
    </w:p>
    <w:p>
      <w:pPr>
        <w:pStyle w:val="Normal"/>
        <w:suppressAutoHyphens w:val="true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  <w:lang w:val="ru-RU" w:eastAsia="en-US"/>
        </w:rPr>
      </w:r>
    </w:p>
    <w:p>
      <w:pPr>
        <w:pStyle w:val="Normal"/>
        <w:suppressAutoHyphens w:val="true"/>
        <w:spacing w:lineRule="auto" w:line="240" w:before="0" w:after="0"/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основу свега изложеног о научном, стручном и наставном раду,  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 xml:space="preserve">као и на основу чињенице да кандидат испуњава све законом предвиђене услове, комисија 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  <w:lang w:val="ru-RU" w:eastAsia="en-US"/>
        </w:rPr>
        <w:t>даје позитивну оцену и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 xml:space="preserve"> предлаже Изборном већу Филозофског факултета у Београду да доцента Филозофског факултета у Београду др Миланка Чабаркапу изабере у звањ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eastAsia="en-US"/>
        </w:rPr>
        <w:t>ванредног професор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 xml:space="preserve"> за ужу научну област Општа психологија - тежиште психологија рада, на Одељењу за психологију Филозофског факултета  у Београду. </w:t>
      </w:r>
      <w:r>
        <w:rPr>
          <w:rFonts w:cs="Times New Roman" w:ascii="Times New Roman" w:hAnsi="Times New Roman"/>
          <w:spacing w:val="-3"/>
          <w:sz w:val="24"/>
          <w:szCs w:val="24"/>
          <w:lang w:val="ru-RU" w:eastAsia="en-US"/>
        </w:rPr>
        <w:t>Пошто се ради о основним и веома значајним предметима на модулу психологије рада, сматрамо да ће његов избор за наставника на овим предметима бити од значаја не само за Филозофски факултет, већ и за развој и практичну примену психологије у индустријском, пословном и организационом окружењу, као и за развој психологије као науке у целини.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ab/>
      </w:r>
    </w:p>
    <w:p>
      <w:pPr>
        <w:pStyle w:val="Normal"/>
        <w:spacing w:lineRule="auto" w:line="240" w:before="0" w:after="0"/>
        <w:ind w:left="180"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фебруар  2011. год.                               </w:t>
      </w:r>
    </w:p>
    <w:p>
      <w:pPr>
        <w:pStyle w:val="Normal"/>
        <w:spacing w:lineRule="auto" w:line="240" w:before="0" w:after="0"/>
        <w:ind w:left="180" w:righ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 О М И С И Ј А:</w:t>
      </w:r>
    </w:p>
    <w:p>
      <w:pPr>
        <w:pStyle w:val="Normal"/>
        <w:spacing w:lineRule="auto" w:line="240" w:before="0" w:after="0"/>
        <w:ind w:left="180" w:right="360" w:firstLine="72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ф. др Светлана Чизмић</w:t>
      </w:r>
    </w:p>
    <w:p>
      <w:pPr>
        <w:pStyle w:val="Normal"/>
        <w:spacing w:lineRule="auto" w:line="240" w:before="0" w:after="0"/>
        <w:ind w:left="180" w:right="36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</w:t>
      </w:r>
    </w:p>
    <w:p>
      <w:pPr>
        <w:pStyle w:val="Normal"/>
        <w:spacing w:lineRule="auto" w:line="240" w:before="0" w:after="0"/>
        <w:ind w:left="180" w:right="36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ф. др  Бора Кузмановић</w:t>
      </w:r>
    </w:p>
    <w:p>
      <w:pPr>
        <w:pStyle w:val="Normal"/>
        <w:spacing w:lineRule="auto" w:line="240" w:before="0" w:after="0"/>
        <w:ind w:left="180" w:right="36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</w:t>
      </w:r>
    </w:p>
    <w:p>
      <w:pPr>
        <w:pStyle w:val="Normal"/>
        <w:spacing w:lineRule="auto" w:line="240" w:before="0" w:after="0"/>
        <w:ind w:left="180" w:right="36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180" w:right="3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ф. др Десимир Пајевић</w:t>
      </w:r>
    </w:p>
    <w:p>
      <w:pPr>
        <w:pStyle w:val="Normal"/>
        <w:spacing w:lineRule="auto" w:line="240" w:before="0" w:after="200"/>
        <w:ind w:left="180" w:right="3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b/>
      <w:sz w:val="20"/>
      <w:szCs w:val="20"/>
      <w:lang w:val="sr-CS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WWChar">
    <w:name w:val="WW-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character" w:styleId="WWChar2">
    <w:name w:val="WW- Char2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27:00Z</dcterms:created>
  <dc:creator>Marko</dc:creator>
  <dc:description/>
  <dc:language>en-US</dc:language>
  <cp:lastModifiedBy>andja</cp:lastModifiedBy>
  <cp:lastPrinted>2011-02-21T12:39:00Z</cp:lastPrinted>
  <dcterms:modified xsi:type="dcterms:W3CDTF">2011-03-01T10:27:00Z</dcterms:modified>
  <cp:revision>2</cp:revision>
  <dc:subject/>
  <dc:title>УНИВЕРЗИТЕТ У БЕОГРАДУ</dc:title>
</cp:coreProperties>
</file>