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Latn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ошто смо, на основу члана 231. став 1. алинеја 17. и члана 278. Статута Факултета, на I</w:t>
      </w:r>
      <w:r>
        <w:rPr>
          <w:lang w:val="sr-Latn-RS"/>
        </w:rPr>
        <w:t>V</w:t>
      </w:r>
      <w:r>
        <w:rPr>
          <w:lang w:val="sr-RS"/>
        </w:rPr>
        <w:t xml:space="preserve"> редовној</w:t>
      </w:r>
      <w:r>
        <w:rPr>
          <w:lang w:val="sr-CS"/>
        </w:rPr>
        <w:t xml:space="preserve"> седници Наставно-научног већа Филозофског факултета у Београду, одржаној 14. априла 2016. године, изабрани у комисију за оцену и одбрану докторске дисертације </w:t>
      </w:r>
      <w:r>
        <w:rPr>
          <w:i/>
          <w:lang w:val="sr-CS"/>
        </w:rPr>
        <w:t>Систем квалитета као фактор унапређивања ефективности и ефикасности образовања одраслих</w:t>
      </w:r>
      <w:r>
        <w:rPr>
          <w:lang w:val="sr-CS"/>
        </w:rPr>
        <w:t>, коју је на оцену поднела кандидаткиња Љиљана Димитријевић, част нам је да поднесемо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Основни подаци о кандидату и дисертациј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>Кандидаткиња мр Љиљана Димитријевић је рођена 1968. године у Београду. На Филозофски факултет Универзитета у Београду, Студијску групу за андрагогију, уписала се 1990. године. Са дипломским радом, на тему „Дом културе Студентски град и самообразовне активности студената</w:t>
      </w:r>
      <w:r>
        <w:rPr>
          <w:lang w:val="ru-RU"/>
        </w:rPr>
        <w:t xml:space="preserve">” дипломирала је 1996. године. Звање магистра техничких наука стекла је 2003. године, магистрирајући на Техничком факултету у Зрењанину, са темом </w:t>
      </w:r>
      <w:r>
        <w:rPr>
          <w:lang w:val="sr-CS"/>
        </w:rPr>
        <w:t>„</w:t>
      </w:r>
      <w:r>
        <w:rPr>
          <w:lang w:val="ru-RU"/>
        </w:rPr>
        <w:t>Перманентно образовање одраслих у функцији унапређења пословања предузећа”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Од дипломирања до 2000. године радила је у Институту за мала и средња предузећа (Београд), на позицији менаџера образовања. </w:t>
      </w:r>
      <w:r>
        <w:rPr>
          <w:lang w:val="sr-CS"/>
        </w:rPr>
        <w:t xml:space="preserve">Школске 2000/2001. радила је као асистент на Техничком факултету у Зрењанину. Након тога, запослила се у </w:t>
      </w:r>
      <w:r>
        <w:rPr/>
        <w:t>American</w:t>
      </w:r>
      <w:r>
        <w:rPr>
          <w:lang w:val="sr-CS"/>
        </w:rPr>
        <w:t xml:space="preserve"> </w:t>
      </w:r>
      <w:r>
        <w:rPr/>
        <w:t>Quality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Environmental</w:t>
      </w:r>
      <w:r>
        <w:rPr>
          <w:lang w:val="sr-CS"/>
        </w:rPr>
        <w:t xml:space="preserve"> </w:t>
      </w:r>
      <w:r>
        <w:rPr/>
        <w:t>Group</w:t>
      </w:r>
      <w:r>
        <w:rPr>
          <w:lang w:val="sr-CS"/>
        </w:rPr>
        <w:t xml:space="preserve">, д.о.о., Србија, на позицији директора операција. Од 2013. године ради у </w:t>
      </w:r>
      <w:r>
        <w:rPr>
          <w:lang w:val="en-GB"/>
        </w:rPr>
        <w:t>Adult Education Action</w:t>
      </w:r>
      <w:r>
        <w:rPr>
          <w:lang w:val="sr-RS"/>
        </w:rPr>
        <w:t xml:space="preserve"> (Београд), обављајући функције власника и директор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Мр Љиљана Димитријевић је сертификовани </w:t>
      </w:r>
      <w:r>
        <w:rPr>
          <w:lang w:val="en-GB"/>
        </w:rPr>
        <w:t>Quality Management Systems Lead Auditor</w:t>
      </w:r>
      <w:r>
        <w:rPr>
          <w:lang w:val="sr-RS"/>
        </w:rPr>
        <w:t xml:space="preserve"> од стране </w:t>
      </w:r>
      <w:r>
        <w:rPr>
          <w:lang w:val="en-GB"/>
        </w:rPr>
        <w:t>Exemplar Global</w:t>
      </w:r>
      <w:r>
        <w:rPr>
          <w:lang w:val="sr-RS"/>
        </w:rPr>
        <w:t xml:space="preserve"> (сертификат бр. 8466), на основу чега повремено обавља послове провере система управљања. У </w:t>
      </w:r>
      <w:r>
        <w:rPr>
          <w:lang w:val="en-GB"/>
        </w:rPr>
        <w:t>Exemplar Global</w:t>
      </w:r>
      <w:r>
        <w:rPr>
          <w:lang w:val="sr-RS"/>
        </w:rPr>
        <w:t xml:space="preserve"> (</w:t>
      </w:r>
      <w:r>
        <w:rPr>
          <w:lang w:val="en-GB"/>
        </w:rPr>
        <w:t>RABQSA</w:t>
      </w:r>
      <w:r>
        <w:rPr>
          <w:lang w:val="sr-RS"/>
        </w:rPr>
        <w:t xml:space="preserve">) је члан Комитета за професионалне тренере </w:t>
      </w:r>
      <w:r>
        <w:rPr>
          <w:lang w:val="en-GB"/>
        </w:rPr>
        <w:t xml:space="preserve">Training provider </w:t>
      </w:r>
      <w:r>
        <w:rPr>
          <w:lang w:val="sr-RS"/>
        </w:rPr>
        <w:t>евалуатор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Члан је Управног одбора Друштва андрагога Срб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Мр Љиљана Димитријевић има објављених осам коауторских радова, у целини или у изводу и још један коауторски рад прихваћен за обајављивање у часопису „Андрагошке студије“. Учествовала је на више националних и међународних конференци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окторска дисертација мр Љиљане Димитријевић </w:t>
      </w:r>
      <w:r>
        <w:rPr>
          <w:i/>
          <w:lang w:val="sr-CS"/>
        </w:rPr>
        <w:t>Систем квалитета као фактор унапређивања ефективности и ефикасности образовања одраслих</w:t>
      </w:r>
      <w:r>
        <w:rPr>
          <w:lang w:val="sr-CS"/>
        </w:rPr>
        <w:t>, састоји се од: 164 стране основног текста; 11 страна литературе са 103 библиографске јединице; 43 стране прилога – инструмената истраживања (</w:t>
      </w:r>
      <w:r>
        <w:rPr>
          <w:lang w:val="sr-RS"/>
        </w:rPr>
        <w:t xml:space="preserve">Упитник за представнике образовних установа, Упитник за полазнике у установама за образовање одраслих, Упитник за представнике предузећа и Упитник за запослене у предузећима који су похађали обуке организоване од стране предузећа); затим табеларно представљених неких од резултата истраживања (структура узорка, садржаји обука, опште (не)задовољство полазника образовним активностима, постојање стандарда и разлози њиховог (не)постојања у компанијама и установама за образовање одраслих); биографије аутора; </w:t>
      </w:r>
      <w:r>
        <w:rPr>
          <w:lang w:val="sr-CS"/>
        </w:rPr>
        <w:t>изјаве о ауторству, изјаве о истоветности штампане и електронске верзије докторског рада и изјаве о коришћењ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>Предмет и циљ дисертациј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редмет докторске дисертације мр Љиљане Димитријевић чини проучавање улоге и значаја система квалитета у образовању одраслих као фактора унапређивања ефективности и ефикасности овог образов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Сходно наведеном предмету дисертације, циљ предузетог теоријско-емпријског истраживања је „испитивање улоге система квалитета </w:t>
      </w:r>
      <w:r>
        <w:rPr>
          <w:lang w:val="sr-RS"/>
        </w:rPr>
        <w:t>у остваривању одређеног нивоа ефективности и ефикасности образовне активности, праћене на основу постављених стандарда система управљања и активности, које, ради остваривања циљева образовних активности намењених одраслима и ради достизања постављених стандарда, предузимају установе за образовање одраслих и службе управљања људским ресурсима у оквиру компанија“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Ка испитивању назначене улоге система управљања квалитетом у неформалном образовању одраслих, схваћеном као услуга између пружаоца и примаоца, кренуло се од скретања пажње на основне, али и суштинске проблеме, везане за тежину мерљивости резултата процеса образовања одраслих. Комплексност, с једне стране, потиче од карактеристика услуге, која је, између осталог, нематеријална, тешко поновљива у потпуности исто, њено пружање и коришћење одвијају се на истој локацији, не може да се складишти, корисник услуге обично учествује у стварању и испоруци услуге, а такође врши и контролу услуге на основу степена у којем су задовољени његови захтеви и очекивања. С друге стране, отварају се, најмање, два питања: по којем обрасцу, мерилу или стандарду можемо да процењујемо квалитет самог процеса и резултата процеса образовања одраслих, као и шта чини меру испуњености захтева и потреба онога ко учи, а ко је истовремено и носилац производ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Посебно су представљени и међусобно упоређивани захтеви система управљања квалитетом који потичу од стандарда </w:t>
      </w:r>
      <w:r>
        <w:rPr>
          <w:lang w:val="sr-Latn-RS"/>
        </w:rPr>
        <w:t>ISO</w:t>
      </w:r>
      <w:r>
        <w:rPr>
          <w:lang w:val="sr-RS"/>
        </w:rPr>
        <w:t xml:space="preserve"> 9001:2008 и </w:t>
      </w:r>
      <w:r>
        <w:rPr>
          <w:lang w:val="sr-Latn-RS"/>
        </w:rPr>
        <w:t>ISO</w:t>
      </w:r>
      <w:r>
        <w:rPr>
          <w:lang w:val="sr-RS"/>
        </w:rPr>
        <w:t xml:space="preserve"> 29990:2010 (који се посебно односе на установе које пружају услуге у области нефомалног образовања и обука). Адекватност ових стандарда за област образовања одраслих, и њима придодатих </w:t>
      </w:r>
      <w:r>
        <w:rPr>
          <w:lang w:val="sr-Latn-RS"/>
        </w:rPr>
        <w:t>ISO</w:t>
      </w:r>
      <w:r>
        <w:rPr>
          <w:lang w:val="sr-RS"/>
        </w:rPr>
        <w:t xml:space="preserve"> 9001:2015, анализирана је повезивањем захтева које стандарди садрже и сетова послова везаних за организацију и реализацију неформалног образовања и обука намењених одраслим полазницима, који су сагледавани кроз фазе образовног циклус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С обзиром да је улога система управљања квалитетом у образовању одраслих доминантно сагледавана у односу на ефективност и ефикасност образовне активности, посебна пажња посвећена је дефинисању и појашњавању значења ова два појма. Након навођења и анализе њихових различитих одређења, за потребе даље теоријско-емпиријске анализе преузета су одређења дата у оквиру стандарда </w:t>
      </w:r>
      <w:r>
        <w:rPr>
          <w:lang w:val="sr-Latn-RS"/>
        </w:rPr>
        <w:t>ISO</w:t>
      </w:r>
      <w:r>
        <w:rPr>
          <w:lang w:val="sr-RS"/>
        </w:rPr>
        <w:t xml:space="preserve"> 9000:2015 „Основе и речник“. На тај начин се у раду под ефективнишћу подразумева однос између „реализације планираних активности и планираних резултата“, а под ефикасношћу „однос остварених резултата и употребљених ресурса“. Надаље је овакво њихово схватање пренето у контекст неформалног образовања одраслих и операционализовано за потребе емпиријског дела истраживањ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Израђивање дизајна истраживања обављеног у оквиру докторске дисертације вршено је на основу укрштања више различитих полазишта. С једне стране, у анализу улоге система управљања квалитетом у области неформалног образовања и обука одраслих, пошло се из оквира система квалитета, стандарда и захтева у оквиру стандарда (који углавном нису доминантно намењени области о којој је реч), а, с друге стране, уважавањем бројних специфичности организовања и реализовања образовних активности намењених одраслој популацији. Такође, ради добијања детаљнијег увида у истраживану проблематику, у емпријском делу истраживања подаци су прикупљани од различиитх актера процеса образовања одраслих: организатора и реализатора (представника служби за развој људских ресурса у компанијама и координатора образовних активности намењених одраслима из установа које пружају услуге образовања одраслих) и клијената, односно полазника обука (запослених у компанијама и укључених у програме установа)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Формирани дизајн истраживања омогућио је сагледавање начина на који се компаније и установе, када је реч о образовању и обукама одраслих, баве управљањем и унапређивањем квалитета својих услуга, шта у ту сврху користе и шта предузимају, какав одраз то све има на ефективност и ефикасност обука, колики су домети уважених стандарда и предузетих активности, односно система управљања квалитетом у терминима ефективности и ефикасности, као и  формирање одређеног сета препорука проваједрима у области образовања одрасл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У реализацију теоријско-емпиријског истраживања мр Љиљана Димитријевић је кренула од основне претпоставке (опште хипотезе) да се повећава „</w:t>
      </w:r>
      <w:r>
        <w:rPr/>
        <w:t>ниво квалитета процеса пружања услуга образовања одраслих и производа тог процеса уколико се образовна активност реализује у складу са дефинисаним стандардима и активностима као основама система квалитета</w:t>
      </w:r>
      <w:r>
        <w:rPr>
          <w:lang w:val="sr-RS"/>
        </w:rPr>
        <w:t>,</w:t>
      </w:r>
      <w:r>
        <w:rPr/>
        <w:t xml:space="preserve"> чиме се унапређују ефективност и ефикасност процеса образовања одраслих</w:t>
      </w:r>
      <w:r>
        <w:rPr>
          <w:lang w:val="sr-RS"/>
        </w:rPr>
        <w:t>“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чекивања везана за поједине елементе и аспекте истраживане релације су надаље разврстана у пет посебних хипотеза, које су већим делом и потврђе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RS"/>
        </w:rPr>
        <w:t>„</w:t>
      </w:r>
      <w:r>
        <w:rPr/>
        <w:t>Службе за развој људских ресурса у великим компанијама се у већој мери ослањају на стандарде приликом организовања образовних активности за одрасле, него установе које се баве образовањем одраслих</w:t>
      </w:r>
      <w:r>
        <w:rPr>
          <w:lang w:val="sr-RS"/>
        </w:rPr>
        <w:t>“. Ова хипотеза није потврђена, а подаци показују</w:t>
      </w:r>
      <w:r>
        <w:rPr>
          <w:b/>
        </w:rPr>
        <w:t xml:space="preserve"> </w:t>
      </w:r>
      <w:r>
        <w:rPr/>
        <w:t>да се компаније и установе за образовање одраслих у подједнак</w:t>
      </w:r>
      <w:r>
        <w:rPr>
          <w:lang w:val="sr-RS"/>
        </w:rPr>
        <w:t>о</w:t>
      </w:r>
      <w:r>
        <w:rPr/>
        <w:t>м броју ослањају или не ослањају на стандарде у реализацији образовних активности, користе</w:t>
      </w:r>
      <w:r>
        <w:rPr>
          <w:lang w:val="sr-RS"/>
        </w:rPr>
        <w:t>ћи</w:t>
      </w:r>
      <w:r>
        <w:rPr/>
        <w:t xml:space="preserve"> различите стандарде, правилнике, процедуре како би уредиле свој систем и процесе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RS"/>
        </w:rPr>
        <w:t>„</w:t>
      </w:r>
      <w:r>
        <w:rPr/>
        <w:t>Установе које делују у области образовања одраслих и компаније предузимају различите активности ради успостављања и функционисања система квалитета (посматраног преко стандарда квалитета, параметара система квалитета и процеса система квалитета), но ређи је случај систематски развијених активности</w:t>
      </w:r>
      <w:r>
        <w:rPr>
          <w:lang w:val="sr-RS"/>
        </w:rPr>
        <w:t>, већ се чешће ради о парцијалним активностима“. Ова хипотеза је потврђена, односно коришћење системских параметара је знатно ређе од парцијално предузиманих активности и коришћења појединих, и то у свим случајевима нумеричких, параметар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На основу идентификованих стандарда и активности могуће је издвојити одређене карактеристике улоге коју систем квалитета има у остваривању одређеног нивоа ефективности образовне активности (у формирању односа између реализације планираних активности и остварености планираних резултата). Могуће је издвојити одређене карактеристике улоге коју систем квалитета има у остваривању одређеног нивоа ефикасности образовне активности (у формирању односа остварених резултата и употребљених ресурса). – Хипотеза је потврђена. Резултати показују да се и ефективност и ефикасност процеса образовања одраслих повећавају онда када се процес реализује у скалду са дефинисаним стандардима и активностима као основама система квалитета. Ова тенеденција је израженија код установа за образовање одраслих у односу на компаниј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олазници обука су само у одређеним случајевима упознати са постојањем система квалитета, и то у оним случајевима када су ти системи развијени на високом нивоу“. – Хипотеза је делимично потврђена. Одређени број полазника и запослених јесте упознат са постојањем система квалитета, али њихова упознатост није повезана са нивоом развијености систем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RS"/>
        </w:rPr>
        <w:t>„</w:t>
      </w:r>
      <w:r>
        <w:rPr/>
        <w:t>Постоје разлике у мишљењу о ефективности и ефикасности између полазника установа за образовање одраслих и полазника компанијских програма</w:t>
      </w:r>
      <w:r>
        <w:rPr>
          <w:lang w:val="sr-RS"/>
        </w:rPr>
        <w:t xml:space="preserve">“ – Хипотеза је делимично потврђена. </w:t>
      </w:r>
      <w:r>
        <w:rPr/>
        <w:t>И запослени и полазници у великом проценту показују да су добили оно шта су желели од образовних активности које су похађали, односно процењују реализоване образовне активности као ефективне. Када је реч о ефикасности запослени оцењују нижом ефикасност реализованих образовних активности од полазника.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>Доводећи у везу општу хипотезу истраживања са основним налазима који су у директној вези са пет посебних хипотеза, може да се закључи да је општа хипотеза већим делом, као и у најзначајнијем сегменту, потврђена. То значи да је истраживање показало постојање тенденције да се применом система управљања квалитетом, као и реализовањем сета активности које та примена подразумева,  повећавају нивои остварене и ефективности и ефикасности образовног процеса. Међутим, надаље би се могло закључити да пошто системи и активности који су у употреби су углавном парцијални и не у високој мери развијени остаје још веома широк и неискоришћен простор за даља унапређивања квалитета неформалног образовања и обука одрасл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Кратак опис садржаја дисертациј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ru-RU"/>
        </w:rPr>
        <w:t>Теоријски</w:t>
      </w:r>
      <w:r>
        <w:rPr>
          <w:lang w:val="sr-CS"/>
        </w:rPr>
        <w:t xml:space="preserve"> </w:t>
      </w:r>
      <w:r>
        <w:rPr>
          <w:lang w:val="ru-RU"/>
        </w:rPr>
        <w:t>део</w:t>
      </w:r>
      <w:r>
        <w:rPr>
          <w:lang w:val="sr-CS"/>
        </w:rPr>
        <w:t xml:space="preserve"> </w:t>
      </w:r>
      <w:r>
        <w:rPr>
          <w:lang w:val="ru-RU"/>
        </w:rPr>
        <w:t>дисертације</w:t>
      </w:r>
      <w:r>
        <w:rPr>
          <w:lang w:val="sr-CS"/>
        </w:rPr>
        <w:t xml:space="preserve"> </w:t>
      </w:r>
      <w:r>
        <w:rPr>
          <w:lang w:val="ru-RU"/>
        </w:rPr>
        <w:t>посве</w:t>
      </w:r>
      <w:r>
        <w:rPr>
          <w:lang w:val="sr-CS"/>
        </w:rPr>
        <w:t>ћ</w:t>
      </w:r>
      <w:r>
        <w:rPr>
          <w:lang w:val="ru-RU"/>
        </w:rPr>
        <w:t>ен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приказу</w:t>
      </w:r>
      <w:r>
        <w:rPr>
          <w:lang w:val="sr-RS"/>
        </w:rPr>
        <w:t xml:space="preserve"> и појашањавању система управљања квалитетом, са фокусом на клијента у том систему. С обзиром да је на овај начин отворена и прича о квалитету услуга, прелаз у образовање одраслих начињен је разматрањем овог образовања као специфичне врсте пружања и примања услуга и истицањем разлика у схватањау образовања као права и као услуге. Систем квалитета и испуњење захтева стандарда се надаље смештају у оквир неформалног образовања и обука одраслих. Релације између захтева који проистичу из три сета стандарда и активности везаних за организацију и реализацију образовања и обука намењених одраслима успостављане су и детаљно анализиране кроз фазе образовног циклуса: утврђивања образовних потреба, развоја планова и програма образовне активности, одабира кадра за реализацију, обезбеђивања материјално-техничке опремељености и евалуацију. Ефективност и ефикасност су разматране као могуће мере сагледавања квалитета у образовању одраслих. Такође, дат је и приказ неких од стандарда квалитета у овој област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ље трагање за улогом система управљања квалитетом, кроз емпријски део истраживања, представља детаљније залажење у међуодносе између елемената система управљања и: нивоа имплементираности дефинисаних активности и операција на реализацији свих фаза образовног циклуса; односа између реализације планираних активности и остварености планираних резултата; и односа између остварених резултата и употребљених ресурс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Резултати теоријско-емпријске анализе омогућили су разматрање и закључивање о различитим каракеристикама система управљања квалитетом у односу на процесе образовања и обука одраслих, као и скретање пажње на реална очекивања о могућностима оваквих система с обзром на ефективност и ефикасност процес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>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окторанд мр Љиљана Димитријевић реализованим истраживањем залази у веома сложену и актуелну проблематику квалитета образовања одраслих, отварајући низ научно изазовних питања, попут: могућности примене </w:t>
      </w:r>
      <w:r>
        <w:rPr>
          <w:lang w:val="sr-Latn-RS"/>
        </w:rPr>
        <w:t>ISO</w:t>
      </w:r>
      <w:r>
        <w:rPr>
          <w:lang w:val="sr-RS"/>
        </w:rPr>
        <w:t xml:space="preserve"> и других стандарда квалитета у области образовања,</w:t>
      </w:r>
      <w:r>
        <w:rPr>
          <w:lang w:val="sr-CS"/>
        </w:rPr>
        <w:t xml:space="preserve"> одређивања мере квалитета у образовању, „домета“ система у управљању квалитетом и сличних. Ова и друга питања нису само отворена већ се прилично далеко стигло и путем давања одређених одговора на њ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ао мере квалитета у образовању одраслих издвојене су ефективност и ефикасност процеса, директно повезане са фазама образовног циклуса. И поред налаза да примена система управљања квалитетом, или бар сет парцијалних активности, јесу повезани са подизањем нивоа ефективности и ефикасности процеса, кандидаткиња скреће пажњу да не треба заборавити да стандради увек у односу на одређени систем представљају скуп минималних захтева (чиме се указује на развојност квалитета, који никада није доведен до краја), као и на чињеницу да се систем квалитета увек смешта у специфичан контекст, те да мора бити флексибилан и прилагодљив на сваки контекст. Ова карактеристика је посебно значајна с обзиром да, у овом случају, контекст чини неформално образовање одраслих, па, унутар њега, свака специфична организација. Међу закључним разматрањима је и препорука да „...свака организација, компанија која реализује образовање одраслих може да уреди свој систем управљања како сматра да је најфункционалније за... пословање, а посебно за полазнике. Али да га уреди“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чекивања да се остваре пројектовани циљеви образовне активности, праћена оптимализацијом односа реализованих активности и уложених ресурса, кандидаткиња не везује само за она присутна код полазника, већ уводи и друге релевантне актере у образовању одраслих, попут: организатора и реализатора, послодаваца, тржишта рада итд. Тиме разматрање квалитета образовања одраслих смешта у оквире социјалног партнерств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осебно као научни допринос ове докторске дисертације треба истаћи успешно спроведено превођење техничких елемената, односно захтева, општих стандарда квалитета, у област која им на први поглед не делује баш адекватна и блиска, као што је образовање одраслих. Иако, су у пракси ови и други стандарди ушли у организације које остварују образовање одраслих у Србији, у истраживачким и научним радовима, ово прихватање стандарда квалитета није до сада, у области андрагогије, детаљније анализирано. У раду су управо ови „не баш примерени“ стандарди доведени у везу са фундаменталним пословима у образовању одраслих и категоријама у андрагошкој науци: утврђивањем образовних потреба, планирањем, програмирањем, евалуацијом, професионализацијом, ефективношћу и ефикасношћу образовања одраслих. На овај начин се пристигло до препорука везаних за употребу система управљања квалитетом у области образовања одраслих, које свакако провоцирају на даља истражив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ru-RU"/>
        </w:rPr>
        <w:t>Садр</w:t>
      </w:r>
      <w:r>
        <w:rPr>
          <w:lang w:val="sr-CS"/>
        </w:rPr>
        <w:t>ж</w:t>
      </w:r>
      <w:r>
        <w:rPr>
          <w:lang w:val="ru-RU"/>
        </w:rPr>
        <w:t>ај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методоло</w:t>
      </w:r>
      <w:r>
        <w:rPr>
          <w:lang w:val="sr-CS"/>
        </w:rPr>
        <w:t>ш</w:t>
      </w:r>
      <w:r>
        <w:rPr>
          <w:lang w:val="ru-RU"/>
        </w:rPr>
        <w:t>ки</w:t>
      </w:r>
      <w:r>
        <w:rPr>
          <w:lang w:val="sr-CS"/>
        </w:rPr>
        <w:t xml:space="preserve"> </w:t>
      </w:r>
      <w:r>
        <w:rPr>
          <w:lang w:val="ru-RU"/>
        </w:rPr>
        <w:t>оквир</w:t>
      </w:r>
      <w:r>
        <w:rPr>
          <w:lang w:val="sr-CS"/>
        </w:rPr>
        <w:t xml:space="preserve"> </w:t>
      </w:r>
      <w:r>
        <w:rPr>
          <w:lang w:val="ru-RU"/>
        </w:rPr>
        <w:t>дисертације мр Љиљане Димитријевић</w:t>
      </w:r>
      <w:r>
        <w:rPr>
          <w:lang w:val="sr-CS"/>
        </w:rPr>
        <w:t xml:space="preserve"> „Систем квалитета као фактор унапређивања ефективности и ефикасности образовања одраслих”</w:t>
      </w:r>
      <w:r>
        <w:rPr>
          <w:lang w:val="ru-RU"/>
        </w:rPr>
        <w:t xml:space="preserve"> у</w:t>
      </w:r>
      <w:r>
        <w:rPr>
          <w:lang w:val="sr-CS"/>
        </w:rPr>
        <w:t xml:space="preserve"> </w:t>
      </w:r>
      <w:r>
        <w:rPr>
          <w:lang w:val="ru-RU"/>
        </w:rPr>
        <w:t>складу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пријавом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ланом</w:t>
      </w:r>
      <w:r>
        <w:rPr>
          <w:lang w:val="sr-CS"/>
        </w:rPr>
        <w:t xml:space="preserve"> </w:t>
      </w:r>
      <w:r>
        <w:rPr>
          <w:lang w:val="ru-RU"/>
        </w:rPr>
        <w:t>датим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оквиру</w:t>
      </w:r>
      <w:r>
        <w:rPr>
          <w:lang w:val="sr-CS"/>
        </w:rPr>
        <w:t xml:space="preserve"> </w:t>
      </w:r>
      <w:r>
        <w:rPr>
          <w:lang w:val="ru-RU"/>
        </w:rPr>
        <w:t>нацрта</w:t>
      </w:r>
      <w:r>
        <w:rPr>
          <w:lang w:val="sr-CS"/>
        </w:rPr>
        <w:t xml:space="preserve"> </w:t>
      </w:r>
      <w:r>
        <w:rPr>
          <w:lang w:val="ru-RU"/>
        </w:rPr>
        <w:t>дисертације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На основу свега изложеног, Комисија је мишљења да рукопис докторске дисертације докторанда мр Љиљане Димитријевић представља оригинално и самостално научно дело, које, пре свега, карактеришу добра теоријска фундираност истраживаног проблема, при чему долази до изражаја изузетно познавање система управљања квалитетом од стране кандидаткиње; затим исказано умеће да се сачини ваљани методолошки оквир за истраживање система управљања квалитетом у области образовања одраслих, везивањем за образовни циклус; анализа веома сложених питања и проблема постављених у раду; формулисање закључака до нивоа давања препорука за израду оквира за успотављање флексибилних система квалитета у неформалном образовању одраслих. Имајући то у виду, Комисија је мишљења да су испуњени сви неопходни услови за усмену одбрану докторске дисертац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Београду, 27. маја 2016. годин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firstLine="720"/>
        <w:jc w:val="right"/>
        <w:rPr>
          <w:b/>
          <w:b/>
          <w:lang w:val="sr-CS"/>
        </w:rPr>
      </w:pPr>
      <w:r>
        <w:rPr>
          <w:b/>
          <w:lang w:val="sr-CS"/>
        </w:rPr>
        <w:t>Комисија:</w:t>
        <w:tab/>
        <w:tab/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Ментор, др </w:t>
      </w:r>
      <w:r>
        <w:rPr>
          <w:b/>
          <w:lang w:val="sr-CS"/>
        </w:rPr>
        <w:t>Александра Пејатовић</w:t>
      </w:r>
      <w:r>
        <w:rPr>
          <w:lang w:val="sr-CS"/>
        </w:rPr>
        <w:t xml:space="preserve">, ванредни професор, 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др </w:t>
      </w:r>
      <w:r>
        <w:rPr>
          <w:b/>
          <w:lang w:val="sr-CS"/>
        </w:rPr>
        <w:t>Миомир Деспотовић</w:t>
      </w:r>
      <w:r>
        <w:rPr>
          <w:lang w:val="sr-CS"/>
        </w:rPr>
        <w:t xml:space="preserve">, редовни професор, 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</w:t>
      </w:r>
      <w:r>
        <w:rPr>
          <w:b/>
          <w:lang w:val="sr-CS"/>
        </w:rPr>
        <w:t xml:space="preserve"> Гордана Милосављевић</w:t>
      </w:r>
      <w:r>
        <w:rPr>
          <w:lang w:val="sr-CS"/>
        </w:rPr>
        <w:t xml:space="preserve">, редовни професор, </w:t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>Факултет организационих наука у Београд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9:00Z</dcterms:created>
  <dc:creator>Aleksandra Pejatovic</dc:creator>
  <dc:description/>
  <cp:keywords/>
  <dc:language>en-US</dc:language>
  <cp:lastModifiedBy>RCFF</cp:lastModifiedBy>
  <dcterms:modified xsi:type="dcterms:W3CDTF">2016-06-16T10:29:00Z</dcterms:modified>
  <cp:revision>2</cp:revision>
  <dc:subject/>
  <dc:title>НАСТАВНО-НАУЧНОМ ВЕЋУ</dc:title>
</cp:coreProperties>
</file>