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а у Београду – 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војству чланова Комисије за припрему извештаја о избору у истраживачко звање, изабране на </w:t>
      </w:r>
      <w:r>
        <w:rPr>
          <w:rFonts w:cs="Times New Roman" w:ascii="Times New Roman" w:hAnsi="Times New Roman"/>
          <w:sz w:val="24"/>
          <w:szCs w:val="24"/>
          <w:lang w:val="en-GB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довној седници Наставно-научног већа Филозофског факултета одржаној 14. априла 2016. године, подносимо Већу следећ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спуњености услова за избор Дејана Петровића у звање истраживач-приправ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јан Петровић је рођен у Панчеву 19. новембра 1980. године. Уписао је студије социологије на Филозофском факултету у Београду 1. октобра 2005, а завршио их 20. септембра 2010, са просечном оценом 9,58, на дипломском 10. Мастер студије социологије на истом факултету уписао је 1. октобра 2010. и завршио 2012. године с просечном оценом 9,50. Мастер рад под насловом „Узроци неразвијености теорије у социологији детињства“, ментор проф. др Смиљка Томановић, одбранио је 27. септембра 2012. године, с оценом 10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 1. октобра 2012. године Дејан Петровић је уписан на докторске студије социологије. Тема његове докторске дисертације, под насловом „Од расе до масе: утицај политичке и економске трансформације аустроугарског друштва на промену социјалне теорије Лудвига Гумпловица“, код ментора проф. др Александра Молнара, налази се у процесу званичног одобравања, будући да је прихваћена на седници Наставно-научног већа Филозофског факултета 14.4.201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д октобра 2011. године Дејан Петровић је радио као сарадник у настави, а од априла 2013. до априла 2016. као асистент на Одељењу за социологију Универзитета у Београду – Филозофског факултета, где је био ангажован на групи предмета из области Историје социјалних теорија (Историја политичких и социјалних теорија, Класичне социолошке теорије, Савремене социолошке теорије), као и на предметима Социолошки практикум и Социологија свакодневног живо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ејан Петровић је објавио један стручни и четири научна рада, као и један приказ. Чланак „Класа – заборављени конституент идентитета у савременом друштву“ (у коауторству са Невеном Манојловић) објављен је у часопису </w:t>
      </w:r>
      <w:r>
        <w:rPr>
          <w:rFonts w:cs="Times New Roman" w:ascii="Times New Roman" w:hAnsi="Times New Roman"/>
          <w:i/>
          <w:sz w:val="24"/>
          <w:szCs w:val="24"/>
        </w:rPr>
        <w:t xml:space="preserve">Синтезис </w:t>
      </w:r>
      <w:r>
        <w:rPr>
          <w:rFonts w:cs="Times New Roman" w:ascii="Times New Roman" w:hAnsi="Times New Roman"/>
          <w:sz w:val="24"/>
          <w:szCs w:val="24"/>
        </w:rPr>
        <w:t xml:space="preserve">бр. 1/2009. У научним часописима на листи Министарства просвете и науке објавио је следеће радове: „Међугенерацијски финансијски трансфери – истраживања у ЕУ и Финској“ , </w:t>
      </w:r>
      <w:r>
        <w:rPr>
          <w:rFonts w:cs="Times New Roman" w:ascii="Times New Roman" w:hAnsi="Times New Roman"/>
          <w:i/>
          <w:sz w:val="24"/>
          <w:szCs w:val="24"/>
        </w:rPr>
        <w:t>Геронтологија</w:t>
      </w:r>
      <w:r>
        <w:rPr>
          <w:rFonts w:cs="Times New Roman" w:ascii="Times New Roman" w:hAnsi="Times New Roman"/>
          <w:sz w:val="24"/>
          <w:szCs w:val="24"/>
        </w:rPr>
        <w:t xml:space="preserve"> год. XXXVIII бр.1, 2010: 161–172 (категорија M52); „Мирко Косић – једна заборављена социологија“ (у коауторству с Миленом Станојевић), </w:t>
      </w:r>
      <w:r>
        <w:rPr>
          <w:rFonts w:cs="Times New Roman" w:ascii="Times New Roman" w:hAnsi="Times New Roman"/>
          <w:i/>
          <w:sz w:val="24"/>
          <w:szCs w:val="24"/>
        </w:rPr>
        <w:t xml:space="preserve">Социолошки преглед, </w:t>
      </w:r>
      <w:r>
        <w:rPr>
          <w:rFonts w:cs="Times New Roman" w:ascii="Times New Roman" w:hAnsi="Times New Roman"/>
          <w:sz w:val="24"/>
          <w:szCs w:val="24"/>
        </w:rPr>
        <w:t xml:space="preserve">посебно издање </w:t>
      </w:r>
      <w:r>
        <w:rPr>
          <w:rFonts w:cs="Times New Roman" w:ascii="Times New Roman" w:hAnsi="Times New Roman"/>
          <w:i/>
          <w:sz w:val="24"/>
          <w:szCs w:val="24"/>
        </w:rPr>
        <w:t xml:space="preserve">Сто година социологије у Србији, </w:t>
      </w:r>
      <w:r>
        <w:rPr>
          <w:rFonts w:cs="Times New Roman" w:ascii="Times New Roman" w:hAnsi="Times New Roman"/>
          <w:sz w:val="24"/>
          <w:szCs w:val="24"/>
        </w:rPr>
        <w:t>год. XLVI бр. 1, 2012: 337- 35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атегорија M24); „О појму хабитуса – феминистичка критика теорије о друштву Пјера Бурдијеа“, </w:t>
      </w:r>
      <w:r>
        <w:rPr>
          <w:rFonts w:cs="Times New Roman" w:ascii="Times New Roman" w:hAnsi="Times New Roman"/>
          <w:i/>
          <w:sz w:val="24"/>
          <w:szCs w:val="24"/>
        </w:rPr>
        <w:t xml:space="preserve">Филозофија и друштво </w:t>
      </w:r>
      <w:r>
        <w:rPr>
          <w:rFonts w:cs="Times New Roman" w:ascii="Times New Roman" w:hAnsi="Times New Roman"/>
          <w:sz w:val="24"/>
          <w:szCs w:val="24"/>
        </w:rPr>
        <w:t xml:space="preserve">год. XXIV бр. 2, 2013: 174-192 (категорија M51). Рад „Кад би била на пустом острву – Анализа дискурса о </w:t>
      </w:r>
      <w:r>
        <w:rPr>
          <w:rFonts w:cs="Times New Roman" w:ascii="Times New Roman" w:hAnsi="Times New Roman"/>
          <w:i/>
          <w:sz w:val="24"/>
          <w:szCs w:val="24"/>
        </w:rPr>
        <w:t>attachment parenting–у</w:t>
      </w:r>
      <w:r>
        <w:rPr>
          <w:rFonts w:cs="Times New Roman" w:ascii="Times New Roman" w:hAnsi="Times New Roman"/>
          <w:sz w:val="24"/>
          <w:szCs w:val="24"/>
        </w:rPr>
        <w:t xml:space="preserve">“ објављен је у зборнику </w:t>
      </w:r>
      <w:r>
        <w:rPr>
          <w:rFonts w:cs="Times New Roman" w:ascii="Times New Roman" w:hAnsi="Times New Roman"/>
          <w:i/>
          <w:sz w:val="24"/>
          <w:szCs w:val="24"/>
        </w:rPr>
        <w:t xml:space="preserve">Политике родитељства: искуства, дискурси и институционалне праксе, </w:t>
      </w:r>
      <w:r>
        <w:rPr>
          <w:rFonts w:cs="Times New Roman" w:ascii="Times New Roman" w:hAnsi="Times New Roman"/>
          <w:sz w:val="24"/>
          <w:szCs w:val="24"/>
        </w:rPr>
        <w:t xml:space="preserve">ур. Исидора Јарић, Београд: Институт за социолошка истраживања Филозофског факултета, 2015, стр. 189-205. Приказ књиге Раула Раунића </w:t>
      </w:r>
      <w:r>
        <w:rPr>
          <w:rFonts w:cs="Times New Roman" w:ascii="Times New Roman" w:hAnsi="Times New Roman"/>
          <w:i/>
          <w:sz w:val="24"/>
          <w:szCs w:val="24"/>
        </w:rPr>
        <w:t>Филозофија политике Џона Лока</w:t>
      </w:r>
      <w:r>
        <w:rPr>
          <w:rFonts w:cs="Times New Roman" w:ascii="Times New Roman" w:hAnsi="Times New Roman"/>
          <w:sz w:val="24"/>
          <w:szCs w:val="24"/>
        </w:rPr>
        <w:t xml:space="preserve"> изашао је у часопису </w:t>
      </w:r>
      <w:r>
        <w:rPr>
          <w:rFonts w:cs="Times New Roman" w:ascii="Times New Roman" w:hAnsi="Times New Roman"/>
          <w:i/>
          <w:sz w:val="24"/>
          <w:szCs w:val="24"/>
        </w:rPr>
        <w:t xml:space="preserve">Политичке перспективе </w:t>
      </w:r>
      <w:r>
        <w:rPr>
          <w:rFonts w:cs="Times New Roman" w:ascii="Times New Roman" w:hAnsi="Times New Roman"/>
          <w:sz w:val="24"/>
          <w:szCs w:val="24"/>
        </w:rPr>
        <w:t>бр. 1, 2012: 103–105. Са прихваћеним радовима учествовао је на два научна скупа: „Сто година социологије у Србији“ одржаном 1–2. септембра 2012. у организацији Српског социолошког друштва и „Политике родитељства: искуства, дискурси и институционалне праксе“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жаном 12-13. септембра 2014. у организацији Института за социолошка истраживања. Такође, учествовао је на међународној летњој школи “Democracy and populism” одржаној 10–17. јуна 2012. у Варни, Бугарска, где је изложио рад под насловом “Analysis of populist movements in Serbian sociology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ланираном научноистраживачком пројекту Института за социолошка истраживања Филозофског факултета, који ће бити пријављен током текућег конкурса Министарства просвете, науке и технолошког развоја Републике Србије, за период 2016-2020, Дејан Петровић је предвиђен као члан тим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бзиром на доказане академске квалитете и научноистраживачки потенцијал кандидата, Комисија налази да су испуњени сви неопходни услови и предлаже Наставно-научном већу да изабере Дејана Петровића у звање истраживача-припра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н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18. априла 2016. </w:t>
        <w:tab/>
        <w:tab/>
        <w:t>чланови Комисиј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Ивана Спасић,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Александар Молнар,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Смиљка Томановић,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0:00Z</dcterms:created>
  <dc:creator>Ivana Spasić</dc:creator>
  <dc:description/>
  <cp:keywords/>
  <dc:language>en-US</dc:language>
  <cp:lastModifiedBy>RCFF</cp:lastModifiedBy>
  <dcterms:modified xsi:type="dcterms:W3CDTF">2016-04-18T13:30:00Z</dcterms:modified>
  <cp:revision>2</cp:revision>
  <dc:subject/>
  <dc:title>Наставно-научном већу</dc:title>
</cp:coreProperties>
</file>