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 НАУЧ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својој седници од 14. април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Наставно-научно веће нас доле потписане, је изабрало у комисију за утврђивање услова и писање извештаје, за избо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лександре Илијевски, </w:t>
      </w:r>
      <w:r>
        <w:rPr>
          <w:rFonts w:cs="Times New Roman" w:ascii="Times New Roman" w:hAnsi="Times New Roman"/>
          <w:sz w:val="24"/>
          <w:szCs w:val="24"/>
          <w:lang w:val="sr-CS"/>
        </w:rPr>
        <w:t>историчарке уметности, у истраживачко звање истраживач – сарадник. Комисија је прегледала приспели материјал и слободна је да Већу поднесе следећ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 З  В  Е  Ш  Т  А  Ј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а Илијевски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ђена </w:t>
      </w:r>
      <w:r>
        <w:rPr>
          <w:rFonts w:cs="Times New Roman" w:ascii="Times New Roman" w:hAnsi="Times New Roman"/>
          <w:sz w:val="24"/>
          <w:szCs w:val="24"/>
          <w:lang w:val="ru-RU"/>
        </w:rPr>
        <w:t>1979</w:t>
      </w:r>
      <w:r>
        <w:rPr>
          <w:rFonts w:cs="Times New Roman" w:ascii="Times New Roman" w:hAnsi="Times New Roman"/>
          <w:sz w:val="24"/>
          <w:szCs w:val="24"/>
        </w:rPr>
        <w:t>. године у Беогр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. </w:t>
      </w:r>
      <w:r>
        <w:rPr>
          <w:rFonts w:cs="Times New Roman" w:ascii="Times New Roman" w:hAnsi="Times New Roman"/>
          <w:sz w:val="24"/>
          <w:szCs w:val="24"/>
        </w:rPr>
        <w:t xml:space="preserve">Дипломирала је историју уметности на Филозофском факултету Универзитета у Београду 2010. године на Семинару за историју архитектуре код ментора проф. др Александра Кадијевића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осечном оценом дипломског рада 10, а на студијама</w:t>
      </w:r>
      <w:r>
        <w:rPr>
          <w:rFonts w:cs="Times New Roman" w:ascii="Times New Roman" w:hAnsi="Times New Roman"/>
          <w:sz w:val="24"/>
          <w:szCs w:val="24"/>
        </w:rPr>
        <w:t xml:space="preserve"> 8,6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е 2010/11. уписала је докторске студије на Одељењу за историју уметности Филозофског факултета код ментора др Александра Кадијевића, редовног професора. Након добијене сагласности Универзитета у Београду, Наставно-научно веће Филозофског факултета 2013. године је одобрило израду докторске дисертације под називом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рхитектонски опус Александра Деро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слена је на Одељењу за историју уметности Филозофског факултета као библиотекар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и резултат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а Илијевски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писала више радова објављених у научним  часописима:</w:t>
      </w:r>
      <w:r>
        <w:rPr>
          <w:rFonts w:cs="Times New Roman" w:ascii="Times New Roman" w:hAnsi="Times New Roman"/>
          <w:sz w:val="24"/>
          <w:szCs w:val="24"/>
        </w:rPr>
        <w:t xml:space="preserve"> “Jelena Bogdanović, Lilien Filipovitch Robinson and Igor Marjanović (editors), On the Very Edge: Modernism and Modernity in the Arts and Architecture of Interwar Serbia (1918–1941), Leuven University Press, Leuven 2014“ </w:t>
      </w:r>
      <w:r>
        <w:rPr>
          <w:rFonts w:cs="Times New Roman" w:ascii="Times New Roman" w:hAnsi="Times New Roman"/>
          <w:i/>
          <w:sz w:val="24"/>
          <w:szCs w:val="24"/>
        </w:rPr>
        <w:t xml:space="preserve">Зборник Матице српске за ликовне уметности </w:t>
      </w:r>
      <w:r>
        <w:rPr>
          <w:rFonts w:cs="Times New Roman" w:ascii="Times New Roman" w:hAnsi="Times New Roman"/>
          <w:sz w:val="24"/>
          <w:szCs w:val="24"/>
        </w:rPr>
        <w:t xml:space="preserve">43 (2015), 366-369; „Приказ књиге: Саша Михајлов, Рајко М. Татић 1900-1979.“ Наслеђе 15 (2014), 217-221; “Form and Function: Architectural Design Competition for the State Printing House of the Kingdom of Yugoslavia.“ </w:t>
      </w:r>
      <w:r>
        <w:rPr>
          <w:rFonts w:cs="Times New Roman" w:ascii="Times New Roman" w:hAnsi="Times New Roman"/>
          <w:i/>
          <w:sz w:val="24"/>
          <w:szCs w:val="24"/>
        </w:rPr>
        <w:t>Зборник Матице српске за ликовне уметности</w:t>
      </w:r>
      <w:r>
        <w:rPr>
          <w:rFonts w:cs="Times New Roman" w:ascii="Times New Roman" w:hAnsi="Times New Roman"/>
          <w:sz w:val="24"/>
          <w:szCs w:val="24"/>
        </w:rPr>
        <w:t xml:space="preserve"> 42 (2014), 259-276; „Прилог проучавању архитектуре и идеологије Моста витешког краља Александра Првог Ујединитеља у Београду.“ 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леђе </w:t>
      </w:r>
      <w:r>
        <w:rPr>
          <w:rFonts w:cs="Times New Roman" w:ascii="Times New Roman" w:hAnsi="Times New Roman"/>
          <w:sz w:val="24"/>
          <w:szCs w:val="24"/>
        </w:rPr>
        <w:t xml:space="preserve">14 (2013), 211-220; “The Cvijeta Zuzorić Art Pavilion as the Center for Exhibition Activities of Belgrade Architects 1928-1933.“ </w:t>
      </w:r>
      <w:r>
        <w:rPr>
          <w:rFonts w:cs="Times New Roman" w:ascii="Times New Roman" w:hAnsi="Times New Roman"/>
          <w:i/>
          <w:sz w:val="24"/>
          <w:szCs w:val="24"/>
        </w:rPr>
        <w:t>Зборник Матице српске за ликовне уметности</w:t>
      </w:r>
      <w:r>
        <w:rPr>
          <w:rFonts w:cs="Times New Roman" w:ascii="Times New Roman" w:hAnsi="Times New Roman"/>
          <w:sz w:val="24"/>
          <w:szCs w:val="24"/>
        </w:rPr>
        <w:t xml:space="preserve"> 41 (2013); 237-248. „Ђурђе Бошковић као савременик и тумач архитектуре Београда између два светска рата.“ </w:t>
      </w:r>
      <w:r>
        <w:rPr>
          <w:rFonts w:cs="Times New Roman" w:ascii="Times New Roman" w:hAnsi="Times New Roman"/>
          <w:i/>
          <w:sz w:val="24"/>
          <w:szCs w:val="24"/>
        </w:rPr>
        <w:t>Годишњак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58 (2011), 171-203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чествовала је на међународним и домаћим научним скуповима, а њена излагања објављена су у целини: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Бет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кл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архитектура</w:t>
      </w:r>
      <w:r>
        <w:rPr>
          <w:rFonts w:cs="Times New Roman" w:ascii="Times New Roman" w:hAnsi="Times New Roman"/>
          <w:sz w:val="24"/>
          <w:szCs w:val="24"/>
        </w:rPr>
        <w:t xml:space="preserve"> 1950-1970 </w:t>
      </w:r>
      <w:r>
        <w:rPr>
          <w:rFonts w:cs="Times New Roman" w:ascii="Times New Roman" w:hAnsi="Times New Roman"/>
          <w:sz w:val="24"/>
          <w:szCs w:val="24"/>
          <w:lang w:val="ru-RU"/>
        </w:rPr>
        <w:t>данас</w:t>
      </w:r>
      <w:r>
        <w:rPr>
          <w:rFonts w:cs="Times New Roman" w:ascii="Times New Roman" w:hAnsi="Times New Roman"/>
          <w:sz w:val="24"/>
          <w:szCs w:val="24"/>
        </w:rPr>
        <w:t xml:space="preserve">.“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: Нада Живковић (ур.),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рхитектура и урбанизам после Другог светског рата: заштита као процес или модел: </w:t>
      </w:r>
      <w:r>
        <w:rPr>
          <w:rFonts w:cs="Times New Roman" w:ascii="Times New Roman" w:hAnsi="Times New Roman"/>
          <w:i/>
          <w:sz w:val="24"/>
          <w:szCs w:val="24"/>
        </w:rPr>
        <w:t>V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нференција, зборник радова</w:t>
      </w:r>
      <w:r>
        <w:rPr>
          <w:rFonts w:cs="Times New Roman" w:ascii="Times New Roman" w:hAnsi="Times New Roman"/>
          <w:sz w:val="24"/>
          <w:szCs w:val="24"/>
          <w:lang w:val="ru-RU"/>
        </w:rPr>
        <w:t>. Београд: Завод за заштиту споменика културе града Београда, 2015, 168-185;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Измеђ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ме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п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Мештровиће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њанич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а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ун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тешк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љ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ександра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ru-RU"/>
        </w:rPr>
        <w:t>Ујединитеља</w:t>
      </w:r>
      <w:r>
        <w:rPr>
          <w:rFonts w:cs="Times New Roman" w:ascii="Times New Roman" w:hAnsi="Times New Roman"/>
          <w:sz w:val="24"/>
          <w:szCs w:val="24"/>
        </w:rPr>
        <w:t>.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: Нада Живковић (ур.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Јавни споменици и спомен обележј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оград: Завод за заштиту споменика културе града Београда, 2014, 101-114;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татус и значај грађевина Александра Дерока изведених у старом језгру Београда</w:t>
      </w:r>
      <w:r>
        <w:rPr>
          <w:rFonts w:cs="Times New Roman" w:ascii="Times New Roman" w:hAnsi="Times New Roman"/>
          <w:sz w:val="24"/>
          <w:szCs w:val="24"/>
        </w:rPr>
        <w:t xml:space="preserve">.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: </w:t>
      </w:r>
      <w:r>
        <w:rPr>
          <w:rFonts w:cs="Times New Roman" w:ascii="Times New Roman" w:hAnsi="Times New Roman"/>
          <w:i/>
          <w:sz w:val="24"/>
          <w:szCs w:val="24"/>
        </w:rPr>
        <w:t>I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онференција Стара градска језгра и историјске урбане целине - проблеми и могућности очувања и управљањ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оград: Завод за заштиту споменика културе града Београда, 2013, 326-341;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Архитектура маузолеја на Новом гробљу у Београду</w:t>
      </w:r>
      <w:r>
        <w:rPr>
          <w:rFonts w:cs="Times New Roman" w:ascii="Times New Roman" w:hAnsi="Times New Roman"/>
          <w:sz w:val="24"/>
          <w:szCs w:val="24"/>
        </w:rPr>
        <w:t xml:space="preserve">.“ 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: Александар Кадијевић, Милан Попадић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р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остори памћења. Том 1, Архитектура =  </w:t>
      </w:r>
      <w:r>
        <w:rPr>
          <w:rFonts w:cs="Times New Roman" w:ascii="Times New Roman" w:hAnsi="Times New Roman"/>
          <w:i/>
          <w:sz w:val="24"/>
          <w:szCs w:val="24"/>
        </w:rPr>
        <w:t>Spaces of Memory. Tome 1, Architectur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еље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</w:rPr>
        <w:t>, 2013, 242-258; „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ампар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хите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аги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шова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хив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емеротеч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фирм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чув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дустријск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еђа</w:t>
      </w:r>
      <w:r>
        <w:rPr>
          <w:rFonts w:cs="Times New Roman" w:ascii="Times New Roman" w:hAnsi="Times New Roman"/>
          <w:sz w:val="24"/>
          <w:szCs w:val="24"/>
        </w:rPr>
        <w:t xml:space="preserve">.“ 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дустријско наслеђе - проблеми и могућности интегративне заштите, презентације и ревитал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>. Београд: Завод за заштиту споменика културе града Београда, 2012, л 1-9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јављени су и изводи њених саопштења: „</w:t>
      </w:r>
      <w:r>
        <w:rPr>
          <w:rFonts w:cs="Times New Roman" w:ascii="Times New Roman" w:hAnsi="Times New Roman"/>
          <w:sz w:val="24"/>
          <w:szCs w:val="24"/>
          <w:lang w:val="ru-RU"/>
        </w:rPr>
        <w:t>Стату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ч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ђев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ександ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де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р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г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The Status and Significance of Aleksandar Deroko's Buildings in the Historic Centre of Belgrad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та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радс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језг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с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рб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целине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бле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гућ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чувањ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прављањ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Зав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ме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а</w:t>
      </w:r>
      <w:r>
        <w:rPr>
          <w:rFonts w:cs="Times New Roman" w:ascii="Times New Roman" w:hAnsi="Times New Roman"/>
          <w:sz w:val="24"/>
          <w:szCs w:val="24"/>
        </w:rPr>
        <w:t>, 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6-67; „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а штампарија архитекте Драгише Брашована: значај архивских и хемеротечких извора за афирмацију и очување индустријског наслеђа</w:t>
      </w:r>
      <w:r>
        <w:rPr>
          <w:rFonts w:cs="Times New Roman" w:ascii="Times New Roman" w:hAnsi="Times New Roman"/>
          <w:sz w:val="24"/>
          <w:szCs w:val="24"/>
        </w:rPr>
        <w:t xml:space="preserve">.“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дустријско наслеђе - проблеми и могућности интегративне заштите, презентације и ревитал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>. Београд: Завод за заштиту споменика културе града Београда, 2012, 5-6;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Архите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узоле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обљ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</w:t>
      </w:r>
      <w:r>
        <w:rPr>
          <w:rFonts w:cs="Times New Roman" w:ascii="Times New Roman" w:hAnsi="Times New Roman"/>
          <w:sz w:val="24"/>
          <w:szCs w:val="24"/>
        </w:rPr>
        <w:t xml:space="preserve">.“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ђународ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уч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импозију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стор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мћењ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рхитек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ашти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метност</w:t>
      </w:r>
      <w:r>
        <w:rPr>
          <w:rFonts w:cs="Times New Roman" w:ascii="Times New Roman" w:hAnsi="Times New Roman"/>
          <w:i/>
          <w:sz w:val="24"/>
          <w:szCs w:val="24"/>
        </w:rPr>
        <w:t xml:space="preserve"> = International Academic Conference Spaces of Memory: Architecture, Heritage, Art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узе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ње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</w:rPr>
        <w:t xml:space="preserve"> = Belgrade,  Faculty of Philosophy, Museum of Applied Ar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иоду</w:t>
      </w:r>
      <w:r>
        <w:rPr>
          <w:rFonts w:cs="Times New Roman" w:ascii="Times New Roman" w:hAnsi="Times New Roman"/>
          <w:sz w:val="24"/>
          <w:szCs w:val="24"/>
        </w:rPr>
        <w:t xml:space="preserve"> 2011–2015 </w:t>
      </w:r>
      <w:r>
        <w:rPr>
          <w:rFonts w:cs="Times New Roman" w:ascii="Times New Roman" w:hAnsi="Times New Roman"/>
          <w:sz w:val="24"/>
          <w:szCs w:val="24"/>
          <w:lang w:val="ru-RU"/>
        </w:rPr>
        <w:t>учествов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ћ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у</w:t>
      </w:r>
      <w:r>
        <w:rPr>
          <w:rFonts w:cs="Times New Roman" w:ascii="Times New Roman" w:hAnsi="Times New Roman"/>
          <w:sz w:val="24"/>
          <w:szCs w:val="24"/>
        </w:rPr>
        <w:t xml:space="preserve"> међународних и националних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о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Međunarodna naučna konferencij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ligija, nacija, država i vizuelna kultura u jugoslovenskom   kontekst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Bilateralni naučni projekat Srbija - Slovenija) = International Scientific ConferenceReligion, Nation, State and Visual Culture in the Yugoslav Contex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Bilateral Scientific Project Serbia - Slovenia). </w:t>
      </w:r>
      <w:r>
        <w:rPr>
          <w:rFonts w:cs="Times New Roman" w:ascii="Times New Roman" w:hAnsi="Times New Roman"/>
          <w:sz w:val="24"/>
          <w:szCs w:val="24"/>
        </w:rPr>
        <w:t>Beograd = Belgrade: Filozofski fakultet Univerziteta u Beogradu = Faculty of Philosophy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versity of Belgrade, 2015; </w:t>
      </w:r>
      <w:r>
        <w:rPr>
          <w:rFonts w:cs="Times New Roman" w:ascii="Times New Roman" w:hAnsi="Times New Roman"/>
          <w:i/>
          <w:sz w:val="24"/>
          <w:szCs w:val="24"/>
        </w:rPr>
        <w:t>Naučna konferencija Od osmanskog grada do Beograda na vodi. Kritička istorija vizuelnog preinačavanja javnih prostora Beograda (19–21 vek).</w:t>
      </w:r>
      <w:r>
        <w:rPr>
          <w:rFonts w:cs="Times New Roman" w:ascii="Times New Roman" w:hAnsi="Times New Roman"/>
          <w:sz w:val="24"/>
          <w:szCs w:val="24"/>
        </w:rPr>
        <w:t xml:space="preserve"> Beograd: Filozofski fakultet Univerziteta u Beogradu, 2015;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ауч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 xml:space="preserve"> скуп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Ц</w:t>
      </w:r>
      <w:r>
        <w:rPr>
          <w:rFonts w:cs="Times New Roman" w:ascii="Times New Roman" w:hAnsi="Times New Roman"/>
          <w:i/>
          <w:sz w:val="24"/>
          <w:szCs w:val="24"/>
        </w:rPr>
        <w:t xml:space="preserve">ркв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 xml:space="preserve">азарица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 xml:space="preserve">оравск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рб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рушевац, 2015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рхитек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рбаниза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руго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ветско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ат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шти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цес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i/>
          <w:sz w:val="24"/>
          <w:szCs w:val="24"/>
        </w:rPr>
        <w:t>: VI 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нференциј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од за заштиту споменика културе града Београда, 2015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Јавни споменици и спомен обележја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: Завод за заштиту споменика културе града Београда, 2014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I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Конференција Стара градска језгра и историјске урбане целине - проблеми и могућности очувања и управљањ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оград: Завод за заштиту споменика културе града Београда, 201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дустријско наслеђе - проблеми и могућности интегративне заштите, презентације и ревитал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Београд: Завод за заштиту споменика културе града Београда, 2012;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ђународ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учн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импозију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стор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мћењ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рхитек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аштин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метност</w:t>
      </w:r>
      <w:r>
        <w:rPr>
          <w:rFonts w:cs="Times New Roman" w:ascii="Times New Roman" w:hAnsi="Times New Roman"/>
          <w:i/>
          <w:sz w:val="24"/>
          <w:szCs w:val="24"/>
        </w:rPr>
        <w:t xml:space="preserve"> = International Academic Conference Spaces of Memory: Architecture, Heritage, Art.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е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ње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</w:rPr>
        <w:t xml:space="preserve">, 2011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жала је јавно пред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„Зграда Државне штампарије – круна Брашованове трилогије“ 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дужбини Илије М. Коларца у Београду 2015. годин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иклус предавања Великани архитектуре: поводом 50 година од смрти Корбизјеа, Злоковића и Брашован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цензент је радова објављиваних у угледним зборницима из области историје уметност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борник за ликовне уметности Матице српске, Годишњак града Беогр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атећи и анализирајући кандидаткињин научно-истраживачки рад последњих година, стекли смо подробан увид у њене резултате. Као ауторка низа чланака и прилога, али и више конференцијских саопштења, </w:t>
      </w:r>
      <w:r>
        <w:rPr>
          <w:rFonts w:cs="Times New Roman" w:ascii="Times New Roman" w:hAnsi="Times New Roman"/>
          <w:sz w:val="24"/>
          <w:szCs w:val="24"/>
          <w:lang w:val="ru-RU"/>
        </w:rPr>
        <w:t>Александра Илијев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спешно укључила у шире токове историографске делатности. Отуд и чланак 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Form and Function: Architectural Design Competition for the State Printing House of the Kingdom of Yugoslavia.“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борник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атиц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рпск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иковн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2 (2014), 259-276.</w:t>
      </w:r>
      <w:r>
        <w:rPr>
          <w:rFonts w:cs="Times New Roman" w:ascii="Times New Roman" w:hAnsi="Times New Roman"/>
          <w:sz w:val="24"/>
          <w:szCs w:val="24"/>
          <w:lang w:val="sr-CS"/>
        </w:rPr>
        <w:t>) који је комисији приложен као одабран из њене библиографије, сматрамо научно утемељеним и слојевитим. Фактографски и аналитички баца ново светло на предметну тему, због чега ће и подстаћи будућа тумачењ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матрајући кандидаткињин досадашњи истраживачки рад успешним и перспективним, безрезервно подржавамо предлог да се изабере у звање истраживач-сарадник, јер у потпуности испуњава тражене услов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5.04.201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Александар Кадијевић, редовни професор 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Ненад Макуљевић, редовни професор 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Иван Стевовић, ванредни професор Филозофског факултет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26:00Z</dcterms:created>
  <dc:creator>FF</dc:creator>
  <dc:description/>
  <cp:keywords/>
  <dc:language>en-US</dc:language>
  <cp:lastModifiedBy>RCFF</cp:lastModifiedBy>
  <dcterms:modified xsi:type="dcterms:W3CDTF">2016-04-18T13:26:00Z</dcterms:modified>
  <cp:revision>2</cp:revision>
  <dc:subject/>
  <dc:title>НАСТАВНО НАУЧНОМ ВЕЋУ</dc:title>
</cp:coreProperties>
</file>