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lang w:val="uz-Cyrl-UZ"/>
        </w:rPr>
      </w:pPr>
      <w:bookmarkStart w:id="0" w:name="_GoBack"/>
      <w:bookmarkEnd w:id="0"/>
      <w:r>
        <w:rPr>
          <w:lang w:val="uz-Cyrl-UZ"/>
        </w:rPr>
        <w:t>REFERAT</w:t>
      </w:r>
    </w:p>
    <w:p>
      <w:pPr>
        <w:pStyle w:val="Normal"/>
        <w:spacing w:before="0" w:after="240"/>
        <w:ind w:firstLine="720"/>
        <w:jc w:val="both"/>
        <w:rPr/>
      </w:pPr>
      <w:r>
        <w:rPr>
          <w:lang w:val="uz-Cyrl-UZ"/>
        </w:rPr>
        <w:t xml:space="preserve">Odlukom Izbornog veća Filozofskog fakulteta od 14.04.2016. godine izabrani smo u komisiju za pripremu referata o kandidatima za izbor u zvanje DOCENTA za užu naučnu oblast </w:t>
      </w:r>
      <w:r>
        <w:rPr>
          <w:b/>
          <w:lang w:val="uz-Cyrl-UZ"/>
        </w:rPr>
        <w:t>Sociologija</w:t>
      </w:r>
      <w:r>
        <w:rPr>
          <w:lang w:val="uz-Cyrl-UZ"/>
        </w:rPr>
        <w:t>, sa punim radnim vremenom, na Odeljenju za sociologiju Filozofskog Fakulteta Univerziteta u Beogradu, na određeno vreme od pet godina. Na osnovu analize konkursnog materijala Komisija podnosi Veću sledeći</w:t>
      </w:r>
    </w:p>
    <w:p>
      <w:pPr>
        <w:pStyle w:val="Normal"/>
        <w:spacing w:before="0" w:after="240"/>
        <w:jc w:val="center"/>
        <w:rPr>
          <w:lang w:val="uz-Cyrl-UZ"/>
        </w:rPr>
      </w:pPr>
      <w:r>
        <w:rPr>
          <w:lang w:val="uz-Cyrl-UZ"/>
        </w:rPr>
        <w:t>I Z V E Š T A J</w:t>
      </w:r>
    </w:p>
    <w:p>
      <w:pPr>
        <w:pStyle w:val="Normal"/>
        <w:spacing w:before="0" w:after="240"/>
        <w:ind w:firstLine="720"/>
        <w:jc w:val="both"/>
        <w:rPr/>
      </w:pPr>
      <w:r>
        <w:rPr>
          <w:lang w:val="uz-Cyrl-UZ"/>
        </w:rPr>
        <w:t xml:space="preserve"> </w:t>
      </w:r>
      <w:r>
        <w:rPr>
          <w:lang w:val="uz-Cyrl-UZ"/>
        </w:rPr>
        <w:t xml:space="preserve">Na konkurs za docenta za užu naučnu oblast Sociologija, objavljenom u oglasnim novinama „Poslovi“, prijavila se dr Jelena Pešić. Analizirajući dokumentaciju koju je kandidatkinja priložila, Komisija je utvrdila sledeće. </w:t>
      </w:r>
    </w:p>
    <w:p>
      <w:pPr>
        <w:pStyle w:val="Normal"/>
        <w:ind w:firstLine="720"/>
        <w:jc w:val="both"/>
        <w:rPr>
          <w:lang w:val="uz-Cyrl-UZ"/>
        </w:rPr>
      </w:pPr>
      <w:r>
        <w:rPr>
          <w:lang w:val="uz-Cyrl-UZ"/>
        </w:rPr>
        <w:t>Jelena Pešić je uz prijavu na konkurs podnela biografiju, bibliografiju i objavljene radove.</w:t>
      </w:r>
    </w:p>
    <w:p>
      <w:pPr>
        <w:pStyle w:val="Normal"/>
        <w:ind w:firstLine="720"/>
        <w:jc w:val="both"/>
        <w:rPr/>
      </w:pPr>
      <w:r>
        <w:rPr>
          <w:lang w:val="uz-Cyrl-UZ"/>
        </w:rPr>
        <w:t xml:space="preserve">Jelena Pešić rođena je 05. 09. 1978. godine u Beogradu, gde je završila osnovnu školu, a potom i Treću beogradsku gimnaziju. Studije sociologije upisala je školske 1997/98. godine na Filozofskom fakultetu Univerziteta u Beogradu. Diplomirala je 2004. godine, sa prosečnom ocenom 9,61, odbranivši diplomski rad na temu </w:t>
      </w:r>
      <w:r>
        <w:rPr>
          <w:i/>
          <w:iCs/>
          <w:lang w:val="uz-Cyrl-UZ"/>
        </w:rPr>
        <w:t xml:space="preserve">Retradicionalizacija društva Srbije s kraja osamdesetih i početka devedesetih, </w:t>
      </w:r>
      <w:r>
        <w:rPr>
          <w:iCs/>
          <w:lang w:val="uz-Cyrl-UZ"/>
        </w:rPr>
        <w:t>sa ocenom 10.</w:t>
      </w:r>
    </w:p>
    <w:p>
      <w:pPr>
        <w:pStyle w:val="TextBody"/>
        <w:ind w:firstLine="720"/>
        <w:jc w:val="both"/>
        <w:rPr/>
      </w:pPr>
      <w:r>
        <w:rPr>
          <w:iCs/>
          <w:lang w:val="uz-Cyrl-UZ"/>
        </w:rPr>
        <w:t>Za vreme osnovnih studija boravila je na Fakultetu društvenih nauka Univerziteta u Tromsu, Norveška, tokom letnjeg semestra 2003. godine, kao stipendistkinja Research Council of Norway. Pored toga, bila je stipendistkinja Britanskog saveta i Kraljevine Norveške.</w:t>
      </w:r>
    </w:p>
    <w:p>
      <w:pPr>
        <w:pStyle w:val="TextBody"/>
        <w:ind w:firstLine="720"/>
        <w:jc w:val="both"/>
        <w:rPr/>
      </w:pPr>
      <w:r>
        <w:rPr>
          <w:iCs/>
          <w:lang w:val="uz-Cyrl-UZ"/>
        </w:rPr>
        <w:t xml:space="preserve">Doktorske studije sociologije upisala je školske 2009/10. godine, na Filozofskom fakultetu Univerziteta u Beogradu i položila ispite sa prosečnom ocenom 10. Doktorirala je 2016. godine, sa temom </w:t>
      </w:r>
      <w:r>
        <w:rPr>
          <w:i/>
          <w:iCs/>
          <w:lang w:val="uz-Cyrl-UZ"/>
        </w:rPr>
        <w:t>Vrednosne orijentacije u postsocijalističkim društvima Srbije i Hrvatske</w:t>
      </w:r>
      <w:r>
        <w:rPr>
          <w:iCs/>
          <w:lang w:val="uz-Cyrl-UZ"/>
        </w:rPr>
        <w:t>.</w:t>
      </w:r>
    </w:p>
    <w:p>
      <w:pPr>
        <w:pStyle w:val="TextBody"/>
        <w:ind w:firstLine="720"/>
        <w:jc w:val="both"/>
        <w:rPr/>
      </w:pPr>
      <w:r>
        <w:rPr>
          <w:iCs/>
          <w:lang w:val="uz-Cyrl-UZ"/>
        </w:rPr>
        <w:t>Tokom jula 2010. godine, kao stipendistkinja Transatlantskog letnjeg instituta za evropske studije (</w:t>
      </w:r>
      <w:r>
        <w:rPr>
          <w:lang w:val="uz-Cyrl-UZ" w:eastAsia="en-US"/>
        </w:rPr>
        <w:t>Trans</w:t>
      </w:r>
      <w:r>
        <w:rPr>
          <w:lang w:val="uz-Cyrl-UZ"/>
        </w:rPr>
        <w:t>-Atlantic Summer Institute in European Studies), boravila je u Centru za nemačke i evropske studije Univerziteta u Minesoti, SAD.</w:t>
      </w:r>
    </w:p>
    <w:p>
      <w:pPr>
        <w:pStyle w:val="Normal"/>
        <w:jc w:val="both"/>
        <w:rPr/>
      </w:pPr>
      <w:r>
        <w:rPr>
          <w:lang w:val="uz-Cyrl-UZ"/>
        </w:rPr>
        <w:tab/>
        <w:t>Zaposlena je na Filozofskom fakultetu Univerziteta u Beogradu, na Odeljenju za sociologiju, od 2005. godine, gde je birana prvo u zvanje asistenta-pripravnika (2005), a potom i asistenta (2012), za užu naučnu oblast Sociologija, sa težištem istraživanja Opšta sociologija. Angažovana je na sledećim kursevima, na kojima drži vežbe: Uvod u sociologiju 1, Uvod u sociologiju 2, Teorije o društvenim promenama, Statistika u društvenim istraživanjima-osnove, Statistika u društvenim istraživanjima-analiza i Sociološki praktikum. Za svoj rad na pomenutim kursevima dobijala je visoke ocene na studentskim evaluacijama.</w:t>
      </w:r>
    </w:p>
    <w:p>
      <w:pPr>
        <w:pStyle w:val="Normal"/>
        <w:jc w:val="both"/>
        <w:rPr/>
      </w:pPr>
      <w:r>
        <w:rPr>
          <w:lang w:val="uz-Cyrl-UZ"/>
        </w:rPr>
        <w:tab/>
        <w:t>Jelena Pešić je učestvovala u radu Fakulteta i Odeljenja kao član sledećih komisija i radnih tela:</w:t>
      </w:r>
    </w:p>
    <w:p>
      <w:pPr>
        <w:pStyle w:val="Normal"/>
        <w:jc w:val="both"/>
        <w:rPr>
          <w:lang w:val="uz-Cyrl-UZ"/>
        </w:rPr>
      </w:pPr>
      <w:r>
        <w:rPr>
          <w:lang w:val="uz-Cyrl-UZ"/>
        </w:rPr>
        <w:t>- član Koordinacione grupe za organizovanje prijemnog ispita na Filozofskom fakultetu (2010)</w:t>
      </w:r>
    </w:p>
    <w:p>
      <w:pPr>
        <w:pStyle w:val="Normal"/>
        <w:jc w:val="both"/>
        <w:rPr>
          <w:lang w:val="uz-Cyrl-UZ"/>
        </w:rPr>
      </w:pPr>
      <w:r>
        <w:rPr>
          <w:lang w:val="uz-Cyrl-UZ"/>
        </w:rPr>
        <w:t>- predstavnik Odeljenja za sociologiju u fakultetskoj Komisiji za nastavnu, naučnu i tehničku dokumentaciju (2009-2010)</w:t>
      </w:r>
    </w:p>
    <w:p>
      <w:pPr>
        <w:pStyle w:val="Normal"/>
        <w:jc w:val="both"/>
        <w:rPr>
          <w:lang w:val="uz-Cyrl-UZ"/>
        </w:rPr>
      </w:pPr>
      <w:r>
        <w:rPr>
          <w:lang w:val="uz-Cyrl-UZ"/>
        </w:rPr>
        <w:t>- član Komisije za obezbeđenje kvaliteta i samovrednovanje (2010-2012)</w:t>
      </w:r>
    </w:p>
    <w:p>
      <w:pPr>
        <w:pStyle w:val="Normal"/>
        <w:jc w:val="both"/>
        <w:rPr>
          <w:lang w:val="uz-Cyrl-UZ"/>
        </w:rPr>
      </w:pPr>
      <w:r>
        <w:rPr>
          <w:lang w:val="uz-Cyrl-UZ"/>
        </w:rPr>
        <w:t>- član Komisije Odeljenja za sociologiju za sastavljanje testa za prijemni ispit za upis na studije sociologije (2013)</w:t>
      </w:r>
    </w:p>
    <w:p>
      <w:pPr>
        <w:pStyle w:val="Normal"/>
        <w:jc w:val="both"/>
        <w:rPr>
          <w:lang w:val="uz-Cyrl-UZ"/>
        </w:rPr>
      </w:pPr>
      <w:r>
        <w:rPr>
          <w:lang w:val="uz-Cyrl-UZ"/>
        </w:rPr>
        <w:t>- član Komisije Odeljenja za sociologiju za ocenu radova učenika srednjih škola na regionalnom takmičenju iz sociologije (2015)</w:t>
      </w:r>
    </w:p>
    <w:p>
      <w:pPr>
        <w:pStyle w:val="Normal"/>
        <w:jc w:val="both"/>
        <w:rPr/>
      </w:pPr>
      <w:r>
        <w:rPr>
          <w:lang w:val="uz-Cyrl-UZ"/>
        </w:rPr>
        <w:t xml:space="preserve">- U periodu 2010-2016 bila je angažovana kao predstavnik Univerziteta u Beogradu u međunarodnoj organizaciji Scholars at risk. </w:t>
      </w:r>
    </w:p>
    <w:p>
      <w:pPr>
        <w:pStyle w:val="Normal"/>
        <w:jc w:val="both"/>
        <w:rPr>
          <w:lang w:val="uz-Cyrl-UZ"/>
        </w:rPr>
      </w:pPr>
      <w:r>
        <w:rPr>
          <w:lang w:val="uz-Cyrl-UZ"/>
        </w:rPr>
        <w:tab/>
        <w:t xml:space="preserve">Takođe, bila je član većeg broja komisija za ocenu i odbranu diplomskih i završnih radova na Odeljenju za sociologiju. </w:t>
      </w:r>
    </w:p>
    <w:p>
      <w:pPr>
        <w:pStyle w:val="Normal"/>
        <w:jc w:val="both"/>
        <w:rPr>
          <w:lang w:val="uz-Cyrl-UZ"/>
        </w:rPr>
      </w:pPr>
      <w:r>
        <w:rPr>
          <w:lang w:val="uz-Cyrl-UZ"/>
        </w:rPr>
        <w:tab/>
        <w:t>Tokom školske 2007/08. godine, držala je vežbe na Fakultetu za specijalnu edukaciju i rehabilitaciju, u okviru kursa Metodologija sa statistikom.</w:t>
      </w:r>
    </w:p>
    <w:p>
      <w:pPr>
        <w:pStyle w:val="Normal"/>
        <w:jc w:val="both"/>
        <w:rPr>
          <w:lang w:val="uz-Cyrl-UZ"/>
        </w:rPr>
      </w:pPr>
      <w:r>
        <w:rPr>
          <w:lang w:val="uz-Cyrl-UZ"/>
        </w:rPr>
        <w:tab/>
        <w:t>Od 2005. godine angažovana je na projektima koje sprovodi Institut za sociološka istraživanja:</w:t>
      </w:r>
    </w:p>
    <w:p>
      <w:pPr>
        <w:pStyle w:val="Normal"/>
        <w:jc w:val="both"/>
        <w:rPr>
          <w:rStyle w:val="Emphasis"/>
          <w:i w:val="false"/>
          <w:i w:val="false"/>
          <w:shd w:fill="FFFFFF" w:val="clear"/>
          <w:lang w:val="uz-Cyrl-UZ"/>
        </w:rPr>
      </w:pPr>
      <w:r>
        <w:rPr>
          <w:i/>
          <w:lang w:val="uz-Cyrl-UZ"/>
        </w:rPr>
        <w:t xml:space="preserve">-  </w:t>
      </w:r>
      <w:r>
        <w:rPr>
          <w:rStyle w:val="Emphasis"/>
          <w:i w:val="false"/>
          <w:shd w:fill="FFFFFF" w:val="clear"/>
          <w:lang w:val="uz-Cyrl-UZ"/>
        </w:rPr>
        <w:t>Društveni akteri i društvene promene u Srbiji</w:t>
      </w:r>
    </w:p>
    <w:p>
      <w:pPr>
        <w:pStyle w:val="Normal"/>
        <w:jc w:val="both"/>
        <w:rPr/>
      </w:pPr>
      <w:r>
        <w:rPr>
          <w:rStyle w:val="Emphasis"/>
          <w:shd w:fill="FFFFFF" w:val="clear"/>
          <w:lang w:val="uz-Cyrl-UZ"/>
        </w:rPr>
        <w:t xml:space="preserve">- </w:t>
      </w:r>
      <w:hyperlink r:id="rId2">
        <w:r>
          <w:rPr>
            <w:rStyle w:val="InternetLink"/>
            <w:color w:val="000000"/>
            <w:u w:val="none"/>
            <w:shd w:fill="FFFFFF" w:val="clear"/>
            <w:lang w:val="uz-Cyrl-UZ"/>
          </w:rPr>
          <w:t>Izаzovi nove društvene integrаcije u Srbiji: koncepti i аkteri</w:t>
        </w:r>
      </w:hyperlink>
      <w:r>
        <w:rPr>
          <w:lang w:val="uz-Cyrl-UZ"/>
        </w:rPr>
        <w:t xml:space="preserve">. </w:t>
      </w:r>
    </w:p>
    <w:p>
      <w:pPr>
        <w:pStyle w:val="Normal"/>
        <w:ind w:firstLine="360"/>
        <w:jc w:val="both"/>
        <w:rPr/>
      </w:pPr>
      <w:r>
        <w:rPr>
          <w:lang w:val="uz-Cyrl-UZ"/>
        </w:rPr>
        <w:t xml:space="preserve">Jelena Pešić je učestvovala u nekoliko međunarodnih projekata: </w:t>
      </w:r>
    </w:p>
    <w:p>
      <w:pPr>
        <w:pStyle w:val="Normal"/>
        <w:jc w:val="both"/>
        <w:rPr>
          <w:i/>
          <w:i/>
          <w:iCs/>
        </w:rPr>
      </w:pPr>
      <w:r>
        <w:rPr>
          <w:i/>
          <w:iCs/>
        </w:rPr>
        <w:t xml:space="preserve">- Dioscuri Research Project. Eastern Enlargement – Western Enlargement. European Economy and Society after the Accession </w:t>
      </w:r>
    </w:p>
    <w:p>
      <w:pPr>
        <w:pStyle w:val="Normal"/>
        <w:jc w:val="both"/>
        <w:rPr/>
      </w:pPr>
      <w:r>
        <w:rPr>
          <w:i/>
          <w:iCs/>
          <w:lang w:val="uz-Cyrl-UZ"/>
        </w:rPr>
        <w:t xml:space="preserve">- </w:t>
      </w:r>
      <w:r>
        <w:rPr>
          <w:i/>
          <w:iCs/>
        </w:rPr>
        <w:t xml:space="preserve">Integrated and United? A Quest for Citizenship in an Ever Closer Europe </w:t>
      </w:r>
    </w:p>
    <w:p>
      <w:pPr>
        <w:pStyle w:val="Normal"/>
        <w:jc w:val="both"/>
        <w:rPr/>
      </w:pPr>
      <w:r>
        <w:rPr>
          <w:i/>
        </w:rPr>
        <w:t xml:space="preserve">- CAPITO: Understanding Nascent Capitalism in Eastern Europe </w:t>
      </w:r>
    </w:p>
    <w:p>
      <w:pPr>
        <w:pStyle w:val="Normal"/>
        <w:jc w:val="both"/>
        <w:rPr/>
      </w:pPr>
      <w:r>
        <w:rPr>
          <w:bCs/>
          <w:i/>
        </w:rPr>
        <w:t>- Informal networks between Politics and Economy in Serbia and Kosovo (</w:t>
      </w:r>
      <w:r>
        <w:rPr>
          <w:bCs/>
        </w:rPr>
        <w:t xml:space="preserve">u </w:t>
      </w:r>
      <w:r>
        <w:rPr>
          <w:bCs/>
          <w:lang w:val="uz-Cyrl-UZ"/>
        </w:rPr>
        <w:t>okviru RRPP programa Univerziteta u Friburgu).</w:t>
      </w:r>
    </w:p>
    <w:p>
      <w:pPr>
        <w:pStyle w:val="Normal"/>
        <w:jc w:val="both"/>
        <w:rPr>
          <w:bCs/>
          <w:i/>
          <w:i/>
          <w:lang w:val="uz-Cyrl-UZ"/>
        </w:rPr>
      </w:pPr>
      <w:r>
        <w:rPr>
          <w:bCs/>
          <w:i/>
          <w:lang w:val="uz-Cyrl-UZ"/>
        </w:rPr>
        <w:t>- PERFORM (</w:t>
      </w:r>
      <w:r>
        <w:rPr>
          <w:bCs/>
          <w:lang w:val="uz-Cyrl-UZ"/>
        </w:rPr>
        <w:t>koji sprovodi kancelarija švajcarske fondacije Helvetas u Srbiji)</w:t>
      </w:r>
    </w:p>
    <w:p>
      <w:pPr>
        <w:pStyle w:val="Normal"/>
        <w:ind w:firstLine="720"/>
        <w:jc w:val="both"/>
        <w:rPr/>
      </w:pPr>
      <w:r>
        <w:rPr>
          <w:bCs/>
          <w:lang w:val="uz-Cyrl-UZ"/>
        </w:rPr>
        <w:t xml:space="preserve">U periodu 2008-2012. godine radila je kao stručna konsultantkinja u Radio Televiziji Srbije, u okviru emisije ‘’Da, možda, ne’’. Takođe, tokom 2014. i 2015. godine, bila je angažovana kao stručna konsultantkinja od strane Centra za politike emancipacije, pri izradi zbornika radova </w:t>
      </w:r>
      <w:r>
        <w:rPr>
          <w:bCs/>
          <w:i/>
          <w:lang w:val="uz-Cyrl-UZ"/>
        </w:rPr>
        <w:t xml:space="preserve">Bilans stanja – doprinos analizi restauracije kapitalizma u Srbiji, </w:t>
      </w:r>
      <w:r>
        <w:rPr>
          <w:bCs/>
          <w:lang w:val="uz-Cyrl-UZ"/>
        </w:rPr>
        <w:t>koji je objavljen od strane Rosa Luxemburg Stiftung-Southeast Europe.</w:t>
      </w:r>
    </w:p>
    <w:p>
      <w:pPr>
        <w:pStyle w:val="Normal"/>
        <w:jc w:val="both"/>
        <w:rPr>
          <w:bCs/>
          <w:lang w:val="uz-Cyrl-UZ"/>
        </w:rPr>
      </w:pPr>
      <w:r>
        <w:rPr>
          <w:bCs/>
          <w:lang w:val="uz-Cyrl-UZ"/>
        </w:rPr>
        <w:tab/>
        <w:t xml:space="preserve">Jelena Pešić je ko-autorka jedne naučne monografije, autorka i ko-autorka sedam radova objavljenih u međunarodnim i domaćim naučnim časopisima, sedam poglavlja u okviru domaćih i međunarodnih zbornika radova i dve odrednice u </w:t>
      </w:r>
      <w:r>
        <w:rPr>
          <w:bCs/>
          <w:i/>
          <w:lang w:val="uz-Cyrl-UZ"/>
        </w:rPr>
        <w:t>Sociološkom rečniku</w:t>
      </w:r>
      <w:r>
        <w:rPr>
          <w:bCs/>
          <w:lang w:val="uz-Cyrl-UZ"/>
        </w:rPr>
        <w:t>. Izlagala je na brojnim domaćim i međunarodnim naučnim konferencijama (bibliografija radova je u prilogu).</w:t>
      </w:r>
    </w:p>
    <w:p>
      <w:pPr>
        <w:pStyle w:val="Normal"/>
        <w:jc w:val="both"/>
        <w:rPr>
          <w:bCs/>
          <w:lang w:val="uz-Cyrl-UZ"/>
        </w:rPr>
      </w:pPr>
      <w:r>
        <w:rPr>
          <w:bCs/>
          <w:lang w:val="uz-Cyrl-UZ"/>
        </w:rPr>
        <w:tab/>
        <w:t>Glavne tematske odrednice u radovima Jelene Pešić su promene u društvenoj stratifikaciji i vrednosnim orijentacijama osnovnih društvenih grupa (prvenstveno u Srbiji), kao i institucionalne promene vezane za postsocijalističku transformaciju srpskog društva. U svojim radovima često se oslanja na bogatu empirijsku građu, prikupljanu u Srbiji i drugim evropskim društvima (u čemu je više puta i sama učestvovala, kao član projektnih timova). U ovom izveštaju prikazaćemo ukratko osnovne nalaze is doktorske teze kandidatkinje (kao njenog do sada najsloženijeg, najobimnijeg i najboljeg rada), kao i tri teksta – jedan iz međunarodnog zbornika, drugi iz međunarodnog časopisa i treći iz domaćeg časopisa, kojima se dobro predstavlja raznovrsnost i kvalitet njenog naučnog rada.</w:t>
      </w:r>
    </w:p>
    <w:p>
      <w:pPr>
        <w:pStyle w:val="Normal"/>
        <w:autoSpaceDE w:val="false"/>
        <w:ind w:firstLine="708"/>
        <w:jc w:val="both"/>
        <w:rPr>
          <w:bCs/>
          <w:lang w:val="uz-Cyrl-UZ"/>
        </w:rPr>
      </w:pPr>
      <w:r>
        <w:rPr>
          <w:bCs/>
          <w:lang w:val="uz-Cyrl-UZ"/>
        </w:rPr>
      </w:r>
    </w:p>
    <w:p>
      <w:pPr>
        <w:pStyle w:val="Normal"/>
        <w:autoSpaceDE w:val="false"/>
        <w:ind w:firstLine="708"/>
        <w:jc w:val="both"/>
        <w:rPr/>
      </w:pPr>
      <w:r>
        <w:rPr>
          <w:lang w:val="uz-Cyrl-UZ"/>
        </w:rPr>
        <w:t>Tekst “</w:t>
      </w:r>
      <w:r>
        <w:rPr>
          <w:color w:val="000000"/>
          <w:lang w:val="uz-Cyrl-UZ"/>
        </w:rPr>
        <w:t xml:space="preserve">Patriarchal Value Orientations in the Western Balkans” (u: Ringdal K. and A. Simkus, eds., </w:t>
      </w:r>
      <w:r>
        <w:rPr>
          <w:i/>
          <w:color w:val="000000"/>
          <w:lang w:val="uz-Cyrl-UZ"/>
        </w:rPr>
        <w:t>The Aftermath of War</w:t>
      </w:r>
      <w:r>
        <w:rPr>
          <w:color w:val="000000"/>
          <w:lang w:val="uz-Cyrl-UZ"/>
        </w:rPr>
        <w:t xml:space="preserve">, Surrey: Ashgate, pp. 193-216, 2012), objavljen je kao deo međunarodnog tematskog zbornika, u okviru kojeg su predstavljeni radovi nastali u okviru </w:t>
      </w:r>
      <w:r>
        <w:rPr>
          <w:i/>
          <w:color w:val="000000"/>
          <w:lang w:val="uz-Cyrl-UZ"/>
        </w:rPr>
        <w:t>South-East European Social Survey Project</w:t>
      </w:r>
      <w:r>
        <w:rPr>
          <w:b/>
          <w:color w:val="000000"/>
          <w:lang w:val="uz-Cyrl-UZ"/>
        </w:rPr>
        <w:t xml:space="preserve">. </w:t>
      </w:r>
      <w:r>
        <w:rPr>
          <w:color w:val="000000"/>
          <w:lang w:val="uz-Cyrl-UZ"/>
        </w:rPr>
        <w:t>U tekstu se autorka bavi komparativnom empirijskom analizom vrednosnih orijentacija koje se odnose na percepciju rodnih uloga u okviru društava Srbije, Hrvatske, Makedonije, Kosova, Albanije, Bosne i Hercegovine i Crne Gore, tokom perioda postsocijalističke transformacije, kao i njihovim činiocima. Osnovu analize predstavljaju empirijski podaci dobijeni na nacionalno reprezentativnim uzorcima navedenih društava, uz korišćenje tehnika faktorske, korelacione i regresione analize, kao i analize varijanse.</w:t>
      </w:r>
    </w:p>
    <w:p>
      <w:pPr>
        <w:pStyle w:val="Normal"/>
        <w:autoSpaceDE w:val="false"/>
        <w:ind w:firstLine="720"/>
        <w:jc w:val="both"/>
        <w:rPr/>
      </w:pPr>
      <w:r>
        <w:rPr>
          <w:color w:val="000000"/>
          <w:lang w:val="uz-Cyrl-UZ"/>
        </w:rPr>
        <w:t xml:space="preserve">Teorijski okvir analize vrednosnih orijentacija koje se odnose na rodne uloge zasniva se na stanovištu feminističke autorke Silvije Volbi (Sylvia Walby), koja razlikuje koncepte privatnog i javnog patrijarhata. Na osnovu toga i izvršene faktorske analize, Pešićeva izdvaja dve dimenzije ispitivane vrednosne orijentacije: stavove koji se odnose na rodne uloge unutar privatne sfere, i one čiji je fokus na percepciji rodnih uloga u javnoj sferi. </w:t>
      </w:r>
    </w:p>
    <w:p>
      <w:pPr>
        <w:pStyle w:val="Normal"/>
        <w:autoSpaceDE w:val="false"/>
        <w:ind w:firstLine="720"/>
        <w:jc w:val="both"/>
        <w:rPr>
          <w:color w:val="000000"/>
          <w:lang w:val="uz-Cyrl-UZ"/>
        </w:rPr>
      </w:pPr>
      <w:r>
        <w:rPr>
          <w:color w:val="000000"/>
          <w:lang w:val="uz-Cyrl-UZ"/>
        </w:rPr>
        <w:t xml:space="preserve">Rezultati analize ukazuju na to da se u svim ispitivanim društvima Zapadnog Balkana beleži dominacija tradicionalističkih vrednosti, kada je reč o rodnim ulogama unutar privatne sfere, odnosno umereno liberalna orijentacija, kada je reč o javnoj sferi. Ovi su nalazi u suprotnosti sa početnom hipotezom, koja je predviđala da sa procesima modernizacije dolazi do slabljenja privatnog patrijarhata, odnosno jačanja javnog. Razlike koje su se pokazale između analiziranih društava u pogledu stepena pristajanja uz ispitivane vrednosti autorka je nastojala da objasni pomoću dva faktora: istorijsko-kulturnog nasleđa (merenog putem kontekstualne varijable dominantne religije) i nivoa društveno-ekonomskog razvoja (koji je meren na osnovu pokazatelja </w:t>
      </w:r>
      <w:r>
        <w:rPr>
          <w:i/>
          <w:color w:val="000000"/>
          <w:lang w:val="uz-Cyrl-UZ"/>
        </w:rPr>
        <w:t>Human Development Index</w:t>
      </w:r>
      <w:r>
        <w:rPr>
          <w:color w:val="000000"/>
          <w:lang w:val="uz-Cyrl-UZ"/>
        </w:rPr>
        <w:t>). Oba faktora su se pokazala značajnim, ukazujući na to da su obe dimenzije patrijarhata bile najslabije izražene u zemlji sa dominantno katoličkom tradicijom – Hrvatskoj, nešto su više bile u dominantno pravoslavnim Srbiji, Crnoj Gori i Makedoniji, dok su najviše bile u dominantno muslimanskim Bosni i Hercegovini, Albaniji i na Kosovu. Slično, rezultati su ukazali da s rastom nivoa društveno-ekonomskog razvoja opada stepen pristajanja uz obe dimenzije patrijarhalne vrednosne orijentacije. Među najvažnijim prediktorima i privatnog i javnog patrijarhata, kada je reč o individualnim činiocima, su obrazovanje i pol ispitanika (i to tako da pripadnost ženskom polu i viši stepen obrazovanja označavaju snažnije pristajanje uz liberalne stavove kada je reč o rodnim ulogama).</w:t>
      </w:r>
    </w:p>
    <w:p>
      <w:pPr>
        <w:pStyle w:val="Normal"/>
        <w:ind w:firstLine="720"/>
        <w:jc w:val="both"/>
        <w:rPr>
          <w:color w:val="000000"/>
          <w:lang w:val="uz-Cyrl-UZ"/>
        </w:rPr>
      </w:pPr>
      <w:r>
        <w:rPr>
          <w:color w:val="000000"/>
          <w:lang w:val="uz-Cyrl-UZ"/>
        </w:rPr>
      </w:r>
    </w:p>
    <w:p>
      <w:pPr>
        <w:pStyle w:val="Normal"/>
        <w:ind w:firstLine="720"/>
        <w:jc w:val="both"/>
        <w:rPr>
          <w:bCs/>
          <w:kern w:val="2"/>
          <w:lang w:val="uz-Cyrl-UZ"/>
        </w:rPr>
      </w:pPr>
      <w:r>
        <w:rPr>
          <w:lang w:val="uz-Cyrl-UZ"/>
        </w:rPr>
        <w:t>Rad „</w:t>
      </w:r>
      <w:r>
        <w:rPr/>
        <w:t>Changes in Value Orientations among Members of the Economic Elite in the Period of Post-Socialist Transformation – Economic and Political Liberalism” (</w:t>
      </w:r>
      <w:r>
        <w:rPr>
          <w:bCs/>
          <w:i/>
          <w:kern w:val="2"/>
        </w:rPr>
        <w:t>Südosteuropa. Journal of Politics and Society,</w:t>
      </w:r>
      <w:r>
        <w:rPr>
          <w:bCs/>
          <w:kern w:val="2"/>
        </w:rPr>
        <w:t xml:space="preserve"> </w:t>
      </w:r>
      <w:r>
        <w:rPr/>
        <w:t xml:space="preserve">Vol. 63, No.4, pp. 618-641, 2015) </w:t>
      </w:r>
      <w:r>
        <w:rPr>
          <w:lang w:val="uz-Cyrl-UZ"/>
        </w:rPr>
        <w:t>posvećen je</w:t>
      </w:r>
      <w:r>
        <w:rPr>
          <w:bCs/>
          <w:kern w:val="2"/>
          <w:lang w:val="uz-Cyrl-UZ"/>
        </w:rPr>
        <w:t xml:space="preserve"> nekim karakteristikama strukturisanja novih ekonomskih elita društva Srbije tokom perioda konsolidacije kapitalističkog poretka. Tekst počiva na empirijskoj analizi promena u stepenu prihvatanja vrednosnih orijentacija  političkog i ekonomskog liberalizma među pripadnicima ekonomske elite, tokom perioda postsocijalističke transformacije, konsolidacije kapitalističkog poretka i krize neoliberalnog oblika regulacije. Teorijsko-hipotetički okvir analize je izveden iz teorije vrednosno-normativne disonance, dok je u metodološkoj osnovi analize bilo poređenje empirijskih podataka u tri vremenske tačke: tokom perioda sloma socijalističkog sistema (1989), perioda učvršćivanja kapitalističkih odnosa (2003) i, konačno, tokom perioda u kojem neoliberalni oblik kapitalističke regulacije doživljava temeljnu ideološko-legitimacijsku krizu, kako na globalnom tako i na lokalnom planu. U analizi su korišćeni podaci dobijeni putem tri anketna istraživanja: Promene u klasnoj strukturi i pokretljivosti u SFRJ, iz 1989. godine, South-Eastern European Social Survey Project, iz 2003. godine i Izazovi nove društvene integracije u Srbiji – koncepti i akteri, iz 2012. godine.</w:t>
      </w:r>
    </w:p>
    <w:p>
      <w:pPr>
        <w:pStyle w:val="Normal"/>
        <w:ind w:firstLine="720"/>
        <w:jc w:val="both"/>
        <w:rPr>
          <w:bCs/>
          <w:kern w:val="2"/>
          <w:lang w:val="uz-Cyrl-UZ"/>
        </w:rPr>
      </w:pPr>
      <w:r>
        <w:rPr>
          <w:bCs/>
          <w:kern w:val="2"/>
          <w:lang w:val="uz-Cyrl-UZ"/>
        </w:rPr>
        <w:t>Diskutujući o rezultatima analize, autorka naglašava da je vrednosno-normativna disonanca karakterisala pripadnike ekonomske elite već u osvit raspada socijalističkog poretka, ogledajući se u relativno visokom stepenu pristajanju uz većinu ispitivanih dimenzija političkog i ekonomskog liberalizma, koje su bile u suprotnosti s tada dominantnim normativnim sistemom društvenih odnosa. S obzirom na dati nalaz, konstatuje se da hipoteza o pripadnicima socijalističke nomenklature kao nosiocima alternativnog (kapitalističkog) poretka dobija svoju empirijsku potvrdu. Istovremeno, izrazito snažna kolektivistička orijentacija pripadnika date grupacije (koja se nije bitnije promenila tokom posmatranog perioda) svedoči o vrednosnoj nekonzistenciji, koja svoje poreklo duguje kontradiktornom normativnom utemeljenju na kojem je počivao jugoslovenski socijalistički poredak.</w:t>
      </w:r>
    </w:p>
    <w:p>
      <w:pPr>
        <w:pStyle w:val="Normal"/>
        <w:ind w:firstLine="720"/>
        <w:jc w:val="both"/>
        <w:rPr/>
      </w:pPr>
      <w:r>
        <w:rPr>
          <w:bCs/>
          <w:kern w:val="2"/>
          <w:lang w:val="uz-Cyrl-UZ"/>
        </w:rPr>
        <w:t>Drugi važan nalaz je da je period konsolidacije kapitalističkog poretka doveo do smanjenja vrednosno-normativne disonance. Međutim, opstajanje kolektivizma tokom ove faze društveno-istorijskog razvoja autorka tumači transistorijskim utemeljenjem date vrednosne dimenzije, koja uspešno odoleva i ugrađuje se u različite društvene poretke. S tim u vezi, autorka izvodi zaključke o prirodi kapitalističkog poretka koji se uspostavlja u zemljama evropske (polu)periferije, naglašavajući hibridni karakter sistema. Takođe, na osnovu detaljnije analize, autorka ukazuje na linije podele unutar grupacije ekonomske elite, gde se snažnija podrška političkom i ekonomskom liberalizmu beleži kod onih predstavnika čija se reprodukcija odvija na temelju privatnog vlasništva, za razliku od  delova elite čija je pozicija vezana za javni sektor ekonomije.</w:t>
      </w:r>
    </w:p>
    <w:p>
      <w:pPr>
        <w:pStyle w:val="Normal"/>
        <w:ind w:firstLine="720"/>
        <w:jc w:val="both"/>
        <w:rPr/>
      </w:pPr>
      <w:r>
        <w:rPr>
          <w:bCs/>
          <w:kern w:val="2"/>
          <w:lang w:val="uz-Cyrl-UZ"/>
        </w:rPr>
        <w:t>Sledeći nalaz koji autorka iznosi odnosi se na period krize kapitalističkog poretka, kada dolazi do opadanja stepena pristajanja uz gotovo sve dimenzije političkog i ekonomskog liberalizma među pripadnicima ispitivane grupacije. Pešićeva ukazuje da je globalna kriza dovela do snažnije potrebe za državnim intervencionizmom u ekonomiji, proizvodeći nove normativne nesaglasnosti koje, zauzvrat, onemogućavaju jednoznačna vrednosna utemeljenja. Ipak, ukazuje se i na to da pored zabeleženog pada u stepenu pristajanja uz ispitivane vrednosti, one i dalje ostaju dominantna vrednosno-ideološka matrica pripadnika ekonomske elite.</w:t>
      </w:r>
    </w:p>
    <w:p>
      <w:pPr>
        <w:pStyle w:val="Normal"/>
        <w:autoSpaceDE w:val="false"/>
        <w:ind w:firstLine="720"/>
        <w:jc w:val="both"/>
        <w:rPr/>
      </w:pPr>
      <w:r>
        <w:rPr>
          <w:color w:val="000000"/>
          <w:lang w:val="uz-Cyrl-UZ"/>
        </w:rPr>
        <w:t>Tekst „Rekonstrukcija pristupa Mladena Lazića društvenom strukturisanju“ (</w:t>
      </w:r>
      <w:r>
        <w:rPr>
          <w:i/>
          <w:color w:val="000000"/>
          <w:lang w:val="uz-Cyrl-UZ"/>
        </w:rPr>
        <w:t>Sociološki pregled</w:t>
      </w:r>
      <w:r>
        <w:rPr>
          <w:color w:val="000000"/>
          <w:lang w:val="uz-Cyrl-UZ"/>
        </w:rPr>
        <w:t xml:space="preserve">, Vol. XLVI, No. 2, </w:t>
      </w:r>
      <w:r>
        <w:rPr>
          <w:lang w:val="uz-Cyrl-UZ"/>
        </w:rPr>
        <w:t xml:space="preserve">str. </w:t>
      </w:r>
      <w:r>
        <w:rPr>
          <w:color w:val="000000"/>
          <w:lang w:val="uz-Cyrl-UZ"/>
        </w:rPr>
        <w:t xml:space="preserve">269-294, 2012)  predstavlja sažet pregled razvoja klasnog pristupa M. Lazića, razvijanog u periodu od 1981. do 2011. godine. Uvodno poglavlje je posvećeno prikazu osnovnih socioloških debata koje su se vodile u akademskoj zajednici u pogledu upotrebljivosti i heurističke plodnosti klasnog pristupa u analizi načina na koji se strukturišu savremena društva. Poseban odeljak posvećen je odjeku ovih debata u okviru domaće sociološke zajednice i načina na koji su domaći sociolozi nastojali da rekonceptualizuju klasnu analizu, shodno promenama kroz koje je prošlo društvo Srbije tokom perioda postsocijalističke transformacije. </w:t>
      </w:r>
    </w:p>
    <w:p>
      <w:pPr>
        <w:pStyle w:val="Normal"/>
        <w:autoSpaceDE w:val="false"/>
        <w:ind w:firstLine="720"/>
        <w:jc w:val="both"/>
        <w:rPr/>
      </w:pPr>
      <w:r>
        <w:rPr>
          <w:color w:val="000000"/>
          <w:lang w:val="uz-Cyrl-UZ"/>
        </w:rPr>
        <w:t xml:space="preserve">Pregled razvoja Lazićevog klasnog pristupa prati inverznu liniju i otpočinje prikazom stanovišta koje je izloženo u studiji </w:t>
      </w:r>
      <w:r>
        <w:rPr>
          <w:i/>
          <w:color w:val="000000"/>
          <w:lang w:val="uz-Cyrl-UZ"/>
        </w:rPr>
        <w:t xml:space="preserve">Čekajući kapitalizam, </w:t>
      </w:r>
      <w:r>
        <w:rPr>
          <w:color w:val="000000"/>
          <w:lang w:val="uz-Cyrl-UZ"/>
        </w:rPr>
        <w:t xml:space="preserve">iz 2011. godine, gde se ono pojavljuje u svom najpotpunijem i najrazvijenijem obliku. Razvoj klasnog pristupa datog autora podeljen je u tri faze: 1. razvijanje i primena datog teorijskog pristupa pri analizi načina na koji se strukturišu socijalistička društva i, posebno, jugoslovensko društvo (ključna dela koja su analizirana, a koja pripadaju ovom periodu, su studije </w:t>
      </w:r>
      <w:r>
        <w:rPr>
          <w:i/>
          <w:color w:val="000000"/>
          <w:lang w:val="uz-Cyrl-UZ"/>
        </w:rPr>
        <w:t>Radništvo i samoupravljanje, Sistem i slom i U susret zatvorenom društvu</w:t>
      </w:r>
      <w:r>
        <w:rPr>
          <w:color w:val="000000"/>
          <w:lang w:val="uz-Cyrl-UZ"/>
        </w:rPr>
        <w:t xml:space="preserve">); 2. razvijanje i modifikacija originalnog stanovišta i njegova primena u analizi postsocijalističkog društva Srbije (u okviru tekstova objavljenih u studijama </w:t>
      </w:r>
      <w:r>
        <w:rPr>
          <w:i/>
          <w:color w:val="000000"/>
          <w:lang w:val="uz-Cyrl-UZ"/>
        </w:rPr>
        <w:t>Razaranje društva i Sistem i slom</w:t>
      </w:r>
      <w:r>
        <w:rPr>
          <w:color w:val="000000"/>
          <w:lang w:val="uz-Cyrl-UZ"/>
        </w:rPr>
        <w:t xml:space="preserve">); i 3. nastojanje da se dati pristup dalje razvije i prilagodi savremenom društvenom kontekstu, koji je obeležen konsolidacijom kapitalističkih društvenih odnosa (u studijama </w:t>
      </w:r>
      <w:r>
        <w:rPr>
          <w:i/>
          <w:color w:val="000000"/>
          <w:lang w:val="uz-Cyrl-UZ"/>
        </w:rPr>
        <w:t>Promene i otpori</w:t>
      </w:r>
      <w:r>
        <w:rPr>
          <w:color w:val="000000"/>
          <w:lang w:val="uz-Cyrl-UZ"/>
        </w:rPr>
        <w:t xml:space="preserve"> i </w:t>
      </w:r>
      <w:r>
        <w:rPr>
          <w:i/>
          <w:color w:val="000000"/>
          <w:lang w:val="uz-Cyrl-UZ"/>
        </w:rPr>
        <w:t>Čekajući kapitalizam).</w:t>
      </w:r>
      <w:r>
        <w:rPr>
          <w:color w:val="000000"/>
          <w:lang w:val="uz-Cyrl-UZ"/>
        </w:rPr>
        <w:t xml:space="preserve"> Autorka navodi da je zajednička karakteristika sve tri faze, a pogotovu one koja se odnosi na period postsocijalističke transformacije, nastojanje da se klasna analiza dopuni stratifikacijskim stanovištem i teorijom elita. Pored toga, u okviru druge i treće faze, klasni pristup se dopunjuje analizom delatnog potencijala društvenih grupa, dajući mu dinamički karakter.</w:t>
      </w:r>
    </w:p>
    <w:p>
      <w:pPr>
        <w:pStyle w:val="Normal"/>
        <w:autoSpaceDE w:val="false"/>
        <w:ind w:firstLine="720"/>
        <w:jc w:val="both"/>
        <w:rPr/>
      </w:pPr>
      <w:r>
        <w:rPr>
          <w:color w:val="000000"/>
          <w:lang w:val="uz-Cyrl-UZ"/>
        </w:rPr>
        <w:t>Autorka konstatuje da je Lazićevo nastojanje da prvobitno stanovište - izgrađeno za potrebe analize načina na koji se strukturiše socijalističko društvo - proširi i modifikuje shodno promenama koje su nastupile s novim načinom reprodukcije društvenih odnosa, bilo nužno kako bi se objasnili modaliteti strukturisanja novih, još uvek nedovoljno stabilnih, temeljnih društvenih odnosa. Istovremeno, naglašava da je neophodnost šireg utemeljenja polaznog stanovišta dopunom komplementarnim pristupima – stratifikacijskim i elitnim – doprinela širenju mogućnosti njegove primene i eksplanatornog opsega, uslovivši da se ono oblikuje kao „hibridno“. S druge strane, ovim je, konstatuje autorka, donekle narušena koherentnost originalnog teorijsko-konceptualnog okvira, što je nametnulo potrebu da se ono dalje razrađuje i dopunjuje, u skladu s novim empirijskim uvidima.</w:t>
      </w:r>
    </w:p>
    <w:p>
      <w:pPr>
        <w:pStyle w:val="Normal"/>
        <w:autoSpaceDE w:val="false"/>
        <w:ind w:firstLine="720"/>
        <w:jc w:val="both"/>
        <w:rPr>
          <w:color w:val="000000"/>
          <w:lang w:val="uz-Cyrl-UZ"/>
        </w:rPr>
      </w:pPr>
      <w:r>
        <w:rPr>
          <w:color w:val="000000"/>
          <w:lang w:val="uz-Cyrl-UZ"/>
        </w:rPr>
        <w:t>Najznačajniji inovativni doprinos datog pristupa ogleda se u preciznom razlikovanju različitih analitičkih nivoa na kojima se kreće klasna analiza, što Laziću omogućava da deduktivni metod, na osnovu kojeg izdvaja osnovne društvene klase, relativno uspešno pomiri s neophodnošću formulisanja klasno-slojnih grupacija, shodno empirijskim uvidima i specifičnostima konkretne društveno-istorijske realnosti. S druge strane, autorka konstatuje kako je Lazić, na ovaj način, uspeo ne samo da pomiri strukturnu i aktersku dimenziju klasne analize, već i marksistički i veberijanski pristup. Istovremeno, uvođenjem različitih analitičkih nivoa, Lazić je uspeo da pod isti teorijski krov smesti značajno različite oblike društvenog strukturisanja (socijalistički, prelazni i kapitalistički), doprinoseći heurističkoj plodnosti ispitivanog pristupa.</w:t>
      </w:r>
    </w:p>
    <w:p>
      <w:pPr>
        <w:pStyle w:val="Normal"/>
        <w:autoSpaceDE w:val="false"/>
        <w:ind w:firstLine="720"/>
        <w:jc w:val="both"/>
        <w:rPr>
          <w:color w:val="000000"/>
          <w:lang w:val="uz-Cyrl-UZ"/>
        </w:rPr>
      </w:pPr>
      <w:r>
        <w:rPr>
          <w:color w:val="000000"/>
          <w:lang w:val="uz-Cyrl-UZ"/>
        </w:rPr>
      </w:r>
    </w:p>
    <w:p>
      <w:pPr>
        <w:pStyle w:val="Normal"/>
        <w:jc w:val="both"/>
        <w:rPr>
          <w:color w:val="000000"/>
          <w:lang w:val="uz-Cyrl-UZ"/>
        </w:rPr>
      </w:pPr>
      <w:r>
        <w:rPr>
          <w:b/>
          <w:color w:val="000000"/>
          <w:lang w:val="uz-Cyrl-UZ"/>
        </w:rPr>
        <w:tab/>
      </w:r>
      <w:r>
        <w:rPr>
          <w:color w:val="000000"/>
          <w:lang w:val="uz-Cyrl-UZ"/>
        </w:rPr>
        <w:t>Neobjavljena</w:t>
      </w:r>
      <w:r>
        <w:rPr>
          <w:b/>
          <w:color w:val="000000"/>
          <w:lang w:val="uz-Cyrl-UZ"/>
        </w:rPr>
        <w:t xml:space="preserve"> </w:t>
      </w:r>
      <w:r>
        <w:rPr>
          <w:color w:val="000000"/>
          <w:lang w:val="uz-Cyrl-UZ"/>
        </w:rPr>
        <w:t>doktorska disertacija Jelene Pešić „Vrednosne orijentacije u postsocijalističkim društvima Srbije i Hrvatske“ (Filozofski fakultet, 2016) ima 685 strana. U njoj se koristi obimna bibliografska građa, koja broji 439 jedinica, a tekst je opremljen većim brojem tabela i grafičkih priloga. Disertacija se zasniva na komparativnoj analizi promena dominantnih vrednosnih orijentacija u društvima Srbije i Hrvatske, na osnovu analize empirijskih podataka prikupljenih u dva istraživanja (obavljena 1989. i 2003. godine). Pored analize empirijske građe, autorka je nastojala da dugotrajno opstajanje pojedinih vrednosnih obrazaca, odnosno slabiju ukorenjenost drugih, sagleda ne samo iz perspektive aktuelnih društvenih procesa sistemske transformacije, već i s obzirom na širu istorijsko-razvojnu dinamiku dva društva. Rad je, stoga, podeljen u dve velike analitičke celine: u prvoj se analiziraju istorijski procesi dugog trajanja, s namerom da se otkriju sličnosti i specifičnosti u razvojnim putanjama društava Srbije i Hrvatske i tako objasne eventualne razlike u stepenu rasprostranjenosti proučavanih vrednosnih orijentacija; druga celina je empirijska i odnosi se na analizu promena u stepenu rasprostranjenosti pet odabranih vrednosnih dimenzija – autoritarnosti, patrijarhalnosti, nacionalizma, političkog i ekonomskog liberalizma – tokom perioda postsocijalističke transformacije. Pored osnovnog cilja, da se ispitaju obrasci promena vrednosnih orijentacija, u tezi se nastoji da se ovo istraživačko polje teorijski konstituiše kroz sagledavanje odnosa osnovnih društvenih grupa u okviru različitih društvenih sistema.</w:t>
      </w:r>
    </w:p>
    <w:p>
      <w:pPr>
        <w:pStyle w:val="Normal"/>
        <w:ind w:firstLine="708"/>
        <w:jc w:val="both"/>
        <w:rPr/>
      </w:pPr>
      <w:r>
        <w:rPr>
          <w:color w:val="000000"/>
          <w:lang w:val="uz-Cyrl-UZ"/>
        </w:rPr>
        <w:t>S obzirom na to da se rad temelji na kompleksnim analitičkim postupcima, koji kombinuju društveno-istorijsku i empirijsku analizu, testirano je nekoliko opštih i više posebnih hipoteza. Početno stanovište je da su vrednosti višestruko utemeljene, te da se, u okviru sociološke perspektive, može izdvojiti nekoliko opštih društvenih činilaca koji utiču na njihovu pojavu i reprodukovanje: 1 dominantni sistem društvenih odnosa, 2. akumulisano istorijsko iskustvo, 3. aktuelne društveno-istorijske okolnosti i 4. socio-demografske karakteristike, čije se agregirano dejstvo ispoljava na nivou društvenih grupa. Polazeći od navedenih uzročnih činilaca, osnovna hipoteza na kojoj autorka temelji istraživanje je da se autoritarna, nacionalistička i patrijarhalna orijentacija u društvima Srbije i Hrvatske pojavljuju kao transistorijske vrednosti, te da je njihova dugotrajna reprodukcija uslovljena istorijsko-kulturnom tradicijom, s jedne strane, i njihovom uspešnom adaptacijom na dominantne sisteme društvenih odnosa, sa druge strane. Autorka pretpostavlja i da su činioci dugog trajanja onemogućili čvršće utemeljenje vrednosti političkog i ekonomskog liberalizma u kulturnim tradicijama dva društva, te da je njihova reprodukcija prvenstveno posledica činilaca koji se vezuju za kapitalistički sistem društvenih odnosa. Razradom prve (uslovno rečeno, modernizacijske) hipoteze, Pešićeva nastoji da utvrdi da li transistorijske vrednosti čine jedinstven tradicionalistički sindrom, koji je, usled  ukorenjenosti u istorijskoj prošlosti dva društva,  teže podložan promenama, dok je razradom druge hipoteze, o sistemskom karakteru političkog i ekonomskog liberalizma, uz oslanjanje na teoriju vrednosno-normativne disonance, testirano u kojoj meri postepena i specifična konsolidacija kapitalističkog poretka, tokom perioda postsocijalističke transformacije, vodi napuštanju starih, socijalističkih vrednosti i prihvatanju onih koje su u skladu sa promenjenim normativnim okvirom.</w:t>
      </w:r>
    </w:p>
    <w:p>
      <w:pPr>
        <w:pStyle w:val="Normal"/>
        <w:ind w:firstLine="708"/>
        <w:jc w:val="both"/>
        <w:rPr/>
      </w:pPr>
      <w:r>
        <w:rPr>
          <w:color w:val="000000"/>
          <w:lang w:val="uz-Cyrl-UZ"/>
        </w:rPr>
        <w:t>Komparativni plan analize promena vrednosnih orijentacija u društvima Hrvatske i Srbije podrazumevao je široko istorijsko poređenje razvojnih tokova. U studiji se polazi od pretpostavke da će, uprkos činjenici da su razvojni procesi u dva društva tokom 19. i prve polovine 20. veka imali slične ishode, nešto snažniji stepen modernizacije Hrvatske u odnosu na Srbiju usloviti da tradicionalističke vrednosti budu slabije prisutne tokom početne tačke u kojoj su analizirani empirijski podaci (1989. godina). S obzirom da je analitička početna tačka transformacije dva društva bio socijalistički sistem, autorka pretpostavlja i da će stepen rasprostranjenosti sistemskih vrednosti u dva društva biti relativno sličan. U radu se, zatim,  polazi od pretpostavke da, usled ranijeg otpočinjanja sistemskih promena u Hrvatskoj, i snažnije izloženosti procesima kulturne univerzalizacije u odnosu na Srbiju, tokom perioda postsocijalističke transformacije dolazi do produbljivanja jaza u stepenu rasprostranjenosti tradicionalističkih vrednosti u dva društva, kao i do snažnije rasprostranjenosti političkog i ekonomskog liberalizma u prvom u odnosu na drugo društvo.</w:t>
      </w:r>
    </w:p>
    <w:p>
      <w:pPr>
        <w:pStyle w:val="Normal"/>
        <w:ind w:firstLine="708"/>
        <w:jc w:val="both"/>
        <w:rPr>
          <w:color w:val="000000"/>
          <w:lang w:val="uz-Cyrl-UZ"/>
        </w:rPr>
      </w:pPr>
      <w:r>
        <w:rPr>
          <w:color w:val="000000"/>
          <w:lang w:val="uz-Cyrl-UZ"/>
        </w:rPr>
        <w:t>Konačno, pored testiranja dve opšte hipoteze – modernizacijske i sistemske –, u analitičkom fokusu  je i klasno-slojna dinamika dva društva, i njen uticaj na promene u dominantnim vrednostima. Pošlo se od pretpostavke da su jedino pripadnici nekadašnje socijalističke nomenklature imali resurse da kolektivno delaju u pravcu razgradnje socijalističkog sistema, te da, preuzevši već postojeći, globalno dominantni kapitalistički model, postepeno uspostave novi sistem društvenih odnosa. To znači da su među pripadnicima vladajuće klase u socijalizmu već krajem osamdesetih godina preovlađivale tipično kapitalističke vrednosti – ekonomski i politički liberalizam. Srednji slojevi se pri tom pojavljuju kao medijatori u širenju hegemonih ideja vladajuće klase. Imajući u vidu da pomenute grupacije karakteriše najviši nivo obrazovanja, odnosno da su snažnije bile izložene procesima kulturne univerzalizacije, pretpostavka je i da će stepen rasprostranjenosti tradicionalističkih vrednosti kod njih biti najniži. Na drugoj strani, pošlo se od pretpostavke da će transformacija dominantnih vrednosti kod pripadnika radničke klase teći znatno sporije, odnosno da će tokom socijalističkog perioda oni i dalje većinski baštiniti socijalističke vrednosti, da bi sa promenom normativnog okvira i uspostavljanja novog dominantnog sistema društvenih odnosa, došlo do vrednosne adaptacije i kod pripadnika ove grupe.</w:t>
      </w:r>
    </w:p>
    <w:p>
      <w:pPr>
        <w:pStyle w:val="Normal"/>
        <w:ind w:firstLine="708"/>
        <w:jc w:val="both"/>
        <w:rPr>
          <w:color w:val="000000"/>
          <w:lang w:val="uz-Cyrl-UZ"/>
        </w:rPr>
      </w:pPr>
      <w:r>
        <w:rPr>
          <w:color w:val="000000"/>
          <w:lang w:val="uz-Cyrl-UZ"/>
        </w:rPr>
        <w:t xml:space="preserve">U prikazu se nećemo zadržavati na sadržaju prva dva poglavlja teze, u kojima se, prvo </w:t>
      </w:r>
    </w:p>
    <w:p>
      <w:pPr>
        <w:pStyle w:val="Normal"/>
        <w:jc w:val="both"/>
        <w:rPr/>
      </w:pPr>
      <w:r>
        <w:rPr>
          <w:color w:val="000000"/>
          <w:lang w:val="uz-Cyrl-UZ"/>
        </w:rPr>
        <w:t>izlažu različita određenja pojmova vrednosti i vrednosnih orijentacija, u okviru više disciplinarnih područja, a zatim i komparativno razmatraju istorijski procesi dugog trajanja u Srbiji i Hrvatskoj, počevši od kraja 18. do početka 21. veka. Pažnju treba skrenuti na treće, metodološko poglavlje, u kojem se obrazlaže plan empirijske analize, te daje opis podataka i analitičkih tehnika koje će biti primenjene. Ova je analiza izrazito kompleksna, jer je, pored dvostrukog komparativnog okvira, koji podrazumeva praćenje promena u pogledu stepena rasprostranjenosti ispitivanih vrednosnih orijentacija u dve vremenske tačke i u dva društva, u fokusu ispitivanje samostalnog i združenog efekta odabranih činilaca datih vrednosti: klasno-slojne pripadnosti, obrazovanja, religioznosti, starosti, mesta stanovanja i pola ispitanika. Pojedinačni efekat nezavisnih činilaca ispitivan je pomoću Hi-kvadrat testa i odgovarajućih mera asocijacije, dok je kontrolisani efekat ispitivan pomoću linearnih i ordinalnih regresionih modela. Konačno, upotrebom metoda strukturalnih jednačina ispitivana je mogućnost pravljenja kompleksnih uzročnih modela pojedinih vrednosnih orijentacija.</w:t>
      </w:r>
    </w:p>
    <w:p>
      <w:pPr>
        <w:pStyle w:val="Normal"/>
        <w:ind w:firstLine="708"/>
        <w:jc w:val="both"/>
        <w:rPr/>
      </w:pPr>
      <w:r>
        <w:rPr>
          <w:color w:val="000000"/>
          <w:lang w:val="uz-Cyrl-UZ"/>
        </w:rPr>
        <w:t>Kad je reč o samim empirijskim nalazima, odnosno o promenama u pogledu stepena rasprostranjenosti transistorijskih vrednosti – autoritarnosti, patrijarhalnosti i nacionalizma – tokom perioda post-socijalističke transformacije u dva društva, prvo se konceptualno definiše svaka od vrednosnih dimenzija, potom se izlaže način na koji je data vrednosna orijentacija operacionalizovana, postavljaju se posebne hipoteze, da bi se, potom, pristupilo izlaganju samih nalaza. Rezultati analize ukazuju da su patrijarhalna i autoritarna orijentacija bile dominantno prisutne u dva društva tokom socijalističkog perioda, za razliku od nacionalizma, koji – iako je bio prisutan – nije bio i većinski prihvaćena vrednosna matrica. Period postsocijalističke transformacije doveo je do pada u stepenu prihvatanja patrijarhalnosti, do relativne stagnacije kada je reč o autoritarnoj orijentaciji i do rasta stepena rasprostranjenosti nacionalističke orijentacije (iako i dalje, ni u jednom od dva društva, ova vrednosna matrica ne  postaje većinska). Komparativna analiza ukazuje na to da su razlike između dva društva u pogledu stepena rasprostranjenosti tradicionalističkih vrednosti tokom socijalističkog perioda vrlo male, uz nešto izraženiji tradicionalizam u Srbiji u odnosu na Hrvatsku. Tokom perioda postsocijalističke transformacije ove razlike postaju značajnije, i to naročito kada je reč o patrijarhalnoj orijentaciji, koja ostaje nešto snažnije prisutna u Srbiji, odnosno o nacionalizmu, koji je sada izraženiji u Hrvatskoj. Od posebnih činilaca, čiji je kontrolisani efekat na date vrednosne orijentacije ispitivan u okviru regresionih modela, izdvaja se stepen obrazovanja, kao najsnažnija determinanta tradicionalističkih vrednosti. Konačno, na osnovu  rezultata analize strukturalnih jednačina, zaključuje se da tvrdo jezgro tradicionalističkog sindroma čine patrijarhalna i autoritarna orijentacija, dok je nacionalizam tek posredno, kao oblik kolektivističke orijentacije, deo ovog sindroma.</w:t>
      </w:r>
    </w:p>
    <w:p>
      <w:pPr>
        <w:pStyle w:val="Normal"/>
        <w:ind w:firstLine="708"/>
        <w:jc w:val="both"/>
        <w:rPr/>
      </w:pPr>
      <w:r>
        <w:rPr>
          <w:color w:val="000000"/>
          <w:lang w:val="uz-Cyrl-UZ"/>
        </w:rPr>
        <w:t>Naredno poglavlje posvećeno je analizi promena u stepenu prihvatanja sistemskih vrednosti, političkog i ekonomskog liberalizma. Struktura izlaganja je ista kao i u prethodnom poglavlju: teorijska konceptualizacija praćena je operacionalizacijom, hipotezama i osnovnim nalazima. Analize ukazuju da su, kada je reč o sistemskim vrednostima, ispitanici  u oba društva iskazivali izrazitu vrednosnu nekonzistenciju, i to u obe ispitivane godine. Kada je reč o političkom liberalizmu, i njegovom sistemskom antipodu, autoritarnom kolektivizmu, i jedna i druga vrednosna orijentacija su prisutne tokom socijalističkog perioda, što je u skladu s tezom o unutarsistemskoj  i sistemskoj vrednosno-normativnoj disonanci. Tokom perioda postsocijalističke transformacije, u oba društva dolazi do smanjenja disonance, odnosno do postepene adaptacije vrednosti promenjenim normativnim okvirima koji podržavaju novi, kapitalistički tip društvene reprodukcije. Isti nalaz važi i za ekonomski liberalizam (i njegov sistemski antipod redistributivni etatizam), ali samo kada je reč o vrednosnoj nekonzistentnosti. Suprotno pretpostavci od koje se pošlo, stepen rasprostranjenosti pojedinih dimenzija ove vrednosne orijentacije je u oba društva bio viši tokom socijalističkog perioda nego tokom perioda konsolidacije kapitalističkog poretka. Autorka, međutim, zaključuje da se, uprkos padu u stepenu rasprostranjenosti ekonomskog liberalizma, temeljna načela održavanja poretka ne dovode u pitanje. Na komparativnom planu, rezultati ukazuju na to da su tokom socijalističkog perioda liberalne vrednosti u celini bile rasprostranjenije u hrvatskom nego u srpskom društvu, da bi nakon četrnaestogodišnjeg perioda obeleženog sistemskim reformama, politički liberalizam dobio snažnije utemeljenje u Hrvatskoj u odnosu na Srbiju, dok je sa ekonomskim liberalizmom situacija obrnuta: snažniji porast u stepenu rasprostranjenosti beleži se u Srbiji. Istraživački nalazi takođe ukazuju na to da su, u oba društva, pripadnici vladajuće grupacije i srednji stručnjački slojevi predstavljali nosioce novih, kapitalističkih, sistemskih vrednosti tokom socijalističkog perioda, da bi, sa konsolidacijom kapitalističkih odnosa, kod ovih grupacija došlo do pada u stepenu prihvatanja ekonomskog liberalizma, dok se istovremeno, među radničkim slojevima beleži njegov rast.</w:t>
      </w:r>
    </w:p>
    <w:p>
      <w:pPr>
        <w:pStyle w:val="Normal"/>
        <w:spacing w:before="0" w:after="240"/>
        <w:ind w:firstLine="708"/>
        <w:jc w:val="both"/>
        <w:rPr>
          <w:lang w:val="uz-Cyrl-UZ"/>
        </w:rPr>
      </w:pPr>
      <w:r>
        <w:rPr>
          <w:color w:val="000000"/>
          <w:lang w:val="uz-Cyrl-UZ"/>
        </w:rPr>
        <w:t>U zaključku, konstatuje se da su tek delimično potvrđene početne hipoteze – modernizacijska i sistemska. Naime, iako nema sumnje da autoritarna i patrijarhalna orijentacija predstavljaju deo jedinstvenog vrednosnog sindroma, utemeljenog u istorijskim procesima koji su oblikovali razvoj proučavanih društava tokom protekla dva veka, isto se ne može reći za nacionalističku orijentaciju, čija je vezanost za tradicionalistički sindrom tek posredna i oblikovana specifičnim društveno-istorijskim okolnostima, a pre svega njegovom instrumentalizacijom od strane vladajućih društvenih grupacija. S druge strane, rezultati analize su pokazali da postepena konsolidacija novog – kapitalističkog – tipa društvenog poretka i njegovog normativnog okvira ne vodi nužno snažnijem ukorenjivanju odgovarajućih vrednosti, političkog i ekonomskog liberalizma. Globalna kriza neoliberalnog oblika kapitalističke regulacije, kao i neuspeh sistema da zadovolji potrebe širih društvenih grupa, uslovili su, u situaciji odsustva alternativne ideološke paradigme, reinterpretaciju socijalističkih vrednosti i njihovo prilagođavanje promenjenim društvenim okolnostima. Uporedna analiza je ukazala na sličnosti u ispoljenim procesima između društava Hrvatske i Srbije, uz dve ograde: nešto brži tempo sistemskih promena i snažnija izloženost procesima kulturne i institucionalne univerzalizacije u Hrvatskoj, u odnosu na Srbiju, uslovio je značajniji otklon od tradicionalističkih vrednosti (patrijarhalnosti, pre svega), uz snažnije opstajanje nacionalizma u ovom društvu; brža konsolidacija kapitalističkih odnosa u Hrvatskoj  i ranije ispoljavanje posledica neoliberalnih oblika ekonomske regulacije, doveo je do snažnijeg odbacivanja ekonomskog liberalizma u ovom društvu, u odnosu na Srbiju.</w:t>
      </w:r>
    </w:p>
    <w:p>
      <w:pPr>
        <w:pStyle w:val="Normal"/>
        <w:ind w:firstLine="708"/>
        <w:rPr>
          <w:lang w:val="uz-Cyrl-UZ"/>
        </w:rPr>
      </w:pPr>
      <w:r>
        <w:rPr>
          <w:lang w:val="uz-Cyrl-UZ"/>
        </w:rPr>
        <w:t>Doktorska teza Jelene Pešić, kao i drugi njeni radovi, pokazuju da je ona u potpunosti razvila sposobnost za samostalan naučni rad i da je u njemu postigla značajne domete. Ona je stekla široka teorijska znanja na više područja kojima se bavila, ali je takođe ovladala i složenim statističkim metodama. Poseban je kvalitet njenog rada trajno nastojanje da poveže teorijski dobro zasnovane hipoteze sa skrupulozno korišćenim empirijskim nalazima, što njene zaključke – potvrdu, ali i obaranje postavljenih hipoteza – čini čvrsto utemeljenim.</w:t>
      </w:r>
    </w:p>
    <w:p>
      <w:pPr>
        <w:pStyle w:val="Normal"/>
        <w:ind w:firstLine="708"/>
        <w:rPr>
          <w:lang w:val="uz-Cyrl-UZ"/>
        </w:rPr>
      </w:pPr>
      <w:r>
        <w:rPr>
          <w:lang w:val="uz-Cyrl-UZ"/>
        </w:rPr>
      </w:r>
    </w:p>
    <w:p>
      <w:pPr>
        <w:pStyle w:val="Normal"/>
        <w:ind w:firstLine="708"/>
        <w:rPr>
          <w:lang w:val="uz-Cyrl-UZ"/>
        </w:rPr>
      </w:pPr>
      <w:r>
        <w:rPr>
          <w:lang w:val="uz-Cyrl-UZ"/>
        </w:rPr>
        <w:t xml:space="preserve">Jelena Pešić je, pored dokazane sposobnosti za kvalitetan naučni rad, pokazala i izraženu sposobnost za pedagoški – nastavni – rad, kao i spremnost da se angažuje u radu Odeljenja za sociologiju i Fakulteta, kao i u široj društvenoj zajednici. Ona ispunjava i sve formalne kriterijume za izbor u više zvanje, pa stoga predlažemo Izbornom veću Filozofskog fakulteta da je izabere u zvanje DOCENTA za užu naučnu oblast </w:t>
      </w:r>
      <w:r>
        <w:rPr>
          <w:b/>
          <w:lang w:val="uz-Cyrl-UZ"/>
        </w:rPr>
        <w:t>Sociologija</w:t>
      </w:r>
      <w:r>
        <w:rPr>
          <w:lang w:val="uz-Cyrl-UZ"/>
        </w:rPr>
        <w:t>, sa punim radnim vremenom, na određeno vreme od pet godina, na Odeljenju za sociologiju Filozofskog Fakulteta Univerziteta u Beogradu.</w:t>
      </w:r>
    </w:p>
    <w:p>
      <w:pPr>
        <w:pStyle w:val="Normal"/>
        <w:ind w:firstLine="708"/>
        <w:rPr>
          <w:lang w:val="uz-Cyrl-UZ"/>
        </w:rPr>
      </w:pPr>
      <w:r>
        <w:rPr>
          <w:lang w:val="uz-Cyrl-UZ"/>
        </w:rPr>
      </w:r>
    </w:p>
    <w:p>
      <w:pPr>
        <w:pStyle w:val="Normal"/>
        <w:ind w:firstLine="708"/>
        <w:rPr>
          <w:lang w:val="uz-Cyrl-UZ"/>
        </w:rPr>
      </w:pPr>
      <w:r>
        <w:rPr>
          <w:lang w:val="uz-Cyrl-UZ"/>
        </w:rPr>
      </w:r>
    </w:p>
    <w:p>
      <w:pPr>
        <w:pStyle w:val="Normal"/>
        <w:ind w:firstLine="708"/>
        <w:rPr/>
      </w:pPr>
      <w:r>
        <w:rPr>
          <w:lang w:val="uz-Cyrl-UZ"/>
        </w:rPr>
        <w:t>Beograd, 03.05.2016.</w:t>
        <w:tab/>
        <w:tab/>
        <w:tab/>
        <w:tab/>
        <w:tab/>
        <w:t>Komisija</w:t>
      </w:r>
    </w:p>
    <w:p>
      <w:pPr>
        <w:pStyle w:val="Normal"/>
        <w:ind w:firstLine="708"/>
        <w:rPr>
          <w:lang w:val="uz-Cyrl-UZ"/>
        </w:rPr>
      </w:pPr>
      <w:r>
        <w:rPr>
          <w:lang w:val="uz-Cyrl-UZ"/>
        </w:rPr>
      </w:r>
    </w:p>
    <w:p>
      <w:pPr>
        <w:pStyle w:val="Normal"/>
        <w:ind w:firstLine="708"/>
        <w:rPr>
          <w:lang w:val="uz-Cyrl-UZ"/>
        </w:rPr>
      </w:pPr>
      <w:r>
        <w:rPr>
          <w:lang w:val="uz-Cyrl-UZ"/>
        </w:rPr>
      </w:r>
    </w:p>
    <w:p>
      <w:pPr>
        <w:pStyle w:val="Normal"/>
        <w:ind w:firstLine="708"/>
        <w:rPr>
          <w:lang w:val="uz-Cyrl-UZ"/>
        </w:rPr>
      </w:pPr>
      <w:r>
        <w:rPr>
          <w:lang w:val="uz-Cyrl-UZ"/>
        </w:rPr>
        <w:tab/>
        <w:tab/>
        <w:tab/>
        <w:tab/>
        <w:tab/>
        <w:tab/>
        <w:t>Prof. dr Vladimir Vuletić</w:t>
      </w:r>
    </w:p>
    <w:p>
      <w:pPr>
        <w:pStyle w:val="Normal"/>
        <w:ind w:firstLine="708"/>
        <w:rPr>
          <w:lang w:val="uz-Cyrl-UZ"/>
        </w:rPr>
      </w:pPr>
      <w:r>
        <w:rPr>
          <w:lang w:val="uz-Cyrl-UZ"/>
        </w:rPr>
      </w:r>
    </w:p>
    <w:p>
      <w:pPr>
        <w:pStyle w:val="Normal"/>
        <w:ind w:firstLine="708"/>
        <w:rPr>
          <w:lang w:val="uz-Cyrl-UZ"/>
        </w:rPr>
      </w:pPr>
      <w:r>
        <w:rPr>
          <w:lang w:val="uz-Cyrl-UZ"/>
        </w:rPr>
        <w:tab/>
        <w:tab/>
        <w:tab/>
        <w:tab/>
        <w:tab/>
        <w:tab/>
      </w:r>
    </w:p>
    <w:p>
      <w:pPr>
        <w:pStyle w:val="Normal"/>
        <w:ind w:left="4248" w:firstLine="708"/>
        <w:rPr>
          <w:lang w:val="uz-Cyrl-UZ"/>
        </w:rPr>
      </w:pPr>
      <w:r>
        <w:rPr>
          <w:lang w:val="uz-Cyrl-UZ"/>
        </w:rPr>
        <w:t>Prof. dr Slobodan Miladinović</w:t>
      </w:r>
    </w:p>
    <w:p>
      <w:pPr>
        <w:pStyle w:val="Normal"/>
        <w:ind w:left="4248" w:firstLine="708"/>
        <w:rPr>
          <w:lang w:val="uz-Cyrl-UZ"/>
        </w:rPr>
      </w:pPr>
      <w:r>
        <w:rPr>
          <w:lang w:val="uz-Cyrl-UZ"/>
        </w:rPr>
      </w:r>
    </w:p>
    <w:p>
      <w:pPr>
        <w:pStyle w:val="Normal"/>
        <w:ind w:firstLine="708"/>
        <w:rPr>
          <w:lang w:val="uz-Cyrl-UZ"/>
        </w:rPr>
      </w:pPr>
      <w:r>
        <w:rPr>
          <w:lang w:val="uz-Cyrl-UZ"/>
        </w:rPr>
      </w:r>
    </w:p>
    <w:p>
      <w:pPr>
        <w:pStyle w:val="Normal"/>
        <w:ind w:firstLine="708"/>
        <w:rPr>
          <w:lang w:val="uz-Cyrl-UZ"/>
        </w:rPr>
      </w:pPr>
      <w:r>
        <w:rPr>
          <w:lang w:val="uz-Cyrl-UZ"/>
        </w:rPr>
        <w:tab/>
        <w:tab/>
        <w:tab/>
        <w:tab/>
        <w:tab/>
        <w:tab/>
        <w:t>Prof. dr Slobodan Cvejić</w:t>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BodyTextChar">
    <w:name w:val="Body Text Char"/>
    <w:basedOn w:val="DefaultParagraphFont"/>
    <w:qFormat/>
    <w:rPr>
      <w:rFonts w:ascii="Times New Roman" w:hAnsi="Times New Roman" w:eastAsia="Times New Roman" w:cs="Times New Roman"/>
      <w:sz w:val="24"/>
      <w:szCs w:val="24"/>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lang w:val="en-US"/>
    </w:rPr>
  </w:style>
  <w:style w:type="character" w:styleId="CommentSubjectChar">
    <w:name w:val="Comment Subject Char"/>
    <w:basedOn w:val="CommentTextChar"/>
    <w:qFormat/>
    <w:rPr>
      <w:rFonts w:ascii="Times New Roman" w:hAnsi="Times New Roman" w:eastAsia="Times New Roman" w:cs="Times New Roman"/>
      <w:b/>
      <w:bCs/>
      <w:sz w:val="20"/>
      <w:szCs w:val="20"/>
      <w:lang w:val="en-US"/>
    </w:rPr>
  </w:style>
  <w:style w:type="character" w:styleId="BalloonTextChar">
    <w:name w:val="Balloon Text Char"/>
    <w:basedOn w:val="DefaultParagraphFont"/>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bg.ac.rs/sr-lat/instituti/ISI/izazovi_-_integracij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1:49:00Z</dcterms:created>
  <dc:creator>pc</dc:creator>
  <dc:description/>
  <dc:language>en-US</dc:language>
  <cp:lastModifiedBy>RCFF</cp:lastModifiedBy>
  <dcterms:modified xsi:type="dcterms:W3CDTF">2016-05-04T11:49:00Z</dcterms:modified>
  <cp:revision>2</cp:revision>
  <dc:subject/>
  <dc:title/>
</cp:coreProperties>
</file>