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rPr>
      </w:pPr>
      <w:r>
        <w:rPr>
          <w:b/>
          <w:sz w:val="36"/>
        </w:rPr>
        <w:t>IZBORNOM VEĆU FILOZOFSKOG FAKULTETA, BEOGRAD</w:t>
      </w:r>
    </w:p>
    <w:p>
      <w:pPr>
        <w:pStyle w:val="Normal"/>
        <w:spacing w:lineRule="auto" w:line="360"/>
        <w:jc w:val="both"/>
        <w:rPr>
          <w:b/>
          <w:b/>
          <w:sz w:val="36"/>
        </w:rPr>
      </w:pPr>
      <w:r>
        <w:rPr>
          <w:b/>
          <w:sz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dlukom Izbornog veća Filozofskog fakulteta od 31. 03. 2011. godine, izabrani smo u stručnu komisiju za pripremu izveštaja o kandidatima prijavljenim na konkurs za izbor u zvanje i na radno mesto DOCENTA za užu naučnu oblast OPŠTA FILOZOFIJA – težište istraživanja ETIKA, na Odeljenju za filozofiju, sa punim radnim vremenom, na određeno vreme od 5 godina. </w:t>
      </w:r>
    </w:p>
    <w:p>
      <w:pPr>
        <w:pStyle w:val="Normal"/>
        <w:spacing w:lineRule="auto" w:line="360"/>
        <w:jc w:val="both"/>
        <w:rPr/>
      </w:pPr>
      <w:r>
        <w:rPr/>
        <w:t xml:space="preserve">Na konkurs objavljen u dnevnom listu Oglasi Nacionalne službe za zapošljavanje „Poslovi“ od 30. 03. 2011. godine prijavio se jedan kandidat, dr Aleksandar Dobrijević. Na osnovu uvida u njegov rad, imamo čast i zadovoljstvo da Veću podnesemo sledeći </w:t>
      </w:r>
    </w:p>
    <w:p>
      <w:pPr>
        <w:pStyle w:val="Normal"/>
        <w:spacing w:lineRule="auto" w:line="360"/>
        <w:jc w:val="both"/>
        <w:rPr/>
      </w:pPr>
      <w:r>
        <w:rPr/>
      </w:r>
    </w:p>
    <w:p>
      <w:pPr>
        <w:pStyle w:val="Normal"/>
        <w:spacing w:lineRule="auto" w:line="360"/>
        <w:jc w:val="center"/>
        <w:rPr>
          <w:sz w:val="36"/>
          <w:szCs w:val="36"/>
        </w:rPr>
      </w:pPr>
      <w:r>
        <w:rPr>
          <w:b/>
          <w:sz w:val="36"/>
          <w:szCs w:val="36"/>
        </w:rPr>
        <w:t>IZVEŠTAJ</w:t>
      </w:r>
    </w:p>
    <w:p>
      <w:pPr>
        <w:pStyle w:val="Normal"/>
        <w:spacing w:lineRule="auto" w:line="360"/>
        <w:jc w:val="both"/>
        <w:rPr>
          <w:sz w:val="36"/>
          <w:szCs w:val="36"/>
        </w:rPr>
      </w:pPr>
      <w:r>
        <w:rPr>
          <w:sz w:val="36"/>
          <w:szCs w:val="36"/>
        </w:rPr>
      </w:r>
    </w:p>
    <w:p>
      <w:pPr>
        <w:pStyle w:val="Normal"/>
        <w:spacing w:lineRule="auto" w:line="360"/>
        <w:jc w:val="both"/>
        <w:rPr/>
      </w:pPr>
      <w:r>
        <w:rPr/>
      </w:r>
    </w:p>
    <w:p>
      <w:pPr>
        <w:pStyle w:val="Normal"/>
        <w:spacing w:lineRule="auto" w:line="360"/>
        <w:jc w:val="both"/>
        <w:rPr/>
      </w:pPr>
      <w:r>
        <w:rPr>
          <w:b/>
        </w:rPr>
        <w:t>Dr Aleksandar Dobrijević</w:t>
      </w:r>
      <w:r>
        <w:rPr/>
        <w:t xml:space="preserve"> rođen je 1971. godine u Beogradu, gde je završio osnovnu i srednju školu. Godine 1990. upisao je filozofiju na Odeljenju za filozofiju Filozofskog fakulteta u Beogradu. Diplomirao je 1998. godine. Iste godine upisao je poslediplomske studije na istom fakultetu i odeljenju, smer – etika. Magistarsku tezu </w:t>
      </w:r>
      <w:r>
        <w:rPr>
          <w:i/>
        </w:rPr>
        <w:t>Nivoi moralnog mišljenja u Herovoj normativnoj etici</w:t>
      </w:r>
      <w:r>
        <w:rPr/>
        <w:t xml:space="preserve"> odbranio je krajem 2004. godine.</w:t>
      </w:r>
    </w:p>
    <w:p>
      <w:pPr>
        <w:pStyle w:val="Normal"/>
        <w:spacing w:lineRule="auto" w:line="360"/>
        <w:jc w:val="both"/>
        <w:rPr/>
      </w:pPr>
      <w:r>
        <w:rPr/>
        <w:t xml:space="preserve">Godine 1999. počinje da radi u </w:t>
      </w:r>
      <w:r>
        <w:rPr>
          <w:i/>
        </w:rPr>
        <w:t>Institutu za filozofiju i društvenu teoriju</w:t>
      </w:r>
      <w:r>
        <w:rPr/>
        <w:t xml:space="preserve">, najpre u svojstvu sekretara </w:t>
      </w:r>
      <w:r>
        <w:rPr>
          <w:i/>
        </w:rPr>
        <w:t>Instituta</w:t>
      </w:r>
      <w:r>
        <w:rPr/>
        <w:t>, od 2001. godine u svojstvu istraživača pripravnika, a od 2005. godine u svojstvu istraživača saradnika. Od 2009. godine dodatno je angažovan na Filozofskom fakultetu u Beogradu, Odeljenje za filozofiju, u svojstvu asistenta na predmetu – etika.</w:t>
      </w:r>
    </w:p>
    <w:p>
      <w:pPr>
        <w:pStyle w:val="Normal"/>
        <w:spacing w:lineRule="auto" w:line="360"/>
        <w:jc w:val="both"/>
        <w:rPr/>
      </w:pPr>
      <w:r>
        <w:rPr/>
      </w:r>
    </w:p>
    <w:p>
      <w:pPr>
        <w:pStyle w:val="Normal"/>
        <w:spacing w:lineRule="auto" w:line="360"/>
        <w:jc w:val="both"/>
        <w:rPr/>
      </w:pPr>
      <w:r>
        <w:rPr/>
        <w:t>Autor je dve filozofske knjige:</w:t>
      </w:r>
    </w:p>
    <w:p>
      <w:pPr>
        <w:pStyle w:val="Normal"/>
        <w:spacing w:lineRule="auto" w:line="360"/>
        <w:jc w:val="both"/>
        <w:rPr/>
      </w:pPr>
      <w:r>
        <w:rPr>
          <w:i/>
        </w:rPr>
        <w:t>Ka adekvatnoj moralnoj teoriji: normativna etika Ričarda M. Hera</w:t>
      </w:r>
      <w:r>
        <w:rPr/>
        <w:t xml:space="preserve"> </w:t>
      </w:r>
      <w:r>
        <w:rPr>
          <w:iCs/>
        </w:rPr>
        <w:t>(Institut za filozofiju i društvenu teoriju/“Filip Višnjić“: Beograd, 2006).</w:t>
      </w:r>
    </w:p>
    <w:p>
      <w:pPr>
        <w:pStyle w:val="Normal"/>
        <w:spacing w:lineRule="auto" w:line="360"/>
        <w:jc w:val="both"/>
        <w:rPr/>
      </w:pPr>
      <w:r>
        <w:rPr>
          <w:i/>
        </w:rPr>
        <w:t>Između obrazovanja i samoobrazovanja</w:t>
      </w:r>
      <w:r>
        <w:rPr/>
        <w:t xml:space="preserve"> (Banja Luka: Art Print, 2010),</w:t>
      </w:r>
    </w:p>
    <w:p>
      <w:pPr>
        <w:pStyle w:val="Normal"/>
        <w:spacing w:lineRule="auto" w:line="360"/>
        <w:jc w:val="both"/>
        <w:rPr/>
      </w:pPr>
      <w:r>
        <w:rPr/>
      </w:r>
    </w:p>
    <w:p>
      <w:pPr>
        <w:pStyle w:val="Normal"/>
        <w:spacing w:lineRule="auto" w:line="360"/>
        <w:jc w:val="both"/>
        <w:rPr/>
      </w:pPr>
      <w:r>
        <w:rPr/>
        <w:t>i nekoliko naučno-istraživačkih članaka:</w:t>
      </w:r>
    </w:p>
    <w:p>
      <w:pPr>
        <w:pStyle w:val="Normal"/>
        <w:spacing w:lineRule="auto" w:line="360"/>
        <w:jc w:val="both"/>
        <w:rPr/>
      </w:pPr>
      <w:r>
        <w:rPr/>
        <w:t xml:space="preserve">(1) „Savremena moralna filozofija u kontekstu društvene transformacije“, u: </w:t>
      </w:r>
      <w:r>
        <w:rPr>
          <w:i/>
          <w:iCs/>
        </w:rPr>
        <w:t>Filozofija i društvo</w:t>
      </w:r>
      <w:r>
        <w:rPr/>
        <w:t xml:space="preserve"> 19-20 (2002), str. 193-202.</w:t>
      </w:r>
    </w:p>
    <w:p>
      <w:pPr>
        <w:pStyle w:val="Normal"/>
        <w:spacing w:lineRule="auto" w:line="360"/>
        <w:jc w:val="both"/>
        <w:rPr>
          <w:iCs/>
        </w:rPr>
      </w:pPr>
      <w:r>
        <w:rPr>
          <w:iCs/>
        </w:rPr>
        <w:t xml:space="preserve">(2) „O različitim vrstama normativiteta“, </w:t>
      </w:r>
      <w:r>
        <w:rPr>
          <w:i/>
        </w:rPr>
        <w:t>Theoria</w:t>
      </w:r>
      <w:r>
        <w:rPr/>
        <w:t xml:space="preserve"> 3-4 (2004), str. 87-96.</w:t>
      </w:r>
    </w:p>
    <w:p>
      <w:pPr>
        <w:pStyle w:val="Normal"/>
        <w:spacing w:lineRule="auto" w:line="360"/>
        <w:jc w:val="both"/>
        <w:rPr/>
      </w:pPr>
      <w:r>
        <w:rPr>
          <w:iCs/>
        </w:rPr>
        <w:t xml:space="preserve">(3) „Dekonstrukcija i normativnost“, u: </w:t>
      </w:r>
      <w:r>
        <w:rPr>
          <w:i/>
          <w:iCs/>
        </w:rPr>
        <w:t>Glas i pismo: Žak Derida u odjecima</w:t>
      </w:r>
      <w:r>
        <w:rPr>
          <w:iCs/>
        </w:rPr>
        <w:t xml:space="preserve"> (Institut za filozofiju i društvenu teoriju: Beograd, 2005), str. 205-208.</w:t>
      </w:r>
    </w:p>
    <w:p>
      <w:pPr>
        <w:pStyle w:val="Normal"/>
        <w:spacing w:lineRule="auto" w:line="360"/>
        <w:jc w:val="both"/>
        <w:rPr/>
      </w:pPr>
      <w:r>
        <w:rPr>
          <w:iCs/>
        </w:rPr>
        <w:t xml:space="preserve">(4) „Pogovor“, u: Ričard M. Her, </w:t>
      </w:r>
      <w:r>
        <w:rPr>
          <w:i/>
          <w:iCs/>
        </w:rPr>
        <w:t>Moralno mišljenje: nivoi, metod i smisao</w:t>
      </w:r>
      <w:r>
        <w:rPr>
          <w:iCs/>
        </w:rPr>
        <w:t xml:space="preserve"> (Zavod za udžbenike i nastavna sredstva: Beograd, 2005), str. 283-296.</w:t>
      </w:r>
    </w:p>
    <w:p>
      <w:pPr>
        <w:pStyle w:val="Normal"/>
        <w:spacing w:lineRule="auto" w:line="360"/>
        <w:jc w:val="both"/>
        <w:rPr/>
      </w:pPr>
      <w:r>
        <w:rPr>
          <w:iCs/>
        </w:rPr>
        <w:t>(5) „</w:t>
      </w:r>
      <w:r>
        <w:rPr/>
        <w:t xml:space="preserve">Od </w:t>
      </w:r>
      <w:r>
        <w:rPr>
          <w:i/>
        </w:rPr>
        <w:t>Bildunga</w:t>
      </w:r>
      <w:r>
        <w:rPr/>
        <w:t xml:space="preserve"> do etike vrline“, </w:t>
      </w:r>
      <w:r>
        <w:rPr>
          <w:i/>
        </w:rPr>
        <w:t>Filozofija i društvo</w:t>
      </w:r>
      <w:r>
        <w:rPr/>
        <w:t xml:space="preserve"> 29 (2006), str. 119-128.</w:t>
      </w:r>
    </w:p>
    <w:p>
      <w:pPr>
        <w:pStyle w:val="Normal"/>
        <w:spacing w:lineRule="auto" w:line="360"/>
        <w:jc w:val="both"/>
        <w:rPr/>
      </w:pPr>
      <w:r>
        <w:rPr/>
        <w:t xml:space="preserve">(6) „Histoire et justice dans la perspective hobbesienne“, (sa Vladimirom Milisavljevićem), </w:t>
      </w:r>
      <w:r>
        <w:rPr>
          <w:i/>
        </w:rPr>
        <w:t>Filozofija i društvo</w:t>
      </w:r>
      <w:r>
        <w:rPr/>
        <w:t xml:space="preserve"> 34 (2007), str. 69-85.</w:t>
      </w:r>
    </w:p>
    <w:p>
      <w:pPr>
        <w:pStyle w:val="Normal"/>
        <w:spacing w:lineRule="auto" w:line="360"/>
        <w:jc w:val="both"/>
        <w:rPr>
          <w:lang w:val="sr-CS"/>
        </w:rPr>
      </w:pPr>
      <w:r>
        <w:rPr>
          <w:iCs/>
        </w:rPr>
        <w:t>(7) „</w:t>
      </w:r>
      <w:r>
        <w:rPr/>
        <w:t xml:space="preserve">Tajna filozofije, tajna obrazovanja“, u: </w:t>
      </w:r>
      <w:r>
        <w:rPr>
          <w:i/>
        </w:rPr>
        <w:t>Politike tajne</w:t>
      </w:r>
      <w:r>
        <w:rPr/>
        <w:t>, prir. Petar Bojanić (Narodna biblioteka Srbije/Institut za filozofiju i društvenu teoriju, 2007), str. 25-37</w:t>
      </w:r>
      <w:r>
        <w:rPr>
          <w:lang w:val="sr-CS"/>
        </w:rPr>
        <w:t xml:space="preserve">. </w:t>
      </w:r>
    </w:p>
    <w:p>
      <w:pPr>
        <w:pStyle w:val="Normal"/>
        <w:spacing w:lineRule="auto" w:line="360"/>
        <w:jc w:val="both"/>
        <w:rPr>
          <w:lang w:val="sr-CS"/>
        </w:rPr>
      </w:pPr>
      <w:r>
        <w:rPr>
          <w:lang w:val="sr-CS"/>
        </w:rPr>
      </w:r>
    </w:p>
    <w:p>
      <w:pPr>
        <w:pStyle w:val="Normal"/>
        <w:spacing w:lineRule="auto" w:line="360"/>
        <w:jc w:val="both"/>
        <w:rPr/>
      </w:pPr>
      <w:r>
        <w:rPr/>
        <w:t>Aleksandar Dobrijević je preveo dve stručne knjige sa engleskog jezika:</w:t>
      </w:r>
    </w:p>
    <w:p>
      <w:pPr>
        <w:pStyle w:val="Normal"/>
        <w:spacing w:lineRule="auto" w:line="360"/>
        <w:jc w:val="both"/>
        <w:rPr/>
      </w:pPr>
      <w:r>
        <w:rPr/>
        <w:t xml:space="preserve">(1) Ričard Mervin Her, </w:t>
      </w:r>
      <w:r>
        <w:rPr>
          <w:i/>
        </w:rPr>
        <w:t>Moralno mišljenje: nivoi, metod i smisao</w:t>
      </w:r>
      <w:r>
        <w:rPr/>
        <w:t xml:space="preserve"> (Beograd: Zavod za udžbenike i nastavna sredstva, 2005).</w:t>
      </w:r>
    </w:p>
    <w:p>
      <w:pPr>
        <w:pStyle w:val="Normal"/>
        <w:spacing w:lineRule="auto" w:line="360"/>
        <w:jc w:val="both"/>
        <w:rPr/>
      </w:pPr>
      <w:r>
        <w:rPr>
          <w:iCs/>
        </w:rPr>
        <w:t xml:space="preserve">(2) Džozef R. De Žarden, </w:t>
      </w:r>
      <w:r>
        <w:rPr>
          <w:i/>
          <w:iCs/>
        </w:rPr>
        <w:t>Ekološka etika: uvod u ekološku filozofiju</w:t>
      </w:r>
      <w:r>
        <w:rPr>
          <w:iCs/>
        </w:rPr>
        <w:t xml:space="preserve"> (Beograd: Službeni glasnik, 2006).</w:t>
      </w:r>
    </w:p>
    <w:p>
      <w:pPr>
        <w:pStyle w:val="Normal"/>
        <w:spacing w:lineRule="auto" w:line="360"/>
        <w:jc w:val="both"/>
        <w:rPr>
          <w:iCs/>
        </w:rPr>
      </w:pPr>
      <w:r>
        <w:rPr>
          <w:iCs/>
        </w:rPr>
      </w:r>
    </w:p>
    <w:p>
      <w:pPr>
        <w:pStyle w:val="Normal"/>
        <w:spacing w:lineRule="auto" w:line="360"/>
        <w:jc w:val="both"/>
        <w:rPr/>
      </w:pPr>
      <w:r>
        <w:rPr/>
        <w:t xml:space="preserve">Učestvovao je na sledećim naučnim skupovima: </w:t>
      </w:r>
    </w:p>
    <w:p>
      <w:pPr>
        <w:pStyle w:val="Normal"/>
        <w:spacing w:lineRule="auto" w:line="360"/>
        <w:jc w:val="both"/>
        <w:rPr/>
      </w:pPr>
      <w:r>
        <w:rPr/>
        <w:t xml:space="preserve">2002. godine na skupu u Sremskim Karlovcima, pod nazivom </w:t>
      </w:r>
      <w:r>
        <w:rPr>
          <w:i/>
        </w:rPr>
        <w:t>Pojedinac i država: filozofske pretpostavke savremenih političkih teorija</w:t>
      </w:r>
      <w:r>
        <w:rPr/>
        <w:t xml:space="preserve">, u organizaciji Srpskog filozofskog društva (radni naslov izlaganja: „O različitim vrstama normativiteta“); </w:t>
      </w:r>
    </w:p>
    <w:p>
      <w:pPr>
        <w:pStyle w:val="Normal"/>
        <w:spacing w:lineRule="auto" w:line="360"/>
        <w:jc w:val="both"/>
        <w:rPr/>
      </w:pPr>
      <w:r>
        <w:rPr/>
        <w:t xml:space="preserve">2003. godine na skupu u Interuniverzitetskom centru u Dubrovniku, pod nazivom </w:t>
      </w:r>
      <w:r>
        <w:rPr>
          <w:i/>
        </w:rPr>
        <w:t>Ideja Evrope:</w:t>
      </w:r>
      <w:r>
        <w:rPr/>
        <w:t xml:space="preserve"> </w:t>
      </w:r>
      <w:r>
        <w:rPr>
          <w:i/>
        </w:rPr>
        <w:t>Evropa i Drugo</w:t>
      </w:r>
      <w:r>
        <w:rPr/>
        <w:t xml:space="preserve">, u  organizaciji Univerziteta u Lineburgu (Nemačka) i Fakulteta političkih znanosti u Zagrebu (radni naslov izlaganja: „Zlatno pravilo, gostoprimstvo i simpatetička imaginacija“); </w:t>
      </w:r>
    </w:p>
    <w:p>
      <w:pPr>
        <w:pStyle w:val="Normal"/>
        <w:spacing w:lineRule="auto" w:line="360"/>
        <w:jc w:val="both"/>
        <w:rPr/>
      </w:pPr>
      <w:r>
        <w:rPr/>
        <w:t xml:space="preserve">2004. godine na skupu u Beogradu, pod nazivom </w:t>
      </w:r>
      <w:r>
        <w:rPr>
          <w:i/>
        </w:rPr>
        <w:t>Glas i pismo – Žak Derida u odjecima</w:t>
      </w:r>
      <w:r>
        <w:rPr/>
        <w:t>, u organizaciji Instituta za filozofiju i društvenu teoriju i Narodne biblioteke Srbije (radni naslov izlaganja: „Dekonstrukcija i normativnost“).</w:t>
      </w:r>
    </w:p>
    <w:p>
      <w:pPr>
        <w:pStyle w:val="Normal"/>
        <w:spacing w:lineRule="auto" w:line="360"/>
        <w:jc w:val="both"/>
        <w:rPr/>
      </w:pPr>
      <w:r>
        <w:rPr/>
        <w:t xml:space="preserve">2007. godine na skupu u Beogradu, pod nazivom </w:t>
      </w:r>
      <w:r>
        <w:rPr>
          <w:i/>
        </w:rPr>
        <w:t>Histoire et justice</w:t>
      </w:r>
      <w:r>
        <w:rPr/>
        <w:t>, u organizaciji Filozofskog fakulteta u Beogradu (radni naslov izlaganja, napisanog zajedno sa Vladimirom Milisavljevićem: „Histoire et justice dans la perspective hobbesienne“).</w:t>
      </w:r>
    </w:p>
    <w:p>
      <w:pPr>
        <w:pStyle w:val="Normal"/>
        <w:spacing w:lineRule="auto" w:line="360"/>
        <w:jc w:val="both"/>
        <w:rPr/>
      </w:pPr>
      <w:r>
        <w:rPr/>
        <w:t xml:space="preserve">2009. godine na skupu u Beogradu pod nazivom </w:t>
      </w:r>
      <w:r>
        <w:rPr>
          <w:i/>
        </w:rPr>
        <w:t>Naš svet, drugi svetovi. Antropologija, naučna fantastika i kulturni identiteti</w:t>
      </w:r>
      <w:r>
        <w:rPr/>
        <w:t xml:space="preserve">, u organizaciji Filozofskog fakulteta u Beogradu (radni naslov izlaganja, napisanog zajedno sa Milošem Milenkovićem: „Kraj potrage za smislom ljudske egzistencije? O virusima, ljudskim telima i etici pesimističke kulture nakon socijalne traume“). </w:t>
      </w:r>
    </w:p>
    <w:p>
      <w:pPr>
        <w:pStyle w:val="Normal"/>
        <w:spacing w:lineRule="auto" w:line="360"/>
        <w:jc w:val="both"/>
        <w:rPr/>
      </w:pPr>
      <w:r>
        <w:rPr/>
      </w:r>
    </w:p>
    <w:p>
      <w:pPr>
        <w:pStyle w:val="Normal"/>
        <w:spacing w:lineRule="auto" w:line="360"/>
        <w:jc w:val="both"/>
        <w:rPr/>
      </w:pPr>
      <w:r>
        <w:rPr/>
        <w:t xml:space="preserve">RADOVI OBJAVLJENI U PERIODU 2006-2010 godine </w:t>
      </w:r>
    </w:p>
    <w:p>
      <w:pPr>
        <w:pStyle w:val="Normal"/>
        <w:spacing w:lineRule="auto" w:line="360"/>
        <w:jc w:val="both"/>
        <w:rPr/>
      </w:pPr>
      <w:r>
        <w:rPr/>
      </w:r>
    </w:p>
    <w:p>
      <w:pPr>
        <w:pStyle w:val="Normal"/>
        <w:spacing w:lineRule="auto" w:line="360"/>
        <w:jc w:val="both"/>
        <w:rPr/>
      </w:pPr>
      <w:r>
        <w:rPr/>
        <w:tab/>
        <w:t xml:space="preserve">Ovde ćemo se osvrnuti samo na radove u poslednjih pet godina; radove objavljene pre toga nećemo analizirati. Pred kraj tog perioda kandidat je i doktorirao, pa ćemo se prvo ukratko osvrnuti na njegov doktorski rad. </w:t>
      </w:r>
    </w:p>
    <w:p>
      <w:pPr>
        <w:pStyle w:val="Normal"/>
        <w:spacing w:lineRule="auto" w:line="360"/>
        <w:jc w:val="both"/>
        <w:rPr/>
      </w:pPr>
      <w:r>
        <w:rPr/>
        <w:tab/>
        <w:t xml:space="preserve">Naslov doktorskog rada Aleksandra Dobijevića je </w:t>
      </w:r>
      <w:r>
        <w:rPr>
          <w:i/>
        </w:rPr>
        <w:t xml:space="preserve">Kontraktualisička teorija morala Tomas M. Skenlona. </w:t>
      </w:r>
      <w:r>
        <w:rPr/>
        <w:t xml:space="preserve">Tomas Skenlon (Thomas Scanlon) se smatra za jednog od najznačajnijih savremenih etičara, o njegovom radu se prave naučni simpoziji, tematski brojevi vrhunskih časopisa i kompiliraju knjige. Skenlonova kontraktualistička teorija je jedan od najznačajnijih teorijskih rezultata u novijem razvoju etike. To pokazuje da se kandidat bavi savremenim temama, ali pritom u svom radu zadržava najvišu naučnu strogost i ispoljava najviše školske standarde.  Njegov rad se sastoji iz  pet poglavlja i zaključka. To su sledeća poglavlja: „Ka etičkom kontraktualizmu“, „Struktura etičkog kontraktualizma“, „Kontraktualizam ili konsekvencijalizam“, „Razlozi i želje“, i „Koncepcija prenosa: Zavisnost vrednosti od razloga“. Osnovni predmet razmatranja u radu jeste kritička analiza etičkog stanovišta Tomasa M. Skenlona koje se u već povelikoj recepcijskoj literaturi naziva „etički kontraktualizam“. Ovaj naziv sugeriše da se može govoriti o posebnoj etičkoj teoriji. Tu teoriju Skenlon je izložio u raznim svojim tekstovima, ali ponajviše u svojoj možda glavnoj knjizi </w:t>
      </w:r>
      <w:r>
        <w:rPr>
          <w:i/>
        </w:rPr>
        <w:t xml:space="preserve">Šta dugujemo jedni drugima? (What We Owe To Each Other?). </w:t>
      </w:r>
      <w:r>
        <w:rPr/>
        <w:t xml:space="preserve">Vrlo brzo nakon objavljivanja to delo biva proglašeno za prvorazredni filozofski događaj i za jedan od najvažnijih doprinosa u dvadesetvekovnoj filozofiji morala, uz predviđanje da će u toj oblasti izazvati onakve polemike kakve je u političkoj filozofiji svojevremeno izazvala čuvena Rolsova </w:t>
      </w:r>
      <w:r>
        <w:rPr>
          <w:i/>
        </w:rPr>
        <w:t xml:space="preserve">Teorija pravde. </w:t>
      </w:r>
      <w:r>
        <w:rPr/>
        <w:t xml:space="preserve">Ova predviđanja su se doista pokazala tačnim. Diskusije o Skenlonovoj etici postaju sve brojnije i narastaju do nepreglednosti. A pretežno afirmativna recepcija njegove doktrine svedoči o njenom sve većem uticaju i sve širem prihvatanju. </w:t>
      </w:r>
    </w:p>
    <w:p>
      <w:pPr>
        <w:pStyle w:val="Normal"/>
        <w:spacing w:lineRule="auto" w:line="360"/>
        <w:jc w:val="both"/>
        <w:rPr/>
      </w:pPr>
      <w:r>
        <w:rPr/>
      </w:r>
    </w:p>
    <w:p>
      <w:pPr>
        <w:pStyle w:val="Normal"/>
        <w:spacing w:lineRule="auto" w:line="360"/>
        <w:jc w:val="both"/>
        <w:rPr/>
      </w:pPr>
      <w:r>
        <w:rPr/>
        <w:t xml:space="preserve">Skenlonov etički kontraktualizam (u svom ograničenom obliku „uže“ moralnosti, to jest našeg odnosa prema drugim ljudima ili onoga što pojedinci jedni drugima, a ne samima sebi ili ne-ljudskom svetu, „duguju“) približno se definiše kao shvatanje koje moralnu delatnost nastoji da opravda pozivajući se na neku vrstu razložne saglasnosti između pojedinaca. Tako bi ideja mogućnosti opravdanja, odnosno „opravdivosti“ vlastitog delanja pred drugima pružala normativnu osnovu za procenjivanje moralne ispravnosti ili neispravnosti naših postupaka. Skenlonov standard opravdanja oslanja se na takozvani kriterijum „razložne odbacivosti“, koji važi kao svojevrsan kontraktualistički „kategorički imperativ“. U skladu sa ovim kriterijumom, izvor moralne motivacije počiva u razlozima a ne, kako se u tradicionalnoj etičkoj misli često tvrdilo, u željama. Tako bi navedena „uža“ moralnost bila poistovećena sa (traganjem za) principima koje drugi, na sličan način motivisani delatnici, ne bi mogli razložno da odbace, odnosno u uspešno sprovedenom postupku razložne odbrane svojih postupaka pred drugima. </w:t>
      </w:r>
    </w:p>
    <w:p>
      <w:pPr>
        <w:pStyle w:val="Normal"/>
        <w:spacing w:lineRule="auto" w:line="360"/>
        <w:jc w:val="both"/>
        <w:rPr/>
      </w:pPr>
      <w:r>
        <w:rPr/>
        <w:t xml:space="preserve">Nećemo ovde ulaziti u analizu pojedinih poglavlja ovog značajnog rada, za koji se očekuje da će se uskoro pojaviti i u štampanom obliku. Ono što je potrebno istaći jeste suverenost u pristupu, kritički odnos koji u velikoj meri krasi ovaj rad ne samo kao kritička distanca već i, tamo gde je to primereno, obrazloženo zauzimanje vlastitog stanovišta, autorski pristup koji je vidljiv tokom celog rada, kao i njegova informativnost. To znači da taj rad istovremeno zadovoljava najviše zahteve koji se postavljaju pred autore originalnih naučnih radova i najviše školske zahteve koji uključuju i njegovu školsku (nastavnu) upotrebljivost. Posle odličnog magistarskog rada, koji je bio posvećen jednom drugom savremenom autoru iz etike (Ričard Her), autor pokazuje jasan kontinuitet kvaliteta naučnog pristupa rada u svom doktorskom radu. </w:t>
      </w:r>
    </w:p>
    <w:p>
      <w:pPr>
        <w:pStyle w:val="Normal"/>
        <w:spacing w:lineRule="auto" w:line="360"/>
        <w:jc w:val="both"/>
        <w:rPr>
          <w:spacing w:val="24"/>
        </w:rPr>
      </w:pPr>
      <w:r>
        <w:rPr>
          <w:spacing w:val="24"/>
        </w:rPr>
      </w:r>
    </w:p>
    <w:p>
      <w:pPr>
        <w:pStyle w:val="Normal"/>
        <w:spacing w:lineRule="auto" w:line="360"/>
        <w:jc w:val="both"/>
        <w:rPr/>
      </w:pPr>
      <w:r>
        <w:rPr/>
        <w:t>*  *  *</w:t>
      </w:r>
    </w:p>
    <w:p>
      <w:pPr>
        <w:pStyle w:val="Normal"/>
        <w:spacing w:lineRule="auto" w:line="360"/>
        <w:jc w:val="both"/>
        <w:rPr/>
      </w:pPr>
      <w:r>
        <w:rPr/>
      </w:r>
    </w:p>
    <w:p>
      <w:pPr>
        <w:pStyle w:val="Normal"/>
        <w:spacing w:lineRule="auto" w:line="360"/>
        <w:jc w:val="both"/>
        <w:rPr/>
      </w:pPr>
      <w:r>
        <w:rPr/>
        <w:tab/>
        <w:t xml:space="preserve">Objavljeni radovi se mogu podeliti u dve grupe. Prvu grupu predstavljaju dve knjige, a drugu članci objavljeni u naučnim časopisima. </w:t>
      </w:r>
    </w:p>
    <w:p>
      <w:pPr>
        <w:pStyle w:val="Normal"/>
        <w:spacing w:lineRule="auto" w:line="360"/>
        <w:jc w:val="both"/>
        <w:rPr/>
      </w:pPr>
      <w:r>
        <w:rPr/>
        <w:tab/>
        <w:t xml:space="preserve"> </w:t>
      </w:r>
    </w:p>
    <w:p>
      <w:pPr>
        <w:pStyle w:val="Normal"/>
        <w:spacing w:lineRule="auto" w:line="360"/>
        <w:jc w:val="both"/>
        <w:rPr/>
      </w:pPr>
      <w:r>
        <w:rPr>
          <w:b/>
        </w:rPr>
        <w:t>1a. Kandidat je u ovom periodu objavio dve knjige iz filozofije.</w:t>
      </w:r>
      <w:r>
        <w:rPr/>
        <w:t xml:space="preserve"> Njegova prva objavljena (</w:t>
      </w:r>
      <w:r>
        <w:rPr>
          <w:i/>
        </w:rPr>
        <w:t>Ka adekvatnoj moralnoj teoriji: normativna etika Ričarda,</w:t>
      </w:r>
      <w:r>
        <w:rPr/>
        <w:t xml:space="preserve"> Beograd, 2006) je prerađena verzija njegovog magistarskog rada. </w:t>
      </w:r>
      <w:r>
        <w:rPr>
          <w:i/>
        </w:rPr>
        <w:t xml:space="preserve"> </w:t>
      </w:r>
      <w:r>
        <w:rPr/>
        <w:t>Evo kratke analize te knjige. Prema Herovoj zamisli, adekvatno povezivanje dve međusobno srodne ali nezavisne teorijske discipline – metaetike (univerzalnog preskriptivizma) i normativne etike (utilitarizma) – omogućuje formiranje celovitog i koherentnog sistema morala. Osnovni predmet razmatranja u ovom radu jeste recepcijsko-kritička analiza Herovog konstruktivizma, pri čemu se daleko veća pažnja posvećuje supstantivnom aspektu njegovog učenja, u kojem se u potpunosti razvija i kristališe ideja o sveobuhvatnoj etičkoj teoriji. Da je tako nešto moguće, smatra on, pokazuje se podrobnim ispitivanjem ustrojstva tzv. »moralnog mišljenja«, koje, premda u teoriji podeljeno na tri ravni ili nivoa, u praksi može delovati kao jedinstvena moć.</w:t>
      </w:r>
    </w:p>
    <w:p>
      <w:pPr>
        <w:pStyle w:val="Normal"/>
        <w:spacing w:lineRule="auto" w:line="360"/>
        <w:jc w:val="both"/>
        <w:rPr/>
      </w:pPr>
      <w:r>
        <w:rPr/>
        <w:tab/>
        <w:t>U prvom delu knjige razmatra se Herova metaetička doktrina, odnosno metaetički nivo moralnog mišljenja. Posebno, obavlja se analiza semantičkih i logičkih svojstava moralnih reči i sudova, koje on sagledava i izdvaja kao konstituente što sačinjavaju specifičnu etičku teoriju u užem smislu, pod imenom »univerzalni preskriptivizam«. Potom se ta teorija upoređuje sa najpoznatijim tipovima suparničkih metaetičkih koncepcija, kako bi se u odnosu na njih potvrdila njena teorijska nadmoć.</w:t>
      </w:r>
    </w:p>
    <w:p>
      <w:pPr>
        <w:pStyle w:val="Normal"/>
        <w:spacing w:lineRule="auto" w:line="360"/>
        <w:jc w:val="both"/>
        <w:rPr/>
      </w:pPr>
      <w:r>
        <w:rPr/>
        <w:tab/>
        <w:t>U drugom delu knjige prelazi se na analizu Herovog višestrukog načina povezivanja navedenog metaetičkog i normativno-etičkog učenja, koje je u formalnom smislu određeno kao »kantijanski utilitarizam«, a u supstantivnom kao »utilitarizam preferencija«. Kritički osvrti na obe dimenzije utilitarističke doktrine ciljaju na to da ukažu na domete i granice Herove ambiciozne redefinicije ove teorije. Takođe, uzgredno se afirmiše predlog o izvesnom strožijem terminološkom razgraničenju različitih vrsti normativiteta, u svetlu hipotetičke podele moralnosti na društvenu i individualnu. Potom se raspravlja o tzv. »nužnim sastojcima« moralnog rasuđivanja, pri čemu se naročita pažnja obraća na element »simpatetičke imaginacije«, koji Her u svojoj razvijenoj teoriji poima ne samo kao normativni zahtev već i kao izvesnu logičku tezu. I najzad, razmatraju se vrste preferencija koje, uz pomoć utvrđenog niza kriterijuma, mogu ili ne mogu biti priznate kao moralno relevantne.</w:t>
      </w:r>
    </w:p>
    <w:p>
      <w:pPr>
        <w:pStyle w:val="Normal"/>
        <w:spacing w:lineRule="auto" w:line="360"/>
        <w:jc w:val="both"/>
        <w:rPr/>
      </w:pPr>
      <w:r>
        <w:rPr/>
        <w:tab/>
        <w:t xml:space="preserve">U trećem, poslednjem delu knjige izlaže se tzv. »teorija o dva nivoa« normativnog moralnog mišljenja – »intuitivnog« i »kritičkog«, kao i ciljevi koji se žele postići njenim ustanovljenjem. Gledano iz perspektive Herovog holizma, metaetički nivo, shvaćen kao fundamentalni ili »treći« nivo, u znatnoj meri utiče na proces normativnog rasuđivanja, pogotovo ukoliko se uzima kao jedna od determinanti kritičkog moralnog mišljenja. Nakon ispitivanja (utilitarističkog) karaktera ove teorije, proverava se njena plauzibilnost u svetlu primene na jednu specifičnu teorijsku oblast – oblast filozofije moralnog vaspitanja i obrazovanja. </w:t>
      </w:r>
    </w:p>
    <w:p>
      <w:pPr>
        <w:pStyle w:val="Normal"/>
        <w:spacing w:lineRule="auto" w:line="360"/>
        <w:jc w:val="both"/>
        <w:rPr/>
      </w:pPr>
      <w:r>
        <w:rPr/>
      </w:r>
    </w:p>
    <w:p>
      <w:pPr>
        <w:pStyle w:val="Normal"/>
        <w:spacing w:lineRule="auto" w:line="360"/>
        <w:jc w:val="both"/>
        <w:rPr/>
      </w:pPr>
      <w:r>
        <w:rPr/>
        <w:tab/>
      </w:r>
      <w:r>
        <w:rPr>
          <w:b/>
        </w:rPr>
        <w:t>1b.</w:t>
      </w:r>
      <w:r>
        <w:rPr/>
        <w:t xml:space="preserve"> Dobrijevićeva druga knjiga je objavljena 2010. u izdavačkoj kući Art Print u Banja Luci. Ona obuhvata zbirku članaka koje je autor objavljivao od 2007. do 2009. godine u stručnim časopisima, a koji su za ovu priliku delimično prerađeni. </w:t>
      </w:r>
    </w:p>
    <w:p>
      <w:pPr>
        <w:pStyle w:val="Normal"/>
        <w:spacing w:lineRule="auto" w:line="360"/>
        <w:jc w:val="both"/>
        <w:rPr/>
      </w:pPr>
      <w:r>
        <w:rPr/>
        <w:t xml:space="preserve">U najobimnijem prvom poglavlju, autor analizira problem filozofije obrazovanja na ekstenzivniji način u poređenju sa ostatkom knjige. Rad počinje pojmovnim određenjima i ukazuje na kompleksnost pojma </w:t>
      </w:r>
      <w:r>
        <w:rPr>
          <w:i/>
        </w:rPr>
        <w:t>Bildung</w:t>
      </w:r>
      <w:r>
        <w:rPr/>
        <w:t>, koji se u nemačkoj filozofiji 18. veka adaptirao kao filozofski pojam, a koji u sebi nosi više značenja u zavisnosti od konteksta  i svrhe upotrebe. Stoga i sam autor nastoji da ovaj pojam precizira prema kontekstu u kojem se koristi: kao „obrazovanje, oblikovanje, razvijanje, formiranje, edifikacija, vaspitanje, odgajanje, obučavanje, kultura, kultivisanje, prosvećivanje, usavršavanje“. Ovom višeznačnom upotrebom, međutim, autor ne zapada u nedoslednost i konfuziju, nego mu ona omogućava da ukaže na iznijansiranost same refleksije o obrazovanju kroz istoriju i kroz različite misaone orijentacije. Tako, na primer, pojmovi koji se odnose na obrazovanje kao što su „paideia“ u antici i „edifikacija“ u savremenoj, konkretno Rortijevoj filozofiji, nisu istoznačni, ali poseduju „jezičke sličnosti“ kroz čiju nam analizu autor omogućava da sledimo tok razvoja ideja o obrazovanju.</w:t>
      </w:r>
    </w:p>
    <w:p>
      <w:pPr>
        <w:pStyle w:val="Normal"/>
        <w:spacing w:lineRule="auto" w:line="360"/>
        <w:jc w:val="both"/>
        <w:rPr/>
      </w:pPr>
      <w:r>
        <w:rPr/>
        <w:tab/>
        <w:t xml:space="preserve">U ovom pojmovno-genealoškom postupku otkriva se i polemičnost same ideje Bildunga. Autor uočava da se autopoetička i estetska dimenzija pojma, koju su naglašavali Herder, Šiler, Niče i, u savremeno doba, Fuko, sučeljava sa tradicionalnom pedagoškom, vaspitnom, sociokulurnom i političkom dimenzijom koncepta obrazovanja. Ipak, između njih ne mora da postoji odnos nepomirljivog antagonizma, nego se može pretpostaviti da su obe perspektive komplementarne, da autopoetičko obrazovanje može biti usklađeno sa konvencionalnim vaspitanjem, kao i da estetsko (samo)obrazovanje može da odgovara političkim i društvenim zahtevima date epohe. </w:t>
      </w:r>
    </w:p>
    <w:p>
      <w:pPr>
        <w:pStyle w:val="Normal"/>
        <w:spacing w:lineRule="auto" w:line="360"/>
        <w:jc w:val="both"/>
        <w:rPr/>
      </w:pPr>
      <w:r>
        <w:rPr/>
        <w:tab/>
        <w:t xml:space="preserve">Odnos između filozofije i vaspitanja autor takođe istražuje i preko praktičke uloge filozofa, postavljajući pitanje: u kom smislu filozofija može da ima vaspitnu funkciju? Polazeći od Rortijeve podele filozofskih učenja prema njihovoj funkciji na edifikujuće i sistematizujuće, autor smatra da se mogu izdvojiti tri vrste filozofa kao vaspitača: rortijevski „edifikujući“ filozof, platonovski filozof-kralj (u koju spada i dvorkinovsko-herovski tip filozofa-sudije) i, na kraju, ničeansko-fukoovski filozof-autodidakt koji, prema autoru, jedini ispunjava uslove modela kompletnog vaspitača. </w:t>
      </w:r>
    </w:p>
    <w:p>
      <w:pPr>
        <w:pStyle w:val="Normal"/>
        <w:spacing w:lineRule="auto" w:line="360"/>
        <w:jc w:val="both"/>
        <w:rPr/>
      </w:pPr>
      <w:r>
        <w:rPr/>
        <w:tab/>
        <w:t xml:space="preserve">Ovoj „poslednjoj ulozi« filozofije posvećeno je jedno poglavlje knjige u kojem se ispituju Ničeov osoben pristup autodidaktici i aktuelnost ovakvog pristupa. Prema Ničeovom mišljenju, obrazovne ustanove – sa svojom „demokratsko-utilitarističkom“ funkcijom kojoj je cilj formiranje individua kao konformnih ili „dobrih“ pripadnika nacije ili društva – imaju devastirajući učinak po pojedinca, ali i na celokupnu kulturu kojoj se ne priznaje vrednost i poseban status u odnosu na društvo i državu. Nasuprot tome, autodidaktika se orijentiše ka formiranju pojedinaca koji teže „višim“ kulturnim vrednostima. Zadatak filozofa je neprestano samoprevazilaženje, koje se postiže oslobađanjem od „lažnog sopstva“, odnosno od konvencija koje smo nasledili posredstvom tradicije. On, dakle, kroz prevazilaženje samog sebe uspreva da prevaziđe društvene uslovljenosti koje stoje na putu njegovoj individualizaciji. </w:t>
      </w:r>
    </w:p>
    <w:p>
      <w:pPr>
        <w:pStyle w:val="Normal"/>
        <w:spacing w:lineRule="auto" w:line="360"/>
        <w:jc w:val="both"/>
        <w:rPr/>
      </w:pPr>
      <w:r>
        <w:rPr/>
        <w:tab/>
        <w:t xml:space="preserve">Ove Ničeove postavke, kako autor primećuje, nisu u potpunosti originalne, jer je još Kant postavio pitanje „Šta (ili kakav) čovek treba da bude?“, i ovo takozvano antroponomijsko pitanje je suprotstavljao fakticitetu, odnosno iskustvenom pitanju šta čovek jeste. Stoga se možemo složiti sa autorovim zapažanjem da je Niče zapravo „neposredni nastavljač-reformator Kantove antroponomije.“ On je kritičar Kanta utoliko što odbacuje trebanje i moralizatorsku funkciju obrazovanja, smatrajući da se antroponomija mora osloboditi od etike, čime bi se početno pitanje o tome šta čovek treba da bude preformulisalo u pitanje kakav on može da postane. Zbog toga se zaključuje da se savremeni autori oslanjaju pre na Ničeov ideal no na Kantov, jer normativno pitanje zamenjuju sa optativnim, ukazujući da obrazovanje nema svoj inherentni telos, unapred zadatu sliku o tome kakav pojedinac treba da bude. Autor se pri tome poziva na Fukoa, koji pod </w:t>
      </w:r>
      <w:r>
        <w:rPr>
          <w:i/>
        </w:rPr>
        <w:t>Bildungom</w:t>
      </w:r>
      <w:r>
        <w:rPr/>
        <w:t xml:space="preserve"> podrazumeva, pre svega, „staranje o sebi“ i zaključuje da – preko Fukoovog učenja, kao i u novije vreme reaktualizovane „etike vrline“ (virtue ethics) – u današnje vreme ideja obrazovanja sve više dobija na značaju. </w:t>
      </w:r>
    </w:p>
    <w:p>
      <w:pPr>
        <w:pStyle w:val="Normal"/>
        <w:spacing w:lineRule="auto" w:line="360"/>
        <w:jc w:val="both"/>
        <w:rPr/>
      </w:pPr>
      <w:r>
        <w:rPr/>
        <w:tab/>
      </w:r>
    </w:p>
    <w:p>
      <w:pPr>
        <w:pStyle w:val="Normal"/>
        <w:spacing w:lineRule="auto" w:line="360"/>
        <w:jc w:val="both"/>
        <w:rPr/>
      </w:pPr>
      <w:r>
        <w:rPr/>
        <w:tab/>
        <w:t xml:space="preserve">Članci. Kandidat je u ovom periodu objavio pet naučnih članaka. To su sledeći tekstovi: </w:t>
      </w:r>
    </w:p>
    <w:p>
      <w:pPr>
        <w:pStyle w:val="Normal"/>
        <w:spacing w:lineRule="auto" w:line="360"/>
        <w:jc w:val="both"/>
        <w:rPr/>
      </w:pPr>
      <w:r>
        <w:rPr/>
      </w:r>
    </w:p>
    <w:p>
      <w:pPr>
        <w:pStyle w:val="Normal"/>
        <w:spacing w:lineRule="auto" w:line="360"/>
        <w:jc w:val="both"/>
        <w:rPr/>
      </w:pPr>
      <w:r>
        <w:rPr>
          <w:iCs/>
        </w:rPr>
        <w:t>„</w:t>
      </w:r>
      <w:r>
        <w:rPr>
          <w:iCs/>
        </w:rPr>
        <w:t xml:space="preserve">O različitim vrstama normativiteta“, </w:t>
      </w:r>
      <w:r>
        <w:rPr>
          <w:i/>
        </w:rPr>
        <w:t>Theoria</w:t>
      </w:r>
      <w:r>
        <w:rPr/>
        <w:t xml:space="preserve"> 3-4 (2004), str. 87-96.</w:t>
      </w:r>
    </w:p>
    <w:p>
      <w:pPr>
        <w:pStyle w:val="Normal"/>
        <w:spacing w:lineRule="auto" w:line="360"/>
        <w:jc w:val="both"/>
        <w:rPr/>
      </w:pPr>
      <w:r>
        <w:rPr/>
        <w:t>Postoje različite vrste normativiteta koje bi trebalo strožije terminološki razgraničiti. Preko komparativne analize etičkih teorija Hera i Fukoa, koje obično važe kao međusobno divergentne, autor iznosi izvesne predloge o načinu na koji bi se zahtevano razgraničenje moglo izvesti. Ta analiza, između ostalog, rezultira i uvođenjem jednog novog operativnog, kontekstualno opravdanog pojma.</w:t>
      </w:r>
    </w:p>
    <w:p>
      <w:pPr>
        <w:pStyle w:val="Normal"/>
        <w:spacing w:lineRule="auto" w:line="360"/>
        <w:jc w:val="both"/>
        <w:rPr/>
      </w:pPr>
      <w:r>
        <w:rPr/>
      </w:r>
    </w:p>
    <w:p>
      <w:pPr>
        <w:pStyle w:val="Normal"/>
        <w:spacing w:lineRule="auto" w:line="360"/>
        <w:jc w:val="both"/>
        <w:rPr/>
      </w:pPr>
      <w:r>
        <w:rPr>
          <w:iCs/>
        </w:rPr>
        <w:t>„</w:t>
      </w:r>
      <w:r>
        <w:rPr>
          <w:iCs/>
        </w:rPr>
        <w:t xml:space="preserve">Dekonstrukcija i normativnost“, u: </w:t>
      </w:r>
      <w:r>
        <w:rPr>
          <w:i/>
          <w:iCs/>
        </w:rPr>
        <w:t>Glas i pismo: Žak Derida u odjecima</w:t>
      </w:r>
      <w:r>
        <w:rPr>
          <w:iCs/>
        </w:rPr>
        <w:t xml:space="preserve"> (Institut za filozofiju i društvenu teoriju: Beograd, 2005), str. 205-208.</w:t>
      </w:r>
    </w:p>
    <w:p>
      <w:pPr>
        <w:pStyle w:val="Normal"/>
        <w:spacing w:lineRule="auto" w:line="360"/>
        <w:jc w:val="both"/>
        <w:rPr/>
      </w:pPr>
      <w:r>
        <w:rPr/>
        <w:t>Autor preispituje tzv. „problem normativnosti“ u svetlu nekoliko Deridinih provizornih definicija pojma dekonstrukcije. Navodna neraskidiva veza između elementarne deridijanske koncepcije i pojma normativnosti ovde se dovodi u sumnju preko „argumenta otvorenog pitanja“.</w:t>
      </w:r>
    </w:p>
    <w:p>
      <w:pPr>
        <w:pStyle w:val="Normal"/>
        <w:spacing w:lineRule="auto" w:line="360"/>
        <w:jc w:val="both"/>
        <w:rPr/>
      </w:pPr>
      <w:r>
        <w:rPr/>
      </w:r>
    </w:p>
    <w:p>
      <w:pPr>
        <w:pStyle w:val="Normal"/>
        <w:spacing w:lineRule="auto" w:line="360"/>
        <w:jc w:val="both"/>
        <w:rPr/>
      </w:pPr>
      <w:r>
        <w:rPr/>
        <w:t xml:space="preserve">Od </w:t>
      </w:r>
      <w:r>
        <w:rPr>
          <w:i/>
        </w:rPr>
        <w:t>Bildunga</w:t>
      </w:r>
      <w:r>
        <w:rPr/>
        <w:t xml:space="preserve"> do etike vrline“, </w:t>
      </w:r>
      <w:r>
        <w:rPr>
          <w:i/>
        </w:rPr>
        <w:t>Filozofija i društvo</w:t>
      </w:r>
      <w:r>
        <w:rPr/>
        <w:t xml:space="preserve"> 29 (2006), str. 119-128.</w:t>
      </w:r>
    </w:p>
    <w:p>
      <w:pPr>
        <w:pStyle w:val="Normal"/>
        <w:spacing w:lineRule="auto" w:line="360"/>
        <w:jc w:val="both"/>
        <w:rPr/>
      </w:pPr>
      <w:r>
        <w:rPr/>
        <w:t xml:space="preserve">U društvenim naukama reaktualizovano je interesovanje za problem </w:t>
      </w:r>
      <w:r>
        <w:rPr>
          <w:i/>
        </w:rPr>
        <w:t>Bildunga</w:t>
      </w:r>
      <w:r>
        <w:rPr/>
        <w:t>. Autor tvrdi da bi iz višeznačnosti tog pojma trebalo izvući njegovo dominantno normativno značenje, kako bi se na adekvatniji način objasnila njegova vitalnost i mogućnost njegove interdisciplinarne primene.</w:t>
      </w:r>
    </w:p>
    <w:p>
      <w:pPr>
        <w:pStyle w:val="Normal"/>
        <w:spacing w:lineRule="auto" w:line="360"/>
        <w:jc w:val="both"/>
        <w:rPr/>
      </w:pPr>
      <w:r>
        <w:rPr/>
      </w:r>
    </w:p>
    <w:p>
      <w:pPr>
        <w:pStyle w:val="Normal"/>
        <w:spacing w:lineRule="auto" w:line="360"/>
        <w:jc w:val="both"/>
        <w:rPr/>
      </w:pPr>
      <w:r>
        <w:rPr/>
        <w:t>„</w:t>
      </w:r>
      <w:r>
        <w:rPr/>
        <w:t xml:space="preserve">Histoire et justice dans la perspective hobbesienne“, (sa Vladimirom Milisavljevićem), </w:t>
      </w:r>
      <w:r>
        <w:rPr>
          <w:i/>
        </w:rPr>
        <w:t>Filozofija i društvo</w:t>
      </w:r>
      <w:r>
        <w:rPr/>
        <w:t xml:space="preserve"> 34 (2007), str. 69-85.</w:t>
      </w:r>
    </w:p>
    <w:p>
      <w:pPr>
        <w:pStyle w:val="Normal"/>
        <w:spacing w:lineRule="auto" w:line="360"/>
        <w:jc w:val="both"/>
        <w:rPr/>
      </w:pPr>
      <w:r>
        <w:rPr/>
        <w:t>Ovaj tekst nastoji da nijansira dihotomiju između pojmova istorije i pravde, koja je uobičajena u interpretaciji Hobzovog mišljenja. Hobzov kritički stav prema istoriji objašnjava se njegovom polemikom protiv nasleđa klasične antike, koja stoji u vezi s njegovim projektom stroge nauke o moralu i politici. Međutim, Hobzovo shvatanje pravde ne može se zasnovati bez izvesnih faktičkih, empirijskih elemenata; ono se ne svodi na neku čisto racionalnu konstrukciju. Ovi elementi otvaraju Hobzovo mišljenje prema problematici stvarne istorije; za Hobza, najvažniji predstavnici takve vrste istorije su Tukidid i Tacit. Konačno, istorijska dimenzija Hobzovog mišljenja dopušta nam da kod njega prepoznamo i jedan širi pojam pravde, koji probija granice pravde koja proizlazi iz ugovora.</w:t>
      </w:r>
    </w:p>
    <w:p>
      <w:pPr>
        <w:pStyle w:val="Normal"/>
        <w:spacing w:lineRule="auto" w:line="360"/>
        <w:jc w:val="both"/>
        <w:rPr/>
      </w:pPr>
      <w:r>
        <w:rPr/>
      </w:r>
    </w:p>
    <w:p>
      <w:pPr>
        <w:pStyle w:val="Normal"/>
        <w:spacing w:lineRule="auto" w:line="360"/>
        <w:jc w:val="both"/>
        <w:rPr/>
      </w:pPr>
      <w:r>
        <w:rPr>
          <w:iCs/>
        </w:rPr>
        <w:t>„</w:t>
      </w:r>
      <w:r>
        <w:rPr/>
        <w:t xml:space="preserve">Tajna filozofije, tajna obrazovanja“, u: </w:t>
      </w:r>
      <w:r>
        <w:rPr>
          <w:i/>
        </w:rPr>
        <w:t>Politike tajne</w:t>
      </w:r>
      <w:r>
        <w:rPr/>
        <w:t>, prir. Petar Bojanić (Narodna biblioteka Srbije/Institut za filozofiju i društvenu teoriju, 2007), str. 25-37.</w:t>
      </w:r>
    </w:p>
    <w:p>
      <w:pPr>
        <w:pStyle w:val="Normal"/>
        <w:spacing w:lineRule="auto" w:line="360"/>
        <w:jc w:val="both"/>
        <w:rPr/>
      </w:pPr>
      <w:r>
        <w:rPr/>
        <w:t>Autor preispituje tezu da između filozofije i obrazovanja postoji tako čvrsta sprega da eventualnost njihovog razdvajanja implicira nemogućnost razrešenja njihove tajne, to jest smisla. Ta se teza u stvari formuliše dvojako, kao „teza intimnosti“ i kao „teza radikalne intimnosti“, pri čemu obe, uprkos međusobnim razlikama, tajnu filozofije nalaze u njenoj tendenciji da ono skriveno iznese na videlo i dovede ga do pojma, a tajnu obrazovanja u javnom prenošenju stečenog znan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UČEŠĆE NA SKUPOVIMA, ČLANSTVA I POSTAVLJENJA U STRUČNIM OGRANIZACIJAMA, RAD NA PROJEKTIMA I PEDAGOŠKI RAD U PERIODU 2006-2011: </w:t>
      </w:r>
    </w:p>
    <w:p>
      <w:pPr>
        <w:pStyle w:val="Normal"/>
        <w:spacing w:lineRule="auto" w:line="360"/>
        <w:jc w:val="both"/>
        <w:rPr>
          <w:b/>
          <w:b/>
        </w:rPr>
      </w:pPr>
      <w:r>
        <w:rPr>
          <w:b/>
        </w:rPr>
      </w:r>
    </w:p>
    <w:p>
      <w:pPr>
        <w:pStyle w:val="Normal"/>
        <w:spacing w:lineRule="auto" w:line="360"/>
        <w:jc w:val="both"/>
        <w:rPr/>
      </w:pPr>
      <w:r>
        <w:rPr/>
        <w:tab/>
        <w:t xml:space="preserve">Kao što smo u uvodnom delu već pomenuli, kandidat je učestvovao na više nacionalnih i međunarodnih naučnih skupova i imao izlaganja na tim skupovima. Takođe, član je redakcije časopisa Theoria, a bio je i član Izvršnog odbora Srpskog filozofskog društva. Učestvovao je kao član u mnogim komisijama za odbranu diplomskih radova. Bio je angažovan na projektu “Regionalni i evropski aspekti integrativnih procesa u Srbiji: Civilizacijske pretpostavke, stvarnost i izgledi za budućnost”, na Institutu za filozofiju i društvenu teoriju u Beogradu) , a sada je saradnik na dva naučna projekta: na potprojektu „Etika i politike životne sredine: institucije, tehnike i norme pred izazovom promena prirodnog okruženja“, u okviru projekta „43007 – Istraživanje klimatskih promena i njihovog uticaja na životnu sredinu: praćenje uticaja, adaptacija i ublažavanje“, i na potprojektu „Bioetički aspekti: Moralno prihvatljivo i biotehnološki i društveno mogućem“u okviru projekta „41004 - Retke bolesti: molekularna patofiziologija, dijagnostički i terapijski modaliteti i socijalni, etički i pravni aspekti“. Oba projekta su multidisciplinarni i za oba je veoma važno da u njima budu uključeni etički aspekti jer se radi o važnim pitanjima iz savremenog života. Pegagoški rad Aleksandra Dobrijevića je u studentskom vrednovanju ocenjen visokim ocenama na svim njegovim kursevima. Učestvovao je u izvođenju nastave na sledećim kursevima: Etika, Uvod u etiku, i Primenjena etika. </w:t>
      </w:r>
    </w:p>
    <w:p>
      <w:pPr>
        <w:pStyle w:val="Normal"/>
        <w:spacing w:lineRule="auto" w:line="360"/>
        <w:jc w:val="both"/>
        <w:rPr/>
      </w:pPr>
      <w:r>
        <w:rPr/>
        <w:tab/>
        <w:t xml:space="preserve">Uzevši u obzir sve gore navedeno sasvim je jasno da se radi o jednom izuzetnom kandidatu, spremnom da se suoči sa izazovima centralnih pitanja etičke teorije, što je u našoj situaciji u kojoj atraktivnost tema iz političke filozofije preti da nadkrili i poklopi osnovna etička </w:t>
      </w:r>
    </w:p>
    <w:p>
      <w:pPr>
        <w:pStyle w:val="Normal"/>
        <w:spacing w:lineRule="auto" w:line="360"/>
        <w:jc w:val="both"/>
        <w:rPr/>
      </w:pPr>
      <w:r>
        <w:rPr/>
      </w:r>
      <w:r>
        <w:br w:type="page"/>
      </w:r>
    </w:p>
    <w:p>
      <w:pPr>
        <w:pStyle w:val="Normal"/>
        <w:spacing w:lineRule="auto" w:line="360"/>
        <w:jc w:val="center"/>
        <w:rPr>
          <w:b/>
          <w:b/>
        </w:rPr>
      </w:pPr>
      <w:r>
        <w:rPr>
          <w:b/>
        </w:rPr>
        <w:t>ZAKLJUČAK</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firstLine="720"/>
        <w:jc w:val="both"/>
        <w:rPr/>
      </w:pPr>
      <w:r>
        <w:rPr/>
        <w:t xml:space="preserve">Kontinuitet, ali i tematska raznovrsnost, kandidatove naučne produkcije pokazuje da se radi o veoma ozbiljnom i ambicioznom mladom naučnniku za koga se mogu očekivati samo najbolji rezultati u budućnosti. </w:t>
      </w:r>
    </w:p>
    <w:p>
      <w:pPr>
        <w:pStyle w:val="Normal"/>
        <w:spacing w:lineRule="auto" w:line="360"/>
        <w:jc w:val="both"/>
        <w:rPr/>
      </w:pPr>
      <w:r>
        <w:rPr/>
        <w:tab/>
        <w:t xml:space="preserve">Sve navedene činjenice potvrđuju visok kvalitet naučnog i pedagoškog rada dr Aleksandra Dobrijevića i pokazuju da on u potpunosti ispunjava uslove za izbor u zvanje docenta profesora za užu naučnu oblast Opšta filozofija – težište istraživanja Etika politike. Komisija sa zadovoljstvom predlaže Nastavno-naučnom veću Filozofskog fakulteta u Beogradu da. dr Aleksandar Dobrijević bude izabran u docen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 Beogradu, 31. maja 2011. godine. </w:t>
      </w:r>
    </w:p>
    <w:p>
      <w:pPr>
        <w:pStyle w:val="Normal"/>
        <w:spacing w:lineRule="auto" w:line="360"/>
        <w:jc w:val="both"/>
        <w:rPr/>
      </w:pPr>
      <w:r>
        <w:rPr/>
      </w:r>
    </w:p>
    <w:p>
      <w:pPr>
        <w:pStyle w:val="Normal"/>
        <w:spacing w:lineRule="auto" w:line="360"/>
        <w:ind w:left="3600" w:firstLine="720"/>
        <w:jc w:val="both"/>
        <w:rPr>
          <w:b/>
          <w:b/>
        </w:rPr>
      </w:pPr>
      <w:r>
        <w:rPr>
          <w:b/>
        </w:rPr>
        <w:t>Komisija</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0" w:hanging="0"/>
        <w:jc w:val="both"/>
        <w:rPr/>
      </w:pPr>
      <w:r>
        <w:rPr/>
        <w:t xml:space="preserve">Prof. dr Jovan Babić, Filozofski fakultet, Beograd, </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w:t>
      </w:r>
      <w:r>
        <w:rPr/>
        <w:tab/>
        <w:tab/>
        <w:tab/>
        <w:tab/>
        <w:t>Prof. dr Živan Lazović, Filozofski fakultet, Beograd</w:t>
      </w:r>
    </w:p>
    <w:p>
      <w:pPr>
        <w:pStyle w:val="Normal"/>
        <w:spacing w:lineRule="auto" w:line="360"/>
        <w:jc w:val="both"/>
        <w:rPr/>
      </w:pPr>
      <w:r>
        <w:rPr/>
      </w:r>
    </w:p>
    <w:p>
      <w:pPr>
        <w:pStyle w:val="Normal"/>
        <w:spacing w:lineRule="auto" w:line="360"/>
        <w:jc w:val="both"/>
        <w:rPr/>
      </w:pPr>
      <w:r>
        <w:rPr/>
      </w:r>
    </w:p>
    <w:p>
      <w:pPr>
        <w:pStyle w:val="Normal"/>
        <w:spacing w:lineRule="auto" w:line="360"/>
        <w:ind w:left="2880" w:firstLine="720"/>
        <w:jc w:val="both"/>
        <w:rPr/>
      </w:pPr>
      <w:r>
        <w:rPr/>
        <w:t>Dr Nenad Cekić, Filozofski fakultet, Beograd</w:t>
      </w:r>
    </w:p>
    <w:p>
      <w:pPr>
        <w:pStyle w:val="Normal"/>
        <w:spacing w:lineRule="auto" w:line="360"/>
        <w:jc w:val="both"/>
        <w:rPr/>
      </w:pPr>
      <w:r>
        <w:rPr/>
      </w:r>
    </w:p>
    <w:p>
      <w:pPr>
        <w:pStyle w:val="Normal"/>
        <w:spacing w:lineRule="auto" w:line="360"/>
        <w:ind w:left="3600" w:hanging="0"/>
        <w:jc w:val="both"/>
        <w:rPr/>
      </w:pPr>
      <w:r>
        <w:rPr/>
        <w:t xml:space="preserve">Dr Vladimir Milisavljević, viši naučni saradnik na Institutu za filozofiju i društvenu teoriju, Beogra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Bold">
    <w:altName w:val="Times New Roman"/>
    <w:charset w:val="00"/>
    <w:family w:val="roman"/>
    <w:pitch w:val="default"/>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bCs/>
    </w:rPr>
  </w:style>
  <w:style w:type="character" w:styleId="DefaultParagraphFont">
    <w:name w:val="Default Paragraph Font"/>
    <w:qFormat/>
    <w:rPr/>
  </w:style>
  <w:style w:type="paragraph" w:styleId="Heading">
    <w:name w:val="Heading"/>
    <w:basedOn w:val="Normal"/>
    <w:next w:val="Subtitle"/>
    <w:qFormat/>
    <w:pPr>
      <w:jc w:val="center"/>
    </w:pPr>
    <w:rPr>
      <w:rFonts w:ascii="Times-Bold;Times New Roman" w:hAnsi="Times-Bold;Times New Roman" w:cs="Times-Bold;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autoSpaceDE w:val="tru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49:00Z</dcterms:created>
  <dc:creator>Jovan Babic</dc:creator>
  <dc:description/>
  <dc:language>en-US</dc:language>
  <cp:lastModifiedBy>andja</cp:lastModifiedBy>
  <dcterms:modified xsi:type="dcterms:W3CDTF">2011-06-06T13:49:00Z</dcterms:modified>
  <cp:revision>2</cp:revision>
  <dc:subject/>
  <dc:title>IZBORNOM VEĆU FILOZOFSKOG FAKULTETA, BEOGRAD</dc:title>
</cp:coreProperties>
</file>