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77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1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5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II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већа Филозофског факултета у Београду која је одржана </w:t>
      </w:r>
      <w:r>
        <w:rPr>
          <w:sz w:val="24"/>
          <w:szCs w:val="24"/>
        </w:rPr>
        <w:t>19</w:t>
      </w:r>
      <w:r>
        <w:rPr>
          <w:sz w:val="24"/>
          <w:szCs w:val="24"/>
          <w:lang w:val="ru-RU"/>
        </w:rPr>
        <w:t>.05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56 од укупно 232 члана Већа, и то: 31 редовни професор, 33 ванредна професора, 66 доцента, 7 предавача и виших предавача, 19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3,4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</w:t>
      </w:r>
      <w:r>
        <w:rPr>
          <w:lang w:val="sr-Latn-CS" w:eastAsia="en-US"/>
        </w:rPr>
        <w:t>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</w:t>
      </w:r>
      <w:r>
        <w:rPr/>
        <w:t xml:space="preserve"> редовне седнице Изборног већа одржане 31.03.20</w:t>
      </w:r>
      <w:r>
        <w:rPr>
          <w:lang w:val="sr-Latn-CS" w:eastAsia="en-US"/>
        </w:rPr>
        <w:t>1</w:t>
      </w:r>
      <w:r>
        <w:rPr/>
        <w:t>1. године, једногласно је усвојен, без примедаба.</w:t>
      </w:r>
      <w:r>
        <w:br w:type="page"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 РЕДОВНОГ  ПРОФЕСОРА за ужу научну област  АРХЕОЛОГИЈА, на Одељењу за архе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Живко Микић, проф. др Весна Димитријевић и др Петар Поповић, научни саветник у Археолошком институ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 РЕДОВНОГ  ПРОФЕСОРА за ужу научну област  СОЦИОЛОГИЈА, на Одељењу за соци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 xml:space="preserve">Предност имају кандидати чије је тежиште истраживања Теорије друштвене структуре и система,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ладен Лазић, проф. др Александар Молнар и др Слободан Миладиновић, редовни професор Факултета организационих наук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 ДОЦЕНТА за ужу научну област  АРХЕОЛОГИЈА, на Одељењу за архе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лександар Палавестра, проф. др Весна Димитријевић, доц. др Софија Стефановић и др Славиша Перић, виши научни сарадник у Археолошком институ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 АСИСТЕНТА за ужу научну област  ИСТОРИЈА ЛИКОВНИХ УМЕТНОСТИ И АРХИТЕКТУРЕ, на Одељењу за историју уметности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иодраг Марковић, доц. др Драган Војводић и др Татјана Стародубцев, доцент Академије уметности у Новом С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доц. др Василије Гвозденовић, доц. др Симона Чупић и мр Јасна Вук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Утврђује се предлог одлуке да се др Оливера Милосављевић изабере у звање РЕДОВНОГ ПРОФЕСОРА за ужу научну област СОЦИОЛОГИЈА, на Одељењу за социологију, на неодређено време, са 26 гласова «за» и 5 гласова «уздржан»;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>Утврђује се предлог одлуке да се др Смиљка Томановић изабере у звање РЕДОВНОГ ПРОФЕСОРА за ужу научну област СОЦИОЛОГИЈА, на Одељењу за социологију, на неодређено време, са 30 гласова «за».</w:t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/>
      </w:pPr>
      <w:r>
        <w:rPr>
          <w:lang w:val="ru-RU" w:eastAsia="en-US"/>
        </w:rPr>
        <w:t>3.</w:t>
        <w:tab/>
        <w:t>Утврђује се предлог одлуке да се др Татјана Вукосављевић-Гвозден изабере у звање ВАНРЕДНОГ ПРОФЕСОРА за ужу научну област ОПШТА ПСИХОЛОГИЈА, на Одељењу за психологију, на одређено време од пет година, са 63 гласа «за».</w:t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Мр Зорана Јолић Марјановић, изабрана је у звање АСИСТЕНТА за ужу научну област ОПШТА ПСИХОЛОГИЈА, на Одељењу за психологију, са пуним радним временом, на три године, </w:t>
      </w:r>
      <w:r>
        <w:rPr>
          <w:lang w:val="ru-RU" w:eastAsia="en-US"/>
        </w:rPr>
        <w:t>са 164 гласа «за» и 1 гласом «уздржан»;</w:t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/>
      </w:pPr>
      <w:r>
        <w:rPr>
          <w:lang w:val="ru-RU" w:eastAsia="en-US"/>
        </w:rPr>
        <w:t>2.</w:t>
        <w:tab/>
        <w:t>Мр Јован Пешаљ, изабран је у звање АСИСТЕНТА за ужу научну област ОПШТА ИСТОРИЈА НОВОГ ВЕКА, на Одељењу за историју, са пуним радним временом, на три године, са 163 гласа «за» и 2 гласа «уздржан»;</w:t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/>
      </w:pPr>
      <w:r>
        <w:rPr>
          <w:lang w:val="ru-RU" w:eastAsia="en-US"/>
        </w:rPr>
        <w:t>3.</w:t>
        <w:tab/>
        <w:t xml:space="preserve">Кристина Пекеч, изабрана је у звање САРАДНИКА У НАСТАВИ за ужу научну област АНДРАГОГИЈА, на Одељењу за педагогију и андрагогију, са пуним радним временом, на једну годину, са 164 гласа «за»; </w:t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/>
      </w:pPr>
      <w:r>
        <w:rPr>
          <w:lang w:val="ru-RU" w:eastAsia="en-US"/>
        </w:rPr>
        <w:t>4.</w:t>
        <w:tab/>
        <w:t xml:space="preserve">Маја Максимовић, изабрана је у звање САРАДНИКА У НАСТАВИ за ужу научну област АНДРАГОГИЈА, на Одељењу за педагогију и андрагогију, са пуним радним временом, на једну годину, са 164 гласа «за». </w:t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20" w:hanging="70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у за припрему извештаја о кандидатима за избор у звање наставника и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1.</w:t>
        <w:tab/>
        <w:t>Једног ДОЦЕНТА за ужу научну област ЕТНОЛОГИЈА - АНТРОПОЛОГИЈА на Одељењу за етнологију и антропологију, у саставу: проф. др Иван Ковачевић, проф. др Бојан Жикић и др Љиљана Гавриловић, виши научни сарадник Етнографског института САНУ;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Једног ДОЦЕНТА за ужу научну област ОПШТА ПСИХОЛОГИЈА на Одељењу за психологију, у саставу: проф. др Дејан Тодоровић, доц. др Оливер Тошковић и др Панта Ковачевић, ванредни професор у пензији;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3.</w:t>
        <w:tab/>
        <w:t>Једног АСИСТЕНТА за ужу научну област ОПШТА ПЕДАГОГИЈА СА МЕТОДОЛОГИЈОМ И ИСТОРИЈА ПЕДАГОГИЈЕ на Одељењу за педагогију и андрагогију, у саставу: проф. др Љубомир Коцић, доц. др Наташа Вујисић Живковић и др Светозар Дунђерски, редовни професор Филозофског факултета у Новом Саду;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4.</w:t>
        <w:tab/>
        <w:t>Једног АСИСТЕНТА за ужу научну област ИСТОРИЈА СРПСКОГ НАРОДА У НОВОМ ВЕКУ на Одељењу за историју, у саставу: проф. др Радош Љушић, проф. др Војин Дабић и др Љиљана Чолић, ванредни професор Филолошког факул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ru-RU"/>
        </w:rPr>
        <w:t>Седница Већа је завршена у 14,20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396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>Проф. др Весна Димитр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3:00Z</dcterms:created>
  <dc:creator>Ceca Stojanović</dc:creator>
  <dc:description/>
  <dc:language>en-US</dc:language>
  <cp:lastModifiedBy>Ceca Stojanović</cp:lastModifiedBy>
  <cp:lastPrinted>2011-05-20T11:03:00Z</cp:lastPrinted>
  <dcterms:modified xsi:type="dcterms:W3CDTF">2011-06-24T09:40:00Z</dcterms:modified>
  <cp:revision>25</cp:revision>
  <dc:subject/>
  <dc:title>УНИВЕРЗИТЕТ У БЕОГРАДУ</dc:title>
</cp:coreProperties>
</file>