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221. Статута Филозофског факултета и члана</w:t>
      </w:r>
      <w:r>
        <w:rPr>
          <w:lang w:val="ru-RU"/>
        </w:rPr>
        <w:t xml:space="preserve"> 128.</w:t>
      </w:r>
      <w:r>
        <w:rPr>
          <w:lang w:val="sr-CS"/>
        </w:rPr>
        <w:t xml:space="preserve"> Статута Филолошког факултета, Наставно-научно веће Филозофског факултета на својој седници одржаној ___________ и Наставно-научно веће Филолошког факултета на својој седници одржаној ___________ донели с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П Р А В И Л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ДОДЕЉИВАЊА НАГРАДЕ «ПРОФ. ДР РАДМИЛА МИЛЕНТИЈЕВИЋ»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Филозофски факултет и Филолошки факултет прихватају и подржавају установљење награде «Проф. др Радмила Милентијевић»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Награду «Проф. др Радмила Милентијевић» (у даљем тексту: Награда) додељује проф. др Радмила Милентијевић најбољим студентима Филозофског факултета и Филолошког факултета Универзитета у Београду као признање за узорне радове у изучавању узајамних утицаја и међусобне повезаности руског и српског народа у области историје, књижевности и језик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Додељивање награде има за циљ и да подстакне продубљивање и ширење научног проучавања у областима српско-руских односа наведених у ставу </w:t>
      </w:r>
      <w:r>
        <w:rPr>
          <w:lang w:val="ru-RU"/>
        </w:rPr>
        <w:t>2</w:t>
      </w:r>
      <w:r>
        <w:rPr>
          <w:lang w:val="sr-CS"/>
        </w:rPr>
        <w:t>. овог члан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града «Проф. др Радмила Милентијевић» установљава се одлуком и личним средствима проф. др Радмиле Милентијевић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града се додељује годишње и састоји од новчаног износа од 12.000 $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градом од по 1.000 $ наградиће се шест најбољих студената основних академских студија и то из области: руске и српске историје, руске и српске књижевности и руског и српског јези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Годишња награда од 2.000 $ доделиће се за најбољу </w:t>
      </w:r>
      <w:r>
        <w:rPr>
          <w:lang w:val="ru-RU"/>
        </w:rPr>
        <w:t xml:space="preserve">одбрањену </w:t>
      </w:r>
      <w:r>
        <w:rPr>
          <w:lang w:val="sr-CS"/>
        </w:rPr>
        <w:t xml:space="preserve">докторску дисертацију из једне од области: историје, књижевности или језика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Годишња награда од 4.000 $ доделиће се доктору наука за постдокторски истраживачки рад у Руској Федерацији из области: историје, књижевности или јези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/>
      </w:pPr>
      <w:r>
        <w:rPr>
          <w:lang w:val="sr-CS"/>
        </w:rPr>
        <w:tab/>
        <w:t>Награду додељује Комисија за додељивање Награде «Проф. др Радмила Милентијевић» (у даљем тексту: Комисија). Комисију чине пет чланова који су истакнути научни радници из области историје, књижевности и језика. Филозофски факултет и Филолошки факултет именују по два члана, а петог члана који ће председавати Комисијом именује Радмила Милентије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омисија се именује за период од три године, а њени чланови могу да се поново бирају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Радом Комисије управља председник Комисије.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Комисија доноси одлуке већином гласова чланова Комисије.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Одлуке Комисије потписује председник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се састаје према потреби, на предлог председника.</w:t>
        <w:tab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седницама Комисије води се записни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 Комисије за додељивање Награде је јаван.</w:t>
      </w:r>
    </w:p>
    <w:p>
      <w:pPr>
        <w:pStyle w:val="Normal"/>
        <w:jc w:val="both"/>
        <w:rPr/>
      </w:pPr>
      <w:r>
        <w:rPr>
          <w:lang w:val="sr-CS"/>
        </w:rPr>
        <w:tab/>
        <w:t>Конкурс за додељивање Награде и одлуке Комисије објављују се на интернет страницама  Филозофског факултета и Филолошког факул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Комисија се стара о функционисању и унапређивању рада на додељивању Награде, одлучује о додели награда и врши друге послове по овим правил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додељује награде конкурс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слове за пријаве на конкурс, време расписивања конкурса, документацију која се прилаже уз пријаву на конкурс и критеријуме и мерила за рангирање утврђује Комисија и саставни су део ових правила. </w:t>
      </w:r>
    </w:p>
    <w:p>
      <w:pPr>
        <w:pStyle w:val="Normal"/>
        <w:jc w:val="both"/>
        <w:rPr/>
      </w:pPr>
      <w:r>
        <w:rPr>
          <w:lang w:val="sr-CS"/>
        </w:rPr>
        <w:tab/>
        <w:t>Комисија је обавезна да донесе одлуку о додели Награде најкасније у року од 30 дана од дана закључења конкурса.</w:t>
      </w:r>
    </w:p>
    <w:p>
      <w:pPr>
        <w:pStyle w:val="Normal"/>
        <w:jc w:val="both"/>
        <w:rPr/>
      </w:pPr>
      <w:r>
        <w:rPr>
          <w:lang w:val="sr-CS"/>
        </w:rPr>
        <w:tab/>
        <w:t>Одлука Комисије о додели Награде је конач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дминистративно-стручне и финансијске послове у вези са доделом Награде у школској 2011/2012. години, обављаће надлежне службе Филолошког факултета, а након тога надлежне службе факултета наизменично</w:t>
      </w:r>
      <w:r>
        <w:rPr>
          <w:lang w:val="ru-RU"/>
        </w:rPr>
        <w:t xml:space="preserve">. </w:t>
      </w:r>
      <w:r>
        <w:rPr>
          <w:lang w:val="sr-CS"/>
        </w:rPr>
        <w:t>Др Радмила Милентијевић уплаћиваће лично путем чека сваке године износ из члана 2. ових правила оном факултету који је те године задужен да води финансијске послове око доделе Награде, а након њеног упокојења годишњу суму ће да уплаћује Фонд који је она основала и чиниће то према упутствима у њеном тестамен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ab/>
        <w:t>Подаци о добитницима Награде уносе се у Књигу на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en-US"/>
        </w:rPr>
        <w:t>9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правила ступају на снагу даном доно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 Е К А Н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ИЛОЛОШКОГ ФАКУЛТЕТ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ф. др Александра Вранеш, с.р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 xml:space="preserve">                            </w:t>
            </w:r>
            <w:r>
              <w:rPr>
                <w:lang w:val="sr-CS"/>
              </w:rPr>
              <w:t>Д Е К А Н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СКОГ ФАКУЛТЕТ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42:00Z</dcterms:created>
  <dc:creator>Filozofski fakultet</dc:creator>
  <dc:description/>
  <dc:language>en-US</dc:language>
  <cp:lastModifiedBy> R-02</cp:lastModifiedBy>
  <cp:lastPrinted>2011-06-02T10:55:00Z</cp:lastPrinted>
  <dcterms:modified xsi:type="dcterms:W3CDTF">2011-06-24T09:39:00Z</dcterms:modified>
  <cp:revision>3</cp:revision>
  <dc:subject/>
  <dc:title/>
</cp:coreProperties>
</file>