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b/>
          <w:b/>
          <w:lang w:val="sr-Latn-CS"/>
        </w:rPr>
      </w:pPr>
      <w:r>
        <w:rPr>
          <w:b/>
          <w:lang w:val="sr-Latn-CS"/>
        </w:rPr>
        <w:t>Nastavno-naučnom veću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b/>
          <w:lang w:val="sr-Latn-CS"/>
        </w:rPr>
        <w:t>Filozofsk</w:t>
      </w:r>
      <w:r>
        <w:rPr>
          <w:b/>
          <w:lang w:val="sr-CS"/>
        </w:rPr>
        <w:t>о</w:t>
      </w:r>
      <w:r>
        <w:rPr>
          <w:b/>
          <w:lang w:val="sr-Latn-CS"/>
        </w:rPr>
        <w:t>g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fakultet</w:t>
      </w:r>
      <w:r>
        <w:rPr>
          <w:b/>
          <w:lang w:val="sr-CS"/>
        </w:rPr>
        <w:t>а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Latn-CS"/>
        </w:rPr>
        <w:t>Univerzitet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u Beogradu</w:t>
      </w:r>
    </w:p>
    <w:p>
      <w:pPr>
        <w:pStyle w:val="Normal"/>
        <w:spacing w:lineRule="auto" w:line="360"/>
        <w:ind w:firstLine="142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Na sednici Nastavno-naučnog veća Filozofskog fakulteta Univerziteta u Beogradu, održanoj 19.05.2011. godine, izabrani smo u komisiju za priznavanje strane visokoškolske diplome magistra etnologije, Marijana P. Pavlova, stečene na Univerzitetu Komenskog, u Bratislavi 2007. godine. Pošto smo pregledali podnetu dokumentaciju, podnosimo Veću sledeći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lang w:val="sr-Latn-CS"/>
        </w:rPr>
      </w:pPr>
      <w:r>
        <w:rPr>
          <w:b/>
          <w:lang w:val="sr-Latn-CS"/>
        </w:rPr>
        <w:t>IZVEŠTAJ</w:t>
      </w:r>
    </w:p>
    <w:p>
      <w:pPr>
        <w:pStyle w:val="Normal"/>
        <w:spacing w:lineRule="auto" w:line="360"/>
        <w:ind w:firstLine="142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 xml:space="preserve">Studije koje je završio Marijan Pavlov bile su integrisane studije, obima 10 semestara, realizovane na Katedri za etnologiju i kulturnu antropologiju Univerziteta Komenskog, na kojima je kolega ostvario 312 ESP bodova, okončavši ih završnim radom </w:t>
      </w:r>
      <w:r>
        <w:rPr>
          <w:i/>
          <w:lang w:val="sr-Latn-CS"/>
        </w:rPr>
        <w:t>Kultúra pitia alkoholu</w:t>
      </w:r>
      <w:r>
        <w:rPr>
          <w:lang w:val="sr-Latn-CS"/>
        </w:rPr>
        <w:t>. S obzirom na to, da struktura predmeta, ESP bodova i samih studija odgovara studijskim programima koji se realizuju na osnovnim akademskim i na diplomskim akademskim studijama etnologije-antropologije – master na Odeljenju za etnologiju i antropologiju Filozofskog fakulteta Univerziteta u Beogradu, kao i na to, da završni rad obimom i tematikom odgovara formalnim zahtevima završnog rada na diplomskim akademskim studijama etnologije-antropologije – master, smatramo da podnetu visokoškolsku diplomu treba nostrifikovati kao diplomu mastera etnologa-antropologa i to predlažemo Veću.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  <w:t>U Beogradu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06.06.2011.</w:t>
        <w:tab/>
        <w:tab/>
        <w:tab/>
        <w:tab/>
        <w:tab/>
        <w:tab/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  <w:t>KOMISIJA:</w:t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  <w:t>Prof. dr Bojan Žikić</w:t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  <w:tab/>
        <w:t>Prof. dr Saša Nedeljković</w:t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  <w:t>Doc. dr Ildiko Erdei</w:t>
      </w:r>
    </w:p>
    <w:p>
      <w:pPr>
        <w:pStyle w:val="Normal"/>
        <w:spacing w:lineRule="auto" w:line="360"/>
        <w:ind w:firstLine="142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16:00Z</dcterms:created>
  <dc:creator>Win XP</dc:creator>
  <dc:description/>
  <dc:language>en-US</dc:language>
  <cp:lastModifiedBy>andja</cp:lastModifiedBy>
  <dcterms:modified xsi:type="dcterms:W3CDTF">2011-06-23T07:16:00Z</dcterms:modified>
  <cp:revision>2</cp:revision>
  <dc:subject/>
  <dc:title>Univerzitet u Beogradu – Filozofski fakultet</dc:title>
</cp:coreProperties>
</file>