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20.06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Irine Đuk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20. 06. 2011. godine komisiji u sastavu prof. dr Miloš Milenković, prodekan za nastavu Filozofskog fakulteta, doc. dr Sofija Stefanović, ESPB koordinator Filozofskog fakulteta i prof. dr Saša Nedeljković, ESPB koordinator Odeljenja za etnologiju i antropologiju, se obratila </w:t>
      </w:r>
      <w:r>
        <w:rPr>
          <w:b/>
          <w:lang w:val="sr-Latn-CS"/>
        </w:rPr>
        <w:t>Irina Đukić</w:t>
      </w:r>
      <w:r>
        <w:rPr>
          <w:lang w:val="sr-Latn-CS"/>
        </w:rPr>
        <w:t>, studentkinja Odeljenja za etnologiju i antropologiju, koja je tokom zimskog semestra 2010/2011, boravila na razmeni studenata na Univerzitetu u Luvenu (Belgija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Luven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Irina Đukić, </w:t>
      </w:r>
    </w:p>
    <w:p>
      <w:pPr>
        <w:pStyle w:val="Normal"/>
        <w:rPr/>
      </w:pPr>
      <w:r>
        <w:rPr>
          <w:b/>
          <w:lang w:val="sr-Latn-CS"/>
        </w:rPr>
        <w:t>Univerzitet  u Luvenu (Belgij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 25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Popular culture: interactive technology (Popularna kultura: interaktivna tehnologija), V semestar, izborni, 4 ESPB, ocena 9 (90</w:t>
      </w:r>
      <w:r>
        <w:rPr>
          <w:lang w:val="en-GB"/>
        </w:rPr>
        <w:t xml:space="preserve"> poena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nthropology of children and youth (Antropologija dece i mladih),V semestar, 5 ESPB, ocena 7 (70</w:t>
      </w:r>
      <w:r>
        <w:rPr>
          <w:lang w:val="en-GB"/>
        </w:rPr>
        <w:t xml:space="preserve"> poena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Cultural anthropology (Kulturna antropologija), V semestar, izborni, 6 ESPB, ocena 9 (85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Introduction to ethics (Uvod u etiku), izborni,V semestar, 5 ESPB, ocena 9 (85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Historical introduction to philosophy (Istorijski uvod u filozofiju), izborni,VI semestar, 5 ESPB, ocena 10 (100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Ispit koji je studentkinja slušala ali nije položil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 Literature, religion and art in Europe: an interdisciplinary approach (Književnost, religija i umetnost Evrope: interdisciplinarni pristup), 6 ESPB, ocena 5 (manje od 50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/>
      </w:pPr>
      <w:r>
        <w:rPr>
          <w:lang w:val="sr-Latn-CS"/>
        </w:rPr>
        <w:t>Priznavanje ocena izvršeno je na osnovu zvanične skale Univerziteta u Luvenu koja je preračunata u vrednosnu</w:t>
      </w:r>
      <w:r>
        <w:rPr/>
        <w:t xml:space="preserve">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CTS 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efinition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-outstanding performance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10 – od 91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B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GOOD-above the average standard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</w:t>
            </w:r>
            <w:r>
              <w:rPr>
                <w:sz w:val="20"/>
                <w:szCs w:val="20"/>
                <w:lang w:val="en-GB"/>
              </w:rPr>
              <w:t>9– od 81-9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GOOD-generally sound work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 </w:t>
            </w:r>
            <w:r>
              <w:rPr>
                <w:sz w:val="20"/>
                <w:szCs w:val="20"/>
                <w:lang w:val="en-GB"/>
              </w:rPr>
              <w:t>8–od 71-8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  <w:t>SATIFACTORY-fair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7–61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  <w:t>SUFFICIENT-performance meets the minimum criteria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6–61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FX  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iCs/>
                <w:sz w:val="20"/>
                <w:szCs w:val="20"/>
                <w:lang w:val="en-GB"/>
              </w:rPr>
              <w:t>FAIL-some more work required before the credit can be awarded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5-manje od 5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AIL-considerable further work is required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5-manje od 50 poena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00:00Z</dcterms:created>
  <dc:creator>FF</dc:creator>
  <dc:description/>
  <dc:language>en-US</dc:language>
  <cp:lastModifiedBy>andja</cp:lastModifiedBy>
  <dcterms:modified xsi:type="dcterms:W3CDTF">2011-06-24T11:00:00Z</dcterms:modified>
  <cp:revision>2</cp:revision>
  <dc:subject/>
  <dc:title>Nastavno-naučnom veću filozofskog fakulteta</dc:title>
</cp:coreProperties>
</file>