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ОЈА ЈЕ ЗАКАЗАНА ЗА </w:t>
      </w:r>
      <w:r>
        <w:rPr>
          <w:lang w:val="sr-Latn-CS" w:eastAsia="en-US"/>
        </w:rPr>
        <w:t>30.</w:t>
      </w:r>
      <w:r>
        <w:rPr/>
        <w:t>0</w:t>
      </w:r>
      <w:r>
        <w:rPr>
          <w:lang w:val="sr-Latn-CS" w:eastAsia="en-US"/>
        </w:rPr>
        <w:t>6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1</w:t>
      </w:r>
      <w:r>
        <w:rPr>
          <w:lang w:val="sr-Latn-CS" w:eastAsia="en-US"/>
        </w:rPr>
        <w:t>9.</w:t>
      </w:r>
      <w:r>
        <w:rPr/>
        <w:t>0</w:t>
      </w:r>
      <w:r>
        <w:rPr>
          <w:lang w:val="sr-Latn-CS" w:eastAsia="en-US"/>
        </w:rPr>
        <w:t>5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  <w:r>
        <w:rPr>
          <w:color w:val="FF0000"/>
        </w:rPr>
        <w:t>(објављен 28.06.201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 xml:space="preserve">ДОНОШЕЊЕ </w:t>
      </w:r>
      <w:hyperlink r:id="rId5">
        <w:r>
          <w:rPr>
            <w:rStyle w:val="InternetLink"/>
          </w:rPr>
          <w:t>ПРАВИЛНИКА О СТАНДАРДИМА И ПОСТУПЦИМА ЗА ОБЕЗБЕЂИВАЊЕ КВАЛИТЕТА И САМОВРЕДНОВАЊЕ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ab/>
        <w:t xml:space="preserve">ДОНОШЕЊЕ </w:t>
      </w:r>
      <w:hyperlink r:id="rId6">
        <w:r>
          <w:rPr>
            <w:rStyle w:val="InternetLink"/>
          </w:rPr>
          <w:t>ПРАВИЛА ДОДЕЉИВАЊА НАГРАДЕ «ПРОФ. ДР РАДМИЛА МИЛЕНТИЈЕВИЋ»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7">
        <w:r>
          <w:rPr>
            <w:rStyle w:val="InternetLink"/>
          </w:rPr>
          <w:t>Немања Вујчић</w:t>
        </w:r>
      </w:hyperlink>
      <w:r>
        <w:rPr/>
        <w:t>, магистар историје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IX </w:t>
      </w:r>
      <w:r>
        <w:rPr>
          <w:sz w:val="24"/>
          <w:szCs w:val="24"/>
        </w:rPr>
        <w:tab/>
        <w:tab/>
      </w:r>
      <w:hyperlink r:id="rId8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en-US" w:eastAsia="en-US"/>
        </w:rPr>
        <w:tab/>
      </w:r>
      <w:r>
        <w:rPr>
          <w:color w:val="FF0000"/>
        </w:rPr>
        <w:t>(објављен 28.06.20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Јелена Манић</w:t>
      </w:r>
    </w:p>
    <w:p>
      <w:pPr>
        <w:pStyle w:val="Normal"/>
        <w:ind w:left="1416" w:hanging="0"/>
        <w:jc w:val="both"/>
        <w:rPr/>
      </w:pPr>
      <w:r>
        <w:rPr/>
        <w:t>Тема: МОРАЛНА АНАЛИЗА УЛОГЕ МЕНАЏЕРА У САВРЕМЕНОМ ПОСЛОВАЊ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Урош Татић</w:t>
      </w:r>
    </w:p>
    <w:p>
      <w:pPr>
        <w:pStyle w:val="Normal"/>
        <w:ind w:left="708" w:firstLine="708"/>
        <w:jc w:val="both"/>
        <w:rPr/>
      </w:pPr>
      <w:r>
        <w:rPr/>
        <w:t>Тема: ФРАНЦУСКА И СРБИЈА (1860-186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Милорад Ђорђевић</w:t>
      </w:r>
    </w:p>
    <w:p>
      <w:pPr>
        <w:pStyle w:val="Normal"/>
        <w:ind w:left="708" w:firstLine="708"/>
        <w:jc w:val="both"/>
        <w:rPr/>
      </w:pPr>
      <w:r>
        <w:rPr/>
        <w:t xml:space="preserve">Тема: ПИСМА ЦАРА МАНОЈЛА II ПАЛЕЛОГА 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>4.</w:t>
        <w:tab/>
        <w:t xml:space="preserve">Докторанд: Милан Стевановић </w:t>
      </w:r>
    </w:p>
    <w:p>
      <w:pPr>
        <w:pStyle w:val="Normal"/>
        <w:ind w:left="1416" w:hanging="0"/>
        <w:jc w:val="both"/>
        <w:rPr/>
      </w:pPr>
      <w:r>
        <w:rPr/>
        <w:t xml:space="preserve">Тема: ВИЈЕТНАМСКИ РАТ И ОДНОС СОЦИЈАЛИСТИЧКЕ ФЕДЕРАТИВНЕ РЕПУБЛИКЕ ЈУГОСЛАВИЈЕ ПРЕМА СЈЕДИЊЕНИМ АМЕРИЧКИМ ДРЖАВАМА 1964-1968. ГОДИН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Владан Тријић</w:t>
      </w:r>
    </w:p>
    <w:p>
      <w:pPr>
        <w:pStyle w:val="Normal"/>
        <w:ind w:left="1416" w:hanging="0"/>
        <w:jc w:val="both"/>
        <w:rPr/>
      </w:pPr>
      <w:r>
        <w:rPr/>
        <w:t>Тема: НОВИ ЗАВЕТ И ХРИШЋАНСКО ПРЕДАЊЕ У СРПСКИМ СРЕДЊОВЕКОВНИМ ПОВЕЉ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 xml:space="preserve">Докторанд: Ненад Ђорђевић </w:t>
      </w:r>
    </w:p>
    <w:p>
      <w:pPr>
        <w:pStyle w:val="Normal"/>
        <w:ind w:left="708" w:firstLine="708"/>
        <w:jc w:val="both"/>
        <w:rPr/>
      </w:pPr>
      <w:r>
        <w:rPr/>
        <w:t>Тема: КРАГУЈЕВАЦ, ГРАД У СОЦИЈАЛИЗМУ (1944-195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Катарина Николић</w:t>
      </w:r>
    </w:p>
    <w:p>
      <w:pPr>
        <w:pStyle w:val="Normal"/>
        <w:ind w:left="1416" w:hanging="0"/>
        <w:jc w:val="both"/>
        <w:rPr/>
      </w:pPr>
      <w:r>
        <w:rPr/>
        <w:t>Тема: ВИЗУЕЛНО КОДИРАЊЕ МУЗИКЕ У ФОТОГРАФИЈАМА НА ОМОТИМА ГРАМОФОНСКИХ ПЛОЧА У ПРОДУКЦИЈИ ИЗ ´70их И ´80их ГОДИНА У САД И ВЕЛИКОЈ БРИТАН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Харис Дајч</w:t>
      </w:r>
    </w:p>
    <w:p>
      <w:pPr>
        <w:pStyle w:val="Normal"/>
        <w:ind w:left="708" w:firstLine="708"/>
        <w:jc w:val="both"/>
        <w:rPr/>
      </w:pPr>
      <w:r>
        <w:rPr/>
        <w:t>Тема: ЈОНСКА ОСТРВА 1774-18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Богдана Николић</w:t>
      </w:r>
    </w:p>
    <w:p>
      <w:pPr>
        <w:pStyle w:val="Normal"/>
        <w:ind w:left="1416" w:hanging="0"/>
        <w:jc w:val="both"/>
        <w:rPr/>
      </w:pPr>
      <w:r>
        <w:rPr/>
        <w:t>Тема: РЕЦЕПЦИЈА ХЕЛЕНСКОГ ФИЛОЗОФСКОГ НАСЛЕЂА У РЕЧНИКУ ЕВАГРИЈА ПОНТИЈСКО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 xml:space="preserve">Докторанд: Иван Башчаревић </w:t>
      </w:r>
    </w:p>
    <w:p>
      <w:pPr>
        <w:pStyle w:val="Normal"/>
        <w:ind w:left="1416" w:hanging="0"/>
        <w:jc w:val="both"/>
        <w:rPr/>
      </w:pPr>
      <w:r>
        <w:rPr/>
        <w:t xml:space="preserve">Тема: ОДНОС СРПСКЕ ИНТЕЛИГЕНЦИЈЕ ОСАМДЕСЕТИХ ГОДИНА ДВАДЕСЕТОГ ВЕКА ПРЕМА КОСОВСКОМ МИТУ КАО ТОПОСУ НАЦИОНАЛНОГ ИНТЕРЕС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Докторанд: Небојша Стамболија</w:t>
      </w:r>
    </w:p>
    <w:p>
      <w:pPr>
        <w:pStyle w:val="Normal"/>
        <w:ind w:left="708" w:firstLine="708"/>
        <w:jc w:val="both"/>
        <w:rPr/>
      </w:pPr>
      <w:r>
        <w:rPr/>
        <w:t>Тема: СРПСКА ДРЖАВНА СТРАЖА 1942-194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 xml:space="preserve">Докторанд: Александра Максимовић </w:t>
      </w:r>
    </w:p>
    <w:p>
      <w:pPr>
        <w:pStyle w:val="Normal"/>
        <w:ind w:left="1416" w:hanging="0"/>
        <w:jc w:val="both"/>
        <w:rPr/>
      </w:pPr>
      <w:r>
        <w:rPr/>
        <w:t>Тема: КОНКРЕТИЗАЦИЈА ЦИЉЕВА ВАСПИТАЊА И  ОБРАЗОВАЊА КРОЗ НАСТАВНИ ПРОГРАМ И ПРОЦЕ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  <w:tab/>
        <w:t>Докторанд: Ненад Лајбеншпергер</w:t>
      </w:r>
    </w:p>
    <w:p>
      <w:pPr>
        <w:pStyle w:val="Normal"/>
        <w:ind w:left="1416" w:hanging="0"/>
        <w:jc w:val="both"/>
        <w:rPr/>
      </w:pPr>
      <w:r>
        <w:rPr/>
        <w:t xml:space="preserve">Тема: ЖРТВЕ ДРУГОГ СВЕТСКОГ РАТА У ПОЛИТИЦИ ЈУГОСЛОВЕНСКЕ ДРЖАВЕ (1945-1980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</w:t>
        <w:tab/>
        <w:t xml:space="preserve">Докторанд: Марија Илић </w:t>
      </w:r>
    </w:p>
    <w:p>
      <w:pPr>
        <w:pStyle w:val="Normal"/>
        <w:ind w:left="1416" w:hanging="0"/>
        <w:jc w:val="both"/>
        <w:rPr/>
      </w:pPr>
      <w:r>
        <w:rPr/>
        <w:t xml:space="preserve">Тема: ЕПИТЕТИ У ОРФИЧКИМ ХИМНАМА: СТИЛИСТИЧКА ИСТРАЖИ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</w:t>
        <w:tab/>
        <w:t>Докторанд: Драган Чихорић</w:t>
      </w:r>
    </w:p>
    <w:p>
      <w:pPr>
        <w:pStyle w:val="Normal"/>
        <w:ind w:left="1416" w:hanging="0"/>
        <w:jc w:val="both"/>
        <w:rPr/>
      </w:pPr>
      <w:r>
        <w:rPr/>
        <w:t xml:space="preserve">Тема: ИЗМЕЂУ ЗАГРЕБА И БЕОГРАДА. МИЦА ТОДОРОВИЋ И САРАЈЕВСКА УМЕТНИЧКА СЦЕНА ТРИДЕСЕТИХ ГОДИНА 20. ВЕКА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</w:t>
        <w:tab/>
        <w:t xml:space="preserve">Докторанд: Милан Цакић </w:t>
      </w:r>
    </w:p>
    <w:p>
      <w:pPr>
        <w:pStyle w:val="Normal"/>
        <w:ind w:left="1416" w:hanging="0"/>
        <w:jc w:val="both"/>
        <w:rPr/>
      </w:pPr>
      <w:r>
        <w:rPr/>
        <w:t xml:space="preserve">Тема: ЛУСТРАЦИЈА И УПОТРЕБА ПРОШЛОСТИ У ПОЛИТИЧКИМ БОРБАМА ТОКОМ ПОСТСОЦИЈАЛИСТИЧКЕ ТРАНСФОРМАЦИЈЕ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17.</w:t>
        <w:tab/>
        <w:t>Докторанд: Јелена Шпирић</w:t>
      </w:r>
    </w:p>
    <w:p>
      <w:pPr>
        <w:pStyle w:val="Normal"/>
        <w:ind w:left="1416" w:hanging="0"/>
        <w:jc w:val="both"/>
        <w:rPr/>
      </w:pPr>
      <w:r>
        <w:rPr/>
        <w:t>Тема: ПОСМРТНО СЛОВО МАНОЈЛА II ПАЛЕОЛОГА БРАТУ ДЕСПОТУ ТЕОДОРУ 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</w:t>
        <w:tab/>
        <w:t>Докторанд: Mилан Станчић</w:t>
      </w:r>
    </w:p>
    <w:p>
      <w:pPr>
        <w:pStyle w:val="Normal"/>
        <w:ind w:left="1416" w:hanging="0"/>
        <w:jc w:val="both"/>
        <w:rPr/>
      </w:pPr>
      <w:r>
        <w:rPr/>
        <w:t>Тема: НАЧИНИ ЕВАЛУАЦИЈЕ И ГРАЂЕЊЕ ЗНАЧЕЊА</w:t>
      </w:r>
      <w:r>
        <w:rPr>
          <w:lang w:val="ru-RU" w:eastAsia="en-US"/>
        </w:rPr>
        <w:t xml:space="preserve"> </w:t>
      </w:r>
      <w:r>
        <w:rPr/>
        <w:t xml:space="preserve">КВАЛИТЕТА РАДА НАСТАВН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9.</w:t>
        <w:tab/>
        <w:t>Докторанд: Милош Цветковић</w:t>
      </w:r>
    </w:p>
    <w:p>
      <w:pPr>
        <w:pStyle w:val="Normal"/>
        <w:ind w:left="1416" w:hanging="0"/>
        <w:jc w:val="both"/>
        <w:rPr/>
      </w:pPr>
      <w:r>
        <w:rPr/>
        <w:t>Тема: НИЖЕ ЈЕДИНИЦЕ ТЕМАТСКОГ УРЕЂЕЊА У ВИЗАНТИЈИ (IX-XI ВЕ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0.</w:t>
        <w:tab/>
        <w:t>Докторанд: Жељка Манић</w:t>
      </w:r>
    </w:p>
    <w:p>
      <w:pPr>
        <w:pStyle w:val="Normal"/>
        <w:ind w:left="1416" w:hanging="0"/>
        <w:jc w:val="both"/>
        <w:rPr/>
      </w:pPr>
      <w:r>
        <w:rPr/>
        <w:t>Тема: ПРИМЕНА И МОГУЋНОСТИ МЕТОДА АНАЛИЗЕ САДРЖАЈА У СОЦИОЛОГИЈИ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1.</w:t>
        <w:tab/>
        <w:t>Докторанд: Предраг Теовановић</w:t>
      </w:r>
    </w:p>
    <w:p>
      <w:pPr>
        <w:pStyle w:val="Normal"/>
        <w:ind w:left="1416" w:hanging="0"/>
        <w:jc w:val="both"/>
        <w:rPr/>
      </w:pPr>
      <w:r>
        <w:rPr/>
        <w:t>Тема: СКЛОНОСТ КОГНИТИВНИМ ПРИСТРАСНОСТИМА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2.</w:t>
        <w:tab/>
        <w:t>Докторанд: Ана Вуковић</w:t>
      </w:r>
    </w:p>
    <w:p>
      <w:pPr>
        <w:pStyle w:val="Normal"/>
        <w:ind w:left="1416" w:hanging="0"/>
        <w:jc w:val="both"/>
        <w:rPr/>
      </w:pPr>
      <w:r>
        <w:rPr/>
        <w:t>Тема: ДРУШТВЕНА ОБЕЛЕЖЈА САВРЕМЕНОГ ФЕМИНИСТИЧКОГ ПОКРЕТА У СРБИЈИ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3.</w:t>
        <w:tab/>
        <w:t>Докторанд: Марија Марић</w:t>
      </w:r>
    </w:p>
    <w:p>
      <w:pPr>
        <w:pStyle w:val="Normal"/>
        <w:ind w:left="1416" w:hanging="0"/>
        <w:jc w:val="both"/>
        <w:rPr/>
      </w:pPr>
      <w:r>
        <w:rPr/>
        <w:t>Тема: ВЕЗА КАСНОАНТИЧКИХ ВИЛА РУСТИКА СА ОРГАНИЗАЦИЈОМ РУДАРСТВА И МЕТАЛУРГИЈЕ НА ЦЕНТРАЛНОМ БАЛКАНУ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4.</w:t>
        <w:tab/>
        <w:t>Докторанд: Никола Петровић</w:t>
      </w:r>
    </w:p>
    <w:p>
      <w:pPr>
        <w:pStyle w:val="Normal"/>
        <w:ind w:left="1416" w:hanging="0"/>
        <w:jc w:val="both"/>
        <w:rPr/>
      </w:pPr>
      <w:r>
        <w:rPr/>
        <w:t>Тема: ПРОФЕСИОНАЛНА ЕТИЧКА УВЕРЕЊА И ПОСТУПЦИ КЛИНИЧКИХ ПСИХОЛОГА У СРБИЈИ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5.</w:t>
        <w:tab/>
        <w:t>Докторанд: Тамара Јосић</w:t>
      </w:r>
    </w:p>
    <w:p>
      <w:pPr>
        <w:pStyle w:val="Normal"/>
        <w:ind w:left="1416" w:hanging="0"/>
        <w:jc w:val="both"/>
        <w:rPr/>
      </w:pPr>
      <w:r>
        <w:rPr/>
        <w:t>Тема: ПАНДЕМИЈА НОВОГ ГРИПА (Х1Н1) -  КОНСТРУКЦИЈА И ДЕКОНСТРУКЦИЈА ДРУШТВЕНОГ ПРОБЛЕМА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6.</w:t>
        <w:tab/>
        <w:t>Докторанд: Емилија Мијић</w:t>
      </w:r>
    </w:p>
    <w:p>
      <w:pPr>
        <w:pStyle w:val="Normal"/>
        <w:ind w:left="1416" w:hanging="0"/>
        <w:jc w:val="both"/>
        <w:rPr/>
      </w:pPr>
      <w:r>
        <w:rPr/>
        <w:t>Тема: НОСТАЛГИЧНИ НАРАТИВИ И ПОПУЛАРНЕ РЕПРЕЗЕНТАЦИЈЕ ЈУГОСЛОВЕНСКОГ СОЦИЈАЛИЗМА У САВРЕМЕНОМ ДРУШТВУ СРБИЈЕ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7.</w:t>
        <w:tab/>
        <w:t>Докторанд: Ана Весковић</w:t>
      </w:r>
    </w:p>
    <w:p>
      <w:pPr>
        <w:pStyle w:val="Normal"/>
        <w:ind w:left="1416" w:hanging="0"/>
        <w:jc w:val="both"/>
        <w:rPr/>
      </w:pPr>
      <w:r>
        <w:rPr/>
        <w:t>Тема: РОДИТЕЉИ КАО АГЕНСИ СПОРТСКЕ СОЦИЈАЛИЗАЦИЈЕ МЛАДИХ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8.</w:t>
        <w:tab/>
        <w:t>Докторанд: Александар Милетић</w:t>
      </w:r>
    </w:p>
    <w:p>
      <w:pPr>
        <w:pStyle w:val="Normal"/>
        <w:ind w:left="1416" w:hanging="0"/>
        <w:jc w:val="both"/>
        <w:rPr/>
      </w:pPr>
      <w:r>
        <w:rPr/>
        <w:t>Тема: ПОЛИТИЧКА ДЕЛАТНОСТ МИЛОВАНА ЂИЛАСА 1944-1954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>29.</w:t>
        <w:tab/>
        <w:t>Докторанд: Милица Марушић</w:t>
      </w:r>
    </w:p>
    <w:p>
      <w:pPr>
        <w:pStyle w:val="Normal"/>
        <w:ind w:left="1416" w:hanging="0"/>
        <w:jc w:val="both"/>
        <w:rPr/>
      </w:pPr>
      <w:r>
        <w:rPr/>
        <w:t>Тема: СИСТЕМИ ОБРАЗОВАЊА НАСТАВНИКА И МОДЕЛИ ЊИХОВОГ ПРОФЕСИОНАЛНОГ РАЗВОЈА – КОМПАРАТИВНА АНАЛИЗА СРБИЈЕ И ГРЧКЕ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0.</w:t>
        <w:tab/>
        <w:t>Докторанд: Ана Банић-Грубишић</w:t>
      </w:r>
    </w:p>
    <w:p>
      <w:pPr>
        <w:pStyle w:val="Normal"/>
        <w:ind w:left="1416" w:hanging="0"/>
        <w:jc w:val="both"/>
        <w:rPr/>
      </w:pPr>
      <w:r>
        <w:rPr/>
        <w:t>Тема: СОЦИЈАЛНЕ АНТИУТОПИЈЕ У АНГЛОСАКСОНСКОЈ ФИЛМСКОЈ ПРОДУКЦИЈИ ОД СРЕДИНЕ ХХ ВЕКА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1.</w:t>
        <w:tab/>
        <w:t>Докторанд: мр Зорица Шаљић</w:t>
      </w:r>
    </w:p>
    <w:p>
      <w:pPr>
        <w:pStyle w:val="Normal"/>
        <w:ind w:left="1416" w:hanging="0"/>
        <w:jc w:val="both"/>
        <w:rPr/>
      </w:pPr>
      <w:r>
        <w:rPr/>
        <w:t>Тема: ВАСПИТНИ РАД У ШКОЛИ У ФУНКЦИЈИ ПРЕВЕНЦИЈЕ НЕПОЖЕЉНИХ ПОНАШАЊА УЧЕ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ДРУШТВЕНИ АСПЕКТИ «ПОБОЉШАЊА» ЉУДСКИХ БИЋА У ОКВИРУ НОВИХ БИО-ТЕХНОЛОШКИХ ИСТРАЖИВАЊА, докторанда мр Веселина Митровића (Предлог комисије у саставу: проф. др Марија Богдановић, проф. др Мирјана Бобић, доц. др Нада Секулић и др Синиша Павловић, ванредни професор Медици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ПОЈАМ ЕВРОПСКОГ ГРАЂАНИНА – КА ПОСТМОДЕРНОЈ КОНЦЕПЦИЈИ ГРАЂАНСТВА, докторанда Сање Ивић (Предлог комисије у саставу: проф. др Милорад Ступар, доц. др Миланко Говедарица и др Милан Суботић, виши научни сарадник Института за европске студиј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Тема: ПРАКТИЧНА РАЦИОНАЛНОСТ И ОДНОС МОРАЛА И ПРАВА У ФИЛОЗОФИЈИ ЏОНА МИЧЕЛА ФИНИСА, докторанда мр Дејана Вука Станковића  (Предлог комисије у саставу: проф. др Јован Бабић, проф. др Милорад Ступар и др Миле Савић, редовни професор Учитељског факулте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Тема: УСВАЈАЊЕ ГЛАГОЛСКОГ АСПЕКТА У РАЗВОЈУ ГОВОРА, докторанда мр Маје Савић  (Предлог комисије у саставу: проф. др Александар Костић, доц. др Александар Бауцал, проф. др Дејан Лаловић и  др Вања Ковић, доцент Филозофског факул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Тема: СЕЦЕСИЈА У СРПСКОЈ АРХИТЕКТУРИ, докторанда мр Гордане Лазић (Предлог комисије у саставу: проф. др Александар Кадијевић, проф. др Ненад Макуљевић, др Мирјана Ротер-Благојевић, ванредни професор Архитектонског факултета у Београду и др Александар Игњатовић, доцент Архитектонског факулте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Тема: ТОПОГРАФИЈА НАСЕЉА ИЗ МЕТАЛНИХ ДОБА НА ТЕРИТОРИЈИ СЕВЕРОИСТОЧНЕ СРБИЈЕ, докторанда Александра Капурана (Предлог комисије у саставу: доц. др Милош Јевтић, проф. др Александар Палавестра и проф. др Ненад Тасић) </w:t>
      </w:r>
      <w:r>
        <w:br w:type="page"/>
      </w:r>
    </w:p>
    <w:p>
      <w:pPr>
        <w:pStyle w:val="Normal"/>
        <w:ind w:left="1410" w:hanging="690"/>
        <w:jc w:val="both"/>
        <w:rPr/>
      </w:pPr>
      <w:r>
        <w:rPr/>
        <w:t>7.</w:t>
        <w:tab/>
        <w:t xml:space="preserve">Тема: ПРВИ СВЕТСКИ РАТ И СРБИЈА: ТЕХНИЦИЗАЦИЈА РАТОВАЊА И КУЛТУРА СЕЋАЊА (1914-2009), докторанда Данила Шаренца (Предлог комисије у саставу: проф. др Милан Ристовић, проф. др Дубравка Стојановић, др Миле Бјелајац, научни саветник Института за новију историју Србије и др Олга Манојловић Пинтар, научни сарадник Института за новију историју Србиј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Тема: ВЕНЕЦИЈА И ХАЈДУЦИ У ДОБА МОРЕЈСКОГ РАТА, докторанда Марије Коцић (Предлог комисије у саставу: проф. др Никола Самарџић, доц. др Арсен Ђуровић, др Зринка Блажевић, ванредни професор Филозофског факултета у Загребу и др Зоран Ђорђевић, редовни професор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>Тема: РАЗВИТАК НОВИХ НАСЕЉА У БАНАТУ (1920-1941), докторанда Милана Мицића (Предлог комисије у саставу: доц. др Мира Радојевић, проф. др Љубодраг Димић, проф. др Бранко Ћупурдија и др Биљана Шимуновић-Бешлин, ванредни професор на Филозофском факултету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/>
        <w:t>10.</w:t>
        <w:tab/>
        <w:t xml:space="preserve">Тема: ОБРАЗОВАЊЕ ОДРАСЛИХ И РАЗВОЈ КАПАЦИТЕТА ЗА ОДРЖИВО УПРАВЉАЊЕ ЗАШТИЋЕНИХ ПОДРУЧЈА, докторанда мр Виолете Орловић-Ловрен (Предлог комисије у саставу: проф. др Миомир Деспотовић, проф. др Шефика Алибабић, доц. др Александра Пејатовић и др Горан Ристић, доцент Факултета заштите на раду) 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11.</w:t>
        <w:tab/>
        <w:t xml:space="preserve">Тема: РАТОВИ НА СИМБОЛИЧКИМ ГРАНИЦАМА – СОЦИОЛОШКА АНАЛИЗА КУЛТУРНИХ ПРАКСИ ГРАЂАНА СРБИЈЕ, докторанда мр Предрага Цветичанина (Предлог комисије у саставу: др Марија Богдановић, редовни професор у пензији, проф. др Ђокица Јовановић и др Драган Жунић, редовни професор Факултета уметности у Нишу) </w:t>
      </w:r>
      <w:r>
        <w:rPr>
          <w:color w:val="FF0000"/>
        </w:rPr>
        <w:t>(допуна од 28.06.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/>
        <w:t>1.</w:t>
        <w:tab/>
        <w:t xml:space="preserve">Извештај бр. 1 од 16.05.2011. године са предлогом да докторанд </w:t>
      </w:r>
      <w:hyperlink r:id="rId9">
        <w:r>
          <w:rPr>
            <w:rStyle w:val="InternetLink"/>
          </w:rPr>
          <w:t>мр Ивана Добривојевић</w:t>
        </w:r>
      </w:hyperlink>
      <w:r>
        <w:rPr/>
        <w:t xml:space="preserve"> усмено брани своју докторску дисертацију под насловом: СЕЛО И ГРАД. ТРАНСФОРМАЦИЈА АГРАРНОГ ДРУШТВА СРБИЈЕ 1945-1955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07.10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2.</w:t>
        <w:tab/>
        <w:t xml:space="preserve">Извештај бр. 2 од 20.05.2011. године са предлогом да докторанд </w:t>
      </w:r>
      <w:hyperlink r:id="rId10">
        <w:r>
          <w:rPr>
            <w:rStyle w:val="InternetLink"/>
          </w:rPr>
          <w:t>мр Немања Вујчић</w:t>
        </w:r>
      </w:hyperlink>
      <w:r>
        <w:rPr/>
        <w:t xml:space="preserve"> усмено брани своју докторску дисертацију под насловом: УРБАНИЗАЦИЈА И ХЕЛЕНИЗАЦИЈА МАЛЕ АЗИЈЕ У ХЕЛЕНИСТИЧКО ДОБА.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08.07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5"/>
        <w:jc w:val="both"/>
        <w:rPr/>
      </w:pPr>
      <w:r>
        <w:rPr/>
        <w:t>3.</w:t>
        <w:tab/>
        <w:t xml:space="preserve">Извештај бр. 3 од 25.05.2011. године са предлогом да докторанд </w:t>
      </w:r>
      <w:hyperlink r:id="rId11">
        <w:r>
          <w:rPr>
            <w:rStyle w:val="InternetLink"/>
          </w:rPr>
          <w:t>мр Драган Тодоровић</w:t>
        </w:r>
      </w:hyperlink>
      <w:r>
        <w:rPr/>
        <w:t xml:space="preserve"> усмено брани своју докторску дисертацију под насловом: ПРОТЕСТАНТИЗАЦИЈА РОМА ЈУГОИСТОЧНЕ СРБИЈЕ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19.09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бр. 4 од 27.05.2011. године са предлогом да докторанд </w:t>
      </w:r>
      <w:hyperlink r:id="rId12">
        <w:r>
          <w:rPr>
            <w:rStyle w:val="InternetLink"/>
          </w:rPr>
          <w:t>мр Слободан Саџаков</w:t>
        </w:r>
      </w:hyperlink>
      <w:r>
        <w:rPr/>
        <w:t xml:space="preserve"> усмено брани своју докторску дисертацију под насловом: ЕГОИЗАМ КАО ЕТИЧКО-ПРАКТИЧКИ ПРОБЛЕМ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3.03.2010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бр. 5 од 27.05.2011. године са предлогом да докторанд </w:t>
      </w:r>
      <w:hyperlink r:id="rId13">
        <w:r>
          <w:rPr>
            <w:rStyle w:val="InternetLink"/>
          </w:rPr>
          <w:t>мр Љиљана Станков</w:t>
        </w:r>
      </w:hyperlink>
      <w:r>
        <w:rPr/>
        <w:t xml:space="preserve"> усмено брани своју докторску дисертацију под насловом: ВАСПИТНА УЛОГА УСТАНОВА ЗА ЗАШТИТУ ДЕЦЕ И ОМЛАДИНЕ У СРБИЈИ (1918-1941) </w:t>
      </w:r>
    </w:p>
    <w:p>
      <w:pPr>
        <w:pStyle w:val="Normal"/>
        <w:ind w:left="708" w:firstLine="708"/>
        <w:jc w:val="both"/>
        <w:rPr/>
      </w:pPr>
      <w:r>
        <w:rPr/>
        <w:t xml:space="preserve">(Универзитет је дао сагласност на предлог теме  31.01.2007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Извештај бр. 6 од 27.05.2011. године са предлогом да докторанд </w:t>
      </w:r>
      <w:hyperlink r:id="rId14">
        <w:r>
          <w:rPr>
            <w:rStyle w:val="InternetLink"/>
          </w:rPr>
          <w:t>мр Андреј Јандрић</w:t>
        </w:r>
      </w:hyperlink>
      <w:r>
        <w:rPr/>
        <w:t xml:space="preserve"> усмено брани своју докторску дисертацију под насловом: РАЗЛИКОВАЊЕ ИЗМЕЂУ ОНОГА ШТО СЕ МОЖЕ РЕЋИ И ОНОГА ШТО СЕ ЈЕДИНО МОЖЕ ПОКАЗАТИ У ВИТГЕНШТАЈНОВОМ TRACTATUSU 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9.06.2010. године</w:t>
      </w:r>
    </w:p>
    <w:p>
      <w:pPr>
        <w:pStyle w:val="Normal"/>
        <w:ind w:left="1416" w:hanging="0"/>
        <w:jc w:val="both"/>
        <w:rPr/>
      </w:pPr>
      <w:r>
        <w:rPr/>
        <w:t xml:space="preserve">Објављен рад: Лајбницова критика картезијанских принципа кретања, Theoria 50, 2007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Извештај бр. 7 од 30.05.2011. године са предлогом да докторанд </w:t>
      </w:r>
      <w:hyperlink r:id="rId15">
        <w:r>
          <w:rPr>
            <w:rStyle w:val="InternetLink"/>
          </w:rPr>
          <w:t>мр Бојана Богдановић</w:t>
        </w:r>
      </w:hyperlink>
      <w:r>
        <w:rPr/>
        <w:t xml:space="preserve"> усмено брани своју докторску дисертацију под насловом: ПОЛИТИКА УПОТРЕБЕ ПРОСТОРА У СОЦИЈАЛИСТИЧКОМ ПЕРИОДУ НА ПРИМЕРУ ТИТОВОГ УЖИЦА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Извештај бр. 8 од 30.05.2011. године са предлогом да докторанд </w:t>
      </w:r>
      <w:hyperlink r:id="rId16">
        <w:r>
          <w:rPr>
            <w:rStyle w:val="InternetLink"/>
          </w:rPr>
          <w:t>мр Елена Максимовић</w:t>
        </w:r>
      </w:hyperlink>
      <w:r>
        <w:rPr/>
        <w:t xml:space="preserve"> усмено брани своју докторску дисертацију под насловом: ДРУШТВЕНА И ПРОСТОРНА ОРГАНИЗАЦИЈА МСМ ПОПУЛАЦИЈЕ У БЕОГРАДУ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16.12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I</w:t>
      </w:r>
      <w:r>
        <w:rPr/>
        <w:tab/>
        <w:t>ПРОДУЖЕЊЕ РОКА ИЗРАДЕ ДИСЕРТАЦ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 xml:space="preserve">Тема: ЈЕЗИК МИРА У ЦИЦЕРОНОВОМ БЕСЕДНИШТВУ </w:t>
      </w:r>
    </w:p>
    <w:p>
      <w:pPr>
        <w:pStyle w:val="Normal"/>
        <w:ind w:left="708" w:firstLine="702"/>
        <w:jc w:val="both"/>
        <w:rPr/>
      </w:pPr>
      <w:r>
        <w:rPr/>
        <w:t>Кандидата мр Драган</w:t>
      </w:r>
      <w:r>
        <w:rPr>
          <w:lang w:val="en-US" w:eastAsia="en-US"/>
        </w:rPr>
        <w:t>e</w:t>
      </w:r>
      <w:r>
        <w:rPr/>
        <w:t xml:space="preserve"> Димитријевић, за 4 месеца</w:t>
      </w:r>
    </w:p>
    <w:p>
      <w:pPr>
        <w:pStyle w:val="Normal"/>
        <w:ind w:left="708" w:firstLine="702"/>
        <w:jc w:val="both"/>
        <w:rPr/>
      </w:pPr>
      <w:r>
        <w:rPr/>
        <w:t>(Тема је одобрена на седници Наставно-научног већа од 28.12.2006. године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V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Измена одлуке број 1387/1-XVI/3, од 30.09.2010. године</w:t>
      </w:r>
    </w:p>
    <w:p>
      <w:pPr>
        <w:pStyle w:val="Normal"/>
        <w:ind w:left="1413" w:hanging="0"/>
        <w:jc w:val="both"/>
        <w:rPr/>
      </w:pPr>
      <w:r>
        <w:rPr/>
        <w:t>- предлог Одељења за психологију да члан комисије за оцену и одбрану магистарске тезе: ОДНОС СА РОДИТЕЉИМА И МЕНТАЛНО ЗДРАВЉЕ У АДОЛЕСЦЕНЦИЈИ, кандидата Ане Славковић, буде др Жарко Требјешанин, редовни професор на Факултету за специјалну едукацију и рехабилитацију, уместо др Јелене Влајковић, ванредног професора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</w:t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ФЕНОМЕНОЛОГИЈА СВЕСТИ У ХЕГЕЛОВОЈ ФИЛОЗОФИЈИ, кандидата </w:t>
      </w:r>
      <w:hyperlink r:id="rId17">
        <w:r>
          <w:rPr>
            <w:rStyle w:val="InternetLink"/>
          </w:rPr>
          <w:t>Николе Ојданића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V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им мастер студијама из области студија саветовања, коју је Маја М. Максимовић, рођена 30.04.1983. године у Београду (Земун), Република Србија, стекла 10.12.2008. године на Универзитету у Нотингему, Нотингем, Велика Британија. (Предлог Комисије: проф. др Нада Качавенда-Радић, проф. др Шефика Алибабић и доц. др Александра Пејатовић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 xml:space="preserve">– дипломе о завршеним мастер академским студијама из области психологије, коју је Слађана В. Вукчевић, рођена 15.12.1980. године у Бару, Република Црна Гора, стекла 25.02.2010. године на </w:t>
      </w:r>
      <w:r>
        <w:rPr>
          <w:lang w:val="sr-Latn-CS" w:eastAsia="en-US"/>
        </w:rPr>
        <w:t xml:space="preserve">CITY College, </w:t>
      </w:r>
      <w:r>
        <w:rPr/>
        <w:t>Међународни факултет Универзитета Шефилд, у Солуну, Грчка. (Предлог Комисије: проф. др Јелена Срна, проф. др Драган Попадић и проф. др Марија Митић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/>
      </w:pPr>
      <w:r>
        <w:rPr/>
        <w:t>3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им мастер академским студијама из области филозофије, коју је Јулија С. Малинова Ђокић, рођена 23.10.1970. године у Штипу, Република Македонија, стекла 16.12.1996. године на Филозофском факултету Универзитета «Св. Кирил и Методиј» - Скопље, Република Македонија. (Предлог Комисије: проф. др Јован Бабић, доц. др Машан Богдановски и доц. др Светозар Синђел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>Стране високошколске исправе о одбрањеној докторској дисертацији и стеченом научном називу доктора филозофије из области историје, коју је Драган П. Бакић, рођен 30.07.1975. године у Сремској Митровици, Република Србија, стекао 07.03.2011. године на Одсеку за историју Универзитета у Лидсу, Лидс, Велика Британија. (Предлог Комисије: проф. др Милан Ристовић, проф. др Љубодраг Димић и проф. др Мирослав Јованов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ипломе о завршеним докторским академским студијама из области хуманистичких наука, коју је </w:t>
      </w:r>
      <w:hyperlink r:id="rId18">
        <w:r>
          <w:rPr>
            <w:rStyle w:val="InternetLink"/>
          </w:rPr>
          <w:t>Жељка Ј. Бутуровић-Брадарић</w:t>
        </w:r>
      </w:hyperlink>
      <w:r>
        <w:rPr/>
        <w:t xml:space="preserve">, рођена 03.01.1973. године у Сплиту, Република Хрватска, стекла 21.10.2009. године на </w:t>
      </w:r>
      <w:r>
        <w:rPr>
          <w:lang w:val="sr-Latn-CS" w:eastAsia="en-US"/>
        </w:rPr>
        <w:t xml:space="preserve">Faculty of the Graduate School of Arts and Sciences Columbia University in the City of New York, </w:t>
      </w:r>
      <w:r>
        <w:rPr/>
        <w:t xml:space="preserve">САД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ПСИХОЛОШКЕ НАУКЕ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Дипломе о завршеним докторским студијама из области психологије, коју је </w:t>
      </w:r>
      <w:hyperlink r:id="rId19">
        <w:r>
          <w:rPr>
            <w:rStyle w:val="InternetLink"/>
          </w:rPr>
          <w:t>Нада С. Шева</w:t>
        </w:r>
      </w:hyperlink>
      <w:r>
        <w:rPr/>
        <w:t xml:space="preserve">, рођена 21.06.1975. године у Краљеву, Република Србија, стекла 20.06.2007. године на Универзитету у Стирлингу, Велика Британиј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ПСИХОЛОШКЕ НАУКЕ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Дипломе о завршеним мастер академским студијама (интегрисане, у трајању од пет година) из области етнологије, коју је </w:t>
      </w:r>
      <w:hyperlink r:id="rId20">
        <w:r>
          <w:rPr>
            <w:rStyle w:val="InternetLink"/>
          </w:rPr>
          <w:t>Маријан П. Павлов</w:t>
        </w:r>
      </w:hyperlink>
      <w:r>
        <w:rPr/>
        <w:t xml:space="preserve">, рођен 16.09.1979. године у Новом Саду, Република Србија, стекао 30.08.2007. године на Филозофском факултету Универзитета Коменског у Братислави, Словачк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мастер академским студијама са академским називом МАСТЕР ЕТНОЛОГ – АНТРОПОЛО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>Др Данијелу Синанију, у звању ванредног професора на Одељењу за етнологију и антропологију, да се радно ангажује на Академији уметности Универзитета у Новом Саду, ради извођења наставе на студијском програму Етномузикологија на основним академским студијама, у школској 2011/2012. години, са фондом од 2+0 часова недељ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>Х</w:t>
      </w:r>
      <w:r>
        <w:rPr>
          <w:lang w:val="sr-Latn-CS" w:eastAsia="en-US"/>
        </w:rPr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  <w:t>А.</w:t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Јови Бакићу, доценту на Одељењу за социологију Филозофског факултета у Београду, да објави монографију </w:t>
      </w:r>
      <w:r>
        <w:rPr>
          <w:i/>
        </w:rPr>
        <w:t>Југославија: разарање и његови тумачи,</w:t>
      </w:r>
      <w:r>
        <w:rPr/>
        <w:t xml:space="preserve"> као и да учествује на конкурсу код Министарства просвете и науке 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Дејану Лаловићу, ванредном професору на Одељењу за психологију Филозофског факултета у Београду, да објави монографију </w:t>
      </w:r>
      <w:r>
        <w:rPr>
          <w:i/>
        </w:rPr>
        <w:t>Читање: од слова до текста,</w:t>
      </w:r>
      <w:r>
        <w:rPr/>
        <w:t xml:space="preserve">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Огњену Радоњићу, доценту на Одељењу за социологију Филозофског факултета у Београду, да објави монографију </w:t>
      </w:r>
      <w:r>
        <w:rPr>
          <w:i/>
          <w:lang w:val="sr-Latn-CS" w:eastAsia="en-US"/>
        </w:rPr>
        <w:t>The Age of Capital Inflow Macroeconomic Imbalances and Financial Fragility</w:t>
      </w:r>
      <w:r>
        <w:rPr>
          <w:i/>
        </w:rPr>
        <w:t>,</w:t>
      </w:r>
      <w:r>
        <w:rPr/>
        <w:t xml:space="preserve">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Радовану Антонијевићу, доценту на Одељењу за педагогију и андрагогију Филозофског факултета у Београду, да објави монографију </w:t>
      </w:r>
      <w:r>
        <w:rPr>
          <w:i/>
        </w:rPr>
        <w:t>Основе процеса васпитања,</w:t>
      </w:r>
      <w:r>
        <w:rPr/>
        <w:t xml:space="preserve">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Др Наташи Вујисић-Живковић, доценту на Одељењу за педагогију и андрагогију Филозофског факултета у Београду, да објави монографију </w:t>
      </w:r>
      <w:r>
        <w:rPr>
          <w:i/>
        </w:rPr>
        <w:t xml:space="preserve">Војислав Бакић и развој педагошке науке у Србији, </w:t>
      </w:r>
      <w:r>
        <w:rPr/>
        <w:t>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 xml:space="preserve">Др Милошу Јевтићу, доценту на Одељењу за археологију Филозофског факултета у Београду, да објави монографију </w:t>
      </w:r>
      <w:r>
        <w:rPr>
          <w:i/>
          <w:lang w:val="sr-Latn-CS" w:eastAsia="en-US"/>
        </w:rPr>
        <w:t xml:space="preserve">The </w:t>
      </w:r>
      <w:r>
        <w:rPr>
          <w:i/>
        </w:rPr>
        <w:t>Eastern Celts,</w:t>
      </w:r>
      <w:r>
        <w:rPr/>
        <w:t xml:space="preserve">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 xml:space="preserve">Веселину Митровићу, истраживачу-сараднику на Одељењу за социологију Филозофског факултета у Београду, да објави монографију </w:t>
      </w:r>
      <w:r>
        <w:rPr>
          <w:i/>
        </w:rPr>
        <w:t>Џез као социо-културна импровизација,</w:t>
      </w:r>
      <w:r>
        <w:rPr/>
        <w:t xml:space="preserve">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 xml:space="preserve">Одељењу за историју Филозофског факултета у Београду, да објави зборник радова </w:t>
      </w:r>
      <w:r>
        <w:rPr>
          <w:i/>
          <w:lang w:val="sr-Latn-CS" w:eastAsia="en-US"/>
        </w:rPr>
        <w:t xml:space="preserve">Remanier métaphraser: fonctions et techniques de la réécriture dans le monde byzantin; </w:t>
      </w:r>
      <w:r>
        <w:rPr>
          <w:i/>
        </w:rPr>
        <w:t>Изнова саздати: о начинима настанка, употреби и смислу метафраза у византијском свету,</w:t>
      </w:r>
      <w:r>
        <w:rPr/>
        <w:t xml:space="preserve"> чији су уредници проф. др Смиља Марјановић-Душанић и проф. др Bernard Flusin</w:t>
      </w:r>
      <w:r>
        <w:rPr>
          <w:lang w:val="sr-Latn-CS" w:eastAsia="en-US"/>
        </w:rPr>
        <w:t>,</w:t>
      </w:r>
      <w:r>
        <w:rPr/>
        <w:t xml:space="preserve"> као и да учествују на конкурсу код Министарства просвете и науке Републике Србије за финансирање његов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 xml:space="preserve">Одељењу за историју уметности Филозофског факултета у Београду, да објави зборник радова </w:t>
      </w:r>
      <w:r>
        <w:rPr>
          <w:i/>
        </w:rPr>
        <w:t>Ђурђеви ступови и Будимљанска епархија,</w:t>
      </w:r>
      <w:r>
        <w:rPr/>
        <w:t xml:space="preserve"> чији је уредник проф. др Бранислав Тодић</w:t>
      </w:r>
      <w:r>
        <w:rPr>
          <w:lang w:val="sr-Latn-CS" w:eastAsia="en-US"/>
        </w:rPr>
        <w:t>,</w:t>
      </w:r>
      <w:r>
        <w:rPr/>
        <w:t xml:space="preserve"> као и да учествује на конкурсу код Министарства просвете и науке Републике Србије за финансирање његов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 xml:space="preserve">Одељењу за психологију Филозофског факултета у Београду, да објави зборник радова </w:t>
      </w:r>
      <w:r>
        <w:rPr>
          <w:i/>
        </w:rPr>
        <w:t>Даровитост: погледи и огледи,</w:t>
      </w:r>
      <w:r>
        <w:rPr/>
        <w:t xml:space="preserve"> чији су уредници др Ана Алтарас и Каја Дамњановић</w:t>
      </w:r>
      <w:r>
        <w:rPr>
          <w:lang w:val="sr-Latn-CS" w:eastAsia="en-US"/>
        </w:rPr>
        <w:t>,</w:t>
      </w:r>
      <w:r>
        <w:rPr/>
        <w:t xml:space="preserve"> као и да учествују на конкурсу код Министарства просвете и науке Републике Србије за финансирање његов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 xml:space="preserve">Др Небојши Петровићу, доценту на Одељењу за психологију Филозофског факултета у Београду, да објави монографију </w:t>
      </w:r>
      <w:r>
        <w:rPr>
          <w:i/>
        </w:rPr>
        <w:t xml:space="preserve">Елементи међукултуралне психологије, </w:t>
      </w:r>
      <w:r>
        <w:rPr/>
        <w:t>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>Др Смиљки Габелић, научном саветнику Института за историју уметности Филозофског факултета у Београду, да учествује на 22. Интернационалном конгресу византијских студија, које ће се одржати у периоду од 22.08. до 27.08.2011. године у Софији</w:t>
      </w:r>
      <w:r>
        <w:rPr>
          <w:i/>
        </w:rPr>
        <w:t xml:space="preserve">, </w:t>
      </w:r>
      <w:r>
        <w:rPr/>
        <w:t>Република Бугарска, као и да учествује на конкурсу код Министарства просвете и науке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>Др Миодрагу Марковићу, ванредном професору на Одељењу за историју уметности Филозофског факултета у Београду, да учествује на 22. Интернационалном конгресу византијских студија, које ће се одржати у периоду од 22.08. до 27.08.2011. године у Софији</w:t>
      </w:r>
      <w:r>
        <w:rPr>
          <w:i/>
        </w:rPr>
        <w:t xml:space="preserve">, </w:t>
      </w:r>
      <w:r>
        <w:rPr/>
        <w:t>Република Бугарска, као и да учествује на конкурсу код Министарства просвете и науке Републике Србије за финансирање учешћа на наведеном конгресу.</w:t>
      </w:r>
      <w:r>
        <w:br w:type="page"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/>
        <w:t>14</w:t>
      </w:r>
      <w:r>
        <w:rPr>
          <w:lang w:val="sr-Latn-CS" w:eastAsia="en-US"/>
        </w:rPr>
        <w:t>.</w:t>
      </w:r>
      <w:r>
        <w:rPr/>
        <w:tab/>
        <w:t>Марку Јанковићу, истраживачу-сараднику на Одељењу за археологију Филозофског факултета у Београду, да учествује на међународном скупу Fingerprinting the Iron Age, који ће се одржати у периоду од 22.09. до 25.09.2011. године у Кембриџу</w:t>
      </w:r>
      <w:r>
        <w:rPr>
          <w:i/>
        </w:rPr>
        <w:t xml:space="preserve">, </w:t>
      </w:r>
      <w:r>
        <w:rPr/>
        <w:t>Велика Британија, као и да учествује на конкурсу код Министарства просвете и науке Републике Србије за финансирање учешћа на наведеном скупу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ru-RU" w:eastAsia="en-US"/>
        </w:rPr>
        <w:t>15.</w:t>
        <w:tab/>
      </w:r>
      <w:r>
        <w:rPr>
          <w:b/>
        </w:rPr>
        <w:t xml:space="preserve">Др Лидији Б. Радуловић, доценту на Одељењу за етнологију и антропологију Филозофског факултета у Београду, да објави монографију </w:t>
      </w:r>
      <w:r>
        <w:rPr>
          <w:b/>
          <w:i/>
        </w:rPr>
        <w:t>Религија овде и сада: ревитализација религије у Србији</w:t>
      </w:r>
      <w:r>
        <w:rPr>
          <w:b/>
        </w:rPr>
        <w:t>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Б.</w:t>
      </w:r>
    </w:p>
    <w:p>
      <w:pPr>
        <w:pStyle w:val="Normal"/>
        <w:ind w:left="705" w:hanging="705"/>
        <w:jc w:val="both"/>
        <w:rPr/>
      </w:pPr>
      <w:r>
        <w:rPr/>
        <w:tab/>
        <w:t>Проф. др Живку Микићу да се до 30. септембра 2013. године ангажује на обавезама ментора или члана комисије у поступку израде и одбране завршних радова на магистарским, мастер и докторским студијама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>ИЗВЕШТАЈИ КОМИСИЈА О ОБАВЉЕНИМ РАЗМЕНАМА СТУДЕНАТА</w:t>
      </w:r>
    </w:p>
    <w:p>
      <w:pPr>
        <w:pStyle w:val="Normal"/>
        <w:jc w:val="both"/>
        <w:rPr/>
      </w:pPr>
      <w:r>
        <w:rPr/>
        <w:tab/>
        <w:t xml:space="preserve">Прилози: </w:t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Марко Коњовић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Богдана Милић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Дина Миловановић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Ирина Ђукић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>I</w:t>
      </w:r>
      <w:r>
        <w:rPr>
          <w:lang w:val="sr-Latn-CS" w:eastAsia="en-US"/>
        </w:rPr>
        <w:tab/>
      </w:r>
      <w:r>
        <w:rPr/>
        <w:t>РАЗНО</w:t>
      </w:r>
    </w:p>
    <w:sectPr>
      <w:headerReference w:type="default" r:id="rId25"/>
      <w:headerReference w:type="first" r:id="rId26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5-2011.doc" TargetMode="External"/><Relationship Id="rId3" Type="http://schemas.openxmlformats.org/officeDocument/2006/relationships/hyperlink" Target="../in/nnv04_Izvestaj_Kadrovske_komisije_NNV.DOC" TargetMode="External"/><Relationship Id="rId4" Type="http://schemas.openxmlformats.org/officeDocument/2006/relationships/hyperlink" Target="../in/nnv05_Izvestaj_Komisije_za_nastavu_%20JUN_2011.doc" TargetMode="External"/><Relationship Id="rId5" Type="http://schemas.openxmlformats.org/officeDocument/2006/relationships/hyperlink" Target="../in/nnv06_standardi_za_samovrednovanje.doc" TargetMode="External"/><Relationship Id="rId6" Type="http://schemas.openxmlformats.org/officeDocument/2006/relationships/hyperlink" Target="../in/nnv07_pravila_o_dodeljivanju_nagrade_&apos;&apos;Prof_dr_Radmila_Milentijevic&apos;&apos;.doc" TargetMode="External"/><Relationship Id="rId7" Type="http://schemas.openxmlformats.org/officeDocument/2006/relationships/hyperlink" Target="../in/nnv0801_iiz_NemanjaVujcic.doc" TargetMode="External"/><Relationship Id="rId8" Type="http://schemas.openxmlformats.org/officeDocument/2006/relationships/hyperlink" Target="../in/nnv09_Izvestaj_Komisije_za_doktorske_studije_jun_2011.doc" TargetMode="External"/><Relationship Id="rId9" Type="http://schemas.openxmlformats.org/officeDocument/2006/relationships/hyperlink" Target="../in/nnv1201_dr_IvanaDobrivojevic.doc" TargetMode="External"/><Relationship Id="rId10" Type="http://schemas.openxmlformats.org/officeDocument/2006/relationships/hyperlink" Target="../in/nnv1202_dr_NemanjaVujcic.doc" TargetMode="External"/><Relationship Id="rId11" Type="http://schemas.openxmlformats.org/officeDocument/2006/relationships/hyperlink" Target="../in/nnv1203_dr_DraganTodorovic.doc" TargetMode="External"/><Relationship Id="rId12" Type="http://schemas.openxmlformats.org/officeDocument/2006/relationships/hyperlink" Target="../in/nnv1204_dr_SlobodanSadzakov.doc" TargetMode="External"/><Relationship Id="rId13" Type="http://schemas.openxmlformats.org/officeDocument/2006/relationships/hyperlink" Target="../in/nnv1205_dr_LJiljanaStankov.doc" TargetMode="External"/><Relationship Id="rId14" Type="http://schemas.openxmlformats.org/officeDocument/2006/relationships/hyperlink" Target="../in/nnv1206_dr_AndrejJandric.doc" TargetMode="External"/><Relationship Id="rId15" Type="http://schemas.openxmlformats.org/officeDocument/2006/relationships/hyperlink" Target="../in/nnv1207_dr_BojanaBogdanovic.doc" TargetMode="External"/><Relationship Id="rId16" Type="http://schemas.openxmlformats.org/officeDocument/2006/relationships/hyperlink" Target="../in/nnv1208_dr_ElenaMaksimovic.doc" TargetMode="External"/><Relationship Id="rId17" Type="http://schemas.openxmlformats.org/officeDocument/2006/relationships/hyperlink" Target="../in/nnv1501_mr_NikolaOjdanic.pdf" TargetMode="External"/><Relationship Id="rId18" Type="http://schemas.openxmlformats.org/officeDocument/2006/relationships/hyperlink" Target="../in/nnv1701_nostr_Zeljka_Buturovic_Bradaric.pdf" TargetMode="External"/><Relationship Id="rId19" Type="http://schemas.openxmlformats.org/officeDocument/2006/relationships/hyperlink" Target="../in/nnv1702_nostr_NadaSeva.doc" TargetMode="External"/><Relationship Id="rId20" Type="http://schemas.openxmlformats.org/officeDocument/2006/relationships/hyperlink" Target="../in/nnv1703_nostr_MarijanPavlov.doc" TargetMode="External"/><Relationship Id="rId21" Type="http://schemas.openxmlformats.org/officeDocument/2006/relationships/hyperlink" Target="../in/nnv2001_MarkoKonjovic.pdf" TargetMode="External"/><Relationship Id="rId22" Type="http://schemas.openxmlformats.org/officeDocument/2006/relationships/hyperlink" Target="../in/nnv2002_BogdanaMilic.doc" TargetMode="External"/><Relationship Id="rId23" Type="http://schemas.openxmlformats.org/officeDocument/2006/relationships/hyperlink" Target="../in/nnv2003_DinaMilovanovic.doc" TargetMode="External"/><Relationship Id="rId24" Type="http://schemas.openxmlformats.org/officeDocument/2006/relationships/hyperlink" Target="../in/nnv2004_IrinaDjukic.doc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3:00Z</dcterms:created>
  <dc:creator>Ceca Stojanović</dc:creator>
  <dc:description/>
  <dc:language>en-US</dc:language>
  <cp:lastModifiedBy>andja</cp:lastModifiedBy>
  <cp:lastPrinted>2011-06-24T12:04:00Z</cp:lastPrinted>
  <dcterms:modified xsi:type="dcterms:W3CDTF">2011-06-29T10:53:00Z</dcterms:modified>
  <cp:revision>15</cp:revision>
  <dc:subject/>
  <dc:title>ПРЕДЛОГ ДНЕВНОГ РЕДА XV РЕДОВНЕ СЕДНИЦЕ</dc:title>
</cp:coreProperties>
</file>