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</w:t>
      </w:r>
      <w:r>
        <w:rPr>
          <w:lang w:val="sr-CS"/>
        </w:rPr>
        <w:t xml:space="preserve">са редовне седнице одржане </w:t>
      </w:r>
      <w:r>
        <w:rPr/>
        <w:t xml:space="preserve"> </w:t>
      </w:r>
      <w:r>
        <w:rPr>
          <w:lang w:val="en-US"/>
        </w:rPr>
        <w:t>28. марта</w:t>
      </w:r>
      <w:r>
        <w:rPr>
          <w:lang w:val="sr-RS"/>
        </w:rPr>
        <w:t xml:space="preserve"> 2017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</w:t>
      </w:r>
      <w:r>
        <w:rPr>
          <w:lang w:val="en-US"/>
        </w:rPr>
        <w:t>I</w:t>
      </w:r>
      <w:r>
        <w:rPr>
          <w:lang w:val="ru-RU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                                  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Кадровска комисија, на седници одржаној 28.03.2017. године, размотрила је предлоге одељења и научних јединица за  избор </w:t>
      </w:r>
      <w:r>
        <w:rPr/>
        <w:t xml:space="preserve"> научних сарадника, истраживача</w:t>
      </w:r>
      <w:r>
        <w:rPr>
          <w:lang w:val="sr-CS"/>
        </w:rPr>
        <w:t>-</w:t>
      </w:r>
      <w:r>
        <w:rPr/>
        <w:t xml:space="preserve">сарадника </w:t>
      </w:r>
      <w:r>
        <w:rPr>
          <w:lang w:val="sr-CS"/>
        </w:rPr>
        <w:t>и истраживача-приправника у одговарајућа звања и закључила да предложи Наставно-научном већу да донесе одлуку о покретању поступка за избор:</w:t>
      </w:r>
      <w:r>
        <w:rPr/>
        <w:t xml:space="preserve">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ИСТРАЖИВАЧА САРАДНИКА </w:t>
      </w:r>
      <w:r>
        <w:rPr>
          <w:lang w:val="sr-CS"/>
        </w:rPr>
        <w:t xml:space="preserve">    на   Одељењу за  историју уметности (предлог  Одељења  да се  Милена Јокановић,  бира у звање   истраживача сарадника</w:t>
      </w:r>
      <w:r>
        <w:rPr/>
        <w:t>, предлог  Комисиј</w:t>
      </w:r>
      <w:r>
        <w:rPr>
          <w:lang w:val="sr-CS"/>
        </w:rPr>
        <w:t>е: др Ненад Макуљевић, редовни професор, др Драган Булатовић, ванредни професор у пензији  и  др Милан Попадић, ванредни професор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ИСТРАЖИВАЧА САРАДНИКА </w:t>
      </w:r>
      <w:r>
        <w:rPr>
          <w:lang w:val="sr-CS"/>
        </w:rPr>
        <w:t xml:space="preserve">    на   Одељењу за </w:t>
      </w:r>
      <w:r>
        <w:rPr>
          <w:lang w:val="sr-RS"/>
        </w:rPr>
        <w:t>етнологију  и антропологију</w:t>
      </w:r>
      <w:r>
        <w:rPr>
          <w:lang w:val="sr-CS"/>
        </w:rPr>
        <w:t xml:space="preserve"> (предлог  Одељења  да се  Невена Милановић,  бира у звање   истраживача сарадника</w:t>
      </w:r>
      <w:r>
        <w:rPr/>
        <w:t>, предлог  Комисиј</w:t>
      </w:r>
      <w:r>
        <w:rPr>
          <w:lang w:val="sr-CS"/>
        </w:rPr>
        <w:t>е: др Лидија Радуловић, ванредни професор, др  Иван Ковачевић, редовни  професор  и  др  Данијел Синани, редовни професор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ИСТРАЖИВАЧА САРАДНИКА </w:t>
      </w:r>
      <w:r>
        <w:rPr>
          <w:lang w:val="sr-CS"/>
        </w:rPr>
        <w:t xml:space="preserve">    на   Одељењу за  филозофију (предлог  Одељења  да се  Тамара Плећаш,   бира у звање   истраживача сарадника</w:t>
      </w:r>
      <w:r>
        <w:rPr/>
        <w:t>, предлог  Комисиј</w:t>
      </w:r>
      <w:r>
        <w:rPr>
          <w:lang w:val="sr-CS"/>
        </w:rPr>
        <w:t>е: др Јован Бабић, редовни професор, др Ненад Цекић,  ванредни  професор  и  др  Александар Д</w:t>
      </w:r>
      <w:r>
        <w:rPr>
          <w:lang w:val="sr-RS"/>
        </w:rPr>
        <w:t>обријевић</w:t>
      </w:r>
      <w:r>
        <w:rPr>
          <w:lang w:val="sr-CS"/>
        </w:rPr>
        <w:t>, доцент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ИСТРАЖИВАЧА САРАДНИКА </w:t>
      </w:r>
      <w:r>
        <w:rPr>
          <w:lang w:val="sr-CS"/>
        </w:rPr>
        <w:t xml:space="preserve">    на   Одељењу за  археологију (предлог  Одељења  да се  </w:t>
      </w:r>
      <w:r>
        <w:rPr>
          <w:lang w:val="sr-RS"/>
        </w:rPr>
        <w:t>Драгана Вуловић</w:t>
      </w:r>
      <w:r>
        <w:rPr>
          <w:lang w:val="sr-CS"/>
        </w:rPr>
        <w:t>,  бира у звање   истраживача сарадника</w:t>
      </w:r>
      <w:r>
        <w:rPr/>
        <w:t>, предлог  Комисиј</w:t>
      </w:r>
      <w:r>
        <w:rPr>
          <w:lang w:val="sr-CS"/>
        </w:rPr>
        <w:t>е: др  Софија Стефановић, редовни  професор, др Мирослав Вујовић, ванредни  професор, др Наташа Радмиловић – Миладиновић, виши научни сарадник у Археолошком институту у Београду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ИСТРАЖИВАЧА ПРИПРАВНИКА </w:t>
      </w:r>
      <w:r>
        <w:rPr>
          <w:lang w:val="sr-CS"/>
        </w:rPr>
        <w:t xml:space="preserve">    на   Одељењу за  филозофију (предлог  Одељења  да се  Јелена Мијић,  бира у звање   истраживача приправника</w:t>
      </w:r>
      <w:r>
        <w:rPr/>
        <w:t>, предлог  Комисиј</w:t>
      </w:r>
      <w:r>
        <w:rPr>
          <w:lang w:val="sr-CS"/>
        </w:rPr>
        <w:t>е: др Живан Лазовић, редовни професор, др Слободан Перовић, ванредни професор, др Ева Камерер, доцент)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ходно Упутству о ангажовању студената докторских студија у настави,    Кадровска комисија је   размотрила иницијативу Одељења и Центара, утврдила испуњеност услова наведених у поменутом упутству и предлаже Наставно – научном већу да донесе одлуку о ангажовању студената докторских студија, у школској 2016/2017. години, а према следећем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Одељење за социологију: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- Светлана Лазић, за предмете:  Увод у социологију образовања (основне академске студије социологије, 2. година, обавезан предмет, летњи семестар, 2 часа вежби недељно)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Одељење за историју уметности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ходно члану 155. Статута Факултета да се др Владана Путник Прица, научни сарадник, ангажује на докторским студијама, на предмету Историја архитектуре 2 (2 часа недељно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III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sr-CS"/>
        </w:rPr>
        <w:t>Комисија се сагласила са молбом Одељења за  психологију   да подржи позив за гостовање Ерике Бурман, The University of Manchester, UK  и Ијан Паркера (</w:t>
      </w:r>
      <w:r>
        <w:rPr>
          <w:lang w:val="en-US"/>
        </w:rPr>
        <w:t>The University of Leicester, UK</w:t>
      </w:r>
      <w:r>
        <w:rPr>
          <w:lang w:val="sr-CS"/>
        </w:rPr>
        <w:t>), који је Одељење за психологију упутило  професорима, који ће током гостовања (мај 2017. Године) одржати следећа предавања: Ерика Бурман: „</w:t>
      </w:r>
      <w:r>
        <w:rPr>
          <w:lang w:val="en-US"/>
        </w:rPr>
        <w:t>The child as other</w:t>
      </w:r>
      <w:r>
        <w:rPr>
          <w:lang w:val="sr-CS"/>
        </w:rPr>
        <w:t xml:space="preserve">“ Ин Паркер:  </w:t>
      </w:r>
      <w:r>
        <w:rPr>
          <w:lang w:val="sr-RS"/>
        </w:rPr>
        <w:t>„</w:t>
      </w:r>
      <w:r>
        <w:rPr>
          <w:lang w:val="en-US"/>
        </w:rPr>
        <w:t>Ethics and the Psy Complex</w:t>
      </w:r>
      <w:r>
        <w:rPr>
          <w:lang w:val="sr-RS"/>
        </w:rPr>
        <w:t>“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</w:t>
      </w:r>
      <w:r>
        <w:rPr/>
        <w:t xml:space="preserve">    </w:t>
      </w:r>
      <w:r>
        <w:rPr>
          <w:lang w:val="sr-CS"/>
        </w:rPr>
        <w:t xml:space="preserve">   </w:t>
      </w:r>
      <w:r>
        <w:rPr/>
        <w:t xml:space="preserve"> </w:t>
      </w:r>
      <w:r>
        <w:rPr/>
        <w:t>КАДРОВСКА КОМИС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CS"/>
        </w:rPr>
        <w:t>П Р Е Д С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 xml:space="preserve">Проф. др  Иван Ковачевић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0:09:00Z</dcterms:created>
  <dc:creator> </dc:creator>
  <dc:description/>
  <cp:keywords/>
  <dc:language>en-US</dc:language>
  <cp:lastModifiedBy>Korisnik</cp:lastModifiedBy>
  <cp:lastPrinted>2015-12-22T11:27:00Z</cp:lastPrinted>
  <dcterms:modified xsi:type="dcterms:W3CDTF">2017-03-28T09:07:00Z</dcterms:modified>
  <cp:revision>171</cp:revision>
  <dc:subject/>
  <dc:title>НАСТАВНО-НАУЧНОМ  ВЕЋУ</dc:title>
</cp:coreProperties>
</file>