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ab/>
        <w:t>1. _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доц др Милош Ковић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илош О. 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3.05.1969, Шабац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доцент, д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 Општа историја новог век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199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 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пшта историја ново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Бенџамин Дизраели и 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и балканска политика Велике Британије (1874-188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пшта историја ново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07,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11, доцент, ре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__________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Испуњени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укупно 36 студентских анкета, средња оцена износи 4,82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андидат ј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стави од 2000. године. Држи курсеве на свим нивоима студија: на трећој и четвртој години основних студија историје, на мастер и докторским студијама историје. Држао је наставу и на основним студијама студентима социологије и  историје уметност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андидат је ментор на докторским студијама 11 студената.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Ментор у изради 11 одбрањених мастер радова и 1 одбрањеног магистарског рада. Члан комисије за одбрану 18 мастер радова и 3 магистарске тез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Ментор у изради 2 одбрањена доктората. Члан комисије за одбрану 6 доктора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з научне области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 xml:space="preserve">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мана Србије“ 1915. године: Неколико британских сведочења“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пска политичка миса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53-3 (2016), 271-284. M 24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Адмирал Ернест Трубриџ: Узроци српског пораза (1915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пска политичка миса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51-1 (2016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39-251. M 24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israel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Orientalism Reconsidered”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Serbian Political Though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(201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-14. M 2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magining the Serbs: Revisionism in the Recent Historiography of Nineteenth-century Serbian Histo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alcanic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XLI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335-356. M 24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The Beginning of the 1875 Serbian Uprising in Herzegovina: The British Perspective”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Balcanica</w:t>
            </w:r>
            <w:r>
              <w:rPr/>
              <w:t xml:space="preserve"> XLI (2010) 55-71. M 24.</w:t>
            </w:r>
          </w:p>
          <w:tbl>
            <w:tblPr>
              <w:tblW w:w="3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6"/>
            </w:tblGrid>
            <w:tr>
              <w:trPr>
                <w:trHeight w:val="433" w:hRule="atLeast"/>
              </w:trPr>
              <w:tc>
                <w:tcPr>
                  <w:tcW w:w="317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„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реме и историја“,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 xml:space="preserve">Радови Филозофског факултета у Источном Сарајеву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 (2015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1-123. Престижни светски часописи за поједине научне области са листе ФФ у Београду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радник на пројекту "Модернизација Западног Балкана", ев. број 147017 Министарства за науку и технолошки развој Републике Србије, реализује Катедра за општу историју новог века, Одељење за историју, Филозофски факултет у Београду (2005-2011)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радник на пројекту «Историја политичких идеја и институција на Балкану у 19. и 20. веку», ев. број 147044 Министарства просвете и науке Републике Србије, реализује Балканолошки институт САНУ (од 201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радник на пројекту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фликти и кризе: сарадња и развој у Србији и региону у 19. и 20. веку“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ев, б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703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инистарства просвете и науке Републике Србије, реализу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ститут за савремену истор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(од 2011)</w:t>
            </w:r>
          </w:p>
        </w:tc>
      </w:tr>
      <w:tr>
        <w:trPr>
          <w:trHeight w:val="74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Једини пут: Силе Антанте 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дбрана Србије 1915. године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лип Вишњић, Београд 2016, 262. ISBN 978-86-6309-151-1. Број словних знакова: 369.846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би 1903-1914: Историја идеј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IO, 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оград 20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, 861. Приређивач и аутор текстова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„Предговор“ 9-23; „Либерализам“ 153-201;„Национализам“ 202-269; „Јован Скерлић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536-58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ISBN 536-587. 978-86-7102-499-0. Број словних знакова 407.89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Disraeli and the Eastern Questio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, Oxford University Press, Oxford 20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SBN-10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9957460X. ISBN 13: 978-0-19-957460-5 (UK Edition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Disraeli and the Eastern Questio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, Oxford University Press Inc., New York 2011.</w:t>
            </w: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rmattedhyphisbn13"/>
                <w:rFonts w:cs="Times New Roman" w:ascii="Times New Roman" w:hAnsi="Times New Roman"/>
                <w:sz w:val="20"/>
                <w:szCs w:val="20"/>
              </w:rPr>
              <w:t xml:space="preserve">ISBN13: 978-0-19-957460-5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SBN-10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9957460X (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ition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Дизраели и Источно питањ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LIO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, Београд 2007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ISBN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978-86-7102-284-2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Drawing on Smaller Narrative Units”: The Image of Kosovo Albanians in the Reports of Serbian Diplomats (1889-1912)”, in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>Association Internationale d’Études du Sud-Est Européen Revu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, 40-44 (2010-2014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, Bucarest 2014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 pp. 211-225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Николаевич Милюков и сербы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аврические чтения 2015. Актуальные проблемы парламентаризма: история и современность. Международная научная конференц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-Петербург, Таврический дворец, 10 – 11 декабря 2015 г. Сборник научных статей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ред. А.Б. Николаева. СПб.: 2016. Ч. 2. С. 81 - 87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уски узори Младе Босне“ 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Србија и Русија 1814-1914-20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уредник М. Војводић, Београд 2016, 145-152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 и парламентаризм в Сербии (XIX век)“,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аврические чтения 2014. Актуальные проблемы парламентаризма: история и современность. Международная научная конферен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.-Петербург, Таврический дворец, 11 – 12 декабря 2014 г. Сборник научных статей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ред. А.Б. Николаева: В 2-х частях. СПб 2015. Ч. 2. С. 182-193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Peace Initiative of Sir Edward Grey and his Proposal for Austro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-Hungarian Occupation of Belgrade (29-31 July 1914)”, 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Serbs and the First World War 1914-19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by D. R. Živojinović, SASA, Belgrade 2015, 299-307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Мировна иницијатива Едварда Греја и план аустроугарске окупације Београда (29-31. јул 1914), у </w:t>
            </w:r>
            <w:r>
              <w:rPr>
                <w:i/>
                <w:sz w:val="20"/>
                <w:szCs w:val="20"/>
              </w:rPr>
              <w:t>Срби и Први светски рат 1914-1918</w:t>
            </w:r>
            <w:r>
              <w:rPr>
                <w:sz w:val="20"/>
                <w:szCs w:val="20"/>
              </w:rPr>
              <w:t>, ур. Д. Р. Живојиновић, САНУ, Београд 2015, 377-386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итанско јавно мњење о Николају Велимировићу (1915-1919)“, Зборник радова међународног научног скуп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вославни свет и Први светски р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р. В. Пузовић, Православни богословски факултет, Београд 2015, 402-415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Балкански ратови у историографији (после 1989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, 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ви балкански рат 1912-1913: Историјски процеси и проблеми у светлости стогодишњег иску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редник М. Војвод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оград 2015, 359-37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ве империје: Британци и Османлије (1774-1923)“, ур.  М. Ђурковић, А. Раковић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  <w:t>Турска: регионална сила?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, Институт за европске студије, Београд 2013, 191-204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рбија у борби за опстанак (1903-1914)“, у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пов, 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војиновић 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Марковић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ва века модерне српске дипломат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Балканолошки институт САНУ и Институт за европске студије, Београд 2013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5-15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ја земља, онога и вера: Вестфалски мир и Дејтонски споразум“, Зборник радова са научног скуп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јтонски споразум – две деценије мира и поуке за св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р. С. Рапаић, Т. Кецмановић, А. Врањеш, Институт за међународну политику и привреду, Београд 2016, 96-101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ка школа у Београду (1863-1905): Идеали и достигнућа“ 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к и по Велике школе у Београду (1863-201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р. З. С. Мирковић и М. Миленковић, Универзитет у Београду, Филозофски факултет, Правни факултет, Београд 2014, 243-24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“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Војвода Аргајл и Источно питањ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”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Тема: Академик Драгољуб Живојиновић, Митолошки зборни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19 (2008) 129-14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лан је Уредништва </w:t>
            </w:r>
            <w:r>
              <w:rPr>
                <w:rFonts w:cs="Times New Roman" w:ascii="Times New Roman" w:hAnsi="Times New Roman"/>
                <w:i/>
              </w:rPr>
              <w:t>Зборника Матице српске за друштвене науке</w:t>
            </w:r>
            <w:r>
              <w:rPr>
                <w:rFonts w:cs="Times New Roman" w:ascii="Times New Roman" w:hAnsi="Times New Roman"/>
              </w:rPr>
              <w:t xml:space="preserve">, Уредништва </w:t>
            </w:r>
            <w:r>
              <w:rPr>
                <w:rFonts w:cs="Times New Roman" w:ascii="Times New Roman" w:hAnsi="Times New Roman"/>
                <w:i/>
              </w:rPr>
              <w:t>Свезака Матице српске – серија друштвених наука</w:t>
            </w:r>
            <w:r>
              <w:rPr>
                <w:rFonts w:cs="Times New Roman" w:ascii="Times New Roman" w:hAnsi="Times New Roman"/>
              </w:rPr>
              <w:t xml:space="preserve">, члан је Савета часописа </w:t>
            </w:r>
            <w:r>
              <w:rPr>
                <w:rFonts w:cs="Times New Roman" w:ascii="Times New Roman" w:hAnsi="Times New Roman"/>
                <w:i/>
              </w:rPr>
              <w:t>Национална мисао</w:t>
            </w:r>
            <w:r>
              <w:rPr>
                <w:rFonts w:cs="Times New Roman" w:ascii="Times New Roman" w:hAnsi="Times New Roman"/>
              </w:rPr>
              <w:t xml:space="preserve"> који издаје Институт за политичке студије, </w:t>
            </w:r>
            <w:r>
              <w:rPr>
                <w:rFonts w:cs="Times New Roman" w:ascii="Times New Roman" w:hAnsi="Times New Roman"/>
                <w:lang w:val="sr-CS"/>
              </w:rPr>
              <w:t xml:space="preserve">Уређивачког одбора </w:t>
            </w:r>
            <w:r>
              <w:rPr>
                <w:rFonts w:cs="Times New Roman" w:ascii="Times New Roman" w:hAnsi="Times New Roman"/>
                <w:i/>
                <w:lang w:val="sr-CS"/>
              </w:rPr>
              <w:t>Српског биографског речника</w:t>
            </w:r>
            <w:r>
              <w:rPr>
                <w:rFonts w:cs="Times New Roman" w:ascii="Times New Roman" w:hAnsi="Times New Roman"/>
                <w:lang w:val="sr-CS"/>
              </w:rPr>
              <w:t xml:space="preserve"> Матице српске, (уредник за период 1903-1914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ређивачког одбора едиције «Историјска мисао» Српске књижевне задруге, Уређивачког одбора библиотеке „Модерно доба“ издавачке куће Филип Вишњић. Члан је уређивачких одбора часописа </w:t>
            </w:r>
            <w:r>
              <w:rPr>
                <w:rFonts w:cs="Times New Roman" w:ascii="Times New Roman" w:hAnsi="Times New Roman"/>
                <w:i/>
                <w:lang w:val="sr-CS"/>
              </w:rPr>
              <w:t>Museum</w:t>
            </w:r>
            <w:r>
              <w:rPr>
                <w:rFonts w:cs="Times New Roman" w:ascii="Times New Roman" w:hAnsi="Times New Roman"/>
                <w:lang w:val="sr-CS"/>
              </w:rPr>
              <w:t xml:space="preserve">, који издаје Народни музеј у Шапцу и </w:t>
            </w:r>
            <w:r>
              <w:rPr>
                <w:rFonts w:cs="Times New Roman" w:ascii="Times New Roman" w:hAnsi="Times New Roman"/>
                <w:i/>
                <w:lang w:val="sr-CS"/>
              </w:rPr>
              <w:t>Историјска баштина</w:t>
            </w:r>
            <w:r>
              <w:rPr>
                <w:rFonts w:cs="Times New Roman" w:ascii="Times New Roman" w:hAnsi="Times New Roman"/>
                <w:lang w:val="sr-CS"/>
              </w:rPr>
              <w:t xml:space="preserve"> Историјског архива у Ужицу.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ао члан и секретар Одбора за историју српско-руских односа САНУ, био је члан организационих одбора за организацију међународних скупова о историји руско-српских односа, одржаних у Српској академији наука 2010 и 2014. године. 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sr-CS"/>
              </w:rPr>
              <w:t>Ментор у изради 2 одбрањена доктората, 11 одбрањених мастер радова и 1 одбрањеног магистарског рада. Члан комисије за одбрану 6 доктората, 18 мастер радова и 3 магистарске тезе. Тренутно је ментор на докторским студијама 11 кандидата и на низу мастер студија које су у ток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арадник на пројекту "Модернизација Западног Балкана", ев. број 147017 Министарства за науку и технолошки развој Републике Србије, који је реализовала Катедра за општу историју новог века, Одељење за историју, Филозофски факултет у Београду (2005-2011). Сарадник на пројекту «Историја политичких идеја и институција на Балкану у 19. и 20. веку», ев. број 147044 Министарства просвете и науке Републике Србије, реализује Балканолошки институт САНУ (од 2011). Сарадник на пројекту „</w:t>
            </w:r>
            <w:r>
              <w:rPr>
                <w:rFonts w:cs="Times New Roman" w:ascii="Times New Roman" w:hAnsi="Times New Roman"/>
              </w:rPr>
              <w:t>Конфликти и кризе: сарадња и развој у Србији и региону у 19. и 20. веку“</w:t>
            </w:r>
            <w:r>
              <w:rPr>
                <w:rFonts w:cs="Times New Roman" w:ascii="Times New Roman" w:hAnsi="Times New Roman"/>
                <w:lang w:val="sr-CS"/>
              </w:rPr>
              <w:t xml:space="preserve">, ев, бр.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470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истарства просвете и науке Републике Србије, реализује </w:t>
            </w:r>
            <w:r>
              <w:rPr>
                <w:rFonts w:cs="Times New Roman" w:ascii="Times New Roman" w:hAnsi="Times New Roman"/>
                <w:lang w:val="sr-Latn-CS"/>
              </w:rPr>
              <w:t>Институт за савремену историју</w:t>
            </w:r>
            <w:r>
              <w:rPr>
                <w:rFonts w:cs="Times New Roman" w:ascii="Times New Roman" w:hAnsi="Times New Roman"/>
                <w:lang w:val="sr-CS"/>
              </w:rPr>
              <w:t>, (од 2011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Члан националног савета, стручног, законодавног или другог органа и комисије министарста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Члан је Одбора за историју Срба у 19. веку САНУ, члан и секретар Одбора за историју Босне и Херцеговине САНУ, члан и секретар Одбора за историју српско-руских односа САН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седник је Комисије за откуп књига за јавне библиотеке Републике Србије Министарства културе и информисања. Члан је Комисије</w:t>
            </w:r>
            <w:r>
              <w:rPr>
                <w:rFonts w:cs="Times New Roman" w:ascii="Times New Roman" w:hAnsi="Times New Roman"/>
                <w:lang w:val="sr-RS"/>
              </w:rPr>
              <w:t xml:space="preserve"> за разматрање захтева за подизање споменика и спомен обележја</w:t>
            </w:r>
            <w:r>
              <w:rPr>
                <w:rFonts w:cs="Times New Roman" w:ascii="Times New Roman" w:hAnsi="Times New Roman"/>
              </w:rPr>
              <w:t xml:space="preserve"> Министарства културе и информисања. Председник је Комисије за херојско дело Градског секретаријата за културу Београда и члан Комисије за културно-образовну делатност Градског секретаријата за културу Београ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је Централне комисије за акредитацију програма усавршавања наставника, Завода за унапређивање образовања и васпитањ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ан је Стручног савета катедре за историју и археологију Коларчевог народног универзитета. Члан је Програмске комисије за историју Истраживачке станице Петниц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 раду на популаризацији науке сарађује са водећим националним листовима и медијским кућама у Србији и Републици Српској. Био је презентер, стручни консултант и сарадник на сценарију у неколико документарних филмова Радио телевизије Србије (</w:t>
            </w:r>
            <w:r>
              <w:rPr>
                <w:rFonts w:cs="Times New Roman" w:ascii="Times New Roman" w:hAnsi="Times New Roman"/>
                <w:i/>
                <w:lang w:val="sr-CS"/>
              </w:rPr>
              <w:t>Срби на Крфу, Срби у Првом светском рату, Милунка Савић, Два века српске дипломатије</w:t>
            </w:r>
            <w:r>
              <w:rPr>
                <w:rFonts w:cs="Times New Roman" w:ascii="Times New Roman" w:hAnsi="Times New Roman"/>
                <w:lang w:val="sr-CS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 књигу </w:t>
            </w:r>
            <w:r>
              <w:rPr>
                <w:rFonts w:cs="Times New Roman" w:ascii="Times New Roman" w:hAnsi="Times New Roman"/>
                <w:i/>
              </w:rPr>
              <w:t>Срби 1903-1914: Историја идеја</w:t>
            </w:r>
            <w:r>
              <w:rPr>
                <w:rFonts w:cs="Times New Roman" w:ascii="Times New Roman" w:hAnsi="Times New Roman"/>
              </w:rPr>
              <w:t xml:space="preserve"> добитник </w:t>
            </w:r>
            <w:r>
              <w:rPr>
                <w:rFonts w:cs="Times New Roman" w:ascii="Times New Roman" w:hAnsi="Times New Roman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</w:rPr>
              <w:t xml:space="preserve">награде Матице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рпске „Иларион Руварац“ за 2015. годину (најбоље дело из области историографије)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 w:eastAsia="en-US"/>
              </w:rPr>
              <w:t>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 w:eastAsia="en-US"/>
              </w:rPr>
            </w:r>
          </w:p>
          <w:p>
            <w:pPr>
              <w:pStyle w:val="NormalWeb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је Општу историју новог века на Универзитету у Источном Сарајеву (гостујући професор). Предаје Историју српске дипломатије на Дипломатској академији Министарства иностраних послова Републике Србије.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едседник Управног одбора Историјског музеја Србије. Члан је Управног одбора Матице српске и Одбора Одељења за друштвене науке Матице српске. Био </w:t>
            </w:r>
            <w:r>
              <w:rPr>
                <w:rFonts w:cs="Times New Roman" w:ascii="Times New Roman" w:hAnsi="Times New Roman"/>
              </w:rPr>
              <w:t>члан Управног одбора Института за савремену историј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Чланови комисије проучили су </w:t>
      </w:r>
      <w:r>
        <w:rPr>
          <w:rFonts w:cs="Times New Roman" w:ascii="Times New Roman" w:hAnsi="Times New Roman"/>
        </w:rPr>
        <w:t xml:space="preserve">број и квалитет кандидатових научних радова, </w:t>
      </w:r>
      <w:r>
        <w:rPr>
          <w:rFonts w:cs="Times New Roman" w:ascii="Times New Roman" w:hAnsi="Times New Roman"/>
          <w:lang w:val="sr-RS"/>
        </w:rPr>
        <w:t>укључујући научне монографије, чланке категорије М 20, радове са међународних и националних научних скупова. Анализиран 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кандидатов </w:t>
      </w:r>
      <w:r>
        <w:rPr>
          <w:rFonts w:cs="Times New Roman" w:ascii="Times New Roman" w:hAnsi="Times New Roman"/>
        </w:rPr>
        <w:t xml:space="preserve">педагошки рад и рад на развоју научног подмлатка, учешће у стручним организацијама, допринос академској и широј заједници, сарадња са другим високошколским, научноистраживачким установама, установама културе или уметности у земљи и иностранству. Комисија је утврдила да Милош Ковић испуњава </w:t>
      </w:r>
      <w:r>
        <w:rPr>
          <w:rFonts w:cs="Times New Roman" w:ascii="Times New Roman" w:hAnsi="Times New Roman"/>
          <w:lang w:val="sr-RS"/>
        </w:rPr>
        <w:t xml:space="preserve">и вишеструко премашује </w:t>
      </w:r>
      <w:r>
        <w:rPr>
          <w:rFonts w:cs="Times New Roman" w:ascii="Times New Roman" w:hAnsi="Times New Roman"/>
        </w:rPr>
        <w:t xml:space="preserve">услове за избор у звање ванредног професора, прописане </w:t>
      </w:r>
      <w:r>
        <w:rPr>
          <w:rFonts w:cs="Times New Roman" w:ascii="Times New Roman" w:hAnsi="Times New Roman"/>
          <w:i/>
        </w:rPr>
        <w:t>Статутом Филозофског факулт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у Беогр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авилима о ближим условима за избор наставника и сарадника Филозофског факултета у Београду, Статутом Универзитета у Беогр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авилником о минималним условима за стицање звања наставника на Универзитету у Београду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Законом о високом образовању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Минималним условима за избор у звање наставника на универзитету</w:t>
      </w:r>
      <w:r>
        <w:rPr>
          <w:rFonts w:cs="Times New Roman" w:ascii="Times New Roman" w:hAnsi="Times New Roman"/>
        </w:rPr>
        <w:t xml:space="preserve"> Националног савета за високо образовање Републике Србиј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основу свега наведеног, Комисија је слободна да Изборном већу Филозофског факултета у Београду предложи да изабере доцента др Милош Ковић у звање ВАНРЕДНОГ ПРОФЕСОРА </w:t>
      </w:r>
      <w:r>
        <w:rPr>
          <w:rFonts w:cs="Times New Roman" w:ascii="Times New Roman" w:hAnsi="Times New Roman"/>
          <w:lang w:val="ru-RU"/>
        </w:rPr>
        <w:t>за ужу научну област општа историја новог века</w:t>
      </w:r>
      <w:r>
        <w:rPr>
          <w:rFonts w:cs="Times New Roman" w:ascii="Times New Roman" w:hAnsi="Times New Roman"/>
        </w:rPr>
        <w:t>, са пуним радним временом, на одређено време од пет година.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и датум: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18.01.2017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р Душан Т. Батаковић, научни саветни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алканолошки институт САН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р Душко М. Коваче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 у Новом Са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Бранко Бешлин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 у Новом Са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р Војислав Павловић, виши научни сарадни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алканолошки институт САН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р Александар Фотић, 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rmattedhyphisbn13">
    <w:name w:val="formattedhyphisbn13"/>
    <w:basedOn w:val="DefaultParagraphFont"/>
    <w:qFormat/>
    <w:rPr/>
  </w:style>
  <w:style w:type="character" w:styleId="A2">
    <w:name w:val="A2"/>
    <w:qFormat/>
    <w:rPr>
      <w:rFonts w:cs="Minion Pro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7:00Z</dcterms:created>
  <dc:creator>Tatjana Subasic Nikolic</dc:creator>
  <dc:description/>
  <cp:keywords/>
  <dc:language>en-US</dc:language>
  <cp:lastModifiedBy>RCFF</cp:lastModifiedBy>
  <cp:lastPrinted>2016-10-12T13:14:00Z</cp:lastPrinted>
  <dcterms:modified xsi:type="dcterms:W3CDTF">2017-01-30T09:37:00Z</dcterms:modified>
  <cp:revision>2</cp:revision>
  <dc:subject/>
  <dc:title/>
</cp:coreProperties>
</file>