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ru-RU"/>
        </w:rPr>
        <w:t>26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ru-RU"/>
        </w:rPr>
        <w:t>09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>a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састанку Комисије за наставу усвојени су следећи предлоз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o</w:t>
      </w:r>
      <w:r>
        <w:rPr>
          <w:sz w:val="26"/>
          <w:szCs w:val="26"/>
          <w:lang w:val="ru-RU"/>
        </w:rPr>
        <w:t>дељења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lang w:val="ru-RU"/>
        </w:rPr>
        <w:t xml:space="preserve">А) </w:t>
      </w:r>
      <w:r>
        <w:rPr>
          <w:sz w:val="26"/>
          <w:szCs w:val="26"/>
          <w:lang w:val="ru-RU"/>
        </w:rPr>
        <w:t>Усвојен је предлог Одељења за историју да се на</w:t>
      </w:r>
      <w:r>
        <w:rPr>
          <w:sz w:val="26"/>
          <w:szCs w:val="26"/>
          <w:lang w:val="sr-CS"/>
        </w:rPr>
        <w:t xml:space="preserve"> Катедри за историју српског народа у средњем веку изврши организациона промена на предмету </w:t>
      </w:r>
      <w:r>
        <w:rPr>
          <w:i/>
          <w:sz w:val="26"/>
          <w:szCs w:val="26"/>
          <w:lang w:val="sr-CS"/>
        </w:rPr>
        <w:t>Историја српског народа у позном средњем веку</w:t>
      </w:r>
      <w:r>
        <w:rPr>
          <w:sz w:val="26"/>
          <w:szCs w:val="26"/>
          <w:lang w:val="sr-CS"/>
        </w:rPr>
        <w:t xml:space="preserve"> на другој години студија: у плану за извођење наставе за 2011/2012. годину предавања на поменутом предмету држаће доц. др Марко Шуица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  <w:lang w:val="sr-CS"/>
        </w:rPr>
        <w:t xml:space="preserve">Б) </w:t>
      </w:r>
      <w:r>
        <w:rPr>
          <w:sz w:val="26"/>
          <w:szCs w:val="26"/>
          <w:lang w:val="ru-RU"/>
        </w:rPr>
        <w:t xml:space="preserve">Усвојен је предлог Одељења за историју да се на </w:t>
      </w:r>
      <w:r>
        <w:rPr>
          <w:sz w:val="26"/>
          <w:szCs w:val="26"/>
          <w:lang w:val="sr-CS"/>
        </w:rPr>
        <w:t xml:space="preserve">Катедри за општу савремену историју уведу нови изборни курсеви на четвртој години које ће држати асисистент др Радина Вучетић: </w:t>
      </w:r>
      <w:r>
        <w:rPr>
          <w:i/>
          <w:sz w:val="26"/>
          <w:szCs w:val="26"/>
          <w:lang w:val="sr-CS"/>
        </w:rPr>
        <w:t>Пропаганда у 20. веку</w:t>
      </w:r>
      <w:r>
        <w:rPr>
          <w:sz w:val="26"/>
          <w:szCs w:val="26"/>
          <w:lang w:val="sr-CS"/>
        </w:rPr>
        <w:t xml:space="preserve"> (7 семестар) и </w:t>
      </w:r>
      <w:r>
        <w:rPr>
          <w:i/>
          <w:sz w:val="26"/>
          <w:szCs w:val="26"/>
          <w:lang w:val="sr-CS"/>
        </w:rPr>
        <w:t xml:space="preserve">Амерички 20. век </w:t>
      </w:r>
      <w:r>
        <w:rPr>
          <w:sz w:val="26"/>
          <w:szCs w:val="26"/>
          <w:lang w:val="sr-CS"/>
        </w:rPr>
        <w:t>(8 семестар)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CS"/>
        </w:rPr>
        <w:t xml:space="preserve">В) </w:t>
      </w:r>
      <w:r>
        <w:rPr>
          <w:sz w:val="26"/>
          <w:szCs w:val="26"/>
          <w:lang w:val="ru-RU"/>
        </w:rPr>
        <w:t>Усвојен је предлог Одељења за историју</w:t>
      </w:r>
      <w:r>
        <w:rPr>
          <w:b/>
          <w:sz w:val="26"/>
          <w:szCs w:val="26"/>
          <w:lang w:val="sr-CS"/>
        </w:rPr>
        <w:t xml:space="preserve"> </w:t>
      </w:r>
      <w:r>
        <w:rPr>
          <w:sz w:val="26"/>
          <w:szCs w:val="26"/>
          <w:lang w:val="sr-CS"/>
        </w:rPr>
        <w:t xml:space="preserve">да се по наставном плану из 2009. године у силабусима следећих предмета: </w:t>
      </w:r>
      <w:r>
        <w:rPr>
          <w:i/>
          <w:sz w:val="26"/>
          <w:szCs w:val="26"/>
          <w:lang w:val="sr-CS"/>
        </w:rPr>
        <w:t xml:space="preserve">Античка историографија, Увод у античке студије, Од државе до царства: Стари исток у време II миленијума, Друштвена структура грчког света од почетака до познохеленистичког периода, Институције римске републике, Грчки полис и федерације од архајског до познохеленистичког периода, Латинска епиграфика, Урбанизација Римског царства у источним и западним провинцијама Културна историја старог Египта Политичка историја позне републике Подунавске провинције у доба принципата, </w:t>
      </w:r>
      <w:hyperlink r:id="rId2">
        <w:r>
          <w:rPr>
            <w:rStyle w:val="InternetLink"/>
            <w:i/>
            <w:color w:val="000000"/>
            <w:sz w:val="26"/>
            <w:szCs w:val="26"/>
            <w:lang w:val="ru-RU"/>
          </w:rPr>
          <w:t>Помоћне историјске науке</w:t>
        </w:r>
      </w:hyperlink>
      <w:r>
        <w:rPr>
          <w:i/>
          <w:sz w:val="26"/>
          <w:szCs w:val="26"/>
          <w:lang w:val="sr-CS"/>
        </w:rPr>
        <w:t>, Византијски извори и развитак византијских студија, Културна историја средњег века 500-1000. године, Законодавна делатност српских владара, Ремек-дела византијске историографије: "Алексијада" Ане Комнин, Територијално-управна организација српских земаља у средњем веку, Зета од 13. до 15. века, Културна историја средњег века 1000-1500. године,  Централни Медитеран у позном средњем веку, Историја ћирилске писмености, Жена у Византији (од 7. до 15. века), Српско-османски односи у другој половини 14. века, Насеља и становништво средњовековне Србије и Босне, Теме из модерне историје - Западна Европа, Средоземље и САД, Држава и друштво Кнежевине и Краљевине Србије, Статус немуслимана и правни систем у Османском царству (15-18. век), Српски народ под турском влашћу од почетка 16. до краја 18. века, Односи између Србије и Црне Горе у 19. и почетком 20. века, Српски народ у Хабзбуршкој монархији од почетка 16. до краја 18. века, Империје и нације у модерном свету, Србија у међународним односима у 19. и почетком 20. века, Историја модерног европског образовања, Историја политичких идеја (крај 18 - почетак 20. века), Српски народ под туђинском влашћу у 19. и почетком 20. века, Општа савремена историја - кључни политички феномени, Историја Југославије: југословенска држава, друштво и култура,, Друштвена историја Русије/Источне Европе у 20. веку,  Југославија и међуратни свет, Југославија и свет Хладног рата, Општа савремена историја - кључни друштвени феномени, Друштвена историја САД у 20. веку, Југословенска држава и идеје 20. века, Друштвена историја Западне Европе у 20. веку, Савремени Балкан, Југославија у Другом светском рату: сукобљене нације, вере и идеологије,</w:t>
      </w:r>
      <w:r>
        <w:rPr>
          <w:sz w:val="26"/>
          <w:szCs w:val="26"/>
          <w:lang w:val="sr-CS"/>
        </w:rPr>
        <w:t xml:space="preserve"> забрани похађање вежби и предавања уколико нису испуњене предиспитне и испитне обавезе (положени испити) из предмет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Увод у историјске студије 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Историја старе Грчке и Старог исток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имска историј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пшта историја раног средњег век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 xml:space="preserve">Историја српског народа у раном средњем веку 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Историјска географиј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Историја Византије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Византијска цивилизациј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Општа историја позног средњег век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Историја српског народа у позном средњем веку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Рана модерна историја</w:t>
      </w:r>
    </w:p>
    <w:p>
      <w:pPr>
        <w:pStyle w:val="Normal"/>
        <w:jc w:val="both"/>
        <w:rPr>
          <w:i/>
          <w:i/>
          <w:sz w:val="26"/>
          <w:szCs w:val="26"/>
          <w:lang w:val="sr-CS"/>
        </w:rPr>
      </w:pPr>
      <w:r>
        <w:rPr>
          <w:i/>
          <w:sz w:val="26"/>
          <w:szCs w:val="26"/>
          <w:lang w:val="sr-CS"/>
        </w:rPr>
        <w:t>Историја српског народа (16 – 18. века)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А)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својен је предлог Одељења за психологију</w:t>
      </w:r>
      <w:r>
        <w:rPr>
          <w:sz w:val="26"/>
          <w:szCs w:val="26"/>
          <w:lang w:val="sr-CS"/>
        </w:rPr>
        <w:t xml:space="preserve"> да се у програм Академских мастер студија психологије (Наставни план 2009.) уврсти предмет </w:t>
      </w:r>
      <w:r>
        <w:rPr>
          <w:i/>
          <w:sz w:val="26"/>
          <w:szCs w:val="26"/>
          <w:lang w:val="sr-CS"/>
        </w:rPr>
        <w:t xml:space="preserve">Психологија уметности </w:t>
      </w:r>
      <w:r>
        <w:rPr>
          <w:sz w:val="26"/>
          <w:szCs w:val="26"/>
          <w:lang w:val="sr-CS"/>
        </w:rPr>
        <w:t xml:space="preserve">(оптерећење 6 ЕСПБ), а као изборни предмет на клиничком смеру и </w:t>
      </w:r>
      <w:r>
        <w:rPr>
          <w:i/>
          <w:sz w:val="26"/>
          <w:szCs w:val="26"/>
          <w:lang w:val="sr-CS"/>
        </w:rPr>
        <w:t>Мултиваријациона статистика у психологији</w:t>
      </w:r>
      <w:r>
        <w:rPr>
          <w:sz w:val="26"/>
          <w:szCs w:val="26"/>
          <w:lang w:val="sr-CS"/>
        </w:rPr>
        <w:t xml:space="preserve">  (6 ЕСПБ), који већ постоји као изборни предмет за друге смерове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)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Усвојен је предлог Одељења за психологију</w:t>
      </w:r>
      <w:r>
        <w:rPr>
          <w:sz w:val="26"/>
          <w:szCs w:val="26"/>
          <w:lang w:val="sr-CS"/>
        </w:rPr>
        <w:t xml:space="preserve"> да у првој години основних академских студија психологије (Наставни план 2006. и Наставни план 2009.) студенти могу да бирају било која два изборна предмета, без обзира на изборну групу којој припада предмет.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В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sr-CS"/>
        </w:rPr>
        <w:t xml:space="preserve">Промена назива обавезног предмета </w:t>
      </w:r>
      <w:r>
        <w:rPr>
          <w:i/>
          <w:sz w:val="26"/>
          <w:szCs w:val="26"/>
          <w:lang w:val="sr-CS"/>
        </w:rPr>
        <w:t xml:space="preserve">Психологија учења </w:t>
      </w:r>
      <w:r>
        <w:rPr>
          <w:sz w:val="26"/>
          <w:szCs w:val="26"/>
          <w:lang w:val="sr-CS"/>
        </w:rPr>
        <w:t xml:space="preserve">на Одељењу за андрагогију – нови назив: </w:t>
      </w:r>
      <w:r>
        <w:rPr>
          <w:i/>
          <w:sz w:val="26"/>
          <w:szCs w:val="26"/>
          <w:lang w:val="sr-CS"/>
        </w:rPr>
        <w:t xml:space="preserve">Основе психологије учења </w:t>
      </w:r>
      <w:r>
        <w:rPr>
          <w:sz w:val="26"/>
          <w:szCs w:val="26"/>
          <w:lang w:val="sr-CS"/>
        </w:rPr>
        <w:t>(наставник: проф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CS"/>
        </w:rPr>
        <w:t>др Ана Пешикан), будући да тренутно постоје два предмета са истим називом, а потпуно различитим силабусима (Психологија учења на Психологији и Психологија учења на Андрагогији)</w:t>
      </w:r>
      <w:r>
        <w:rPr>
          <w:i/>
          <w:sz w:val="26"/>
          <w:szCs w:val="26"/>
          <w:lang w:val="sr-CS"/>
        </w:rPr>
        <w:t xml:space="preserve">. 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Усвојен је предлог Одељења за </w:t>
      </w:r>
      <w:r>
        <w:rPr>
          <w:sz w:val="26"/>
          <w:szCs w:val="26"/>
          <w:lang w:val="sr-CS"/>
        </w:rPr>
        <w:t>етнологију и антропологију да се на листу предмета и студенстких обавеза, дода студентска обавеза, као посебна позиција у студијском програму основних студија 2009, под називом Теренска пракса, у вредности од 2 ЕСПБ (0+1) у шестом семестру.</w:t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ЕДСЕДНИК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                                                                             </w:t>
      </w:r>
      <w:r>
        <w:rPr>
          <w:sz w:val="26"/>
          <w:szCs w:val="26"/>
          <w:lang w:val="sr-CS"/>
        </w:rPr>
        <w:t>Проф. др Сташа Бабић   с.р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.bg.ac.yu/istorija/program_studija.php?IDK=32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6:00Z</dcterms:created>
  <dc:creator>R-08-0001</dc:creator>
  <dc:description/>
  <dc:language>en-US</dc:language>
  <cp:lastModifiedBy>andja</cp:lastModifiedBy>
  <cp:lastPrinted>2011-09-23T14:13:00Z</cp:lastPrinted>
  <dcterms:modified xsi:type="dcterms:W3CDTF">2011-09-24T08:44:00Z</dcterms:modified>
  <cp:revision>4</cp:revision>
  <dc:subject/>
  <dc:title>УНИВЕРЗИТЕТ У БЕОГРАДУ</dc:title>
</cp:coreProperties>
</file>