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sr-CS"/>
        </w:rPr>
      </w:pPr>
      <w:r>
        <w:rPr>
          <w:lang w:val="sr-CS"/>
        </w:rPr>
        <w:t>Универзитет у Београду</w:t>
      </w:r>
    </w:p>
    <w:p>
      <w:pPr>
        <w:pStyle w:val="Normal"/>
        <w:rPr>
          <w:lang w:val="sr-CS"/>
        </w:rPr>
      </w:pPr>
      <w:r>
        <w:rPr>
          <w:lang w:val="sr-CS"/>
        </w:rPr>
        <w:t>Филозофски факултет</w:t>
      </w:r>
    </w:p>
    <w:p>
      <w:pPr>
        <w:pStyle w:val="Normal"/>
        <w:rPr>
          <w:lang w:val="sr-CS"/>
        </w:rPr>
      </w:pPr>
      <w:r>
        <w:rPr>
          <w:lang w:val="sr-CS"/>
        </w:rPr>
        <w:t>Наставно-научном Већу</w:t>
      </w:r>
    </w:p>
    <w:p>
      <w:pPr>
        <w:pStyle w:val="Normal"/>
        <w:rPr>
          <w:lang w:val="sr-CS"/>
        </w:rPr>
      </w:pPr>
      <w:r>
        <w:rPr>
          <w:lang w:val="sr-CS"/>
        </w:rPr>
      </w:r>
    </w:p>
    <w:p>
      <w:pPr>
        <w:pStyle w:val="Normal"/>
        <w:ind w:firstLine="720"/>
        <w:rPr>
          <w:lang w:val="sr-CS"/>
        </w:rPr>
      </w:pPr>
      <w:r>
        <w:rPr>
          <w:lang w:val="sr-CS"/>
        </w:rPr>
      </w:r>
    </w:p>
    <w:p>
      <w:pPr>
        <w:pStyle w:val="Normal"/>
        <w:ind w:firstLine="720"/>
        <w:rPr>
          <w:lang w:val="sr-Latn-CS"/>
        </w:rPr>
      </w:pPr>
      <w:r>
        <w:rPr>
          <w:lang w:val="sr-CS"/>
        </w:rPr>
        <w:t>На седници Наставно-научног Већа Филозофског факултета од 30.06.2011 године, изабрани смо у  Комисију за оцену докторске дисертације  Веселина Л. Митровића под насловом „</w:t>
      </w:r>
      <w:r>
        <w:rPr>
          <w:i/>
          <w:lang w:val="sr-CS"/>
        </w:rPr>
        <w:t>Друштвени аспекти ''побољшања'' људских бића у оквиру нових биотехнолошких истраживања''</w:t>
      </w:r>
      <w:r>
        <w:rPr>
          <w:lang w:val="sr-Latn-CS"/>
        </w:rPr>
        <w:t>.</w:t>
      </w:r>
      <w:r>
        <w:rPr>
          <w:lang w:val="sr-CS"/>
        </w:rPr>
        <w:t xml:space="preserve"> Част нам је поднети следећи</w:t>
      </w:r>
    </w:p>
    <w:p>
      <w:pPr>
        <w:pStyle w:val="Normal"/>
        <w:rPr>
          <w:lang w:val="sr-Latn-CS"/>
        </w:rPr>
      </w:pPr>
      <w:r>
        <w:rPr>
          <w:lang w:val="sr-CS"/>
        </w:rPr>
        <w:tab/>
        <w:tab/>
        <w:tab/>
        <w:tab/>
        <w:tab/>
        <w:t>ИЗВЕШТАЈ</w:t>
      </w:r>
    </w:p>
    <w:p>
      <w:pPr>
        <w:pStyle w:val="Normal"/>
        <w:rPr/>
      </w:pPr>
      <w:r>
        <w:rPr>
          <w:i/>
          <w:lang w:val="sr-CS"/>
        </w:rPr>
        <w:t>Подаци</w:t>
      </w:r>
      <w:r>
        <w:rPr>
          <w:i/>
          <w:lang w:val="sr-Latn-CS"/>
        </w:rPr>
        <w:t xml:space="preserve"> o k</w:t>
      </w:r>
      <w:r>
        <w:rPr>
          <w:i/>
          <w:lang w:val="sr-CS"/>
        </w:rPr>
        <w:t>андидату</w:t>
      </w:r>
    </w:p>
    <w:p>
      <w:pPr>
        <w:pStyle w:val="Normal"/>
        <w:ind w:firstLine="720"/>
        <w:rPr>
          <w:lang w:val="sr-Latn-CS"/>
        </w:rPr>
      </w:pPr>
      <w:r>
        <w:rPr>
          <w:lang w:val="sr-CS"/>
        </w:rPr>
        <w:t xml:space="preserve">1.Кандидат Веселин Л. Митровић је уписао студије 2004 године на Одељењу за социолигију Филозофског факултета у Београду а дипломирао је ( одбранио мастер рад)  09.10.2008 са оценом 10 и просечном оценом на студијама 9,41. Докторске студије уписао је на истом Одељењу у новембру 2008 а закључно са новембром 2009 положио је све испите са просечном оценом 9,77. У мају (08.05.2010) је одбранио предлог докторске тезе, под наведеним насловом, пред интерном комисијом ФФ а потом иста прихваћена на ННВ ФФ и на Универзитету. В.Л. Митровић је као истраживач- сарадник ангажован у Институту за социолошка истраживања ФФ на пројекту ( 2011-2014, бр.171935) </w:t>
      </w:r>
      <w:r>
        <w:rPr>
          <w:i/>
          <w:lang w:val="sr-CS"/>
        </w:rPr>
        <w:t>на проблему репродуктивних права жена, генетском</w:t>
      </w:r>
      <w:r>
        <w:rPr>
          <w:lang w:val="sr-CS"/>
        </w:rPr>
        <w:t xml:space="preserve"> </w:t>
      </w:r>
      <w:r>
        <w:rPr>
          <w:i/>
          <w:lang w:val="sr-CS"/>
        </w:rPr>
        <w:t>инжењерингу и вештачком оплодњом</w:t>
      </w:r>
      <w:r>
        <w:rPr>
          <w:lang w:val="sr-CS"/>
        </w:rPr>
        <w:t xml:space="preserve">. У Институту за Филозофију и друштвену теорију сарађује на пројекту, на теми: </w:t>
      </w:r>
      <w:r>
        <w:rPr>
          <w:i/>
          <w:lang w:val="sr-CS"/>
        </w:rPr>
        <w:t>Биоетички аспекти: морално</w:t>
      </w:r>
      <w:r>
        <w:rPr>
          <w:lang w:val="sr-CS"/>
        </w:rPr>
        <w:t xml:space="preserve"> </w:t>
      </w:r>
      <w:r>
        <w:rPr>
          <w:i/>
          <w:lang w:val="sr-CS"/>
        </w:rPr>
        <w:t>прихватљиво у биотехнолошки и морално могућем</w:t>
      </w:r>
      <w:r>
        <w:rPr>
          <w:lang w:val="sr-CS"/>
        </w:rPr>
        <w:t xml:space="preserve">. Кандидат је на Одељењу за социологију ФФ ангажован у настави на предметима: </w:t>
      </w:r>
      <w:r>
        <w:rPr>
          <w:i/>
          <w:lang w:val="sr-CS"/>
        </w:rPr>
        <w:t>Социологија културе и Постмодернизам и савремена антропологија</w:t>
      </w:r>
      <w:r>
        <w:rPr>
          <w:lang w:val="sr-CS"/>
        </w:rPr>
        <w:t xml:space="preserve">. Рукопис за књигу( </w:t>
      </w:r>
      <w:r>
        <w:rPr>
          <w:i/>
          <w:lang w:val="sr-CS"/>
        </w:rPr>
        <w:t>Џез као</w:t>
      </w:r>
      <w:r>
        <w:rPr>
          <w:lang w:val="sr-CS"/>
        </w:rPr>
        <w:t xml:space="preserve"> </w:t>
      </w:r>
      <w:r>
        <w:rPr>
          <w:i/>
          <w:lang w:val="sr-CS"/>
        </w:rPr>
        <w:t>социокултурна импровизација:квалитативно истраживање друштвене покретљивости</w:t>
      </w:r>
      <w:r>
        <w:rPr>
          <w:lang w:val="sr-CS"/>
        </w:rPr>
        <w:t xml:space="preserve">) предат је Центра за издавачку делатност ФФ, објавио је поглавље </w:t>
      </w:r>
      <w:r>
        <w:rPr>
          <w:i/>
          <w:lang w:val="sr-CS"/>
        </w:rPr>
        <w:t>Студирање</w:t>
      </w:r>
      <w:r>
        <w:rPr>
          <w:lang w:val="sr-CS"/>
        </w:rPr>
        <w:t xml:space="preserve"> у: Социологија у Србији 1959-2009, Институционални развој( Сл. Гласник и ФФ, 2009, с. 59-107), седам чланака у часописима ( из области биоетике, културе, политичке социологије), учествовао је на три међународна научна скупа са рефератима а добио је позив за учешће на четири међународна научна скупа из области биоетике са поднетим рефератима ( вид. библиографију кандидата у прилогу). Објављени радови су у садржинском и методолошком погледу добро засновани, присутан је критички начин анализе, систематичност и солидна аргументација. Кандидат говори енглески и холандски језик.</w:t>
      </w:r>
    </w:p>
    <w:p>
      <w:pPr>
        <w:pStyle w:val="Normal"/>
        <w:rPr>
          <w:i/>
          <w:i/>
          <w:lang w:val="sr-CS"/>
        </w:rPr>
      </w:pPr>
      <w:r>
        <w:rPr>
          <w:i/>
          <w:lang w:val="sr-CS"/>
        </w:rPr>
        <w:t>Предмет и циљ рада</w:t>
      </w:r>
    </w:p>
    <w:p>
      <w:pPr>
        <w:pStyle w:val="Normal"/>
        <w:ind w:firstLine="720"/>
        <w:rPr>
          <w:i/>
          <w:i/>
        </w:rPr>
      </w:pPr>
      <w:r>
        <w:rPr>
          <w:lang w:val="sr-CS"/>
        </w:rPr>
        <w:t>Претходно изнета интересовања усмерила су кандидата на пријаву докторске тезе под насловом</w:t>
      </w:r>
      <w:r>
        <w:rPr>
          <w:i/>
          <w:lang w:val="sr-CS"/>
        </w:rPr>
        <w:t xml:space="preserve"> Друштвени аспекти 'побољшања' људских бића у оквиру нових биотехнолошких </w:t>
      </w:r>
    </w:p>
    <w:p>
      <w:pPr>
        <w:pStyle w:val="Normal"/>
        <w:rPr/>
      </w:pPr>
      <w:r>
        <w:rPr>
          <w:i/>
          <w:lang w:val="sr-CS"/>
        </w:rPr>
        <w:t>истраживања</w:t>
      </w:r>
      <w:r>
        <w:rPr>
          <w:lang w:val="sr-CS"/>
        </w:rPr>
        <w:t xml:space="preserve">. Рад износи </w:t>
      </w:r>
      <w:r>
        <w:rPr>
          <w:lang w:val="sr-Latn-CS"/>
        </w:rPr>
        <w:t>2</w:t>
      </w:r>
      <w:r>
        <w:rPr>
          <w:lang w:val="sr-CS"/>
        </w:rPr>
        <w:t>39</w:t>
      </w:r>
      <w:r>
        <w:rPr>
          <w:lang w:val="sr-Latn-CS"/>
        </w:rPr>
        <w:t xml:space="preserve"> </w:t>
      </w:r>
      <w:r>
        <w:rPr>
          <w:lang w:val="sr-CS"/>
        </w:rPr>
        <w:t>ст.и</w:t>
      </w:r>
      <w:r>
        <w:rPr>
          <w:lang w:val="sr-Latn-CS"/>
        </w:rPr>
        <w:t xml:space="preserve"> </w:t>
      </w:r>
      <w:r>
        <w:rPr>
          <w:lang w:val="sr-CS"/>
        </w:rPr>
        <w:t>22</w:t>
      </w:r>
      <w:r>
        <w:rPr>
          <w:lang w:val="sr-Latn-CS"/>
        </w:rPr>
        <w:t xml:space="preserve"> </w:t>
      </w:r>
      <w:r>
        <w:rPr>
          <w:lang w:val="sr-CS"/>
        </w:rPr>
        <w:t>ст. литературе, са 200 јединица</w:t>
      </w:r>
      <w:r>
        <w:rPr>
          <w:lang w:val="sr-Latn-CS"/>
        </w:rPr>
        <w:t>)</w:t>
      </w:r>
      <w:r>
        <w:rPr>
          <w:lang w:val="sr-CS"/>
        </w:rPr>
        <w:t xml:space="preserve">. У прилог својој одлуци за избор наведене теме, као изузетно актуелне, кандидат наводи и текст </w:t>
      </w:r>
      <w:r>
        <w:rPr>
          <w:i/>
          <w:lang w:val="sr-CS"/>
        </w:rPr>
        <w:t>Председничког Савета  за Биоетику САД( 2001-2009)</w:t>
      </w:r>
      <w:r>
        <w:rPr>
          <w:lang w:val="sr-CS"/>
        </w:rPr>
        <w:t xml:space="preserve"> „ </w:t>
      </w:r>
      <w:r>
        <w:rPr>
          <w:i/>
          <w:lang w:val="sr-CS"/>
        </w:rPr>
        <w:t xml:space="preserve">Разликовање терапије и побољшања'' </w:t>
      </w:r>
      <w:r>
        <w:rPr>
          <w:lang w:val="sr-CS"/>
        </w:rPr>
        <w:t xml:space="preserve">(2002/3) </w:t>
      </w:r>
      <w:r>
        <w:rPr>
          <w:i/>
          <w:lang w:val="sr-CS"/>
        </w:rPr>
        <w:t xml:space="preserve"> </w:t>
      </w:r>
      <w:r>
        <w:rPr>
          <w:lang w:val="sr-CS"/>
        </w:rPr>
        <w:t>који</w:t>
      </w:r>
      <w:r>
        <w:rPr>
          <w:i/>
          <w:lang w:val="sr-CS"/>
        </w:rPr>
        <w:t xml:space="preserve"> </w:t>
      </w:r>
      <w:r>
        <w:rPr>
          <w:lang w:val="sr-CS"/>
        </w:rPr>
        <w:t>прати</w:t>
      </w:r>
      <w:r>
        <w:rPr>
          <w:i/>
          <w:lang w:val="sr-CS"/>
        </w:rPr>
        <w:t xml:space="preserve"> </w:t>
      </w:r>
      <w:r>
        <w:rPr>
          <w:lang w:val="sr-CS"/>
        </w:rPr>
        <w:t xml:space="preserve"> дешавања у развоју биотехнологије и њеној примени: „ </w:t>
      </w:r>
      <w:r>
        <w:rPr>
          <w:i/>
          <w:lang w:val="sr-CS"/>
        </w:rPr>
        <w:t>Побољшање</w:t>
      </w:r>
      <w:r>
        <w:rPr>
          <w:lang w:val="sr-CS"/>
        </w:rPr>
        <w:t xml:space="preserve"> је усавршавање или продужење неких карактеристика, капацитета или активности људских бића. С друге стране, извесно разликовање је потребно направити у односу на унапређења или усавршавање којим поправљамо извесне поремећаје или недостатке, односно које има за циљ да нездраву индивидуу доведе у здраво стање“ ( с.10).  </w:t>
      </w:r>
    </w:p>
    <w:p>
      <w:pPr>
        <w:pStyle w:val="Normal"/>
        <w:ind w:firstLine="720"/>
        <w:rPr/>
      </w:pPr>
      <w:r>
        <w:rPr>
          <w:rFonts w:eastAsia="Calibri"/>
          <w:i/>
          <w:lang w:val="sr-CS"/>
        </w:rPr>
        <w:t xml:space="preserve"> </w:t>
      </w:r>
      <w:r>
        <w:rPr>
          <w:lang w:val="sr-CS"/>
        </w:rPr>
        <w:t xml:space="preserve">Предмет рада се ближе одређује као </w:t>
      </w:r>
      <w:r>
        <w:rPr>
          <w:i/>
          <w:lang w:val="sr-CS"/>
        </w:rPr>
        <w:t>анализа употребе биотехнологије с циљем побољшања карактеристика и капацитета здравих људи ( с.10-11)</w:t>
      </w:r>
      <w:r>
        <w:rPr>
          <w:lang w:val="sr-CS"/>
        </w:rPr>
        <w:t xml:space="preserve"> а значај  рада је што је ово први покушај у социолошкој литератури ( а и шире) да се једна савремена, деликатна и веома сложена тема целовитије обради и предочи нашој научној јавности. Значај, сложеност и деликатност теме је у етичкој равни у којој се постављају питања за и против употр</w:t>
      </w:r>
      <w:r>
        <w:rPr>
          <w:lang w:val="sr-Latn-CS"/>
        </w:rPr>
        <w:t>e</w:t>
      </w:r>
      <w:r>
        <w:rPr>
          <w:lang w:val="sr-CS"/>
        </w:rPr>
        <w:t xml:space="preserve">бе нових биотехнологија у побољшању људских бића и да се укаже на могуће и реалне последице таквих промена- до промене саме људске врсте. При истицању значаја теме кандидат се позива и на </w:t>
      </w:r>
      <w:r>
        <w:rPr>
          <w:i/>
          <w:lang w:val="sr-CS"/>
        </w:rPr>
        <w:t xml:space="preserve">Акт Председничког Савета  за Биоетику САД </w:t>
      </w:r>
      <w:r>
        <w:rPr>
          <w:lang w:val="sr-CS"/>
        </w:rPr>
        <w:t>да би</w:t>
      </w:r>
      <w:r>
        <w:rPr>
          <w:i/>
          <w:lang w:val="sr-CS"/>
        </w:rPr>
        <w:t xml:space="preserve"> </w:t>
      </w:r>
      <w:r>
        <w:rPr>
          <w:lang w:val="sr-CS"/>
        </w:rPr>
        <w:t xml:space="preserve">скренуо пажњу колики се друштвени значај придаје здруженом биотехнолошком деловању на људско здравље и праћењу његових последица  на друштво:    „Убеђење Савета је да обећања и опасности нових биотехнологија заслужују пажњу нације: Намера Савета је да кроз свој рад разјасни научне могућности и, посебно, етичке и друштвене последице употребе биотехнолошке моћи у постизању циља који се налази 'изнад терапије' „ (с.74/5). </w:t>
      </w:r>
    </w:p>
    <w:p>
      <w:pPr>
        <w:pStyle w:val="Normal"/>
        <w:rPr>
          <w:i/>
          <w:i/>
          <w:lang w:val="sr-CS"/>
        </w:rPr>
      </w:pPr>
      <w:r>
        <w:rPr>
          <w:i/>
          <w:lang w:val="sr-CS"/>
        </w:rPr>
        <w:t>Метод и хипотеза</w:t>
      </w:r>
    </w:p>
    <w:p>
      <w:pPr>
        <w:pStyle w:val="Normal"/>
        <w:ind w:firstLine="720"/>
        <w:rPr/>
      </w:pPr>
      <w:r>
        <w:rPr>
          <w:lang w:val="sr-CS"/>
        </w:rPr>
        <w:t xml:space="preserve">Методолошки, рад се заснива на критичкој анализи и сучељавању етичких проблема који се јављају у  теоријским и истраживачким радовима у области биоинжењеринга, као и деловању владиних и невладиних савета и истраживачких центара у овој области. Кандидат поставља питање </w:t>
      </w:r>
      <w:r>
        <w:rPr>
          <w:i/>
          <w:lang w:val="sr-CS"/>
        </w:rPr>
        <w:t>да ли се 'побољшана еволуција' или 'усмеравана еволуција' у условома великих друштвених неједнакости, како на глобалном плану, тако и у оквирима конкретних друштава, и комерцијализације свих сектора живота, може етички оправдати?</w:t>
      </w:r>
    </w:p>
    <w:p>
      <w:pPr>
        <w:pStyle w:val="Normal"/>
        <w:rPr>
          <w:i/>
          <w:i/>
          <w:lang w:val="sr-CS"/>
        </w:rPr>
      </w:pPr>
      <w:r>
        <w:rPr>
          <w:i/>
          <w:lang w:val="sr-CS"/>
        </w:rPr>
        <w:t>Опис садржаја( структуре по поглављима)</w:t>
      </w:r>
    </w:p>
    <w:p>
      <w:pPr>
        <w:pStyle w:val="Normal"/>
        <w:ind w:firstLine="720"/>
        <w:rPr/>
      </w:pPr>
      <w:r>
        <w:rPr>
          <w:lang w:val="sr-CS"/>
        </w:rPr>
        <w:t>Рад је подељен на увод, пет поглавља, закључак, списак коришћене литературе и извора. Дат је и сажетак на српском и енгласком језику а напомене и објашњења су приложени уз свако поглавље</w:t>
      </w:r>
      <w:r>
        <w:rPr>
          <w:lang w:val="sr-Latn-CS"/>
        </w:rPr>
        <w:t xml:space="preserve"> </w:t>
      </w:r>
      <w:r>
        <w:rPr>
          <w:lang w:val="sr-CS"/>
        </w:rPr>
        <w:t>. У прва три анализирају се три становишта( трансхуманизам, биоконзервативизам и средње становиште) о идеји побољшања, и посебно, здравих људи, применом биотехнолошких достигнућа и етичка питања која се ту јављају с обзиром на могуће негативне последице по појединца и друштво; четврти одељак обухвата анализу технологија побољшања а у петом се побољшање разматра у оквиру социо-културног контекста.</w:t>
      </w:r>
    </w:p>
    <w:p>
      <w:pPr>
        <w:pStyle w:val="Normal"/>
        <w:ind w:firstLine="720"/>
        <w:rPr/>
      </w:pPr>
      <w:r>
        <w:rPr>
          <w:lang w:val="sr-CS"/>
        </w:rPr>
        <w:t>У уводном делу рада кандидат констатује да је развој биомедицинских наука и технологије, средином прошлог века, покренуо питање примене тих достигнућа на побољшање карактеристика и продужење људског века и код здравих људи, а не само њихову примену у третирању болести.</w:t>
      </w:r>
      <w:r>
        <w:rPr>
          <w:lang w:val="sr-Latn-CS"/>
        </w:rPr>
        <w:t xml:space="preserve"> </w:t>
      </w:r>
      <w:r>
        <w:rPr>
          <w:lang w:val="sr-CS"/>
        </w:rPr>
        <w:t xml:space="preserve">Овај развој  довео је и до значајних моралних тешкоћа у правима и дужностима пацијената, професионалаца у здравству, субјеката истраживања и самих истраживача, посебно у условима тржишне економије и високог степена комерцијализације читавог друштва ( мисли се на високо развијено Западно друштво). Примена биоинжењерига, и код оболелих и здравих људи, покренуло је  преиспитивање етичких принципа и стандарда у медицинској и истраживачкој пракси, како са становишта појединачних случајева тако и ширих друштвено-културних. Противници манипулације генима упозоравају да неконтролисана примена нових технологија, било у лечењу или 'побољшању' здравих људи,  може довести и до мењања биомолекуларног система, а тиме и ''суштинске промене људске природе''. Представници разних научних дисциплина ( биологије, медицине, филозофије, религијских студија, права, социологије, антропологије и психологије) укључили су се у преиспитивање сложених етичких питања  у наведеним областима што је резултирало институционализацијом биоетике као науке(П.ван Потер објављује и прву књигу под тим насловом </w:t>
      </w:r>
      <w:r>
        <w:rPr>
          <w:i/>
          <w:lang w:val="sr-CS"/>
        </w:rPr>
        <w:t>Биоетика: Мост ка будућности</w:t>
      </w:r>
      <w:r>
        <w:rPr>
          <w:lang w:val="sr-CS"/>
        </w:rPr>
        <w:t>,1971), оснивањем катедри</w:t>
      </w:r>
      <w:r>
        <w:rPr>
          <w:lang w:val="sr-Latn-CS"/>
        </w:rPr>
        <w:t xml:space="preserve">, </w:t>
      </w:r>
      <w:r>
        <w:rPr>
          <w:lang w:val="sr-CS"/>
        </w:rPr>
        <w:t xml:space="preserve">часописа, удружења, државних одбора и комитета а убрзо се формулише и систем општих етичких принципа у виду </w:t>
      </w:r>
      <w:r>
        <w:rPr>
          <w:i/>
          <w:lang w:val="sr-CS"/>
        </w:rPr>
        <w:t>Белмонт извештаја( 1979)</w:t>
      </w:r>
      <w:r>
        <w:rPr>
          <w:lang w:val="sr-CS"/>
        </w:rPr>
        <w:t>: аутономност, добробит, не наудити, правда, који су почетни оквир за разматрање и одлучивање о сложеним етичким питањима у медицинској и истраживачкој пракси.</w:t>
      </w:r>
    </w:p>
    <w:p>
      <w:pPr>
        <w:pStyle w:val="Normal"/>
        <w:rPr>
          <w:lang w:val="sr-CS"/>
        </w:rPr>
      </w:pPr>
      <w:r>
        <w:rPr>
          <w:lang w:val="sr-CS"/>
        </w:rPr>
        <w:tab/>
        <w:t xml:space="preserve">У анализи трансхуманизма, кандидат се позива на ставове три представника: Џулијуса Савалескуа, Џона Хариса и Николаса Ејгара. Под побољшањем се подрзумева ''обезбеђивање дужег и квалитетнијег животног века што се може постићи генетском интервенцијом и она треба да буде дозвољена за разлику од нацистичке која је насилна''. Њихов полазни став је да научни и технолошки развој, у условима тржишне економије, значи додробит за човечанство и залажу се за примену ''генетске, протетичке и когнитивне модификације људске врсте'' (с.13). Овај став оправдавају аутономијом појединца, његовом слободом у избору технологије побољшања, и теоријом морала о максимирању животних шанси '' путем генетске модификације која обезбеђује боље менталне и физичке способности'' (с.13). Представници ове струје постављају питање 'зашто се побољшање људских способности (интелигенција, способност за спорт, физички изглед, чак и избор пола), чему се иначе тежи путем образовања, социјалне и медицинске заштите, не би могло обезбедити биотехнолошком интервенцијом уколико је то безбедно за човека'. Осим унапређења здравља, овом врстом интервенције стварају се срећнији и бољи људи и треба је прихватити као 'позитивну, моралну обавезу'( с.17, 33,34). При том Харис додаје да је неприхватљив егалитарни став приступу новим технологијама јер 'једнак однос не подразумева да добробит не треба бити обезбеђена никоме, док не буде доступна свима', али да та чињеница подстиче напор ка остваривању универзалног добра (с.13-14). Поменути аутори не виде значајнију моралну разлику између интервенција које обавља средина (бављење спортом, учење страних језика, музике и сл.) и генетског инжењеринга (мењањем одговарајућег гена код детета, 'дизајнирања беба' по жељи родитеља), ако се долази до циља у виду побољшања квалитета и срећнијег живота. Критика упозорава на мултифункционалну повезаност гена и негативне последице које могу, током и после интервенције, настати у људском организму, затим на изједначавање средстава као морално истоветних, на друштвене последице могућношћу избора пола ( јаз између полова, генерација, проблема у социјалној и здравственој политици), и сл. Међутим, одговарајући  на један вид критике, следи одговор: ' Нема моралног разлога да не спречимо неке типове понашања као што су неконтролисана агресивност, социопатко понашање и друге девијације. Реците жртви злочина или силованој особи да ми треба да сачувамо разноликост и природни баланс'( с.24). Код овог одговора може се применити да се у наведеним случајевима не ради о 'побољшању' здравих људи, што кандидат не примећује. Оно што је еволуција чинила милионима година, захваљујући науци, биће могуће учинити у веома кратком периоду помоћу биоинжењеринга: Природни одабир биће замењен избором интервенције а Дарвинова еволуција 'побољшаном еволуцијом' , сматрају представници ове оријентације(с.34). </w:t>
      </w:r>
    </w:p>
    <w:p>
      <w:pPr>
        <w:pStyle w:val="Normal"/>
        <w:ind w:firstLine="720"/>
        <w:rPr/>
      </w:pPr>
      <w:r>
        <w:rPr>
          <w:lang w:val="sr-CS"/>
        </w:rPr>
        <w:t xml:space="preserve">У сваком случају, поставља се питање, ако природна еволуција све више уступа место  'усмераваној еволуцији'  да ли она собом доноси и бољитак за човека и друштво. Оправдање разних поступака </w:t>
      </w:r>
      <w:r>
        <w:rPr>
          <w:i/>
          <w:lang w:val="sr-CS"/>
        </w:rPr>
        <w:t>побољшања</w:t>
      </w:r>
      <w:r>
        <w:rPr>
          <w:lang w:val="sr-CS"/>
        </w:rPr>
        <w:t xml:space="preserve">  не може се, сматра кандидат, оправдати  принципом аутономије појединца који дизајнира изглед и способности своје деце а да се немају у виду шире индивидуалне и друштвене последице; бржом променом насталом као резултат биотехнолошке интервенције уместо 'интервенцијом средине'; апстрактним обећањима о будућем животу у коме ће људи бити успешнији, лепши и срећнији након прихватања наведених интервенција итд.</w:t>
      </w:r>
    </w:p>
    <w:p>
      <w:pPr>
        <w:pStyle w:val="Normal"/>
        <w:ind w:firstLine="720"/>
        <w:rPr/>
      </w:pPr>
      <w:r>
        <w:rPr>
          <w:lang w:val="sr-CS"/>
        </w:rPr>
        <w:t xml:space="preserve">Супротно становиште и оштру критику трансхуманизма налазимо код представника биоконзервативизма. Кандидат се овде позива на критике које претходној струји упућују Ф.Фукујама и Леон Каса. У анализи ставова ове струје кандидат подвлачи да се, насупрот ставовима трансхуманиста, овде полази од децидног става да се не треба уплитати у природни ред ствари јер може доћи до великих последица по човечанство. Људска природа је </w:t>
      </w:r>
      <w:r>
        <w:rPr>
          <w:i/>
          <w:lang w:val="sr-CS"/>
        </w:rPr>
        <w:t>особена</w:t>
      </w:r>
      <w:r>
        <w:rPr>
          <w:lang w:val="sr-CS"/>
        </w:rPr>
        <w:t xml:space="preserve"> у односу на сва друга бића у свемиру и као таква, она је мерило моралног поштовања те је стога не треба доводити у питање. Одатле произилази и став да би примена биотехнологије у мењању те специфичности људске природе била неетичка. Трансхуманисти ''желе ништа мање него да људску расу ослободе од њених биолошких особина'' пише Фукујама и додаје '' трансхуманисти су последња група људи коју бих волео да видим као бесмртне'' (с.77). </w:t>
      </w:r>
      <w:r>
        <w:rPr>
          <w:i/>
          <w:lang w:val="sr-CS"/>
        </w:rPr>
        <w:t>Побољшањем</w:t>
      </w:r>
      <w:r>
        <w:rPr>
          <w:lang w:val="sr-CS"/>
        </w:rPr>
        <w:t xml:space="preserve"> људских бића биотехнолошком интервенцијом, наставља Фукујама, била би доведена у питање једнакост људи и њихова политичка права. При том се подразумева да се под једнакошћу права мисли да је људска суштина јединствена( уз разлике у боји, лепоти,интелигенцији) и стога сви људи имају унутрашњу вредност, што је срж политичког либерализма. Па ипак, промене ове суштине чини основу трансхуманистичког пројекта, што значи уплитање у природни ред ствари и промене општег људског наслеђа. Дакле, обе струје, констатује кандидат, имају заједнички именитељ, наиме, да веза између људске природе и морала постоји, али док први настоје да је унапреде путем науке  с циљем остваривања друштвеног напретка, други желе да очувају ту природу, с циљем очувања природног реда ствари (с.83). На основу залагања да се сачува природни ред ствари али да се недостатак научног објашњења на низ питања, допуни библијским ''о људској природи и правилима живљења'' (с.100), кандидат укључује Л.Каса у биоконзервативне мислиоце. Овај аутор сматра да трансхуманисти нуде само наду о добробити научног развоја и обећање превазилажења људских биолошких граница, а не могу да одговоре на питање ' кад ћемо знати да је 'побољшање'прави напредак, те се позива на религијску традицију као морални водич '' о начину вођења исправног живота'' (с.100).</w:t>
      </w:r>
    </w:p>
    <w:p>
      <w:pPr>
        <w:pStyle w:val="Normal"/>
        <w:rPr/>
      </w:pPr>
      <w:r>
        <w:rPr>
          <w:rFonts w:eastAsia="Calibri"/>
          <w:lang w:val="sr-CS"/>
        </w:rPr>
        <w:t xml:space="preserve"> </w:t>
      </w:r>
      <w:r>
        <w:rPr>
          <w:lang w:val="sr-CS"/>
        </w:rPr>
        <w:tab/>
        <w:t xml:space="preserve">Прихватањем </w:t>
      </w:r>
      <w:r>
        <w:rPr>
          <w:i/>
          <w:lang w:val="sr-CS"/>
        </w:rPr>
        <w:t>побољшања</w:t>
      </w:r>
      <w:r>
        <w:rPr>
          <w:lang w:val="sr-CS"/>
        </w:rPr>
        <w:t xml:space="preserve"> помоћу биогенетског приступа стварају</w:t>
      </w:r>
      <w:r>
        <w:rPr>
          <w:lang w:val="sr-Latn-CS"/>
        </w:rPr>
        <w:t xml:space="preserve"> se</w:t>
      </w:r>
      <w:r>
        <w:rPr>
          <w:lang w:val="sr-CS"/>
        </w:rPr>
        <w:t xml:space="preserve"> услови за сукобе ,на биолошкој доминацији, између оних који су прихватили такву интервенцију </w:t>
      </w:r>
      <w:r>
        <w:rPr>
          <w:lang w:val="sr-Latn-CS"/>
        </w:rPr>
        <w:t>(Genrich)</w:t>
      </w:r>
      <w:r>
        <w:rPr>
          <w:lang w:val="sr-CS"/>
        </w:rPr>
        <w:t xml:space="preserve"> и оних који то нису (</w:t>
      </w:r>
      <w:r>
        <w:rPr>
          <w:lang w:val="sr-Latn-CS"/>
        </w:rPr>
        <w:t>Naturals)</w:t>
      </w:r>
      <w:r>
        <w:rPr>
          <w:lang w:val="sr-CS"/>
        </w:rPr>
        <w:t xml:space="preserve">.Кандидат овде прави примедбу да је неопходно шире разматрање о узроцима услед којих долази до сукоба јер читава историја људског рода показује да су они трајно присутни кроз његову еволуцију. Зашто, поред постојећих услова, стварати и неке нове изазове сукобима? Остаје, међутим, упитно да ли је кандидат у праву када међу биоконзервативце укључује и Фукујаму, који се залаже за очување природног реда ствари, еволуционог, али прихвата и неке интервенције које се заснивају на развоју науке и биотехнолошком приступу, уз стриктно законско контролисање генетског инжењеринга у конкретној примени-избор ембриона који не садржи оштећени ген али не и замену оштећеног гена у ембриону.Пре би се могло рећи да он припада средњој струји о којој ће такође бити речи.  </w:t>
      </w:r>
    </w:p>
    <w:p>
      <w:pPr>
        <w:pStyle w:val="Normal"/>
        <w:rPr/>
      </w:pPr>
      <w:r>
        <w:rPr>
          <w:lang w:val="sr-CS"/>
        </w:rPr>
        <w:tab/>
        <w:t xml:space="preserve">Средње становиште окупља мислиоце који показују опрез према прихватању биогенетског приступа </w:t>
      </w:r>
      <w:r>
        <w:rPr>
          <w:i/>
          <w:lang w:val="sr-CS"/>
        </w:rPr>
        <w:t xml:space="preserve">побољшању </w:t>
      </w:r>
      <w:r>
        <w:rPr>
          <w:lang w:val="sr-CS"/>
        </w:rPr>
        <w:t xml:space="preserve">јер он нуди могућност избора друштвено пожељних особина што води уништењу биолошке и културне разноврсности света живота. Биомедицинске интервенције треба да остану у домену спречавања и лечења болести јер би свако </w:t>
      </w:r>
      <w:r>
        <w:rPr>
          <w:i/>
          <w:lang w:val="sr-CS"/>
        </w:rPr>
        <w:t>побољшање</w:t>
      </w:r>
      <w:r>
        <w:rPr>
          <w:lang w:val="sr-CS"/>
        </w:rPr>
        <w:t xml:space="preserve">, које би се завршило са лошим исходом, било неетичко експериментисање људима, супротно Хипократовој заклетви и Белмонт Извештају. Карл Елиот прихвата примену медицине у терапијске сврхе и сматра је морално прихватљивом; њена примена у сврхе </w:t>
      </w:r>
      <w:r>
        <w:rPr>
          <w:i/>
          <w:lang w:val="sr-CS"/>
        </w:rPr>
        <w:t>побољшања</w:t>
      </w:r>
      <w:r>
        <w:rPr>
          <w:lang w:val="sr-CS"/>
        </w:rPr>
        <w:t xml:space="preserve"> је неприхватљива( осим у случају тешких обољења путем соматске интервенције) јер је морално забрињавајућ</w:t>
      </w:r>
      <w:r>
        <w:rPr>
          <w:lang w:val="sr-Latn-CS"/>
        </w:rPr>
        <w:t>a</w:t>
      </w:r>
      <w:r>
        <w:rPr>
          <w:lang w:val="sr-CS"/>
        </w:rPr>
        <w:t xml:space="preserve">. Људе треба обесхрабрити који покушавају да се поигравају са генетиком личних особина, интелигенције или физичких способности (с.141). У оквиру овог становишта покрећу се многа питања везана за побољшање: Ако побољшање видимо као моралну границу, који су то онда ризици по субјекте ако нема здравствених на помолу? Ако се побољшање види као путоказ, да ли онда учење, тренинзи, здравствена заштита (као резултат економске снаге и културе), уколико се замене биотехничком интервенцијом, треба мање вредновати, као друштвену бригу, од  биотехничке интервенције? У вези са овим питањем следи упозорење да се </w:t>
      </w:r>
      <w:r>
        <w:rPr>
          <w:i/>
          <w:lang w:val="sr-CS"/>
        </w:rPr>
        <w:t xml:space="preserve">побољшање </w:t>
      </w:r>
      <w:r>
        <w:rPr>
          <w:lang w:val="sr-CS"/>
        </w:rPr>
        <w:t>оправдава</w:t>
      </w:r>
      <w:r>
        <w:rPr>
          <w:i/>
          <w:lang w:val="sr-CS"/>
        </w:rPr>
        <w:t xml:space="preserve"> </w:t>
      </w:r>
      <w:r>
        <w:rPr>
          <w:lang w:val="sr-CS"/>
        </w:rPr>
        <w:t xml:space="preserve">поистовећивањем са циљем до кога се иначе долази друштвено прихватљивим средствима  образовањем, истрајним радом, друштвеном бригом.  Средства којима се остварује неки циљ, као и сам циљ, увек су етички веома значајна.  Да ли је вакцина </w:t>
      </w:r>
      <w:r>
        <w:rPr>
          <w:i/>
          <w:lang w:val="sr-CS"/>
        </w:rPr>
        <w:t>побољшање</w:t>
      </w:r>
      <w:r>
        <w:rPr>
          <w:lang w:val="sr-CS"/>
        </w:rPr>
        <w:t xml:space="preserve"> или је здравствена заштита?  Да ли терапија и </w:t>
      </w:r>
      <w:r>
        <w:rPr>
          <w:i/>
          <w:lang w:val="sr-CS"/>
        </w:rPr>
        <w:t>побољшање</w:t>
      </w:r>
      <w:r>
        <w:rPr>
          <w:lang w:val="sr-CS"/>
        </w:rPr>
        <w:t xml:space="preserve"> теже истом циљу? Ова и низ сличних питања се постављају јер је некада тешко разлучити шта је терапија а шта </w:t>
      </w:r>
      <w:r>
        <w:rPr>
          <w:i/>
          <w:lang w:val="sr-CS"/>
        </w:rPr>
        <w:t xml:space="preserve">побољшање </w:t>
      </w:r>
      <w:r>
        <w:rPr>
          <w:lang w:val="sr-CS"/>
        </w:rPr>
        <w:t>и какве су његове последице.</w:t>
      </w:r>
      <w:r>
        <w:rPr>
          <w:lang w:val="sr-Latn-CS"/>
        </w:rPr>
        <w:t xml:space="preserve"> </w:t>
      </w:r>
      <w:r>
        <w:rPr>
          <w:lang w:val="sr-CS"/>
        </w:rPr>
        <w:t xml:space="preserve">Неки аутори циљ </w:t>
      </w:r>
      <w:r>
        <w:rPr>
          <w:i/>
          <w:lang w:val="sr-CS"/>
        </w:rPr>
        <w:t>побољшања</w:t>
      </w:r>
      <w:r>
        <w:rPr>
          <w:lang w:val="sr-CS"/>
        </w:rPr>
        <w:t xml:space="preserve"> виде у продужавању животног века те се поставља питање ' да ли су за успоравање последица старења, опадања и слабљења тела, подложног повредама и болестима, примереније биоинжењеринг интервенције или медицинска терапија? Могући одговор би био да се на основу систематског проучавања пратећих последица процеса старења формулише једна опште прихватљива етика побољшања. Она би поред медицинског аспекта требало да укључи и разматрање низа индивидуалних, групних и друштвених последица као што су: однос активних и издржаваних лица у једном друштву, медицинску и социјалну заштиту старих, итд. Томас Мареј говори о </w:t>
      </w:r>
      <w:r>
        <w:rPr>
          <w:i/>
          <w:lang w:val="sr-CS"/>
        </w:rPr>
        <w:t>побољшању</w:t>
      </w:r>
      <w:r>
        <w:rPr>
          <w:lang w:val="sr-CS"/>
        </w:rPr>
        <w:t xml:space="preserve"> као о 'саучесништву са неправедним нормама' (с.136) којим означава ''улагање у будућност деце које је мотивисано друштвено пожељним особинама '' а изводи се биомедицинском интервенцијом (вестернизација азијатске деце, с.136). Свако подржавање, промовисање и непрописно постизање користи од норми и пракси које су морално сумњиве јесте заправо наведена врста саучесништва које води и јачању обрасца неправде и расипању ресурса. У овом контексту, однос особа подвргнутих </w:t>
      </w:r>
      <w:r>
        <w:rPr>
          <w:i/>
          <w:lang w:val="sr-CS"/>
        </w:rPr>
        <w:t>побољшању</w:t>
      </w:r>
      <w:r>
        <w:rPr>
          <w:lang w:val="sr-CS"/>
        </w:rPr>
        <w:t xml:space="preserve"> и оних које имају користи у том процесу, Мареј види као однос медицине и тржишта. У том контексту К.Елиот уводи појам 'тиранија експертизом' под којим се подразумевају регулаторна тела састављена од биоетичара, стручњака, која ''понополизују лични морални компас'' (с.141-143). Мишљења тих стручњака постају важећа не због њиховог знања већ због веза са структурама моћи, индустријом, владом итд., а кад се једном нађу у таквом телу, остају умрежени за стално. У тим бирократизованим  структурама остају умрежени јер развијају 'морални конформизам' те долази и до губитка 'личног моралног компаса' ( с.143), што опет угрожава друштвену правду. Остаје могућност формирања независних етичких центара. Колико могу бити независни?! У сваком случају, ако се </w:t>
      </w:r>
      <w:r>
        <w:rPr>
          <w:i/>
          <w:lang w:val="sr-CS"/>
        </w:rPr>
        <w:t>побољшање</w:t>
      </w:r>
      <w:r>
        <w:rPr>
          <w:lang w:val="sr-CS"/>
        </w:rPr>
        <w:t xml:space="preserve"> као друштвени циљ схвати као проблематично, онда је потребно утврдити  да оно подрива неку важну друштвену вредност, односно друштвени циљ. Око овог питаља се и воде жестоке научне расправе са становишта напретка биотехнологије и њене примене и ширих друштвених последица( из правно- политичког, социолошког, психолошког, антрополошког, религијског...угла посматрања).</w:t>
      </w:r>
    </w:p>
    <w:p>
      <w:pPr>
        <w:pStyle w:val="Normal"/>
        <w:rPr/>
      </w:pPr>
      <w:r>
        <w:rPr>
          <w:lang w:val="sr-CS"/>
        </w:rPr>
        <w:tab/>
        <w:t xml:space="preserve">У четвртом одељку кандидат поставља питање о друштвеној прихватљивости побољшања  ''у зависности од самих технологија и оквира побољшања'' које се примењују( с.171). Технологије побољшања дели на </w:t>
      </w:r>
      <w:r>
        <w:rPr>
          <w:i/>
          <w:lang w:val="sr-CS"/>
        </w:rPr>
        <w:t>природне</w:t>
      </w:r>
      <w:r>
        <w:rPr>
          <w:lang w:val="sr-CS"/>
        </w:rPr>
        <w:t xml:space="preserve"> и </w:t>
      </w:r>
      <w:r>
        <w:rPr>
          <w:i/>
          <w:lang w:val="sr-CS"/>
        </w:rPr>
        <w:t>вештачке</w:t>
      </w:r>
      <w:r>
        <w:rPr>
          <w:lang w:val="sr-CS"/>
        </w:rPr>
        <w:t xml:space="preserve">. У природно усавршавање укључује развој људи током еволуције у физичком, сазнајном и друштвеном погледу и усавршавање у технолошком виду кроз деловање  људи на природу. Изостало је шта се сматра вешташким технологијама побољшања. Даљим разјашњавањем природе технологија кандидат долази увидом у научнотехнолошка поља из којих потичу ( нано, био, инфо и когнитивно) а потом следи и подела према оквиру њихове примене код човека ( спољна/унутрашња) и према времену трајања ( привремена/ трајна). Ове поделе се илуструју навођењем низа примера којима се илуструју технологије побољшања  спољном применом( употреба наочара, дигитрона,фото-апарата , протезе и сл)  као и фармаколошка средства ( унутрашњом применом) којима се побољшавају неке особине и способноси ( антидепресиви, прозак, риталин и сл) краткотрајно или трајно. Из експерименталних истраживања на животињама и могућности примене на људима наводи се у којим правцима иду истраживања заснована на генетици. </w:t>
      </w:r>
      <w:r>
        <w:rPr>
          <w:i/>
          <w:lang w:val="sr-CS"/>
        </w:rPr>
        <w:t>Иако истраживање генетике помаже у лечењу многих болести, генетски инжењеринг је још увек у назнакама и под великом етичком присмотром</w:t>
      </w:r>
      <w:r>
        <w:rPr>
          <w:lang w:val="sr-CS"/>
        </w:rPr>
        <w:t>. Овај одељак кандидат завршава позивањем на анализирана теоријска становишта и њихов однос према технологијама побољшања, пре свега на генетски инжењеринг. Подсећа да трансхуманисти виде континуитет од природних ка генетичким интервенцијама које су брже, функционалније и дуготрајније по својим последицама ( 'побољшана еволуција' или, боље речено 'усмеравана еволуција'), што је још увек у сфери наде и моралне упитности, јер досадашње интервенције тог типа то не потврђују. Супротставља им се биоконзервативна струја која остаје при ставу о природном побољшању које је настајало током еволуције у чији се ток не треба уплитати. И, на крају, представници средњег становишта који у употреби одређених технологија побољшања, пре свега заснованих на манипулисању генима, виде угрожавање биолошке разноврсности људи и принципа друштвене једнакости.</w:t>
      </w:r>
    </w:p>
    <w:p>
      <w:pPr>
        <w:pStyle w:val="Normal"/>
        <w:rPr>
          <w:lang w:val="sr-Latn-CS"/>
        </w:rPr>
      </w:pPr>
      <w:r>
        <w:rPr>
          <w:lang w:val="sr-CS"/>
        </w:rPr>
        <w:tab/>
        <w:t xml:space="preserve">У петом одељку кандидат се бави друштвеним аспектима </w:t>
      </w:r>
      <w:r>
        <w:rPr>
          <w:i/>
          <w:lang w:val="sr-CS"/>
        </w:rPr>
        <w:t>побољшања</w:t>
      </w:r>
      <w:r>
        <w:rPr>
          <w:lang w:val="sr-CS"/>
        </w:rPr>
        <w:t xml:space="preserve"> полазећи од става да је </w:t>
      </w:r>
      <w:r>
        <w:rPr>
          <w:i/>
          <w:lang w:val="sr-CS"/>
        </w:rPr>
        <w:t>побољшање</w:t>
      </w:r>
      <w:r>
        <w:rPr>
          <w:lang w:val="sr-CS"/>
        </w:rPr>
        <w:t xml:space="preserve"> квалитета живота врхунска друштвена вреност која, уз то, води продужавању људског века. Да ли онда у условима огромних друштвених неједнакости на глобалном плану (животни век у подсахарској Африци је 40 година старости, у развијеним Западним земљама 70-80 година), али и у оквирима појединачних друштава, прихватити могућности биотехнолошких интервенција, за побољшање квалитета живота, и свих последица које одатле следе: правно-политичке, структуралне, њихова приступачност ограниченом броју људи, појачани сукоби између побољшаних и непобољшаних, продужавање људског века и огромно повећање броја старих људи уз појачане медицинске и социјалне проблеме, велике генерацијске разлике итд. У датм условима и наведеним последицама, сценарио прихватљивог опстанка је чиста утопија( Потер) као што је и утопија о могућности да се биоимжењеринг приступом промени њудски род у догледно време. У овом контексту се детаљније разматра питање квалитета и продужавања живота код старих људи, што не спада у предмет овог рада, (иако се само у ограниченом виду помиње примена генетске терапије уз низ додатних питања: када је започети, о враћању улоге и статуса старима, итд.), јер се више  говори са становишта медицинских интервенција у лечењу и ублажавању болести које су пратилац процеса старења. У целини узев, врло је тешко разлучити шта је терапија а шта побољшање с обзиром да се медицинска пракса ослања на микробиолошка сазнања о људском организму и да примењује високо развијене технолошке поступке у лечењу, што све води квалитетнијем и дужем животном веку. И у медицинској пракси има неуспелих интервенција али је њихова предвидљивост далеко већа него уколико би се, ако се прихвата, применио генетички инжењеринг у строгом значењу речи.</w:t>
      </w:r>
    </w:p>
    <w:p>
      <w:pPr>
        <w:pStyle w:val="Normal"/>
        <w:rPr>
          <w:i/>
          <w:i/>
          <w:lang w:val="sr-CS"/>
        </w:rPr>
      </w:pPr>
      <w:r>
        <w:rPr>
          <w:i/>
          <w:lang w:val="sr-CS"/>
        </w:rPr>
        <w:t>Закључак</w:t>
      </w:r>
    </w:p>
    <w:p>
      <w:pPr>
        <w:pStyle w:val="Normal"/>
        <w:rPr>
          <w:lang w:val="sr-CS"/>
        </w:rPr>
      </w:pPr>
      <w:r>
        <w:rPr>
          <w:lang w:val="sr-CS"/>
        </w:rPr>
        <w:tab/>
        <w:t>Сумирајући  резултате овог истраживања можемо рећи да кандидат доследно следи свој  критички  став кроз  свеобухватну анализу теоријских оријентација о етичком оправдању/оспоравању примене биотехнолошких интервенција ради побољшања људских, индивидуалних и друштвених услова живота, као и последица које би у неком догледном времену могле да доведу и до промене данашње људске врсте, а у име наде и обећања у срећнији живот који би био резултат 'побољшане', 'усмераване еволуције'. Таква обећања, у свету великих друштвено-економских неједнакости и владавине тржишта, комерцијализује и област науке, медицине и самог здравља те правно-политичко регулисање етичких питања у области биомедицинских истраживања, њихове примене и здравствене политике, захтева посебну пажњу и опрезност. Несумњива је подршка кандидата даљем развоју науке у области генетике и биотехнологије и примена тих сазнања у терапијске сврхе, што води и бољем здрављу и срећнијем животу, али не и њиховој примени у дизајнирању људских бића која би водила радикалној промени људске врсте и расипању ресурса у условима већ постојећих друштвених неједнакости.</w:t>
      </w:r>
    </w:p>
    <w:p>
      <w:pPr>
        <w:pStyle w:val="Normal"/>
        <w:rPr>
          <w:lang w:val="sr-CS"/>
        </w:rPr>
      </w:pPr>
      <w:r>
        <w:rPr>
          <w:lang w:val="sr-CS"/>
        </w:rPr>
        <w:tab/>
        <w:t xml:space="preserve">На основу изнетог садржаја и резултата рада, коришћења обимне савремене литературе, јасног, систематског и критичког излагања, сматрамо да је кандидат, на теоријском и методолошком плану, успешно обавио своје истраживање и предлажемо да мр Веселин Л. Митровић јавно брани своју докторску дисертацију под насловом  </w:t>
      </w:r>
      <w:r>
        <w:rPr>
          <w:i/>
          <w:lang w:val="sr-CS"/>
        </w:rPr>
        <w:t>Друштвени аспекти 'побољшања' људских бића у оквиру нових биотехнолошких открића.</w:t>
      </w:r>
    </w:p>
    <w:p>
      <w:pPr>
        <w:pStyle w:val="Normal"/>
        <w:ind w:left="4320" w:firstLine="720"/>
        <w:rPr>
          <w:i/>
          <w:i/>
          <w:lang w:val="sr-CS"/>
        </w:rPr>
      </w:pPr>
      <w:r>
        <w:rPr>
          <w:rFonts w:eastAsia="Calibri"/>
          <w:i/>
          <w:lang w:val="sr-CS"/>
        </w:rPr>
        <w:t xml:space="preserve"> </w:t>
      </w:r>
      <w:r>
        <w:rPr>
          <w:lang w:val="sr-CS"/>
        </w:rPr>
        <w:t>Комисија:</w:t>
      </w:r>
    </w:p>
    <w:p>
      <w:pPr>
        <w:pStyle w:val="Normal"/>
        <w:rPr>
          <w:lang w:val="sr-CS"/>
        </w:rPr>
      </w:pPr>
      <w:r>
        <w:rPr>
          <w:rFonts w:eastAsia="Calibri"/>
          <w:lang w:val="sr-CS"/>
        </w:rPr>
        <w:t xml:space="preserve"> </w:t>
      </w:r>
      <w:r>
        <w:rPr>
          <w:lang w:val="sr-CS"/>
        </w:rPr>
        <w:tab/>
        <w:tab/>
        <w:tab/>
        <w:tab/>
        <w:t>Професор емеритус др Марија Богдановић, Филозофски факултет</w:t>
      </w:r>
    </w:p>
    <w:p>
      <w:pPr>
        <w:pStyle w:val="Normal"/>
        <w:rPr>
          <w:lang w:val="sr-CS"/>
        </w:rPr>
      </w:pPr>
      <w:r>
        <w:rPr>
          <w:lang w:val="sr-CS"/>
        </w:rPr>
        <w:tab/>
        <w:tab/>
        <w:tab/>
        <w:tab/>
        <w:t>Ванр. Професор др Синиша Павловић, Медицински факултет</w:t>
        <w:tab/>
      </w:r>
    </w:p>
    <w:p>
      <w:pPr>
        <w:pStyle w:val="Normal"/>
        <w:rPr>
          <w:lang w:val="sr-CS"/>
        </w:rPr>
      </w:pPr>
      <w:r>
        <w:rPr>
          <w:lang w:val="sr-CS"/>
        </w:rPr>
        <w:tab/>
        <w:tab/>
        <w:tab/>
        <w:tab/>
        <w:t>Ванр. Професор др Мирјана Бобић, Филозофски факултет</w:t>
      </w:r>
    </w:p>
    <w:p>
      <w:pPr>
        <w:pStyle w:val="Normal"/>
        <w:rPr>
          <w:lang w:val="sr-CS"/>
        </w:rPr>
      </w:pPr>
      <w:r>
        <w:rPr>
          <w:lang w:val="sr-CS"/>
        </w:rPr>
        <w:tab/>
        <w:tab/>
        <w:tab/>
        <w:tab/>
        <w:t>Доцент др Нада Секулић, Филозофски факултет</w:t>
        <w:tab/>
      </w:r>
    </w:p>
    <w:p>
      <w:pPr>
        <w:pStyle w:val="Normal"/>
        <w:rPr>
          <w:lang w:val="sr-CS"/>
        </w:rPr>
      </w:pPr>
      <w:r>
        <w:rPr>
          <w:lang w:val="sr-CS"/>
        </w:rPr>
      </w:r>
    </w:p>
    <w:p>
      <w:pPr>
        <w:pStyle w:val="Normal"/>
        <w:spacing w:before="0" w:after="200"/>
        <w:rPr>
          <w:lang w:val="sr-CS"/>
        </w:rPr>
      </w:pPr>
      <w:r>
        <w:rPr>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1:00Z</dcterms:created>
  <dc:creator>R-08-0001</dc:creator>
  <dc:description/>
  <dc:language>en-US</dc:language>
  <cp:lastModifiedBy>andja</cp:lastModifiedBy>
  <dcterms:modified xsi:type="dcterms:W3CDTF">2011-09-24T07:31:00Z</dcterms:modified>
  <cp:revision>2</cp:revision>
  <dc:subject/>
  <dc:title>Универзитет у Београду</dc:title>
</cp:coreProperties>
</file>