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ФИЛОЗОФСКОГ ФАКУЛТЕТА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Е О Г Р А 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</w:t>
      </w:r>
      <w:r>
        <w:rPr>
          <w:lang w:val="sr-CS"/>
        </w:rPr>
        <w:t>с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редовне седнице одржане дана </w:t>
      </w:r>
      <w:r>
        <w:rPr>
          <w:lang w:val="ru-RU"/>
        </w:rPr>
        <w:t xml:space="preserve"> </w:t>
      </w:r>
      <w:r>
        <w:rPr/>
        <w:t>27.</w:t>
      </w:r>
      <w:r>
        <w:rPr>
          <w:lang w:val="sr-CS"/>
        </w:rPr>
        <w:t>09</w:t>
      </w:r>
      <w:r>
        <w:rPr/>
        <w:t>.2011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године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/>
        <w:t>2</w:t>
      </w:r>
      <w:r>
        <w:rPr>
          <w:lang w:val="sr-CS"/>
        </w:rPr>
        <w:t>7.09</w:t>
      </w:r>
      <w:r>
        <w:rPr/>
        <w:t>.2011</w:t>
      </w:r>
      <w:r>
        <w:rPr>
          <w:lang w:val="ru-RU"/>
        </w:rPr>
        <w:t>.</w:t>
      </w:r>
      <w:r>
        <w:rPr>
          <w:lang w:val="sr-CS"/>
        </w:rPr>
        <w:t xml:space="preserve">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</w:t>
      </w:r>
      <w:r>
        <w:rPr>
          <w:lang w:val="en-US"/>
        </w:rPr>
        <w:t>e</w:t>
      </w:r>
      <w:r>
        <w:rPr>
          <w:lang w:val="sr-CS"/>
        </w:rPr>
        <w:t xml:space="preserve"> одељења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у о објављивању конкурса за избор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ВАНРЕДНОГ ПРОФЕСОРА </w:t>
      </w:r>
      <w:r>
        <w:rPr>
          <w:lang w:val="sr-CS"/>
        </w:rPr>
        <w:t>за ужу научну област  ОПШТА ФИЛОЗОФИЈА – тежиште истраживања Историја филозофије, са пуним радним временом, на одређено време  од пет година (унапређење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>за ужу научну област  ИСТОРИЈА ЛИКОВНИХ УМЕТНОСТИ И АРХИТЕКТУРЕ, са пуним радним временом, на одређено време  од пет година (унапређење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 xml:space="preserve"> за ужу научну област  ЕТНОЛОГИЈА - АНТРОПОЛОГИЈА – тежиште истраживања Национална етнологија/антропологија-политика и Примењена антропологија, са пуним радни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ВАНРЕДНОГ ПРОФЕСОРА </w:t>
      </w:r>
      <w:r>
        <w:rPr>
          <w:lang w:val="sr-CS"/>
        </w:rPr>
        <w:t xml:space="preserve"> за ужу научну област ИСТОРИЈА ЛИКОВНИХ УМЕТНОСТИ И АРХИТЕКТУРЕ, са пуним радни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ДОЦЕНТА </w:t>
      </w:r>
      <w:r>
        <w:rPr>
          <w:lang w:val="sr-CS"/>
        </w:rPr>
        <w:t xml:space="preserve"> за ужу научну област ОПШТА ФИЛОЗОФИЈА – тежиште истраживања Историја филозофије, са пуним радним временом, на одређено време од пет година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АСИСТЕНТА </w:t>
      </w:r>
      <w:r>
        <w:rPr>
          <w:lang w:val="sr-CS"/>
        </w:rPr>
        <w:t xml:space="preserve"> за ужу научну област ОПШТА ПСИХОЛОГИЈА, са пуним радним временом, на одређено време од три године (унапређење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САРАДНИКА У НАСТАВИ </w:t>
      </w:r>
      <w:r>
        <w:rPr>
          <w:lang w:val="sr-CS"/>
        </w:rPr>
        <w:t xml:space="preserve"> за ужу научну област  ОПШТА ПЕДАГОГИЈА СА МЕТОДОЛОГИЈОМ И ИСТОРИЈА ПЕДАГОГИЈЕ – тежиште истраживања Општа педагогија, са пуним радним временом, на одређено време од једне године (избор на упражњено радно место  одласком  Сандре Илић, сарадника у настави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САРАДНИКА У НАСТАВИ </w:t>
      </w:r>
      <w:r>
        <w:rPr>
          <w:lang w:val="sr-CS"/>
        </w:rPr>
        <w:t xml:space="preserve"> за ужу научну област  ОПШТА ИСТОРИЈА НОВОГ ВЕКА, са  пуним  радним  временом, на одређено време од  једне године</w:t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 xml:space="preserve">(избор на упражњено радно место одсуством мр Јована Пешаља)  </w:t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ЗАМЕНИК  ПРЕДСЕДНИКА КОМИСИЈЕ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Проф. др  Иван Ковачевић</w:t>
      </w:r>
      <w:r>
        <w:rPr/>
        <w:t xml:space="preserve">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ч. 1. –  др Милош Арсенијев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-   др Леон Којен, редовни  професор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др  Светлана Књазев Адамовић, ванредни професор у пензиј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ач. 2. – др  Бранислав Тодић, редовни професор </w:t>
      </w:r>
    </w:p>
    <w:p>
      <w:pPr>
        <w:pStyle w:val="Normal"/>
        <w:ind w:right="-468" w:hanging="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др   Миодраг Марковић, ванредни  професор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 др   Даница Поповић,  научни саветник Балканолошког института СА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Тач. 3. – др  Иван Ковачев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  Бојан Жик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др   Љиљана Гавриловић, виши научни сарадник Етнографског институт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СА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Тач. 4. – др  Лидија Мереник, редовни професор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 др   Слободан Мијушковић, ванредни  професор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 др   Ирина Суботић, професор емеритус Универзитета уметности у Новом С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Тач. 5. – др  Милош Арсенијевић, редовни  професор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 др   Леон Којен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  Светлана Књазев Адамовић, ванредни професор у пензиј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Тач. 6. – др  Јован Мирић, ванред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Данијела Петровић, доце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 Љубомир Жиропађа, редовни професор Филолошког факултета у Београ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Тач. 7. – др  Љубомир Коцић, редовни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  Радован Антонијевић, доцен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- др   Биљана Бодрошки, доцент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 др   Гордана Зиндовић-Вукадиновић, редовни професор у пенз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Тач. 8.  – др  Никола Самарџић, редовни професор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- др  Александар Фотић, ванредни  професо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- др  Ема Миљковић, ванредни професор Филозофског факултета у Ниш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14:00Z</dcterms:created>
  <dc:creator> </dc:creator>
  <dc:description/>
  <dc:language>en-US</dc:language>
  <cp:lastModifiedBy>andja</cp:lastModifiedBy>
  <cp:lastPrinted>2011-09-26T13:26:00Z</cp:lastPrinted>
  <dcterms:modified xsi:type="dcterms:W3CDTF">2011-09-27T12:14:00Z</dcterms:modified>
  <cp:revision>2</cp:revision>
  <dc:subject/>
  <dc:title>ИЗБОРНОМ ВЕЋУ</dc:title>
</cp:coreProperties>
</file>