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221. Статута Филозофског факултета и члана 128. Статута Филолошког факултета, Наставно-научно веће Филозофског факултета на својој седници одржаној 29.09.2011. године и Наставно-научно веће Филолошког факултета на својој седници одржаној ___________ донели су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CS"/>
        </w:rPr>
        <w:t>ИЗМЕНЕ И ДОПУ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П Р А В И Л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ДОДЕЉИВАЊА НАГРАДЕ «ПРОФ. ДР РАДМИЛА МИЛЕНТИЈЕВИЋ»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члану 2. после става 3. додаје се нови став 4. који глас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«Годишња награда од по 1.000 $ доделиће се за три најбоља одбрањена магистарска/мастер рада из области: руске и српске историје, руске и српске књижевности и руског и српског језика.»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тавови 4. и 5. постају ставови 5. и 6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У члану 6. став 3. број «30» замењује се бројем «90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lang w:val="sr-CS"/>
        </w:rPr>
        <w:tab/>
        <w:t>Ове измене и допуне Правила ступају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 Е К А 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ЛОЛОШКОГ ФАКУЛТЕТ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ф. др Александра Вранеш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</w:t>
            </w:r>
            <w:r>
              <w:rPr>
                <w:lang w:val="sr-CS"/>
              </w:rPr>
              <w:t>Д Е К А Н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ОГ ФАКУЛТЕТ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ф. др Весна Димитријев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5:00Z</dcterms:created>
  <dc:creator>Filozofski fakultet</dc:creator>
  <dc:description/>
  <dc:language>en-US</dc:language>
  <cp:lastModifiedBy>andja</cp:lastModifiedBy>
  <cp:lastPrinted>2011-07-04T15:51:00Z</cp:lastPrinted>
  <dcterms:modified xsi:type="dcterms:W3CDTF">2011-09-29T08:45:00Z</dcterms:modified>
  <cp:revision>2</cp:revision>
  <dc:subject/>
  <dc:title/>
</cp:coreProperties>
</file>