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длуком Изборног већа Филозофског факултета од 30.06.2011. године изабрани смо у комисију за припрему реферата о кандидатима за избор у звање АСИСТЕНТА за ужу научну област СОЦИОЛОГИЈА – тежиште истраживања Социологија породице, са пуним радним временом, на одређено време од три годин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 конкурс објављен у „Пословима“ од 29.06.2011. године пријавио се један кандидат, Драган Станојевић. На основу прегледа документације коју је кандидат приложио, Комисија подноси следећи: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ВЕШТАЈ О КАНДИДАТ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Драган Станојевић </w:t>
      </w:r>
      <w:r>
        <w:rPr>
          <w:rFonts w:cs="Arial" w:ascii="Arial" w:hAnsi="Arial"/>
          <w:lang w:val="sr-CS"/>
        </w:rPr>
        <w:t>је рођен 09.02.1978. године у Смедеревској Паланци, средњу школу је завршио у Свилајнцу. У периоду од 1997. до 2007. године је студирао основне студије на Филозофском факултету у Београду (са једном годином паузе због служења војног рока) и дипломирао на две студијске групе: 2005. на Одељењу за етнологију и антропологију и 2007. године на Одељењу за социологију (са просеком оцена 9.6). Докторске студије социологије на Филозофском факултету у Београду је уписао 2007. године, положио све испите и одбранио предлог пријаве докторске дисертације под називом „Породица у религијским наративима. Значај и значење породице у Србији током деведесетих из угла три вероисповести“ (са оценом 9). Користи активно енглески, а служи се руским језиком. Има објављених 10 научних и стручних радова, од тога 6 у последње две године. Стручно се усавршавао на већем броју семинара и летњих школа, у последње две године на 4 међународна семинара. У последње две године, Драган Станојевић је излагао на 4 међународне конференције. Као сарадник у истраживању, учествовао је у већем броју научних и истраживачких пројеката. За сарадника у настави не Одељењу за социологију је изабран 1. октобра 2009., а реизабран октобра 2010. године. Сарађује на следећим предметима на основним студијама: Социологија породице, Социологија религије, Увод у социокултурну антропологију, а његов рад у настави студенти су вредновали као одличан (оцене на евалуацији од 4.16 до 4.41)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квалитет кандидата процењивала по следећим критеријумима: стручност (основно и постдипломско образовање, знање језика), научни рад (објављени радови, сопштења на конференцијама, научни пројекти), педагошки рад (квалитет наставе), опредељеност за научну област Социологија породиц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основу увида у документацију и горе изложених чињеница, Комисија закључује да је Драган Станојевић као сарадник у настави и млад истраживач исказао изузетне стручне, научне и педагошке резултате. Стога Комисија једногласно подноси предлог Кадровској комисији да се </w:t>
      </w:r>
      <w:r>
        <w:rPr>
          <w:rFonts w:cs="Arial" w:ascii="Arial" w:hAnsi="Arial"/>
          <w:b/>
          <w:lang w:val="sr-CS"/>
        </w:rPr>
        <w:t xml:space="preserve">Драган Станојевић </w:t>
      </w:r>
      <w:r>
        <w:rPr>
          <w:rFonts w:cs="Arial" w:ascii="Arial" w:hAnsi="Arial"/>
          <w:lang w:val="sr-CS"/>
        </w:rPr>
        <w:t>изабере у звање асистента за ужу научну област Социологија са тежиштем истраживања Социологија породице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ви комисије: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Смиљка Томановић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Милан Вукомановић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Анђелка Милић, редовни професор у пензији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. септембра 2011. године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37:00Z</dcterms:created>
  <dc:creator>pc1</dc:creator>
  <dc:description/>
  <dc:language>en-US</dc:language>
  <cp:lastModifiedBy>andja</cp:lastModifiedBy>
  <dcterms:modified xsi:type="dcterms:W3CDTF">2011-09-06T09:37:00Z</dcterms:modified>
  <cp:revision>2</cp:revision>
  <dc:subject/>
  <dc:title>Одлуком Изборног већа Филозофског факултета од 30</dc:title>
</cp:coreProperties>
</file>