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ИЗБОРНОМ ВЕЋУ ФИЛОЗОФСКОГ ФАКУЛ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Одлуком Наставно-научног Већа Филозофског факултета у Београду од 30.06.2011. године изабрани смо у комисију за припрему реферата о испуњености услова Милице Лопичић за избор у звање истраживач-сарадник. На основу увида у поднету документацију подносимо следећ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ИЗВЕШТАЈ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 xml:space="preserve">Милица Лопичић је рођена 10. 11. 1985. године. Студије археологије на Филозофском факултету у Београду је завршила 2009. године са просечном оценом 9,64 (дипломски 10). Докторске студије археологије на истом факултету уписала је 2010. године, а уговор о радном односу са Филозофским факултетом је закључила 2011. године. Ангажована је као сарадник на пројекту „Културне промене и популациона кретања у раној праисторији централног Балкана“ (е.б. 177023) чију је реализацију одобрило Министарство за науку и технолошки развој. 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 xml:space="preserve">Милица Лопичић представља једног од најбољих и најперспективнијих студената археологије последњих година. Захваљујући високој просечној оцени изабрана је за студента генерације 2008. године. Испите на курсевима о раној праисторији положила је са највећим успехом док је у свом дипломском раду „Економија заснована на коришћењу широког спектра ресурса у мезолиту Балканског полуострва“ пружила значајан допринос проучавању економије и начина живота мезолитских заједница на Балкану. </w:t>
      </w:r>
    </w:p>
    <w:p>
      <w:pPr>
        <w:pStyle w:val="Normal"/>
        <w:spacing w:lineRule="auto" w:line="360"/>
        <w:ind w:firstLine="720"/>
        <w:rPr/>
      </w:pPr>
      <w:r>
        <w:rPr>
          <w:lang w:val="sr-CS"/>
        </w:rPr>
        <w:t>Учествовала је у готово свим истраживањима палеолитских и мезолитских налазишта у Србији и Црној гори последњих година (Баланица, Шалитрена пећина, Црвена стијена, Власац, Јелашничка пећина, Самаила). На терену је показала велику одговорност и изузетан смисао за тимски рад. Због тога јој је на Малој Баланици поверено истраживање најосетљивијег дела налазишта, на простору где су нађени остаци хоминида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У претходном периоду, Милица Лопичић је била веома ангажована и на друштвеном плану. Водила је радионице о археологији у интернату при ОШ Вељко Радмановић за децу оштећеног вида. Похађала је семинаре и курсеве посвећене научним и образовним темама. Говори течно енглески и француски језик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Милица Лопичић је коаутор обимне студије о палеолиту северне Србије у првом тому праисторије Баната и чланка о технолошкој варијабилности у раном средњем палеолиту централног Балкана који је објављен у Гласнику Српског археолошког друштва. У оба рада она је анализирала и презентирала материјал из привремених станишта са палеолитских налазишта у нашој земљи. Објавила је, такође и апстракт реферата који је изложила на 34. скупу Српског археолошког друштва у Краљеву. У том раду она је представила резултате примене квантитативних анализа у сагледавању исхране заједница касног горњег палеолтиа и мезолита на Балканском полуострву.</w:t>
      </w:r>
    </w:p>
    <w:p>
      <w:pPr>
        <w:pStyle w:val="Normal"/>
        <w:spacing w:lineRule="auto" w:line="360"/>
        <w:ind w:firstLine="720"/>
        <w:rPr>
          <w:lang w:val="sr-CS"/>
        </w:rPr>
      </w:pPr>
      <w:r>
        <w:rPr>
          <w:lang w:val="sr-CS"/>
        </w:rPr>
        <w:t>Због свега наведеног, сматрамо да Милица Лопичић испуњава све услове за избор у звање истраживач-сарадник.</w:t>
      </w:r>
    </w:p>
    <w:p>
      <w:pPr>
        <w:pStyle w:val="Normal"/>
        <w:spacing w:lineRule="auto" w:line="360"/>
        <w:rPr/>
      </w:pPr>
      <w:r>
        <w:rPr>
          <w:lang w:val="sr-CS"/>
        </w:rPr>
        <w:t>У Београду, 04. 07. 2011. године</w:t>
        <w:tab/>
        <w:tab/>
        <w:tab/>
        <w:t>ПОТПИСИ ЧЛАНОВА КОМИСИЈЕ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lang w:val="sr-CS"/>
        </w:rPr>
        <w:t>др Весна Димитрије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редовни професор Филозофског факултет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Александар Палавестра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ванредни професор Филозофског факултет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р Душан Михаилов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ванредни професор Филозофског факултета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др Бобан Трипковић,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доцент Филозофског факултета</w:t>
      </w:r>
    </w:p>
    <w:p>
      <w:pPr>
        <w:pStyle w:val="Normal"/>
        <w:ind w:left="6480" w:hanging="0"/>
        <w:jc w:val="center"/>
        <w:rPr/>
      </w:pPr>
      <w:r>
        <w:rPr>
          <w:rFonts w:eastAsia="Times New Roman"/>
          <w:lang w:val="sr-CS"/>
        </w:rPr>
        <w:t xml:space="preserve">    </w:t>
      </w:r>
      <w:r>
        <w:rPr>
          <w:lang w:val="sr-CS"/>
        </w:rPr>
        <w:t>Универзитета у Београд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n">
    <w:name w:val="dan"/>
    <w:basedOn w:val="DefaultParagraphFont"/>
    <w:qFormat/>
    <w:rPr/>
  </w:style>
  <w:style w:type="character" w:styleId="Sat">
    <w:name w:val="sat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Char"/>
    <w:qFormat/>
    <w:rPr>
      <w:b/>
      <w:bCs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9:00Z</dcterms:created>
  <dc:creator>Dusan Mihailovic</dc:creator>
  <dc:description/>
  <dc:language>en-US</dc:language>
  <cp:lastModifiedBy>andja</cp:lastModifiedBy>
  <cp:lastPrinted>2011-07-04T09:38:00Z</cp:lastPrinted>
  <dcterms:modified xsi:type="dcterms:W3CDTF">2011-07-11T08:19:00Z</dcterms:modified>
  <cp:revision>2</cp:revision>
  <dc:subject/>
  <dc:title>ИЗБОРНОМ ВЕЋУ ФИЛОЗОФСКОГ ФАКУЛТЕТА У БЕОГРАДУ</dc:title>
</cp:coreProperties>
</file>