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  <w:tab/>
      </w:r>
      <w:r>
        <w:rPr>
          <w:b/>
          <w:lang w:val="sr-Latn-CS"/>
        </w:rPr>
        <w:t>IZVEŠTAJ KOMISIJE O IZBORU g. ANDRIJE ŠOĆA U ZVANJ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ab/>
        <w:tab/>
        <w:tab/>
        <w:tab/>
        <w:t>ISTRAŽIVAČA—SARADNIK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ab/>
      </w:r>
      <w:r>
        <w:rPr>
          <w:lang w:val="sr-Latn-CS"/>
        </w:rPr>
        <w:t>Andrija Šoć, rođen 1983. godine, diplomirao je filozofiju na Odeljenju za filozofiju Filozofskog fakulteta u Beogradu 2007. godine sa prosečnom ocenom 9.41. Trenutno se nalazi na trećoj godini doktorskih studija, na kojima je do sad ostvario prosek 10.00 i odbranio predlog doktorske teze. Tokom protekle tri godine, g. Šoć je kao asistent uspešno vodio vežbe na predmetima Istorija filozofije 3a i Istorija filozofije 3b, a objavio je i dva rada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Prvi rad nosi naslov „Antiesencijalizam u estetici i esencijalistički protivargumenti“, i objavljen je u zborniku </w:t>
      </w:r>
      <w:r>
        <w:rPr>
          <w:i/>
          <w:lang w:val="sr-Latn-CS"/>
        </w:rPr>
        <w:t>Šta je estetika?</w:t>
      </w:r>
      <w:r>
        <w:rPr>
          <w:lang w:val="sr-Latn-CS"/>
        </w:rPr>
        <w:t>, koji su priredili Nebojša Grubor i Divna Vuksanović, a izdao Mali Nemo 2006. godine u Beogradu. U tom tekstu Šoć analizira argument koji je Morisa Vajc (Morris Weitz) izneo u poznatom članku „Uloga teorije u estetici“ („The Role of Theory in Aesthetics“, Journal of Aesthetics and Art Criticism“) iz 1956. godine, kojim je ideje poznog Vitgenštajna uveo u ovu disciplinu. U tom članku, naime, Vajc tvrdi da nije moguća definicija suštine umetnosti koju shvata kao otvorenu delatnost koja uvek može dobiti nov oblik, i objašnjava da različite vrste umetnosti povezuju samo porodične sličnosti koje su u svakom pojedinačnom slučaju drugačije. Posle izlaganja Vajcovih ideja, Šoć analizira različite prigovore koji su Vajcu upućeni, i na kraju iznosi vlastiti stav da opšta definicija umetnosti nije nemoguća. Ono što, po Šoću, Vajc ispušta iz vida jeste vrednosna komponenta umetnosti za koju smatra da izmiče neovitgenštajnovskoj analizi, kao i to, po nama važnije, da ta analiza propušta da utvrdi kriterijume relevantne sličnosti. Bez tih kriterijuma, zaključiće Šoć, ideja o postojanju porodičnih sličnosti nema primenu u semantici, a identifikovanje tih kriterijuma nije ništa drugo do pronalaženje esencijalnih svojstava.</w:t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Drugi tekst nosi naslov „Ideja slobode kod Hegela i Šopenhauera“, i prihvaćen je za objavljivanje u broju 2 časopisa </w:t>
      </w:r>
      <w:r>
        <w:rPr>
          <w:i/>
          <w:lang w:val="sr-Latn-CS"/>
        </w:rPr>
        <w:t>Theoria</w:t>
      </w:r>
      <w:r>
        <w:rPr>
          <w:lang w:val="sr-Latn-CS"/>
        </w:rPr>
        <w:t xml:space="preserve"> za 2011. godinu, koji izdaje Srpsko filozofsko društvo. U tom tekstu, Šoć razmatra razlike između Šopenhauerovog i Hegelovog shvatanja slobode, i nastoji da utvrdi koje je od njih u većem skladu sa filozofskim sistemom svog autora. On najpre uočava da, uprkos poznatim razlikama, postoji i jedna fundamentalna sličnost između tih sistema koja se sastoji u tome što njihovi tvorci odbacuju Kantovu ideju o postojanju stvari po sebi i svet posmatraju kao pojavu metafizičkog supstrata, volje odnosno duha, u kojem vide njegov unutrašnji i svrhoviti princip, koji otkrivamo introspekcijom. Pošavši odatle, međutim, dvojica filozofa nastavljaju različitim putevima pa Šopenhauer tvrdi da u svetu kojim dominira volja nema mesta za slobodu pojedinca izuzev u minimalnom, kompatibilističkom smislu, dok Hegel tvrdi da je suština duha sloboda, i da veliki pojedinci, koji pokreću kulturni razvoj čovečanstva, jesu slobodni, iako ostaju ograničeni domašajima svoje epohe. Šoć na kraju teksta zaključuje da je Šopenhauerov pesimizam u pogledu slobode volje u većem skladu sa zajedničkim metafizičkim polazištem nego što je to Hegelov optimizam, te da je Šopenhauerov filozofski sistem u tom pogledu dosledniji.</w:t>
      </w:r>
    </w:p>
    <w:p>
      <w:pPr>
        <w:pStyle w:val="Normal"/>
        <w:jc w:val="both"/>
        <w:rPr/>
      </w:pPr>
      <w:r>
        <w:rPr>
          <w:lang w:val="sr-Latn-CS"/>
        </w:rPr>
        <w:tab/>
        <w:t>Pored ova dva originalna teksta, Andrija Šoć je objavio i prevode tri važna filozofska teksta koje ćemo ovom prilikom samo navesti: En Šepard „Podražavanje“ (</w:t>
      </w:r>
      <w:r>
        <w:rPr>
          <w:i/>
          <w:lang w:val="sr-Latn-CS"/>
        </w:rPr>
        <w:t>Sveske</w:t>
      </w:r>
      <w:r>
        <w:rPr>
          <w:lang w:val="sr-Latn-CS"/>
        </w:rPr>
        <w:t>, jun 2005), Morisa Vajca „Uloga teorije u estetici“ (</w:t>
      </w:r>
      <w:r>
        <w:rPr>
          <w:i/>
          <w:lang w:val="sr-Latn-CS"/>
        </w:rPr>
        <w:t>Sveske</w:t>
      </w:r>
      <w:r>
        <w:rPr>
          <w:lang w:val="sr-Latn-CS"/>
        </w:rPr>
        <w:t>, januar 2006) i Roberta Nozika „Filozofska objašnjenja“ (</w:t>
      </w:r>
      <w:r>
        <w:rPr>
          <w:i/>
          <w:lang w:val="sr-Latn-CS"/>
        </w:rPr>
        <w:t>Skeptički priručnik</w:t>
      </w:r>
      <w:r>
        <w:rPr>
          <w:lang w:val="sr-Latn-CS"/>
        </w:rPr>
        <w:t>, tom II, Institut za filozofiju Filozofskog fakulteta, Beograd 2007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 xml:space="preserve">Šoćevi tekstovi su jasni, artikulisani i potkovani. Oni pokazuju težnju ka originalnosti i veštinu problemskog mišljenja. Na osnovu toga, i na osnovu činjenice da je ispunio zakonske uslove, predlažemo Naučno nastavnom veću Filozofskog fakulteta da Andriju Šoća izabere u zvanje istraživača saradnik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>U Beogradu, 25. avgusta 2011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prof.dr. Miloš Arsenijević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doc. dr. Ivan Vuković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0" w:after="20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>doc. dr. Drago Đur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19:00Z</dcterms:created>
  <dc:creator>User</dc:creator>
  <dc:description/>
  <dc:language>en-US</dc:language>
  <cp:lastModifiedBy>andja</cp:lastModifiedBy>
  <cp:lastPrinted>2011-08-26T01:18:00Z</cp:lastPrinted>
  <dcterms:modified xsi:type="dcterms:W3CDTF">2011-09-01T13:19:00Z</dcterms:modified>
  <cp:revision>2</cp:revision>
  <dc:subject/>
  <dc:title/>
</cp:coreProperties>
</file>