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/>
        <w:t xml:space="preserve">, </w:t>
      </w:r>
      <w:r>
        <w:rPr>
          <w:lang w:val="sr-Latn-CS"/>
        </w:rPr>
        <w:t>23.09.2011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a Miloša Nešića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>23. 09. 2011. godine komisiji u sastavu prof. dr Miloš Milenković, prodekan za nastavu Filozofskog fakulteta, doc. dr Sofija Stefanović, ESPB koordinator Filozofskog fakulteta i doc. dr Boban Tripković, ESPB koordinator Odeljenja za arheologiju, se obratio</w:t>
      </w:r>
      <w:r>
        <w:rPr>
          <w:b/>
          <w:lang w:val="sr-Latn-CS"/>
        </w:rPr>
        <w:t>Miloš Nešić</w:t>
      </w:r>
      <w:r>
        <w:rPr>
          <w:lang w:val="sr-Latn-CS"/>
        </w:rPr>
        <w:t>, student Odeljenja za arheologiju, koji je tokom školske 2010/2011, boravio na razmeni studenata na Univerzitetu u Ljubljani (Slovenija), sa molbom da mu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>Opis ocenjivanja na Univerzitetu u Ljubljan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Miloš Nešić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 u Ljubljani (Slovenij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45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Daljinsko zaznavanje  (priznaje se kao Daljinska detekcija), izborni, 4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Arheološka metodologija 2  (priznaje se kao Arheološka metodologija 2 ) izborni, 10 ESPB, ocena 7 (70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Arheološka teorija in zgodovina III z vajami (priznaje se kao Istorija arheološke teorije III ), izborni, 9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Geoinformatika 2 (priznaje se kao Geoinformatika 2), izborni, 4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lang w:val="sr-Latn-CS"/>
        </w:rPr>
        <w:t>Arheologija neolitika in eneolitika III (priznaje se kao Arheologija neolita i eneolita III), izborni, 6 ESPB, ocena 6 (60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Arheološka metodologija 4 (priznaje se kao Arheološka metodologija 4), izborni, 6 ESPB, ocena 7 (70 poena)</w:t>
      </w:r>
    </w:p>
    <w:p>
      <w:pPr>
        <w:pStyle w:val="Normal"/>
        <w:numPr>
          <w:ilvl w:val="0"/>
          <w:numId w:val="1"/>
        </w:numPr>
        <w:rPr>
          <w:lang w:val="sr-Latn-CS"/>
        </w:rPr>
      </w:pPr>
      <w:r>
        <w:rPr>
          <w:lang w:val="sr-Latn-CS"/>
        </w:rPr>
        <w:t>Arheološka teorija in zgodovina 4 (priznaje se kao Istorija arheološke teorije 4), izborni, 6 ESPB, ocena 9 (90 poena)</w:t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280" w:after="280"/>
        <w:rPr>
          <w:lang w:val="sr-Latn-CS"/>
        </w:rPr>
      </w:pPr>
      <w:r>
        <w:rPr>
          <w:lang w:val="sr-Latn-CS"/>
        </w:rPr>
        <w:t>Priznavanje ocena izvršeno je na osnovu zvanične skale Univerziteta u Ljubljani koja je  istovetna sa skalom Univerziteta u Beogradu.</w:t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Miloš Milen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Sofij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ESPB koordinator Odeljenja za arheologiju Filozofskog fakulteta</w:t>
      </w:r>
    </w:p>
    <w:p>
      <w:pPr>
        <w:pStyle w:val="Normal"/>
        <w:rPr>
          <w:lang w:val="sr-Latn-CS"/>
        </w:rPr>
      </w:pPr>
      <w:r>
        <w:rPr>
          <w:lang w:val="sr-Latn-CS"/>
        </w:rPr>
        <w:t>doc. dr Boban Trip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31:00Z</dcterms:created>
  <dc:creator>FF</dc:creator>
  <dc:description/>
  <dc:language>en-US</dc:language>
  <cp:lastModifiedBy>andja</cp:lastModifiedBy>
  <cp:lastPrinted>2011-09-26T10:24:00Z</cp:lastPrinted>
  <dcterms:modified xsi:type="dcterms:W3CDTF">2011-09-26T10:31:00Z</dcterms:modified>
  <cp:revision>2</cp:revision>
  <dc:subject/>
  <dc:title>Nastavno-naučnom veću filozofskog fakulteta</dc:title>
</cp:coreProperties>
</file>