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ИЗБОРНОМ ВЕЋ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седници Изборног већа Филозофског факултета одржаној 22. децембра 2012. године изабрани смо у комисију за припрему извештаја о кандидатима за избор у звање ДОЦЕНТА за ужу научну област ОПШТА ПСИХОЛОГИЈА, са пуним радним временом, на одређено време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конкурс објављен у новинама ''Послови'' пријавио се један кандидат – др Ана Алтарас Димитријевић.</w:t>
      </w:r>
    </w:p>
    <w:p>
      <w:pPr>
        <w:pStyle w:val="Normal"/>
        <w:jc w:val="both"/>
        <w:rPr/>
      </w:pPr>
      <w:r>
        <w:rPr>
          <w:lang w:val="sr-CS"/>
        </w:rPr>
        <w:tab/>
        <w:t>Пошто смо проучили конкурсни материјал, подносимо Већу следећ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 Ана Алтарас Димитријевић је рођена 1975. године у Београду. Основну школу завршила је у Београду и Минхену, а гимназију у Београду. Студије психологије на Филозофском факултету у Београду завршила је 1999. године са просечном оценом 9,68 (дипломски 10). Магистарски рад под насловом ''Персонални чиниоци школске успешности и подбацивања интелектуално даровитих и просечних ученика'' одбранила је 2005. године (ментор проф. др Ксенија Радош), након магистарских студија завршених са просечном оценом 10. Докторску дисертацију под насловом ''Савремени приступи и конструкти у психологији интелигенције: теоријска и емпиријска валидација становишта о вишеструким 'неакадемским' интелигенцијама'' одбранила је на Филозофском факултету 208. године (ментор проф. др Ксенија Радош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одине 2001. почиње да ради као асистент-приправник на Одељењу за психологију Филозофског факултета у Београду на предметима Педагошка психологија 2 и Ментално тестирање деце. Од 2005. године ради као асистент на истим предметима (односно, после реформе на предметима Психологија интелигенције, Психологија даровитости и Когнитивно процењивање 1 и 2). На том месту се и сада налаз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Била је ангажована као истражвач на три пројекта Института за психологију: ''Формирање нових компетенција и образаца понашања у друштву које се мења'' 2001-2005, ''Психолошки проблеми у друштву које се мења'' 2006-2010 и ''Идентификација, мерење и развој когнитивних и емоционалних компетенција важних друштву оријентисаном на европске интеграције'' 2011. године. Године 2002. била је истраживач-сарадник на пројекту УНИЦЕФ-а ''Шта сваки адолесцент има право да зна''. Такође је била члан експертског тима (2002-2003) за израду ''Предлога стратегије унапређивања образовања Рома у Републици Србији'' Министарства просвете и спорта Републике Србије, члан ''Комисије за израду препорука краткорочних мера за превазилажење проблема неоправданог усмеравања ромске деце у школе за децу са посебним потребама (2004), екперт из области даровитости на пословима модернизације процеса идентификације надарених и талентованих ученика у оквиру Регионалних центара заталенте у Републици Србији (2010), ''Консултант за развијање пакета обуке за оснаживање наставника за рад са надареним ученицима'' у оквиру пројекта </w:t>
      </w:r>
      <w:r>
        <w:rPr>
          <w:i/>
        </w:rPr>
        <w:t>Delivery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</w:rPr>
        <w:t>Improved</w:t>
      </w:r>
      <w:r>
        <w:rPr>
          <w:i/>
          <w:lang w:val="ru-RU"/>
        </w:rPr>
        <w:t xml:space="preserve"> </w:t>
      </w:r>
      <w:r>
        <w:rPr>
          <w:i/>
        </w:rPr>
        <w:t>Local</w:t>
      </w:r>
      <w:r>
        <w:rPr>
          <w:i/>
          <w:lang w:val="ru-RU"/>
        </w:rPr>
        <w:t xml:space="preserve"> </w:t>
      </w:r>
      <w:r>
        <w:rPr>
          <w:i/>
        </w:rPr>
        <w:t>Services</w:t>
      </w:r>
      <w:r>
        <w:rPr>
          <w:i/>
          <w:lang w:val="ru-RU"/>
        </w:rPr>
        <w:t xml:space="preserve">, </w:t>
      </w:r>
      <w:r>
        <w:rPr>
          <w:lang w:val="sr-CS"/>
        </w:rPr>
        <w:t>те аутор акредитованог програма стручног усавршавања (2011) ''Израда индивидуалног образовног плана за даровитог ученика''.</w:t>
      </w:r>
      <w:r>
        <w:rPr>
          <w:lang w:val="sr-Latn-CS"/>
        </w:rPr>
        <w:t xml:space="preserve"> </w:t>
      </w:r>
      <w:r>
        <w:rPr>
          <w:lang w:val="sr-CS"/>
        </w:rPr>
        <w:t xml:space="preserve">Др Ана Алтарас Димитријевић је била ангажована и као рецензент: у часопису </w:t>
      </w:r>
      <w:r>
        <w:rPr>
          <w:i/>
          <w:lang w:val="sr-CS"/>
        </w:rPr>
        <w:t>Психологија</w:t>
      </w:r>
      <w:r>
        <w:rPr>
          <w:lang w:val="sr-CS"/>
        </w:rPr>
        <w:t xml:space="preserve">, у издавачкој кући </w:t>
      </w:r>
      <w:r>
        <w:rPr>
          <w:i/>
          <w:lang w:val="sr-CS"/>
        </w:rPr>
        <w:t>Нови Логос</w:t>
      </w:r>
      <w:r>
        <w:rPr>
          <w:lang w:val="sr-CS"/>
        </w:rPr>
        <w:t xml:space="preserve"> и у Центру за примењену психологију. Током септембра 2002. године била је на студијском боравку на Универзитету Лудвиг- Максимилијан у Минхену. На Филозофском факултету је одељењски ЕСПБ координатор и члан Комисије за студентска питања. Такође је члан </w:t>
      </w:r>
      <w:r>
        <w:rPr>
          <w:i/>
        </w:rPr>
        <w:t>National Association for Gifted Children (NAGC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 избора у звање асистента кандидат је не само израдила и успешно одбранила докторску дисертацију, него је објавила једну књигу (донекле измењену магистарску тезу), неколико квалитетних научних радова и поднела већи број саопштења на домаћим и међународним научним скуп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докторској дисертацији др Ана Алтарас Димитријевић је предузела истраживање једног од суштинских питања савремене психологије интелигенције, а то је проблем концептуалне и емпиријске заснованости алтернативних, вишеврсних ''неакадемских'' способности. Кроз обухватно разматрање и анализу најважнијих сазнања проистеклих из традиционалних приступа проучавању интелигенције, као и кроз аналитички приказ и оцену научне утемељености најважнијих теза нових гледишта, она најпре одређује концептуално-теоријска упоришта за нове ''неакадемске'' интелигенције. Потом спроводи самостално истражиање кључног новог концепта социо-емоционалне интелигенције, како би се, по први пут у нашој средини, дошло до додатних налаза о вредности и опстојности социо-емоционалне интелигенције као самосвојног психолошког ентитета. По свом квалитету обављени посао је несвакидашњи подухват који одговара најстрожим научним критеријумима. У дисертацији долази до пуног изражаја не само склоност аутора да бира комплексне научне проблеме, него и способност да их ефикасно решава. Реч је о раду у коме се обухватно и на највишем нивоу теоријских и методолошких компетенција разматрају бројна критична и данас све актуелнија концептуална и истраживачка питања у психологији индивидуалних разлика и психологији интелигенције. Основне вредности овог дела огледају се у изврсној систематизацији грађе, иновативном тумачењу, критичкој анализи, интеграцији и оцени вредности најважнијих сазнајних доприноса традиционалних и нових перспектива у истраживању интелектуалних способности; у интелектуално веродостојној провери могућности ваљане концептуализације и операционализације алтернативних ''неакадемских'' способности, како би се установило имају ли оне легитимно ''право'' уласка у коло класичних видова интелектуалних испољавања. Дисертација има далекосежне теоријске, методолошке и практичне домете, те стога значајно доприноси  даљем разјашњавању појма и феномена интелиге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мет чланка '</w:t>
      </w:r>
      <w:r>
        <w:rPr>
          <w:u w:val="single"/>
          <w:lang w:val="sr-CS"/>
        </w:rPr>
        <w:t>'Афективно-мотивациони чиниоци школске успешности и подбацивања''</w:t>
      </w:r>
      <w:r>
        <w:rPr>
          <w:lang w:val="sr-CS"/>
        </w:rPr>
        <w:t xml:space="preserve"> је емпиријско истраживање интерперсоналних чинилаца академске успешности и подбацивања интелектуално даровитих и просечних ученика. Методолошки добро спроведено истраживање показало је да је академска успешност београдских гимназијалаца тесно повезана са базичном цртом савесности и са већом укљученошћу у друштвену стварност. Са друге стране, академско подбацивање повезано је са слабијом саморегулацијом и већом изолацијом афекта. Кад је, међутим, реч о даровитим подбацивачима, њима су својствени склоност ка имагинативном, холистичко-дивергеном сазнајном стилу и усмереност ка креативном самоизражавању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65 = 0,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ауторски рад под насловом ''</w:t>
      </w:r>
      <w:r>
        <w:rPr>
          <w:u w:val="single"/>
        </w:rPr>
        <w:t>Figuring</w:t>
      </w:r>
      <w:r>
        <w:rPr>
          <w:u w:val="single"/>
          <w:lang w:val="sr-CS"/>
        </w:rPr>
        <w:t xml:space="preserve"> </w:t>
      </w:r>
      <w:r>
        <w:rPr>
          <w:u w:val="single"/>
        </w:rPr>
        <w:t>out</w:t>
      </w:r>
      <w:r>
        <w:rPr>
          <w:u w:val="single"/>
          <w:lang w:val="sr-CS"/>
        </w:rPr>
        <w:t xml:space="preserve"> </w:t>
      </w:r>
      <w:r>
        <w:rPr>
          <w:u w:val="single"/>
        </w:rPr>
        <w:t>of</w:t>
      </w:r>
      <w:r>
        <w:rPr>
          <w:u w:val="single"/>
          <w:lang w:val="sr-CS"/>
        </w:rPr>
        <w:t xml:space="preserve"> </w:t>
      </w:r>
      <w:r>
        <w:rPr>
          <w:u w:val="single"/>
        </w:rPr>
        <w:t>figurative</w:t>
      </w:r>
      <w:r>
        <w:rPr>
          <w:u w:val="single"/>
          <w:lang w:val="sr-CS"/>
        </w:rPr>
        <w:t xml:space="preserve">: </w:t>
      </w:r>
      <w:r>
        <w:rPr>
          <w:u w:val="single"/>
        </w:rPr>
        <w:t>individual</w:t>
      </w:r>
      <w:r>
        <w:rPr>
          <w:u w:val="single"/>
          <w:lang w:val="sr-CS"/>
        </w:rPr>
        <w:t xml:space="preserve"> </w:t>
      </w:r>
      <w:r>
        <w:rPr>
          <w:u w:val="single"/>
        </w:rPr>
        <w:t>differences</w:t>
      </w:r>
      <w:r>
        <w:rPr>
          <w:u w:val="single"/>
          <w:lang w:val="sr-CS"/>
        </w:rPr>
        <w:t xml:space="preserve"> </w:t>
      </w:r>
      <w:r>
        <w:rPr>
          <w:u w:val="single"/>
        </w:rPr>
        <w:t>in</w:t>
      </w:r>
      <w:r>
        <w:rPr>
          <w:u w:val="single"/>
          <w:lang w:val="sr-CS"/>
        </w:rPr>
        <w:t xml:space="preserve"> </w:t>
      </w:r>
      <w:r>
        <w:rPr>
          <w:u w:val="single"/>
        </w:rPr>
        <w:t>literary</w:t>
      </w:r>
      <w:r>
        <w:rPr>
          <w:u w:val="single"/>
          <w:lang w:val="sr-CS"/>
        </w:rPr>
        <w:t xml:space="preserve"> </w:t>
      </w:r>
      <w:r>
        <w:rPr>
          <w:u w:val="single"/>
        </w:rPr>
        <w:t>metaphor</w:t>
      </w:r>
      <w:r>
        <w:rPr>
          <w:u w:val="single"/>
          <w:lang w:val="sr-CS"/>
        </w:rPr>
        <w:t xml:space="preserve"> </w:t>
      </w:r>
      <w:r>
        <w:rPr>
          <w:u w:val="single"/>
        </w:rPr>
        <w:t>comprehension</w:t>
      </w:r>
      <w:r>
        <w:rPr>
          <w:lang w:val="sr-CS"/>
        </w:rPr>
        <w:t>'' истражује когнитивне и афективно-конативне корелате схватања метафоре. Аутори најпре уводе концепт метафоре описујући њене суштинске црте и функције, а затим дају кратак преглед кључних налаза когнитивних и развојно-психолошких студија о схватању метафоре. Најзад, дискутују се индивидуалне разлике у метафоричкој способности и осетљивости и саопштавају налази емпиријског истраживања са покушајем да се утврде односи између схватања књижевне метафоре, вербалне интелигенције и црта личности. Налази ауторима пружају основу за поставку да ова способност представља централну црту интелигенције, као и да Тест схватања књижевне метафоре, који је конструисан у овој студији, може да буде ваљана мера вербалне способ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ом ''</w:t>
      </w:r>
      <w:r>
        <w:rPr>
          <w:u w:val="single"/>
          <w:lang w:val="sr-CS"/>
        </w:rPr>
        <w:t xml:space="preserve">Тест емоционалне интелигенције Мајера, Саловеја и Каруза: провера метријских карактеристика српске верзије </w:t>
      </w:r>
      <w:r>
        <w:rPr>
          <w:i/>
          <w:u w:val="single"/>
        </w:rPr>
        <w:t>MSCEIT</w:t>
      </w:r>
      <w:r>
        <w:rPr>
          <w:i/>
          <w:u w:val="single"/>
          <w:lang w:val="ru-RU"/>
        </w:rPr>
        <w:t>-</w:t>
      </w:r>
      <w:r>
        <w:rPr>
          <w:i/>
          <w:u w:val="single"/>
        </w:rPr>
        <w:t>a</w:t>
      </w:r>
      <w:r>
        <w:rPr>
          <w:lang w:val="sr-CS"/>
        </w:rPr>
        <w:t>'' аутори нас упознају са резултатима провере теста емоционалне интелигенције преведеног и опробаног у нашој средини. На узорку од 250 испитаника утврђене су добре метријске карактеристике овог теста, што га препоручује како за стандардизацију тако и за практичну примену. Ваљан труд аутора овом приликом уродио је плодом који обогаћује домаћу научну и стручну јавност, али је, осим тога, допринео даљем научном утемељењу емоционалне интелигенције као способности резоновања са ''емоционалним'' информациј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Бодовна вредност радова др Ане Алтарас Димитријев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ва чланка у часопису, Р52,                                       2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>3,00                    =  6,00</w:t>
      </w:r>
    </w:p>
    <w:p>
      <w:pPr>
        <w:pStyle w:val="Normal"/>
        <w:jc w:val="both"/>
        <w:rPr/>
      </w:pPr>
      <w:r>
        <w:rPr>
          <w:lang w:val="sr-CS"/>
        </w:rPr>
        <w:t xml:space="preserve">Саопштење у целини,    Р65,                                       1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>0,5                      = 0,5</w:t>
      </w:r>
    </w:p>
    <w:p>
      <w:pPr>
        <w:pStyle w:val="Normal"/>
        <w:jc w:val="both"/>
        <w:rPr/>
      </w:pPr>
      <w:r>
        <w:rPr>
          <w:lang w:val="sr-CS"/>
        </w:rPr>
        <w:t xml:space="preserve">Предавање по позиву,   Р71,                                        1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>1,5                      = 1,5</w:t>
      </w:r>
    </w:p>
    <w:p>
      <w:pPr>
        <w:pStyle w:val="Normal"/>
        <w:jc w:val="both"/>
        <w:rPr/>
      </w:pPr>
      <w:r>
        <w:rPr>
          <w:lang w:val="sr-CS"/>
        </w:rPr>
        <w:t xml:space="preserve">Саопштења на међународним скуповима,  Р72,        6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 xml:space="preserve">0,5  + 1 </w:t>
      </w:r>
      <w:r>
        <w:rPr/>
        <w:t>x</w:t>
      </w:r>
      <w:r>
        <w:rPr>
          <w:lang w:val="ru-RU"/>
        </w:rPr>
        <w:t xml:space="preserve"> </w:t>
      </w:r>
      <w:r>
        <w:rPr>
          <w:lang w:val="sr-CS"/>
        </w:rPr>
        <w:t>0,125  = 3,1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аопштења на домаћим скуповима,  Р73,                  </w:t>
      </w:r>
      <w:r>
        <w:rPr>
          <w:u w:val="single"/>
          <w:lang w:val="sr-CS"/>
        </w:rPr>
        <w:t xml:space="preserve">8 </w:t>
      </w:r>
      <w:r>
        <w:rPr>
          <w:u w:val="single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 xml:space="preserve">0,2  + 1 </w:t>
      </w:r>
      <w:r>
        <w:rPr>
          <w:u w:val="single"/>
        </w:rPr>
        <w:t>x</w:t>
      </w:r>
      <w:r>
        <w:rPr>
          <w:u w:val="single"/>
          <w:lang w:val="ru-RU"/>
        </w:rPr>
        <w:t xml:space="preserve"> </w:t>
      </w:r>
      <w:r>
        <w:rPr>
          <w:u w:val="single"/>
          <w:lang w:val="sr-CS"/>
        </w:rPr>
        <w:t>0,05    = 1,6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У к у п н о:        </w:t>
      </w:r>
      <w:r>
        <w:rPr>
          <w:b/>
          <w:lang w:val="sr-CS"/>
        </w:rPr>
        <w:t xml:space="preserve">12,775 </w:t>
      </w:r>
      <w:r>
        <w:rPr>
          <w:lang w:val="sr-CS"/>
        </w:rPr>
        <w:t>(&gt; 4,67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Од тога у категорији Р10 + Р20 + Р61 + Р62 = 2 Р52    = </w:t>
      </w:r>
      <w:r>
        <w:rPr>
          <w:b/>
          <w:lang w:val="sr-CS"/>
        </w:rPr>
        <w:t xml:space="preserve">6,00  </w:t>
      </w:r>
      <w:r>
        <w:rPr>
          <w:lang w:val="sr-CS"/>
        </w:rPr>
        <w:t>(&gt; 4,67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 у категорији Р63-66 + Р70 = 0,5 + 1,5 + 3,125 + 1,65 = </w:t>
      </w:r>
      <w:r>
        <w:rPr>
          <w:b/>
          <w:lang w:val="sr-CS"/>
        </w:rPr>
        <w:t>6,</w:t>
      </w:r>
      <w:r>
        <w:rPr>
          <w:b/>
          <w:lang w:val="ru-RU"/>
        </w:rPr>
        <w:t>7</w:t>
      </w:r>
      <w:r>
        <w:rPr>
          <w:b/>
          <w:lang w:val="sr-CS"/>
        </w:rPr>
        <w:t xml:space="preserve">75 </w:t>
      </w:r>
      <w:r>
        <w:rPr>
          <w:lang w:val="sr-CS"/>
        </w:rPr>
        <w:t>(&gt; 2,33)</w:t>
      </w:r>
    </w:p>
    <w:p>
      <w:pPr>
        <w:pStyle w:val="Normal"/>
        <w:jc w:val="both"/>
        <w:rPr/>
      </w:pPr>
      <w:r>
        <w:rPr>
          <w:lang w:val="sr-CS"/>
        </w:rPr>
        <w:tab/>
        <w:t>Укупан број постигнутих бодова скоро трипут надмашује онај који је постављен као услов (4,67) за избор у звање доцента, док је број бодова у свакој категорији такође већи од захтеваног износа. Најзад, и збир бодова из самосталних радова (</w:t>
      </w:r>
      <w:r>
        <w:rPr>
          <w:b/>
          <w:lang w:val="sr-CS"/>
        </w:rPr>
        <w:t>4,00</w:t>
      </w:r>
      <w:r>
        <w:rPr>
          <w:lang w:val="sr-CS"/>
        </w:rPr>
        <w:t>) већи је од половине укупно потребних за унапређ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же се рећи да су научна интересовања др Ане Алтарас Димитријевић окренута ка двема главним темама. Једна тема је даровито дете (нарочито у контексту школске успешности) а друга је емоционална интелигенција. Обе теме су актуелне у савременој педагошкој и когнитивној психологији и обе су третиране од стране кандидата на највишем нивоу методолошке и теоријске компетенције. Било да се гледа онај део радова кандидата који чини преглед теоријских и методолошких разматрања ових тема, или онај део који чини њено властито емпиријско истраживање, суд који се може донети само је један: наша психолошка наука има у др Ани Алтарас Димитријевић једног од најспособнијих и најозбиљнијих млађих научника. Ако се узме систематичност и интегрисање постојећих психолошких приступа и сазнања, ако се узме зрелост оцене стања у одговарајућим областима психологије, ако се узме сопствени прилаз решавању проблема или интерпретирање добијених налаза – овај суд изнова и изнова добија своју пуну потвр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р Ана Алтарас Димитријевић као асистент на Одељењу за психологију изводи вежбе са студентима у оквиру четири предмета: Психологија интелигенције, Психологија даровитости, Когнитивно процењивање 1 и Когнитивно процењивање 2. Овај посао колегиница Алтарас Димитријевић изводи веома савесно и успешно, одржавајући добру праксу подучавања студената практичним психолошким вештинама кроз супервизирање њихове непосредне интеракције са децом и кроз пружање квалитетних и детаљних повратних информација сваком студенту понаособ. Приликом студентских евалуација наставника и сарадника, др Ана Алтарас Димитријевић редовно добија највише оцене (на основу којих се сврстава у најбољих 20%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онога што је речено о научним и педагошким квалитетима кандидата, као и на основу износа бодова остварених научним радовима, </w:t>
      </w:r>
      <w:r>
        <w:rPr>
          <w:b/>
          <w:lang w:val="sr-CS"/>
        </w:rPr>
        <w:t>Комисија предлаже Изборном већу Филозофског факултета да др Ану Алтарас Димитријевић изабере у звање доцента за ужу научну област Опште психологиј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</w:t>
        <w:tab/>
        <w:tab/>
        <w:tab/>
        <w:tab/>
        <w:tab/>
        <w:tab/>
        <w:t xml:space="preserve">            </w:t>
        <w:tab/>
        <w:t>К о м и с и ј а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 фебруара 2012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 Јован Ми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</w:t>
        <w:tab/>
        <w:tab/>
        <w:tab/>
        <w:tab/>
        <w:tab/>
        <w:t xml:space="preserve">     Др Александар Бауца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Филозофски факултет, 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Др Љубомир Жиропађ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Филолошки факултет, Београд</w:t>
      </w:r>
    </w:p>
    <w:sectPr>
      <w:footerReference w:type="default" r:id="rId2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8:00Z</dcterms:created>
  <dc:creator>Jovan Miric</dc:creator>
  <dc:description/>
  <dc:language>en-US</dc:language>
  <cp:lastModifiedBy>andja</cp:lastModifiedBy>
  <dcterms:modified xsi:type="dcterms:W3CDTF">2012-03-23T14:18:00Z</dcterms:modified>
  <cp:revision>2</cp:revision>
  <dc:subject/>
  <dc:title>ИЗБОРНОМ ВЕЋУ</dc:title>
</cp:coreProperties>
</file>