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 xml:space="preserve"> 27.03.2012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</w:t>
      </w:r>
      <w:r>
        <w:rPr>
          <w:lang w:val="sr-CS"/>
        </w:rPr>
        <w:t>7.03</w:t>
      </w:r>
      <w:r>
        <w:rPr/>
        <w:t>.2012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ОПШТА ПЕДАГОГИЈА СА МЕТОДОЛОГИЈОМ И ИСТОРИЈА ПЕДАГОГИЈЕ -  тежиште истраживања Историја педагогије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ОПШТА ПЕДАГОГИЈА СА МЕТОДОЛОГИЈОМ И ИСТОРИЈА ПЕДАГОГИЈЕ – тежиште истраживања Општа педагог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ИСТОРИЈА СРПСКОГ НАРОДА У СРЕДЊЕМ ВЕКУ СА ИСТОРИЈСКОМ ГЕОГРАФИЈОМ И СТАРОСЛОВЕНСКИМ ЈЕЗИКОМ 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ПРОФЕСОРА</w:t>
      </w:r>
      <w:r>
        <w:rPr>
          <w:lang w:val="sr-CS"/>
        </w:rPr>
        <w:t xml:space="preserve"> за ужу научну област СОЦИОЛОГИЈА – тежиште истраживања Економија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пет година (избор на упражњено радно место због смрти доц. др Милана Марковић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>за ужу научну област АНДРАГОГИЈА, са пуним радним временом, на одређено време од  три  година (унапређењ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једног</w:t>
      </w:r>
      <w:r>
        <w:rPr>
          <w:u w:val="single"/>
          <w:lang w:val="sr-CS"/>
        </w:rPr>
        <w:t xml:space="preserve"> АСИСТЕНТ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 временом, на одређено време од три године (избор на упражњено радно место због смрти доц. др Бодина Вуксана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ЕДСЕДНИК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оф. др  Снежана Медић</w:t>
      </w:r>
      <w:r>
        <w:rPr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>. – др Љубомир Коц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Светозар Дунђерски, редовни професор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Гордана Зиндовић-Вукадинов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 </w:t>
      </w:r>
      <w:r>
        <w:rPr/>
        <w:t>2</w:t>
      </w:r>
      <w:r>
        <w:rPr>
          <w:lang w:val="sr-CS"/>
        </w:rPr>
        <w:t>. – др Љубомир Коц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р  Светозар Дунђерски, редовни професор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</w:t>
      </w:r>
      <w:r>
        <w:rPr>
          <w:b/>
          <w:lang w:val="sr-CS"/>
        </w:rPr>
        <w:t xml:space="preserve">- </w:t>
      </w:r>
      <w:r>
        <w:rPr>
          <w:lang w:val="sr-CS"/>
        </w:rPr>
        <w:t>др  Гордана Зиндовић-Вукадиновић, ванред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ач. </w:t>
      </w:r>
      <w:r>
        <w:rPr/>
        <w:t>3</w:t>
      </w:r>
      <w:r>
        <w:rPr>
          <w:lang w:val="sr-CS"/>
        </w:rPr>
        <w:t>.  – др Андрија Веселин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Татјана Суботин Голуб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рђан Рудић, виши научни сарадник Историјс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4</w:t>
      </w:r>
      <w:r>
        <w:rPr>
          <w:lang w:val="sr-CS"/>
        </w:rPr>
        <w:t>. – др Миодраг Зец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ладен Лазић, редов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Слободан Миладиновић, редовни професор на Факултету организационих наука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5</w:t>
      </w:r>
      <w:r>
        <w:rPr>
          <w:lang w:val="sr-CS"/>
        </w:rPr>
        <w:t>.  – др Дејан Лаловић, ванредни профес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р Дејан Тодор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Василије Гвозден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убомир Жиропађа, редовни професор на Филолошком факултету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6</w:t>
      </w:r>
      <w:r>
        <w:rPr>
          <w:lang w:val="sr-CS"/>
        </w:rPr>
        <w:t>.  – др Катарина Поповић, доцент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омир Деспото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лка Ољача, редовни професор на Филозофском факултету у Новом Сад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Тач. </w:t>
      </w:r>
      <w:r>
        <w:rPr/>
        <w:t>7</w:t>
      </w:r>
      <w:r>
        <w:rPr>
          <w:lang w:val="sr-CS"/>
        </w:rPr>
        <w:t>.  – др Александар Кадиј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Мирослав Тимотијевић, редов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Саша Брајо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енад Макуљевић, ванредн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Љиљана Стошић, виши научни сарадник Балканолошког института СА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29:00Z</dcterms:created>
  <dc:creator> </dc:creator>
  <dc:description/>
  <dc:language>en-US</dc:language>
  <cp:lastModifiedBy>andja</cp:lastModifiedBy>
  <cp:lastPrinted>2012-03-23T11:34:00Z</cp:lastPrinted>
  <dcterms:modified xsi:type="dcterms:W3CDTF">2012-03-28T10:01:00Z</dcterms:modified>
  <cp:revision>4</cp:revision>
  <dc:subject/>
  <dc:title>ИЗБОРНОМ ВЕЋУ</dc:title>
</cp:coreProperties>
</file>