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7.03</w:t>
      </w:r>
      <w:r>
        <w:rPr>
          <w:lang w:val="sr-CS"/>
        </w:rPr>
        <w:t>.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</w:t>
      </w:r>
      <w:r>
        <w:rPr/>
        <w:t>7.03</w:t>
      </w:r>
      <w:r>
        <w:rPr>
          <w:lang w:val="sr-CS"/>
        </w:rPr>
        <w:t>.2012. године, 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и научних јединица за  избор </w:t>
      </w:r>
      <w:r>
        <w:rPr/>
        <w:t xml:space="preserve"> у </w:t>
      </w:r>
      <w:r>
        <w:rPr>
          <w:lang w:val="sr-CS"/>
        </w:rPr>
        <w:t xml:space="preserve">одговарајућа </w:t>
      </w:r>
      <w:r>
        <w:rPr/>
        <w:t xml:space="preserve">истрживачка </w:t>
      </w:r>
      <w:r>
        <w:rPr>
          <w:lang w:val="sr-CS"/>
        </w:rPr>
        <w:t>и научна  звања и закључила да предложи Наставно-научном већу да донесе одлуку о покретању поступка за избо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>ВИШИ НАУЧНИ САРАДНИК</w:t>
      </w:r>
      <w:r>
        <w:rPr>
          <w:u w:val="single"/>
        </w:rPr>
        <w:t xml:space="preserve"> </w:t>
      </w:r>
      <w:r>
        <w:rPr>
          <w:lang w:val="sr-CS"/>
        </w:rPr>
        <w:t xml:space="preserve">    у Институту за психологију (предлог Института   да се  др Ивана Степановић  бира у звање виши научни сарадник</w:t>
      </w:r>
      <w:r>
        <w:rPr/>
        <w:t>, предлог  Комисиј</w:t>
      </w:r>
      <w:r>
        <w:rPr>
          <w:lang w:val="sr-CS"/>
        </w:rPr>
        <w:t>е: др Ана  Пешикан, ванредни професор, др Бора Кузмановић, редовни професор у пензији, др Душанка Лазаревић, редовни професор на Факултету спорта и физичког васпитања у Београду);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ИШЕГ НАУЧНОГ САРАДНИКА</w:t>
      </w:r>
      <w:r>
        <w:rPr>
          <w:lang w:val="sr-CS"/>
        </w:rPr>
        <w:t xml:space="preserve">  у Институту за психологију (предлог Института да се др Дијана Плут  бира   у звање виши научни сарадник , предлог Комисије: др Бора Кузмановић, редовни професор у пензији, др Драган Попадић, редовни професор, др Душанка Лазаревић, редовни професор на Факултету спорта и физичког васпитања у Београду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НАУЧНОГ САРАДНИКА</w:t>
      </w:r>
      <w:r>
        <w:rPr>
          <w:lang w:val="sr-CS"/>
        </w:rPr>
        <w:t xml:space="preserve"> на Одељењу за  историју  (предлог Одељења да се  др Марија Копривица бира  у звање  научни сарадник, предлог Комисије: др Синиша Мишић, редовни професор, др Јелена Мргић, доцент, др Ема Миљковић, ванредни професор на Филозофском факултету у Нишу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САРАДНИКА </w:t>
      </w:r>
      <w:r>
        <w:rPr>
          <w:lang w:val="sr-CS"/>
        </w:rPr>
        <w:t xml:space="preserve"> на Одељењу за археологију (предлог Одељења да се Марија Радовић бира у звање истраживач сарадник, предлог Комисије: др Софија Стефановић, доцент, др Весна Димитријевић, редовни професор, др Марко Порчић, доцент 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>на Одељењу за социологију (предлог Одељења да се Анђелка Мирков бира у звање истраживача сарадника, предлог Комисије: др Мина Петровић, ванредни професор, др Сретен Вујовић, редовни професор, др Слободан Цвејић, ванредни професор 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>на Одељењу за историју уметности (предлог Одељења да се Јасмина Ћирић бира у звање истраживача сарадника, предлог Комисије: др Миодраг Марковић, ванредни професор, др Драган Војводић, ванредни професор, др Иван Стевов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САРДНИКА</w:t>
      </w:r>
      <w:r>
        <w:rPr>
          <w:lang w:val="sr-CS"/>
        </w:rPr>
        <w:t xml:space="preserve"> на Одељењу за педагогију и андрагогију (предлог Одељења  да се Милан Станчић бира у звање истраживача сарадника, предлог Комисије: др Мирјана Пешић, редовни професор, др Милица Митровић, доцент, др Лидија Радуловић, доцен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 Упутству о ангажовању студената докторских студија у настави, Кадровска комисија је на својој седници 27.03.2012. године разматрала иницијативе одељења, утврдила испуњеност услова наведених у поменутом Упутству и предлаже Наставно – научном већу да донесе одлуку о ангажовањ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арије Тадић,  истраживач-сарадник, на предметима: Когнитивни процењивање 1 и Когнитивни процењивање 2 на основним студијама психологије, на Одељењу за психологиј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анка Леовца, истраживача-сарадника, на предмету Историја српског народа у 19. и почетком 20. века (вежбе, 2 часа), Државно уређење Кнежевине и Краљевине Србије (вежбе, 1 час) и Држава и друштво Краљевине Србије (вежбе, 1 час), на Одељењу за историј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рен</w:t>
      </w:r>
      <w:r>
        <w:rPr>
          <w:lang w:val="en-US"/>
        </w:rPr>
        <w:t>e</w:t>
      </w:r>
      <w:r>
        <w:rPr>
          <w:lang w:val="sr-CS"/>
        </w:rPr>
        <w:t xml:space="preserve"> Петровић, истраживач - приправник, на предмету Социолошки практикум (вежбе, 2 часа недељно), на Одељењу за социологију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арије Радоман, истраживач приправник, на предмету Социјална демографија (4 часа недељно), на Одељ</w:t>
      </w:r>
      <w:r>
        <w:rPr/>
        <w:t>e</w:t>
      </w:r>
      <w:r>
        <w:rPr>
          <w:lang w:val="sr-CS"/>
        </w:rPr>
        <w:t>њу за социологију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психологију  да се одобри гостовање професора </w:t>
      </w:r>
      <w:r>
        <w:rPr>
          <w:lang w:val="ru-RU"/>
        </w:rPr>
        <w:t xml:space="preserve"> </w:t>
      </w:r>
      <w:r>
        <w:rPr>
          <w:lang w:val="en-US"/>
        </w:rPr>
        <w:t>Arba</w:t>
      </w:r>
      <w:r>
        <w:rPr>
          <w:lang w:val="ru-RU"/>
        </w:rPr>
        <w:t xml:space="preserve"> </w:t>
      </w:r>
      <w:r>
        <w:rPr>
          <w:lang w:val="en-US"/>
        </w:rPr>
        <w:t>Valdme</w:t>
      </w:r>
      <w:r>
        <w:rPr>
          <w:lang w:val="ru-RU"/>
        </w:rPr>
        <w:t xml:space="preserve"> </w:t>
      </w:r>
      <w:r>
        <w:rPr>
          <w:lang w:val="sr-CS"/>
        </w:rPr>
        <w:t>са  Високе школе за  музику и плес у Келну, који ће одржати  предавање на тему «Зашто учити музику»,  у периоду  између 14. и 19. маја 2012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 xml:space="preserve">Проф. др Снежана Медић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7:00Z</dcterms:created>
  <dc:creator> </dc:creator>
  <dc:description/>
  <dc:language>en-US</dc:language>
  <cp:lastModifiedBy>andja</cp:lastModifiedBy>
  <cp:lastPrinted>2012-03-27T13:37:00Z</cp:lastPrinted>
  <dcterms:modified xsi:type="dcterms:W3CDTF">2012-03-27T13:27:00Z</dcterms:modified>
  <cp:revision>2</cp:revision>
  <dc:subject/>
  <dc:title>НАСТАВНО-НАУЧНОМ  ВЕЋУ</dc:title>
</cp:coreProperties>
</file>