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Бр.</w:t>
      </w:r>
      <w:r>
        <w:rPr>
          <w:lang w:val="sr-Latn-CS"/>
        </w:rPr>
        <w:t>05/2-7 број 2120</w:t>
      </w:r>
      <w:r>
        <w:rPr>
          <w:lang w:val="sr-CS"/>
        </w:rPr>
        <w:t>/1</w:t>
      </w:r>
    </w:p>
    <w:p>
      <w:pPr>
        <w:pStyle w:val="Normal"/>
        <w:jc w:val="both"/>
        <w:rPr/>
      </w:pPr>
      <w:r>
        <w:rPr>
          <w:lang w:val="sr-Latn-CS"/>
        </w:rPr>
        <w:t>17.</w:t>
      </w:r>
      <w:r>
        <w:rPr>
          <w:lang w:val="sr-CS"/>
        </w:rPr>
        <w:t>12</w:t>
      </w:r>
      <w:r>
        <w:rPr>
          <w:lang w:val="sr-Latn-CS"/>
        </w:rPr>
        <w:t>. 201</w:t>
      </w:r>
      <w:r>
        <w:rPr>
          <w:lang w:val="sr-CS"/>
        </w:rPr>
        <w:t>5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ФИНАНСИЈСКОГ ПЛАНА ФИЛОЗОФСКОГ ФАКУЛТЕТА  ЗА 201</w:t>
      </w:r>
      <w:r>
        <w:rPr>
          <w:b/>
          <w:lang w:val="sr-Latn-CS"/>
        </w:rPr>
        <w:t>6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приказ предлога плана који </w:t>
      </w:r>
      <w:r>
        <w:rPr>
          <w:b/>
          <w:lang w:val="sr-Latn-CS"/>
        </w:rPr>
        <w:t>се доставља</w:t>
      </w:r>
      <w:r>
        <w:rPr>
          <w:b/>
          <w:lang w:val="sr-CS"/>
        </w:rPr>
        <w:t xml:space="preserve"> Министарству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Финансијски план је акт корисника буџетских средстава израђен на основу упутства за припрему буџета, а у складу са смерницама за израду средњорочних планова и пројекцијама средњорочног оквира предвиђених Фискалном стратегијом, који садржи процену обима прихода и примања и обим расхода и издатака за период од једне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коном о буџетском систему утврђена је обавеза индиректних корисника буџетских средтава да своје предлоге финансијских планова за 201</w:t>
      </w:r>
      <w:r>
        <w:rPr>
          <w:lang w:val="sr-Latn-CS"/>
        </w:rPr>
        <w:t>6.</w:t>
      </w:r>
      <w:r>
        <w:rPr>
          <w:lang w:val="sr-CS"/>
        </w:rPr>
        <w:t xml:space="preserve"> годину доставе  Министарству просвете, као свом директном кориснику, у прописаним захтевима (табелама) за текуће издатке, додатна и основ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о износа укупно планираних средстава (прихода и примања, расхода и издатака) дошло се на основу анализе извршења плана за 201</w:t>
      </w:r>
      <w:r>
        <w:rPr>
          <w:lang w:val="sr-Latn-CS"/>
        </w:rPr>
        <w:t>5</w:t>
      </w:r>
      <w:r>
        <w:rPr>
          <w:lang w:val="sr-CS"/>
        </w:rPr>
        <w:t>. годину</w:t>
      </w:r>
      <w:r>
        <w:rPr>
          <w:lang w:val="sr-Latn-CS"/>
        </w:rPr>
        <w:t xml:space="preserve">, </w:t>
      </w:r>
      <w:r>
        <w:rPr>
          <w:lang w:val="sr-CS"/>
        </w:rPr>
        <w:t xml:space="preserve">  планираних потреба организационих јединица Факултета (одељења, служби, института и центара) планираних активнос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праве Факултета, као и достављених планова за реализацију научних</w:t>
      </w:r>
      <w:r>
        <w:rPr>
          <w:lang w:val="sr-Latn-CS"/>
        </w:rPr>
        <w:t>, међународних</w:t>
      </w:r>
      <w:r>
        <w:rPr>
          <w:lang w:val="sr-CS"/>
        </w:rPr>
        <w:t xml:space="preserve"> и других пројек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ао и прошле године Министарство просвете и науке није доставило упутство за припрему буџета,а у складу са смерницама  и пројекцијама предвиђених Фискалном стратегијом.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авни основ израде Предлога финансијског плана је Закон о буџетском систему, Закон о високом образовању, Уредба о нормативима и стандардима услова рада универзитета и факултета за делатности које се финансирају из буџета, Правилник о стандардном класификационом оквиру и контом плану за буџетски систем, Уредба о коефицијентима за обрачун и исплату плата запослених у јавним службама као и Статут Филозофског факулте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Предлог финансијског плана за 201</w:t>
      </w:r>
      <w:r>
        <w:rPr>
          <w:lang w:val="sr-Latn-CS"/>
        </w:rPr>
        <w:t>6</w:t>
      </w:r>
      <w:r>
        <w:rPr>
          <w:lang w:val="sr-CS"/>
        </w:rPr>
        <w:t>. годину, као и ближа објашњења</w:t>
      </w:r>
      <w:r>
        <w:rPr>
          <w:lang w:val="sr-Latn-CS"/>
        </w:rPr>
        <w:t xml:space="preserve"> </w:t>
      </w:r>
      <w:r>
        <w:rPr>
          <w:lang w:val="sr-CS"/>
        </w:rPr>
        <w:t>дати су у следећим табела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- дата је пројекција свих врста прихода за 201</w:t>
      </w:r>
      <w:r>
        <w:rPr>
          <w:lang w:val="sr-Latn-CS"/>
        </w:rPr>
        <w:t>6</w:t>
      </w:r>
      <w:r>
        <w:rPr>
          <w:lang w:val="sr-CS"/>
        </w:rPr>
        <w:t>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позицијама из Контног плана (у редовима) и  изворима финансирања ( у колонама).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  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Latn-CS"/>
        </w:rPr>
        <w:t xml:space="preserve">I </w:t>
      </w:r>
      <w:r>
        <w:rPr>
          <w:i/>
          <w:u w:val="single"/>
          <w:lang w:val="sr-CS"/>
        </w:rPr>
        <w:t xml:space="preserve">ПЛАНИРАНИ ПРИХОДИ И ПРИМАЊА </w:t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800"/>
      </w:tblGrid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трошкове осим зарада запослне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37.293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арине и остале уплате студената-</w:t>
            </w:r>
            <w:r>
              <w:rPr>
                <w:sz w:val="20"/>
                <w:szCs w:val="20"/>
                <w:lang w:val="sr-Latn-CS"/>
              </w:rPr>
              <w:t>174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750</w:t>
            </w:r>
            <w:r>
              <w:rPr>
                <w:sz w:val="20"/>
                <w:szCs w:val="20"/>
                <w:lang w:val="sr-CS"/>
              </w:rPr>
              <w:t>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куп и издавање простора- </w:t>
            </w:r>
            <w:r>
              <w:rPr>
                <w:sz w:val="20"/>
                <w:szCs w:val="20"/>
                <w:lang w:val="sr-Latn-CS"/>
              </w:rPr>
              <w:t>8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80</w:t>
            </w:r>
            <w:r>
              <w:rPr>
                <w:sz w:val="20"/>
                <w:szCs w:val="20"/>
                <w:lang w:val="sr-CS"/>
              </w:rPr>
              <w:t>0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ти, суфинансирање књига и друге активности- </w:t>
            </w:r>
            <w:r>
              <w:rPr>
                <w:sz w:val="20"/>
                <w:szCs w:val="20"/>
                <w:lang w:val="sr-Latn-CS"/>
              </w:rPr>
              <w:t>4.47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b/>
                <w:sz w:val="22"/>
                <w:szCs w:val="22"/>
                <w:lang w:val="sr-Latn-CS"/>
              </w:rPr>
              <w:t>18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2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1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од  осигурања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10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и  науке(наука)– 2</w:t>
            </w:r>
            <w:r>
              <w:rPr>
                <w:sz w:val="20"/>
                <w:szCs w:val="20"/>
                <w:lang w:val="sr-Latn-CS"/>
              </w:rPr>
              <w:t>56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911</w:t>
            </w:r>
            <w:r>
              <w:rPr>
                <w:sz w:val="20"/>
                <w:szCs w:val="20"/>
                <w:lang w:val="sr-CS"/>
              </w:rPr>
              <w:t>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и  науке(просвета)– 16.751.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Министарство културе- </w:t>
            </w:r>
            <w:r>
              <w:rPr>
                <w:sz w:val="20"/>
                <w:szCs w:val="20"/>
                <w:lang w:val="sr-Latn-CS"/>
              </w:rPr>
              <w:t>21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766</w:t>
            </w:r>
            <w:r>
              <w:rPr>
                <w:sz w:val="20"/>
                <w:szCs w:val="20"/>
                <w:lang w:val="sr-CS"/>
              </w:rPr>
              <w:t xml:space="preserve">.000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b/>
                <w:sz w:val="22"/>
                <w:szCs w:val="22"/>
                <w:lang w:val="sr-Latn-CS"/>
              </w:rPr>
              <w:t>29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2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3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других нивоа вла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Стари град и града Бео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5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 – међународни пројек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9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91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71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6</w:t>
            </w:r>
            <w:r>
              <w:rPr>
                <w:b/>
                <w:sz w:val="22"/>
                <w:szCs w:val="22"/>
                <w:lang w:val="sr-Latn-CS"/>
              </w:rPr>
              <w:t>16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3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63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5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b/>
                <w:sz w:val="20"/>
                <w:szCs w:val="20"/>
                <w:lang w:val="sr-CS"/>
              </w:rPr>
              <w:t>ДЕФИЦИТ ( приход из ранијих год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2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32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201</w:t>
      </w:r>
      <w:r>
        <w:rPr>
          <w:lang w:val="sr-Latn-CS"/>
        </w:rPr>
        <w:t>6</w:t>
      </w:r>
      <w:r>
        <w:rPr>
          <w:lang w:val="sr-CS"/>
        </w:rPr>
        <w:t>. годину планирана је на основу дозначених средстава за материјалне трошкове од Министарства просвете, података  о броју уписаних студената  основних, мастер и докторских с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ка добијених о очекиваним пројектима који ће се реализовати у наредној години, као и на основу других могућих остварења у  201</w:t>
      </w:r>
      <w:r>
        <w:rPr>
          <w:lang w:val="sr-Latn-CS"/>
        </w:rPr>
        <w:t>6</w:t>
      </w:r>
      <w:r>
        <w:rPr>
          <w:lang w:val="sr-CS"/>
        </w:rPr>
        <w:t>. години. У табели I на позицији 791111- приходи из буџета, нису укључена средства за плате које се финансирају из буџета Министарства просвете, већ само средства за материјалне трошкове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.</w:t>
      </w: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асходи исказани у захтеву за текуће финансирање дати су према позицијама утвђеним Контним планом (у редовима) и према изворима финансирања (у колонама)</w:t>
      </w: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1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332"/>
        <w:gridCol w:w="1440"/>
        <w:gridCol w:w="1260"/>
        <w:gridCol w:w="1260"/>
        <w:gridCol w:w="1620"/>
        <w:gridCol w:w="1260"/>
        <w:gridCol w:w="1260"/>
        <w:gridCol w:w="1260"/>
        <w:gridCol w:w="1332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0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85.82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9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80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26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3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6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5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36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54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4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0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оз- бус плу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2</w:t>
            </w:r>
            <w:r>
              <w:rPr>
                <w:b/>
                <w:sz w:val="22"/>
                <w:szCs w:val="22"/>
                <w:lang w:val="sr-Latn-C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а давања за боловање преко 30 дана, инвалиде и породиљско одсу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43</w:t>
            </w:r>
          </w:p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и помоћ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8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5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помоћ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5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</w:t>
            </w:r>
            <w:r>
              <w:rPr>
                <w:sz w:val="22"/>
                <w:szCs w:val="22"/>
                <w:lang w:val="sr-Latn-CS"/>
              </w:rPr>
              <w:t>25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35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44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</w:t>
            </w:r>
            <w:r>
              <w:rPr>
                <w:sz w:val="22"/>
                <w:szCs w:val="22"/>
                <w:lang w:val="sr-Latn-CS"/>
              </w:rPr>
              <w:t>4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5.09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62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  <w:lang w:val="sr-Latn-CS"/>
              </w:rPr>
              <w:t>0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78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.5</w:t>
            </w:r>
            <w:r>
              <w:rPr>
                <w:sz w:val="22"/>
                <w:szCs w:val="22"/>
                <w:lang w:val="sr-Latn-CS"/>
              </w:rPr>
              <w:t>7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</w: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2.</w:t>
            </w:r>
            <w:r>
              <w:rPr>
                <w:b/>
                <w:sz w:val="22"/>
                <w:szCs w:val="22"/>
                <w:lang w:val="sr-Latn-CS"/>
              </w:rPr>
              <w:t>87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5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87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4.</w:t>
            </w:r>
            <w:r>
              <w:rPr>
                <w:b/>
                <w:sz w:val="22"/>
                <w:szCs w:val="22"/>
                <w:lang w:val="sr-Latn-CS"/>
              </w:rPr>
              <w:t>43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57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</w:t>
            </w:r>
            <w:r>
              <w:rPr>
                <w:sz w:val="22"/>
                <w:szCs w:val="22"/>
                <w:lang w:val="sr-Latn-CS"/>
              </w:rPr>
              <w:t>56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8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</w:t>
            </w:r>
            <w:r>
              <w:rPr>
                <w:b/>
                <w:sz w:val="22"/>
                <w:szCs w:val="22"/>
                <w:lang w:val="sr-Latn-CS"/>
              </w:rPr>
              <w:t>23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96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4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.36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71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</w:t>
            </w:r>
            <w:r>
              <w:rPr>
                <w:sz w:val="22"/>
                <w:szCs w:val="22"/>
                <w:lang w:val="sr-Latn-CS"/>
              </w:rPr>
              <w:t>06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10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8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4.780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5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7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87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.33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1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1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3.895.000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       Р      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  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3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</w:t>
            </w:r>
            <w:r>
              <w:rPr>
                <w:b/>
                <w:sz w:val="22"/>
                <w:szCs w:val="22"/>
                <w:lang w:val="sr-Latn-C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пута вања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3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.312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.7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.81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7.554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8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Latn-CS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90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 образована и усавршавања запослен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50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3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5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  <w:r>
              <w:rPr>
                <w:b/>
                <w:sz w:val="22"/>
                <w:szCs w:val="22"/>
                <w:lang w:val="sr-Latn-CS"/>
              </w:rPr>
              <w:t>26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>05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13.67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15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2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  <w:r>
              <w:rPr>
                <w:b/>
                <w:sz w:val="22"/>
                <w:szCs w:val="22"/>
                <w:lang w:val="sr-Latn-CS"/>
              </w:rPr>
              <w:t>7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337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  <w:r>
              <w:rPr>
                <w:sz w:val="22"/>
                <w:szCs w:val="22"/>
                <w:lang w:val="sr-Latn-CS"/>
              </w:rPr>
              <w:t>73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12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6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35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5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5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угоститљ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67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>28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.095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2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8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708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88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27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.8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4.146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62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423.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0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7.200.000</w:t>
            </w:r>
          </w:p>
        </w:tc>
      </w:tr>
      <w:tr>
        <w:trPr>
          <w:trHeight w:val="8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Latn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95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87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95.876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4.9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89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1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0.199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22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76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1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102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29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04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3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78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1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3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53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6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24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саобраћај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58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59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42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3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8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80" w:hanging="36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4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0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9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2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је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67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3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.073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7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216" w:hanging="10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8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орези -</w:t>
            </w:r>
            <w:r>
              <w:rPr>
                <w:sz w:val="20"/>
                <w:szCs w:val="20"/>
                <w:lang w:val="sr-CS"/>
              </w:rPr>
              <w:t>порез на донације, и др. порез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9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40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48</w:t>
            </w:r>
            <w:r>
              <w:rPr>
                <w:lang w:val="sr-CS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аезне такс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35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Latn-CS"/>
              </w:rPr>
            </w:pPr>
            <w:r>
              <w:rPr>
                <w:lang w:val="sr-Latn-CS"/>
              </w:rPr>
              <w:t>48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казне по судским решењи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00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  <w:r>
              <w:rPr>
                <w:b/>
                <w:sz w:val="22"/>
                <w:szCs w:val="22"/>
                <w:lang w:val="sr-Latn-CS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29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85.3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5.22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94.52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5.31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  <w:r>
              <w:rPr>
                <w:b/>
                <w:sz w:val="22"/>
                <w:szCs w:val="22"/>
                <w:lang w:val="sr-Latn-CS"/>
              </w:rPr>
              <w:t>05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16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59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3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</w:t>
      </w:r>
      <w:r>
        <w:rPr>
          <w:b/>
          <w:lang w:val="sr-CS"/>
        </w:rPr>
        <w:t xml:space="preserve">    </w:t>
      </w:r>
    </w:p>
    <w:p>
      <w:pPr>
        <w:pStyle w:val="Normal"/>
        <w:ind w:firstLine="708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У колони 3 – расходи из буџета Министарства просвете у износу од </w:t>
      </w:r>
      <w:r>
        <w:rPr>
          <w:b/>
          <w:lang w:val="sr-Latn-CS"/>
        </w:rPr>
        <w:t>18</w:t>
      </w:r>
      <w:r>
        <w:rPr>
          <w:b/>
          <w:lang w:val="sr-CS"/>
        </w:rPr>
        <w:t>.</w:t>
      </w:r>
      <w:r>
        <w:rPr>
          <w:b/>
          <w:lang w:val="sr-Latn-CS"/>
        </w:rPr>
        <w:t>290</w:t>
      </w:r>
      <w:r>
        <w:rPr>
          <w:b/>
          <w:lang w:val="sr-CS"/>
        </w:rPr>
        <w:t>.000, исказани су захтеви за материјалним средствима рада Факултета. Битно је нагласити да већ годинама не добијамо потребна средства за покриће материјалних трошкова која су у складу са Уредбом. Расходи су исказано по следећим контима: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-     </w:t>
      </w:r>
      <w:r>
        <w:rPr>
          <w:lang w:val="sr-Latn-CS"/>
        </w:rPr>
        <w:t xml:space="preserve">414- </w:t>
      </w:r>
      <w:r>
        <w:rPr>
          <w:lang w:val="sr-CS"/>
        </w:rPr>
        <w:t xml:space="preserve">отпремнине и помоћи- исплата отпремнина запослних за одлазак у пензију 2.000.000 динар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15- </w:t>
      </w:r>
      <w:r>
        <w:rPr>
          <w:lang w:val="sr-CS"/>
        </w:rPr>
        <w:t xml:space="preserve">накнаде трошкова за запослене- превоз запослених у износу од </w:t>
      </w:r>
      <w:r>
        <w:rPr>
          <w:lang w:val="sr-Latn-CS"/>
        </w:rPr>
        <w:t>4</w:t>
      </w:r>
      <w:r>
        <w:rPr>
          <w:lang w:val="sr-CS"/>
        </w:rPr>
        <w:t>.25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1- </w:t>
      </w:r>
      <w:r>
        <w:rPr>
          <w:lang w:val="sr-CS"/>
        </w:rPr>
        <w:t>сталне трошкове ( платни промет, енергетске, комуналне и услуге комуникације) у износу од 5.155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2- </w:t>
      </w:r>
      <w:r>
        <w:rPr>
          <w:lang w:val="sr-CS"/>
        </w:rPr>
        <w:t>трошкове путовања у земљи и иностранству (за учествовање на семинарима, конгресима, као и превоз студената у оквиру студијских програма за реализацију студентске праксе) 75</w:t>
      </w:r>
      <w:r>
        <w:rPr>
          <w:lang w:val="sr-Latn-CS"/>
        </w:rPr>
        <w:t>.00</w:t>
      </w:r>
      <w:r>
        <w:rPr>
          <w:lang w:val="sr-CS"/>
        </w:rPr>
        <w:t>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3- </w:t>
      </w:r>
      <w:r>
        <w:rPr>
          <w:lang w:val="sr-CS"/>
        </w:rPr>
        <w:t>услуге по уговорима ( одржавање софтверских апликација,</w:t>
      </w:r>
      <w:r>
        <w:rPr>
          <w:lang w:val="sr-Latn-CS"/>
        </w:rPr>
        <w:t xml:space="preserve"> </w:t>
      </w:r>
      <w:r>
        <w:rPr>
          <w:lang w:val="sr-CS"/>
        </w:rPr>
        <w:t>котизације за семинаре, објављивање огласа и конкурса, као и обезбеђење зграде Факултета) у износу од 384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4- </w:t>
      </w:r>
      <w:r>
        <w:rPr>
          <w:lang w:val="sr-CS"/>
        </w:rPr>
        <w:t xml:space="preserve">услуге образовања ( учешће емеритуса у реализацији студијских програма) у износу од </w:t>
      </w:r>
      <w:r>
        <w:rPr>
          <w:lang w:val="sr-Latn-CS"/>
        </w:rPr>
        <w:t>950</w:t>
      </w:r>
      <w:r>
        <w:rPr>
          <w:lang w:val="sr-CS"/>
        </w:rPr>
        <w:t>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5- за текуће поправке </w:t>
      </w:r>
      <w:r>
        <w:rPr>
          <w:lang w:val="sr-CS"/>
        </w:rPr>
        <w:t xml:space="preserve">и одржавање </w:t>
      </w:r>
      <w:r>
        <w:rPr>
          <w:lang w:val="sr-Latn-CS"/>
        </w:rPr>
        <w:t>зграде</w:t>
      </w:r>
      <w:r>
        <w:rPr>
          <w:lang w:val="sr-CS"/>
        </w:rPr>
        <w:t xml:space="preserve"> и опреме у износу од 4.901.000 динар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6- </w:t>
      </w:r>
      <w:r>
        <w:rPr>
          <w:lang w:val="sr-CS"/>
        </w:rPr>
        <w:t>материјал ( административни, стручна литература администрације, материјал за потребе наставе и за одржавање хигјене) у износу од 575.000 динара.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  <w:t>У колони 11 -  исказана су укупно, односно збирно, потребна средства по контима ( у редовима) и по свим изворима финансирања ( у колонама), за реализцију следећих потреба: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11 – бруто зараде у укупном износу од 226.033.000 динара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</w:t>
      </w:r>
      <w:r>
        <w:rPr>
          <w:lang w:val="sr-Latn-CS"/>
        </w:rPr>
        <w:t xml:space="preserve"> </w:t>
      </w:r>
      <w:r>
        <w:rPr>
          <w:lang w:val="sr-CS"/>
        </w:rPr>
        <w:t>на терет послодавца у износу од 40.508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31- накнада за превоз запослених куповином месечне предплатне карте 1.250.000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4141- нерефундирани део накнаде за одсуствовања с посла услед боловања преко 30 дана, породиљског одсуства, и накнада инвалида рада другог степена,  који иде на терет Фонда здравственог осигурања, Секретаријата за социјалну и дечију заштиту и Фонда пензионог и инвалидског осигурања у износу од 2.5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3 - отпремнине за одлазак у пензију и помоћ у случају смрти у износу од 3.85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4 – помоћ у медицинском лечењу у износу од 5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51 – накнада за  превоз запослених за долазак и одлазак са посла, у износу од 15.09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1– трошкови платног промета у износу од 1.782.000 динара из раличитих извора финансирањ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2 – трошкови  грејања и струје у укупном износу од 22.87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3- комуналне услуге (градска чистоћа, дератизације, комуналне таксе) у износу од 4.43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4- услуге комуникације ( телефонске и поштанске услуге) у износу од 2.231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6- закуп опреме, односно изнајмљивање возила  на пројектима културе и изнајмљивање микроскопа, ЦТ скенера и дуге опреме са пројеката које финансира ЕУ у износу од 1.361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2- трошкови путовања у земљи, иностранству, такси превоз, и трошкови путовања студената (у оквиру стручних пракси) за потребе Факултета и за реализацију разних  пројеката у износу од 30.14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1 – административне услуге (секретарске услуге</w:t>
      </w:r>
      <w:r>
        <w:rPr>
          <w:lang w:val="sr-Latn-CS"/>
        </w:rPr>
        <w:t xml:space="preserve">, </w:t>
      </w:r>
      <w:r>
        <w:rPr>
          <w:lang w:val="sr-CS"/>
        </w:rPr>
        <w:t>превод текстова и консултантске услуге за међународне пројекте) у износу од 7.554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2 – израда и одржавање софтвера ( у одсеку за финансијско материјално пословање и РДЦ-у)  у износу од 903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4233 – чланарина Народној бибилиотеци ( </w:t>
      </w:r>
      <w:r>
        <w:rPr>
          <w:lang w:val="sr-Latn-CS"/>
        </w:rPr>
        <w:t xml:space="preserve">COBIS 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рина Универзитету и остале чланарине, котизације за семинаре и стручна</w:t>
      </w:r>
      <w:r>
        <w:rPr>
          <w:lang w:val="sr-Latn-CS"/>
        </w:rPr>
        <w:t xml:space="preserve"> </w:t>
      </w:r>
      <w:r>
        <w:rPr>
          <w:lang w:val="sr-CS"/>
        </w:rPr>
        <w:t>саветовања и остала усавршавања у износу од 3.26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4 – све врсте штампе и иформисања (часописе, зборнике, књиге, монографије, дипломе, испитних пријава, коверата, меморандума и визит карти, постера, брошура, позивница, упитника, текстова, објављивање огласа, конкурса, тендера и сличне услуге) у износу од 17.337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5 – услуге адвоката, услуге дизајна, лектуре</w:t>
      </w:r>
      <w:r>
        <w:rPr>
          <w:lang w:val="sr-Latn-CS"/>
        </w:rPr>
        <w:t>,</w:t>
      </w:r>
      <w:r>
        <w:rPr>
          <w:lang w:val="sr-CS"/>
        </w:rPr>
        <w:t xml:space="preserve"> коректуре и рецензије текстова, физичко обезбеђивање зграде, услуге безбедности и здравља на раду, стручни надзор над радовима, израда пројеката за извођење радова,  подршка издавању часописа, уџбеника и капиталних дела и слично у износу од 53.455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6 – угоститељске услуге и коктели за потребе дана Факултета,  Нове године, међународних и домаћих скупова,  исхрана студената на сутдентским праксама и сл. у износу од 2.09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37 – репрезентација за обележавање дана Факултета,  Нове године, међународних и домаћих скупова и сл. у износу од 70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9 – услуге омладинских задруге, услуге агенције за одржавање хигијене, наканада комисији за попис, организације важних догађаја на Факултету, услуге смештаја и превоза гостујућих професора, учесника конференција, коричења, фотокопирања, услуге превоза добара и слично у износу од 24.14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2 -  услуге образовања, односно накнада члановима комисија за оцену докторских теза и признавања диплома (чланови који нису у радном односу на Факултету), уговори за допунски рад, уговори за емеритусе, рад на пројектима из области образовања и др. у износу од 7.2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6 – услуге по уговорима из области науке  а који се односе на реализацију пројеката Министарства просвете, науке и технолошког развоја у износу од 95.87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51 – текуће одржавање и поправка зграде у укупном износу од 10.199.000. Део средстава у износу од 4.900.000 планиран је из буџета и то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а реновирање учионица 3.900.000 и за санацију фасаде 1.000.000 динара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Из средстава сопствених прихода као и нераспоређених прихода ранијих година планирано ј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а непредвиђене хитне поправке на крову, електро и водоводне инсталације у износу од 1.300.000 динара, за кречење и друге радове 1.041.000 динара, за интервенције на фасади 500.000 динара, за санацију олучне вертикале 500.000 динара, за реновирање тоалета у апартманима 300.000 динара, рампа за инвалиде 250.000 динара, замена трулих цеви и вентила испод пасареле 300.000, замена стакала 250.000 динара и остали зидарски, молерски, столарски као и на централном грејању, комуникационим инсталацијма и остале услуге и  материјал за текуће поправке и одржавање зграде у износу од 858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252 – услуге и материјал за поправку и одржавање опреме у укупном износу 4.102.000 динара, од чега је 878.000 планирано из средстава научних и међународних пројеката, а остала средства намењена су за: сервис фотокопир апарата 300.000, сервис рачунарске опреме 250.000, услуге надоградње сервера 400.000, антивирус и друге лиценце 660.000, одржавање мрежних инсталација 150.000, рециклажа тонера 139.000, сервис и поправка лифтова 265.000, провера ватрогасних апарата и одржавање система противпожарне заштите и слично 420.000, одржавање и поправка телефонске централе, тапацирање намештаја и столица и замена наслона и поломљених делова, сервис клима уређаја и остале сличне услуге сервиса и одржавања опреме у износу од 640.000 динара.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1 – канцеларијски материјал, куповина нових тонера, ХТЗ опрема и друго  у износу од 2.787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3 – стручна литература запослених, стручна литература за рад на пројектима и потребе стипендиста доктораната,  у износу од 1.249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4 – материјал за саобраћај, односно гориво за изнајмљене аутомобила по пројектима, у износу од 59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научно истраживачки рад по пројектима министарстава у износу од 2.081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66 – материјал за образовање, односно уплате Универзитету за дипломе свршеним студентима, куповина индекса, мапе за досијеа студената, материјал за реализацију наставне активносити и обављања студентске праксе и слично, у износу од 3.422.000;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8 – средства и материјал за чишћење и одржавање хигјене у износу од 1.073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727- студентске награде у износу од 24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821 - порез на донације и остали порези 404.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2 - разне републичке, општинске и судске таксе, у износу од 35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31- казне по судским решењима у износу од 500.0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сопствених прихода за реализацију пројеката – део колоне 4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Од укупно планираних средстава у колони 4 у износу од 185.315.000 из табеле два и 1.810.000 из табеле три, део се односи на реализацију пројеката из сопствених прихода, односно куповину добара и услуга у износу од 4.465.000 динара и набавку основних средстава у износу од 10.000 дина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Средства за реализацију пројеката од министарстава  - колона 7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>Министарство просвете, науке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и технолошког развоја </w:t>
      </w:r>
      <w:r>
        <w:rPr>
          <w:lang w:val="sr-CS"/>
        </w:rPr>
        <w:t>финансира велики број научних пројеката, издавање научних публикација, учешће наставника на међународним скуповима као и организација међународних конференција у нашој земљи. Осим тога Министарство финансира студенте</w:t>
      </w:r>
      <w:r>
        <w:rPr>
          <w:lang w:val="sr-Latn-CS"/>
        </w:rPr>
        <w:t xml:space="preserve"> –</w:t>
      </w:r>
      <w:r>
        <w:rPr>
          <w:lang w:val="sr-CS"/>
        </w:rPr>
        <w:t xml:space="preserve"> стипендисте докторанте, уплатом средстава за материјалне трошкове рада на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ео средства које уплати Министарство просвете и науке, за реализацију пројеката исплаћује се као зарада запослених у Институту за психологију и у Институту за историју уметности, као и зараде истраживача – приправника ангажованих на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планираних средстава за реализацију научних пројеката исплаћиваће се по  основу уговора за ангажовање у оквиру позиције 4246 услуге наук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која се уплаћују за дирекне материјалне трошкове (ДМТ 2) планирана су за потребе путовања у земљи и инострансту, разних врста услуга, адмистративног и другог материјала, и других разних трошкова који настају у оквиру реализације пројеката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планирана за режијске трошкове (ДМТ 1) користе се за финансирање сталних трошкова, услуге по уговорима, за текуће поправке и одржавање, административни и други материјал, и сличне потребе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Министарства културе</w:t>
      </w:r>
      <w:r>
        <w:rPr>
          <w:lang w:val="sr-CS"/>
        </w:rPr>
        <w:t xml:space="preserve"> финансира реализацију пројеката археолошких истраживања, пројеката Одељења етнологије и антропологије, као и одржавање међународних конференција, подршка и помоћ штампања часописа и слично.</w:t>
      </w:r>
    </w:p>
    <w:p>
      <w:pPr>
        <w:pStyle w:val="Normal"/>
        <w:jc w:val="both"/>
        <w:rPr/>
      </w:pPr>
      <w:r>
        <w:rPr>
          <w:lang w:val="sr-CS"/>
        </w:rPr>
        <w:tab/>
        <w:t>Највећи део средстава планирани су за покриће трошкова археолошких ископавања, односно трошкови пута и услуга омладинских задруга. У реализацији пројеката учествују и студенти у оквиру студијских програма као прак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ава планираних од министарстава у 2016. години, у захтеву за текуће финансирање исказано је </w:t>
      </w:r>
      <w:r>
        <w:rPr>
          <w:b/>
          <w:lang w:val="sr-CS"/>
        </w:rPr>
        <w:t>294.521.000 динара а у захтеву за основним средствима (табела 3) је предвиђено  907.000 динара за набавку опрем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од међународних донација – колона 8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колони 8 исказана средстава намењена су за реализацију пројеката који се финансирају већим делом из средстава Европске уније (ФП7  и ХОРИЗОНТ 2020), као и других међународних организациј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 укупа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16. годину, у захтеву за текуће финансирање у другој табели исказано је 75.319.000</w:t>
      </w:r>
      <w:r>
        <w:rPr>
          <w:b/>
          <w:lang w:val="sr-CS"/>
        </w:rPr>
        <w:t xml:space="preserve"> </w:t>
      </w:r>
      <w:r>
        <w:rPr>
          <w:lang w:val="sr-CS"/>
        </w:rPr>
        <w:t>а у захтеву за основним средствима, у табели три,  је предвиђено  18.599.000 динара за набавку опрем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стране осталих нивоа власти – колона 9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колони девет исказана средства у износу од 1.050.000 динара планирана су као подршка студентима у учешћу на међународним скуповима, које студенти остварују од Секретаријата за спорт и омладину, подршци учешћа на међународним конференцијама, организацији скупова који се одржавају код нас и финансирању археолошког истраживања од стране Општине Мали Зворник и Општине Трстен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донација невладиних организација, појединаца и правних лица – колона 10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захтеву за текуће финансирање у колони десет исказана средстава у износу од 716.000 динара  намењена су као подршка штампи, путовањима у иностранство и организација скуп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20" w:hanging="0"/>
        <w:rPr>
          <w:sz w:val="20"/>
          <w:szCs w:val="20"/>
          <w:lang w:val="ru-RU"/>
        </w:rPr>
      </w:pPr>
      <w:r>
        <w:rPr>
          <w:b/>
          <w:i/>
          <w:u w:val="single"/>
          <w:lang w:val="sr-Latn-CS"/>
        </w:rPr>
        <w:t>III Р</w:t>
      </w:r>
      <w:r>
        <w:rPr>
          <w:b/>
          <w:i/>
          <w:u w:val="single"/>
          <w:lang w:val="sr-CS"/>
        </w:rPr>
        <w:t>АСХОДИ ИСКАЗАНИ У ЗАХТЕВУ ЗА ОСНОВНИМ СРЕДСТВИМ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1512"/>
        <w:gridCol w:w="1440"/>
        <w:gridCol w:w="1620"/>
        <w:gridCol w:w="1440"/>
        <w:gridCol w:w="1260"/>
        <w:gridCol w:w="1440"/>
        <w:gridCol w:w="144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 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Р   О   Ј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   К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9.000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5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5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2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.000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6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90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13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59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5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1.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1.801.000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  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 xml:space="preserve">19.003.00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1.8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1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90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1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9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4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1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Latn-CS"/>
        </w:rPr>
      </w:pPr>
      <w:r>
        <w:rPr>
          <w:lang w:val="sr-CS"/>
        </w:rPr>
        <w:t>У збирном захтеву за основним средствима исказане су следеће потребе: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На конту 5113 – капитално одржавање зграда и објеката, укупан износ средстава од  </w:t>
      </w:r>
      <w:r>
        <w:rPr>
          <w:b/>
          <w:lang w:val="sr-Latn-CS"/>
        </w:rPr>
        <w:t>2</w:t>
      </w:r>
      <w:r>
        <w:rPr>
          <w:b/>
          <w:lang w:val="sr-RS"/>
        </w:rPr>
        <w:t>9</w:t>
      </w:r>
      <w:r>
        <w:rPr>
          <w:b/>
          <w:lang w:val="sr-Latn-CS"/>
        </w:rPr>
        <w:t>.</w:t>
      </w:r>
      <w:r>
        <w:rPr>
          <w:b/>
          <w:lang w:val="sr-RS"/>
        </w:rPr>
        <w:t>0</w:t>
      </w:r>
      <w:r>
        <w:rPr>
          <w:b/>
          <w:lang w:val="sr-Latn-CS"/>
        </w:rPr>
        <w:t xml:space="preserve">00.000 </w:t>
      </w:r>
      <w:r>
        <w:rPr>
          <w:lang w:val="sr-CS"/>
        </w:rPr>
        <w:t>односи се н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19.000.000 динара, из средстава буџета Министарства просвете, науке и технолошког развоја,за замену прозора и ролетни на згради Факултета 12.000.000 динара, за адаптацију фискултурне сале 5.000.000 динара и за адаптацију простора клуба студената 2.000.000.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5.000.000 динара сопоствених прихода, односно нераспоређеног вишка прихода из ранијих година,  за клуб студената 1.100.000, за реновирање фискултурне сале 2.000.000 динара и за ПДВ из 2015. године који се мора платити у 2016. години 1.900.000 динар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5.000.000 динара из средстава међународног пројекта ЕРЦА, за адаптацију таванског простора за  потребе реализације самог пројект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На конту 5122-административна опрема у износу од 2.061.000 динара, и на конту 5126-опрема за образовање и науку, у износу од 15.557.000</w:t>
      </w:r>
      <w:r>
        <w:rPr>
          <w:b/>
          <w:lang w:val="sr-CS"/>
        </w:rPr>
        <w:t xml:space="preserve"> </w:t>
      </w:r>
      <w:r>
        <w:rPr>
          <w:lang w:val="sr-CS"/>
        </w:rPr>
        <w:t>динара односи се на набавку рачунарске и друге опреме за  функционисање наставе и реализацију свих пројеката на Факултету и то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рачунарске опреме у износу од 1.390.0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мештаја у износу од 465.000 динара,и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пројектора, клима уређаја и друге врсте опреме у износу од 1.257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према за реализацију научних пројеката у износу од 907.000 динара, 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а опреме, односно микроскопа, из средстава пројеката ЕРЦ које финансира међународна организација у износу од 13.599.000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Наведени издаци финансираће се из сопствених прихода, односно нераспоређеног вишка прихода из ранијих година у износу од 3.100.000 динара, из средстава пројеката буџета  у износу од 907.000 динара и из средстава међународних донација у износу од 13.599.000 динар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На конту 5151- нематеријална имовина, исказана средстава у износу од 1.800.000 динара односе се на попуну библиотечког фонда, односно набавку књиг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ЗНАЧАЈНЕ АКТИВНОСТИ И ЗАДАЦИ УТВРЂЕНИ ПЛАНОМ ФИЛОЗОФСКОГ ФАКУЛТЕТ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За реновирање учионица 3.900.000 динара, замену прозора и ролетни на згради Факултета 12.000.000 динара, за адаптацију фискултурне сале 5.000.000 динара, за санацију фасаде 1.000.000 и за адаптацију простора клуба студената 2.000.000. Поред наведених износа, који укупно  чине 23.900.000 динара и  који су тражени од Министарства просвете, науке и технолошког развоја, планирана су и средства у износу од 3.100.000 из сопоствених прихода и то за клуб студената 1.100.000 и за реновирање фискултурне сале 2.000.000 дина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Увећање укупног библиотечког фонда у износу од 1.800.000, као и остале потребе за библиотеке у износу од 378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ршка издавачкој делатности у износу од 1.650.</w:t>
      </w:r>
      <w:r>
        <w:rPr>
          <w:b/>
          <w:lang w:val="sr-Latn-CS"/>
        </w:rPr>
        <w:t>000</w:t>
      </w:r>
      <w:r>
        <w:rPr>
          <w:b/>
          <w:lang w:val="sr-CS"/>
        </w:rPr>
        <w:t>, као и накнада трошкова гостујућим професорима у износу од 437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омоција Факултета, сајам «Звонце» и «Викенд на Филозофском» у износу од 1.14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акса студената по програмима о извођењу праксе у износу од 1.593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Куповина намештаја у укупном износу од 465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За рачунарску и другу опрему на Факултету планирано је 2.938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Сервисирање и одржавање рачунарске и мрежне инсталације и опреме у износу од 1.910.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одршка студентским организацијама у износу од 885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редства за одржавање хигјене 1.065.000;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Latn-CS"/>
        </w:rPr>
        <w:t xml:space="preserve">IV  </w:t>
      </w:r>
      <w:r>
        <w:rPr>
          <w:b/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tbl>
      <w:tblPr>
        <w:tblW w:w="142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260"/>
        <w:gridCol w:w="1080"/>
        <w:gridCol w:w="1512"/>
        <w:gridCol w:w="1260"/>
        <w:gridCol w:w="1440"/>
        <w:gridCol w:w="1368"/>
        <w:gridCol w:w="1440"/>
      </w:tblGrid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Социјал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Доприно</w:t>
            </w:r>
            <w:r>
              <w:rPr>
                <w:sz w:val="18"/>
                <w:szCs w:val="18"/>
                <w:lang w:val="sr-RS"/>
              </w:rPr>
              <w:t>с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ти министарст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 О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Е  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     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 финанси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1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29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18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31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15.22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9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2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75.31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1.050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71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59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3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4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19.00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1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8</w:t>
            </w:r>
            <w:r>
              <w:rPr>
                <w:b/>
                <w:sz w:val="22"/>
                <w:szCs w:val="22"/>
                <w:lang w:val="sr-Latn-CS"/>
              </w:rPr>
              <w:t>.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Latn-CS"/>
              </w:rPr>
              <w:t>907.000</w:t>
            </w: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18.59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4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1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37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293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87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125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3.32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9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2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93.91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1.050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71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63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5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лика између укупних прихода у износу од 616.530.000 и укупних расхода и издатака у износу од 639.854.000 представља дефицит у износу од 23.324.000 динара и надокнадиће се из нераспоређеног вишка прихода из ранијих година и трошити на начин исказан у колони пет, друге и треће табеле.</w:t>
      </w:r>
      <w:r>
        <w:rPr>
          <w:lang w:val="sr-Latn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>П</w:t>
      </w:r>
      <w:r>
        <w:rPr>
          <w:lang w:val="sr-CS"/>
        </w:rPr>
        <w:t>ројектовани сопствени приход од издавања у закуп непокретности у износу од 8.800.000 динара наменски ће се користити за де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лних трошкова (на позицијама 42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е по уговорима (на позицијама 423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зграде (позиција 425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але опште услуге (позиција 423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рема за образовање и административна опрема (позиције 5122 и 5126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лог плана припремила </w:t>
        <w:tab/>
        <w:tab/>
        <w:tab/>
        <w:tab/>
        <w:tab/>
        <w:tab/>
        <w:tab/>
        <w:tab/>
        <w:tab/>
        <w:t>Проф др. Данијел Сина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нежана Пејовић, дипл. еко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>Продекан за финансије</w:t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Шеф одсека за финансијск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еријално пословање</w:t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340" w:gutter="0" w:header="0" w:top="39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45:00Z</dcterms:created>
  <dc:creator>Snežana Pejović</dc:creator>
  <dc:description/>
  <cp:keywords/>
  <dc:language>en-US</dc:language>
  <cp:lastModifiedBy>RCFF</cp:lastModifiedBy>
  <cp:lastPrinted>2015-12-21T11:38:00Z</cp:lastPrinted>
  <dcterms:modified xsi:type="dcterms:W3CDTF">2015-12-21T14:45:00Z</dcterms:modified>
  <cp:revision>2</cp:revision>
  <dc:subject/>
  <dc:title>УНИВЕРЗИТЕТ У БЕОГРАДУ</dc:title>
</cp:coreProperties>
</file>