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1.09.</w:t>
      </w:r>
      <w:r>
        <w:rPr>
          <w:lang w:val="sr-Latn-CS"/>
        </w:rPr>
        <w:t>2015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ispita odslušanih u inostranstv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klasičnih nauka Jovanu Cvjetičanin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Latn-CS"/>
        </w:rPr>
        <w:t>Dana 21. 09. 2015. godine komisija u sastavu prof. dr Saša Nedeljković, ESPB koordinator Filozofskog fakulteta, doc. dr Ana Petković, ESPB koordinator Odeljenja za klasične nauke i Slobodan Ivaneža, sekretar Filozofskog fakulteta, obratio se Jovan Cvjetičanin, studentkinja Odeljenja za klasične nauke koji je tokom školske 20</w:t>
      </w:r>
      <w:r>
        <w:rPr>
          <w:lang w:val="sr-CS"/>
        </w:rPr>
        <w:t>1</w:t>
      </w:r>
      <w:r>
        <w:rPr>
          <w:lang w:val="sr-Latn-CS"/>
        </w:rPr>
        <w:t>4/20</w:t>
      </w:r>
      <w:r>
        <w:rPr>
          <w:lang w:val="sr-CS"/>
        </w:rPr>
        <w:t>1</w:t>
      </w:r>
      <w:r>
        <w:rPr>
          <w:lang w:val="sr-Latn-CS"/>
        </w:rPr>
        <w:t>5. prema programu razmene studenata pohađala Univerzitet u Hajdelbergu, Nemačka (</w:t>
      </w:r>
      <w:r>
        <w:rPr>
          <w:i/>
          <w:iCs/>
          <w:lang w:val="sr-Latn-CS"/>
        </w:rPr>
        <w:t>University of Heidelberg, Germany</w:t>
      </w:r>
      <w:r>
        <w:rPr>
          <w:lang w:val="sr-Latn-CS"/>
        </w:rPr>
        <w:t>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Vajoming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Pregledavši podnetu dokumentaciju, Komisija iznosi predlog da se studentu Jovanu Cvjetičaninu priznaju sledeći ispit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en-GB"/>
        </w:rPr>
        <w:t>Klio polytropos</w:t>
      </w:r>
      <w:r>
        <w:rPr>
          <w:lang w:val="sr-Latn-CS"/>
        </w:rPr>
        <w:t xml:space="preserve"> II. The Beginnings of Greek Historiography (Klio polytropos II. Početak grčke istoriografije), 3 ESPB, ocena 10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Greek Exercises in Style II (Stilske vežbe iz Grčkog II), 4 ESPB, ocena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it-IT"/>
        </w:rPr>
        <w:t>Modern Greek Language Course A1.2</w:t>
      </w:r>
      <w:r>
        <w:rPr>
          <w:lang w:val="sr-Latn-CS"/>
        </w:rPr>
        <w:t xml:space="preserve"> (Novogrčki jezik A1.2), 4 ESPB, ocena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/>
        <w:t>Introduction to Literature Studies</w:t>
      </w:r>
      <w:r>
        <w:rPr>
          <w:lang w:val="sr-Latn-CS"/>
        </w:rPr>
        <w:t xml:space="preserve"> (Uvod u teoriju književnosti), 3 ESPB, ocena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Literature Course: Leo Perutz – The Marquis of Bolibar (Kniževmi kurs: Leo Peruc –Markiz de Bolibar ), 8 ESPB, ocena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en-GB"/>
        </w:rPr>
        <w:t>Ferdinand de Saussure and Modern and Historical Linguistics (Ferdinand de Sosir i savremena i istorijska lingvistika)</w:t>
      </w:r>
      <w:r>
        <w:rPr>
          <w:lang w:val="sr-Latn-CS"/>
        </w:rPr>
        <w:t>, 3 ESPB, ocena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Ovid Metamorphoses II (Ovidijeve Metamorfoze II), 3 ESPB, ocena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/>
        <w:t>Greek Reading I: Clash of Civilisation in the Ancient Greece? Herodots narrative about Kambyses in Egypt (</w:t>
      </w:r>
      <w:r>
        <w:rPr>
          <w:lang w:val="sr-Latn-CS"/>
        </w:rPr>
        <w:t>Književne vežbe</w:t>
      </w:r>
      <w:r>
        <w:rPr/>
        <w:t xml:space="preserve">: Sukob civilizacija u staroj Grčkoj. Herodotova priča o Kambizu u Egiptu), 4 </w:t>
      </w:r>
      <w:r>
        <w:rPr>
          <w:lang w:val="sr-Latn-CS"/>
        </w:rPr>
        <w:t>ESPB, ocena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Introduction to Linguistics (Uvod u lingvistiku)</w:t>
      </w:r>
      <w:r>
        <w:rPr/>
        <w:t xml:space="preserve">, 3 </w:t>
      </w:r>
      <w:r>
        <w:rPr>
          <w:lang w:val="sr-Latn-CS"/>
        </w:rPr>
        <w:t>ESPB, ocena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Ancient Texts and Modern Theory (Antički tekstovi i savremena teorija)</w:t>
      </w:r>
      <w:r>
        <w:rPr/>
        <w:t xml:space="preserve"> , 3 </w:t>
      </w:r>
      <w:r>
        <w:rPr>
          <w:lang w:val="sr-Latn-CS"/>
        </w:rPr>
        <w:t>ESPB, ocena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Modern Greek Language Course A2.2 (Novogrčki jezik A2.2)</w:t>
      </w:r>
      <w:r>
        <w:rPr/>
        <w:t xml:space="preserve"> , 4 </w:t>
      </w:r>
      <w:r>
        <w:rPr>
          <w:lang w:val="sr-Latn-CS"/>
        </w:rPr>
        <w:t>ESPB, ocena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Lukrez, De rerum natura Book III (Lukrecije, O prirodi stvari , III knjiga), 5 ESPB, ocena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Generic Enrichment in Plutarch's Lives (Žanrovsko obogaćenje u Plutarhovim Životima), 5 ESPB, ocena 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Tacitus, Annals (Tacit, Anali)</w:t>
      </w:r>
      <w:r>
        <w:rPr>
          <w:lang w:val="it-IT"/>
        </w:rPr>
        <w:t xml:space="preserve">, 5 </w:t>
      </w:r>
      <w:r>
        <w:rPr>
          <w:lang w:val="sr-Latn-CS"/>
        </w:rPr>
        <w:t>ESPB, ocena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sr-Latn-CS"/>
        </w:rPr>
        <w:t>Reading: « Lekture V» Readingcafe (Književne vežbe V)</w:t>
      </w:r>
      <w:r>
        <w:rPr/>
        <w:t xml:space="preserve">, 3 </w:t>
      </w:r>
      <w:r>
        <w:rPr>
          <w:lang w:val="sr-Latn-CS"/>
        </w:rPr>
        <w:t>ESPB, ocena 10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ajdelbergu i dela studijskog programa osnovnih studija klasičnih nauka na Odeljenju klasične nauke Filozofskog fakulteta u Beogradu.  Grupa predmeta osvarenih na Univerzitetu u Hajdelbergu u obimu od 52</w:t>
        <w:br/>
        <w:t>ESPB se priznaje kao grupa obaveznih predmeta utvrdjenih studijskim </w:t>
        <w:br/>
        <w:t>programom klasičnih mauka  u obimu od 52 ESPB. Predmet Literature Course: Leo Perutz – The Marquis of Bolibar (8 ESPB) biće upisan u dodatak diplomi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10"/>
        <w:gridCol w:w="4934"/>
        <w:gridCol w:w="10"/>
      </w:tblGrid>
      <w:tr>
        <w:trPr/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Ekvivalent u studijskom programu Odeljenja za etnologiju i antropologiju Filozofskog fakulteta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Klio polytropos</w:t>
            </w:r>
            <w:r>
              <w:rPr>
                <w:sz w:val="20"/>
                <w:szCs w:val="20"/>
                <w:lang w:val="sr-Latn-CS"/>
              </w:rPr>
              <w:t xml:space="preserve"> II. The Beginnings of Greek Historiograph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k Reading I: Clash of Civilisation in the Ancient Greece? Herodots narrative about Kambyses in Egypt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eneric Enrichment in Plutarch's Lives; Greek Exercises in Style II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Istorija helenske književnosti  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Ovid Metamorphoses II;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ukrez, De rerum natura Book III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ading: « Lekture V» Readingcaf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Istorija rimske književnosti  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Introduction to Linguistics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Ferdinand de Saussure and Modern and Historical Linguistics</w:t>
            </w:r>
            <w:r>
              <w:rPr>
                <w:sz w:val="20"/>
                <w:szCs w:val="20"/>
                <w:lang w:val="sr-Latn-CS"/>
              </w:rPr>
              <w:t>;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Latn-CS"/>
              </w:rPr>
              <w:t>Tacitus, Annals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orijska gramatika</w:t>
            </w:r>
            <w:r>
              <w:rPr>
                <w:rStyle w:val="Hps"/>
                <w:sz w:val="20"/>
                <w:szCs w:val="20"/>
                <w:lang w:val="sr-Latn-CS"/>
              </w:rPr>
              <w:t xml:space="preserve"> latinskog jezika I</w:t>
            </w:r>
          </w:p>
        </w:tc>
      </w:tr>
      <w:tr>
        <w:trPr>
          <w:cantSplit w:val="true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tion to Literature Studi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Ancient Texts and Modern Theory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orija antičke književnosti</w:t>
            </w:r>
          </w:p>
        </w:tc>
      </w:tr>
      <w:tr>
        <w:trPr>
          <w:trHeight w:val="437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36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odern Greek Language Course A1.2;</w:t>
            </w:r>
            <w:r>
              <w:rPr>
                <w:sz w:val="20"/>
                <w:szCs w:val="20"/>
                <w:lang w:val="sr-Latn-CS"/>
              </w:rPr>
              <w:t xml:space="preserve"> Modern Greek Language Course A2.2</w:t>
            </w:r>
          </w:p>
        </w:tc>
        <w:tc>
          <w:tcPr>
            <w:tcW w:w="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ovogrčki jezik I</w:t>
            </w:r>
          </w:p>
        </w:tc>
      </w:tr>
      <w:tr>
        <w:trPr>
          <w:trHeight w:val="269" w:hRule="atLeast"/>
        </w:trPr>
        <w:tc>
          <w:tcPr>
            <w:tcW w:w="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Literature Course: Leo Perutz – The Marquis of Bolibar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ind w:left="360" w:hanging="0"/>
        <w:rPr>
          <w:rStyle w:val="Hps"/>
          <w:lang w:val="sr-Latn-CS"/>
        </w:rPr>
      </w:pPr>
      <w:r>
        <w:rPr/>
      </w:r>
    </w:p>
    <w:p>
      <w:pPr>
        <w:pStyle w:val="Normal"/>
        <w:spacing w:before="280" w:after="280"/>
        <w:rPr/>
      </w:pPr>
      <w:r>
        <w:rPr/>
        <w:t>Priznavanje ocena izvršeno je na osnovu zvanične skale Univerziteta u hajdekbergu koja je preračunata u vrednosnu skalu Univerziteta u Beogradu:</w:t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344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Hajdelbergu - ocen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34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3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344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klasične nauk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Pet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Sekretar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lobodan Ivanež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40:00Z</dcterms:created>
  <dc:creator> </dc:creator>
  <dc:description/>
  <cp:keywords/>
  <dc:language>en-US</dc:language>
  <cp:lastModifiedBy>RCFF</cp:lastModifiedBy>
  <dcterms:modified xsi:type="dcterms:W3CDTF">2015-09-23T14:40:00Z</dcterms:modified>
  <cp:revision>2</cp:revision>
  <dc:subject/>
  <dc:title>Nastavno-naučnom veću Filozofskog fakulteta</dc:title>
</cp:coreProperties>
</file>