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lang w:val="sr-RS"/>
        </w:rPr>
      </w:pPr>
      <w:r>
        <w:rPr>
          <w:rFonts w:cs="Times New Roman" w:ascii="Times New Roman" w:hAnsi="Times New Roman"/>
          <w:sz w:val="24"/>
          <w:szCs w:val="24"/>
          <w:lang w:val="sr-RS"/>
        </w:rPr>
        <w:t>НАСТАВНО-НАУЧНОМ ВЕЋУ</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ФИЛОЗОФСКОГ ФАКУЛТЕТА У БЕОГРАДУ</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72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72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left="72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Реферат о завршеној докторској дисертацији</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Наставно-научно веће Филозофског факултета изабрало нас је у комисију за оцену докторске дисертације коју је пријавила Марина Виденовић, под насловом: „ОПИЈАЊЕ У АДОЛЕСЦЕНЦИЈИ: ЗНАЧЕЊЕ АКТИВНОСТИ И КОНТЕКСТ ИСПОЉАВАЊА“.</w:t>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Након анализе текста</w:t>
      </w:r>
      <w:bookmarkStart w:id="0" w:name="_GoBack"/>
      <w:bookmarkEnd w:id="0"/>
      <w:r>
        <w:rPr>
          <w:rFonts w:cs="Times New Roman" w:ascii="Times New Roman" w:hAnsi="Times New Roman"/>
          <w:sz w:val="24"/>
          <w:szCs w:val="24"/>
          <w:lang w:val="sr-RS"/>
        </w:rPr>
        <w:t xml:space="preserve"> ове дисертације подносимо следећи реферат о њеној оцен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7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1. Основни подаци о кандидату и дисертацији</w:t>
      </w:r>
    </w:p>
    <w:p>
      <w:pPr>
        <w:pStyle w:val="Normal"/>
        <w:ind w:left="72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арина Виденовић дипломирала је на Одељењу за психологију Филозофског факултета у Београду 2004. године, са дипломским радом на тему „Структура лаичких концепција интелигенције“, под менторством професорке Ксеније Радош. Докторске студије на Одељењу за психологију Филозофског факултета у Београду уписала је 2008. </w:t>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Од 2006. године запослена је на Институту за психологију Филозофског факултета у Београду, прво као истраживач-приправник, а после као истраживач-сарадник. У свом истраживачком раду бавила се периодом адолесценције, испитујући како адолесценти проводе слободно време и које су развојне импликације структурисаних и неструктурисаних активности. Била је укључена у више међународних и националних пројеката, као што су: Стандарди деце раног узраста, Анализа фактора који утичу на осипање у основним и средњим школама, Свакодневица младих у Србији: снимак буџета времена, Школа без насиља, Секундарна анализа PISA података, Праксе у одгајању деце у Србији.</w:t>
      </w:r>
    </w:p>
    <w:p>
      <w:pPr>
        <w:pStyle w:val="Normal"/>
        <w:spacing w:lineRule="auto" w:line="276"/>
        <w:ind w:firstLine="720"/>
        <w:jc w:val="both"/>
        <w:rPr/>
      </w:pPr>
      <w:r>
        <w:rPr>
          <w:rFonts w:cs="Times New Roman" w:ascii="Times New Roman" w:hAnsi="Times New Roman"/>
          <w:sz w:val="24"/>
          <w:szCs w:val="24"/>
          <w:lang w:val="sr-RS"/>
        </w:rPr>
        <w:t>Коаутор је дванаест чланака у више различитих часописа (</w:t>
      </w:r>
      <w:r>
        <w:rPr>
          <w:rFonts w:cs="Times New Roman" w:ascii="Times New Roman" w:hAnsi="Times New Roman"/>
          <w:i/>
          <w:sz w:val="24"/>
          <w:szCs w:val="24"/>
          <w:lang w:val="sr-RS"/>
        </w:rPr>
        <w:t>European Journal of Psychology of Education</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Психологиј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Психолошка истраживања, Настава и васпитање,</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Зборник Института за педагошка истраживања</w:t>
      </w:r>
      <w:r>
        <w:rPr>
          <w:rFonts w:cs="Times New Roman" w:ascii="Times New Roman" w:hAnsi="Times New Roman"/>
          <w:sz w:val="24"/>
          <w:szCs w:val="24"/>
          <w:lang w:val="sr-RS"/>
        </w:rPr>
        <w:t xml:space="preserve">), једног поглавља у монографији, три саопштења са скупа штампаних у целини. Учествовала је на више међународних конференција са саопштењима из области развојне и психологије образовања. Рецензент је у часописима </w:t>
      </w:r>
      <w:r>
        <w:rPr>
          <w:rFonts w:cs="Times New Roman" w:ascii="Times New Roman" w:hAnsi="Times New Roman"/>
          <w:i/>
          <w:sz w:val="24"/>
          <w:szCs w:val="24"/>
          <w:lang w:val="sr-RS"/>
        </w:rPr>
        <w:t>Психологија, Психолошка истраживања</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Зборник Института за педагошка истраживања</w:t>
      </w:r>
      <w:r>
        <w:rPr>
          <w:rFonts w:cs="Times New Roman" w:ascii="Times New Roman" w:hAnsi="Times New Roman"/>
          <w:sz w:val="24"/>
          <w:szCs w:val="24"/>
          <w:lang w:val="sr-RS"/>
        </w:rPr>
        <w:t xml:space="preserve">. </w:t>
      </w:r>
    </w:p>
    <w:p>
      <w:pPr>
        <w:pStyle w:val="Normal"/>
        <w:spacing w:lineRule="auto" w:line="276"/>
        <w:jc w:val="both"/>
        <w:rPr/>
      </w:pPr>
      <w:r>
        <w:rPr>
          <w:rFonts w:cs="Times New Roman" w:ascii="Times New Roman" w:hAnsi="Times New Roman"/>
          <w:i/>
          <w:sz w:val="24"/>
          <w:szCs w:val="24"/>
          <w:lang w:val="sr-RS"/>
        </w:rPr>
        <w:tab/>
      </w:r>
      <w:r>
        <w:rPr>
          <w:rFonts w:cs="Times New Roman" w:ascii="Times New Roman" w:hAnsi="Times New Roman"/>
          <w:sz w:val="24"/>
          <w:szCs w:val="24"/>
          <w:lang w:val="sr-RS"/>
        </w:rPr>
        <w:t>Израда докторске дисертације под називом „Опијање у адолесценцији: значење активности и контекст испољавања“ одобрена је 28. јуна 2012. године. Кандидат је завршну верзију дисертације предао у јулу 2015. Обим рада је 294 странице. Рад садржи 55 табела, 9 графичких приказа, 4 прилога и 270 библиографских јединиц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ab/>
      </w:r>
      <w:r>
        <w:rPr>
          <w:rFonts w:cs="Times New Roman" w:ascii="Times New Roman" w:hAnsi="Times New Roman"/>
          <w:b/>
          <w:sz w:val="24"/>
          <w:szCs w:val="24"/>
          <w:lang w:val="sr-RS"/>
        </w:rPr>
        <w:t>2. Предмет и циљ дисертације</w:t>
      </w:r>
    </w:p>
    <w:p>
      <w:pPr>
        <w:pStyle w:val="Normal"/>
        <w:tabs>
          <w:tab w:val="clear" w:pos="708"/>
          <w:tab w:val="left" w:pos="851" w:leader="none"/>
        </w:tabs>
        <w:spacing w:lineRule="auto" w:line="276"/>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851" w:leader="none"/>
        </w:tabs>
        <w:spacing w:lineRule="auto" w:line="276"/>
        <w:ind w:firstLine="720"/>
        <w:jc w:val="both"/>
        <w:rPr/>
      </w:pPr>
      <w:r>
        <w:rPr>
          <w:rFonts w:cs="Times New Roman" w:ascii="Times New Roman" w:hAnsi="Times New Roman"/>
          <w:sz w:val="24"/>
          <w:szCs w:val="24"/>
          <w:lang w:val="sr-RS"/>
        </w:rPr>
        <w:t xml:space="preserve">Најопштије говорећи циљ докторске дисертације М. Виденовић био је да се испитају значења  која адолесценти придају опијању, контекст у којем се та значења конструишу и карактеристике окружења које утичу  опијање. Како би се одговорило на постављене циљеве, у уводном делу рада су критички анализирани доприноси који потичу из различитих теоријских перспектива, да би у емпиријском биле комбиноване различите истраживачке методе. </w:t>
      </w:r>
    </w:p>
    <w:p>
      <w:pPr>
        <w:pStyle w:val="Normal"/>
        <w:tabs>
          <w:tab w:val="clear" w:pos="708"/>
          <w:tab w:val="left" w:pos="851" w:leader="none"/>
        </w:tabs>
        <w:spacing w:lineRule="auto" w:line="276"/>
        <w:ind w:firstLine="72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 првој, квантитативној фази, основни проблем истраживања јесте био како испитати значења о опијању у форми ставова који имају одређени утицај на понашање. Осим повезаности између интензитета става и учесталости опијања, у овом делу рада, испитивано је и које димензије чине став, као и да ли постоје разлике између испитаника који имају различите</w:t>
      </w:r>
      <w:r>
        <w:rPr/>
        <w:t xml:space="preserve"> </w:t>
      </w:r>
      <w:r>
        <w:rPr>
          <w:rFonts w:cs="Times New Roman" w:ascii="Times New Roman" w:hAnsi="Times New Roman"/>
          <w:sz w:val="24"/>
          <w:szCs w:val="24"/>
          <w:lang w:val="sr-RS"/>
        </w:rPr>
        <w:t xml:space="preserve">профиле резултата на димензијама. Поред тога, циљ истраживања је била и анализа повезаности између ове компоненте значења, перцепције ставова важних других (родитеља и вршњака) и временске оријентације. </w:t>
      </w:r>
    </w:p>
    <w:p>
      <w:pPr>
        <w:pStyle w:val="Normal"/>
        <w:tabs>
          <w:tab w:val="clear" w:pos="708"/>
          <w:tab w:val="left" w:pos="851" w:leader="none"/>
        </w:tabs>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рактеристика окружења која је обухваћена истраживањем јесте изглед одељенске друштвене мреже. Конкретније, испитивана је корелација између опијања и социометријског положаја адолесцента, као и његова улога у склапању пријатељских веза у одељењу. </w:t>
      </w:r>
    </w:p>
    <w:p>
      <w:pPr>
        <w:pStyle w:val="Normal"/>
        <w:tabs>
          <w:tab w:val="clear" w:pos="708"/>
          <w:tab w:val="left" w:pos="851" w:leader="none"/>
        </w:tabs>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другој, квалитативној фази истраживања циљ је био да се испитају функције значења опијања у животу адолесцената, односно њихова улога у процесу дефинисања себе и своје припадности одређеној групи. У савременим истраживањима постоје скромни покушаји да се опијање испитује као активност која представља социјални конструкт и чије је значење стално подложно променама и различитим тумачењима. </w:t>
      </w:r>
    </w:p>
    <w:p>
      <w:pPr>
        <w:pStyle w:val="Normal"/>
        <w:tabs>
          <w:tab w:val="clear" w:pos="708"/>
          <w:tab w:val="left" w:pos="851" w:leader="none"/>
        </w:tabs>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крају, основно питање због кога је организована трећа фаза јесте да ли се, на основу степена слагања испитаника са издвојеним значењима, могу, статистичким путем, издвијити одређене групе дискурса, односно групе испитаника. </w:t>
      </w:r>
    </w:p>
    <w:p>
      <w:pPr>
        <w:pStyle w:val="Normal"/>
        <w:tabs>
          <w:tab w:val="clear" w:pos="708"/>
          <w:tab w:val="left" w:pos="851" w:leader="none"/>
        </w:tabs>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08"/>
          <w:tab w:val="left" w:pos="851" w:leader="none"/>
        </w:tabs>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ab/>
        <w:t>3.  Основне хипотезе од којих се полазило у истраживању</w:t>
      </w:r>
    </w:p>
    <w:p>
      <w:pPr>
        <w:pStyle w:val="Normal"/>
        <w:spacing w:lineRule="auto" w:line="276"/>
        <w:ind w:firstLine="708"/>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кладу са циљевима појединих фаза и постојећом теоријском грађом, формулисане су одговарајуће хипотезе. </w:t>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Што се тиче прве фазе истраживања, одређени број хипотеза базира се на претпоставкама о сличности између ставова, перцепције ставова значајних других (родитеља и пријатеља) и временске оријентације адолесцената. Иако не постоје истраживања у којима је поређен став адолесцента о опијању у односу на његову перцепцију ставова, ипак постулирање хипотеза о повезаности ових феномена није неосновано. Прво, емпиријски је потврђена сличност у понашањима према алкохолу између адолесцента, његових родитеља и блиских пријатеља. Претпоставка кандидаткиње је, стога, била да ће се сличност у понашањима одразити на сличност у значењима. Такође, иако је у постојећој литератури и даље присутна теза да родитељи у адолесценцији губе, у извесној мери, утицај на адолесценте у односу на утицај вршњака, њихови васпитни стилови јесу довођени у везу са опијањем адолесцената. Што се тиче временске оријентације, налази о перцепцији будућности и учесталости опијања адолесцента представљају основу за претпоставку да су у семантичком простору ове две репрезентације повезане. </w:t>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Другу групу хипотеза чине оне у којима се постулирају разлике између адолесцената склоних опијању и оних који то нису у доменима испитиваних значења. Ради се о заснованим хипотезама, јер постоји значајан број емпиријских налаза који су у сагласности са претпоставкама да је семантичко позиционирање адолесцента према значењима опијања и значај који се придаје будућности (у односу на садашњост) у вези са њеном/његовом склоношћу ка опијању. </w:t>
      </w:r>
    </w:p>
    <w:p>
      <w:pPr>
        <w:pStyle w:val="Normal"/>
        <w:tabs>
          <w:tab w:val="clear" w:pos="708"/>
          <w:tab w:val="left" w:pos="851" w:leader="none"/>
        </w:tabs>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Што се тиче испитивања утицаја окружења, захваљујући истраживањима која говоре у прилог вршњачком ефекту у домену ризичних понашања, претпоставља се да се социометријски статус адолесцената склоних опијању и оних који то нису, разликује. У досадашњој научној грађи нису испитиване разлике на нивоу одељења у зависности од функције које опијање има у овој групи. У овом раду, претпоставља се да се одељења у којима је склапање пријатељских веза у функцији искуства са опијањем разликују у односу на она у којима то није случај према ставу о опијању и перцепцији става значајних других. Основу за ову хипотезу кандидаткиња налази у истраживањима повезаности између опијања и климе у одељењу. Подаци о учесталости опијања и социометријским карактеристикама одељења, коришћени су како би се изабрали испитаници за наредну фазу истраживања.</w:t>
      </w:r>
    </w:p>
    <w:p>
      <w:pPr>
        <w:pStyle w:val="Normal"/>
        <w:tabs>
          <w:tab w:val="clear" w:pos="708"/>
          <w:tab w:val="left" w:pos="851" w:leader="none"/>
        </w:tabs>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Долазимо до друге фазе која је била посвећена испитивању функције значења опијања. На основу оних истраживања која су користила анализу дискурса, претпоставља се да социоконструисана значења опијања представљају покушаје адолесцента да дефинише себе као припадника вршњачке и родне групе, зреле особе, младе, различите у односу на свет одраслих. Мали број научника се опредељује за овај истраживачки пут бавећи се опијањем адолесцената и карактеристикама ноћног изласка. Међутим, у тим студијама углавном није вођено рачуна о томе да буду заступљени адолесценти са разноликим искуством у опијању и положајем у вршњачкој мрежи. </w:t>
      </w:r>
    </w:p>
    <w:p>
      <w:pPr>
        <w:pStyle w:val="Normal"/>
        <w:tabs>
          <w:tab w:val="clear" w:pos="708"/>
          <w:tab w:val="left" w:pos="851" w:leader="none"/>
        </w:tabs>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покон, у последњој фази, хипотезе нису формулисане, пошто у постојећој истраживачкој грађи нису присутни покушаји да се анализира како испитаници доживљавају разлике између дискурса.</w:t>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ab/>
        <w:t>4. Кратак опис садржаја дисертације</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ind w:firstLine="708"/>
        <w:jc w:val="both"/>
        <w:rPr/>
      </w:pPr>
      <w:r>
        <w:rPr>
          <w:rFonts w:cs="Times New Roman" w:ascii="Times New Roman" w:hAnsi="Times New Roman"/>
          <w:sz w:val="24"/>
          <w:szCs w:val="24"/>
          <w:lang w:val="sr-RS"/>
        </w:rPr>
        <w:t>У теоријском делу рада кандидат даје критички преглед како најчешће коришћених теоријских и емпиријских приступа, тако и новијих студија које се ослањају на социоконструктивистичку и конструкционистичку парадигму. Прво, упознајемо се са радовима у којима се значењима опијања приступа као експлицитним и имплицитним ставовима, позитивним и негативним очекивањима од алкохола, доживљају притисака од стране важних других, прототипу особа склоних опијању. Затим, одређени простор је посвећен карактеристикама окружења које имају статус фактора који се доводе у везу са појавом опијања. Пре свега, велики значај се придаје вршњачком окружењу, односно, специфичније, неструктурисаном дружењу са вршњацима током слободног времена. У складу са тим, анализиран је допринос емпиријских радова посвећених испитивању утицаја овог агенса социјализације и теоријама које се користе како би се објасниле развојне импликације различитих активности током слободног времена (теорија оптималног искуства, социјалне контроле, рутинских активности). Поред вршњака, анализиран је и статус који се „додељује“ родитељима и ширим друштвеним факторима у покушајима да се објасни опијање адолесцената. У наредном поглављу упознајемо се са малобројним радовима новијег датума у којима се значењима опијања у адолесценцији приступа као дискурсима, односно наративима. Поред приказа постојећих емпиријских покушаја, кандидаткиња пружа преглед нових истраживачких питања која се отварају променом парадигме.</w:t>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У другом делу рада изложени су и образложени истраживачки циљеви, хипотезе, методолошке карактеристике као и резултати сваке фазе истраживања. Хипотезе истраживања су формулисане позивањем на налазе дискутоване у теоријском делу рада. Након приказа резултата сваке фазе истраживања следи дискусија у којој кандидаткиња анализира сагласност добијених аналаза са постојећим студијама.</w:t>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У последњем делу дисертације, кандидаткиња интегрише резултате квантитативне и квалитативне анализе и интерпретира их, имајући у виду теоријске и емпиријске налазе приказане у уводном делу рада. Кандидаткиња издваја доприносе настале ослањањем на различите методе и теоријска полазишта. Осим тога, формулисани су могући нови смерови истраживања.</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ab/>
        <w:t>5. Остварени резултати и научни допринос дисертације</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Докторска дисертација Марине Виденовић представља јединствен покушај комбиновања удаљених теоријских полазишта, што слику о феномену чини интегрисанијом. Захваљујући испитивању значења и као ставова и као дискурса, у прилици смо да анализирамо универзалност налаза, односно њихову зависност од изабраног методолошког решења.</w:t>
      </w:r>
    </w:p>
    <w:p>
      <w:pPr>
        <w:pStyle w:val="Normal"/>
        <w:tabs>
          <w:tab w:val="clear" w:pos="708"/>
          <w:tab w:val="left" w:pos="851" w:leader="none"/>
        </w:tabs>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Што се тиче специфичнијих доприноса, развијање инструмента за испитивање ставова о опијању, отвара нове теме у испитивању значења. Тако, осим регистровања повезаности између интензитета става и учесталости опијања, поставља се питање да ли се став може описати преко димензија, а испитаници преко различитих профила. У складу са тим, у истраживању су издвојене следеће димензије ставова: доживљај опијања као очекиваног понашања у периоду адолесценције, ризичног понашање, подложног свесној контроли, последице родитељске попустљивости и социјално мотивисаног понашања. Од издвојених димензија, опажање ризика и подложност свесној контроли  су кључне за профилно разликовање испитаника. Показано је да су међу испитаницима који имају различита искуства са опијањем, осим у интензитету става, присутне и суптилније разлике у значају одређених димензија и заступљености профила. Поред тога, применом IRT поступка анализе података, омогућено је да се скала ставова посматра као, условно говорећи развојна, издвајајући квалитативно различите групе ставки. Такође, област значења о опијању јесте обогаћена налазима који говоре у прилог важности начина на који адолесцент перципира ставове других (посебно родитеља), те њиховој повезаности са манифестовањем овог понашања. </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узорку адолесцената који су били обухваћени овим истраживањем није добијена повезаност између статуса у групи и искуства са алкохолом. Ипак, применом специфичног програма за социометријску анализу (UCINET), издвојена су одељења у којима постоји тенденција да адолесценти ступају у контакт пре свега са оним ученицима који деле њихов степен искуства са опијањем. Ова одељења се разликују и по томе што ученици који су део те групе, перципирају ставове родитеља као позитивније.</w:t>
      </w:r>
    </w:p>
    <w:p>
      <w:pPr>
        <w:pStyle w:val="Normal"/>
        <w:spacing w:lineRule="auto" w:line="276"/>
        <w:ind w:right="71"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нализом одговора испитаника из перспективе прагматике језика, издвојено је четрнаест значења ове активности. Одређени број значења произилази из приступа опијању као саставном делу ноћног изласка, односно, знаку да се у том сегменту живота адолесцената дешава нешто другачије и забавније у односу на свакодневну рутину. Конструишући овај дискурс, адолесцент  прихвата улогу конзумента ноћног изласка. Такође, добијени налази потврђују да опијање у адолесценцији представља социјални капитал, односно начин да се привуче пажња вршњака. У односу на друге злоупотребе супстанци, ова активност међу адолесцентима има статус једине која уједно представља забаву, и у којој је опасност од развијања зависности сведена на минимум. Тако је конструисана јасна граница између опијања као забаве, и коришћења марихуане као увода у озбиљнији облик зависности. </w:t>
      </w:r>
    </w:p>
    <w:p>
      <w:pPr>
        <w:pStyle w:val="Normal"/>
        <w:spacing w:lineRule="auto" w:line="276"/>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пецифичан допринос овог истраживања представља испитивање у којој мери су издвојени дискурси адолесцената о опијању међусобно независни. Захваљујући методологији коју је кандидаткиња изабрала сазнајемо која све, мање или више удаљена значења може генерисати  активност која споља гледано, изгледа исто. Основни налаз јесте да се, на основу степена слагања, могу издвојити три дистинктивне групе. Адолесценти не прихватају ову активност када је екстремнијег карактера и представља претеривање како би се привукла пажња или побегло од проблема. У том облику она се не доживљава као уобичајена за адолесценте. Особе које би учествовале у оваквој активности се доживљавају као недовољно самосталне јер им је превише стало да постану део групе која их не жели. Неконтролисано препуштање дејству алкохола се прихвата само онда када је актер адолесцент који има завидно искуство конзумента и сигуран статус. С друге стране, контролисанија конзумација са циљем адаптације на захтеве ноћног изласка, представља далеко прихваћенији дискурс, који се опажа као доминантан. Адолесценти наводе да већина њихових вршњака доживљава ова значења као своја. Што значи да опијање представља како начин да се буде део групе тако и начин да се адолесцент маргинализује. </w:t>
      </w:r>
    </w:p>
    <w:p>
      <w:pPr>
        <w:pStyle w:val="Normal"/>
        <w:spacing w:lineRule="auto" w:line="276"/>
        <w:ind w:firstLine="708"/>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76"/>
        <w:ind w:firstLine="708"/>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76"/>
        <w:ind w:firstLine="708"/>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76"/>
        <w:ind w:firstLine="708"/>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76"/>
        <w:ind w:firstLine="708"/>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76"/>
        <w:jc w:val="both"/>
        <w:rPr>
          <w:rFonts w:ascii="Times New Roman" w:hAnsi="Times New Roman" w:cs="Times New Roman"/>
          <w:b/>
          <w:b/>
          <w:sz w:val="24"/>
          <w:szCs w:val="24"/>
          <w:lang w:val="sr-RS"/>
        </w:rPr>
      </w:pPr>
      <w:r>
        <w:rPr>
          <w:rFonts w:cs="Times New Roman" w:ascii="Times New Roman" w:hAnsi="Times New Roman"/>
          <w:b/>
          <w:sz w:val="24"/>
          <w:szCs w:val="24"/>
          <w:lang w:val="sr-RS"/>
        </w:rPr>
        <w:tab/>
        <w:t>6. Закључак</w:t>
      </w:r>
    </w:p>
    <w:p>
      <w:pPr>
        <w:pStyle w:val="Normal"/>
        <w:spacing w:lineRule="auto" w:line="276"/>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76"/>
        <w:jc w:val="both"/>
        <w:rPr/>
      </w:pPr>
      <w:r>
        <w:rPr>
          <w:rFonts w:cs="Times New Roman" w:ascii="Times New Roman" w:hAnsi="Times New Roman"/>
          <w:color w:val="FF0000"/>
          <w:sz w:val="24"/>
          <w:szCs w:val="24"/>
          <w:lang w:val="sr-RS"/>
        </w:rPr>
        <w:tab/>
      </w:r>
      <w:r>
        <w:rPr>
          <w:rFonts w:cs="Times New Roman" w:ascii="Times New Roman" w:hAnsi="Times New Roman"/>
          <w:sz w:val="24"/>
          <w:szCs w:val="24"/>
          <w:lang w:val="sr-RS"/>
        </w:rPr>
        <w:t>На основу ове анализе докторске дисертације Марине Виденовић комисија закључује да предложена дисертациј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а) уверљиво сведочи да кандидат поседује изузетно познавање постојећих теоријских полазишта о развојним аспектима ризичних понашања адолесцената и истраживања у овој области, (б) да може на веома компетентан начин да анализира и интегрише налазе досадашњих истраживања у датој области, да уочи њихове јаке стране и ограничења и да прошири постојеће теоријске перспективе новим приступима, и (ц) да може да постави и операционализује истраживачке проблеме, да анализира и тумачи истраживачке налазе доводећи их у везу са постојећим теоријским и истраживачким знањима. Поред тога, комисија закључује да је предложена дисератција урађена по свему у складу са одобреним предлогом докторске дисертације и да представља самостално и оригинално научно дело које на веома иновативан и аргументован начин истражује комплексност феномена опијања код адолесцената.</w:t>
      </w:r>
    </w:p>
    <w:p>
      <w:pPr>
        <w:pStyle w:val="Normal"/>
        <w:spacing w:lineRule="auto" w:line="276"/>
        <w:ind w:firstLine="708"/>
        <w:jc w:val="both"/>
        <w:rPr/>
      </w:pPr>
      <w:r>
        <w:rPr>
          <w:rFonts w:cs="Times New Roman" w:ascii="Times New Roman" w:hAnsi="Times New Roman"/>
          <w:sz w:val="24"/>
          <w:szCs w:val="24"/>
          <w:lang w:val="sr-RS"/>
        </w:rPr>
        <w:t xml:space="preserve">На основу ових закључака комисија предлаже Одељењу за психологију и Наставно-научном већу Филозофског факултета у Београду </w:t>
      </w:r>
      <w:r>
        <w:rPr>
          <w:rFonts w:cs="Times New Roman" w:ascii="Times New Roman" w:hAnsi="Times New Roman"/>
          <w:sz w:val="24"/>
          <w:szCs w:val="24"/>
          <w:u w:val="single"/>
          <w:lang w:val="sr-RS"/>
        </w:rPr>
        <w:t>да прихвати овај позитивни реферат о докторској дисертацији Марине Виденовић под насловом</w:t>
      </w:r>
      <w:r>
        <w:rPr>
          <w:rFonts w:cs="Times New Roman" w:ascii="Times New Roman" w:hAnsi="Times New Roman"/>
          <w:sz w:val="24"/>
          <w:szCs w:val="24"/>
          <w:lang w:val="sr-RS"/>
        </w:rPr>
        <w:t xml:space="preserve"> „ОПИЈАЊЕ У АДОЛЕСЦЕНЦИЈИ: ЗНАЧЕЊЕ АКТИВНОСТИ И КОНТЕКСТ ИСПОЉАВАЊА“ и да кандидаткињи омогући усмену одбрану докторске дисертациј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Београд, 24. август 2015. </w:t>
        <w:tab/>
        <w:tab/>
        <w:tab/>
        <w:t>Комисија:</w:t>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rPr>
        <w:t>1. проф. др Александар Бауцал</w:t>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 Београду</w:t>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w:t>
      </w:r>
    </w:p>
    <w:p>
      <w:pPr>
        <w:pStyle w:val="Normal"/>
        <w:ind w:left="4320" w:hanging="0"/>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rPr>
        <w:t>2. проф. др Драган Попадић</w:t>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 Београду</w:t>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w:t>
      </w:r>
    </w:p>
    <w:p>
      <w:pPr>
        <w:pStyle w:val="Normal"/>
        <w:ind w:left="4320" w:hanging="0"/>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rPr>
        <w:t>3. доц. др Ксенија Крстић</w:t>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 Београду</w:t>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w:t>
      </w:r>
    </w:p>
    <w:p>
      <w:pPr>
        <w:pStyle w:val="Normal"/>
        <w:ind w:left="4320" w:hanging="0"/>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rPr>
        <w:t>4. др Ивана Степановић</w:t>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rPr>
        <w:t>Институт за психологију, Филозофски факултет у Београду</w:t>
      </w:r>
    </w:p>
    <w:p>
      <w:pPr>
        <w:pStyle w:val="Normal"/>
        <w:ind w:left="43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3540" w:firstLine="708"/>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_____________________________</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YuCiril Times;Courier New" w:hAnsi="YuCiril Times;Courier New" w:eastAsia="Times New Roman" w:cs="Calibri"/>
      <w:color w:val="auto"/>
      <w:sz w:val="28"/>
      <w:szCs w:val="20"/>
      <w:lang w:val="en-US" w:bidi="ar-SA" w:eastAsia="zh-CN"/>
    </w:rPr>
  </w:style>
  <w:style w:type="character" w:styleId="DefaultParagraphFont">
    <w:name w:val="Default Paragraph Fon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HeaderChar">
    <w:name w:val="Header Char"/>
    <w:basedOn w:val="WWDefaultParagraphFont"/>
    <w:qFormat/>
    <w:rPr>
      <w:rFonts w:ascii="YuCiril Times;Courier New" w:hAnsi="YuCiril Times;Courier New" w:eastAsia="Times New Roman" w:cs="Times New Roman"/>
      <w:sz w:val="28"/>
      <w:szCs w:val="20"/>
      <w:lang w:val="en-US"/>
    </w:rPr>
  </w:style>
  <w:style w:type="character" w:styleId="FooterChar">
    <w:name w:val="Footer Char"/>
    <w:basedOn w:val="WWDefaultParagraphFont"/>
    <w:qFormat/>
    <w:rPr>
      <w:rFonts w:ascii="YuCiril Times;Courier New" w:hAnsi="YuCiril Times;Courier New" w:eastAsia="Times New Roman" w:cs="Times New Roman"/>
      <w:sz w:val="28"/>
      <w:szCs w:val="20"/>
      <w:lang w:val="en-US"/>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rFonts w:ascii="YuCiril Times;Courier New" w:hAnsi="YuCiril Times;Courier New" w:eastAsia="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WW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7:08:00Z</dcterms:created>
  <dc:creator>A. Baucal</dc:creator>
  <dc:description/>
  <cp:keywords/>
  <dc:language>en-US</dc:language>
  <cp:lastModifiedBy>RCFF</cp:lastModifiedBy>
  <dcterms:modified xsi:type="dcterms:W3CDTF">2015-08-28T07:08:00Z</dcterms:modified>
  <cp:revision>2</cp:revision>
  <dc:subject/>
  <dc:title/>
</cp:coreProperties>
</file>