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ставно научном већу Филозофског факултета, Београд</w:t>
      </w:r>
    </w:p>
    <w:p>
      <w:pPr>
        <w:pStyle w:val="Normal"/>
        <w:spacing w:lineRule="auto" w:line="36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Реферат о завршеној докторској дисертациј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андидата Драгана Чихорића (М.А.),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 xml:space="preserve">под називом </w:t>
      </w:r>
    </w:p>
    <w:p>
      <w:pPr>
        <w:pStyle w:val="Normal"/>
        <w:spacing w:lineRule="auto" w:line="360"/>
        <w:ind w:left="720" w:hanging="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CS"/>
        </w:rPr>
        <w:t>Између Загреба и Београда. Мица Тодоровић и сарајевска уметничка сцена тридесетих година 20. века</w:t>
      </w:r>
    </w:p>
    <w:p>
      <w:pPr>
        <w:pStyle w:val="Normal"/>
        <w:spacing w:lineRule="auto" w:line="36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720" w:firstLine="72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На седници Наставно научног већа Филозофског факултета у Београду од 25. јуна 2015. године, изабране смо у комисију за оцену и одбрану докторске дисертације кандидата Драгана Чихорића, под називом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CS"/>
        </w:rPr>
        <w:t>Између Загреба и Београда. Мица Тодоровић и сарајевска уметничка сцена тридесетих година 20. века.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 xml:space="preserve"> По стеченом увиду у завршену дисертацију, дајемо следеће</w:t>
      </w:r>
    </w:p>
    <w:p>
      <w:pPr>
        <w:pStyle w:val="Normal"/>
        <w:spacing w:lineRule="auto" w:line="36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720" w:hanging="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МИШЉЕЊЕ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1. Основни подаци о кандидату и дисертацији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90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ab/>
        <w:t>Кандидат Драган Чихорић (Бор, 1971). Дипломирао је (2006, 10) и одбранио мастер рад (2008, 10, ментор проф. Л. Мереник) на Филозофском факултету у Београду, Одељењу за историју уметности. Од 2009. године је асистент (па виши асистент) на Академији ликовних умјетности у Требињу, област историја уметности и историја модерне уметности.</w:t>
      </w:r>
    </w:p>
    <w:p>
      <w:pPr>
        <w:pStyle w:val="Normal"/>
        <w:spacing w:lineRule="auto" w:line="360"/>
        <w:ind w:firstLine="72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Драган Чихорић објавио је неколико радова у научним часописима и поглавље у једној монографији: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1. „Елементи континуитета у архитектури Босне и Херцеговине: Зеница 1945-1960.“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Новопазарски зборник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, 28, Нови Пазар 2004, 173-196. 2. „Имагинарна изложба цртежа Мице Тодоровић“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Зборник Семинара з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студије модерне уметности Филозофског факултета у Београд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, Београд 2009, 173-186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3. „Параграф 218“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Зборник Семинара за студије модерне уметност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Филозофског факултета у Београд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, VI, Београд 2010, 21-34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„Уводни текст“, у: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Академија ликовних умјетности Требињ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, Универзитет у Источном Сарајеву, Требиње 2014, 8-51.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 xml:space="preserve">Дисертација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CS"/>
        </w:rPr>
        <w:t>Између Загреба и Београда. Мица Тодоровић и сарајевска уметничка сцена тридесетих година 20. век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 xml:space="preserve"> садржи 267 страна стандардно форматираног текста и 17 страна библиографских референци, извора, архивске грађе и литературе. </w:t>
      </w:r>
    </w:p>
    <w:p>
      <w:pPr>
        <w:pStyle w:val="Normal"/>
        <w:tabs>
          <w:tab w:val="clear" w:pos="720"/>
          <w:tab w:val="left" w:pos="990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90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Теза „Између Загреба и Београда. Мица Тодоровић и сарајевска уметничка сцена тридесетих година 20. века“ разматра међуратни опус сликарке Мице Тодоровић, као и све пратеће релације које је то дело остварило у поменутим уметничким срединама. Истражен и анализиран опус Мице Тодоровић сведочи о многобројним и изузетно разноврсним контекстуалним структурама, чијим је формирањима, од школовања у Загребу и улоге у кругу око групе „Земља“, до потоње сарајевске уметничке сцене, значајно доприносила и сама уметница.   Аутор разматра више временских и проблемских области/целина. Приступајући аналитички свакој од њих, понаособ, теза поприма облик комплексног историографског поља, омогућавајући целовит увид у међуратни опус уметнице, што је и био примарни циљ дисертације.</w:t>
      </w:r>
    </w:p>
    <w:p>
      <w:pPr>
        <w:pStyle w:val="Normal"/>
        <w:spacing w:lineRule="auto" w:line="360"/>
        <w:ind w:firstLine="90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ab/>
        <w:t>3.  Основне хипотезе од којих се полазило у истраживању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 xml:space="preserve">Упркос потојању неколиких, малобројних, монографских разматрања (дескриптивног или формалистичког приступа и слабије изучене грађе) дела Мице Тодоровић, ова дисертација је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 xml:space="preserve">прво свеобухватно монографско, интерпретативно и историографски и теоретичарски уобличено научно штиво о деловању Мице Тодоровић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Аутор успешно показује (доказује) циљеве постављене у предлогу дисертације и хипотезе. Он детаљно, оштрином запажања и завидном стручном и научном реториком, разматра и показује/доказује до сада тек спорадично истицану историјску важност, укратко, следећих проблема/подручја везаних за опус Мице Тодоровић и свеукупни контекст у коме њено дело настаје:</w:t>
      </w:r>
    </w:p>
    <w:p>
      <w:pPr>
        <w:pStyle w:val="Normal"/>
        <w:spacing w:lineRule="auto" w:line="360"/>
        <w:ind w:firstLine="900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а) Загребачка ликовна сцена треће и четврте деценије, њој припадајући феномен „Прољетног салона“, као и пратеће теоријско-критичарске пропозиције, добрим делом формиране у кругу књижевне модерности успостављеном око Мирослава Крлеже као централне фигуре. Овде је од највећег значаја правилно читање педагошко-естетских пропозиција професора Љуба Бабића, а посебно феномена „нашег израза“, као његовог кључног оперативног постулата. </w:t>
      </w:r>
    </w:p>
    <w:p>
      <w:pPr>
        <w:pStyle w:val="Normal"/>
        <w:spacing w:lineRule="auto" w:line="360"/>
        <w:ind w:firstLine="90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б) Сарајевска ликовна сцена међуратног периода, успостављена је и показана као уметнички простор крајње несигурног идентитета. Уместо чврстих, нституционализованих релација, локално уметничко понашање обележаваће деловање енергичних практиканата и теоретичарских индивидуалитета (Мијић, Мазалић, Кршић, Петровић).</w:t>
      </w:r>
    </w:p>
    <w:p>
      <w:pPr>
        <w:pStyle w:val="Normal"/>
        <w:spacing w:lineRule="auto" w:line="360"/>
        <w:ind w:firstLine="90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в) Београд, са својом сценом тридесетих, поетским реализмом као доминантном стилском формацијом и профилисаним критичарским залеђем (Васић, Манојловић), стоји као завршно уметничко подручје у Чихорићевој исцрпној, изворној истраживачкој реконструкцији и одликује његову дисертацију као изванредно мишљену и писану, те је чини не само оригиналним научним делом, већ истинским доприносом драгоценим за даље разумевање међуратне уметничке сцене у Краљевини Југославији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Дисертација је доследно, логично, са истраживачком радозналошћу и списатељском минуциозношћу, уобличена и конструисана следећим садржајем:</w:t>
      </w:r>
    </w:p>
    <w:p>
      <w:pPr>
        <w:pStyle w:val="Normal"/>
        <w:numPr>
          <w:ilvl w:val="0"/>
          <w:numId w:val="1"/>
        </w:numPr>
        <w:spacing w:lineRule="auto" w:line="360"/>
        <w:ind w:left="360" w:right="611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водна разматрања; </w:t>
      </w:r>
    </w:p>
    <w:p>
      <w:pPr>
        <w:pStyle w:val="Normal"/>
        <w:numPr>
          <w:ilvl w:val="0"/>
          <w:numId w:val="1"/>
        </w:numPr>
        <w:spacing w:lineRule="auto" w:line="360"/>
        <w:ind w:left="360" w:right="611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греб, двадесете са потпоглављима: Студирати у Загребу, ...у непосредној близини „варварина“, Ружичкина писма, „На далеком сјеверу“, Фотографија, цртеж и Сезанов завртањ, Од ренесансе до Старог завета; </w:t>
      </w:r>
    </w:p>
    <w:p>
      <w:pPr>
        <w:pStyle w:val="Normal"/>
        <w:numPr>
          <w:ilvl w:val="0"/>
          <w:numId w:val="1"/>
        </w:numPr>
        <w:spacing w:lineRule="auto" w:line="360"/>
        <w:ind w:left="360" w:right="611" w:hanging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ртачки интермецо, са потпоглављима: Оријент, Босна, Лондон, Координирани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flaner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ова антропологија, „Негације“; </w:t>
      </w:r>
    </w:p>
    <w:p>
      <w:pPr>
        <w:pStyle w:val="Normal"/>
        <w:numPr>
          <w:ilvl w:val="0"/>
          <w:numId w:val="1"/>
        </w:numPr>
        <w:spacing w:lineRule="auto" w:line="360"/>
        <w:ind w:left="360" w:right="611" w:hanging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нгажман и нови амбијент, са потпоглављима: Сарајево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regled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Јован Кршић, Након 1933, „Народни фронт“, Мица поново слика, Београдска епизода, Горичке девојке,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Collegium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Petorica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360" w:right="611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ључак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left="720"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Ова дисертација је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прво свеобухватно монографско, интерпретативно и историографски и теоретичарски уобличено научно штиво а) посебно о уметничком деловању, уметничком и извануметничком активизму Мице Тодоровић, б) начелно, изузетно научно и теоријски утемељена студија о уметничкој сцени двадесетих и тридесетих година на релацији Загреб-Сарајево-Београд, са посебним освртом и на контекст концептуалног, критичког, теоријског залеђа те сцене. Управо због свега тога, као и изврсности реализације,дисертација представља не само значајан дпринос изучавању међуратне уметности Краљевине, већ и у, методолошком смислу, пример за узор будућим докторандима и њиховим тезама.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ab/>
        <w:tab/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Закључак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ru-RU"/>
        </w:rPr>
        <w:t xml:space="preserve">: </w:t>
      </w:r>
    </w:p>
    <w:p>
      <w:pPr>
        <w:pStyle w:val="ListParagraph"/>
        <w:spacing w:lineRule="auto" w:line="360"/>
        <w:ind w:left="360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Дисертација је у свему изведена по одобреној пријави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Драган Чихорић даје детаљну, интелигентну и на истраживањима утемељену изворну тезу, одлично мишљену и писану. Она је како оригинално научно дело, тако и вредан допринос домаћој историјскоуметничкој науци. Стога нам је велико задовољство да предложимо јавну одбрану дисертације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CS"/>
        </w:rPr>
        <w:t xml:space="preserve">Између Загреба и Београда. Мица Тодоровић и сарајевска уметничка сцена тридесетих година 20. век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кандидата Драга Чихорића, за шта су се стекли сви услови прописани законом и правилима докторских студија Филозофског факултета Универзитета у Београду.</w:t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                 </w:t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2"/>
          <w:szCs w:val="22"/>
          <w:lang w:val="sr-C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  <w:t>проф. др Лидија Мереник, ментор</w:t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2"/>
          <w:szCs w:val="22"/>
          <w:lang w:val="sr-C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2"/>
          <w:szCs w:val="22"/>
          <w:lang w:val="sr-C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  <w:t>проф др Симона Чупић, Филозофски факултет, Универзитет у Београду</w:t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2"/>
          <w:szCs w:val="22"/>
          <w:lang w:val="sr-C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2"/>
          <w:szCs w:val="22"/>
          <w:lang w:val="sr-C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  <w:t>проф. др Јасмина Чубрило, Филозофски факултет, Универзитет у Београду</w:t>
      </w:r>
    </w:p>
    <w:p>
      <w:pPr>
        <w:pStyle w:val="Normal"/>
        <w:spacing w:lineRule="auto" w:line="360"/>
        <w:ind w:left="4320" w:hanging="0"/>
        <w:rPr>
          <w:rFonts w:ascii="Times New Roman;Times New Roman" w:hAnsi="Times New Roman;Times New Roman" w:cs="Times New Roman;Times New Roman"/>
          <w:sz w:val="22"/>
          <w:szCs w:val="22"/>
          <w:lang w:val="sr-C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</w:r>
    </w:p>
    <w:p>
      <w:pPr>
        <w:pStyle w:val="Normal"/>
        <w:spacing w:lineRule="auto" w:line="360"/>
        <w:ind w:left="4320"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sr-CS"/>
        </w:rPr>
        <w:t xml:space="preserve">Београд, </w:t>
      </w:r>
      <w:r>
        <w:rPr>
          <w:rFonts w:cs="Times New Roman;Times New Roman" w:ascii="Times New Roman;Times New Roman" w:hAnsi="Times New Roman;Times New Roman"/>
          <w:sz w:val="22"/>
          <w:szCs w:val="22"/>
          <w:lang w:val="ru-RU"/>
        </w:rPr>
        <w:tab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;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YuCiril Times;Courier New" w:hAnsi="YuCiril Times;Courier New" w:cs="Times New Roman;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YuCiril Times;Courier New" w:hAnsi="YuCiril Times;Courier New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48:00Z</dcterms:created>
  <dc:creator>korisnik</dc:creator>
  <dc:description/>
  <cp:keywords/>
  <dc:language>en-US</dc:language>
  <cp:lastModifiedBy>RCFF</cp:lastModifiedBy>
  <dcterms:modified xsi:type="dcterms:W3CDTF">2015-08-28T07:48:00Z</dcterms:modified>
  <cp:revision>2</cp:revision>
  <dc:subject/>
  <dc:title/>
</cp:coreProperties>
</file>