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outlineLvl w:val="0"/>
        <w:rPr/>
      </w:pPr>
      <w:r>
        <w:rPr/>
        <w:t>Izbornom veću Filozofskog fakulteta u Beogradu</w:t>
      </w:r>
    </w:p>
    <w:p>
      <w:pPr>
        <w:pStyle w:val="Normal"/>
        <w:ind w:left="-360" w:right="-360" w:hanging="0"/>
        <w:rPr/>
      </w:pPr>
      <w:r>
        <w:rPr/>
      </w:r>
    </w:p>
    <w:p>
      <w:pPr>
        <w:pStyle w:val="Normal"/>
        <w:ind w:right="71" w:hanging="0"/>
        <w:rPr/>
      </w:pPr>
      <w:r>
        <w:rPr/>
        <w:t xml:space="preserve">     </w:t>
      </w:r>
      <w:r>
        <w:rPr/>
        <w:t>Na sednici odeljenja za klasične nauke od 26. aprila 1012. godine, kao i odlukom Izbornog veća Filozofskog fakulteta u Beogradu od 17. maja 2012. god. izabrani smo u stručnu komisiju za pripremu izveštaja o kandidatima prijavljenim na konkurs za izbor u zvanje docenta za užu naučnu oblast Klasične nauke, težište istraživanja Latinska lingvistika, na Odeljenju za klasične nauke te podnosimo Veću sledeći izveštaj:</w:t>
      </w:r>
    </w:p>
    <w:p>
      <w:pPr>
        <w:pStyle w:val="Normal"/>
        <w:ind w:right="-360" w:hanging="0"/>
        <w:rPr/>
      </w:pPr>
      <w:r>
        <w:rPr/>
      </w:r>
    </w:p>
    <w:p>
      <w:pPr>
        <w:pStyle w:val="Normal"/>
        <w:ind w:right="-360" w:hanging="0"/>
        <w:rPr/>
      </w:pPr>
      <w:r>
        <w:rPr/>
        <w:t xml:space="preserve">Na konkurs objavljen u </w:t>
      </w:r>
      <w:r>
        <w:rPr>
          <w:i/>
          <w:iCs/>
        </w:rPr>
        <w:t>Poslovima</w:t>
      </w:r>
      <w:r>
        <w:rPr/>
        <w:t xml:space="preserve"> 16. maja 2012. godine prijavio se jedan kandidat, dr Dragana Dimitrijević, asistent na Odeljenju za klasične nauke Filozofskog fakulteta u Beogradu.</w:t>
      </w:r>
    </w:p>
    <w:p>
      <w:pPr>
        <w:pStyle w:val="Normal"/>
        <w:rPr/>
      </w:pPr>
      <w:r>
        <w:rPr/>
      </w:r>
    </w:p>
    <w:p>
      <w:pPr>
        <w:pStyle w:val="Normal"/>
        <w:rPr/>
      </w:pPr>
      <w:r>
        <w:rPr/>
        <w:t xml:space="preserve">Dragana Dimitrijević rođena je 13. januara 1977. god. u Beogradu. Gimnaziju je završila 1995. i iste godine otpočela studije na Odeljenju za klasične nauke Filozofskog fakulteta. Diplomirala je 2000. god. kada je upisala i postdiplomske studije (lingvistički smer). Maja 2006. s uspehom je odbranila magistarsku tezu pod naslovom </w:t>
      </w:r>
      <w:r>
        <w:rPr>
          <w:i/>
        </w:rPr>
        <w:t>Predklasična rimska književnost u Ciceronovim besedama 56-54. godine.</w:t>
      </w:r>
      <w:r>
        <w:rPr/>
        <w:t xml:space="preserve"> Kao profesor latinskog jezika u gimnaziji »Branko Radićević« u Staroj Pazovi, a zatim u Filološkoj gimnaziji u Beogradu radila je 2000/2002. godine. Od februara 2002. zaposlena je kao asistent pripravnik na Odeljenju za klasične nauke Filozofskog fakulteta. Školske 2003/04. godine bila je stipendista Ministarstva obrazovanja i vera Republike Grčke za istraživački rad te je pet meseci boravila u Atini. Od jeseni 2005. uključena je u višegodišnji regionalni projekat za usavršavanje mlađeg univerzitetskog nastavnog kadra </w:t>
      </w:r>
      <w:r>
        <w:rPr>
          <w:i/>
        </w:rPr>
        <w:t xml:space="preserve">Contextualizing Classics, </w:t>
      </w:r>
      <w:r>
        <w:rPr/>
        <w:t>a od</w:t>
      </w:r>
      <w:r>
        <w:rPr>
          <w:i/>
        </w:rPr>
        <w:t xml:space="preserve"> </w:t>
      </w:r>
      <w:r>
        <w:rPr/>
        <w:t>januara 2011</w:t>
      </w:r>
      <w:r>
        <w:rPr>
          <w:i/>
        </w:rPr>
        <w:t xml:space="preserve">. </w:t>
      </w:r>
      <w:r>
        <w:rPr/>
        <w:t xml:space="preserve">god. u projekt Ministarstva prosvete i nauke Republike Srbije </w:t>
      </w:r>
      <w:r>
        <w:rPr>
          <w:i/>
          <w:iCs/>
        </w:rPr>
        <w:t>Modernizacija zapadnog Balkana</w:t>
      </w:r>
      <w:r>
        <w:rPr/>
        <w:t>.</w:t>
      </w:r>
      <w:r>
        <w:rPr>
          <w:i/>
        </w:rPr>
        <w:t xml:space="preserve"> </w:t>
      </w:r>
    </w:p>
    <w:p>
      <w:pPr>
        <w:pStyle w:val="Normal"/>
        <w:rPr/>
      </w:pPr>
      <w:r>
        <w:rPr/>
      </w:r>
    </w:p>
    <w:p>
      <w:pPr>
        <w:pStyle w:val="Normal"/>
        <w:rPr/>
      </w:pPr>
      <w:r>
        <w:rPr/>
        <w:t xml:space="preserve">Doktorsku disertaciju pod naslovom </w:t>
      </w:r>
      <w:r>
        <w:rPr>
          <w:b/>
          <w:bCs/>
          <w:i/>
        </w:rPr>
        <w:t>Jezik mira u Ciceronovom besedništvu</w:t>
      </w:r>
      <w:r>
        <w:rPr/>
        <w:t xml:space="preserve"> Dragana Dimitrijević odbranila je 22. marta 2012. god. Disertacija (u rukopisu 198 strana) sastoji se od šest poglavlja: Uvoda (sa dva podpoglavlja: 1. Obrazloženje teme i teorijsko-metodološki okvir i 2. Etimologija leksema </w:t>
      </w:r>
      <w:r>
        <w:rPr>
          <w:i/>
        </w:rPr>
        <w:t>pax</w:t>
      </w:r>
      <w:r>
        <w:rPr/>
        <w:t xml:space="preserve"> i </w:t>
      </w:r>
      <w:r>
        <w:rPr>
          <w:i/>
        </w:rPr>
        <w:t>otium</w:t>
      </w:r>
      <w:r>
        <w:rPr/>
        <w:t xml:space="preserve">, (str.3-28). Drugo poglavlje (str. 29-109) pod naslovom Mir i dokolica u predklasičnom Rimu obuhvata četiri teme: 1. </w:t>
      </w:r>
      <w:r>
        <w:rPr>
          <w:i/>
        </w:rPr>
        <w:t>Mir</w:t>
      </w:r>
      <w:r>
        <w:rPr/>
        <w:t xml:space="preserve"> u predklasičnom rimskom društvu; 2. </w:t>
      </w:r>
      <w:r>
        <w:rPr>
          <w:i/>
        </w:rPr>
        <w:t>pax</w:t>
      </w:r>
      <w:r>
        <w:rPr/>
        <w:t xml:space="preserve">, </w:t>
      </w:r>
      <w:r>
        <w:rPr>
          <w:i/>
        </w:rPr>
        <w:t>otium</w:t>
      </w:r>
      <w:r>
        <w:rPr/>
        <w:t xml:space="preserve"> i </w:t>
      </w:r>
      <w:r>
        <w:rPr>
          <w:i/>
        </w:rPr>
        <w:t>negotium</w:t>
      </w:r>
      <w:r>
        <w:rPr/>
        <w:t xml:space="preserve"> u Plautovim komedijama; 3. Plautova sintagma </w:t>
      </w:r>
      <w:r>
        <w:rPr>
          <w:i/>
        </w:rPr>
        <w:t>pax atque otium</w:t>
      </w:r>
      <w:r>
        <w:rPr/>
        <w:t xml:space="preserve">; 4. </w:t>
      </w:r>
      <w:r>
        <w:rPr>
          <w:i/>
        </w:rPr>
        <w:t>Pax</w:t>
      </w:r>
      <w:r>
        <w:rPr/>
        <w:t xml:space="preserve">, </w:t>
      </w:r>
      <w:r>
        <w:rPr>
          <w:i/>
        </w:rPr>
        <w:t>otium</w:t>
      </w:r>
      <w:r>
        <w:rPr/>
        <w:t xml:space="preserve"> i </w:t>
      </w:r>
      <w:r>
        <w:rPr>
          <w:i/>
        </w:rPr>
        <w:t>negotium</w:t>
      </w:r>
      <w:r>
        <w:rPr/>
        <w:t xml:space="preserve"> u Terencijevim komedijama. Treće poglavlje (str. 110-116) nosi naslov </w:t>
      </w:r>
      <w:r>
        <w:rPr>
          <w:i/>
        </w:rPr>
        <w:t>Pax</w:t>
      </w:r>
      <w:r>
        <w:rPr/>
        <w:t xml:space="preserve"> u Ciceronovom besedništvu, četvrto (117-125) </w:t>
      </w:r>
      <w:r>
        <w:rPr>
          <w:i/>
        </w:rPr>
        <w:t>Otium</w:t>
      </w:r>
      <w:r>
        <w:rPr/>
        <w:t xml:space="preserve"> u Ciceronovom besedništvu, peto (str. 126-164) Ciceronov politički slogan </w:t>
      </w:r>
      <w:r>
        <w:rPr>
          <w:i/>
        </w:rPr>
        <w:t>Pax atque otium</w:t>
      </w:r>
      <w:r>
        <w:rPr/>
        <w:t>. Rad se završava Zaključkom (str. 165-176) kome slede i tri apendiksa i bibliografija. Jedanaest tabela u kojima je prikazana frekvencija datih leksema u tekstovima pomenutih autora upotpunjavaju ovaj rad i čine preglednijim njihove semantičke varijetete, kao i njihove kolokacije sa drugim rečima.</w:t>
      </w:r>
    </w:p>
    <w:p>
      <w:pPr>
        <w:pStyle w:val="Normal"/>
        <w:rPr/>
      </w:pPr>
      <w:r>
        <w:rPr/>
      </w:r>
    </w:p>
    <w:p>
      <w:pPr>
        <w:pStyle w:val="Normal"/>
        <w:rPr/>
      </w:pPr>
      <w:r>
        <w:rPr/>
        <w:t xml:space="preserve">Višegodišnje proučavanje Ciceronovog opusa, pre svega njegovih beseda, navelo je kandidata da se upusti u istraživanje izraza, leksema ili sintagmi, koje je ovaj rimski besednik, ali u prvom redu i političar, upotrebljavao da označi stanje u državi koje bi se moglo nazvati </w:t>
      </w:r>
      <w:r>
        <w:rPr>
          <w:i/>
        </w:rPr>
        <w:t>mirom</w:t>
      </w:r>
      <w:r>
        <w:rPr/>
        <w:t xml:space="preserve"> (i na unutar političkom i na spoljnje političkom planu). Njena preliminarna istraživanja dovela su do zaključka da su dve najčešće lekseme, koje u korpusu beseda ovog autora pokrivaju taj pojam, lekseme </w:t>
      </w:r>
      <w:r>
        <w:rPr>
          <w:i/>
        </w:rPr>
        <w:t>pax</w:t>
      </w:r>
      <w:r>
        <w:rPr/>
        <w:t xml:space="preserve"> i </w:t>
      </w:r>
      <w:r>
        <w:rPr>
          <w:i/>
        </w:rPr>
        <w:t>otium</w:t>
      </w:r>
      <w:r>
        <w:rPr/>
        <w:t xml:space="preserve">. Druge lekseme koje mogu odgovarati nekim aspektima naše mnogoznačne reči </w:t>
      </w:r>
      <w:r>
        <w:rPr>
          <w:i/>
        </w:rPr>
        <w:t>mir</w:t>
      </w:r>
      <w:r>
        <w:rPr/>
        <w:t xml:space="preserve"> (</w:t>
      </w:r>
      <w:r>
        <w:rPr>
          <w:i/>
        </w:rPr>
        <w:t>tranquilitas</w:t>
      </w:r>
      <w:r>
        <w:rPr/>
        <w:t xml:space="preserve">, </w:t>
      </w:r>
      <w:r>
        <w:rPr>
          <w:i/>
        </w:rPr>
        <w:t>quies</w:t>
      </w:r>
      <w:r>
        <w:rPr/>
        <w:t xml:space="preserve"> itd.) neuporedivo se ređe pojavljuju i najčešće nemaju gorepomenutu konotaciju. </w:t>
      </w:r>
    </w:p>
    <w:p>
      <w:pPr>
        <w:pStyle w:val="Normal"/>
        <w:rPr/>
      </w:pPr>
      <w:r>
        <w:rPr/>
        <w:t xml:space="preserve">Pokušavši da u uvodu odredi svoj metodološki pristup, oslanjajući se i na postavke savremenih lingvista u svrhu što preciznije upotrebe termina kojima će se u radu služiti, D. Dimitrijević zatim upoređuje podatke nekoliko priručnika i prenosi nespornu etimologiju reči </w:t>
      </w:r>
      <w:r>
        <w:rPr>
          <w:i/>
        </w:rPr>
        <w:t>pax</w:t>
      </w:r>
      <w:r>
        <w:rPr/>
        <w:t xml:space="preserve"> (povezanu sa glagolom </w:t>
      </w:r>
      <w:r>
        <w:rPr>
          <w:i/>
        </w:rPr>
        <w:t>pangere</w:t>
      </w:r>
      <w:r>
        <w:rPr/>
        <w:t xml:space="preserve">-sklopiti): mir, tj. mirovni ugovor koji sklapaju dve strane. </w:t>
      </w:r>
    </w:p>
    <w:p>
      <w:pPr>
        <w:pStyle w:val="Normal"/>
        <w:rPr/>
      </w:pPr>
      <w:r>
        <w:rPr/>
        <w:t xml:space="preserve">Pokušaji filologa, međutim, da proniknu u etimologiju reči </w:t>
      </w:r>
      <w:r>
        <w:rPr>
          <w:i/>
        </w:rPr>
        <w:t>otium</w:t>
      </w:r>
      <w:r>
        <w:rPr/>
        <w:t xml:space="preserve"> ostaju zasad, kako se pokazuje u ovom odeljku, više predlozi nego ubedljiva rešenja. Čini se da je upravo zato istraživanje značenja, tj. razvoja ili promena u značenju ove lekseme predstavljalo  utoliko zanimljiviji zadatak.     </w:t>
      </w:r>
    </w:p>
    <w:p>
      <w:pPr>
        <w:pStyle w:val="Normal"/>
        <w:rPr/>
      </w:pPr>
      <w:r>
        <w:rPr/>
        <w:t xml:space="preserve">Svoje izučavanje upotrebe lekseme </w:t>
      </w:r>
      <w:r>
        <w:rPr>
          <w:i/>
        </w:rPr>
        <w:t>pax</w:t>
      </w:r>
      <w:r>
        <w:rPr/>
        <w:t xml:space="preserve"> u predklasičnom periodu D. Dimitrijević je poduprla i biranim odlomcima istoričara Tita Livija koji se odnose na rituale prilikom sklapanja mira iz najstarijeg perioda rimske istorije.</w:t>
      </w:r>
    </w:p>
    <w:p>
      <w:pPr>
        <w:pStyle w:val="Normal"/>
        <w:rPr/>
      </w:pPr>
      <w:r>
        <w:rPr/>
      </w:r>
    </w:p>
    <w:p>
      <w:pPr>
        <w:pStyle w:val="Normal"/>
        <w:rPr/>
      </w:pPr>
      <w:r>
        <w:rPr/>
        <w:t>Budući da besede Ciceronovih prethodnika nisu sačuvane, Dragana Dimitrijević je kao područje unutar kojeg će pratiti prethodni semantički razvoj pomenutih leksema odabrala Plautove i Terencijeve komedije; problem različitog žanra ublažava okolnost da neke od Plautovih komedija nisu lišene „političkog diskursa“, odnosno najčešće njegovog parodiranja.</w:t>
      </w:r>
    </w:p>
    <w:p>
      <w:pPr>
        <w:pStyle w:val="Normal"/>
        <w:rPr/>
      </w:pPr>
      <w:r>
        <w:rPr/>
        <w:t xml:space="preserve">Bez obzira na kontekst u kojem je imenica </w:t>
      </w:r>
      <w:r>
        <w:rPr>
          <w:i/>
        </w:rPr>
        <w:t>pax</w:t>
      </w:r>
      <w:r>
        <w:rPr/>
        <w:t xml:space="preserve"> upotrebljena u Plautovim komedijama – a kandidat analizira više takvih mesta – ova leksema ne odstupa od svog osnovnog značenja: mir – (uspostavljen) između dve strane, bilo da su u pitanju politički subjekti, bilo bogovi i ljudi, bilo privatna lica. Ova leksema u prvom redu, zaključuje ona, pripada jeziku javne komunikacije i zauzima značajno mesto u religijsko političkom rečniku rane Republike.  </w:t>
      </w:r>
    </w:p>
    <w:p>
      <w:pPr>
        <w:pStyle w:val="Normal"/>
        <w:rPr/>
      </w:pPr>
      <w:r>
        <w:rPr/>
        <w:t xml:space="preserve">Tabelarni prikaz Ciceronove upotrebe imenice </w:t>
      </w:r>
      <w:r>
        <w:rPr>
          <w:i/>
        </w:rPr>
        <w:t>pax</w:t>
      </w:r>
      <w:r>
        <w:rPr/>
        <w:t xml:space="preserve"> pokazaće pak čitaocu da se u besedama održanim 40-tih godina, u kritičnim danima Republike, pred kraj govornikove političke karijere, a i života, tj. u Filipikama, ova reč pojavljuje sve češće i sve učestalije u spoju sa ne samo svojim antipodom </w:t>
      </w:r>
      <w:r>
        <w:rPr>
          <w:i/>
        </w:rPr>
        <w:t>bellum</w:t>
      </w:r>
      <w:r>
        <w:rPr/>
        <w:t xml:space="preserve">, već i sa rečima koje imaju po državu pozitivnu konotaciju, kao što su </w:t>
      </w:r>
      <w:r>
        <w:rPr>
          <w:i/>
        </w:rPr>
        <w:t>concordia</w:t>
      </w:r>
      <w:r>
        <w:rPr/>
        <w:t xml:space="preserve"> ili </w:t>
      </w:r>
      <w:r>
        <w:rPr>
          <w:i/>
        </w:rPr>
        <w:t>spes</w:t>
      </w:r>
      <w:r>
        <w:rPr/>
        <w:t>. Takođe, tabela će potvrditi pretpostavku o manje više ujednačenom, gotovo uvek istom značenju ove reči: mir u odnosima između dve strane, bilo da su u pitanju odnosi Rima sa drugim narodima ili državama, bilo odnosi između različitih slojeva ili grupacija rimskih građana i njihovih vođa kada je reč o građanskim ratovima.</w:t>
      </w:r>
    </w:p>
    <w:p>
      <w:pPr>
        <w:pStyle w:val="Normal"/>
        <w:rPr/>
      </w:pPr>
      <w:r>
        <w:rPr/>
      </w:r>
    </w:p>
    <w:p>
      <w:pPr>
        <w:pStyle w:val="Normal"/>
        <w:rPr/>
      </w:pPr>
      <w:r>
        <w:rPr/>
        <w:t xml:space="preserve">Leksema </w:t>
      </w:r>
      <w:r>
        <w:rPr>
          <w:i/>
        </w:rPr>
        <w:t>otium</w:t>
      </w:r>
      <w:r>
        <w:rPr/>
        <w:t>, koja u ranijim tekstovima najčešće označava dolokicu ili slobodno vreme, u Ciceronovim besedama postaje prevashodno politički termin koji označava bezbednost ili bolje reći osećaj mira i sigurnosti rimskih građana (</w:t>
      </w:r>
      <w:r>
        <w:rPr>
          <w:i/>
        </w:rPr>
        <w:t>pax</w:t>
      </w:r>
      <w:r>
        <w:rPr/>
        <w:t xml:space="preserve"> je, naravno, neophodni uslov za taj osećaj.) Pojačana „eksploatacija“ ovog termina ogleda se i u pojačanoj upotrebi pridevskih i imeničkih dopuna uz njega, naročito u poznijim Ciceronovim besedama. Ali,već i u besedi iz 60-tih godina uz ovu imenicu javlja se pridev </w:t>
      </w:r>
      <w:r>
        <w:rPr>
          <w:i/>
        </w:rPr>
        <w:t>domesticus</w:t>
      </w:r>
      <w:r>
        <w:rPr/>
        <w:t xml:space="preserve"> što upućuje na unutrašnji mir tj. mir ili „slogu“ među slojevima rimskog društva koju je Ciceron nazivao i </w:t>
      </w:r>
      <w:r>
        <w:rPr>
          <w:i/>
        </w:rPr>
        <w:t>concordia ordinum</w:t>
      </w:r>
      <w:r>
        <w:rPr/>
        <w:t xml:space="preserve"> – za razliku od </w:t>
      </w:r>
      <w:r>
        <w:rPr>
          <w:i/>
        </w:rPr>
        <w:t>pax externa</w:t>
      </w:r>
      <w:r>
        <w:rPr/>
        <w:t xml:space="preserve">, sklopa koji u istom kolonu očigledno označava mir sa drugim državama. </w:t>
      </w:r>
    </w:p>
    <w:p>
      <w:pPr>
        <w:pStyle w:val="Normal"/>
        <w:rPr/>
      </w:pPr>
      <w:r>
        <w:rPr/>
      </w:r>
    </w:p>
    <w:p>
      <w:pPr>
        <w:pStyle w:val="Normal"/>
        <w:rPr/>
      </w:pPr>
      <w:r>
        <w:rPr/>
        <w:t xml:space="preserve">Posebnu pažnju D. Dimitrijević posvećuje sintagmi </w:t>
      </w:r>
      <w:r>
        <w:rPr>
          <w:i/>
        </w:rPr>
        <w:t xml:space="preserve">pax atque otium </w:t>
      </w:r>
      <w:r>
        <w:rPr/>
        <w:t xml:space="preserve">kroz sve periode, odnosno korpuse kojima se u svom radu bavi. Ispostavlja se da tačan prevod ovog binoma, koji se prvi i jedini put pre Cicerona pojavljuje u Plautovoj komediji </w:t>
      </w:r>
      <w:r>
        <w:rPr>
          <w:i/>
          <w:iCs/>
        </w:rPr>
        <w:t xml:space="preserve">Amfitrion, </w:t>
      </w:r>
      <w:r>
        <w:rPr/>
        <w:t xml:space="preserve">umnogome        zavisi i od konteksta i od književnog žanra.   </w:t>
      </w:r>
    </w:p>
    <w:p>
      <w:pPr>
        <w:pStyle w:val="Normal"/>
        <w:rPr/>
      </w:pPr>
      <w:r>
        <w:rPr/>
        <w:t xml:space="preserve">Iscrpna analiza mesta na kojima se lekseme </w:t>
      </w:r>
      <w:r>
        <w:rPr>
          <w:i/>
        </w:rPr>
        <w:t>pax</w:t>
      </w:r>
      <w:r>
        <w:rPr/>
        <w:t xml:space="preserve"> i </w:t>
      </w:r>
      <w:r>
        <w:rPr>
          <w:i/>
        </w:rPr>
        <w:t>otium</w:t>
      </w:r>
      <w:r>
        <w:rPr/>
        <w:t xml:space="preserve"> pojavljuju u sintagmi kroz sve faze Ciceronovog besedništva, pokazala je pak da je govornik na vrhuncu svoje političke karijere, u svojoj konzulskoj dekadi, ovaj binom, u značenju  </w:t>
      </w:r>
      <w:r>
        <w:rPr>
          <w:i/>
        </w:rPr>
        <w:t>mir i sigurnost</w:t>
      </w:r>
      <w:r>
        <w:rPr/>
        <w:t>, najčešće koristio uz druge semantički srodne lekseme (</w:t>
      </w:r>
      <w:r>
        <w:rPr>
          <w:i/>
        </w:rPr>
        <w:t>libertas</w:t>
      </w:r>
      <w:r>
        <w:rPr/>
        <w:t xml:space="preserve">, </w:t>
      </w:r>
      <w:r>
        <w:rPr>
          <w:i/>
        </w:rPr>
        <w:t>tranquilitas</w:t>
      </w:r>
      <w:r>
        <w:rPr/>
        <w:t xml:space="preserve">, </w:t>
      </w:r>
      <w:r>
        <w:rPr>
          <w:i/>
        </w:rPr>
        <w:t>concordia</w:t>
      </w:r>
      <w:r>
        <w:rPr/>
        <w:t xml:space="preserve">, </w:t>
      </w:r>
      <w:r>
        <w:rPr>
          <w:i/>
        </w:rPr>
        <w:t>salus, vita</w:t>
      </w:r>
      <w:r>
        <w:rPr/>
        <w:t xml:space="preserve">...) dok je u besedama koje je napisao i održao po povratku iz progonstva ovaj binom češće okružen izrazima suprotnog (negativnog) značenja: </w:t>
      </w:r>
      <w:r>
        <w:rPr>
          <w:i/>
        </w:rPr>
        <w:t>bellum</w:t>
      </w:r>
      <w:r>
        <w:rPr/>
        <w:t xml:space="preserve">, </w:t>
      </w:r>
      <w:r>
        <w:rPr>
          <w:i/>
        </w:rPr>
        <w:t>tumultus</w:t>
      </w:r>
      <w:r>
        <w:rPr/>
        <w:t xml:space="preserve">, </w:t>
      </w:r>
      <w:r>
        <w:rPr>
          <w:i/>
        </w:rPr>
        <w:t>seditio</w:t>
      </w:r>
      <w:r>
        <w:rPr/>
        <w:t>. Iz ove analize može se štošta zaključiti o stanjima Ciceronovog duha tokom njegove političke karijere.</w:t>
      </w:r>
    </w:p>
    <w:p>
      <w:pPr>
        <w:pStyle w:val="Normal"/>
        <w:rPr/>
      </w:pPr>
      <w:r>
        <w:rPr/>
        <w:t>Služeći se i podacima o Ciceronovom životu i o njegovoj karijeri iz drugih izvora D. Dimitrijević u završnom poglavlju iznosi sugestije kojima objašnjava promene u Ciceronovoj retorici mira i vanjezičkim razlozima, tj. motivima koji nisu poticali isključivo od pravila i zahteva retorike, već pre svega od govornikovih političkih poriva, a delom i od duševnih stanja koja su mogla uticati na leksičke izbore u okviru semantičkog polja mira.</w:t>
      </w:r>
    </w:p>
    <w:p>
      <w:pPr>
        <w:pStyle w:val="Normal"/>
        <w:rPr/>
      </w:pPr>
      <w:r>
        <w:rPr/>
      </w:r>
    </w:p>
    <w:p>
      <w:pPr>
        <w:pStyle w:val="Normal"/>
        <w:rPr/>
      </w:pPr>
      <w:r>
        <w:rPr/>
        <w:t xml:space="preserve">Tražeći eventualne grčke uzore za pomenute Ciceronove lekseme i sklopove D. Dimitrijević je priložila apendiks sa mestima iz grčkih retora sa kojima je Ciceron bio upoznat. U tim se citatima nigde ne pojavljuje bilo šta što bi moglo biti uzor za binom </w:t>
      </w:r>
      <w:r>
        <w:rPr>
          <w:i/>
        </w:rPr>
        <w:t>pax atque otium</w:t>
      </w:r>
      <w:r>
        <w:rPr/>
        <w:t xml:space="preserve">, te kandidat zaključuje da je ovaj binom zapravo autentična rimska jezička tvorevina.   </w:t>
      </w:r>
    </w:p>
    <w:p>
      <w:pPr>
        <w:pStyle w:val="Normal"/>
        <w:rPr/>
      </w:pPr>
      <w:r>
        <w:rPr/>
        <w:t xml:space="preserve">Promene na semantičkom polju mira, pokazuje se uzgred u ovom radu, imaju svoje uzroke u istorijskim okolnostima, kao i u ideološkim strategijama vođa rimske političke scene: o miru se rado govori kad je na pomolu rat ili se pak trpe njegove posledice.  </w:t>
      </w:r>
    </w:p>
    <w:p>
      <w:pPr>
        <w:pStyle w:val="Normal"/>
        <w:rPr/>
      </w:pPr>
      <w:r>
        <w:rPr/>
        <w:t>Sveobuhvatnim pristupom u analizi teksta, zasnovanim i na filološkim i na lingvističkim metodama, koji joj je omogućio širok izbor najnovije literature, Dragana Dimitrijević pružila je ovim radom nove uvide u područja semantike odabranih leksema, u tokove razvoja i promene njihovog značenja, kao i u njihovu funkciju u retorskim postupcima Ciceronovim, te se doktorska disertacija ovog kandidata može smatrati nespornim naučnim doprinosom na polju latinske lingvistike.</w:t>
      </w:r>
    </w:p>
    <w:p>
      <w:pPr>
        <w:pStyle w:val="Normal"/>
        <w:rPr/>
      </w:pPr>
      <w:r>
        <w:rPr/>
      </w:r>
    </w:p>
    <w:p>
      <w:pPr>
        <w:pStyle w:val="Normal"/>
        <w:rPr/>
      </w:pPr>
      <w:r>
        <w:rPr/>
        <w:t>Tokom poslednjih nekoliko godina Dragana Dimitrijević objavila je više radova u domaćim i stranim časopisima. Ovde će biti prikazani oni koji su objavljeni od 2007. god.</w:t>
      </w:r>
    </w:p>
    <w:p>
      <w:pPr>
        <w:pStyle w:val="Normal"/>
        <w:rPr/>
      </w:pPr>
      <w:r>
        <w:rPr/>
      </w:r>
    </w:p>
    <w:p>
      <w:pPr>
        <w:pStyle w:val="Normal"/>
        <w:rPr/>
      </w:pPr>
      <w:r>
        <w:rPr/>
        <w:t xml:space="preserve">U časopisu THEORIA srpskog filozofskog društva D. Dimitrijević objavila je prilog pod naslovom </w:t>
      </w:r>
      <w:r>
        <w:rPr>
          <w:b/>
          <w:bCs/>
          <w:i/>
          <w:iCs/>
        </w:rPr>
        <w:t>Commentariolum petitionis</w:t>
      </w:r>
      <w:r>
        <w:rPr>
          <w:b/>
          <w:bCs/>
        </w:rPr>
        <w:t>: Kratak priručnik za predizbornu kampanju</w:t>
      </w:r>
      <w:r>
        <w:rPr/>
        <w:t xml:space="preserve">, koji se sastoji od prevoda pomenutog teksta sa latinskog, od uvoda i komentara. Ovaj spis se pripisuje Kvintu, bratu Marka Tulija Cicerona, ali je to autorstvo i dalje sporno. U uvodu ovog rada D. Dimitrijević bavi se prevashodno tim problemom navodeći argumente, delom poznate iz literature, a delom sopstvene: iz njene analize proizlazi zaključak koji ide u prilog tome da je upravo Kvint Ciceron autor ovog spisa namenjenog Marku Ciceronu za predizbornu kampanju prilikom kandidature za konzulsku funkciju. Prevod ovog spisa odlikuje se smelim rešenjima, jezikom koji odgovara političkom diskursu njegovog autora. Današnji čitalac bi tako, ako ne bi znao kada je spis sačinjen, mogao pomisliti da je reč o uputstvima za predizborne aktivnosti nekog današnjeg političara. Napomene uz ovaj tekst objašnjavaju čitaocu manje poznate istorijske okolnosti i pojedinosti vezane za funkcionisanje rimskih državnih institucija, upućujući ga istovremeno i na druge (pretežno Ciceronove) spise ili na relevantnu literaturu što svakako doprinosi stručnom i naučnom značaju ovog priloga.  </w:t>
      </w:r>
    </w:p>
    <w:p>
      <w:pPr>
        <w:pStyle w:val="Normal"/>
        <w:rPr/>
      </w:pPr>
      <w:r>
        <w:rPr/>
      </w:r>
    </w:p>
    <w:p>
      <w:pPr>
        <w:pStyle w:val="Normal"/>
        <w:rPr/>
      </w:pPr>
      <w:r>
        <w:rPr/>
        <w:t xml:space="preserve">U prilogu </w:t>
      </w:r>
      <w:r>
        <w:rPr>
          <w:b/>
          <w:bCs/>
        </w:rPr>
        <w:t xml:space="preserve">References to Epicurus in Cicero's in Pisonem </w:t>
      </w:r>
      <w:r>
        <w:rPr/>
        <w:t xml:space="preserve">objavljenom u časopisu Odeljenja za klasične nauke </w:t>
      </w:r>
      <w:r>
        <w:rPr>
          <w:i/>
          <w:iCs/>
        </w:rPr>
        <w:t>Lucida intervalla</w:t>
      </w:r>
      <w:r>
        <w:rPr/>
        <w:t xml:space="preserve">, D. Dimitrijević proučava mesta u Ciceronovim besedama na kojima on, u okviru svoje retorske strategije, spominje ili citira grčke filozofe. Ovo istraživanje pokazuje da se u besedama koje je govornik držao pred rimskom elitom povremeno spominju neki od grčkih filozofa, ali to niukoliko nije slučaj sa besedama kojima se govornik obraćao (slabo obrazovanom) narodu – zaključuje D. Dimitijević. U besedi </w:t>
      </w:r>
      <w:r>
        <w:rPr>
          <w:i/>
          <w:iCs/>
        </w:rPr>
        <w:t>In Pisonem</w:t>
      </w:r>
      <w:r>
        <w:rPr/>
        <w:t xml:space="preserve">, zapravo invektivi protiv bivšeg konzula, Ciceron svoga protivnika optužuje da, kao pobornik “epikurejskog“ načina života zapravo, zajedno sa svojom družinom, izdaje velikog grčkog filozofa neprimerenim, tj. raskalašnim ponašanjem. Ciceron vešto manipuliše, pokazuje se u ovom prilogu, delimičnim i nedovoljnim znanjima rimske elite o grčkoj filozofiji, kao i uvreženim predrasudama o Grcima.   </w:t>
      </w:r>
    </w:p>
    <w:p>
      <w:pPr>
        <w:pStyle w:val="Normal"/>
        <w:rPr/>
      </w:pPr>
      <w:r>
        <w:rPr/>
      </w:r>
    </w:p>
    <w:p>
      <w:pPr>
        <w:pStyle w:val="Normal"/>
        <w:rPr/>
      </w:pPr>
      <w:r>
        <w:rPr/>
        <w:t xml:space="preserve">U tekstu </w:t>
      </w:r>
      <w:r>
        <w:rPr>
          <w:b/>
          <w:bCs/>
        </w:rPr>
        <w:t>Besednikov glas u rimskoj retorskoj teoriji</w:t>
      </w:r>
      <w:r>
        <w:rPr/>
        <w:t xml:space="preserve"> Dragana Dimitrijević bavi se antičkim,  teorijama (Aristotel, Rhetorica ad Herennium, Ciceron, Kvintilijan) o značaju glasa pri izvođenju beseda, pokušajima pomenutih teoretičara da uspostave „skale“ ili kriterijume za podelu glasa po kvantitetu i kvalitetu, pri čemu se varijacije glasa besednika kadkad upoređuju sa sličnim postupcima glumaca, ali se uočavaju i neophodne razlike karakteristične za jedan ili drugi žanr. Značaju emocija koje se variranjem glasa mogu iskazati u cilju izazivanja sličnih emocija kod slušalaca, što u znatnoj meri doprinosi postizanju cilja, tj. uspešnosti same besede, odnosno verovanju publike da su argumenti govornika prihvatljivi i ubedljivi, pridaje se, kako pokazuje ovaj prilog, tokom vekova sve veći i veći značaj, te su i teorije koji se ovim pitanjima bave sve obuhvatnije i sve detaljnije, kao što je slučaj kod poslednjeg u nizu pomenutih autora, tj. kod Kvintilijana.  </w:t>
      </w:r>
    </w:p>
    <w:p>
      <w:pPr>
        <w:pStyle w:val="Normal"/>
        <w:rPr/>
      </w:pPr>
      <w:r>
        <w:rPr/>
      </w:r>
    </w:p>
    <w:p>
      <w:pPr>
        <w:pStyle w:val="Normal"/>
        <w:rPr/>
      </w:pPr>
      <w:r>
        <w:rPr/>
        <w:t xml:space="preserve">U zborniku radova sa međunarodnog naučnog skupa </w:t>
      </w:r>
      <w:r>
        <w:rPr>
          <w:i/>
          <w:iCs/>
        </w:rPr>
        <w:t>Musarum semper amator</w:t>
      </w:r>
      <w:r>
        <w:rPr/>
        <w:t xml:space="preserve"> (2009), </w:t>
      </w:r>
      <w:r>
        <w:rPr>
          <w:i/>
          <w:iCs/>
        </w:rPr>
        <w:t>Studia classica Serdicensia</w:t>
      </w:r>
      <w:r>
        <w:rPr/>
        <w:t xml:space="preserve"> Univerziteta sv. Kliment Ohridski (Sofija) Dragana Dimitrijević objavila je rad pod naslovom </w:t>
      </w:r>
      <w:r>
        <w:rPr>
          <w:b/>
          <w:bCs/>
        </w:rPr>
        <w:t>Autocitati u Ciceronovim besedama</w:t>
      </w:r>
      <w:r>
        <w:rPr/>
        <w:t>. U ovom radu ona</w:t>
      </w:r>
      <w:r>
        <w:rPr>
          <w:b/>
          <w:bCs/>
        </w:rPr>
        <w:t xml:space="preserve"> </w:t>
      </w:r>
      <w:r>
        <w:rPr/>
        <w:t xml:space="preserve">najpre analizira funkciju Ciceronove sintagme </w:t>
      </w:r>
      <w:r>
        <w:rPr>
          <w:i/>
          <w:iCs/>
        </w:rPr>
        <w:t>O tempora, o mores!</w:t>
      </w:r>
      <w:r>
        <w:rPr/>
        <w:t xml:space="preserve"> koja se pojavljuje u tri njegove besede u tom obliku (</w:t>
      </w:r>
      <w:r>
        <w:rPr>
          <w:i/>
          <w:iCs/>
        </w:rPr>
        <w:t>Actio Prima in Verrem</w:t>
      </w:r>
      <w:r>
        <w:rPr/>
        <w:t xml:space="preserve">, </w:t>
      </w:r>
      <w:r>
        <w:rPr>
          <w:i/>
          <w:iCs/>
        </w:rPr>
        <w:t>In Catilinam</w:t>
      </w:r>
      <w:r>
        <w:rPr/>
        <w:t xml:space="preserve">, </w:t>
      </w:r>
      <w:r>
        <w:rPr>
          <w:i/>
          <w:iCs/>
        </w:rPr>
        <w:t>De rege Deiotaro</w:t>
      </w:r>
      <w:r>
        <w:rPr/>
        <w:t xml:space="preserve">), a čiji se delovi (u funkciji aluzije) pojavljuju i u besedama </w:t>
      </w:r>
      <w:r>
        <w:rPr>
          <w:i/>
          <w:iCs/>
        </w:rPr>
        <w:t>Pro Flacco</w:t>
      </w:r>
      <w:r>
        <w:rPr/>
        <w:t xml:space="preserve"> i </w:t>
      </w:r>
      <w:r>
        <w:rPr>
          <w:i/>
          <w:iCs/>
        </w:rPr>
        <w:t>De haruspicum responso</w:t>
      </w:r>
      <w:r>
        <w:rPr/>
        <w:t xml:space="preserve">. Stilistička uloga ove fraze propraćena je i prikazima istorijskih, tj. Ciceronovih životnih okolnosti u kojima su pomenute besede izgovorene, kao i upotrebom ove sintagme kod poznijih autora, Kvintilijana i Marcijala. Drugi deo teksta posvećen je varijacijama stiha iz Ciceronove poeme </w:t>
      </w:r>
      <w:r>
        <w:rPr>
          <w:i/>
          <w:iCs/>
        </w:rPr>
        <w:t>De consulatu suo</w:t>
      </w:r>
      <w:r>
        <w:rPr/>
        <w:t xml:space="preserve">: </w:t>
      </w:r>
      <w:r>
        <w:rPr>
          <w:i/>
          <w:iCs/>
        </w:rPr>
        <w:t>Cedant arma togae, concedat laurea linguae</w:t>
      </w:r>
      <w:r>
        <w:rPr/>
        <w:t xml:space="preserve"> koje se kao autocitati pojavlju u više beseda, ali i u Ciceronovom teorijskom spisu </w:t>
      </w:r>
      <w:r>
        <w:rPr>
          <w:i/>
          <w:iCs/>
        </w:rPr>
        <w:t>De Officiis</w:t>
      </w:r>
      <w:r>
        <w:rPr/>
        <w:t xml:space="preserve">, čime se upotreba citata, odnosno njegovih varijeteta dovodi u korelaciju i sa zahtevima žanra.      </w:t>
      </w:r>
    </w:p>
    <w:p>
      <w:pPr>
        <w:pStyle w:val="Normal"/>
        <w:rPr/>
      </w:pPr>
      <w:r>
        <w:rPr/>
      </w:r>
    </w:p>
    <w:p>
      <w:pPr>
        <w:pStyle w:val="Normal"/>
        <w:rPr/>
      </w:pPr>
      <w:r>
        <w:rPr/>
        <w:t xml:space="preserve">U časopisu Helenske sveske (3/2009) objavljen je prilog Dragane Dimitrijević pod naslovom </w:t>
      </w:r>
      <w:r>
        <w:rPr>
          <w:b/>
        </w:rPr>
        <w:t>Pozorišni rečnik u Ciceronovim besedama 50-tih godina 1.veka p. n. e.</w:t>
      </w:r>
      <w:r>
        <w:rPr/>
        <w:t xml:space="preserve"> Analizirajući nekoliko primera upotrebe pozorišnih termina u ovim besedama D. Dimitrijević ukazuje na mogućnost njihove doslovne ili metaforične upotrebe, pri čemu su i jedna i druga, imajući na umu da je glumački zanat bio smatran nedostojnim slobodnih građana i pomalo izložen preziru, mahom imale za cilj da se govornikov politički protivnik izvrgne ruglu. Mesta iz Ciceronovih beseda i iz njegovih pisama, koja se navode u ovom prilogu, pokazuju da je pozorište u vreme pozne republike bilo mesto na kojem se iz reakcija publike mogao osetiti stav naroda o pojedinim političkim pitanjima i o pojedinim akterima na političkoj sceni; da je, dakle, pozorište delimično pokrivalo ono područje međuljudske komunikacije koje danas imaju masmedija. </w:t>
      </w:r>
    </w:p>
    <w:p>
      <w:pPr>
        <w:pStyle w:val="Normal"/>
        <w:rPr/>
      </w:pPr>
      <w:r>
        <w:rPr/>
      </w:r>
    </w:p>
    <w:p>
      <w:pPr>
        <w:pStyle w:val="Normal"/>
        <w:rPr/>
      </w:pPr>
      <w:r>
        <w:rPr/>
        <w:t xml:space="preserve">Dva rada Dragane Dimitrijević, koje je održala na naučnim skupovima,  objavljena su u vidu sažetaka: </w:t>
      </w:r>
    </w:p>
    <w:p>
      <w:pPr>
        <w:pStyle w:val="Normal"/>
        <w:rPr/>
      </w:pPr>
      <w:r>
        <w:rPr/>
        <w:t xml:space="preserve">Upotrebom grčkih citata u Ciceronovim pismima bratu Kvintu, odnosno njihovom ulogom ili motivima zbog kojih se oni pojavljuju ili ne pojavljuju u pojedinim periodima ove prepiske D. Dimitrijević bavi se u prilogu </w:t>
      </w:r>
      <w:r>
        <w:rPr>
          <w:b/>
          <w:bCs/>
        </w:rPr>
        <w:t>The Code-schwitching in Cicero's Letters to his Brother Quintus</w:t>
      </w:r>
      <w:r>
        <w:rPr/>
        <w:t xml:space="preserve"> (sažetak sa međunarodnog skupa PRIMENJENA LINGVISTIKA DANAS IZMEĐU TEORIJE I PRAKSE, održanog na Filozofskom fakultetu u Novom Sadu). Želja za intimnijom komunikacijom i potreba da se teškoće prevaziđu humorom razlog su korišćenja grčkog jezika u pismima, zaključak je ovog priloga.</w:t>
      </w:r>
    </w:p>
    <w:p>
      <w:pPr>
        <w:pStyle w:val="Normal"/>
        <w:rPr/>
      </w:pPr>
      <w:r>
        <w:rPr/>
        <w:t xml:space="preserve">Na 13. kongresu FIEC- a na Humboltovom  univerzitetu u Berlinu izložila je prilog pod naslovom </w:t>
      </w:r>
      <w:r>
        <w:rPr>
          <w:b/>
          <w:bCs/>
        </w:rPr>
        <w:t>Otium as a Tool of Persuasion in Cicer's Oratory</w:t>
      </w:r>
      <w:r>
        <w:rPr/>
        <w:t xml:space="preserve"> u kojem se razmatra Ciceronova specifična upotreba termina </w:t>
      </w:r>
      <w:r>
        <w:rPr>
          <w:i/>
          <w:iCs/>
        </w:rPr>
        <w:t>otium</w:t>
      </w:r>
      <w:r>
        <w:rPr/>
        <w:t xml:space="preserve"> u svrhu sopstvene političke promocije u više vrsta beseda (čak i u advokatskim), te ova leksema tako postaje svojevrsni politički slogan. </w:t>
      </w:r>
    </w:p>
    <w:p>
      <w:pPr>
        <w:pStyle w:val="Normal"/>
        <w:rPr/>
      </w:pPr>
      <w:r>
        <w:rPr/>
      </w:r>
    </w:p>
    <w:p>
      <w:pPr>
        <w:pStyle w:val="Normal"/>
        <w:rPr/>
      </w:pPr>
      <w:r>
        <w:rPr/>
        <w:t xml:space="preserve">U časopisu </w:t>
      </w:r>
      <w:r>
        <w:rPr>
          <w:i/>
          <w:iCs/>
        </w:rPr>
        <w:t>Lucida intervalla</w:t>
      </w:r>
      <w:r>
        <w:rPr/>
        <w:t xml:space="preserve"> D. Dimitrujević prikazala je prevod Plautove komedije </w:t>
      </w:r>
      <w:r>
        <w:rPr>
          <w:i/>
          <w:iCs/>
        </w:rPr>
        <w:t>Blizanci</w:t>
      </w:r>
      <w:r>
        <w:rPr/>
        <w:t>,  Jelene Todorović (izdavačka kuća Fedon). U ovaj prikaz uključeni su podaci o samome Plautu, o ulozi komedije u rimskom društvu, kao i o (uspešnim i veoma smelim) prevodilačkim rešenjima Jelene Todorović.</w:t>
      </w:r>
    </w:p>
    <w:p>
      <w:pPr>
        <w:pStyle w:val="Normal"/>
        <w:rPr/>
      </w:pPr>
      <w:r>
        <w:rPr/>
      </w:r>
    </w:p>
    <w:p>
      <w:pPr>
        <w:pStyle w:val="Normal"/>
        <w:tabs>
          <w:tab w:val="clear" w:pos="708"/>
          <w:tab w:val="left" w:pos="-1020" w:leader="none"/>
          <w:tab w:val="left" w:pos="-675" w:leader="none"/>
          <w:tab w:val="left" w:pos="8955" w:leader="none"/>
          <w:tab w:val="left" w:pos="9345" w:leader="none"/>
        </w:tabs>
        <w:ind w:right="-852" w:hanging="0"/>
        <w:rPr/>
      </w:pPr>
      <w:r>
        <w:rPr/>
        <w:t xml:space="preserve">Od početka svog asistentskog staža Dragana Dimitrijević posvećuje mnogo truda i energije nastavi latinskog jezika. Angažovana je na kursevima Latinskog jezika za studente prve ili druge godine klasičnih nauka (po 4 časa nedeljno). Uzevši u obzir da su studenti klasičnih nauka veoma različiti u pogledu nivoa znanja prilikom upisa na ove studije, jasno je da je za nastavu takvoj grupi neophodan kreativni i inovativni pristup, kao i mnogo konsultacija, pre svega sa studentima čije je znanje na početku studija slabije, što nikako ne znači da se i onima čije je znanje bolje ne posvećuje posebna pažnja. Na vežbama iz Istorijske gramatike latinskog jezika za studente treće godine (2 časa), koje takođe drži Dragana Dimitrijević, na kojima se čitaju i tumače tekstovi ranolatinskih pisaca (svake godine drugi tekstovi), moguće je i potrebno uočiti najtalentovanije studente i dati im poseban podsticaj, bilo za samostalno prevođenje bilo za lingvističke studije na području latinskog jezika. I u ovom pogledu Dragana Dimitrijević ispunjava sve zahteve koji se od nastavnika očekuju. Uz dr Vojina Nedeljkovića kandidatkinja je takođe zadužena za nastavu Metodike klasičnih jezika na trećoj (po novom programu na četvrtoj) godini studija (2 časa), što, osim časova teorije, podrazumeva i organizaciju i praćenje određenog broja časova prakse u srednjim školama.  </w:t>
      </w:r>
    </w:p>
    <w:p>
      <w:pPr>
        <w:pStyle w:val="Normal"/>
        <w:ind w:right="-994" w:hanging="32"/>
        <w:rPr/>
      </w:pPr>
      <w:r>
        <w:rPr/>
        <w:t xml:space="preserve">Mnogo truda ova kandidatkinja je, uz druge kolege, posvetila i organizaciji takmičenja učenika srednjih škola u znanju latinskog jezika, kao i seminara za usavršavanje nastave latinskog jezika za srednjoškolske nastavnike (dva puta godišnje), na kojima je i sama održala više predavanja i vodila nekoliko radionica. </w:t>
      </w:r>
    </w:p>
    <w:p>
      <w:pPr>
        <w:pStyle w:val="Normal"/>
        <w:ind w:left="-1701" w:hanging="0"/>
        <w:rPr/>
      </w:pPr>
      <w:r>
        <w:rPr/>
      </w:r>
    </w:p>
    <w:p>
      <w:pPr>
        <w:pStyle w:val="Normal"/>
        <w:rPr/>
      </w:pPr>
      <w:r>
        <w:rPr/>
        <w:t>Imajući na umu gorenavedene stručne, naučne i pedagoške kvalitete dr Dragane Dimitrijević predlažemo članovima Izbornog veća da ovog kandidata unapredi u zvanje docenta</w:t>
      </w:r>
    </w:p>
    <w:p>
      <w:pPr>
        <w:pStyle w:val="Normal"/>
        <w:rPr/>
      </w:pPr>
      <w:r>
        <w:rPr/>
        <w:t>za užu naučnu oblast Klasične nauke, težište istraživanja Latinska lingvistika.</w:t>
      </w:r>
    </w:p>
    <w:p>
      <w:pPr>
        <w:pStyle w:val="Normal"/>
        <w:rPr/>
      </w:pPr>
      <w:r>
        <w:rPr/>
      </w:r>
    </w:p>
    <w:p>
      <w:pPr>
        <w:pStyle w:val="Normal"/>
        <w:rPr/>
      </w:pPr>
      <w:r>
        <w:rPr/>
      </w:r>
    </w:p>
    <w:p>
      <w:pPr>
        <w:pStyle w:val="Normal"/>
        <w:rPr/>
      </w:pPr>
      <w:r>
        <w:rPr/>
      </w:r>
    </w:p>
    <w:p>
      <w:pPr>
        <w:pStyle w:val="Normal"/>
        <w:ind w:left="-540" w:hanging="0"/>
        <w:rPr/>
      </w:pPr>
      <w:r>
        <w:rPr/>
        <w:t xml:space="preserve">         </w:t>
      </w:r>
      <w:r>
        <w:rPr/>
        <w:t>U Beogradu, 8. juna 2012. g.                                               Članovi komisije:</w:t>
      </w:r>
    </w:p>
    <w:p>
      <w:pPr>
        <w:pStyle w:val="Normal"/>
        <w:ind w:left="-540" w:hanging="0"/>
        <w:rPr/>
      </w:pPr>
      <w:r>
        <w:rPr/>
      </w:r>
    </w:p>
    <w:p>
      <w:pPr>
        <w:pStyle w:val="Normal"/>
        <w:ind w:left="-540" w:hanging="0"/>
        <w:rPr/>
      </w:pPr>
      <w:r>
        <w:rPr/>
      </w:r>
    </w:p>
    <w:p>
      <w:pPr>
        <w:pStyle w:val="Normal"/>
        <w:ind w:left="-540" w:hanging="0"/>
        <w:rPr/>
      </w:pPr>
      <w:r>
        <w:rPr/>
        <w:t xml:space="preserve">                                                                                                       </w:t>
      </w:r>
      <w:r>
        <w:rPr/>
        <w:t>Prof. dr Marjanca Pakiž</w:t>
      </w:r>
    </w:p>
    <w:p>
      <w:pPr>
        <w:pStyle w:val="Normal"/>
        <w:ind w:left="-540" w:hanging="0"/>
        <w:rPr/>
      </w:pPr>
      <w:r>
        <w:rPr/>
        <w:t xml:space="preserve">      </w:t>
      </w:r>
    </w:p>
    <w:p>
      <w:pPr>
        <w:pStyle w:val="Normal"/>
        <w:ind w:left="-540" w:hanging="0"/>
        <w:rPr>
          <w:i/>
          <w:i/>
        </w:rPr>
      </w:pPr>
      <w:r>
        <w:rPr/>
        <w:t xml:space="preserve">                                                    </w:t>
      </w:r>
    </w:p>
    <w:p>
      <w:pPr>
        <w:pStyle w:val="Normal"/>
        <w:rPr>
          <w:i/>
          <w:i/>
        </w:rPr>
      </w:pPr>
      <w:r>
        <w:rPr>
          <w:i/>
        </w:rPr>
      </w:r>
    </w:p>
    <w:p>
      <w:pPr>
        <w:pStyle w:val="Normal"/>
        <w:numPr>
          <w:ilvl w:val="0"/>
          <w:numId w:val="0"/>
        </w:numPr>
        <w:outlineLvl w:val="0"/>
        <w:rPr>
          <w:i/>
          <w:i/>
        </w:rPr>
      </w:pPr>
      <w:r>
        <w:rPr>
          <w:i/>
        </w:rPr>
        <w:t xml:space="preserve">                                                                                              </w:t>
      </w:r>
      <w:r>
        <w:rPr/>
        <w:t>Prof. dr Vojin Nedeljković</w:t>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outlineLvl w:val="0"/>
        <w:rPr/>
      </w:pPr>
      <w:r>
        <w:rPr/>
        <w:t xml:space="preserve">                                                                                              </w:t>
      </w:r>
      <w:r>
        <w:rPr/>
        <w:t xml:space="preserve">Doc. </w:t>
      </w:r>
      <w:r>
        <w:rPr>
          <w:lang w:val="hr-HR"/>
        </w:rPr>
        <w:t>d</w:t>
      </w:r>
      <w:r>
        <w:rPr/>
        <w:t>r Boris Pendelj</w:t>
      </w:r>
    </w:p>
    <w:p>
      <w:pPr>
        <w:pStyle w:val="Normal"/>
        <w:rPr/>
      </w:pPr>
      <w:r>
        <w:rPr/>
      </w:r>
    </w:p>
    <w:p>
      <w:pPr>
        <w:pStyle w:val="Normal"/>
        <w:rPr/>
      </w:pPr>
      <w:r>
        <w:rPr/>
      </w:r>
    </w:p>
    <w:p>
      <w:pPr>
        <w:pStyle w:val="Normal"/>
        <w:rPr/>
      </w:pPr>
      <w:r>
        <w:rPr/>
        <w:t xml:space="preserve">                                                                 </w:t>
      </w:r>
    </w:p>
    <w:p>
      <w:pPr>
        <w:pStyle w:val="Normal"/>
        <w:rPr/>
      </w:pPr>
      <w:r>
        <w:rPr/>
        <w:t xml:space="preserve">                                                                                              </w:t>
      </w:r>
      <w:r>
        <w:rPr/>
        <w:t>Prof. dr Milena Jovanović</w:t>
      </w:r>
    </w:p>
    <w:p>
      <w:pPr>
        <w:pStyle w:val="Normal"/>
        <w:rPr/>
      </w:pPr>
      <w:r>
        <w:rPr/>
        <w:t xml:space="preserve">                                                                                              </w:t>
      </w:r>
      <w:r>
        <w:rPr/>
        <w:t>(Filološki fakultet)</w:t>
      </w:r>
    </w:p>
    <w:p>
      <w:pPr>
        <w:pStyle w:val="Normal"/>
        <w:rPr/>
      </w:pPr>
      <w:r>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43:00Z</dcterms:created>
  <dc:creator> </dc:creator>
  <dc:description/>
  <dc:language>en-US</dc:language>
  <cp:lastModifiedBy>andja</cp:lastModifiedBy>
  <cp:lastPrinted>2012-06-11T13:41:00Z</cp:lastPrinted>
  <dcterms:modified xsi:type="dcterms:W3CDTF">2012-06-11T12:43:00Z</dcterms:modified>
  <cp:revision>2</cp:revision>
  <dc:subject/>
  <dc:title>Izbornom veću Filozofskog fakulteta u Beogradu</dc:title>
</cp:coreProperties>
</file>