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0.06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Ognjena Kojanića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20. 06. 2011. godine komisiji u sastavu prof. dr Miloš Milenković, prodekan za nastavu Filozofskog fakulteta, doc. dr Sofija Stefanović, ESPB koordinator Filozofskog fakulteta i prof. dr Saša Nedeljković, ESPB koordinator Odeljenja za etnologiju i antropologiju, se obratio Ognjen Kojanić, student Odeljenja za etnologiju i antropologiju, koji je tokom zimskog i letnjeg semestra 2010/2011, boravio na razmeni studenata na Univerzitetu u Džordžiji (SAD), sa molbom da mu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Mineso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Ognjen Kojan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Džordžij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/>
        <w:t xml:space="preserve">Economic Anthropology </w:t>
      </w:r>
      <w:r>
        <w:rPr>
          <w:lang w:val="sr-Latn-CS"/>
        </w:rPr>
        <w:t>(Ekonomska antropologija), 8 ESPB, V semestar, izbor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pproaches in Comparative Literature (Pristupi u komparativnoj književnosti), 6 ESPB, V semestar, izbor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gnitive Science (Kognitivna nauka), 8 ESPB, V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olitical Sociology (Politička sociologija), 8 ESPB, V semestar, izborni, ocena 10 (96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nsumption and Globalization (Potrošnja i globalizacija), 6 ESPB, VI semestar, izbor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troduction to Urban Geography (Uvod u urbanu geografiju), 8 ESPB, VI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Social and Political Philosophy (Društvena i politička filozofija), 8 ESPB, VI semestar, izborni, ocena 10 (93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ociology of Gender (Sociologija roda), 8 ESPB, VI semestar, izborni, ocena 10 (96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Džordžij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8:00Z</dcterms:created>
  <dc:creator>FF</dc:creator>
  <dc:description/>
  <dc:language>en-US</dc:language>
  <cp:lastModifiedBy> R-02</cp:lastModifiedBy>
  <dcterms:modified xsi:type="dcterms:W3CDTF">2012-06-26T07:58:00Z</dcterms:modified>
  <cp:revision>2</cp:revision>
  <dc:subject/>
  <dc:title>Nastavno-naučnom veću filozofskog fakulteta</dc:title>
</cp:coreProperties>
</file>