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NIVERZITET U BEOGRADU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ILOZOFSKI FAKULTE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DELJENJE ZA PSIHOLOGIJU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01/2 br: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ograd, 15.6.2012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ZBORNOM VEĆU FILOZOFSKOG FAKULTE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Dostavljamo Vam mišljenje Odeljenja o Izveštaju Komisije o izboru docenta za nastavno-naučnu oblast Opšta psihologija koje je usvojeno na  sednici Veća Odeljenja 14.6.2012. god. </w:t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Nakon razmatranja Izveštaja Komisije o izboru, uloženih prigovora i odgovora Komisije na prigovore, Odeljenje za psihologiju donelo je odluku da </w:t>
      </w:r>
      <w:r>
        <w:rPr>
          <w:rFonts w:cs="Calibri" w:ascii="Calibri" w:hAnsi="Calibri"/>
          <w:b/>
          <w:sz w:val="28"/>
          <w:szCs w:val="28"/>
        </w:rPr>
        <w:t>podrži</w:t>
      </w:r>
      <w:r>
        <w:rPr>
          <w:rFonts w:cs="Calibri" w:ascii="Calibri" w:hAnsi="Calibri"/>
          <w:sz w:val="28"/>
          <w:szCs w:val="28"/>
        </w:rPr>
        <w:t xml:space="preserve"> Izveštaj Komisije kojim se daje prednost kandidatkinji doc.dr Vanji Ković, jednoj od dva prijavljena kandidata. Napominjemo da je jedan član Komisije od ukupno četiri izdvojio svoje mišljenje.</w:t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>UPRAVNIK</w:t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>ODELJENJA ZA PSIHOLOGIJU</w:t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 xml:space="preserve">       Prof.dr Marija Mitić</w:t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 prilogu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Odgovor Komisije na prigovor doc.dr Dušice Filipović-Đurđević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Odgovor Komisije na prigovor prof.dr Petra Milin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Izdvojeno mišljenje člana Komisije</w:t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0:00Z</dcterms:created>
  <dc:creator> </dc:creator>
  <dc:description/>
  <dc:language>en-US</dc:language>
  <cp:lastModifiedBy>FF</cp:lastModifiedBy>
  <cp:lastPrinted>2012-06-18T11:09:00Z</cp:lastPrinted>
  <dcterms:modified xsi:type="dcterms:W3CDTF">2012-06-18T13:20:00Z</dcterms:modified>
  <cp:revision>2</cp:revision>
  <dc:subject/>
  <dc:title>UNIVERZITET U BEOGRADU</dc:title>
</cp:coreProperties>
</file>