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 ВЕЋЕ                                                  22. јун 2012.</w:t>
      </w:r>
    </w:p>
    <w:p>
      <w:pPr>
        <w:pStyle w:val="Normal"/>
        <w:rPr/>
      </w:pPr>
      <w:r>
        <w:rPr>
          <w:sz w:val="28"/>
          <w:szCs w:val="28"/>
          <w:lang w:val="sr-CS"/>
        </w:rPr>
        <w:t>Филозофског факултета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ажене колегинице и колег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>На седници одржаној 22. јуна 2012. године, Комисија за библиотеке Филозофског факултета уобличила је коначну верзију Предлога Правилника о раду библиотека. Она је усаглашена како са Статутом Филозофског факултета, укључујући ту и његове најновије измене и допуне, тако и са важећим универзитетским актима која се тичу библиотекарства. Стављајући вам на увид Предлог Правилника о раду библиотека, молимо вас да га размотрите и усвојите.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 поштовањем,                         __________________________________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>др Драган Војводић, ванредни професор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председник Комисије за библиоте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1:00Z</dcterms:created>
  <dc:creator>Windows</dc:creator>
  <dc:description/>
  <dc:language>en-US</dc:language>
  <cp:lastModifiedBy>andja</cp:lastModifiedBy>
  <dcterms:modified xsi:type="dcterms:W3CDTF">2012-06-26T07:51:00Z</dcterms:modified>
  <cp:revision>2</cp:revision>
  <dc:subject/>
  <dc:title>НАСТАВНО-НАУЧНО ВЕЋЕ                                                  22</dc:title>
</cp:coreProperties>
</file>