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ПЛОМСКЕ АКАДЕМСКЕ СТУДИЈЕ ИСТОРИЈЕ - "МАСТЕР ИСТОРИЈЕ - РУСКЕ СТУДИЈЕ"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СТЕР: "МАСТЕР ИСТОРИЈЕ - РУСКЕ СТУДИЈЕ"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во студија: Студије другог степена: мастер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рој ЕСПБ бодова: 60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јање програма у годинама: 1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адемски назив: Дипломске академске студије историје - "Мастер историје - Руске студије"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еви: 30 ESPB бодова</w:t>
      </w:r>
    </w:p>
    <w:p>
      <w:pPr>
        <w:pStyle w:val="Normal"/>
        <w:spacing w:lineRule="auto" w:line="360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</w:rPr>
        <w:t>Израда завршног рада и студијски истраживачки рад: 30 ESPB бодова</w:t>
      </w:r>
    </w:p>
    <w:p>
      <w:pPr>
        <w:pStyle w:val="Normal"/>
        <w:spacing w:lineRule="auto" w:line="360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Услови уписа</w:t>
      </w:r>
      <w:r>
        <w:rPr>
          <w:sz w:val="24"/>
          <w:szCs w:val="24"/>
          <w:lang w:val="sr-RS" w:eastAsia="en-US"/>
        </w:rPr>
        <w:t>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Дипломских академских студије историје -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"</w:t>
      </w:r>
      <w:r>
        <w:rPr>
          <w:sz w:val="24"/>
          <w:szCs w:val="24"/>
          <w:lang w:val="sr-RS" w:eastAsia="en-US"/>
        </w:rPr>
        <w:t>М</w:t>
      </w:r>
      <w:r>
        <w:rPr>
          <w:sz w:val="24"/>
          <w:szCs w:val="24"/>
        </w:rPr>
        <w:t xml:space="preserve">астер историје </w:t>
      </w: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</w:rPr>
        <w:t xml:space="preserve">Руске студије": завршене основне академске студије историје (240 ЕСПБ) или завршене основне студије историје у четворогодишњем трајању, у складу са условима утврђеним Статутом Универзитета и Факултета и положен </w:t>
      </w:r>
      <w:r>
        <w:rPr>
          <w:b/>
          <w:i/>
          <w:sz w:val="24"/>
          <w:szCs w:val="24"/>
        </w:rPr>
        <w:t>пријемни испит.</w:t>
      </w:r>
      <w:r>
        <w:rPr>
          <w:sz w:val="24"/>
          <w:szCs w:val="24"/>
        </w:rPr>
        <w:t xml:space="preserve"> Студент који је завршио други студијски програм полаже </w:t>
      </w:r>
      <w:r>
        <w:rPr>
          <w:b/>
          <w:i/>
          <w:sz w:val="24"/>
          <w:szCs w:val="24"/>
        </w:rPr>
        <w:t xml:space="preserve">диференцијалне испите </w:t>
      </w:r>
      <w:r>
        <w:rPr>
          <w:sz w:val="24"/>
          <w:szCs w:val="24"/>
        </w:rPr>
        <w:t xml:space="preserve">у складу са студијским програмом и Статутом Факултета, и тек након тога полаже </w:t>
      </w:r>
      <w:r>
        <w:rPr>
          <w:b/>
          <w:i/>
          <w:sz w:val="24"/>
          <w:szCs w:val="24"/>
        </w:rPr>
        <w:t>пријемни испит</w:t>
      </w:r>
      <w:r>
        <w:rPr>
          <w:sz w:val="24"/>
          <w:szCs w:val="24"/>
        </w:rPr>
        <w:t xml:space="preserve">. Услови за прелазак са других студијских програма у оквиру истих или сродних области студија: Студент може прећи са других програма дипломских академских студија на овај програм уколико положи диференцијалне испите које утврђује Веће Одељења за историју на основу увида у садржај студијског програма са којег прелази. Процедура преласка утврђена је Статутом Факултета. Начин избора предмета из других студијских програма: Студент бира предмете из других студијских програма у складу са одредбама Правилника о пријављивању предмета Факултета. </w:t>
      </w:r>
    </w:p>
    <w:p>
      <w:pPr>
        <w:pStyle w:val="Normal"/>
        <w:spacing w:lineRule="auto" w:line="360"/>
        <w:jc w:val="both"/>
        <w:rPr>
          <w:sz w:val="24"/>
          <w:szCs w:val="24"/>
          <w:lang w:val="ru-RU" w:eastAsia="en-US"/>
        </w:rPr>
      </w:pPr>
      <w:r>
        <w:rPr>
          <w:i/>
          <w:sz w:val="24"/>
          <w:szCs w:val="24"/>
        </w:rPr>
        <w:t>Циљ</w:t>
      </w:r>
      <w:r>
        <w:rPr>
          <w:sz w:val="24"/>
          <w:szCs w:val="24"/>
        </w:rPr>
        <w:t>: Дипломских академских студије историје - "</w:t>
      </w:r>
      <w:r>
        <w:rPr>
          <w:sz w:val="24"/>
          <w:szCs w:val="24"/>
          <w:lang w:val="sr-RS" w:eastAsia="en-US"/>
        </w:rPr>
        <w:t>М</w:t>
      </w:r>
      <w:r>
        <w:rPr>
          <w:sz w:val="24"/>
          <w:szCs w:val="24"/>
        </w:rPr>
        <w:t xml:space="preserve">астер историје </w:t>
      </w: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</w:rPr>
        <w:t>Руске студије" су усмерене на развијање знања, способности и вештина потребних за обављање посла мастер историчара, за упознавање са самосталним научно-истраживачким радом</w:t>
      </w:r>
      <w:r>
        <w:rPr>
          <w:sz w:val="24"/>
          <w:szCs w:val="24"/>
          <w:lang w:val="ru-RU" w:eastAsia="en-US"/>
        </w:rPr>
        <w:t xml:space="preserve">, </w:t>
      </w:r>
      <w:r>
        <w:rPr>
          <w:sz w:val="24"/>
          <w:szCs w:val="24"/>
        </w:rPr>
        <w:t>свестраније и научно утемељено упознавање студената са земљама савремене источне Европе и са историјом Русије и других држава овог региона. Циљеви дипломских академских студија историје јесу: овладавање специфичним знањима из појединих ужих области у оквиру историје Русије и других држава источне Европе; овладавање основним знањима из историј</w:t>
      </w:r>
      <w:r>
        <w:rPr>
          <w:sz w:val="24"/>
          <w:szCs w:val="24"/>
          <w:lang w:val="sr-RS" w:eastAsia="en-US"/>
        </w:rPr>
        <w:t>е</w:t>
      </w:r>
      <w:r>
        <w:rPr>
          <w:sz w:val="24"/>
          <w:szCs w:val="24"/>
        </w:rPr>
        <w:t xml:space="preserve"> сродних научних дисциплина или из помоћних историјских наука ради остваривања могућности оспособљавања за самосталан научно – истраживачки рад; усвајање методолошких знања и вештина специфичних за поједине уже области у оквиру историјске науке; упознавање са специфичностима рада значајних за усавршавање у појединим ужим областима у оквиру историјске науке институција (архива, библиотека, музеја и слично) не само у земљи већ и у Русији и другим земљама Источне Европе; упознавање са применом стечених научних и специфичних методолошких знања и вештина у практичном научно – истраживачком процесу; оспособљавање за самостално уочавање и дефинисање научних проблема; овладавање знањем из домена методологије писања различитих врста научних историјских радова; овладавање знањем из домена методологије усменог саопштавања резултата научно – истраживачког рада; упознавање са стандардима потребним за објављивање научних историјских радова; усавршавање способности примене стечених знања и вештина у професионалном обављању делатности мастер историчара у конкретним установама образовног и/или културног профила.</w:t>
      </w:r>
    </w:p>
    <w:p>
      <w:pPr>
        <w:pStyle w:val="Normal"/>
        <w:spacing w:lineRule="auto" w:line="360"/>
        <w:ind w:firstLine="108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Листа обавезних и изборних студијских подручја, односно предмета, са оквирним садржајем: Студијски програм "мастер историје</w:t>
      </w: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</w:rPr>
        <w:t xml:space="preserve">Руске студије" структуиран је тако да током првог семестра студент похађа наставу из пет изборних предмета, док се у другом семестру његова активност изражава кроз студијски истраживачки рад, који је у функцији израде завршног рада. Изборни предмети су груписани на пет изборних позиција. (После назива сваке групе изборних предмета у загради је наведен број ЕСПБ који студент треба да оствари полагањем предмета понуђених у оквиру одговарајуће групе). Прву чине четири теоријско-методолошка предмета чији је циљ усвајање методолошких знања и вештина специфичних за поједине уже области у оквиру историје Русије и Источне Европе: источнословенске државе и њихови суседи </w:t>
      </w:r>
      <w:r>
        <w:rPr>
          <w:sz w:val="24"/>
          <w:szCs w:val="24"/>
          <w:lang w:val="en-US" w:eastAsia="en-US"/>
        </w:rPr>
        <w:t>X</w:t>
      </w:r>
      <w:r>
        <w:rPr>
          <w:sz w:val="24"/>
          <w:szCs w:val="24"/>
          <w:lang w:val="ru-RU" w:eastAsia="en-US"/>
        </w:rPr>
        <w:t>-</w:t>
      </w:r>
      <w:r>
        <w:rPr>
          <w:sz w:val="24"/>
          <w:szCs w:val="24"/>
          <w:lang w:val="en-US" w:eastAsia="en-US"/>
        </w:rPr>
        <w:t>XVII</w:t>
      </w:r>
      <w:r>
        <w:rPr>
          <w:sz w:val="24"/>
          <w:szCs w:val="24"/>
          <w:lang w:val="ru-RU" w:eastAsia="en-US"/>
        </w:rPr>
        <w:t xml:space="preserve"> века</w:t>
      </w:r>
      <w:r>
        <w:rPr>
          <w:sz w:val="24"/>
          <w:szCs w:val="24"/>
          <w:lang w:val="hr-HR" w:eastAsia="en-US"/>
        </w:rPr>
        <w:t>, Руска империја (XVIII век – 1917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hr-HR" w:eastAsia="en-US"/>
        </w:rPr>
        <w:t xml:space="preserve">Совјетска Русија и </w:t>
      </w:r>
      <w:r>
        <w:rPr>
          <w:sz w:val="24"/>
          <w:szCs w:val="24"/>
        </w:rPr>
        <w:t xml:space="preserve">социјалистичке државе </w:t>
      </w:r>
      <w:r>
        <w:rPr>
          <w:sz w:val="24"/>
          <w:szCs w:val="24"/>
          <w:lang w:val="hr-HR" w:eastAsia="en-US"/>
        </w:rPr>
        <w:t xml:space="preserve">(1917-1991), Источна Европа после пада комунизма (1991 – XXI </w:t>
      </w:r>
      <w:r>
        <w:rPr>
          <w:sz w:val="24"/>
          <w:szCs w:val="24"/>
        </w:rPr>
        <w:t>век</w:t>
      </w:r>
      <w:r>
        <w:rPr>
          <w:sz w:val="24"/>
          <w:szCs w:val="24"/>
          <w:lang w:val="hr-HR" w:eastAsia="en-US"/>
        </w:rPr>
        <w:t>)</w:t>
      </w:r>
      <w:r>
        <w:rPr>
          <w:sz w:val="24"/>
          <w:szCs w:val="24"/>
        </w:rPr>
        <w:t xml:space="preserve"> као и један источноевропски језик (препоручљив за студенте са недовољним базичним познавањем руског језик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или за студенте са базичним познавањем руског језика и интересом у регионалним студијама у случају могућности наставних капацитета). На преостале четири позиције груписани су предмети који својим хронолошким, просторним и тематским опсегом омогућавају студентима да се определе у складу са својим интересовањима за одређену област историје. Заступљени су предмети чији је садржај везан за друштвену и политичку историју Русије, Пољске, Финске, Украјине, Белорусије, Литваније, Летоније, Естоније, Грузије, Азербејџана и Јерменије средњег века, модерног и савременог доба, помоћних историјских наука и историјске географије. Студент такође има могућност да путем избора одговарајућих предмета продуби своје разумевање историје српског народа – од средњег века до савременог доба. У хронолошким и просторним оквирима одређеним садржајем предмета, суочава се са научним проблемима из политичке, друштвене и културне историје. На тај начин студент стиче основу за практични научноистраживачки процес и самостално писање научноистраживачког рад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4"/>
          <w:szCs w:val="24"/>
        </w:rPr>
        <w:t xml:space="preserve">Студијским програмом је предвиђена могућност избора предмета из студијских програма дипломских академских студија – мастер других студијских група Факултета. Други семестар дипломских академских студија историје – мастер намењен је изради завршног мастер рада. Студент се кроз консултативну наставу са ментором упознаје са методологијом научног истраживања и писменог и усменог саопштавања резултата научноистраживачког рада, односно да примењује стечена знања и вештине у приступу одабраној теми. Бодовна вредност предмета исказана је у складу са Европским системом преноса бодова (ЕСПБ). Сваком од пет предмета на овом нивоу студија додељено је 6 ЕСПБ, тако да савлађивањем градива из свих предмета и полагањем испита студент остварује 30 ЕСПБ у првом семестру. Рад студента у другом семестру изражава се кроз студијски истраживачки рад у укупном обиму од 10 ЕСПБ, док сам завршни рад носи 20 ЕСПБ. Бодовна вредност завршног рада исказана у ЕСПБ: Програмом дипломских академских студија историје предвиђена је бодовна вредност завршног мастер рада у обиму од 20 ЕСПБ, док је студијском истраживачком раду студента, који се реализује у другом семестру, додељено 10 ЕСПБ. Предуслови за упис мастер специјализације "Руске студије" је базично познавање руског језика или других језика Источне Европе и усавршавање ових знања у току студија. </w:t>
      </w:r>
    </w:p>
    <w:p>
      <w:pPr>
        <w:pStyle w:val="Normal"/>
        <w:spacing w:lineRule="auto" w:line="360"/>
        <w:jc w:val="both"/>
        <w:rPr>
          <w:sz w:val="24"/>
          <w:szCs w:val="24"/>
          <w:lang w:val="ru-RU" w:eastAsia="en-US"/>
        </w:rPr>
      </w:pPr>
      <w:r>
        <w:rPr>
          <w:i/>
          <w:sz w:val="24"/>
          <w:szCs w:val="24"/>
        </w:rPr>
        <w:t>Компетенције</w:t>
      </w:r>
      <w:r>
        <w:rPr>
          <w:sz w:val="24"/>
          <w:szCs w:val="24"/>
        </w:rPr>
        <w:t>: Савладавањем програма дипломских академских студија историје студент стиче следеће опште компетенције: за самостално разумевање друштвених појава у историји Источне Европе и у односима између Русиј</w:t>
      </w:r>
      <w:r>
        <w:rPr>
          <w:sz w:val="24"/>
          <w:szCs w:val="24"/>
          <w:lang w:val="sr-RS" w:eastAsia="en-US"/>
        </w:rPr>
        <w:t>е</w:t>
      </w:r>
      <w:r>
        <w:rPr>
          <w:sz w:val="24"/>
          <w:szCs w:val="24"/>
        </w:rPr>
        <w:t>, других држава Источне Европе и појединих држава Балкана, прецизну дистинкцију узрока и последица историјских догађаја, културних феномена и цивилизацијских достигнућа, вредновање историјских података и њихово правилно смештање у одговарајући историјски контекст и друштвено-културну средину; самостално сагледавање и проучавање широког спектра друштвених, историјских и културних појава, њихово стручно истраживање и повезивање са резултатима хуманистичких наука и некадашњим и савременим политичким околностима. Мастер историје је компетентан да учествује у базичним научним истраживањима и да самостално спроводи проучавања друштвених и политичких феномена у прошлости и садаш</w:t>
      </w:r>
      <w:r>
        <w:rPr>
          <w:sz w:val="24"/>
          <w:szCs w:val="24"/>
          <w:lang w:val="sr-RS" w:eastAsia="en-US"/>
        </w:rPr>
        <w:t>њ</w:t>
      </w:r>
      <w:r>
        <w:rPr>
          <w:sz w:val="24"/>
          <w:szCs w:val="24"/>
        </w:rPr>
        <w:t>ости Русиј</w:t>
      </w:r>
      <w:r>
        <w:rPr>
          <w:sz w:val="24"/>
          <w:szCs w:val="24"/>
          <w:lang w:val="sr-RS" w:eastAsia="en-US"/>
        </w:rPr>
        <w:t>е</w:t>
      </w:r>
      <w:r>
        <w:rPr>
          <w:sz w:val="24"/>
          <w:szCs w:val="24"/>
        </w:rPr>
        <w:t xml:space="preserve"> и других држава Источне Европе у свим њиховим појавним облицима, да уочава повезаност између догађаја, појава и културних стремљења и да разуме вишеслојност историјског развоја и његове последице у савременом времену. Предметно-специфичне компетенције које мастер историје</w:t>
      </w:r>
      <w:r>
        <w:rPr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</w:rPr>
        <w:t>стиче јесу: примена знања о појединим историјским епохама, некадашњим државама и друштвима, начинима размишљања карактеристичним за одређени простор, време или групу; примена разумевања историјских феномена; истраживање и упоређивање са подацима којима располаже савремена историјска наука. Оспособљен је да прати методолошке и теоријске новине у специфичним областима историјске науке и да сагледава развој струке; да активно примењује и саопштава своја знања у разним образовним, научним, културним и уметничким установама и да доприноси бољем разумевању појединих историјских периода, али и укупне историјске традиције и културног наслеђа.</w:t>
      </w:r>
    </w:p>
    <w:p>
      <w:pPr>
        <w:pStyle w:val="Normal"/>
        <w:ind w:firstLine="108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1080"/>
        <w:rPr>
          <w:lang w:val="ru-RU" w:eastAsia="en-US"/>
        </w:rPr>
      </w:pPr>
      <w:r>
        <w:rPr>
          <w:lang w:val="ru-RU" w:eastAsia="en-US"/>
        </w:rPr>
      </w:r>
    </w:p>
    <w:tbl>
      <w:tblPr>
        <w:tblW w:w="7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900"/>
        <w:gridCol w:w="9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РВА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С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+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ЕСПБ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зборни предмет 1 (6 ЕСП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њовековни руски јез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ки јези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језик Источне Европе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зборни предмет 2 (6 ЕСП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Методологија са историографијом за истраживањ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 w:eastAsia="en-US"/>
              </w:rPr>
              <w:t xml:space="preserve"> историј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Русије и држава Источне Европе </w:t>
            </w:r>
            <w:r>
              <w:rPr>
                <w:sz w:val="24"/>
                <w:szCs w:val="24"/>
                <w:lang w:val="en-US" w:eastAsia="en-US"/>
              </w:rPr>
              <w:t>X</w:t>
            </w:r>
            <w:r>
              <w:rPr>
                <w:sz w:val="24"/>
                <w:szCs w:val="24"/>
                <w:lang w:val="ru-RU"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XVII</w:t>
            </w:r>
            <w:r>
              <w:rPr>
                <w:sz w:val="24"/>
                <w:szCs w:val="24"/>
                <w:lang w:val="ru-RU" w:eastAsia="en-US"/>
              </w:rPr>
              <w:t xml:space="preserve"> 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Методологија са историографијом за истраживањ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 w:eastAsia="en-US"/>
              </w:rPr>
              <w:t xml:space="preserve"> историј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Русије и држава Источне Европе </w:t>
            </w:r>
            <w:r>
              <w:rPr>
                <w:sz w:val="24"/>
                <w:szCs w:val="24"/>
                <w:lang w:val="hr-HR" w:eastAsia="en-US"/>
              </w:rPr>
              <w:t>XVIII 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hr-HR" w:eastAsia="en-US"/>
              </w:rPr>
              <w:t xml:space="preserve"> – 191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тодологија са историографијом за истраживањ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 w:eastAsia="en-US"/>
              </w:rPr>
              <w:t xml:space="preserve"> историј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Русије и држава Источне Европе </w:t>
            </w:r>
            <w:r>
              <w:rPr>
                <w:sz w:val="24"/>
                <w:szCs w:val="24"/>
                <w:lang w:val="hr-HR" w:eastAsia="en-US"/>
              </w:rPr>
              <w:t>1917-199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Методологија </w:t>
            </w:r>
            <w:r>
              <w:rPr>
                <w:sz w:val="24"/>
                <w:szCs w:val="24"/>
              </w:rPr>
              <w:t>и научни приступи</w:t>
            </w:r>
            <w:r>
              <w:rPr>
                <w:sz w:val="24"/>
                <w:szCs w:val="24"/>
                <w:lang w:val="ru-RU" w:eastAsia="en-US"/>
              </w:rPr>
              <w:t xml:space="preserve"> за истраживањ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 w:eastAsia="en-US"/>
              </w:rPr>
              <w:t xml:space="preserve"> историј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Русије и држава Источне Европе </w:t>
            </w:r>
            <w:r>
              <w:rPr>
                <w:sz w:val="24"/>
                <w:szCs w:val="24"/>
                <w:lang w:val="hr-HR" w:eastAsia="en-US"/>
              </w:rPr>
              <w:t xml:space="preserve">1991 – XXI </w:t>
            </w:r>
            <w:r>
              <w:rPr>
                <w:sz w:val="24"/>
                <w:szCs w:val="24"/>
              </w:rPr>
              <w:t>в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зборни предмет 3 (6 ЕСП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итичка историја Русије и држава Источне Европе </w:t>
            </w:r>
            <w:r>
              <w:rPr>
                <w:sz w:val="24"/>
                <w:szCs w:val="24"/>
                <w:lang w:val="en-US" w:eastAsia="en-US"/>
              </w:rPr>
              <w:t>X</w:t>
            </w:r>
            <w:r>
              <w:rPr>
                <w:sz w:val="24"/>
                <w:szCs w:val="24"/>
                <w:lang w:val="ru-RU"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XVII</w:t>
            </w:r>
            <w:r>
              <w:rPr>
                <w:sz w:val="24"/>
                <w:szCs w:val="24"/>
                <w:lang w:val="ru-RU" w:eastAsia="en-US"/>
              </w:rPr>
              <w:t xml:space="preserve"> 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ка историја Русије и држава Источне Европе</w:t>
            </w:r>
            <w:r>
              <w:rPr>
                <w:sz w:val="24"/>
                <w:szCs w:val="24"/>
                <w:lang w:val="hr-HR" w:eastAsia="en-US"/>
              </w:rPr>
              <w:t xml:space="preserve"> XVIII 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hr-HR" w:eastAsia="en-US"/>
              </w:rPr>
              <w:t xml:space="preserve"> – 191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 xml:space="preserve">Политичка историја Русије и држава Источне Европе </w:t>
            </w:r>
            <w:r>
              <w:rPr>
                <w:sz w:val="24"/>
                <w:szCs w:val="24"/>
                <w:lang w:val="hr-HR" w:eastAsia="en-US"/>
              </w:rPr>
              <w:t>1917-199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 xml:space="preserve">Политичка историја Русије и држава Источне Европе </w:t>
            </w:r>
            <w:r>
              <w:rPr>
                <w:sz w:val="24"/>
                <w:szCs w:val="24"/>
                <w:lang w:val="hr-HR" w:eastAsia="en-US"/>
              </w:rPr>
              <w:t xml:space="preserve">1991 – XXI </w:t>
            </w:r>
            <w:r>
              <w:rPr>
                <w:sz w:val="24"/>
                <w:szCs w:val="24"/>
              </w:rPr>
              <w:t>в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зборни предмет 4 (6 ЕСП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Друштвена историја Русије и држава Источне Европе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X</w:t>
            </w:r>
            <w:r>
              <w:rPr>
                <w:sz w:val="24"/>
                <w:szCs w:val="24"/>
                <w:lang w:val="ru-RU"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XVII</w:t>
            </w:r>
            <w:r>
              <w:rPr>
                <w:sz w:val="24"/>
                <w:szCs w:val="24"/>
                <w:lang w:val="ru-RU" w:eastAsia="en-US"/>
              </w:rPr>
              <w:t xml:space="preserve"> 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писне књиге средњевековне Русиј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Друштвена историја Русије и држава Источне Европе</w:t>
            </w:r>
            <w:r>
              <w:rPr>
                <w:sz w:val="24"/>
                <w:szCs w:val="24"/>
                <w:lang w:val="hr-HR" w:eastAsia="en-US"/>
              </w:rPr>
              <w:t xml:space="preserve"> XVIII 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hr-HR" w:eastAsia="en-US"/>
              </w:rPr>
              <w:t xml:space="preserve"> – 191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гионалне студије - Руска империја на Истоку (историја Кавказа и Средње Азије) </w:t>
            </w:r>
            <w:r>
              <w:rPr>
                <w:sz w:val="24"/>
                <w:szCs w:val="24"/>
                <w:lang w:val="hr-HR" w:eastAsia="en-US"/>
              </w:rPr>
              <w:t>XVI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hr-HR" w:eastAsia="en-US"/>
              </w:rPr>
              <w:t>XX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Регионалне студије - историја руске колонизације (Руски Север, Урал, Сибир, Далеки Исток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итектура и урбанизам социјалистичких држава </w:t>
            </w:r>
            <w:r>
              <w:rPr>
                <w:sz w:val="24"/>
                <w:szCs w:val="24"/>
                <w:lang w:val="hr-HR" w:eastAsia="en-US"/>
              </w:rPr>
              <w:t xml:space="preserve">XX </w:t>
            </w:r>
            <w:r>
              <w:rPr>
                <w:sz w:val="24"/>
                <w:szCs w:val="24"/>
              </w:rPr>
              <w:t>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ја совјетске спољне политике 1917-199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Државе Источне Европе и процеси глобализациј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</w:rPr>
              <w:t>Културна политика у земљама источног лагера</w:t>
            </w:r>
            <w:r>
              <w:rPr>
                <w:sz w:val="24"/>
                <w:szCs w:val="24"/>
                <w:lang w:val="sr-RS" w:eastAsia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зборни предмет 5 (6 ЕСП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сија, Источна Европа и Византиј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ја религија народа Источне Европ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рија модерне уметности Русије и Источне Европ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рија савремене уметности Русије и Источне Европ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лканске државе и руска спољна политика. </w:t>
            </w:r>
            <w:r>
              <w:rPr>
                <w:sz w:val="24"/>
                <w:szCs w:val="24"/>
                <w:lang w:val="hr-HR" w:eastAsia="en-US"/>
              </w:rPr>
              <w:t>XVIII</w:t>
            </w:r>
            <w:r>
              <w:rPr>
                <w:sz w:val="24"/>
                <w:szCs w:val="24"/>
              </w:rPr>
              <w:t xml:space="preserve"> – 199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лмска уметност у СССР и Русији у </w:t>
            </w:r>
            <w:r>
              <w:rPr>
                <w:sz w:val="24"/>
                <w:szCs w:val="24"/>
                <w:lang w:val="en-US" w:eastAsia="en-US"/>
              </w:rPr>
              <w:t>XX</w:t>
            </w:r>
            <w:r>
              <w:rPr>
                <w:sz w:val="24"/>
                <w:szCs w:val="24"/>
              </w:rPr>
              <w:t xml:space="preserve"> ве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руштвена историја Русије и држава Источне Европе </w:t>
            </w:r>
            <w:r>
              <w:rPr>
                <w:sz w:val="24"/>
                <w:szCs w:val="24"/>
                <w:lang w:val="hr-HR" w:eastAsia="en-US"/>
              </w:rPr>
              <w:t>1917-199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руштвена историја Русије и држава Источне Европе </w:t>
            </w:r>
            <w:r>
              <w:rPr>
                <w:sz w:val="24"/>
                <w:szCs w:val="24"/>
                <w:lang w:val="hr-HR" w:eastAsia="en-US"/>
              </w:rPr>
              <w:t xml:space="preserve">1991 – XXI </w:t>
            </w:r>
            <w:r>
              <w:rPr>
                <w:sz w:val="24"/>
                <w:szCs w:val="24"/>
              </w:rPr>
              <w:t>в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лканске државе и руска култура. </w:t>
            </w:r>
            <w:r>
              <w:rPr>
                <w:sz w:val="24"/>
                <w:szCs w:val="24"/>
                <w:lang w:val="hr-HR" w:eastAsia="en-US"/>
              </w:rPr>
              <w:t>XVIII</w:t>
            </w:r>
            <w:r>
              <w:rPr>
                <w:sz w:val="24"/>
                <w:szCs w:val="24"/>
              </w:rPr>
              <w:t xml:space="preserve"> – 199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С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С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ЕСПБ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удијски истраживачки рад (СИ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Завршни рад – мас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firstLine="108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08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08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  <w:lang w:val="sr-RS" w:eastAsia="en-US"/>
        </w:rPr>
        <w:t xml:space="preserve">проф. др Мирослав Јовановић, </w:t>
      </w:r>
    </w:p>
    <w:p>
      <w:pPr>
        <w:pStyle w:val="Normal"/>
        <w:spacing w:lineRule="auto" w:line="360"/>
        <w:jc w:val="right"/>
        <w:rPr>
          <w:lang w:val="sr-RS" w:eastAsia="en-US"/>
        </w:rPr>
      </w:pPr>
      <w:r>
        <w:rPr>
          <w:b/>
          <w:sz w:val="24"/>
          <w:szCs w:val="24"/>
          <w:lang w:val="sr-RS" w:eastAsia="en-US"/>
        </w:rPr>
        <w:t>управник Центра за руске студије Филозофског факултета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д базичним познавањем руског језика подразумева се могућност за 10 минута уз употребу речника разумети научни текста од 1000 словних знако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 случају могућности наставних капацит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eastAsia="en-US" w:bidi="ar-SA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SimSun;宋体" w:cs="Times New Roman"/>
      <w:sz w:val="20"/>
      <w:szCs w:val="20"/>
      <w:lang w:val="ru-RU" w:eastAsia="zh-C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CS" w:eastAsia="en-US"/>
    </w:rPr>
  </w:style>
  <w:style w:type="character" w:styleId="PageNumber">
    <w:name w:val="Page Number"/>
    <w:basedOn w:val="DefaultParagraphFont"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Naslov">
    <w:name w:val="naslov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SimSun;宋体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39:00Z</dcterms:created>
  <dc:creator>User</dc:creator>
  <dc:description/>
  <dc:language>en-US</dc:language>
  <cp:lastModifiedBy>andja</cp:lastModifiedBy>
  <dcterms:modified xsi:type="dcterms:W3CDTF">2012-06-27T07:39:00Z</dcterms:modified>
  <cp:revision>2</cp:revision>
  <dc:subject/>
  <dc:title>ДИПЛОМСКЕ АКАДЕМСКЕ СТУДИЈЕ ИСТОРИЈЕ - "МАСТЕР ИСТОРИЈЕ - РУСКЕ СТУДИЈЕ"</dc:title>
</cp:coreProperties>
</file>