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rPr>
          <w:lang w:val="sr-Latn-CS"/>
        </w:rPr>
      </w:pPr>
      <w:r>
        <w:rPr>
          <w:lang w:val="sr-Latn-CS"/>
        </w:rPr>
        <w:t>UNIVERZITET U BEOGRADU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>FILOZOFSKI FAKULTET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jc w:val="center"/>
        <w:rPr>
          <w:lang w:val="sr-Latn-CS"/>
        </w:rPr>
      </w:pPr>
      <w:r>
        <w:rPr>
          <w:lang w:val="sr-Latn-CS"/>
        </w:rPr>
        <w:t>IZBORNOM VEĆU FILOZOFSKOG FAKULTETA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ab/>
        <w:t>Izborno veće Filozofskog fakulteta izabralo nas je, na svojoj XIX redovnoj sednici, održanoj 17.05.2012. godine, u Komisiju za pripremu izveštaja za izbor u zvanje ASISTENTA za užu naučnu oblast SOCIOLOGIJA, na Odeljenju za sociologiju, s težištem istraživanja: Opšta sociologija, sa punim radnim vremenom, na određeno vreme od 3 godine. Veću podnosimo sledeći</w:t>
      </w:r>
    </w:p>
    <w:p>
      <w:pPr>
        <w:pStyle w:val="Normal"/>
        <w:spacing w:lineRule="auto" w:line="360"/>
        <w:jc w:val="center"/>
        <w:rPr>
          <w:lang w:val="sr-Latn-CS"/>
        </w:rPr>
      </w:pPr>
      <w:r>
        <w:rPr>
          <w:lang w:val="sr-Latn-CS"/>
        </w:rPr>
        <w:t>I Z V E Š T A J</w:t>
      </w:r>
    </w:p>
    <w:p>
      <w:pPr>
        <w:pStyle w:val="Normal"/>
        <w:spacing w:lineRule="auto" w:line="360"/>
        <w:ind w:firstLine="720"/>
        <w:rPr/>
      </w:pPr>
      <w:r>
        <w:rPr>
          <w:lang w:val="sr-Latn-CS"/>
        </w:rPr>
        <w:t xml:space="preserve">Na konkurs, objavljen u publikaciji </w:t>
      </w:r>
      <w:r>
        <w:rPr>
          <w:i/>
          <w:lang w:val="sr-Latn-CS"/>
        </w:rPr>
        <w:t xml:space="preserve">Poslovi </w:t>
      </w:r>
      <w:r>
        <w:rPr>
          <w:lang w:val="sr-Latn-CS"/>
        </w:rPr>
        <w:t>16.05.2012. godine, javila se jedna kandidatkinja, Jelena Pešić. Kandidatkinja je, uz prijavu, priložila i biografiju, bibliografiju, fotokopiju indeksa s doktorskih studija, fotokopiju izveštaja o studentskoj evaluaciji njenog rada, kao i objavljene radove. Na osnovu uvida u priloženu dokumentaciju, Komisija zaključuje sledeće.</w:t>
      </w:r>
    </w:p>
    <w:p>
      <w:pPr>
        <w:pStyle w:val="Normal"/>
        <w:spacing w:lineRule="auto" w:line="360"/>
        <w:ind w:firstLine="720"/>
        <w:rPr/>
      </w:pPr>
      <w:r>
        <w:rPr>
          <w:lang w:val="sr-Latn-CS"/>
        </w:rPr>
        <w:t xml:space="preserve">Jelena Pešić rođena je 1978. godine u Beogradu, gde je završila osmogodišnju školu i gimnaziju. Na Filozofskom fakultetu u Beogradu diplomirala je na Odeljenju za sociologiju 2004. godine, s temom </w:t>
      </w:r>
      <w:r>
        <w:rPr>
          <w:i/>
          <w:lang w:val="sr-Latn-CS"/>
        </w:rPr>
        <w:t>Retradicionalizacija društva u Srbiji s kraja osamdesetih i početka devedesetih godina</w:t>
      </w:r>
      <w:r>
        <w:rPr>
          <w:lang w:val="sr-Latn-CS"/>
        </w:rPr>
        <w:t xml:space="preserve">. Na osnovnim studijama imala je prosek ocena 9,6, a za diplomski rad je dobila ocenu 10. Pohađala je tokom 2003. godine poslediplomske studije na Univerzitetu Tromso u Norveškoj (kao stipendista norveške vlade), a 2010. godine upisala se na doktorske studije na Odeljenju za sociologiju Filozofskog fakulteta u Beogradu, na kojima je položila sve ispite i prijavila doktorsku tezu: </w:t>
      </w:r>
      <w:r>
        <w:rPr>
          <w:i/>
          <w:szCs w:val="28"/>
          <w:lang w:val="sr-Latn-CS"/>
        </w:rPr>
        <w:t>Vrednosne orijentacije u postsocijalističkim društvima Srbije i Hrvatske</w:t>
      </w:r>
      <w:r>
        <w:rPr>
          <w:szCs w:val="28"/>
          <w:lang w:val="sr-Latn-CS"/>
        </w:rPr>
        <w:t xml:space="preserve">. </w:t>
      </w:r>
    </w:p>
    <w:p>
      <w:pPr>
        <w:pStyle w:val="Normal"/>
        <w:spacing w:lineRule="auto" w:line="360"/>
        <w:rPr>
          <w:szCs w:val="28"/>
          <w:lang w:val="sr-Latn-CS"/>
        </w:rPr>
      </w:pPr>
      <w:r>
        <w:rPr>
          <w:szCs w:val="28"/>
          <w:lang w:val="sr-Latn-CS"/>
        </w:rPr>
        <w:t xml:space="preserve">Pešićeva je pohađala veći broj kurseva i seminara iz oblasti opšte sociologije i statistike, u zemlji i inostranstvu, a učestvovala je i na nekoliko domaćih i međunarodnih naučnih konferencija. Učestvovala je u dva naučna projekta, na Institutu za sociološka istraživanja Filozofskog fakulteta, kao i na tri međunarodna projekta. Objavila je 3 članka u naučnim časopisima i 2 odrednice u </w:t>
      </w:r>
      <w:r>
        <w:rPr>
          <w:i/>
          <w:szCs w:val="28"/>
          <w:lang w:val="sr-Latn-CS"/>
        </w:rPr>
        <w:t>Sociološkom rečniku</w:t>
      </w:r>
      <w:r>
        <w:rPr>
          <w:szCs w:val="28"/>
          <w:lang w:val="sr-Latn-CS"/>
        </w:rPr>
        <w:t>.</w:t>
      </w:r>
    </w:p>
    <w:p>
      <w:pPr>
        <w:pStyle w:val="Normal"/>
        <w:spacing w:lineRule="auto" w:line="360"/>
        <w:ind w:firstLine="720"/>
        <w:rPr>
          <w:szCs w:val="28"/>
          <w:lang w:val="sr-Latn-CS"/>
        </w:rPr>
      </w:pPr>
      <w:r>
        <w:rPr>
          <w:szCs w:val="28"/>
          <w:lang w:val="sr-Latn-CS"/>
        </w:rPr>
        <w:t>Jelena Pešić je tokom 2004-2005. godine radila kao demonstrator na predmetima Uvod u sociologiju i Statistika u društvenim istraživanjima na Odeljenju za sociologiju. U dva perioda, 2005-2009. i 2009-2012. birana je za asistenta-pripravnika na Odeljenju za sociologiju, na kursevima Uvod u sociologiju, Teorije o društvenim promenama, Statistika u društvenim naukama – osnove, i Statistika u društvenim naukama – analiza.</w:t>
      </w:r>
    </w:p>
    <w:p>
      <w:pPr>
        <w:pStyle w:val="Normal"/>
        <w:spacing w:lineRule="auto" w:line="360"/>
        <w:ind w:firstLine="720"/>
        <w:rPr>
          <w:szCs w:val="28"/>
          <w:lang w:val="sr-Latn-CS"/>
        </w:rPr>
      </w:pPr>
      <w:r>
        <w:rPr>
          <w:szCs w:val="28"/>
          <w:lang w:val="sr-Latn-CS"/>
        </w:rPr>
        <w:t>U svim studentskim evaluacijama veoma je dobro ocenjivana, a njena saradnja s predmetnim nastavnicima je uzorna. Treba napomenuti i da je u više navrata bila član fakultetskih komisija (</w:t>
      </w:r>
      <w:r>
        <w:rPr>
          <w:color w:val="000000"/>
          <w:lang w:val="sr-Latn-CS"/>
        </w:rPr>
        <w:t>Komisija za obezbeđivanje kvaliteta i samovrednovanje, Komisija za nastavnu, naučnu i tehničku dokumentaciju)</w:t>
      </w:r>
      <w:r>
        <w:rPr>
          <w:szCs w:val="28"/>
          <w:lang w:val="sr-Latn-CS"/>
        </w:rPr>
        <w:t xml:space="preserve">. </w:t>
      </w:r>
    </w:p>
    <w:p>
      <w:pPr>
        <w:pStyle w:val="Normal"/>
        <w:spacing w:lineRule="auto" w:line="360"/>
        <w:ind w:firstLine="720"/>
        <w:rPr>
          <w:szCs w:val="28"/>
          <w:lang w:val="sr-Latn-CS"/>
        </w:rPr>
      </w:pPr>
      <w:r>
        <w:rPr>
          <w:szCs w:val="28"/>
          <w:lang w:val="sr-Latn-CS"/>
        </w:rPr>
        <w:t>Radi boljeg uvida u dosadašnji rad Jelene Pešić, ovde ćemo ukratko prikazati dva njena novija objavljena naučna članka.</w:t>
      </w:r>
    </w:p>
    <w:p>
      <w:pPr>
        <w:pStyle w:val="Normal"/>
        <w:spacing w:lineRule="auto" w:line="360"/>
        <w:ind w:firstLine="720"/>
        <w:rPr>
          <w:lang w:val="sr-Latn-CS"/>
        </w:rPr>
      </w:pPr>
      <w:r>
        <w:rPr>
          <w:lang w:val="sr-Latn-CS"/>
        </w:rPr>
        <w:t xml:space="preserve">U tekstu </w:t>
      </w:r>
      <w:r>
        <w:rPr>
          <w:i/>
          <w:lang w:val="sr-Latn-CS"/>
        </w:rPr>
        <w:t>Cultural encounters in the banking sector of Serbia: the case study of Raiffeisen bank</w:t>
      </w:r>
      <w:r>
        <w:rPr>
          <w:lang w:val="sr-Latn-CS"/>
        </w:rPr>
        <w:t xml:space="preserve"> (tekst predstavlja deo studije slučaja, koja je obavljena u sklopu šireg međunarodnog istraživačkog projekta </w:t>
      </w:r>
      <w:r>
        <w:rPr>
          <w:i/>
          <w:lang w:val="sr-Latn-CS"/>
        </w:rPr>
        <w:t xml:space="preserve">Eastern Enlargement – Western Enlargement. Cultural Encounters in the European Economy and Society after the Accession; </w:t>
      </w:r>
      <w:r>
        <w:rPr>
          <w:lang w:val="sr-Latn-CS"/>
        </w:rPr>
        <w:t xml:space="preserve">objavljen je u časopisu </w:t>
      </w:r>
      <w:r>
        <w:rPr>
          <w:b/>
          <w:lang w:val="sr-Latn-CS"/>
        </w:rPr>
        <w:t>Etnoantropološki problemi</w:t>
      </w:r>
      <w:r>
        <w:rPr>
          <w:lang w:val="sr-Latn-CS"/>
        </w:rPr>
        <w:t xml:space="preserve"> Vol. 6, No. 1, 2011), istražuju se elementi kulturnog šoka, razlika ili sukoba koji u okviru banke nastaju između aktera koji pripadaju različitim nacionalnim kulturama, austrijskoj i srpskoj, a koje se, uslovno, tretiraju kao predstavnici dva modela karakteristična za Zapadna, odnosno Istočna društva. Fokus istraživanja bio je na elementima organizacione kulture, a pre svega na odnosima koji se uspostavljaju na horizontalnoj i vertikalnoj ravni, tipu vođstva, stepenu formalizacije procedura i radnih zadataka, vrstama motivacije aktera, ali i nekim od elemenata radne kulture (poštovanju rokova, odnosu prema produženom radnom vremenu i sl.), karakterističnim za dva društva. Posebno je ispitivana uloga kulturnih medijatora, čija se funkcija ogleda u posredovanju pri prilagođavanju predstavnika lokalne nacionalne kulture na novine koje donosi organizaciona kultura “uvezena” spolja, ali i pri prilagođavanju stranaca na karakteristike lokalne kulture. Studija slučaja obuhvata kratak istorijat rada Raiffeisen banke u Srbiji, analizu pisanih dokumenata, te dubinske intervjue sa akterima koji se smatraju tipičnim za ispitivane oblike kulturnih susreta.</w:t>
      </w:r>
    </w:p>
    <w:p>
      <w:pPr>
        <w:pStyle w:val="Normal"/>
        <w:spacing w:lineRule="auto" w:line="360"/>
        <w:ind w:firstLine="720"/>
        <w:rPr/>
      </w:pPr>
      <w:r>
        <w:rPr>
          <w:lang w:val="sr-Latn-CS"/>
        </w:rPr>
        <w:t xml:space="preserve">U članku </w:t>
      </w:r>
      <w:r>
        <w:rPr>
          <w:i/>
          <w:lang w:val="sr-Latn-CS"/>
        </w:rPr>
        <w:t>Patrijarhalnost na Zapadnom Balkanu. Komparativna analiza vrednosnih orijentacija</w:t>
      </w:r>
      <w:r>
        <w:rPr>
          <w:lang w:val="sr-Latn-CS"/>
        </w:rPr>
        <w:t xml:space="preserve"> (objavljen u knjizi </w:t>
      </w:r>
      <w:r>
        <w:rPr>
          <w:i/>
          <w:lang w:val="sr-Latn-CS"/>
        </w:rPr>
        <w:t>Porodice u Srbiji danas u komparativnoj perspektivi</w:t>
      </w:r>
      <w:r>
        <w:rPr>
          <w:lang w:val="sr-Latn-CS"/>
        </w:rPr>
        <w:t>, ur. A. Milić i S. Tomanović, ISI Beograd, 2009) istražuje se rasprostranjenost patrijarhalnih vrednosnih orijentacija u društvima Zapadnog Balkana. Teorijski koncept privatnog i javnog patrijarhata poslužio je za diferencijaciju stavova koji se odnose na rodnu podelu uloga u javnoj i u privatnoj sferi. Razlike koje se, na nivou uzorka dobijenih u sedam zemalja Zapadnog Balkana, javljaju u pogledu stepena patrijarhalne orijentacije, tumače se pomoću postavki revidirane teorije modernizacije i teorije zavisnosti od pređenog puta. Osnovna teza teksta je da sa procesima modernizacije dolazi do promena u vrednostima tako što se razvija sva veća rodna ravnopravnost, mada su ove promene posredovane nivoom društveno-ekonomskog razvoja društva, kulturno-istorijskim nasleđem, aktuelnim procesima društvenih promena i momentom u kojem otpočinju modernizacijski procesi.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ab/>
        <w:t>U oba teksta kandidatkinja je demonstrirala sposobnost za naučni rad – poznavanje teorijske građe relevantne za proučavane probleme, primernu metodološku osposobljenost, samostalnost u zaključivanju, veštinu argumentacije i sl.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ab/>
        <w:t>Na osnovu svega navedenog, Komisija zaključuje da Jelena Pešić ispunjava sve formalne uslove za izbor u asistenta, kao i da prema dosadašnjem stručnom i pedagoškom napretku pokazuje jasan potencijal da se izgradi kao visoko kvalitetan nastavni i naučni kadar na Filozofskom fakultetu. Stoga Komisija predlaže da se Jelena Pešić izabere u zvanje ASISTENTA za užu naučnu oblast SOCIOLOGIJA, na Odeljenju za sociologiju, s težištem istraživanja: Opšta sociologija, sa punim radnim vremenom, na određeno vreme od 3 godine.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>Beograd, 3.06.2012.</w:t>
        <w:tab/>
        <w:tab/>
        <w:tab/>
        <w:tab/>
        <w:tab/>
        <w:tab/>
        <w:t>Komisija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ab/>
        <w:tab/>
        <w:tab/>
        <w:tab/>
        <w:tab/>
        <w:tab/>
        <w:tab/>
        <w:t>Prof. dr Mladen Lazić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ab/>
        <w:tab/>
        <w:tab/>
        <w:tab/>
        <w:tab/>
        <w:tab/>
        <w:tab/>
        <w:t>Prof. dr Slobodan Cvejić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ab/>
        <w:tab/>
        <w:tab/>
        <w:tab/>
        <w:tab/>
        <w:tab/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ab/>
        <w:tab/>
        <w:tab/>
        <w:tab/>
        <w:tab/>
        <w:tab/>
        <w:tab/>
        <w:t>Prof. dr Slobodan Miladinović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">
    <w:name w:val=" Char"/>
    <w:basedOn w:val="DefaultParagraphFont"/>
    <w:qFormat/>
    <w:rPr>
      <w:lang w:val="en-US" w:bidi="ar-SA"/>
    </w:rPr>
  </w:style>
  <w:style w:type="character" w:styleId="WWChar">
    <w:name w:val="WW- Char"/>
    <w:basedOn w:val="DefaultParagraphFont"/>
    <w:qFormat/>
    <w:rPr>
      <w:b/>
      <w:bCs/>
      <w:sz w:val="24"/>
      <w:szCs w:val="24"/>
      <w:lang w:val="en-US" w:bidi="ar-SA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9:44:00Z</dcterms:created>
  <dc:creator>Lazic</dc:creator>
  <dc:description/>
  <dc:language>en-US</dc:language>
  <cp:lastModifiedBy>andja</cp:lastModifiedBy>
  <cp:lastPrinted>2012-06-01T22:54:00Z</cp:lastPrinted>
  <dcterms:modified xsi:type="dcterms:W3CDTF">2012-06-05T09:44:00Z</dcterms:modified>
  <cp:revision>2</cp:revision>
  <dc:subject/>
  <dc:title>UNIVERZITET U BEOGRADU</dc:title>
</cp:coreProperties>
</file>