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 ФИЛОЗОФСКОГ ФАКУЛТЕТА У БЕОГРАД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ЕФЕРАТ О ДОКТОРСКОЈ ДИСЕРТАЦИЈИ МР ЈЕЛЕНЕ ПАВЛОВИЋ „КОНСТРУКЦИЈА ИДЕНТИТЕТА У ДИСКУРСУ КОНТИНУИРАНОГ ПРОФЕСИОНАЛНОГ ОБРАЗОВАЊ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 седници Наставно-научног већа Филозофског факултета одржаној 17. маја 2012. године именовани смо у комисију за оцену и одбрану докторске дисертације мр Јелене Павловић, под називом „Конструкција идентитета у дискурсу континуираног професионалног образовања". Након што смо прегледали и анализирали добијену дисертацију, подносимо Већу следећи извешта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кандидату и дисертац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Јелена Павловић рођена je 1979. године у Београду. Дипломирала је 2005. године на Одељењу за психологију Филозофског факултета у Београду, са темом „Дискурс као нова тема у психологији" и просечном оценом 9.29. Магистарску тезу под називом „Позиције субјеката и дискурси о знању: анализа говора ученика и наставника" одбранила је 2008. године на истом факултету. Током студија била је добитница стипендије Републичке фондације за развој научног и уметничког подмлатка, као и стипендије Београдске отворене школе. У периоду 2003-2007. године била је ангажована као демонстратор на предмету Психологија личности на Одељењу за психологију Филозофског факултета у Београду.</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р Јелена Павловић је у радном односу у Институту за педагошка истраживања у Београду од 2005. године. Била је сарадник на пројектима Института за педагошка истраживања под називом „Образовање за друштво знања“ (2006-2010), „Унапређивање квалитета и доступности образовања у процесима модернизације Србије“ (2011-2014) и „Од подстицања иницијативе, сарадње, стваралаштва у образовању до нових улога и идентитета у друштву“ (2011-2014). Учествовала је у пројекту билатералне сарадње са Републиком Словенијом, под називом „Компаративна анализа система професионалног развоја наставника у Србији и у Словенији“ (2010-2011). Била је координаторка/менаџерка пројекта „Представе о образовним променама у Србији: рефлексије о прошлости, визије будућности“ (2010-2011), реалозованог у оквиру Регионалног програма подршке друштвеним истраживањима на Западном Балкану, који води Универзитет у Фрибургу, а финансира Швајцарска агенција за развој и сарадњу.</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 Јелена Павловић објавила је двадесетак радова у часописима и тематским зборницима и учествовала на више међународних конференција. Објавила је четири рада у часописима са SCI листе (Theory &amp; Psychology; High Ability Studies; Journal of Constructivist Psychology; Psihologija). Као ко-уредница приредила је две националне (Теорија и пракса професионалног развоја наставника; Представе о образовним променама у Србији) и једну међународну монографију (Keeping up with the future: PCP in an accelerating world). Добитиница је награде за најбољи студентски рад на међународној конференцији Европске асоцијације за психологију личних конструката (EPCA) у Лондону 2008. год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окторска дисертација мр Јелене Павловић „Конструкција идентитета у дискурсу континуираног професионалног образовања" написана је на 271 страни текста и укључује следећа главна поглавља: Увод (1-10), Дискурзивна и наративна конструкција јаства и идентитета (11-40), Технологије реконструкције идентитета у дискурсу континуираног професионалног образовања (41-95), Истраживачки приступ (96-118), Студија 1: анализа података (119-146), Студија 2: Анализа процеса и три студије случаја из Развојне лабораторије (147-230), Закључна разматрања (231-240), Коришћена литература (241-256) и Прилози  (257-269). На крају рада дата је и кратка биографија аутора (нa 270. страни). Уз дисертацију је приложено 313 јединица коришћене литератур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каз садржаја дисертације</w:t>
      </w:r>
    </w:p>
    <w:p>
      <w:pPr>
        <w:pStyle w:val="Normal"/>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Полазећи од становишта да све бржи темпо трансформација у савременим друштвима захтева од индивидуа да се мењају као особе, ауторка истражује процесе конструкције и реконструкције идентитета у контексту континуираног професионалног образовања. Текст дисертације могуће је поделити у две целине. Једну целину представља елаборација релевантних теоријских концепата и приступа, а другу целину чини истраживачки део дисертације. </w:t>
      </w:r>
    </w:p>
    <w:p>
      <w:pPr>
        <w:pStyle w:val="Normal"/>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У теоријском делу рада приказане су концептуализације идентитета у оквиру дискурзивних и наративних приступа у психологији, као и технологије реконструкције идентитета у процесу континуираног професионалног образовања. Ауторка приказује спектар савремених теорија о идентитету, нудећи кључне димензије за поређење различитих приступа. Становиште које ауторка заузима у раду почива на схватању идентитета као релационе конструкције, која је у одређеном степену фрагментисана и подложна иновирању. Надовезујући се на наведена схватања идентитета, ауторка нуди приказ технологија реконструкције идентитета, које се користе у контексту континуираног професионалног образовања. У раду су приказани основни принципи вођења, рефлексивне праксе и коучинга. Указано је на заокрет од традиционалног схватања вођења, ка интегрисању личног, каријерног и образовног вођења. Посебно је разматран појам рефлексије, од формулација Џона Дјуија, до савремене употребе овог појма у оквиру модела рефлексивне праксе. Такође су приказане бројне технике и оруђа за фацилитацију рефлексије. Изложени су основни принципи, процеси и технике у оквиру  конструктивистичког и уважавајућег коучинга.  Најзад, приказани су налази студија које су за циљ имале проучавање ефективности ових технологија. </w:t>
      </w:r>
    </w:p>
    <w:p>
      <w:pPr>
        <w:pStyle w:val="Normal"/>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sr-CS"/>
        </w:rPr>
        <w:t xml:space="preserve">Емпиријски део дисертације састоји се из две студије. Циљ Студије 1 био је </w:t>
      </w:r>
      <w:r>
        <w:rPr>
          <w:rFonts w:cs="Times New Roman" w:ascii="Times New Roman" w:hAnsi="Times New Roman"/>
          <w:iCs/>
          <w:sz w:val="24"/>
          <w:szCs w:val="24"/>
          <w:lang w:val="sr-CS"/>
        </w:rPr>
        <w:t xml:space="preserve">мапирање представа о односу континуираног професионалног образовања и процеса конструкције идентитета. Другим речима, у Студији 1 ауторка је поставила следеће циљеве: (1) разумевање имплицитних теорија кључних актера процеса континуираног професионалног образовања о развоју професионалног јаства; (2) разумевање предуслова од којих, из перспективе кључних актера, зависи трансформативност програма континуираног професионалног образовања. У Студији 1 полази се од хипотезе да се могу идентификовати различити типови имплицитних теорија о развоју професионалног јаства. Надаље, претпоставља се да неке од имплицитних теорија кључних актера предвиђају развојност професионалног јаства у процесу континуираног професионалног образовања. Најзад, полази се од хипотезе да је могуће идентификовати скуп предуслова од којих зависи трансформативност програма континуираног професионалног образовања. За одговарање на истраживачка питања постављена у Студији 1, ауторка је изабрала три циљне групе: (1) корисници програма континуираног професионалног образовања; (2) тренери/едукатори у програмима континуираног професионалног образовања; (3) доносиоци одлука о континуираном професионалном образовању запослених. Све три циљне групе одабране су као припадници јавног, приватног и невладиног сектора. У Студији 1 укупно је интервјуисано 67 учесника кроз 13 фокус група и 12 индивидуалних интервјуа. </w:t>
      </w:r>
    </w:p>
    <w:p>
      <w:pPr>
        <w:pStyle w:val="Normal"/>
        <w:ind w:firstLine="709"/>
        <w:jc w:val="both"/>
        <w:rPr>
          <w:lang w:val="sr-CS"/>
        </w:rPr>
      </w:pPr>
      <w:r>
        <w:rPr>
          <w:rFonts w:cs="Times New Roman" w:ascii="Times New Roman" w:hAnsi="Times New Roman"/>
          <w:iCs/>
          <w:sz w:val="24"/>
          <w:szCs w:val="24"/>
          <w:lang w:val="sr-CS"/>
        </w:rPr>
        <w:t>Док је у оквиру Студије 1 ауторка мапирала представе кључних актера, циљ Студије 2 односио се на дизајн, примену и евалуацију једног програма континуираног професионалног образовања, у оквиру којег се подстичу процеси реконструкције идентитета. Оваква формулација циљева у Студији 2 била је инспирисана идејама о акционој науци и истраживањима намењеним употреби. У складу са наведеним циљевима, ауторка је у оквиру Студије 2 пошла од хипотезе да ће понуђени програм континуираног професионалног образовања довести до трансформативних ефеката, као и да је могуће осветлити кључне механизме њиховог произвођења. Учесници Студије 1 из циљне групе корисника програма континуираног професионалног образовања били су позвани да као добровољци узму учешће у Студији 2 (укупно 23 учесника). Приликом избора методологије дизајнирања програма у Студији 2, ауторка се ослањала на претходно описане технологије реконструкције идентитета: вођење, модел рефлексивне праксе, конструктивистички коучинг и уважавајуће истраживање. Програм је осмишљен тако да се њиме обухвати један циклус рефлексије. У складу са наведеним теоријским оквирима, програм је обухватао пет фаза, а свака фаза осмишљена је као једна двосатна радионица. С обзиром на централну идеју да се програмом подстакне експериментација у професионалном контексту, ауторка је назвала програм – „Развојна лабораториј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даци добијени у Студији 1 и Студији 2 анализирани су применом комбинације утемељене теорије, као и анализе дискурса и наратива. Принципе утемељене теорије ауторка је применила како би се обезбедила цикличност и систематичност у поступку анализе. Са друге стране, ауторка је користила принципе анализе дискурса и наратива у циљу заснивања анализе на одговарајућим теоријским концептима. У том смислу, може се рећи да је анализа података примењена у дисертацији представљала својеврсни квалитативни бриколаж.</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каз резултата истраж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Студије 1 ауторка је идентификовала три типа имплицитних теорија о развоју професионалног јаства. Свака од ових теорија представља скуп одређених претпоставки о природи професионалног јаства и могућностима његовог развоја. Може се рећи да је на овај начин у Студији 1 потврђена хипотеза о постојању различитих типова имплицитних теорија, укључујући и развојни тип. Такође, може се рећи да идентификоване имплицитне теорије одражавају кључне дилеме које се наводе у теоријама идентитета. Као и у литератури, у имплицитним теоријама кључних актера постоје поларизације између два схватања идентитета – ентитетског и развојног.</w:t>
      </w:r>
    </w:p>
    <w:p>
      <w:pPr>
        <w:pStyle w:val="Normal"/>
        <w:ind w:firstLine="708"/>
        <w:jc w:val="both"/>
        <w:rPr/>
      </w:pPr>
      <w:r>
        <w:rPr>
          <w:rFonts w:cs="Times New Roman" w:ascii="Times New Roman" w:hAnsi="Times New Roman"/>
          <w:sz w:val="24"/>
          <w:szCs w:val="24"/>
          <w:lang w:val="sr-CS"/>
        </w:rPr>
        <w:t>У првом типу имплицитних теорија (Теорија 1) професионално јаство концептуализовано је као датост и као неподложно промени. У овом типу имплицитних теорија, као основни формативни  фактори наводе се наслеђе и рана искуства. На овај начин, актери процеса континуираног професионалног образовања нису позиционирани као агенси промене. У следећем типу имплицитних теорија (Теорија 2), професионално јаство посматра се као подложно промени, при чему је произвођење промене концептуализован као тежак процес који зависи од индивидуалне спремности на промене. Најзад, у трећем типу имплицитних теорија (Теорија 3), професионално јаство концептуализовано је као подложно мењању, а промена као природна и нужна. У овом типу имплицитних теорија свакодневна животна и радна искуства посматрају се као формативни фактор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уторка указује на низ значајних импликација имплицитних теорија идентификованих у оквиру Студије 1 за процес континуираног професионалног образовања. У зависности од типа имплицитних теорија кључних актера, трансформативност континуираног професионалног образовања концептуализована је као немогућа, тешка или, пак, нужна. Ауторка указује на несклад између Теорије 1 и концептуализација идентитета у дискурсу друштва знања, што покреће питање одрживости овог типа имплицитних теорија у контексту континуираних и брзих друштвених промена. Импликације Теорије 2 односе се на значај професионалне припреме тренера/едукатора, од којих се очекује да постану фацилитатори промене. Разматрајући ове налазе, ауторка наводи да је потребно пронаћи решење којим се превазилази парадокс да се највише улаже у развој запослених који су спремни да се развијају и којима је развој најмање потребан. У контексту Теорије 2, изузетно је важно обезбедити организациону подршку индивидуалним променама запослених. Импликације Теорије 3 односе се на потребу за даљим развојем трансформативних програма континуираног професионалног образовања. У том смислу, значајни су подаци о предусловима њихове трансформативности који су добијени у оквиру Студије 1.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Студије 1 потврђена је и хипотеза о могућности идентификовања одређеног скупа предуслова од којих зависи трансформативност програма континуираног професионалног образовања. Као што ауторка наводи, имплицитне теорије кључних актера о предусловима произвођења трансформативних ефеката, поклапају се са подацима који се наводе у литератури. У имплицитним теоријама кључних актера један од основних предуслова трансформативности програма континуираног професионалног образовања односи се на мотивацију особе да се мења. Следећи предуслов који је истакнут у имплицитним теоријама кључних актера односи се на континуитет  и релевантност програма. Надаље, у имплицитним теоријама кључних актера трансформативни програми обезбеђују прилике за вежбање на конкретним проблемима из свакодневног професионалног окружења, развојни фидбек и праћење процеса промене. Карактеристике тренера од којих зависи трансформативност програма подразумевају стручност, вештине фацилитације, прилагодљивост и мотивисаност. Најзад, повезивање организационог развоја и развоја запослених опажа се као начин да се обезбеди организациона подршка променам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Студије 2 ауторка је произвела типологију трансформативних исхода „Развојне лабораторије“, као и типологију кључних механизама који су довели до ових исхода. Трансформативни исходи које је ауторка идентификовала у оквиру Студије 2 варирали су од стицања одређених увида, до одигравања провизорних професионалних јастава у свакодневном контексту. Као што ауторка наводи, може се рећи да су у оквиру Развојне лабораторије идентификовани како иновативни моменти реконцептуализације, тако и иновативни моменти одигравања промене. На овај начин, потврђена је иницијална хипотеза да се кроз осмишљени програм континуираног професионалног образовања могу произвести одређени трансформативни ефекти. Значајан је и налаз о квалитативним специфичностима исхода програма у раду са учесницима из јавног сектора, услед њиховог неагенсног рефлексивног позиционирања. Ауторка пореди наведене податке са налазима бројних студија у којима се указује на позитивни ефекат различитих интервенција, као што су вођење, подстицање рефлексије, трансформативно учење и коучинг. Наведени подаци о исходима „Развојне лабораторије“ упућују на оправданост даље разраде овог концепта подстицања реконструкције у програмима континуираног професионалног образовања, али и на нужност њиховог прилагођавања у раду са учесницима из јавног сектор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еч о механизмима произвођења трансформативних ефеката, у оквиру Студије 2 ауторка је идентификовала одређене принципе и типове продуктивних фацилитаторских интервенција. Ови подаци су у складу са иницијалном хипотезом да је могуће осветлити кључне механизме произвођења трансформативних ефеката у програмима континуираног професионалног образовања. Као што ауторка наводи, примена технике Мреже и бројни искуствени експерименти имали су улогу у произвођењу иновативних момената реконцептуализације. Међутим, може се рећи да су улогу „замајаца“ промене одиграли управо експерименти одигравања на узорцима критичних ситуација. Ови експерименти представљали су основни механизам који је доводио до одигравања провизорних професионалних јастава. Плодотворност експеримената одигравања на узорцима критичних ситуација може се довести у везу са омогућавањем рефлексије-у-акцији. Наиме, ови експерименти су, за разлику од других типова интервенција, подразумевали одвијање рефлексије током саме акције, а не након ње. Међу „замајце“ промене могу се сврстати и следеће интервенције: групни фидбек; нуђење димензија провизорног професионалног јаства и употреба „језика агенсности“. Посебан квалитет Студије 2 представља чињење процеса произвођења промене транспарентним кроз графичке приказе процеса вођења у различитим фазама програма, типологију генеративних и елаборативних питања, као и типологију искуствених експеримената. Илустрована је могућност примене технике Мреже у циљу дефинисања зона наредног професионалног развоја. Ауторка је указала на значај обликовања програма на основу непосредно изнетих садржаја учесника, чиме се постиже висок степен индивидуализованости програма, упркос групном нивоу одвијања процеса. Такође, ауторка је истакла значај одмеравања темпа вођења, чиме се обезбеђује заједничко кретање учесника кроз циклус рефлексије. Значајну улогу имало је и постепено интензивирање процеса и процењивање ризичности интервенција, од иницијалних искуствених експеримената, до експеримената одигравања у свакодневном професионалном окружењу.</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зад, ауторка је идентификовала и основне препреке на путу произвођења трансформативних ефеката у оквиру програма континуираног професионалног образовања. Доживљај одсуства контроле над одигравањем провизорних професионалних јастава, очекивање да се промена одвија „аутоматски“, питање „цене“ промене и доживљај личне неаутентичности идентификовани су као неке од ових препрека. У раду са учесницима из јавног сектора, основна препрека односила се на доживљај одсуства агенсности и перцепцију да образовни систем представља „место“ промене.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учни допринос дисерта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окторска дисертација „Конструкција идентитета у дискурсу континуираног професионалног образовања“ мр Јелене Павловић представља оригиналан и вредан научни допринос на тромеђи следећих области: психологије личности, психологије рада и психологије образовања. Теоријски део рада одражава ауторкино широко познавање савремених теорија идентитета, али и технологија које су осмишљене са циљем подстицања реконструкције идентитета у контексту континуираног професионалног образовања. Систематично приказујући податке и интегришући различите аналитичке поступке, ауторка демонстрира висок степен експертизе у области квалитативне методологије. Резултати добијени у емпиријском делу рада имају вишеструк допринос. Најпре, дисертација представља допринос савременим теоријама идентитета, кроз осветљавање имплицитних теорија о развоју професионалног јаства. Имајући у виду да се у литератури често указује на недовољно разумевање начина на који се промена одвија, подаци добијени у овој дисертацији представљају допринос методологији произвођења промене у процесу континуираног професионалног образовања. Најзад, дисертација представља допринос теорији и пракси акционе науке, којом се превазилази граница између базичних и примењених истраж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дисертација представља оригиналан и вредан научни допринос, предлажемо Наставно-научном већу да усвоји овај позитиван извештај и одобри мр Јелени Павловић да усмено брани своју докторску дисертацију под насловом КОНСТРУКЦИЈА ИДЕНТИТЕТА У ДИСКУРСУ КОНТИНУИРАНОГ ПРОФЕСИОНАЛНОГ ОБРАЗО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У Београду, 21. маја 2012. године</w:t>
        <w:tab/>
        <w:tab/>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95" w:hanging="0"/>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w:t>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t>Проф. др Душан Стојнов, редовни професор</w:t>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Београд</w:t>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4395"/>
        <w:rPr/>
      </w:pPr>
      <w:r>
        <w:rPr>
          <w:rFonts w:cs="Times New Roman" w:ascii="Times New Roman" w:hAnsi="Times New Roman"/>
          <w:sz w:val="24"/>
          <w:szCs w:val="24"/>
          <w:lang w:val="sr-CS"/>
        </w:rPr>
        <w:t>________________________________________.</w:t>
      </w:r>
    </w:p>
    <w:p>
      <w:pPr>
        <w:pStyle w:val="Normal"/>
        <w:ind w:left="4395" w:hanging="0"/>
        <w:rPr>
          <w:rFonts w:ascii="Times New Roman" w:hAnsi="Times New Roman" w:cs="Times New Roman"/>
          <w:sz w:val="24"/>
          <w:szCs w:val="24"/>
          <w:lang w:val="sr-CS"/>
        </w:rPr>
      </w:pPr>
      <w:r>
        <w:rPr>
          <w:rFonts w:cs="Times New Roman" w:ascii="Times New Roman" w:hAnsi="Times New Roman"/>
          <w:sz w:val="24"/>
          <w:szCs w:val="24"/>
          <w:lang w:val="sr-CS"/>
        </w:rPr>
        <w:t>Проф. др Миросава Ђуришић-Бојановић, ванредни професор</w:t>
      </w:r>
    </w:p>
    <w:p>
      <w:pPr>
        <w:pStyle w:val="Normal"/>
        <w:ind w:left="4395" w:hanging="0"/>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Београд</w:t>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w:t>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t>Др Славица Максић, научни саветник</w:t>
      </w:r>
    </w:p>
    <w:p>
      <w:pPr>
        <w:pStyle w:val="Normal"/>
        <w:ind w:firstLine="4395"/>
        <w:rPr>
          <w:rFonts w:ascii="Times New Roman" w:hAnsi="Times New Roman" w:cs="Times New Roman"/>
          <w:sz w:val="24"/>
          <w:szCs w:val="24"/>
          <w:lang w:val="sr-CS"/>
        </w:rPr>
      </w:pPr>
      <w:r>
        <w:rPr>
          <w:rFonts w:cs="Times New Roman" w:ascii="Times New Roman" w:hAnsi="Times New Roman"/>
          <w:sz w:val="24"/>
          <w:szCs w:val="24"/>
          <w:lang w:val="sr-CS"/>
        </w:rPr>
        <w:t>Институт за педагошка истраживања, Београд</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1906" w:h="16838"/>
      <w:pgMar w:left="1304" w:right="130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37:00Z</dcterms:created>
  <dc:creator>R-08-0001</dc:creator>
  <dc:description/>
  <dc:language>en-US</dc:language>
  <cp:lastModifiedBy>andja</cp:lastModifiedBy>
  <dcterms:modified xsi:type="dcterms:W3CDTF">2012-05-22T10:37:00Z</dcterms:modified>
  <cp:revision>2</cp:revision>
  <dc:subject/>
  <dc:title>НАСТАВНО-НАУЧНОМ ВЕЋУ ФИЛОЗОФСКОГ ФАКУЛТЕТА У БЕОГРАДУ</dc:title>
</cp:coreProperties>
</file>