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CS"/>
        </w:rPr>
        <w:t>ИЗВЕШТАЈ КАДРОВСКЕ КОМИСИЈ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                     </w:t>
      </w:r>
      <w:r>
        <w:rPr>
          <w:b/>
          <w:lang w:val="sr-CS"/>
        </w:rPr>
        <w:t xml:space="preserve">са редовне седнице одржане дана </w:t>
      </w:r>
      <w:r>
        <w:rPr>
          <w:b/>
          <w:lang w:val="ru-RU"/>
        </w:rPr>
        <w:t xml:space="preserve"> </w:t>
      </w:r>
      <w:r>
        <w:rPr>
          <w:b/>
        </w:rPr>
        <w:t xml:space="preserve"> 26.06.2012</w:t>
      </w:r>
      <w:r>
        <w:rPr>
          <w:b/>
          <w:lang w:val="ru-RU"/>
        </w:rPr>
        <w:t xml:space="preserve">. године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6.06</w:t>
      </w:r>
      <w:r>
        <w:rPr/>
        <w:t>.2012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РЕДОВНОГ  ПРОФЕСОРА</w:t>
      </w:r>
      <w:r>
        <w:rPr>
          <w:lang w:val="sr-CS"/>
        </w:rPr>
        <w:t xml:space="preserve"> за ужу научну област ОПШТА  ПСИХОЛОГИЈА, са пуним радним временом, на неодређено врем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РЕДОВНОГ  ПРОФЕСОРА</w:t>
      </w:r>
      <w:r>
        <w:rPr>
          <w:lang w:val="sr-CS"/>
        </w:rPr>
        <w:t xml:space="preserve"> за ужу научну област ОПШТА ПСИХОЛОГИЈА са пуним радним временом, на неодређено време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</w:t>
      </w:r>
      <w:r>
        <w:rPr>
          <w:lang w:val="sr-CS"/>
        </w:rPr>
        <w:t xml:space="preserve"> за ужу научну област ЕТНОЛОГИЈА – АНТРОПОЛОГИЈА – тежиште истраживања Етнолошке и антрополошке теорије, са 50% пуног  радног  времена, на неодређено време (избор на новоотворено радно место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ОПШТА ФИЛОЗОФИЈА – тежиште истраживања Естетика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ВАНРЕДНОГ ПРОФЕСОРА</w:t>
      </w:r>
      <w:r>
        <w:rPr>
          <w:lang w:val="sr-CS"/>
        </w:rPr>
        <w:t xml:space="preserve"> за ужу научну област ЕТНОЛОГИЈА - АНТРОПОЛОГИЈА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ужу научну област ЕТНОЛОГИЈА - АНТРОПОЛОГИЈА, са пуним радним временом, на одређено време од  пет 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ЕТНОЛОГИЈА – АНТРОПОЛОГИЈА</w:t>
      </w:r>
      <w:r>
        <w:rPr/>
        <w:t xml:space="preserve"> – тежиште истраживања Материјална култура и музеологија</w:t>
      </w:r>
      <w:r>
        <w:rPr>
          <w:lang w:val="sr-CS"/>
        </w:rPr>
        <w:t>, са 50% пуног радног  времена, на одређено време од пет година (избор на новоотворено радно место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АНДРАГОГИЈА, са 30% пуног радног времена, на одређено време од пет година (избор на новоотворено радно место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ЕТНОЛОГИЈА - АНТРОПОЛОГИЈА, са пуним радним временом, на одређено време од пет година (унапређење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 за ужу научну област ОПШТА  ИСТОРИЈА СРЕДЊЕГ ВЕКА И ПОМОЋНЕ ИСТОРИЈСКЕ НАУКЕ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 за ужу научну област ОПШТА ПСИХОЛОГИЈА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 </w:t>
      </w:r>
      <w:r>
        <w:rPr>
          <w:lang w:val="sr-CS"/>
        </w:rPr>
        <w:t xml:space="preserve"> за ужу научну област КЛАСИЧНЕ НАУКЕ, са пуним радним временом, на одређено време од  пет година (избор на ново</w:t>
      </w:r>
      <w:r>
        <w:rPr/>
        <w:t>o</w:t>
      </w:r>
      <w:r>
        <w:rPr>
          <w:lang w:val="sr-CS"/>
        </w:rPr>
        <w:t>творено радно место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 </w:t>
      </w:r>
      <w:r>
        <w:rPr>
          <w:lang w:val="sr-CS"/>
        </w:rPr>
        <w:t xml:space="preserve"> за ужу научну област АРХЕОЛОГИЈА, са пуним радним временом, на одређено време од  пет година (избор на ново</w:t>
      </w:r>
      <w:r>
        <w:rPr/>
        <w:t>o</w:t>
      </w:r>
      <w:r>
        <w:rPr>
          <w:lang w:val="sr-CS"/>
        </w:rPr>
        <w:t xml:space="preserve">творено радно место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 за ужу научну област АНДРАГОГИЈА, са 70% радног времена, на одређено време од пет година (избор на новоотворено радно место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 xml:space="preserve"> за ужу научну област ОПШТА ПСИХОЛОГИЈА, са пуним радним временом, на одређено време од три годин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САРАДНИКА У НАСТАВИ </w:t>
      </w:r>
      <w:r>
        <w:rPr>
          <w:lang w:val="sr-CS"/>
        </w:rPr>
        <w:t>за ужу научну област  ПРЕДШКОЛСКА ПЕДАГОГИЈА, са пуним радним временом, на одређено време од једне године (избор на упражњено радно место распоређивањем  мр Татјане Павловски, асистента на друго радно место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Проф. др  Снежана Медић</w:t>
      </w:r>
      <w:r>
        <w:rPr/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Драган Попад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Сулејман Хрњица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др  Жарко Требјешанин , редовни професор Факултета за специјал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едукацију и рехабилитацију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2</w:t>
      </w:r>
      <w:r>
        <w:rPr>
          <w:lang w:val="sr-CS"/>
        </w:rPr>
        <w:t>. – др Миклош Биро, редовни професор Филозофског факултета у Новом С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Драган Попадић, редовни професор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др   Тамара Џамоња, редовни професор Факултета политичких наука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/>
        <w:t>3</w:t>
      </w:r>
      <w:r>
        <w:rPr>
          <w:lang w:val="sr-CS"/>
        </w:rPr>
        <w:t>.  – др  Иван Ковач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Бојан Жикић, редовни  професор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др </w:t>
      </w:r>
      <w:r>
        <w:rPr>
          <w:lang w:val="en-US"/>
        </w:rPr>
        <w:t>Thomas</w:t>
      </w:r>
      <w:r>
        <w:rPr>
          <w:lang w:val="ru-RU"/>
        </w:rPr>
        <w:t xml:space="preserve"> </w:t>
      </w:r>
      <w:r>
        <w:rPr>
          <w:lang w:val="en-US"/>
        </w:rPr>
        <w:t>Hylland</w:t>
      </w:r>
      <w:r>
        <w:rPr>
          <w:lang w:val="ru-RU"/>
        </w:rPr>
        <w:t xml:space="preserve"> </w:t>
      </w:r>
      <w:r>
        <w:rPr>
          <w:lang w:val="en-US"/>
        </w:rPr>
        <w:t>Eriksen</w:t>
      </w:r>
      <w:r>
        <w:rPr>
          <w:lang w:val="sr-CS"/>
        </w:rPr>
        <w:t xml:space="preserve">, редовни професор  Одељења за социјалну антропологију на Универзитету у Ослу (Норвешка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4</w:t>
      </w:r>
      <w:r>
        <w:rPr>
          <w:lang w:val="sr-CS"/>
        </w:rPr>
        <w:t>. – др Леон Којен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Јован Баб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Ива Драшкић – Вићановић, ванредни професор Филолошког факултета 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у Београду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5</w:t>
      </w:r>
      <w:r>
        <w:rPr>
          <w:lang w:val="sr-CS"/>
        </w:rPr>
        <w:t>.  – др Иван Ковач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Весна Вучинић - Нешк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Александар Бошковић, редовни професор Факултета друштвених наука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Универзитета у Љубља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/>
        <w:t>6</w:t>
      </w:r>
      <w:r>
        <w:rPr>
          <w:lang w:val="sr-CS"/>
        </w:rPr>
        <w:t>.  – др  Сенка Ковач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Бојан Жик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Љиљана Гавриловић, виши научни сарадник Етнографског института 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/>
        <w:t>7</w:t>
      </w:r>
      <w:r>
        <w:rPr>
          <w:lang w:val="sr-CS"/>
        </w:rPr>
        <w:t>.  – др  Иван Ковач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Бојан Жик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Љупчо Ристески, ванредни професор на Институту за етнологију и антропологију Природно- математичког факултета Универзитета св. Ћирила и Методија у Скопљ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8.  – др Миомир Деспот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Шефика Алибаб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Душан Савићевић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ч. 9.  – др  Весна Вучинић – Нешковић, ванредни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Илдико Ердеи, доцент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Мирослава Лукић - Крстановић, научни сарадник Етнографског института САНУ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10. – др  Смиља Марјановић – Душанић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 Татјана Суботин - Голуб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Мирјана Живојиновић, научни саветник Византолошког института у пензији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ч. 11. – др  Драган Попадић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 Небојша Петр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Бора Кузмановић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12.  - др  Александар Поп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Александар Лома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Војислав Јел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илена Милин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13. – др Мирослав Вујовић, доцен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др Милош Јевтић, доцен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др Ивана Поповић, научни саветник у Археолошком институ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14. –  др Снежана Мед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Шефика Алибаб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Душан Савићевић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ч. 15.  – др Горан Опачић, доцент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Горан Кнежевић, ванред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Панта Ковачевић, ванред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ч. 16. -  др Мирјана Пеш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Драгица Павловић – Бабић, доцент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Живка Крњаја, доцен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Зорица Станисављевић – Петровић, доцент Филозофског факултета у Нишу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6:00Z</dcterms:created>
  <dc:creator> </dc:creator>
  <dc:description/>
  <dc:language>en-US</dc:language>
  <cp:lastModifiedBy>andja</cp:lastModifiedBy>
  <cp:lastPrinted>2012-03-28T11:55:00Z</cp:lastPrinted>
  <dcterms:modified xsi:type="dcterms:W3CDTF">2012-06-27T06:51:00Z</dcterms:modified>
  <cp:revision>506</cp:revision>
  <dc:subject/>
  <dc:title>ИЗБОРНОМ ВЕЋУ</dc:title>
</cp:coreProperties>
</file>