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13.06.2012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Milice Mil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13. 06. 2012. godine komisiji u sastavu prof. dr Miloš Milenković, prodekan za nastavu Filozofskog fakulteta, doc. dr Sofija Stefanović, ESPB koordinator Filozofskog fakulteta i prof. dr Saša Nedeljković, ESPB koordinator Odeljenja za etnologiju i antropologiju, se obratila </w:t>
      </w:r>
      <w:r>
        <w:rPr>
          <w:b/>
          <w:lang w:val="sr-Latn-CS"/>
        </w:rPr>
        <w:t>Milica Milić</w:t>
      </w:r>
      <w:r>
        <w:rPr>
          <w:lang w:val="sr-Latn-CS"/>
        </w:rPr>
        <w:t>, studentkinja Odeljenja za etnologiju i antropologiju, koja je tokom zimskog i letnjeg semestra 2011/2012, boravila na razmeni studenata na Univerzitetu u Minesoti (SAD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>Opis ocenjivanja na Univerzitetu u Mineso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Milica Milić, </w:t>
      </w:r>
    </w:p>
    <w:p>
      <w:pPr>
        <w:pStyle w:val="Normal"/>
        <w:rPr/>
      </w:pPr>
      <w:r>
        <w:rPr>
          <w:b/>
          <w:lang w:val="sr-Latn-CS"/>
        </w:rPr>
        <w:t>Univerzitet  u Minesoti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6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ultural Anthropology (Kulturna Antropologija), izborni, VII semestar, 8 ESPB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nthropology of Dreaming and Myth (Antropologija Sanjanja i Mita), 5 ESPB, izborni, VII semestar, ocena 9 (81 poen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Medical anthropology (Medicinska Antropologija), izborni, VII semestar, 8 ESPB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Religion and Culture (Religija i Kultura), izborni, VII semestar, 8 ESPB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Ethnography: Contemporary Theory and Practice (Etnografija: Savremena teorija i praksa), izborni, VIII semestar, 8 ESPB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Economy, Culture and Critique (Ekonomija, Kultura i Kritika), izborni, VIII semestar, 5 ESPB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troduction to Historical Archaeology (Uvod u Istorijsku Arheologiju), izborni, VIII semestar, 5 ESPB, ocena 9 (81 poen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ymbolic Anthropology (Simbolička Antropologija), izborni, VIII semestar, 5 ESPB, ocena 9 (81 poen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Gender, Labor and Politics (Rod, Rad i Politike), izborni, VIII semestar, 8 ESPB, ocena 10 (96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U dodatak diplomi, biće uneti sledeći ipiti:</w:t>
      </w:r>
    </w:p>
    <w:p>
      <w:pPr>
        <w:pStyle w:val="ListParagraph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Swimming Intermediate (Plivanje), izborni, VII semestar, 1 ESPB, ocena 10 (96 poena)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/>
      </w:pPr>
      <w:r>
        <w:rPr>
          <w:lang w:val="sr-Latn-CS"/>
        </w:rPr>
        <w:t>Priznavanje ocena izvršeno je na osnovu zvanične skale Univerziteta u Minesoti koja je preračunata u vrednosnu</w:t>
      </w:r>
      <w:r>
        <w:rPr/>
        <w:t xml:space="preserve">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umeric"/>
                <w:sz w:val="20"/>
                <w:szCs w:val="20"/>
              </w:rPr>
              <w:t>4.000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- </w:t>
            </w:r>
            <w:r>
              <w:rPr>
                <w:rStyle w:val="Numeric"/>
                <w:sz w:val="20"/>
                <w:szCs w:val="20"/>
              </w:rPr>
              <w:t>3.667</w:t>
            </w: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B+ </w:t>
            </w:r>
            <w:r>
              <w:rPr>
                <w:rStyle w:val="Numeric"/>
                <w:sz w:val="20"/>
                <w:szCs w:val="20"/>
              </w:rPr>
              <w:t>3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3.000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8–76-8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+ 2.333  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8–71-7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1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 1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6–56-6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6–51-56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Prof.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7:00Z</dcterms:created>
  <dc:creator>Your User Name</dc:creator>
  <dc:description/>
  <dc:language>en-US</dc:language>
  <cp:lastModifiedBy> R-02</cp:lastModifiedBy>
  <dcterms:modified xsi:type="dcterms:W3CDTF">2012-06-26T07:57:00Z</dcterms:modified>
  <cp:revision>2</cp:revision>
  <dc:subject/>
  <dc:title>Nastavno-naučnom veću filozofskog fakulteta</dc:title>
</cp:coreProperties>
</file>