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54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5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hr-HR"/>
        </w:rPr>
        <w:t>редовне седнице Избор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 xml:space="preserve">већа Филозофског факултета у Београду која је одржана </w:t>
      </w:r>
      <w:r>
        <w:rPr>
          <w:sz w:val="24"/>
          <w:szCs w:val="24"/>
        </w:rPr>
        <w:t>17</w:t>
      </w:r>
      <w:r>
        <w:rPr>
          <w:sz w:val="24"/>
          <w:szCs w:val="24"/>
          <w:lang w:val="ru-RU"/>
        </w:rPr>
        <w:t>.05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Весна Димитријевић, председник Изборног већа, констатовала је да је присутно 161 од укупно 233 члана Већа, и то: 32 редовна професора, 39 ванредних професора, 62 доцента, 5 предавача и виших предавача, 23 асистен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5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Усваја се предложени дневни ред Х</w:t>
      </w:r>
      <w:r>
        <w:rPr>
          <w:lang w:val="sr-Latn-CS" w:eastAsia="en-US"/>
        </w:rPr>
        <w:t>I</w:t>
      </w:r>
      <w:r>
        <w:rPr/>
        <w:t>Х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VIII</w:t>
      </w:r>
      <w:r>
        <w:rPr/>
        <w:t xml:space="preserve"> редовне седнице Изборног већа одржане 29.03.20</w:t>
      </w:r>
      <w:r>
        <w:rPr>
          <w:lang w:val="sr-Latn-CS" w:eastAsia="en-US"/>
        </w:rPr>
        <w:t>1</w:t>
      </w:r>
      <w:r>
        <w:rPr/>
        <w:t>2. године, једногласно је усвојен, без примедаб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ОПШТА ФИЛОЗОФИЈА, на Одељењу за филозоф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Теорија сазнањ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Леон Којен, проф. др Коста Дошен, проф. др Војислав Божичковић и др Сњежана Пријић-Самарџија, редовни професор Филозофског факултета у Ријеци.</w:t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РЕДОВНОГ ПРОФЕСОРА за ужу научну област ЕТНОЛОГИЈА – АНТРОПОЛОГИЈА, на Одељењу за етнологију и антроп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Антропологија етницитет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Иван Ковачевић, проф. др  Бојан Жикић и др Александар Бошковић, редовни професор Факултета друштвених наука Универзитета у Љубља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РЕДОВНОГ ПРОФЕСОРА за ужу научну област ОПШТА САВРЕМЕНА ИСТОРИЈА, на Одељењу за истор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роф др Милан Ристовић, др Љубинка Трговчевић, редовни професор Факултета политичких наука и др Момчило Митровић, научни саветник Института за новију историју Срб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ИСТОРИЈА ЈУГОСЛАВИЈЕ, на Одељењу за истор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Љубодраг Димић, др Драган Богетић, научни саветник у Институту за савремену историју и доц. др Мира Радојевић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КЛАСИЧНЕ НАУКЕ, на Одељењу за класичне науке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Латинска лингвистика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арјанца Пакиж, проф. др Војин Недељковић, доц. др Борис Пендељ и др Милена Јовановић, ванредни професор на Филолошком факултету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ДОЦЕНТА за ужу научну област КЛАСИЧНЕ НАУКЕ, на Одељењу за класичне науке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Античка књижевност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Војислав Јелић, доц. др Гордан Маричић, доц. др Ненад Ристовић и др Дарко Тодоровић, доцент на Филолошком факултету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НАСТАВНИКА СТРАНОГ ЈЕЗИКА за ужу научну област ЕНГЛЕСКИ ЈЕЗИК, у Кабинету за стране језике, са пуним радним временом, на одређено време од чети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оц. др Светлана Стојић, др Катарина Расулић, доцент на Филолошком факултету у Београду и мр Ана Поповић Пецић, наставник страног језик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Једног НАСТАВНИКА СТРАНОГ ЈЕЗИКА за ужу научну област РУСКИ ЈЕЗИК, у Кабинету за стране језике, са пуним радним временом, на одређено време од чети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Дара Дамљановић, др Вучина Раичевић, редовни професор на Филолошком факултету у Београду и др Вера Белокапић Шкунца, ванредни професор на Филолошком факултету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Једног АСИСТЕНТА за ужу научну област ОПШТА ПСИХОЛОГИЈА, на Одељењу за психологију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оц. др Жарко Кораћ, проф. др Гордана Јовановић, доц. др Александар Димитријевић и др Сулејман Хрњица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Једног АСИСТЕНТА за ужу научну област СОЦИОЛОГИЈА, на Одељењу за социологију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Општа социологиј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 др Младен Лазић, проф. др Слободан Цвејић и др Слободан Миладиновић, редовни професор на Факултету организационих наук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Једног САРАДНИКА У НАСТАВИ за ужу научну област ИСТОРИЈА ЛИКОВНИХ УМЕТНОСТИ И АРХИТЕКТУРЕ, на Одељењу за историју уметности, са пуним радним временом, на одређено време од једне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арица Шупут, редовни професор у пензији, доц. др Јелена Ердељан и доц. др Иван Стевовић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Два САРАДНИКА У НАСТАВИ за ужу научну област СОЦИОЛОГИЈА, на Одељењу за социологију, са по 50% пуног радног времена, на одређено време од једне године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Историја социјалних теориј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Александар Молнар, проф. др Ивана Спасић и др Рада Дрезгић, научни сарадник у Институту за филозофију и друштвене теор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мр Драгана Павловић, Миљана Милојевић и мр Зоран Павлов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.</w:t>
        <w:tab/>
        <w:t>Утврђује се предлог одлуке да се др Радован Антонијевић изабере у звање ВАНРЕДНОГ ПРОФЕСОРА за ужу научну област ОПШТА ПЕДАГОГИЈА СА МЕТОДОЛОГИЈОМ И ИСТОРИЈА ПЕДАГОГИЈЕ, на Одељењу за педагогију и андрагогију, на одређено време од пет година, са 73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2.</w:t>
        <w:tab/>
        <w:t>Утврђује се предлог одлуке да се др Наташа Вујисић Живковић изабере у звање ВАНРЕДНОГ ПРОФЕСОРА за ужу научну област ОПШТА ПЕДАГОГИЈА СА МЕТОДОЛОГИЈОМ И ИСТОРИЈА ПЕДАГОГИЈЕ, на Одељењу за педагогију и андрагогију, на одређено време од пет година, са 73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3.</w:t>
        <w:tab/>
        <w:t>Утврђује се предлог одлуке да се др Ђорђе Бубало изабере у звање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, са 73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4.</w:t>
        <w:tab/>
        <w:t>Утврђује се предлог одлуке да се др Огњен Радоњић изабере у звање ВАНРЕДНОГ ПРОФЕСОРА за ужу научну област СОЦИОЛОГИЈА, на Одељењу за социологију, на одређено време од пет година, са 73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5.</w:t>
        <w:tab/>
        <w:t>Утврђује се предлог одлуке да се др Снежана Ферјанчић изабере у звање ДОЦЕНТА за ужу научну област ИСТОРИЈА РИМА, на Одељењу за историју, на одређено време од пет година, са 138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6.</w:t>
        <w:tab/>
        <w:t>Утврђује се предлог одлуке да се др Перица Шпехар изабере у звање ДОЦЕНТА за ужу научну област АРХЕОЛОГИЈА, на Одељењу за археологију, на одређено време од пет година, са 138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ла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.</w:t>
        <w:tab/>
        <w:t>Маја Максимовић, изабрана је у звање АСИСТЕНТА за ужу научну област АНДРАГОГИЈА, на Одељењу за педагогију и андрагогију, са пуним радним временом, на три године, са 274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2.</w:t>
        <w:tab/>
        <w:t>Мр Игор Борозан, изабран је у звање АСИСТЕНТА за ужу научну област ИСТОРИЈА ЛИКОВНИХ УМЕТНОСТИ И АРХИТЕКТУРЕ, на Одељењу за историју уметности, са пуним радним временом, на три године, са 271 гласом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3.</w:t>
        <w:tab/>
        <w:t>Кристина Пекеч, изабрана је у звање САРАДНИКА У НАСТАВИ за ужу научну област АНДРАГОГИЈА, на Одељењу за педагогију и андрагогију, са пуним радним временом, на једну годину, са 272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ИСТОРИЈА СРПСКОГ НАРОДА У НОВОМ ВЕКУ, на Одељењу за историју, у саставу: проф. др Радош Љушић, др Василије Крестић, редовни професор у пензији и проф. др Сузана Рајић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е Одељења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историју уметности, и даје се позитивно мишљење о избору др Иване Кузмановић Нововић у звање доцента за ужу научну област Историја уметности, предмети Историја уметности 1 и 2 и Хришћанска иконографија, на Факултету примењених уметности Универзитета уметности у Београду.</w:t>
      </w:r>
    </w:p>
    <w:p>
      <w:pPr>
        <w:pStyle w:val="Normal"/>
        <w:ind w:left="705" w:hanging="0"/>
        <w:jc w:val="both"/>
        <w:rPr/>
      </w:pPr>
      <w:r>
        <w:rPr/>
        <w:t>У дискусији везаној за ову тачку дневног реда учествовао је проф. др Александар Кадије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сваја се предлог матичног одељења, Одељења за филозофију, и даје се позитивно мишљење о избору др Зорана Кинђића у звање ванредног професора за ужу научну област Филозофске, социолошке и психолошке студије, на Универзитету у Београду – Факултету политичких на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сваја се предлог матичног одељења, Одељења за психологију, и даје се позитивно мишљење о избору др Наде Драгојевић у звање ванредног професора за ужу научну област Психологија на предметима Увод у општу психологију и психологију личности, на Универзитету у Београду – Факултету за специјалну едукацију и рехабилитацију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sr-Latn-CS"/>
        </w:rPr>
        <w:t>,</w:t>
      </w:r>
      <w:r>
        <w:rPr>
          <w:lang w:val="sr-CS"/>
        </w:rPr>
        <w:t>20 часова.</w:t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 xml:space="preserve">ЗАПИСНИЧАР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есна Димитр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01:00Z</dcterms:created>
  <dc:creator>Ceca Stojanović</dc:creator>
  <dc:description/>
  <dc:language>en-US</dc:language>
  <cp:lastModifiedBy>Ceca Stojanović</cp:lastModifiedBy>
  <cp:lastPrinted>2012-04-20T12:11:00Z</cp:lastPrinted>
  <dcterms:modified xsi:type="dcterms:W3CDTF">2012-06-15T13:02:00Z</dcterms:modified>
  <cp:revision>3</cp:revision>
  <dc:subject/>
  <dc:title>УНИВЕРЗИТЕТ У БЕОГРАДУ</dc:title>
</cp:coreProperties>
</file>