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УНИВЕРЗИТЕТ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БОРНОМ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луком Изборног већа Филозофског факултета у Београду од 28.06.2012. године изабрани см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мисију за припрему реферата о кандидатима за избор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ника у наст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школска педагогија, </w:t>
      </w:r>
      <w:r>
        <w:rPr>
          <w:rFonts w:cs="Times New Roman" w:ascii="Times New Roman" w:hAnsi="Times New Roman"/>
          <w:sz w:val="24"/>
          <w:szCs w:val="24"/>
          <w:lang w:val="sr-CS"/>
        </w:rPr>
        <w:t>са пуним радним временом, на одређено време од једне године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конкур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се пријавила два кандидата, дипл. педагог и студент докторских студија педагоги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аша Аврам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 струковни васпитач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ристина Карановић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Кристина Карановић не испуњава формалне услове конкурса, те је Комисија није узела у разматрање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 прегледу документације и 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ше Аврамовић,  Комис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дноси Избор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   З   В   Е   Ш   Т   А  Ј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андидат Маша Аврамовић р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на је </w:t>
      </w:r>
      <w:r>
        <w:rPr>
          <w:rFonts w:cs="Times New Roman" w:ascii="Times New Roman" w:hAnsi="Times New Roman"/>
          <w:sz w:val="24"/>
          <w:szCs w:val="24"/>
          <w:lang w:val="sr-CS"/>
        </w:rPr>
        <w:t>11.06.1984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г. у Крагујевцу где је и завршила Прву крагујевачку гимназију, природно – математички смер, као ђак генерације са просечном оценом током школовања 5.00. Добитник је Вукове дипломе и носилац посебне дипломе за постигнућа из области физике. Студије педагогије на Филозофском факултету Универзитета у Београду уписала је школске 2003/4.г.  и апсолвирала 2007.г. као студент генерације. Дипломирала је на Одељењу за педагогију Филозофског факултета са просечном оценом 10.00. Јануара 2012.г. одбранила је дипломски рад са темом ,,Примена концепта дечје партиципације у пракси’’  и стекла звање дипломирани педагог. Од 2012.г. је студент докторских студија на истом Одељењ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пери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 2003. до 2011.г. кандидат се професионално усавршавала на више семинара из области образовања и права дец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еђународних и националних организација (Тренинг за тренере из области права детета, Активно учење, Умеће одрастања и Умеће комуникације, Уметничка дела у дечјем свету, Стратешко планирање у образовању, Интердисциплинарни приступ и тематко планирање у настави, Примена Конвенције о дечјим правима у контексту система социјалне заштите деце, Семинар о заштити деце од трговине људима,  Педагогија и учење у музејима и институцијама култур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Говори енглески, немачки и шведски јез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 обзиром на године живота, кандидат поседује завидно искуство у иницирању, руково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њу и развијању пројеката и програма, као и осмишљавању и писању различитих публикација везаних за пројекте и програме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Још током студија, од 2003-2007.г. била је ангажована као координатор програма за дечја  права и програмски сарадник при Дечјем културном центру у Београду и руководила пројектима усмереним на оснаживање деце за покретање локалних иницијатива, била аутор и водитељ различитих програма за децу и младе и уредник публикација које су настале као резултат консултација са децом, као и помоћник главног организатора међународне манифестације „Радост Европе“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д 2007-2008.г. била је координатор Програма за заштиту деце и координатор развоја програма међународне организације Save the Children за Југоисточну Европу и до 2010.г. консултант у области дечје партиципације исте организациј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оком 2009.г била је руководилац пројект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,,Заједно за клуб за децу и родитеље’’ </w:t>
      </w:r>
      <w:r>
        <w:rPr>
          <w:rFonts w:cs="Times New Roman" w:ascii="Times New Roman" w:hAnsi="Times New Roman"/>
          <w:sz w:val="24"/>
          <w:szCs w:val="24"/>
          <w:lang w:val="sr-Latn-CS"/>
        </w:rPr>
        <w:t>НВО Центар за развој културе дечјих прав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оком 2011.г. била је к</w:t>
      </w:r>
      <w:r>
        <w:rPr>
          <w:rFonts w:cs="Times New Roman" w:ascii="Times New Roman" w:hAnsi="Times New Roman"/>
          <w:sz w:val="24"/>
          <w:szCs w:val="24"/>
          <w:lang w:val="sr-CS"/>
        </w:rPr>
        <w:t>оординатор едукативног програм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мбасад</w:t>
      </w:r>
      <w:r>
        <w:rPr>
          <w:rFonts w:cs="Times New Roman" w:ascii="Times New Roman" w:hAnsi="Times New Roman"/>
          <w:sz w:val="24"/>
          <w:szCs w:val="24"/>
          <w:lang w:val="sr-Latn-C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ведск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 руководил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ограм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,,Мислити креативно’’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јим је било обухваће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3 основне и средње школе, 91 наставник и преко 1000 дец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периоду од 2007 до 2011.г. остварила је више студијских посета и боравака у Шведској у организацији Шведског института и Министарства културе и Министарства образовања Шведске, као и тромесечни студијски боравак у Југоисточној Азији у организацији Save the Childr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андидат има више објављених радова који одражавају досадашње поље рада и интересовања – питања дечје партиципације, права детета, интерактивно учење и развијање образовних прогр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</w:t>
      </w:r>
      <w:r>
        <w:rPr>
          <w:rFonts w:cs="Times New Roman" w:ascii="Times New Roman" w:hAnsi="Times New Roman"/>
          <w:sz w:val="24"/>
          <w:szCs w:val="24"/>
          <w:lang w:val="sr-Latn-CS"/>
        </w:rPr>
        <w:t>и њену способност синтезе теоријских знања и искустава и покретања промена у васпитно-образовној пракси. Аутор је једног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Приручник о партиципацији деце</w:t>
      </w:r>
      <w:r>
        <w:rPr>
          <w:rFonts w:cs="Times New Roman" w:ascii="Times New Roman" w:hAnsi="Times New Roman"/>
          <w:sz w:val="24"/>
          <w:szCs w:val="24"/>
          <w:lang w:val="sr-Latn-CS"/>
        </w:rPr>
        <w:t>, 2009); коаутор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Борба против трговине људима-приручник за настав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2011); два програмска водич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(Дете мора да се пита /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he Child Has to be Aske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2005;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Едукативни програм. Креативне жене- иновације из Шведске</w:t>
      </w:r>
      <w:r>
        <w:rPr>
          <w:rFonts w:cs="Times New Roman" w:ascii="Times New Roman" w:hAnsi="Times New Roman"/>
          <w:sz w:val="24"/>
          <w:szCs w:val="24"/>
          <w:lang w:val="sr-Latn-CS"/>
        </w:rPr>
        <w:t>, 2011); једног извештаја пројекта (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Деца говоре/ Children Speak Out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08) и једног чланка (Wоrking with Children about Interpretations and Use of History – The Project This was/is City of Kragujevac, 2009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чествовала је  на  три  међународне конференције са излагањима о партиципацији деце (,,Перспективе деце у друштву у транзицији – искуства из Србије’’) и развијању два образовна програма (,,Како се са децом бавити питањима (зло)употребе историје’’ и ,,Мислити креативно’’ – модел сарадње музеја и школа’’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изради свих студентских радова кандидат се истицала темељношћу у приступу педагошким проблемима и способношћу за истраживачки рад. При  полагању испита, изради дипломског рада и досадашњим објављеним радовима, испољила је аналитичност, критичност и целовитост у сагледавању проблематике. Својим досадашњим ангажманом показала је велику посвећеност и активизам у покретању промена у образовању. У заједничким активностима је потврдила релевантне капацитете за истраживачку професију данас, као што су сарадња, повезивање, вођство и преузимање одговорности. </w:t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На основу изнетог  комисија топло препоручује кандидата Машу Аврамовић за избор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ника у настави за ужу наставну област Предшколска педагог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CS"/>
        </w:rPr>
        <w:t>31</w:t>
      </w:r>
      <w:r>
        <w:rPr>
          <w:rFonts w:cs="Times New Roman" w:ascii="Times New Roman" w:hAnsi="Times New Roman"/>
          <w:sz w:val="24"/>
          <w:szCs w:val="24"/>
          <w:lang w:val="sr-Latn-CS"/>
        </w:rPr>
        <w:t>.0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>.2012.</w:t>
        <w:tab/>
        <w:tab/>
        <w:tab/>
        <w:tab/>
        <w:tab/>
        <w:t xml:space="preserve">      Чланови комиси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Проф.др Мирјана Пеш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рагана Павловић-Бренеселовић, доцен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Др Живка Крњаја, доцен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Зорица Станисављевић-Петровић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цен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8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Calibri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25:00Z</dcterms:created>
  <dc:creator>Korisnik</dc:creator>
  <dc:description/>
  <dc:language>en-US</dc:language>
  <cp:lastModifiedBy>andja</cp:lastModifiedBy>
  <cp:lastPrinted>2012-04-02T14:10:00Z</cp:lastPrinted>
  <dcterms:modified xsi:type="dcterms:W3CDTF">2012-09-04T13:25:00Z</dcterms:modified>
  <cp:revision>2</cp:revision>
  <dc:subject/>
  <dc:title>УНИВЕРЗИТЕТ У БЕОГРАДУ</dc:title>
</cp:coreProperties>
</file>