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авно-научном већ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озофског факулт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ниверзитета у Беог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Наставно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научно веће Филозофског факултета Универзитета у Београду на седници одржаној 28. јуна 2012. изабрало нас је у комисију за утврђивање испуњености услова за избор Марије Радоман, дипломираног социолога, у истраживачко звање истраживач-сарадник. У складу са тиме подносим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ЗВЕШТАЈ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испуњености услова за избор Марије Радоман у истраживачко звање истраживач-сарад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Марија Радоман рођена је </w:t>
      </w:r>
      <w:r>
        <w:rPr>
          <w:rFonts w:cs="Arial" w:ascii="Arial" w:hAnsi="Arial"/>
          <w:lang w:val="sr-CS"/>
        </w:rPr>
        <w:t xml:space="preserve">18. јуна 1983. </w:t>
      </w:r>
      <w:r>
        <w:rPr>
          <w:rFonts w:cs="Arial" w:ascii="Arial" w:hAnsi="Arial"/>
        </w:rPr>
        <w:t xml:space="preserve"> године у Никшићу. Завршила је студије социологије са просечном оценом 9,28 на Филозофском факултету у Београду. На одбрани дипломског рада 2007. године добила је оцену 9 и стекла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стручни назив дипломирани социолог (еквивалентно стручном називу мастер социолог). Дипломски рад </w:t>
      </w:r>
      <w:r>
        <w:rPr>
          <w:rFonts w:cs="Arial" w:ascii="Arial" w:hAnsi="Arial"/>
          <w:lang w:val="sr-CS"/>
        </w:rPr>
        <w:t xml:space="preserve">је </w:t>
      </w:r>
      <w:r>
        <w:rPr>
          <w:rFonts w:cs="Arial" w:ascii="Arial" w:hAnsi="Arial"/>
        </w:rPr>
        <w:t xml:space="preserve">радила на тему „Представе о ЛГБТ популацији на десно-екстремистичким веб сајтовима у Србији“. Уписала је докторске студије на Одељењу за социологију Филозофског факултета у Београду школске 2009/2010. годи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Марија Радоман од 2011. до данас ради као истраживач на пројекту  Института за социолошка истраживања Филозофског факултета у Београду: </w:t>
      </w:r>
      <w:r>
        <w:rPr>
          <w:rFonts w:cs="Arial" w:ascii="Arial" w:hAnsi="Arial"/>
          <w:i/>
          <w:iCs/>
          <w:lang w:val="sr-CS"/>
        </w:rPr>
        <w:t>Изазови нове друштвене интеграције у Србији: концепти и актери</w:t>
      </w:r>
      <w:r>
        <w:rPr>
          <w:rFonts w:cs="Arial" w:ascii="Arial" w:hAnsi="Arial"/>
          <w:lang w:val="sr-CS"/>
        </w:rPr>
        <w:t xml:space="preserve">. Од фебруара 2012. до јуна 2012. успешно је радила као студент докторскх студија - </w:t>
      </w:r>
      <w:r>
        <w:rPr>
          <w:rFonts w:cs="Arial" w:ascii="Arial" w:hAnsi="Arial"/>
          <w:lang w:val="en-GB"/>
        </w:rPr>
        <w:t>de</w:t>
      </w:r>
      <w:r>
        <w:rPr>
          <w:rFonts w:cs="Arial" w:ascii="Arial" w:hAnsi="Arial"/>
          <w:lang w:val="sr-CS"/>
        </w:rPr>
        <w:t xml:space="preserve">монстратор на предмету Социјална демографија на Одељењу за социологију нашег факултета. Од фебрура 2011. има звање истраживача-приправника стечено на Филозофском факултету у Београду. </w:t>
      </w:r>
    </w:p>
    <w:p>
      <w:pPr>
        <w:pStyle w:val="Normal"/>
        <w:jc w:val="both"/>
        <w:rPr/>
      </w:pPr>
      <w:r>
        <w:rPr>
          <w:rFonts w:cs="Arial" w:ascii="Arial" w:hAnsi="Arial"/>
        </w:rPr>
        <w:t>Уз факултетски и универзитетски ангажман колегница Радоман је од јануара до априла 2012. радила као с</w:t>
      </w:r>
      <w:r>
        <w:rPr>
          <w:rFonts w:cs="Arial" w:ascii="Arial" w:hAnsi="Arial"/>
          <w:lang w:val="sr-CS"/>
        </w:rPr>
        <w:t xml:space="preserve">тручни аналитичар на пројекту </w:t>
      </w:r>
      <w:r>
        <w:rPr>
          <w:rFonts w:cs="Arial" w:ascii="Arial" w:hAnsi="Arial"/>
          <w:i/>
          <w:iCs/>
          <w:lang w:val="en-GB"/>
        </w:rPr>
        <w:t>Connecting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and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Empowering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Women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CSOs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from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the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Western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Balkans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working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on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Women</w:t>
      </w:r>
      <w:r>
        <w:rPr>
          <w:rFonts w:cs="Arial" w:ascii="Arial" w:hAnsi="Arial"/>
          <w:i/>
          <w:iCs/>
          <w:lang w:val="sr-CS"/>
        </w:rPr>
        <w:t>’</w:t>
      </w:r>
      <w:r>
        <w:rPr>
          <w:rFonts w:cs="Arial" w:ascii="Arial" w:hAnsi="Arial"/>
          <w:i/>
          <w:iCs/>
          <w:lang w:val="en-GB"/>
        </w:rPr>
        <w:t>s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Rights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and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Gender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Equality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  <w:lang w:val="en-GB"/>
        </w:rPr>
        <w:t>Project</w:t>
      </w:r>
      <w:r>
        <w:rPr>
          <w:rFonts w:cs="Arial" w:ascii="Arial" w:hAnsi="Arial"/>
          <w:i/>
          <w:iCs/>
          <w:lang w:val="sr-CS"/>
        </w:rPr>
        <w:t>,</w:t>
      </w:r>
      <w:r>
        <w:rPr>
          <w:rFonts w:cs="Arial" w:ascii="Arial" w:hAnsi="Arial"/>
          <w:lang w:val="sr-CS"/>
        </w:rPr>
        <w:t xml:space="preserve"> у оквиру </w:t>
      </w:r>
      <w:r>
        <w:rPr>
          <w:rFonts w:cs="Arial" w:ascii="Arial" w:hAnsi="Arial"/>
          <w:lang w:val="en-GB"/>
        </w:rPr>
        <w:t>Partners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en-GB"/>
        </w:rPr>
        <w:t>for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en-GB"/>
        </w:rPr>
        <w:t>Democratic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en-GB"/>
        </w:rPr>
        <w:t>Chang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en-GB"/>
        </w:rPr>
        <w:t>International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en-GB"/>
        </w:rPr>
        <w:t>PDCI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Марија Радоман је до ове године објавила текстове </w:t>
      </w:r>
      <w:r>
        <w:rPr>
          <w:rFonts w:cs="Arial" w:ascii="Arial" w:hAnsi="Arial"/>
        </w:rPr>
        <w:t xml:space="preserve">"Ставови и вредносне оријентације средњошколаца у Србији", (2011) у: </w:t>
      </w:r>
      <w:r>
        <w:rPr>
          <w:rFonts w:cs="Arial" w:ascii="Arial" w:hAnsi="Arial"/>
          <w:i/>
          <w:iCs/>
        </w:rPr>
        <w:t>Helsinške sveske</w:t>
      </w:r>
      <w:r>
        <w:rPr>
          <w:rFonts w:cs="Arial" w:ascii="Arial" w:hAnsi="Arial"/>
        </w:rPr>
        <w:t xml:space="preserve">, kniga br.31‚, strana 5-62, Београд и "Конструисање субјекта кроз фантазму", антрополошки часопис  </w:t>
      </w:r>
      <w:r>
        <w:rPr>
          <w:rFonts w:cs="Arial" w:ascii="Arial" w:hAnsi="Arial"/>
          <w:i/>
          <w:iCs/>
        </w:rPr>
        <w:t>the POST</w:t>
      </w:r>
      <w:r>
        <w:rPr>
          <w:rFonts w:cs="Arial" w:ascii="Arial" w:hAnsi="Arial"/>
        </w:rPr>
        <w:t xml:space="preserve">, КСЕА, Београд. Објавила је и приказ "Мултиетнички идентитет Војводине: изазови у 2007 – 08", у часопису </w:t>
      </w:r>
      <w:r>
        <w:rPr>
          <w:rFonts w:cs="Arial" w:ascii="Arial" w:hAnsi="Arial"/>
          <w:i/>
          <w:iCs/>
          <w:lang w:val="sr-CS"/>
        </w:rPr>
        <w:t>Хабитус</w:t>
      </w:r>
      <w:r>
        <w:rPr>
          <w:rFonts w:cs="Arial" w:ascii="Arial" w:hAnsi="Arial"/>
          <w:lang w:val="sr-CS"/>
        </w:rPr>
        <w:t xml:space="preserve"> (15/2008</w:t>
      </w:r>
      <w:r>
        <w:rPr>
          <w:rFonts w:cs="Arial" w:ascii="Arial" w:hAnsi="Arial"/>
        </w:rPr>
        <w:t xml:space="preserve"> ( str.199-206).</w:t>
      </w:r>
    </w:p>
    <w:p>
      <w:pPr>
        <w:pStyle w:val="Normal"/>
        <w:rPr/>
      </w:pPr>
      <w:r>
        <w:rPr>
          <w:rFonts w:cs="Arial" w:ascii="Arial" w:hAnsi="Arial"/>
        </w:rPr>
        <w:t xml:space="preserve">Марија Радоман је 2012. године објавила чланак „Проблеми мултикултурализма – феминистичка критика на примеру Исламске заједнице у Србији“, у часопису Војвођанске политиколошке асоцијације </w:t>
      </w:r>
      <w:r>
        <w:rPr>
          <w:rFonts w:cs="Arial" w:ascii="Arial" w:hAnsi="Arial"/>
          <w:i/>
          <w:iCs/>
        </w:rPr>
        <w:t>Политикон</w:t>
      </w:r>
      <w:r>
        <w:rPr>
          <w:rFonts w:cs="Arial" w:ascii="Arial" w:hAnsi="Arial"/>
        </w:rPr>
        <w:t xml:space="preserve">, год.1, број 2, стр. 72-87. Такође је ове године објавила чланак „LGBT populacija u Srbiji i problem bezbednosti. Istraživanje stavova LGBT populacije o sektoru bezbednosti“ у часопису </w:t>
      </w:r>
      <w:r>
        <w:rPr>
          <w:rFonts w:cs="Arial" w:ascii="Arial" w:hAnsi="Arial"/>
          <w:i/>
          <w:iCs/>
        </w:rPr>
        <w:t>Филозофија и друштво</w:t>
      </w:r>
      <w:r>
        <w:rPr>
          <w:rFonts w:cs="Arial" w:ascii="Arial" w:hAnsi="Arial"/>
        </w:rPr>
        <w:t>, год</w:t>
      </w:r>
      <w:r>
        <w:rPr>
          <w:rFonts w:cs="Arial" w:ascii="Arial" w:hAnsi="Arial"/>
          <w:lang w:val="sr-CS"/>
        </w:rPr>
        <w:t xml:space="preserve"> 2012</w:t>
      </w:r>
      <w:r>
        <w:rPr>
          <w:rFonts w:cs="Arial" w:ascii="Arial" w:hAnsi="Arial"/>
        </w:rPr>
        <w:t xml:space="preserve"> ,  бр.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</w:rPr>
        <w:t xml:space="preserve">, стр. </w:t>
      </w:r>
      <w:r>
        <w:rPr>
          <w:rFonts w:cs="Arial" w:ascii="Arial" w:hAnsi="Arial"/>
          <w:lang w:val="sr-CS"/>
        </w:rPr>
        <w:t>150-171</w:t>
      </w:r>
      <w:r>
        <w:rPr>
          <w:rFonts w:cs="Arial" w:ascii="Arial" w:hAnsi="Arial"/>
        </w:rPr>
        <w:t xml:space="preserve"> . С обзиром да два последња рада показују достигнуту професионалну зрелост кандидаткиње, потребно им је посветити нешто више пажњ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ланак „Проблеми мултикултурализма – феминистичка критика на примеру Исламске заједнице у Србији“  бави се применом концепције спољних и унутрашњих система заштите мањинских права (Кимлика) на плану положаја муслиманки у оквиру поменуте верске заједнице. На примеру Исламске заједнице у Србији (са седиштем у Новом Пазару) ауторка показује кршење уобичајених права жена и указује на његов структурални контекст. Посебно опширно кандидаткиња емпиријски испитује претпоставку да мушки чланови као представници мањинских заједница (у конкретном случају Исламске заједнице у Србији) поседују аутономно право да у таквим заједницама поступају патријархално, због неуравнотежености „спољних“ и „унутрашњих“ одбрана и због незаинтересованости припадника већинских (етничке српске и верске православне) заједница за права муслиманки, услед чега се оне налазе у двоструко маргинализованом положај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ак „LGBT populacija u Srbiji i problem bezbednosti. Istraživanje stavova LGBT populacije o sektoru bezbednosti“ садржи резултате истраживања о ставовима ЛГБТ популације према сектору безбедности у Србији.  Ауторка је извела пет групних интервјуа праћених систематским посматрањем њихових чланова (тзв.фокус групе) и утврдила основне карактеристике односа полиције према сексуалним мањинама, што је уклопила у ширу институционалну анализу односа државних установа према испитиваној популацији. Најзначајније разлике ауторка је пронашла на плану утицаја друштвеног статуса и величине места становања припадника испитиване груп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Видљиво је да у својим истраживањима Марија Радоман комбинује сазнајна интересовања усмерена ка испитивању положаја етничких, верских и сексуалних мањина са испитивањем структуралног контекста који одређује стања испитиваних појава, примењујући, уз остале, и различите варијанте  феминистичке друштвене теорије. Њени резултати на плану студија, рада у настави на Филозофском факултету, као и резултати истраживачког рада и садржај објављених радова пружају комисији за писање овог извештаја задовољство да констатује </w:t>
      </w:r>
      <w:r>
        <w:rPr>
          <w:rFonts w:cs="Arial" w:ascii="Arial" w:hAnsi="Arial"/>
          <w:i/>
          <w:iCs/>
        </w:rPr>
        <w:t>да дипломирани социолог Марија Радоман испуњава услове, дефинисане чланом 70. Закона о научноистраживачкој делатности, за избор у звање истраживач-сарадник.</w:t>
      </w:r>
      <w:r>
        <w:rPr>
          <w:rFonts w:cs="Arial" w:ascii="Arial" w:hAnsi="Arial"/>
        </w:rPr>
        <w:t xml:space="preserve"> У складу са тиме предлажемо</w:t>
      </w:r>
      <w:r>
        <w:rPr>
          <w:rFonts w:cs="Arial" w:ascii="Arial" w:hAnsi="Arial"/>
          <w:b/>
          <w:bCs/>
        </w:rPr>
        <w:t xml:space="preserve"> Наставно-научном већу Филозофског факултета Универзитета у Београду да изабере Марију Радоман у звање истраживач-сарадник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У Београду, </w:t>
      </w:r>
      <w:r>
        <w:rPr>
          <w:rFonts w:cs="Arial" w:ascii="Arial" w:hAnsi="Arial"/>
          <w:lang w:val="sr-CS"/>
        </w:rPr>
        <w:t>27. августа</w:t>
      </w:r>
      <w:r>
        <w:rPr>
          <w:rFonts w:cs="Arial" w:ascii="Arial" w:hAnsi="Arial"/>
        </w:rPr>
        <w:t xml:space="preserve"> 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320" w:hanging="0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р Владимир Илић, редовни 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320" w:hanging="0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р Младен Лазић,  редов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</w:rPr>
        <w:t>др Слободан Антонић, редовни професо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sr-Latn-CS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</w:pPr>
    <w:rPr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3:00Z</dcterms:created>
  <dc:creator>Korisnik</dc:creator>
  <dc:description/>
  <cp:keywords/>
  <dc:language>en-US</dc:language>
  <cp:lastModifiedBy>andja</cp:lastModifiedBy>
  <dcterms:modified xsi:type="dcterms:W3CDTF">2012-08-28T09:03:00Z</dcterms:modified>
  <cp:revision>2</cp:revision>
  <dc:subject/>
  <dc:title>Наставно-научном већу</dc:title>
</cp:coreProperties>
</file>