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sz w:val="24"/>
          <w:szCs w:val="24"/>
          <w:lang w:val="de-DE"/>
        </w:rPr>
        <w:t>I</w:t>
      </w:r>
      <w:r>
        <w:rPr>
          <w:rFonts w:cs="Times New Roman" w:ascii="Times New Roman" w:hAnsi="Times New Roman"/>
          <w:sz w:val="24"/>
          <w:szCs w:val="24"/>
        </w:rPr>
        <w:t xml:space="preserve">ZBORNOM VEĆU </w:t>
      </w:r>
    </w:p>
    <w:p>
      <w:pPr>
        <w:pStyle w:val="NoSpacing"/>
        <w:rPr>
          <w:rFonts w:ascii="Times New Roman" w:hAnsi="Times New Roman" w:cs="Times New Roman"/>
          <w:sz w:val="24"/>
          <w:szCs w:val="24"/>
        </w:rPr>
      </w:pPr>
      <w:r>
        <w:rPr>
          <w:rFonts w:cs="Times New Roman" w:ascii="Times New Roman" w:hAnsi="Times New Roman"/>
          <w:sz w:val="24"/>
          <w:szCs w:val="24"/>
        </w:rPr>
        <w:t>FILOZOFSKOG FAKULTETA</w:t>
      </w:r>
    </w:p>
    <w:p>
      <w:pPr>
        <w:pStyle w:val="NoSpacing"/>
        <w:rPr>
          <w:rFonts w:ascii="Times New Roman" w:hAnsi="Times New Roman" w:cs="Times New Roman"/>
          <w:sz w:val="24"/>
          <w:szCs w:val="24"/>
        </w:rPr>
      </w:pPr>
      <w:r>
        <w:rPr>
          <w:rFonts w:cs="Times New Roman" w:ascii="Times New Roman" w:hAnsi="Times New Roman"/>
          <w:sz w:val="24"/>
          <w:szCs w:val="24"/>
        </w:rPr>
        <w:t>UNIVERZITETA U BEOGRAD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Odlukom Izbornog veća Filozofskog fakulteta u Beogradu izabrani smo u stručnu komisiju za pripremu referata o kandidatima prijavljenim na konkurs i predloge kandidata za izbor vanrednog profesora za užu naučnu oblast opšta filozofija (težište istraživanja – estetika), na Odeljenju za filozofiju. Pošto smo pregledali dokumenta i radove prijavljenih kandidata podnosimo Veću sledeć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bCs/>
          <w:lang w:val="sr-Latn-CS"/>
        </w:rPr>
        <w:t>IZVEŠTAJ</w:t>
      </w:r>
    </w:p>
    <w:p>
      <w:pPr>
        <w:pStyle w:val="Normal"/>
        <w:rPr>
          <w:lang w:val="sr-Latn-CS"/>
        </w:rPr>
      </w:pPr>
      <w:r>
        <w:rPr>
          <w:lang w:val="sr-Latn-CS"/>
        </w:rPr>
      </w:r>
    </w:p>
    <w:p>
      <w:pPr>
        <w:pStyle w:val="Normal"/>
        <w:rPr>
          <w:lang w:val="sr-Latn-CS"/>
        </w:rPr>
      </w:pPr>
      <w:r>
        <w:rPr>
          <w:lang w:val="sr-Latn-CS"/>
        </w:rPr>
      </w:r>
    </w:p>
    <w:p>
      <w:pPr>
        <w:pStyle w:val="Normal"/>
        <w:jc w:val="both"/>
        <w:rPr/>
      </w:pPr>
      <w:r>
        <w:rPr>
          <w:lang w:val="sr-Latn-CS"/>
        </w:rPr>
        <w:t xml:space="preserve">                   </w:t>
      </w:r>
      <w:r>
        <w:rPr>
          <w:lang w:val="sr-Latn-CS"/>
        </w:rPr>
        <w:t>Na konkurs se prijavio jedan kandidat: Dr. Nebojša Grubor, dosadašnji docent na na predmetu estetika na Odeljenju za filozofiju Filozofskog fakulteta u Beogradu..</w:t>
      </w:r>
    </w:p>
    <w:p>
      <w:pPr>
        <w:pStyle w:val="Normal"/>
        <w:jc w:val="both"/>
        <w:rPr/>
      </w:pPr>
      <w:r>
        <w:rPr>
          <w:lang w:val="sr-Latn-CS"/>
        </w:rPr>
        <w:t xml:space="preserve">                   </w:t>
      </w:r>
      <w:r>
        <w:rPr>
          <w:lang w:val="sr-Latn-CS"/>
        </w:rPr>
        <w:t>Nebojša Grubor je rodjen 1971. godine u Pančevu, gde je završio osnovnu školu i gimnaziju. Na Filozofskom fakultetu u Beogradu je 1997. diplomirao filozofiju (prosečna ocena 9,94). Poslediplomske studije iz estetike na Odeljenju za filozofiju Filozofskog fakulteta u Beogradu završio je 2003. godine, a 2007. godine na istom fakultetu je odbranio doktorsku disertaciju. U periodu od 1998. do 1999. godine bio je stipendista Ministarstva za nauku i tehnologiju Republike Srbije, od 1999. godine radi, najpre, kao asistemt-pripravnik, od 2004. kao asistent, a od 2007. kao docent na Odeljenju za filozofiju na Filozofskom fakultetu u Beogradu.</w:t>
      </w:r>
    </w:p>
    <w:p>
      <w:pPr>
        <w:pStyle w:val="Normal"/>
        <w:jc w:val="both"/>
        <w:rPr>
          <w:lang w:val="sr-Latn-CS"/>
        </w:rPr>
      </w:pPr>
      <w:r>
        <w:rPr>
          <w:lang w:val="sr-Latn-CS"/>
        </w:rPr>
        <w:t xml:space="preserve">                   </w:t>
      </w:r>
      <w:r>
        <w:rPr>
          <w:lang w:val="sr-Latn-CS"/>
        </w:rPr>
        <w:t>Uz prijavu na konkurs Nebojša Grubor je priložio jednu monografiju, šesnaest naučnih radova, jedan rad objavljen u apstraktu i dva stručna rada. U izveštaju  ćemo se osvrnuti na tekst njegove monografije i važnije naučne radove koji su objavljeni posle izbora Nebojše Grubora u sadašnje zvanje.</w:t>
      </w:r>
    </w:p>
    <w:p>
      <w:pPr>
        <w:pStyle w:val="Normal"/>
        <w:jc w:val="both"/>
        <w:rPr>
          <w:lang w:val="sr-Latn-CS"/>
        </w:rPr>
      </w:pPr>
      <w:r>
        <w:rPr>
          <w:lang w:val="sr-Latn-CS"/>
        </w:rPr>
      </w:r>
    </w:p>
    <w:p>
      <w:pPr>
        <w:pStyle w:val="Normal"/>
        <w:jc w:val="both"/>
        <w:rPr/>
      </w:pPr>
      <w:r>
        <w:rPr>
          <w:lang w:val="sr-Latn-CS"/>
        </w:rPr>
        <w:t>Monografija Nebojše Grubora</w:t>
      </w:r>
      <w:r>
        <w:rPr>
          <w:i/>
          <w:iCs/>
          <w:lang w:val="sr-Latn-CS"/>
        </w:rPr>
        <w:t xml:space="preserve"> Lepo, nadahnuće i umetnost podražavanja. Studije o Platonovoj estetici </w:t>
      </w:r>
      <w:r>
        <w:rPr>
          <w:lang w:val="sr-Latn-CS"/>
        </w:rPr>
        <w:t>(Plato, Beograd, 2012) predstavlja raspravu o Platonovoj estetici,  ali i razmatranje odnosa Platonove estetičke misli i nekih savremenih estetičkih problema.</w:t>
      </w:r>
    </w:p>
    <w:p>
      <w:pPr>
        <w:pStyle w:val="Normal"/>
        <w:jc w:val="both"/>
        <w:rPr>
          <w:lang w:val="sr-Latn-CS"/>
        </w:rPr>
      </w:pPr>
      <w:r>
        <w:rPr>
          <w:lang w:val="sr-Latn-CS"/>
        </w:rPr>
        <w:t>Knjiga se sastoji iz četiri poglavlja:«Platon, ontološka paradigma u filozofiji i filozofskaestetika» (str. 9-69), «Platonova estetika lepog u dijalozima Hipija Veći, Gozba i Fedar» (str. 70-104), «Rapsodska veština izmedju znanja i nadahnuća u Platonovom dijalogu Ijon» (str. 105-121) i « Umetnost podražavanja. Platonova podela veština u dijalozima Sofist i Država (III i X Knjiga)» (str. 122-155). Pristupajući razmatranju Platonovih estetičkih ideja, Grubor u uvodnom poglavlju najpre prihvata ideju Herberta Šnedelbaha, po kome u istoriji yapadne filozofije postoje tri dominantne paradigme: ontološka (čiji bi glavni, karakteristični predstavnici bili Platon i Aristotel), mentalistička (Dekart i Kant) i lingvistička (Vitgenštajn). Sledeći Šnedelbahovo opšte shvatanje Platonove filozofije, Grubor zatim pokušava da pokaže kako se u njega mogu uklopiti Platonova razmatranja o lepom i umetnosti i šta nam daje za pravo da govorimo o Platonovoj estetici.</w:t>
      </w:r>
    </w:p>
    <w:p>
      <w:pPr>
        <w:pStyle w:val="Normal"/>
        <w:ind w:firstLine="708"/>
        <w:jc w:val="both"/>
        <w:rPr/>
      </w:pPr>
      <w:r>
        <w:rPr>
          <w:lang w:val="sr-Latn-CS"/>
        </w:rPr>
        <w:t>U drugom poglavlju, delimično se oslanjajući na Hajdegerove i Gadamerove ideje,Nebojša Grubor razmatraPlatonovo shvatanje lepog. Komentatori i tumači Platona ovde se suočavaju sa teškoćom da, bar na prvi pogled,nije jasno kako dijalektička rasprava o lepom u</w:t>
      </w:r>
      <w:r>
        <w:rPr>
          <w:i/>
          <w:iCs/>
          <w:lang w:val="sr-Latn-CS"/>
        </w:rPr>
        <w:t xml:space="preserve">Hipiji većem, </w:t>
      </w:r>
      <w:r>
        <w:rPr>
          <w:lang w:val="sr-Latn-CS"/>
        </w:rPr>
        <w:t xml:space="preserve">poznato mesto o tome šta je lepo samo po sebi (= Forma ili Ideja lepog)iz </w:t>
      </w:r>
      <w:r>
        <w:rPr>
          <w:i/>
          <w:iCs/>
          <w:lang w:val="sr-Latn-CS"/>
        </w:rPr>
        <w:t xml:space="preserve">Gozbe </w:t>
      </w:r>
      <w:r>
        <w:rPr>
          <w:lang w:val="sr-Latn-CS"/>
        </w:rPr>
        <w:t xml:space="preserve">i, najzad,sve ono što se kaže o lepom samom po sebi u </w:t>
      </w:r>
      <w:r>
        <w:rPr>
          <w:i/>
          <w:iCs/>
          <w:lang w:val="sr-Latn-CS"/>
        </w:rPr>
        <w:t>Fedru</w:t>
      </w:r>
      <w:r>
        <w:rPr>
          <w:lang w:val="sr-Latn-CS"/>
        </w:rPr>
        <w:t>, u sklopu složenih razmatranja o duši i saznanju Formi kao sećanju, čine elemente jedinstvenog shvatanja lepote. Grubor pokušava da reši ovcaj problem tako što tvrdi da su sokratsko dijaloško ispitivanje u</w:t>
      </w:r>
      <w:r>
        <w:rPr>
          <w:i/>
          <w:iCs/>
          <w:lang w:val="sr-Latn-CS"/>
        </w:rPr>
        <w:t>Hipiji većem</w:t>
      </w:r>
      <w:r>
        <w:rPr>
          <w:lang w:val="sr-Latn-CS"/>
        </w:rPr>
        <w:t xml:space="preserve"> i anamnestički pristup u</w:t>
      </w:r>
      <w:r>
        <w:rPr>
          <w:i/>
          <w:iCs/>
          <w:lang w:val="sr-Latn-CS"/>
        </w:rPr>
        <w:t>Fedru</w:t>
      </w:r>
      <w:r>
        <w:rPr>
          <w:lang w:val="sr-Latn-CS"/>
        </w:rPr>
        <w:t>, koji se služi mitiskim slikama i poredjenjima, dva komplementarna, međusobno spojiva tumačenja lepote. Ovoj jasno formulisanoj tezi, čiju je interpretativnu privlalnost teško osporiti, ipak bi bila potrebna i dodatna argumentacija.</w:t>
      </w:r>
    </w:p>
    <w:p>
      <w:pPr>
        <w:pStyle w:val="Normal"/>
        <w:ind w:firstLine="708"/>
        <w:jc w:val="both"/>
        <w:rPr/>
      </w:pPr>
      <w:r>
        <w:rPr>
          <w:lang w:val="sr-Latn-CS"/>
        </w:rPr>
        <w:t xml:space="preserve">U trećem poglavlju Nebojša Grubor počinje razmatranjem hermeneutičkog problema koji je skiciran na početku dijaloga </w:t>
      </w:r>
      <w:r>
        <w:rPr>
          <w:i/>
          <w:iCs/>
          <w:lang w:val="sr-Latn-CS"/>
        </w:rPr>
        <w:t>Ijon</w:t>
      </w:r>
      <w:r>
        <w:rPr>
          <w:lang w:val="sr-Latn-CS"/>
        </w:rPr>
        <w:t>, zatim tumači Platonovo pobijanje tvrdnje prema kojoj se pesništvo uopšte može nazvati veštinom i oblikom znanja i, najzad, analizira Platonovo objašnjenje pesničkog zanosa. Nešto slobodnije tumačeći ovaj dijalog, Grubor u njemunalazi i posredan doprinos razjašnjavanju fenomena estetičkog iskustva. Platonova teorija pesničke umetnosti kao posebne vrste zanosaza autora predstavlja jednostran pristup pesništvu, ali je njena vrednost u tome što nagoveštava pravac u kojem bi trebalo tražiti rešenje za probleme pesničke odnosno umetničke delatnosti i estetičkog iskustva uopšte.</w:t>
      </w:r>
    </w:p>
    <w:p>
      <w:pPr>
        <w:pStyle w:val="Normal"/>
        <w:jc w:val="both"/>
        <w:rPr/>
      </w:pPr>
      <w:r>
        <w:rPr>
          <w:lang w:val="sr-Latn-CS"/>
        </w:rPr>
        <w:t xml:space="preserve">        </w:t>
      </w:r>
      <w:r>
        <w:rPr>
          <w:lang w:val="sr-Latn-CS"/>
        </w:rPr>
        <w:t>U četvrtom, završnom poglavlju Nebojša Grubor se pre svega pozabavio pitanjem Platonovog shvatanjaumetnosti u</w:t>
      </w:r>
      <w:r>
        <w:rPr>
          <w:i/>
          <w:iCs/>
          <w:lang w:val="sr-Latn-CS"/>
        </w:rPr>
        <w:t>Državi</w:t>
      </w:r>
      <w:r>
        <w:rPr>
          <w:lang w:val="sr-Latn-CS"/>
        </w:rPr>
        <w:t xml:space="preserve">, sledeći kako Platonove šire pedagoško-političke, tako i uže estetičke principe, a posebno ideju o pesništvu i slikarstvu (pa onda i umetnosti uopšte)kao oblicima mimeze ili «podražavanja». Grubor razmatra niz pitanja iz Platonove teorije umetnosti, kao što su problem podele umetnosti, zatim pitanje književnih rodova, problem odredjenja mimeze kao niti vodilje za tumačenje pesništva i slikarstva, ali – kao i svi tumači Platonovih ideja o pesništvu – ujedno govori i o Platonovom politički, pedagoški i psihološki motivisanom tumačenju umetnosti. U ovom poglavlju Grubor nastoji da pokaže kako su, s jedne strane, neki od ključnih Platonovih stavovadirektno ugradjeni u našu estetičku tradiciju,a kako se, s druge strane, neke Platonu isto tako važne ideje, koliko god u nekom smislu i same pripadale toj tradiciji, ipak razilaze s njom i predstavljaju nešto sa čim se ne možemo naprosto složiti. </w:t>
      </w:r>
    </w:p>
    <w:p>
      <w:pPr>
        <w:pStyle w:val="Normal"/>
        <w:jc w:val="both"/>
        <w:rPr>
          <w:lang w:val="sr-Latn-CS"/>
        </w:rPr>
      </w:pPr>
      <w:r>
        <w:rPr>
          <w:lang w:val="sr-Latn-CS"/>
        </w:rPr>
        <w:t xml:space="preserve">           </w:t>
      </w:r>
      <w:r>
        <w:rPr>
          <w:lang w:val="sr-Latn-CS"/>
        </w:rPr>
        <w:t>U ovoj monografiji Nebojša Grubor je razmotrio niz značajnih temaPlatonove estetike, sa ambicijom da doprinese adekvatnijem tumačenju Platonovih dijaloga, ali ništa manje i ambicijom da iz osobenog ugla osvetli neka aktuelna pitanja današnje estetike. Platon je jedan od filozofa kojima se s pravom stalno vraćamo, ne samo da bismo bolje razumeli njegovu misao, nego i da bismo bolje razumeli naše vlastite filozofske preokupacije. Tom intelektualnom naporu, svojstvenom većim filozofskim sredinama, Grubor je svojom knjigom dao lep doprinos i utoliko je njeno objavljivanje važan datum za našu estetiku. U njegovoj monografiji nalazimo neke od odgovora na pitanjekako je Platonova estetička misao inkorporirana u našu savremenu estetičku misao i kulturu.</w:t>
      </w:r>
    </w:p>
    <w:p>
      <w:pPr>
        <w:pStyle w:val="Normal"/>
        <w:jc w:val="both"/>
        <w:rPr>
          <w:lang w:val="sr-Latn-CS"/>
        </w:rPr>
      </w:pPr>
      <w:r>
        <w:rPr>
          <w:lang w:val="sr-Latn-CS"/>
        </w:rPr>
        <w:t xml:space="preserve">vraćamo. </w:t>
      </w:r>
    </w:p>
    <w:p>
      <w:pPr>
        <w:pStyle w:val="Normal"/>
        <w:ind w:firstLine="708"/>
        <w:jc w:val="both"/>
        <w:rPr>
          <w:lang w:val="sr-Latn-CS"/>
        </w:rPr>
      </w:pPr>
      <w:r>
        <w:rPr>
          <w:lang w:val="sr-Latn-CS"/>
        </w:rPr>
        <w:t>Ostali radovi Nebojše Grubora, izuzimajući one koji su već ušli u sadržaj njegove monografije, mogu se podeliti u dve osnovne grupe: to su tri rada posvećenaranoj Hajdegerovoj filozofiji, s jedne strane, i radovi posvećeni savremenoj estetici i filozofiji (od kojih posebno pominjemo dva, «Vitgenštajn i lingvistička paradigma u filozofiji i filozofskoj estetici» i«Lepo kao odnos pojavljivanja. Osnovna ideja Hartmanove estetike»), s druge strane. Kao i monografiju o Platonovoj estetici, tako i ove radove, u celini gledano, odlikuje jasnoća izlaganja, dobro poznavanje i korišćenje sekundarne literature i sposobnost da se izdvoji neki važan problem i razmotri na filozofski relevantan način, s iznošenjem odgovarajuće argumentacije. Mi se ovde nećemo zadržati na svim ovim radovima, već ćemo se osvrnuti samo na dva rada za kojenam se čini da najbolje reprezentuju i filozofske preokupacije i postignute rezultate Nebojše Grubora.</w:t>
      </w:r>
    </w:p>
    <w:p>
      <w:pPr>
        <w:pStyle w:val="Normal"/>
        <w:jc w:val="both"/>
        <w:rPr/>
      </w:pPr>
      <w:r>
        <w:rPr>
          <w:lang w:val="sr-Latn-CS"/>
        </w:rPr>
        <w:t xml:space="preserve">            </w:t>
      </w:r>
      <w:r>
        <w:rPr>
          <w:lang w:val="sr-Latn-CS"/>
        </w:rPr>
        <w:t>U radu »Hajdegerova kritika Huserlove fenomenološke redukcije»(</w:t>
      </w:r>
      <w:r>
        <w:rPr>
          <w:i/>
          <w:iCs/>
          <w:lang w:val="sr-Latn-CS"/>
        </w:rPr>
        <w:t>Theoria</w:t>
      </w:r>
      <w:r>
        <w:rPr>
          <w:lang w:val="sr-Latn-CS"/>
        </w:rPr>
        <w:t xml:space="preserve">, 2009, br. 4,str. 5-21)Nebojša Grubor seoslanjana Hajdegerova marburška predavanja </w:t>
      </w:r>
      <w:r>
        <w:rPr>
          <w:i/>
          <w:iCs/>
          <w:lang w:val="sr-Latn-CS"/>
        </w:rPr>
        <w:t xml:space="preserve">Prolegomena za povest pojma vremena </w:t>
      </w:r>
      <w:r>
        <w:rPr>
          <w:lang w:val="sr-Latn-CS"/>
        </w:rPr>
        <w:t>(1925),</w:t>
      </w:r>
      <w:r>
        <w:rPr>
          <w:i/>
          <w:iCs/>
          <w:lang w:val="sr-Latn-CS"/>
        </w:rPr>
        <w:t xml:space="preserve"> Temeljni problemi fenomenologije </w:t>
      </w:r>
      <w:r>
        <w:rPr>
          <w:lang w:val="sr-Latn-CS"/>
        </w:rPr>
        <w:t xml:space="preserve">(1927)i </w:t>
      </w:r>
      <w:r>
        <w:rPr>
          <w:i/>
          <w:iCs/>
          <w:lang w:val="sr-Latn-CS"/>
        </w:rPr>
        <w:t>Metafizički početni razlozi logike polazeći od Lajbnica</w:t>
      </w:r>
      <w:r>
        <w:rPr>
          <w:lang w:val="sr-Latn-CS"/>
        </w:rPr>
        <w:t>(1928)da bi izneo na videlo Hajdegerovu kritiku Huserlove filozofije odnosno Huserlovog pojma fenomenološke redukcije u njegovim različitim verzijama. Hajdeger, naime, pokazuje kako i Huserlova transcendentalna redukcija polja faktičke jednokratnosti individualnih akata na polje struje doživljaja, to jest na imanetnu sferu transcendentalnog, tako i njegova ejdetska redukcija u kojoj se shvata opšta suština akata (opažaja, suda, itd) kao takvih,propuštajuda postave pitanjeo smislu bivstvovanja a s tim i pitanjeo načinu bivstvovanja onog bivstvujućeg koje smo mi sami (čovek, tubivstvovanje, Dasein). U jednom interpretativnom preokretu, Hajdeger pokazuje kako je osnovni problem Huserlovogstanovišta pogrešno razumevanje takozvanog</w:t>
      </w:r>
      <w:r>
        <w:rPr>
          <w:i/>
          <w:iCs/>
          <w:lang w:val="sr-Latn-CS"/>
        </w:rPr>
        <w:t>prirodnog stava</w:t>
      </w:r>
      <w:r>
        <w:rPr>
          <w:lang w:val="sr-Latn-CS"/>
        </w:rPr>
        <w:t xml:space="preserve">.Sam Huserlov </w:t>
      </w:r>
      <w:r>
        <w:rPr>
          <w:i/>
          <w:iCs/>
          <w:lang w:val="sr-Latn-CS"/>
        </w:rPr>
        <w:t>prirodnistav</w:t>
      </w:r>
      <w:r>
        <w:rPr>
          <w:lang w:val="sr-Latn-CS"/>
        </w:rPr>
        <w:t xml:space="preserve">za Hajdegera predstavlja neku vrstu zablude kojom se iskrivljuje razumevanje sveta oko nas, a ne nešto prirodno i samorazumljivo,već  prepreku za ispravno tumačenje načina na koji smo dati sami sebi.  </w:t>
      </w:r>
    </w:p>
    <w:p>
      <w:pPr>
        <w:pStyle w:val="Normal"/>
        <w:jc w:val="both"/>
        <w:rPr/>
      </w:pPr>
      <w:r>
        <w:rPr>
          <w:lang w:val="sr-Latn-CS"/>
        </w:rPr>
        <w:t xml:space="preserve">             </w:t>
      </w:r>
      <w:r>
        <w:rPr>
          <w:lang w:val="sr-Latn-CS"/>
        </w:rPr>
        <w:t xml:space="preserve">U radu «Volja za moć kao </w:t>
      </w:r>
      <w:r>
        <w:rPr>
          <w:i/>
          <w:iCs/>
          <w:lang w:val="sr-Latn-CS"/>
        </w:rPr>
        <w:t xml:space="preserve">essentia </w:t>
      </w:r>
      <w:r>
        <w:rPr>
          <w:lang w:val="sr-Latn-CS"/>
        </w:rPr>
        <w:t xml:space="preserve">i večno vraćanje istog kao </w:t>
      </w:r>
      <w:r>
        <w:rPr>
          <w:i/>
          <w:iCs/>
          <w:lang w:val="sr-Latn-CS"/>
        </w:rPr>
        <w:t>existentia</w:t>
      </w:r>
      <w:r>
        <w:rPr>
          <w:lang w:val="sr-Latn-CS"/>
        </w:rPr>
        <w:t>. Osnovna ideja Hajdegerove interpretacije Ničea»(</w:t>
      </w:r>
      <w:r>
        <w:rPr>
          <w:i/>
          <w:iCs/>
          <w:lang w:val="sr-Latn-CS"/>
        </w:rPr>
        <w:t>Arhe</w:t>
      </w:r>
      <w:r>
        <w:rPr>
          <w:lang w:val="sr-Latn-CS"/>
        </w:rPr>
        <w:t xml:space="preserve">, 2011,br. 15, str. 61-75)Nebojša Grubor je pokušao da pronadje teorijski ključ za razumevanje Hajdegerove monumentalne intepretacije Ničeove filozofije iz knjige </w:t>
      </w:r>
      <w:r>
        <w:rPr>
          <w:i/>
          <w:iCs/>
          <w:lang w:val="sr-Latn-CS"/>
        </w:rPr>
        <w:t xml:space="preserve">Niče I,II </w:t>
      </w:r>
      <w:r>
        <w:rPr>
          <w:lang w:val="sr-Latn-CS"/>
        </w:rPr>
        <w:t xml:space="preserve">(1960). Prema Gruborovom mišljenju, Hajdegerovo tumačenje tradicionalne srednjevekovne metafizičke teze o tome kako se bivstvujuće u njegovom bivstvovanju artikuliše u smislu esencije i egzistencije iz predavanja </w:t>
      </w:r>
      <w:r>
        <w:rPr>
          <w:i/>
          <w:iCs/>
          <w:lang w:val="sr-Latn-CS"/>
        </w:rPr>
        <w:t xml:space="preserve">Temeljni problemi fenomenologije </w:t>
      </w:r>
      <w:r>
        <w:rPr>
          <w:lang w:val="sr-Latn-CS"/>
        </w:rPr>
        <w:t xml:space="preserve">(1927), predstavlja misaonu pozadinu njegovog tumačenja temeljnih pojmova Ničeove filozofije </w:t>
      </w:r>
      <w:r>
        <w:rPr>
          <w:i/>
          <w:iCs/>
          <w:lang w:val="sr-Latn-CS"/>
        </w:rPr>
        <w:t xml:space="preserve">volje za moć </w:t>
      </w:r>
      <w:r>
        <w:rPr>
          <w:lang w:val="sr-Latn-CS"/>
        </w:rPr>
        <w:t xml:space="preserve">kao esencije (suštine, šta-bivstvovanja) i </w:t>
      </w:r>
      <w:r>
        <w:rPr>
          <w:i/>
          <w:iCs/>
          <w:lang w:val="sr-Latn-CS"/>
        </w:rPr>
        <w:t>večnog vraćanja istog</w:t>
      </w:r>
      <w:r>
        <w:rPr>
          <w:lang w:val="sr-Latn-CS"/>
        </w:rPr>
        <w:t>kao egzistencije (da- odnosno kako-bivstvovanja).U redukovanju Ničeovih pojmova volje za moć i večnog vraćanja istog na metafizički pojmovni par esencija-egzistencija, ujedno treba videti razlog, smatra Grubor, zbog čega Hajdeger Ničea vidi kao (doduše poslednjeg) metafizičkog mislioca.</w:t>
      </w:r>
    </w:p>
    <w:p>
      <w:pPr>
        <w:pStyle w:val="Normal"/>
        <w:jc w:val="both"/>
        <w:rPr/>
      </w:pPr>
      <w:r>
        <w:rPr>
          <w:lang w:val="sr-Latn-CS"/>
        </w:rPr>
        <w:t xml:space="preserve">Oba ova rada pokazuju produbljeno poznavanje Hajdegerove filozofije, uključujući njegova važna, posmrtno objavljena predavanja iz dvadesetih godina prošlog veka – perioda rada na njegovom glavnom delu, </w:t>
      </w:r>
      <w:r>
        <w:rPr>
          <w:i/>
          <w:iCs/>
          <w:lang w:val="sr-Latn-CS"/>
        </w:rPr>
        <w:t>Bivstvovanju i vremenu</w:t>
      </w:r>
      <w:r>
        <w:rPr>
          <w:lang w:val="sr-Latn-CS"/>
        </w:rPr>
        <w:t xml:space="preserve"> –  i suštinski doprinose razumevanju kako nekih od najvažnijih ideja Hajdegerove filozofije, tako i razumevanju njegovog tipa interpretacije velikih mislilaca prošlosti. </w:t>
      </w:r>
    </w:p>
    <w:p>
      <w:pPr>
        <w:pStyle w:val="Normal"/>
        <w:jc w:val="both"/>
        <w:rPr>
          <w:lang w:val="sr-Latn-CS"/>
        </w:rPr>
      </w:pPr>
      <w:r>
        <w:rPr>
          <w:lang w:val="sr-Latn-CS"/>
        </w:rPr>
        <w:tab/>
        <w:t>Nebojša Grubor je uspešno držao nastavuna predmetima Estetika I i II, Problemi savremene estetike, Istorija estetike (na master studijama) i Hermeneutička estetika (na doktorskim studijama) na Odeljenju za filozofiju Filozofskog fakulteta u Beogradu. Takodje je u proteklom periodu držao nastavu iz predmeta Uvod u estetiku na Filološkom fakultetu u Beogradu (2008-201) ipredmetima Filozofija umetnosti i Istorija estetike na Filozofskom fakulteteu u Novom Sadu (2010-2012). Mentor je četiri doktorske disertacije i jedne magistarske teze, čija je izrada u toku. Bio je mentor za više diplomskih i završnih radova i učestvovao je u brojnim komisijama za ocenu tih radova. Studenti su u postupku evaluacije njegov pedagoški rad ocenjivali visokim ocenama.</w:t>
      </w:r>
    </w:p>
    <w:p>
      <w:pPr>
        <w:pStyle w:val="Normal"/>
        <w:ind w:firstLine="708"/>
        <w:jc w:val="both"/>
        <w:rPr>
          <w:lang w:val="sr-Latn-CS"/>
        </w:rPr>
      </w:pPr>
      <w:r>
        <w:rPr>
          <w:lang w:val="sr-Latn-CS"/>
        </w:rPr>
        <w:t>Svoj naučni i pedagoški rad Nebojša Grubor je upotpunio učešćem na više filozofskih i, posebno, estetičkih skupova koji su se poslednjih godina održavali u našoj sredini.</w:t>
      </w:r>
    </w:p>
    <w:p>
      <w:pPr>
        <w:pStyle w:val="Normal"/>
        <w:ind w:firstLine="708"/>
        <w:jc w:val="both"/>
        <w:rPr>
          <w:lang w:val="sr-Latn-CS"/>
        </w:rPr>
      </w:pPr>
      <w:r>
        <w:rPr>
          <w:lang w:val="sr-Latn-CS"/>
        </w:rPr>
        <w:t>Kao član Izvršnog odbora Estetičkog Društva Srbije (EDS), koji je ujedno programski i organizacioni odbor godišnjih naučnih skupova EDS-a, učestvovao je u pripremi i organizovanju redovnih godišnjih naučnih skupova EDS-a 2007, 2008, 2009, 2010. i 2011. godine. Od 2007. godine bio je kourednik tri zbornika radova EDS-a, tako da jesvojim ukupnim učešćem u radu EDS-a dao značajan doprinos daljoj afirmaciji ovog uglednog i veoma aktivnog filozofskog društva.</w:t>
      </w:r>
    </w:p>
    <w:p>
      <w:pPr>
        <w:pStyle w:val="NoSpacing"/>
        <w:jc w:val="both"/>
        <w:rPr>
          <w:lang w:val="sr-Latn-CS"/>
        </w:rPr>
      </w:pPr>
      <w:r>
        <w:rPr>
          <w:lang w:val="sr-Latn-CS"/>
        </w:rPr>
      </w:r>
    </w:p>
    <w:p>
      <w:pPr>
        <w:pStyle w:val="NoSpacing"/>
        <w:jc w:val="both"/>
        <w:rPr/>
      </w:pPr>
      <w:r>
        <w:rPr>
          <w:rFonts w:cs="Times New Roman" w:ascii="Times New Roman" w:hAnsi="Times New Roman"/>
          <w:sz w:val="24"/>
          <w:szCs w:val="24"/>
        </w:rPr>
        <w:t xml:space="preserve">Pregledom dostavljene dokumentacije, analizom objavljenih radova kandidata i procenom njegovog pedagoškog rada, Komisija je utvrdila da doc. dr Nebojša Grubor u potpunosti ispunjava sve uslove za izbor u zvanje vanrednog profesora, propisane Zakonom o visokom obrazovanju, Kriterijumima za sticanje zvanja na Univerzitetu u Beogradu i Statutom Filozofskog fakulteta.Na osnovu kvantitativnih i kvalitativnih pokazatelja njegovog naučnog, stručnog i pedagoškog rada, Komisija zaključuje da je od izbora za docenta 2007. godine Nebojša Grubor postigao veoma zapažene rezultate. </w:t>
      </w:r>
    </w:p>
    <w:p>
      <w:pPr>
        <w:pStyle w:val="NoSpacing"/>
        <w:ind w:firstLine="708"/>
        <w:jc w:val="both"/>
        <w:rPr/>
      </w:pPr>
      <w:r>
        <w:rPr>
          <w:rFonts w:cs="Times New Roman" w:ascii="Times New Roman" w:hAnsi="Times New Roman"/>
          <w:sz w:val="24"/>
          <w:szCs w:val="24"/>
        </w:rPr>
        <w:t>Komisija zato sa zadovoljstvom predlaže Izbornom veću Filozofskog fakulteta u Beogradu da doc. dr Nebojšu Grubora izabere u zvanje i na radno mesto vanrednog profesora za užu naučnu oblast Opšta filozofija (težište istraživanja – Estetika) na Odeljenju za filozofiju.</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t xml:space="preserve">U Beogradu,                                                                    </w:t>
      </w:r>
    </w:p>
    <w:p>
      <w:pPr>
        <w:pStyle w:val="Normal"/>
        <w:jc w:val="both"/>
        <w:rPr>
          <w:lang w:val="sr-Latn-CS"/>
        </w:rPr>
      </w:pPr>
      <w:r>
        <w:rPr>
          <w:lang w:val="sr-Latn-CS"/>
        </w:rPr>
        <w:t>03. 09. 2012. god.                                                      KOMISIJ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3540" w:firstLine="708"/>
        <w:jc w:val="right"/>
        <w:rPr>
          <w:lang w:val="sr-Latn-CS"/>
        </w:rPr>
      </w:pPr>
      <w:r>
        <w:rPr>
          <w:lang w:val="sr-Latn-CS"/>
        </w:rPr>
        <w:t>1. Prof. dr Leon Kojen</w:t>
      </w:r>
    </w:p>
    <w:p>
      <w:pPr>
        <w:pStyle w:val="Normal"/>
        <w:jc w:val="both"/>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tab/>
        <w:t xml:space="preserve">2. Prof. dr Jovan Babić     </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tab/>
        <w:t xml:space="preserve">        3. Prof. dr Iva Draškić-Vićanović</w:t>
      </w:r>
    </w:p>
    <w:p>
      <w:pPr>
        <w:pStyle w:val="Normal"/>
        <w:jc w:val="right"/>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Spacing"/>
        <w:rPr>
          <w:lang w:val="sr-Latn-CS"/>
        </w:rPr>
      </w:pPr>
      <w:r>
        <w:rPr>
          <w:lang w:val="sr-Latn-CS"/>
        </w:rPr>
      </w:r>
    </w:p>
    <w:p>
      <w:pPr>
        <w:pStyle w:val="NoSpacing"/>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27:00Z</dcterms:created>
  <dc:creator>Happy User</dc:creator>
  <dc:description/>
  <cp:keywords/>
  <dc:language>en-US</dc:language>
  <cp:lastModifiedBy>andja</cp:lastModifiedBy>
  <dcterms:modified xsi:type="dcterms:W3CDTF">2012-09-04T13:27:00Z</dcterms:modified>
  <cp:revision>2</cp:revision>
  <dc:subject/>
  <dc:title>IZBORNOM VEĆU </dc:title>
</cp:coreProperties>
</file>