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CS"/>
        </w:rPr>
      </w:pPr>
      <w:r>
        <w:rPr>
          <w:lang w:val="sr-CS"/>
        </w:rPr>
        <w:t>ИЗБОРНОМ ВЕЋУ ФИЛОЗОФСКОГ ФАКУЛТЕТА У БЕОГРАДУ</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Поштоване колеге,</w:t>
      </w:r>
    </w:p>
    <w:p>
      <w:pPr>
        <w:pStyle w:val="Normal"/>
        <w:spacing w:lineRule="auto" w:line="360"/>
        <w:jc w:val="both"/>
        <w:rPr>
          <w:lang w:val="sr-CS"/>
        </w:rPr>
      </w:pPr>
      <w:r>
        <w:rPr>
          <w:lang w:val="sr-CS"/>
        </w:rPr>
        <w:tab/>
        <w:t>На седници овог Већа, одржаној 28.06.2012. године, изабрани смо у комисију за припрему извештаја о кандидатима за избор у звање доцента за ужу област Класичне науке, са тежиштем истраживања на Уводу у класичне науке. Стога Већу подносимо следећи</w:t>
      </w:r>
    </w:p>
    <w:p>
      <w:pPr>
        <w:pStyle w:val="Normal"/>
        <w:spacing w:lineRule="auto" w:line="360"/>
        <w:jc w:val="center"/>
        <w:rPr>
          <w:lang w:val="sr-CS"/>
        </w:rPr>
      </w:pPr>
      <w:r>
        <w:rPr>
          <w:lang w:val="sr-CS"/>
        </w:rPr>
        <w:t>ИЗВЕШТАЈ</w:t>
      </w:r>
    </w:p>
    <w:p>
      <w:pPr>
        <w:pStyle w:val="Normal"/>
        <w:spacing w:lineRule="auto" w:line="360"/>
        <w:jc w:val="both"/>
        <w:rPr/>
      </w:pPr>
      <w:r>
        <w:rPr>
          <w:lang w:val="sr-CS"/>
        </w:rPr>
        <w:tab/>
        <w:t>На конкурс објављен у листу „Послови“ од 27.06.2012. године пријавио се само један кандидат, др Дарко Тодоровић. Кандидат је доставио своју биографију, библиографију, као и дипломе које је је до сада стекао.</w:t>
      </w:r>
    </w:p>
    <w:p>
      <w:pPr>
        <w:pStyle w:val="Normal"/>
        <w:spacing w:lineRule="auto" w:line="360"/>
        <w:jc w:val="both"/>
        <w:rPr>
          <w:lang w:val="sr-CS"/>
        </w:rPr>
      </w:pPr>
      <w:r>
        <w:rPr>
          <w:lang w:val="sr-CS"/>
        </w:rPr>
        <w:tab/>
        <w:t xml:space="preserve">Др Дарко Тодоровић је рођен 1959. године. Дипломирао је 1989. године на Одељењу за класичне науке овог Факултета са просечном оценом 9,61. Магистрирао је на истом Одељењу 1996. године са темом „Хортацисова </w:t>
      </w:r>
      <w:r>
        <w:rPr>
          <w:i/>
          <w:lang w:val="sr-CS"/>
        </w:rPr>
        <w:t>Ерофила</w:t>
      </w:r>
      <w:r>
        <w:rPr>
          <w:lang w:val="sr-CS"/>
        </w:rPr>
        <w:t xml:space="preserve"> и Сенекина трагедија – један пример рецепције античке драме“ (ментор: Проф. Др Мирон Флашар). Докторску дисертацију под насловом „Сенекина римска трагедија и њени хеленски узори“ одбранио је 2006. године на Филолошком факултету у Београду (ментор: Проф. Др Миодраг Стојановић). Од 1990. до 1992. године предавао је у Филолошкој гимназији у Београду. Од 1992. до 1997. године био је запослен у Балканолошком институту САНУ. 1997. године запослио се на Катедри за неохеленске студије Филолошког факултета у Београду, где ради и данас. Као асистент предавао је Историјску граматику грчког језика и Класични грчки језик. Од избора у звање доцента 2006. године предавао је већи број различитих предмета. Од 2006. године запослен је са једном трећином радног времена на нашем Факултету, где држи вежбе из Византијске филологије и предмет Грчки језик 2. Истовремено предаје и латински језик на Филолошко-уметничком факултету Универзитета у Крагујевцу. </w:t>
      </w:r>
    </w:p>
    <w:p>
      <w:pPr>
        <w:pStyle w:val="Normal"/>
        <w:spacing w:lineRule="auto" w:line="360"/>
        <w:jc w:val="both"/>
        <w:rPr/>
      </w:pPr>
      <w:r>
        <w:rPr>
          <w:lang w:val="sr-CS"/>
        </w:rPr>
        <w:tab/>
        <w:t>Др Дарко Тодоровић је до сада, како је навео у библиографији, сам или у коауторству са другим истраживачима, публиковао 27 научних радова, као и неколико приказа. Теме његовог научног интересовања су, пре свега, Сенека као трагедиограф, поствизантијска критска поезија, историјска граматика грчког језика и историја класичних наука код нас. Поред тога објавио је и већи број краћих превода са класичних језика и новогрчког. Као преводилац бавио се превасходно трагичарима Сенеком и Еурипидом, али је преводио и друге грчке и латинске, као и новогрчке ауторе. До сада је учествовао на тринаест научних скупова, од којих известан број представљају значајни међународни конгреси. Као наставник, предавао је, као што смо већ споменули, велики број различитих предмета и учествовао у више комисија за одбрану магистарских и мастер радова, као и доктората. О његовом педагошком раду најбоље сведоче високе оцене које су му доделили студенти приликом евалуације наставе у последњих неколико година.</w:t>
      </w:r>
    </w:p>
    <w:p>
      <w:pPr>
        <w:pStyle w:val="Normal"/>
        <w:spacing w:lineRule="auto" w:line="360"/>
        <w:jc w:val="both"/>
        <w:rPr>
          <w:lang w:val="sr-CS"/>
        </w:rPr>
      </w:pPr>
      <w:r>
        <w:rPr>
          <w:lang w:val="sr-CS"/>
        </w:rPr>
        <w:tab/>
        <w:t>Др Дарко Тодоровић је, неоспорно, наставник са великим искуством. Своје наставничке квалитете потврдио је радећи дуги низ година и на нашем Одељењу. Као преводилац истиче се својом акрибичношћу и маштовитошћу, као и изванредним познавањем језика. Не само да добро познаје грчки језик у свим периодима његовог развоја, као и латински, већ говори и енглески, немачки, новогрчки и руски језик. Његову широку ерудицију потврђује и то што је, осим Класичних наука, студирао и на Одељењу за филозофију нашег Факултета, где је апсолвирао. Његови научни радови одликују се научном прецизношћу, добро постављеном методологијом, маштовитошћу и лепим стилом. Број бодова које они доносе према листама за категоризацију надмашује број бодова који се захтева за звање доцента.</w:t>
      </w:r>
    </w:p>
    <w:p>
      <w:pPr>
        <w:pStyle w:val="Normal"/>
        <w:spacing w:lineRule="auto" w:line="360"/>
        <w:jc w:val="both"/>
        <w:rPr>
          <w:lang w:val="sr-CS"/>
        </w:rPr>
      </w:pPr>
      <w:r>
        <w:rPr>
          <w:lang w:val="sr-CS"/>
        </w:rPr>
        <w:tab/>
        <w:t>На основу свега наведеног слободни смо да Изборном већу Филозофског факултета предложимо Др Дарка Тодоровића за доцента за ужу област Класичне науке на Одељењу за класичне науке.</w:t>
      </w:r>
    </w:p>
    <w:p>
      <w:pPr>
        <w:pStyle w:val="Normal"/>
        <w:spacing w:lineRule="auto" w:line="360"/>
        <w:jc w:val="both"/>
        <w:rPr>
          <w:lang w:val="sr-CS"/>
        </w:rPr>
      </w:pPr>
      <w:r>
        <w:rPr>
          <w:lang w:val="sr-CS"/>
        </w:rPr>
        <w:t xml:space="preserve"> </w:t>
      </w:r>
      <w:r>
        <w:rPr>
          <w:lang w:val="sr-CS"/>
        </w:rPr>
        <w:tab/>
        <w:tab/>
        <w:tab/>
        <w:tab/>
        <w:tab/>
        <w:tab/>
        <w:tab/>
        <w:t>С поштовањем,</w:t>
      </w:r>
    </w:p>
    <w:p>
      <w:pPr>
        <w:pStyle w:val="Normal"/>
        <w:spacing w:lineRule="auto" w:line="360"/>
        <w:jc w:val="both"/>
        <w:rPr>
          <w:lang w:val="sr-CS"/>
        </w:rPr>
      </w:pPr>
      <w:r>
        <w:rPr>
          <w:lang w:val="sr-CS"/>
        </w:rPr>
      </w:r>
    </w:p>
    <w:p>
      <w:pPr>
        <w:pStyle w:val="Normal"/>
        <w:spacing w:lineRule="auto" w:line="360"/>
        <w:jc w:val="both"/>
        <w:rPr>
          <w:lang w:val="sr-CS"/>
        </w:rPr>
      </w:pPr>
      <w:r>
        <w:rPr>
          <w:lang w:val="sr-CS"/>
        </w:rPr>
        <w:t>Београд, 10.08.2012.</w:t>
        <w:tab/>
        <w:tab/>
        <w:tab/>
        <w:tab/>
        <w:t>Др Александар поповић, ванредни професор</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Др Александар Лома, редовни професор</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Др Војислав Јелић, редовни професор</w:t>
      </w:r>
    </w:p>
    <w:p>
      <w:pPr>
        <w:pStyle w:val="Normal"/>
        <w:spacing w:lineRule="auto" w:line="360"/>
        <w:jc w:val="both"/>
        <w:rPr>
          <w:lang w:val="sr-CS"/>
        </w:rPr>
      </w:pPr>
      <w:r>
        <w:rPr>
          <w:lang w:val="sr-CS"/>
        </w:rPr>
      </w:r>
    </w:p>
    <w:p>
      <w:pPr>
        <w:pStyle w:val="Normal"/>
        <w:spacing w:lineRule="auto" w:line="360"/>
        <w:ind w:left="4248" w:hanging="0"/>
        <w:jc w:val="both"/>
        <w:rPr/>
      </w:pPr>
      <w:r>
        <w:rPr>
          <w:lang w:val="sr-CS"/>
        </w:rPr>
        <w:t>Др Милена Милин, редовни професор у пензији</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0:00Z</dcterms:created>
  <dc:creator>Alexander</dc:creator>
  <dc:description/>
  <dc:language>en-US</dc:language>
  <cp:lastModifiedBy>andja</cp:lastModifiedBy>
  <cp:lastPrinted>2012-08-10T19:49:00Z</cp:lastPrinted>
  <dcterms:modified xsi:type="dcterms:W3CDTF">2012-09-24T08:40:00Z</dcterms:modified>
  <cp:revision>2</cp:revision>
  <dc:subject/>
  <dc:title>ИЗБОРНОМ ВЕЋУ ФИЛОЗОФСКОГ ФАКУЛТЕТА У БЕОГРАДУ</dc:title>
</cp:coreProperties>
</file>