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____________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. На  позицији </w:t>
      </w:r>
      <w:r>
        <w:rPr>
          <w:sz w:val="28"/>
          <w:szCs w:val="28"/>
        </w:rPr>
        <w:t xml:space="preserve">771111 </w:t>
      </w:r>
      <w:r>
        <w:rPr>
          <w:sz w:val="28"/>
          <w:szCs w:val="28"/>
          <w:lang w:val="sr-CS"/>
        </w:rPr>
        <w:t xml:space="preserve"> повећати приходе за укупно </w:t>
      </w:r>
      <w:r>
        <w:rPr>
          <w:sz w:val="28"/>
          <w:szCs w:val="28"/>
        </w:rPr>
        <w:t>3.500.000</w:t>
      </w:r>
      <w:r>
        <w:rPr>
          <w:sz w:val="28"/>
          <w:szCs w:val="28"/>
          <w:lang w:val="sr-CS"/>
        </w:rPr>
        <w:t xml:space="preserve"> дина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sr-CS"/>
        </w:rPr>
        <w:t>и повећати расходе на позицији 4141, извор финансирања –03, рефундациј</w:t>
      </w: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 xml:space="preserve"> накнада за породиљско одсуство, одсуство због привремене спречености за рад као и накнада инвлида друге категорије, у износу од 3.500.000.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2. Из сопоствених средстава, извор финансирања 04, извршити прерасподелу у оквиру већ планираних средстава, на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4143 – Отпремнине </w:t>
      </w:r>
      <w:r>
        <w:rPr>
          <w:sz w:val="28"/>
          <w:szCs w:val="28"/>
          <w:lang w:val="sr-CS"/>
        </w:rPr>
        <w:t xml:space="preserve">.................................................................+ 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lang w:val="sr-CS"/>
        </w:rPr>
        <w:t xml:space="preserve">00.000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мењених за исплату отпремнина запосленима који одлазе у пензију до краја године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-  Енергетске услуге.........................................................+ 1.50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- компјутерске услуге ...........................................................+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мењених одржавању лиценци (планирано 30.000) још 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242 – Услуге образовања..........................................................+ 7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мењених исплатама накнада по уговорима за допунски рад (1/3) и оцене и одбране докторских теза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252 – одржавање опреме ..........................................................+ 150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>за одржавање и испитивање видео надзора 1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обнављање антивирус лиценци ( планирано 170.000) још 50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851 – Накнада штете за повреду..............................................+ 22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  <w:lang w:val="sr-CS"/>
        </w:rPr>
        <w:t>за накнаду штете, Републичком фонду за здравствено осигурање, проузроковане повредом на раду спремачице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sr-CS"/>
        </w:rPr>
        <w:t>5122 – административна опрема ...............................................+ 9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струјни агрегат (планирано је 300.000) још 6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доградњу виодео надзора 300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251- Текуће поправке и одржавање зграде............................-4.836.5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реконструкцију разводне цевне мреже испод пасареле -3.746.5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средђивање просторија византолошког семинара -65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местимичну санацију крва део трошкова – 29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мена хоризонталне канализационе цеви -60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сређивање просторија Инститиута за педагогију +450.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224- Трошкови путовања студената.......................................-</w:t>
      </w:r>
      <w:r>
        <w:rPr>
          <w:sz w:val="28"/>
          <w:szCs w:val="28"/>
        </w:rPr>
        <w:t>1.1</w:t>
      </w:r>
      <w:r>
        <w:rPr>
          <w:sz w:val="28"/>
          <w:szCs w:val="28"/>
          <w:lang w:val="sr-CS"/>
        </w:rPr>
        <w:t>73.5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>УКУПНО.......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3. Из средсава буџета, односно пројеката Министарства просвете и науке, извор финансирања 02, извршити прерасподелу у оквиру већ планираних средстава, на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214 – Услуге комуникације ................................................... +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телефонске и поштанске услуге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821 – Остали порези ................................................................ +15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251- Текуће поправке и одржавање зграде........................... -21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>УКУПНО..........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. Из средстава донација осталих ниова власти, извор финансирања 07, извршити прерасподелу у оквиру већ планираних средстава, на следећим позицијама: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211- Трошкови платног промета.................................................+2.000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  <w:lang w:val="sr-CS"/>
        </w:rPr>
        <w:tab/>
        <w:t>4222- Трошкови путовања у иностранство................................+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>5.000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  <w:lang w:val="sr-CS"/>
        </w:rPr>
      </w:pPr>
      <w:r>
        <w:rPr>
          <w:sz w:val="28"/>
          <w:szCs w:val="28"/>
        </w:rPr>
        <w:tab/>
        <w:t>4236- Угоститељске услуге .......................................</w:t>
      </w:r>
      <w:r>
        <w:rPr>
          <w:sz w:val="28"/>
          <w:szCs w:val="28"/>
          <w:lang w:val="sr-CS"/>
        </w:rPr>
        <w:t>..............</w:t>
      </w:r>
      <w:r>
        <w:rPr>
          <w:sz w:val="28"/>
          <w:szCs w:val="28"/>
        </w:rPr>
        <w:t>.. – 30.</w:t>
      </w:r>
      <w:r>
        <w:rPr>
          <w:sz w:val="28"/>
          <w:szCs w:val="28"/>
          <w:lang w:val="sr-CS"/>
        </w:rPr>
        <w:t>000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  <w:lang w:val="sr-CS"/>
        </w:rPr>
        <w:tab/>
        <w:t xml:space="preserve">4237- Репрезентација ................................................................. – 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7.000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  <w:lang w:val="sr-CS"/>
        </w:rPr>
      </w:pPr>
      <w:r>
        <w:rPr>
          <w:sz w:val="28"/>
          <w:szCs w:val="28"/>
        </w:rPr>
        <w:tab/>
        <w:t>4239</w:t>
      </w:r>
      <w:r>
        <w:rPr>
          <w:sz w:val="28"/>
          <w:szCs w:val="28"/>
          <w:lang w:val="sr-CS"/>
        </w:rPr>
        <w:t xml:space="preserve"> Остале опште услуге .......................................................... -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>УКУПНО...........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5. Из средстава међународних донација за реализваију пројеката, извор финансирања 06, извршити прерасподелу у оквиру већ планираних средстава, на следећи начиун: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111- трошкови зарада.................................................................+170.000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4121 допринос за ПИО .................................................................+18.700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4122 допринос за здравство..........................................................+10.000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4123 допринос за незапосленост.................................................. +1.3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211 трошкови платног промета ................................................+ 3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222 трошкови служб.пута у иностранство..............................- 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231 административне услуге ...................................................- 168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233 услуге образовања запослених ......................................... +8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235 стручне услуге ............................................................... +1.368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239 остале опште услуге ..................................................... – 1.39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4821 остали порези ................................................................... -120.0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5126 опрема за образовање ....................................................... +9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>УКУПНО ............................. 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6. Из средстава донација физичких и правних лица, извор финансирања 08, извршити прерасподелу у оквиру већ планираних средстава, на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122- административна опема ................................................+ 1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 донације Александара Павковића Одељењу за социологију за  опрему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5151- нематреријална имовина (књиге) ................................+ 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 донације Александара Павковића Одељењу за историју уметносити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sr-CS"/>
        </w:rPr>
        <w:tab/>
        <w:t>4239- опште услуге ...................................................................-36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ab/>
        <w:tab/>
        <w:t>УКУПНО.......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финансијског плана за 2012 годину  са унетим исправкама достави Министарству просвете и наук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4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Миомир Деспотовић</w:t>
      </w:r>
    </w:p>
    <w:p>
      <w:pPr>
        <w:pStyle w:val="Normal"/>
        <w:ind w:left="2832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декан за финанс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03:00Z</dcterms:created>
  <dc:creator>Snežana Pejović</dc:creator>
  <dc:description/>
  <dc:language>en-US</dc:language>
  <cp:lastModifiedBy>Ceca Stojanović</cp:lastModifiedBy>
  <cp:lastPrinted>2012-09-21T11:50:00Z</cp:lastPrinted>
  <dcterms:modified xsi:type="dcterms:W3CDTF">2012-09-21T11:03:00Z</dcterms:modified>
  <cp:revision>2</cp:revision>
  <dc:subject/>
  <dc:title>Филозофски факултет</dc:title>
</cp:coreProperties>
</file>