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СТАВНО-НАУЧНОМ ВЕЋУ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ОЗОФСКОГ ФАКУЛТЕТА У БЕОГРАД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длукомНаставно-научног већа Филoзофског факултета, именовани смо у комисију за оцену и одбрану докторске дисертације </w:t>
      </w:r>
      <w:r>
        <w:rPr>
          <w:rFonts w:cs="Times New Roman" w:ascii="Times New Roman" w:hAnsi="Times New Roman"/>
          <w:b/>
          <w:sz w:val="24"/>
          <w:szCs w:val="24"/>
        </w:rPr>
        <w:t>ПСИХОЛОШКИ АСПЕКТИ ИЗБОРНОГ ПОНАШАЊА КОЛЕБЉИВИХ БИРАЧА У СРБИЈИ</w:t>
      </w:r>
      <w:r>
        <w:rPr>
          <w:rFonts w:cs="Times New Roman" w:ascii="Times New Roman" w:hAnsi="Times New Roman"/>
          <w:sz w:val="24"/>
          <w:szCs w:val="24"/>
        </w:rPr>
        <w:t xml:space="preserve">, коју је поднео докторанд мр </w:t>
      </w:r>
      <w:r>
        <w:rPr>
          <w:rFonts w:cs="Times New Roman" w:ascii="Times New Roman" w:hAnsi="Times New Roman"/>
          <w:b/>
          <w:sz w:val="24"/>
          <w:szCs w:val="24"/>
        </w:rPr>
        <w:t>Станиша М. Остојић</w:t>
      </w:r>
      <w:r>
        <w:rPr>
          <w:rFonts w:cs="Times New Roman" w:ascii="Times New Roman" w:hAnsi="Times New Roman"/>
          <w:sz w:val="24"/>
          <w:szCs w:val="24"/>
        </w:rPr>
        <w:t>. Након што смо анализирали добијену докторску дисертацију, подносимо Већу следећ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З В Е Ш Т А Ј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и подаци о кандидату и дисертациј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аниша Остојић је рођен 1955. године у Новом Саду, где је завршио и основну школу и гимназију. Завршио је је два факултета. На Правном факултету у Новом Саду дипломирао је 1977. године, а на Одељењу за психологију Филозофског факултета 1979. године. На овом другом је завршио и постдипломске студије и магистрирао 2004. са темом „Тајност информација и доношење спољнополитичких одлука“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одине 1983. запослио се као аташе у Министарству иностраних послова СФР Југославије, а од 1983. радиo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je</w:t>
      </w:r>
      <w:r>
        <w:rPr>
          <w:rFonts w:cs="Times New Roman" w:ascii="Times New Roman" w:hAnsi="Times New Roman"/>
          <w:sz w:val="24"/>
          <w:szCs w:val="24"/>
        </w:rPr>
        <w:t xml:space="preserve"> као психолог у средњој школи унутрашњих послова у Сремској Каменици. Од 1986. године до данас поново ради у Министарству иностраних послова. Службовао је у дипломатско-конзуларниммисијама у Аустрији, Румунији и Немачкој. Говори енглески, немачки, француски и румунски јези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ab/>
        <w:t>Докторска дисертација мр Станише Остојића написана је на укупно 218 страница и укључује следећа основна поглавља: Увод (1-6), Теорије и модели изборног понашања бирача (7-52), Предмет и циљеви истраживања (53-95), Резултати истраживања (96-170), Општи закључци и коментари (171-179), Литература (180-179) и Прилози (180-217). На крају рада дата је и кратка биографија кандидата (218. страна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о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уч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ављ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и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партиј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бод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н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табил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 , </w:t>
      </w:r>
      <w:r>
        <w:rPr>
          <w:rFonts w:cs="Times New Roman" w:ascii="Times New Roman" w:hAnsi="Times New Roman"/>
          <w:sz w:val="24"/>
          <w:szCs w:val="24"/>
        </w:rPr>
        <w:t>м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о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јњ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т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ављ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в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различит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табил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лав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п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р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стинен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о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раћ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а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бивален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плицит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</w:rPr>
        <w:t>Сма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ел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олош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ециз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оциј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демограф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социј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лош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а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цион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Најстар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умб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зарсфел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ниц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т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т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л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учавај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з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граф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ктерист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ад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штв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ен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бинациј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јаб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лиг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социјалн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лас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сто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ивљењ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(</w:t>
      </w:r>
      <w:r>
        <w:rPr>
          <w:rFonts w:cs="Times New Roman" w:ascii="Times New Roman" w:hAnsi="Times New Roman"/>
          <w:sz w:val="24"/>
          <w:szCs w:val="24"/>
        </w:rPr>
        <w:t>град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се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Лазарсфел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и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ек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испози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ик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его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1940), </w:t>
      </w:r>
      <w:r>
        <w:rPr>
          <w:rFonts w:cs="Times New Roman" w:ascii="Times New Roman" w:hAnsi="Times New Roman"/>
          <w:sz w:val="24"/>
          <w:szCs w:val="24"/>
        </w:rPr>
        <w:t>огром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еђут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с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зарсфел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ди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нтрадикторн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ира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јашњав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иц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ј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стру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ад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спостави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луктуирај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лож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иц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ач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в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а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ицај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ј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демограф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јабле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ђ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ото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авам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Не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чиг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јалнопсихолош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ет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ицајн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шљењ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а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важн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лош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шњ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јважн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рминан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дентификациј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ирач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ређеном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артијом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нцеп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ј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уме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ст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ш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љ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ти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р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дер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нкрет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ч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ђ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оде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живе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и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ифик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п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сн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стај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т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фектив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за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ју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умб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чиген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и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атив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бил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веће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еђут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вис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ј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истемат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и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ит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роп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љ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аз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јави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и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ционал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ционал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в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унсо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пристек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лас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коном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ционал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ба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оцесом </w:t>
      </w:r>
      <w:r>
        <w:rPr>
          <w:rFonts w:cs="Times New Roman" w:ascii="Times New Roman" w:hAnsi="Times New Roman"/>
          <w:sz w:val="24"/>
          <w:szCs w:val="24"/>
          <w:lang w:val="ru-RU"/>
        </w:rPr>
        <w:t>донош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бор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бира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нос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тимал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т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ла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к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игур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ксимал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би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оде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ште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кте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ужи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ва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п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Хајник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р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њ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иск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олош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ђ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стве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олош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ј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ретроспектив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ор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адашње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н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ч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љ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ћ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проспектив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длу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венств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с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кива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та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ћ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По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цион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иђа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та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аћ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оционал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ируј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ш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о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у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хв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овиш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у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ћ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ђусоб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ључи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акључ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саврем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мбинова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фективн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когнитивн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мотивацио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љ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уизлаг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број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пириј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нивај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бе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а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Gabay, 1999 i Pinard, 2005). </w:t>
      </w:r>
      <w:r>
        <w:rPr>
          <w:rFonts w:cs="Times New Roman" w:ascii="Times New Roman" w:hAnsi="Times New Roman"/>
          <w:sz w:val="24"/>
          <w:szCs w:val="24"/>
        </w:rPr>
        <w:t>Ов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ћ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предељ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игур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табил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нљи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м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некадалтернатив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нека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ир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каз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вре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ич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пириј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о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љ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јед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ма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иц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бивален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аф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</w:rPr>
        <w:t>вред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тере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л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плицит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ни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т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ој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већ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ж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с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бивален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о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воде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бивален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ењ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</w:rPr>
        <w:t>Позивај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ела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ксплицит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плицит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кључ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кори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мето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плицит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ни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азапредвиђ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ч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уп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Ов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ерта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е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ште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тич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ич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ат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суискључи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јалнопсихолош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кте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его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пиријс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ипир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ђ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ит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ма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шти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а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с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ј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поте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т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амог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рат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креп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пор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шт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циљев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ипотез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траживањ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ич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ег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ктерист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т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нила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ђ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за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рђ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ћ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врем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п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уча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х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Централ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нила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у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енихучес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1)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троспек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ход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т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; 2) </w:t>
      </w:r>
      <w:r>
        <w:rPr>
          <w:rFonts w:cs="Times New Roman" w:ascii="Times New Roman" w:hAnsi="Times New Roman"/>
          <w:sz w:val="24"/>
          <w:szCs w:val="24"/>
        </w:rPr>
        <w:t>наме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а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) </w:t>
      </w:r>
      <w:r>
        <w:rPr>
          <w:rFonts w:cs="Times New Roman" w:ascii="Times New Roman" w:hAnsi="Times New Roman"/>
          <w:sz w:val="24"/>
          <w:szCs w:val="24"/>
        </w:rPr>
        <w:t>наме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в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оч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ач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циз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ерационалноодре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јп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омиње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ч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венств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избор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јашња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длуч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предељ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руг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јашња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с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њ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клу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тз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лутај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ћион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избор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јашња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стинен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имапро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апстинен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а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з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игур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ста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Нако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ат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опш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„ </w:t>
      </w:r>
      <w:r>
        <w:rPr>
          <w:rFonts w:cs="Times New Roman" w:ascii="Times New Roman" w:hAnsi="Times New Roman"/>
          <w:sz w:val="24"/>
          <w:szCs w:val="24"/>
        </w:rPr>
        <w:t>М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интересова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ж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ис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уел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избор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јашња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предељ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игур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 </w:t>
      </w: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57). </w:t>
      </w:r>
      <w:r>
        <w:rPr>
          <w:rFonts w:cs="Times New Roman" w:ascii="Times New Roman" w:hAnsi="Times New Roman"/>
          <w:sz w:val="24"/>
          <w:szCs w:val="24"/>
        </w:rPr>
        <w:t>Ипа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оми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ључит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клу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троспек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ход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је</w:t>
      </w:r>
      <w:r>
        <w:rPr>
          <w:rFonts w:cs="Times New Roman" w:ascii="Times New Roman" w:hAnsi="Times New Roman"/>
          <w:sz w:val="24"/>
          <w:szCs w:val="24"/>
          <w:lang w:val="sr-Latn-CS"/>
        </w:rPr>
        <w:t>: „</w:t>
      </w:r>
      <w:r>
        <w:rPr>
          <w:rFonts w:cs="Times New Roman" w:ascii="Times New Roman" w:hAnsi="Times New Roman"/>
          <w:sz w:val="24"/>
          <w:szCs w:val="24"/>
        </w:rPr>
        <w:t>Збогт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е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вет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р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ис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. </w:t>
      </w:r>
      <w:r>
        <w:rPr>
          <w:rFonts w:cs="Times New Roman" w:ascii="Times New Roman" w:hAnsi="Times New Roman"/>
          <w:sz w:val="24"/>
          <w:szCs w:val="24"/>
        </w:rPr>
        <w:t>Дак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ерацион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нис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лебљи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ећ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ктерист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каз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лед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роменљив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sz w:val="24"/>
          <w:szCs w:val="24"/>
        </w:rPr>
        <w:t>н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врс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ас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ниса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ати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3, </w:t>
      </w:r>
      <w:r>
        <w:rPr>
          <w:rFonts w:cs="Times New Roman" w:ascii="Times New Roman" w:hAnsi="Times New Roman"/>
          <w:sz w:val="24"/>
          <w:szCs w:val="24"/>
        </w:rPr>
        <w:t>к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аш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но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поте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огвели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циз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од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т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шт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пра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њег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поте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општ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ћ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л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иза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пецифика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ш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т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поте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ост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ита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к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з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ктерист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љ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потез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о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ктерист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к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граф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леж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о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циј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ек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фек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ира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дер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фектив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бивален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бивален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етпост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бивалентнији</w:t>
      </w:r>
      <w:r>
        <w:rPr>
          <w:rFonts w:cs="Times New Roman" w:ascii="Times New Roman" w:hAnsi="Times New Roman"/>
          <w:sz w:val="24"/>
          <w:szCs w:val="24"/>
          <w:lang w:val="sr-Latn-CS"/>
        </w:rPr>
        <w:t>),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ље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езавис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ланст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шт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00.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довољст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д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ћнос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шљ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кујераз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ед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ктерист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о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циз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следно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редељених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следно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>(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ик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леж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Вр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т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поте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ч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з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фектив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ционал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ктеристик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Остој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ифик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н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теориј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он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завис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нљи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ну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вис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јаб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јс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онализ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проц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фектив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олош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иск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ира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ш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умар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ц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идеолош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ље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с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ира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ка</w:t>
      </w:r>
      <w:r>
        <w:rPr>
          <w:rFonts w:cs="Times New Roman" w:ascii="Times New Roman" w:hAnsi="Times New Roman"/>
          <w:sz w:val="24"/>
          <w:szCs w:val="24"/>
          <w:lang w:val="sr-Latn-CS"/>
        </w:rPr>
        <w:t>“.</w:t>
      </w:r>
      <w:r>
        <w:rPr>
          <w:rFonts w:cs="Times New Roman" w:ascii="Times New Roman" w:hAnsi="Times New Roman"/>
          <w:sz w:val="24"/>
          <w:szCs w:val="24"/>
        </w:rPr>
        <w:t>Посвећуј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б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ж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ити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бивален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во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рачун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ч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бивален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ифи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Griffin) </w:t>
      </w:r>
      <w:r>
        <w:rPr>
          <w:rFonts w:cs="Times New Roman" w:ascii="Times New Roman" w:hAnsi="Times New Roman"/>
          <w:sz w:val="24"/>
          <w:szCs w:val="24"/>
        </w:rPr>
        <w:t>форму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Kада је </w:t>
      </w:r>
      <w:r>
        <w:rPr>
          <w:rFonts w:cs="Times New Roman" w:ascii="Times New Roman" w:hAnsi="Times New Roman"/>
          <w:sz w:val="24"/>
          <w:szCs w:val="24"/>
        </w:rPr>
        <w:t>ре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фек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озивај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торите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азлик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оти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те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сентим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трај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о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оти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пизо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о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раткотрај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лаз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Одлучи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в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и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ед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тив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тимен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душевљ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атив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а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еза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ира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ак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табил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тева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ира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ти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о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ати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ра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љут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– </w:t>
      </w:r>
      <w:r>
        <w:rPr>
          <w:rFonts w:cs="Times New Roman" w:ascii="Times New Roman" w:hAnsi="Times New Roman"/>
          <w:sz w:val="24"/>
          <w:szCs w:val="24"/>
        </w:rPr>
        <w:t>с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остепе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раживачк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упак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метод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трумент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Истраж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експеримент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нкет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нструмен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уп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ит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ит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ључуј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полар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полар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ф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вер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ав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ље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потребљ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ит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в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ор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в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Најве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стој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е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форм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итив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фектив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менз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форм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нитив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в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Узимај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зи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Ћ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ЈА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абра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ли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ћа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јат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?“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Узимај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зи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р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шт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вар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абр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к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?“. </w:t>
      </w:r>
      <w:r>
        <w:rPr>
          <w:rFonts w:cs="Times New Roman" w:ascii="Times New Roman" w:hAnsi="Times New Roman"/>
          <w:sz w:val="24"/>
          <w:szCs w:val="24"/>
        </w:rPr>
        <w:t>О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ључива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ш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алуатив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менз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обр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лоше</w:t>
      </w:r>
      <w:r>
        <w:rPr>
          <w:rFonts w:cs="Times New Roman" w:ascii="Times New Roman" w:hAnsi="Times New Roman"/>
          <w:sz w:val="24"/>
          <w:szCs w:val="24"/>
          <w:lang w:val="sr-Latn-CS"/>
        </w:rPr>
        <w:t>).</w:t>
      </w:r>
      <w:r>
        <w:rPr>
          <w:rFonts w:cs="Times New Roman" w:ascii="Times New Roman" w:hAnsi="Times New Roman"/>
          <w:sz w:val="24"/>
          <w:szCs w:val="24"/>
        </w:rPr>
        <w:t>Под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њ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нств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ита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ере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збор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итиванаједностав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п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када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ж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ед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љ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ита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аш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ли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гур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а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абр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н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мени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венту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лас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шћ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Хи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квадр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те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ај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итмет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с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вис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јабл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ан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Витније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ај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г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нар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стичк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регресио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Испит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д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у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тоб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10. </w:t>
      </w:r>
      <w:r>
        <w:rPr>
          <w:rFonts w:cs="Times New Roman" w:ascii="Times New Roman" w:hAnsi="Times New Roman"/>
          <w:sz w:val="24"/>
          <w:szCs w:val="24"/>
        </w:rPr>
        <w:t>годин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год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ор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503 </w:t>
      </w:r>
      <w:r>
        <w:rPr>
          <w:rFonts w:cs="Times New Roman" w:ascii="Times New Roman" w:hAnsi="Times New Roman"/>
          <w:sz w:val="24"/>
          <w:szCs w:val="24"/>
        </w:rPr>
        <w:t>студен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з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ш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>Кратак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каз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тат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траживањ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п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ш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скриптив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т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енихиспита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јза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>испит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ћ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ресио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позн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вис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јаб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знаје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в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52%) </w:t>
      </w:r>
      <w:r>
        <w:rPr>
          <w:rFonts w:cs="Times New Roman" w:ascii="Times New Roman" w:hAnsi="Times New Roman"/>
          <w:sz w:val="24"/>
          <w:szCs w:val="24"/>
        </w:rPr>
        <w:t>глас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ход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ч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ламентар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в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н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даш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рт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27%) </w:t>
      </w:r>
      <w:r>
        <w:rPr>
          <w:rFonts w:cs="Times New Roman" w:ascii="Times New Roman" w:hAnsi="Times New Roman"/>
          <w:sz w:val="24"/>
          <w:szCs w:val="24"/>
        </w:rPr>
        <w:t>променило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из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рт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23%) </w:t>
      </w:r>
      <w:r>
        <w:rPr>
          <w:rFonts w:cs="Times New Roman" w:ascii="Times New Roman" w:hAnsi="Times New Roman"/>
          <w:sz w:val="24"/>
          <w:szCs w:val="24"/>
        </w:rPr>
        <w:t>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гу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ост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</w:rPr>
        <w:t>К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а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56,5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аш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тврт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(24%)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предељ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стинен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из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19%)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гу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Још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ото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рт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73%) –</w:t>
      </w:r>
      <w:r>
        <w:rPr>
          <w:rFonts w:cs="Times New Roman" w:ascii="Times New Roman" w:hAnsi="Times New Roman"/>
          <w:sz w:val="24"/>
          <w:szCs w:val="24"/>
        </w:rPr>
        <w:t>ја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у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али</w:t>
      </w:r>
      <w:r>
        <w:rPr>
          <w:rFonts w:cs="Times New Roman" w:ascii="Times New Roman" w:hAnsi="Times New Roman"/>
          <w:i/>
          <w:sz w:val="24"/>
          <w:szCs w:val="24"/>
        </w:rPr>
        <w:t>ако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ашл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бо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69 (14%)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јашња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вр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стинен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ош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њ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61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2,7%)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длуч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сти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изб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Остој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а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45,7%</w:t>
      </w:r>
      <w:r>
        <w:rPr>
          <w:rFonts w:cs="Times New Roman" w:ascii="Times New Roman" w:hAnsi="Times New Roman"/>
          <w:sz w:val="24"/>
          <w:szCs w:val="24"/>
        </w:rPr>
        <w:t>дослед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53 (11%) </w:t>
      </w:r>
      <w:r>
        <w:rPr>
          <w:rFonts w:cs="Times New Roman" w:ascii="Times New Roman" w:hAnsi="Times New Roman"/>
          <w:sz w:val="24"/>
          <w:szCs w:val="24"/>
        </w:rPr>
        <w:t>дослед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сти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8 (</w:t>
      </w:r>
      <w:r>
        <w:rPr>
          <w:rFonts w:cs="Times New Roman" w:ascii="Times New Roman" w:hAnsi="Times New Roman"/>
          <w:sz w:val="24"/>
          <w:szCs w:val="24"/>
        </w:rPr>
        <w:t>непу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6%) </w:t>
      </w:r>
      <w:r>
        <w:rPr>
          <w:rFonts w:cs="Times New Roman" w:ascii="Times New Roman" w:hAnsi="Times New Roman"/>
          <w:sz w:val="24"/>
          <w:szCs w:val="24"/>
        </w:rPr>
        <w:t>дослед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а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лед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ључ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ход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емогућ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биљ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т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уђ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љ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чеш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б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тикатегор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з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а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лед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вр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а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уп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69% </w:t>
      </w:r>
      <w:r>
        <w:rPr>
          <w:rFonts w:cs="Times New Roman" w:ascii="Times New Roman" w:hAnsi="Times New Roman"/>
          <w:sz w:val="24"/>
          <w:szCs w:val="24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ен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знач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бољ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раж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к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љ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ћ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32%) </w:t>
      </w:r>
      <w:r>
        <w:rPr>
          <w:rFonts w:cs="Times New Roman" w:ascii="Times New Roman" w:hAnsi="Times New Roman"/>
          <w:sz w:val="24"/>
          <w:szCs w:val="24"/>
        </w:rPr>
        <w:t>испољ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јс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во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ћ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б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рже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потез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ана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ја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ај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з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р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а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л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р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ош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занастрана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ен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лич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нден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за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рђ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ен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со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ч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енциј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аз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длуч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К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фек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тврђ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поте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тимен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з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епизод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о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о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гур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а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ћ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длучниисказ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тив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тимен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душевљ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ира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атив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а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К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редељ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длуч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к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ош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ћ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атив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тимен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бивален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тим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еодлуч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ћ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ља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врем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ушевљ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ира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ај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е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ир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бивален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е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де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шт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алуа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јважн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ћ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ја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ази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ир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ћ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рав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јач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ужи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уч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ључа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ференци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длуч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фек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оционал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нитив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мен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ео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ч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олош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ље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иск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дпреферир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евант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к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ће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ита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ље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овољст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ир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ољш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евант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к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љ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вис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ланст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ј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трал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ранзи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ни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ва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љ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аг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ој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та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нар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ст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ресио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ич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овит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уме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с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тач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наме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а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с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ира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. </w:t>
      </w:r>
      <w:r>
        <w:rPr>
          <w:rFonts w:cs="Times New Roman" w:ascii="Times New Roman" w:hAnsi="Times New Roman"/>
          <w:sz w:val="24"/>
          <w:szCs w:val="24"/>
        </w:rPr>
        <w:t>Чињен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2 </w:t>
      </w:r>
      <w:r>
        <w:rPr>
          <w:rFonts w:cs="Times New Roman" w:ascii="Times New Roman" w:hAnsi="Times New Roman"/>
          <w:sz w:val="24"/>
          <w:szCs w:val="24"/>
        </w:rPr>
        <w:t>услов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стич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ресио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ључ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вис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ик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мењ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ек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и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та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нер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ључ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важн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ик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јат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з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а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т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ијатност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вис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ж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икто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остављ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штв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њ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ље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ај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ик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ављ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бивалент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ас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о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ључ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бивален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венишућ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јаб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завис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ик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ључ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фектив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менз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љ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ик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ш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алу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к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ч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ично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рш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пш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ључ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ента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т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ими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важ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аз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ментар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уч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шт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љу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о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ључ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егов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ископонаш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ад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крат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ије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умб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аш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ифик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граф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љ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чиг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важн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ич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ен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ај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гороч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о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ороч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нио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ит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ат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ктуе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ир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ј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де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</w:t>
      </w:r>
      <w:r>
        <w:rPr>
          <w:rFonts w:cs="Times New Roman" w:ascii="Times New Roman" w:hAnsi="Times New Roman"/>
          <w:sz w:val="24"/>
          <w:szCs w:val="24"/>
          <w:lang w:val="sr-Latn-CS"/>
        </w:rPr>
        <w:t>.“</w:t>
      </w:r>
      <w:r>
        <w:rPr>
          <w:rFonts w:cs="Times New Roman" w:ascii="Times New Roman" w:hAnsi="Times New Roman"/>
          <w:sz w:val="24"/>
          <w:szCs w:val="24"/>
        </w:rPr>
        <w:t>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ж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врем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ционал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к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р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аш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олош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иск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мож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цион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в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н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олош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ферир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ке</w:t>
      </w:r>
      <w:r>
        <w:rPr>
          <w:rFonts w:cs="Times New Roman" w:ascii="Times New Roman" w:hAnsi="Times New Roman"/>
          <w:sz w:val="24"/>
          <w:szCs w:val="24"/>
          <w:lang w:val="sr-Latn-CS"/>
        </w:rPr>
        <w:t>“ (</w:t>
      </w:r>
      <w:r>
        <w:rPr>
          <w:rFonts w:cs="Times New Roman" w:ascii="Times New Roman" w:hAnsi="Times New Roman"/>
          <w:sz w:val="24"/>
          <w:szCs w:val="24"/>
        </w:rPr>
        <w:t>нп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тран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п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ш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умљи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алиц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азу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Умес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ционал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м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за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ед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фектив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нио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фера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ињани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</w:rPr>
        <w:t>Сма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а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ег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и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ад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сугериш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и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з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плицит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есвес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томат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еак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иса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ционал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ишљ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. </w:t>
      </w:r>
      <w:r>
        <w:rPr>
          <w:rFonts w:cs="Times New Roman" w:ascii="Times New Roman" w:hAnsi="Times New Roman"/>
          <w:sz w:val="24"/>
          <w:szCs w:val="24"/>
        </w:rPr>
        <w:t>Ч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ака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ључа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ља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ћ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ћ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р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ор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ак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о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ај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ч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ус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бивален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шња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>Научн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ринос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ертациј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Доктор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Психолош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пек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 </w:t>
      </w:r>
      <w:r>
        <w:rPr>
          <w:rFonts w:cs="Times New Roman" w:ascii="Times New Roman" w:hAnsi="Times New Roman"/>
          <w:sz w:val="24"/>
          <w:szCs w:val="24"/>
        </w:rPr>
        <w:t>м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ојићапредст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ај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пиријс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уча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уме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ч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ав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збо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бљ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табил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игур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с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ште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мис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ич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ара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уоч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т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ич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бр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б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опш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и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љ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ужи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сањециље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дат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поте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т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јаб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т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ег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огућ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гументова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ат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е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њат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штиј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У емпиријском делу истраживања, које је обавио на узорку од 503 студента Београдског универзитета, уз примену инструмената које је сам израдио, кандидат се највише позабавио утврђивањем чинилаца који у статистички значајној мери раздвајају стабилне од колебљивих гласача. Дошао је до већег броја занимљивих, значајних и инспиративних појединачних резултата, али се потрудио да изведе и коментарише и општије закључке. Несумњиво је да је један од најважнијих закључак да су за објашњење и разумевање колебљивог понашања бирача важнији афективни елементи ставова и понашања него когнивни и рационални. Као што и сам аутор констатује, ваљало би предузети нова истраживања на другачијим и ширим узорцима да би се проверила генерабилност овог закључка, као и могући утицај променљивих, ситуационих чинилаца. У сваком случају, налази овог исграживања биће неизбежна полазна тачка и основа за формулисање неких прецизнијих задатака и хипотеза за проучавање колебљивог изборног понашањакод на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ЉУЧА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нализиранадокторска дисертација задовољава предвиђене стандарде за докторске дисертације и урађена је у складу са одобреном пријавом тезе. Изабран је адекватан теоријскиоквир, предмет и задаци истраживања су довољно јасно артикулисани, примењени су савремени методолошки поступци, добијени су значајни резултатикоји су довођени у везу са теоријским моделима и коментарисани у складу са начелима научне кртичности.Имајући све у виду, предлажемо Наставно-научном већу да усвоји овај позитиван извештај и одобри мр Станиши Остојићу да усмено брани своју докторску дисертацију под насловом ПСИХОЛОШКИ АСПЕКТИ ИЗБОРНОГ ПОНАШАЊА КОЛЕБЉИВИХ БИРАЧА У СРБИЈ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Београду, 29. августа 2012.</w:t>
        <w:tab/>
        <w:tab/>
        <w:tab/>
        <w:tab/>
        <w:tab/>
        <w:t>КОМИСИЈ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р Бора Кузмановић, редовни професор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илозофског факултетау Београду у пензиј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Драган Попадић, ванредни професор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ог факултета у Београду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Небојша Петровић, ванредни професор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иог факултета у Београд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libri" w:hAnsi="Calibri" w:cs="Calibri"/>
      <w:sz w:val="22"/>
      <w:szCs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15:00Z</dcterms:created>
  <dc:creator>R-08-0001</dc:creator>
  <dc:description/>
  <dc:language>en-US</dc:language>
  <cp:lastModifiedBy>andja</cp:lastModifiedBy>
  <dcterms:modified xsi:type="dcterms:W3CDTF">2012-09-03T13:15:00Z</dcterms:modified>
  <cp:revision>2</cp:revision>
  <dc:subject/>
  <dc:title>НАСТАВНО-НАУЧНОМ ВЕЋУ </dc:title>
</cp:coreProperties>
</file>