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БОРНОМ ВЕЋУ ФИЛОЗОФСКОГ ФАКУЛТЕТА У БЕОГРАД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ИЗВЕШТАЈ КОМИСИЈЕ ЗА РЕИЗБОР ПРОФ. ДР СЛОБОДАНА МАРКОВИЋА У ЗВАЊЕ ВАНРЕДНОГ ПРОФЕС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длуком изборног већа Филозофског факултета од 28. 06. 2012. изабрани смо у комисију за реизбор ванредног професора за ужу научну област Општа психологија, на Одељењу за психологију. На конкурс се пријавио др Слободан Марковић, досадашњи ванредни професор на Одељењу за психологију. О његовом раду можемо известити следећ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д последњег избора у звање ванредног професора, Слободан Марковић је је сам или са коауторима, објавио девет радова у часописима који имају статус међународних часописа, и учествовао на десет скупова међународног значаја и осамнаест скупова националног значаја. Осим тога, учествовао је у пројектима Министарства за науку. Као наставник, проф. Марковић ради на предметима Психологија опажања и Мотивација и емоције, на првој години студија, као и на изборним предметима Визуелна перцепција, Психологија уметности, и Академске вештине, на четвртој години истраживачког мера основних студија и првој години мастер студијама. Такође, предаје Експерименталну естетику и Перцепцију 1 и 2 на докторским студија. Компјутерске презентације његових предавања доступне су студентима на факултетском интернет сајту предмета. У периоду после избора у садашње звање, проф.Слободан Марковић био је ментор већем броју дипломских и мастер радова, био је ментор два магистараска рада и две докторске дисертације. Тренутно је ментор две докторске дисертациј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Приказаћемо пет научних радова проф. Марковић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(пети рад је био у штампи у време првог избора у звање ванредног професора, али је објављен тек након избора). Први рад је прегледни и синтетички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остали су емпиријска истраживања специфичних проблема из области психологије уметности и психологије опажања.</w:t>
      </w:r>
    </w:p>
    <w:p>
      <w:pPr>
        <w:pStyle w:val="Normal"/>
        <w:shd w:fill="FFFFFF" w:val="clear"/>
        <w:ind w:left="720" w:hanging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</w:rPr>
        <w:t xml:space="preserve">Marković, S. (2012). </w:t>
      </w:r>
      <w:hyperlink r:id="rId2">
        <w:r>
          <w:rPr>
            <w:rStyle w:val="InternetLink"/>
            <w:bCs/>
            <w:color w:val="000000"/>
            <w:sz w:val="22"/>
            <w:szCs w:val="22"/>
            <w:u w:val="none"/>
            <w:lang w:val="en"/>
          </w:rPr>
          <w:t>Components of aesthetic experience: aesthetic fascination, aesthetic appraisal, and aesthetic emotion</w:t>
        </w:r>
      </w:hyperlink>
      <w:r>
        <w:rPr>
          <w:sz w:val="22"/>
          <w:szCs w:val="22"/>
          <w:lang w:val="en"/>
        </w:rPr>
        <w:t xml:space="preserve">. </w:t>
      </w:r>
      <w:r>
        <w:rPr>
          <w:i/>
          <w:sz w:val="22"/>
          <w:szCs w:val="22"/>
        </w:rPr>
        <w:t>iPerception, 3</w:t>
      </w:r>
      <w:r>
        <w:rPr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lang w:val="en"/>
        </w:rPr>
        <w:t>(</w:t>
      </w:r>
      <w:hyperlink r:id="rId3">
        <w:r>
          <w:rPr>
            <w:rStyle w:val="InternetLink"/>
            <w:bCs/>
            <w:i/>
            <w:iCs/>
            <w:color w:val="000000"/>
            <w:sz w:val="22"/>
            <w:szCs w:val="22"/>
            <w:u w:val="none"/>
            <w:lang w:val="en"/>
          </w:rPr>
          <w:t>Special issue</w:t>
        </w:r>
      </w:hyperlink>
      <w:r>
        <w:rPr>
          <w:bCs/>
          <w:i/>
          <w:iCs/>
          <w:sz w:val="22"/>
          <w:szCs w:val="22"/>
          <w:lang w:val="en"/>
        </w:rPr>
        <w:t xml:space="preserve">  Art and Perception),</w:t>
      </w:r>
      <w:r>
        <w:rPr>
          <w:sz w:val="22"/>
          <w:szCs w:val="22"/>
          <w:lang w:val="en"/>
        </w:rPr>
        <w:t xml:space="preserve"> 1-17.</w:t>
      </w:r>
    </w:p>
    <w:p>
      <w:pPr>
        <w:pStyle w:val="Normal"/>
        <w:ind w:left="72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 овом раду предложен је нови модел естетског доживљаја који обухвата три компоненте, мотивациону, когнитивну и емоционалну. Мотивациона компонента односи се на појачану пажњу, тј. фасцинацију особе одређеним естетским објектом. Фокусираност на објекат естетског доживљаја имплицира дистанцу у односу на непосредну физичку средину. Когнитивна компонента тиче се разумевања различитих семантичких слојева естетског објекта. Ради се о способности менталног оперисања унутар симболичке или виртуелне реалности коју сугерише естетски објекат (нпр. праћење наратива уметничког дела). Најзад, емоционална компонента естетског доживљаја представља афективну реакцију на успешност у естетском процесирању. Ово емоционално стање сродно је стањима свести које се среће у многим другим феноменима, као што су духовна искуства, врхунски доживљаји, тзв. доживљај тока, аха доживљај и сл. Основна вредност овог приступа естетском доживљају је формулисање јединственог референтног оквира у који се могу укључити феномени који су до сада третирани независно (нпр. емоциије и разумевање, фокус пажње и експртиза, и сл.).      </w:t>
      </w:r>
    </w:p>
    <w:p>
      <w:pPr>
        <w:pStyle w:val="Normal"/>
        <w:ind w:left="72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  <w:lang w:val="sr-CS"/>
        </w:rPr>
        <w:t xml:space="preserve">2. </w:t>
      </w:r>
      <w:r>
        <w:rPr>
          <w:sz w:val="22"/>
          <w:szCs w:val="22"/>
        </w:rPr>
        <w:t xml:space="preserve">Marković, S. (2011). </w:t>
      </w:r>
      <w:r>
        <w:rPr>
          <w:bCs/>
          <w:kern w:val="2"/>
          <w:sz w:val="22"/>
          <w:szCs w:val="22"/>
          <w:lang w:val="en"/>
        </w:rPr>
        <w:t>Perceptual, semantic and affective dimensions of experience of abstract and representational paintings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sihologija, 44</w:t>
      </w:r>
      <w:r>
        <w:rPr>
          <w:sz w:val="22"/>
          <w:szCs w:val="22"/>
        </w:rPr>
        <w:t xml:space="preserve"> (3), 191-210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овом раду изложена је експериментална студија у којој је испитиван однос између перцептивног, семантичког и афективног аспекта доживљаја фигуралних и апстрактних уметничких слика. Перцептивни аспект се односи на процену доминантних визуелних елемената у слици (нпр. доминација боја, линија и сл.), семантички аспект тиче се процене типа информација које преноси слика (нпр. верно представљање физичких сцена, изражавање емоција и сл.), док се афективни аспект своди на афективну евалуацију слика (нпр. пријатност, занимљивост и сл.). Дискриминативна анализа процена слика на димензијама које припадају поменутим аспектима субјективног доживљаја показала је вискок и значајан степен дискриминартивности. Нјдискриминативнија димензија била је семантичка димензија репрезентација-конструкција реалности.    </w:t>
      </w:r>
    </w:p>
    <w:p>
      <w:pPr>
        <w:pStyle w:val="Normal"/>
        <w:ind w:left="72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</w:rPr>
        <w:t>Mark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</w:rPr>
        <w:t>S</w:t>
      </w:r>
      <w:r>
        <w:rPr>
          <w:sz w:val="22"/>
          <w:szCs w:val="22"/>
          <w:lang w:val="sr-CS"/>
        </w:rPr>
        <w:t xml:space="preserve">. (2010). </w:t>
      </w:r>
      <w:r>
        <w:rPr>
          <w:sz w:val="22"/>
          <w:szCs w:val="22"/>
        </w:rPr>
        <w:t xml:space="preserve">Aesthetic experience and the emotional content of paintings. </w:t>
      </w:r>
      <w:r>
        <w:rPr>
          <w:i/>
          <w:sz w:val="22"/>
          <w:szCs w:val="22"/>
        </w:rPr>
        <w:t>Psihologija, 43</w:t>
      </w:r>
      <w:r>
        <w:rPr>
          <w:sz w:val="22"/>
          <w:szCs w:val="22"/>
        </w:rPr>
        <w:t xml:space="preserve"> (1), 43-60.</w:t>
      </w:r>
    </w:p>
    <w:p>
      <w:pPr>
        <w:pStyle w:val="Normal"/>
        <w:ind w:left="720" w:hanging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овом раду исложена је факторско аналитичка студија у којој је испитиван однос између естетског доживљаја и доживљаја посебних емоционалних квалитета уметничких слика. Испитаници су процењивали сет слика на дескрипторима субјективног доживљаја, а факторска анализа процена издвојила је два интерпретабилна фактора. Први фактор био је биполаран и по својој структури одражавао је афективни (или хедонички) тон емоција: на позитвном полу налазиле су се емоције са позитивном валенцом (весело, пријатно и сл.), док су се на негативном полу налазиле емоције са негативном валенцом (страшно, бесно и сл.). Други фактор обухватао је дескрипторе естетског доживљаја, као што су изузетно, неодољиво, очаравајуће и сл. Ови резултати сугеришу да су естетски доживљај и афективни тон ортогоналне димензије, што значи да естетски фасцинирајући објекти могу имати и позитивну и негативну емоционалну валенцу.</w:t>
      </w:r>
    </w:p>
    <w:p>
      <w:pPr>
        <w:pStyle w:val="Normal"/>
        <w:tabs>
          <w:tab w:val="clear" w:pos="720"/>
          <w:tab w:val="left" w:pos="-2970" w:leader="none"/>
        </w:tabs>
        <w:ind w:left="720" w:hanging="7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2970" w:leader="none"/>
        </w:tabs>
        <w:ind w:left="720" w:hanging="7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2970" w:leader="none"/>
        </w:tabs>
        <w:ind w:left="720" w:hanging="720"/>
        <w:jc w:val="both"/>
        <w:rPr/>
      </w:pPr>
      <w:r>
        <w:rPr>
          <w:bCs/>
          <w:sz w:val="22"/>
          <w:szCs w:val="22"/>
          <w:lang w:val="sr-CS"/>
        </w:rPr>
        <w:t xml:space="preserve">4. </w:t>
      </w:r>
      <w:r>
        <w:rPr>
          <w:bCs/>
          <w:sz w:val="22"/>
          <w:szCs w:val="22"/>
          <w:lang w:val="sl-SI"/>
        </w:rPr>
        <w:t>Marković, S. i Vulin, J.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l-SI"/>
        </w:rPr>
        <w:t xml:space="preserve">(2008). Struktura olfaktornog doživljaja. </w:t>
      </w:r>
      <w:r>
        <w:rPr>
          <w:bCs/>
          <w:i/>
          <w:sz w:val="22"/>
          <w:szCs w:val="22"/>
          <w:lang w:val="sl-SI"/>
        </w:rPr>
        <w:t>P</w:t>
      </w:r>
      <w:r>
        <w:rPr>
          <w:i/>
          <w:sz w:val="22"/>
          <w:szCs w:val="22"/>
          <w:lang w:val="sl-SI"/>
        </w:rPr>
        <w:t xml:space="preserve">sihologija, </w:t>
      </w:r>
      <w:r>
        <w:rPr>
          <w:i/>
          <w:sz w:val="22"/>
          <w:szCs w:val="22"/>
          <w:lang w:val="sr-CS"/>
        </w:rPr>
        <w:t>4</w:t>
      </w:r>
      <w:r>
        <w:rPr>
          <w:i/>
          <w:sz w:val="22"/>
          <w:szCs w:val="22"/>
          <w:lang w:val="sl-SI"/>
        </w:rPr>
        <w:t>1</w:t>
      </w:r>
      <w:r>
        <w:rPr>
          <w:sz w:val="22"/>
          <w:szCs w:val="22"/>
          <w:lang w:val="sl-SI"/>
        </w:rPr>
        <w:t xml:space="preserve"> (1), 21-3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sl-SI"/>
        </w:rPr>
        <w:t>.</w:t>
      </w:r>
    </w:p>
    <w:p>
      <w:pPr>
        <w:pStyle w:val="Normal"/>
        <w:ind w:left="720" w:hanging="720"/>
        <w:rPr>
          <w:color w:val="39392A"/>
          <w:sz w:val="16"/>
          <w:szCs w:val="16"/>
          <w:lang w:val="sr-CS"/>
        </w:rPr>
      </w:pPr>
      <w:r>
        <w:rPr>
          <w:color w:val="39392A"/>
          <w:sz w:val="16"/>
          <w:szCs w:val="16"/>
          <w:lang w:val="sr-CS"/>
        </w:rPr>
      </w:r>
    </w:p>
    <w:p>
      <w:pPr>
        <w:pStyle w:val="Normal"/>
        <w:jc w:val="both"/>
        <w:rPr>
          <w:color w:val="39392A"/>
          <w:sz w:val="22"/>
          <w:szCs w:val="22"/>
          <w:lang w:val="sr-CS"/>
        </w:rPr>
      </w:pPr>
      <w:r>
        <w:rPr>
          <w:color w:val="39392A"/>
          <w:sz w:val="22"/>
          <w:szCs w:val="22"/>
          <w:lang w:val="sr-CS"/>
        </w:rPr>
        <w:t>У овом раду изложено је истраживање чији је циљ био да се спецификују базичне димензије олфакторног доживљаја. У првој фази истраживања издвојен је шири сет дескриптора доживљаја мириса од којих су конструисане биполарне скале процена. Такође, у овој припреној фази изабране су мирисне супстанце које су главном делу истраживања служиле као стимулуси. Факторска анализа издвојила је четири базичне димензије: афективни тон (лепо, привлачно, пријатно итд), потенцију (постојано, упечатљиво, јако итд), блискост (природно, топло, блиско) и густаторни фактор (љуто, кисело, горко). Са једне стране, ова структура слична је структурама субјективног доживљаја које су добијене на другим чулним модалитетима (визуелни, аудитивни, хаптички и сл.), док се са друге стране овде издвајају и одређене специфичности, као што је миултисензорни карактер мириса (јављање густаторног фактора).</w:t>
      </w:r>
    </w:p>
    <w:p>
      <w:pPr>
        <w:pStyle w:val="Normal"/>
        <w:ind w:left="720" w:hanging="720"/>
        <w:rPr>
          <w:color w:val="39392A"/>
          <w:sz w:val="22"/>
          <w:szCs w:val="22"/>
          <w:lang w:val="sr-CS"/>
        </w:rPr>
      </w:pPr>
      <w:r>
        <w:rPr>
          <w:color w:val="39392A"/>
          <w:sz w:val="22"/>
          <w:szCs w:val="22"/>
          <w:lang w:val="sr-CS"/>
        </w:rPr>
      </w:r>
    </w:p>
    <w:p>
      <w:pPr>
        <w:pStyle w:val="Normal"/>
        <w:ind w:left="720" w:hanging="720"/>
        <w:rPr>
          <w:color w:val="39392A"/>
          <w:sz w:val="22"/>
          <w:szCs w:val="22"/>
          <w:lang w:val="sr-CS"/>
        </w:rPr>
      </w:pPr>
      <w:r>
        <w:rPr>
          <w:color w:val="39392A"/>
          <w:sz w:val="22"/>
          <w:szCs w:val="22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color w:val="39392A"/>
          <w:sz w:val="22"/>
          <w:szCs w:val="22"/>
          <w:lang w:val="sr-CS"/>
        </w:rPr>
        <w:t xml:space="preserve">5. </w:t>
      </w:r>
      <w:r>
        <w:rPr>
          <w:color w:val="39392A"/>
          <w:sz w:val="22"/>
          <w:szCs w:val="22"/>
          <w:lang w:val="en"/>
        </w:rPr>
        <w:t>Marković, S. and</w:t>
      </w:r>
      <w:r>
        <w:rPr>
          <w:color w:val="39392A"/>
          <w:spacing w:val="-15"/>
          <w:kern w:val="2"/>
          <w:sz w:val="22"/>
          <w:szCs w:val="22"/>
          <w:lang w:val="en"/>
        </w:rPr>
        <w:t xml:space="preserve"> </w:t>
      </w:r>
      <w:r>
        <w:rPr>
          <w:color w:val="39392A"/>
          <w:sz w:val="22"/>
          <w:szCs w:val="22"/>
          <w:lang w:val="en"/>
        </w:rPr>
        <w:t>Radonjić</w:t>
      </w:r>
      <w:r>
        <w:rPr>
          <w:color w:val="39392A"/>
          <w:sz w:val="22"/>
          <w:szCs w:val="22"/>
        </w:rPr>
        <w:t xml:space="preserve">, A. (2008). </w:t>
      </w:r>
      <w:r>
        <w:rPr>
          <w:color w:val="39392A"/>
          <w:spacing w:val="-15"/>
          <w:kern w:val="2"/>
          <w:sz w:val="22"/>
          <w:szCs w:val="22"/>
          <w:lang w:val="en"/>
        </w:rPr>
        <w:t xml:space="preserve"> Implicit and explicit features of painting</w:t>
      </w:r>
      <w:bookmarkStart w:id="0" w:name="OLE_LINK4"/>
      <w:bookmarkStart w:id="1" w:name="OLE_LINK3"/>
      <w:r>
        <w:rPr>
          <w:color w:val="39392A"/>
          <w:spacing w:val="-15"/>
          <w:kern w:val="2"/>
          <w:sz w:val="22"/>
          <w:szCs w:val="22"/>
          <w:lang w:val="en"/>
        </w:rPr>
        <w:t xml:space="preserve">s.  </w:t>
      </w:r>
      <w:r>
        <w:rPr>
          <w:i/>
          <w:color w:val="39392A"/>
          <w:sz w:val="22"/>
          <w:szCs w:val="22"/>
          <w:lang w:val="en"/>
        </w:rPr>
        <w:t>Spatial Vision</w:t>
      </w:r>
      <w:r>
        <w:rPr>
          <w:i/>
          <w:sz w:val="22"/>
          <w:szCs w:val="22"/>
          <w:lang w:val="en"/>
        </w:rPr>
        <w:t xml:space="preserve"> (Special Issue - </w:t>
      </w:r>
      <w:r>
        <w:rPr>
          <w:i/>
          <w:iCs/>
          <w:color w:val="39392A"/>
          <w:sz w:val="22"/>
          <w:szCs w:val="22"/>
          <w:lang w:val="en"/>
        </w:rPr>
        <w:t>Art and Perception: Towards a Visual Science of Art, Part 3</w:t>
      </w:r>
      <w:r>
        <w:rPr>
          <w:i/>
          <w:sz w:val="22"/>
          <w:szCs w:val="22"/>
          <w:lang w:val="en"/>
        </w:rPr>
        <w:t>),</w:t>
      </w:r>
      <w:r>
        <w:rPr>
          <w:i/>
          <w:color w:val="39392A"/>
          <w:sz w:val="22"/>
          <w:szCs w:val="22"/>
          <w:lang w:val="en"/>
        </w:rPr>
        <w:t xml:space="preserve"> 21</w:t>
      </w:r>
      <w:r>
        <w:rPr>
          <w:color w:val="39392A"/>
          <w:sz w:val="22"/>
          <w:szCs w:val="22"/>
          <w:lang w:val="en"/>
        </w:rPr>
        <w:t xml:space="preserve"> (3-5), 229-259 </w:t>
      </w:r>
      <w:bookmarkEnd w:id="0"/>
      <w:bookmarkEnd w:id="1"/>
    </w:p>
    <w:p>
      <w:pPr>
        <w:pStyle w:val="Normal"/>
        <w:ind w:firstLine="720"/>
        <w:jc w:val="both"/>
        <w:rPr>
          <w:bCs/>
          <w:color w:val="39392A"/>
          <w:sz w:val="16"/>
          <w:szCs w:val="16"/>
          <w:lang w:val="sr-CS"/>
        </w:rPr>
      </w:pPr>
      <w:r>
        <w:rPr>
          <w:bCs/>
          <w:color w:val="39392A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>Овај рад</w:t>
      </w:r>
      <w:r>
        <w:rPr>
          <w:i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посвећен је проблему односа између тзв. експлицитних и имплицитних својстава уметничких слика. Експлицитна својства су објективне, стимулусне карактеристике слика (нпр., форма, боја, величина и сл.), док се под имплицитним својствима подразумевају карактеристике које посматрач придаје слици (нпр., пријатност, занимљивост, снага, динамика и сл.). У првој фази истраживања емпиријски су дефинисана елементарна експлицитна и имплицитна својства тако што су испитаници наводили дескрипторе који најбоље описују ова два аспекта доживљаја уметничких слика. Такође, у овој фази дефинисан је и скуп стимулуса, тј. репрезентативни узорак слика који ће бити коришћен у другој фази истраживања. Коначни избор 24 стимулуса извршен је на основу мултидимензионалног скалирања процена сличности-различитости 210 парова слика (поређење сваке слике са сваком). У главној фази истраживања испитаници су процењивали стимулусе на два скупа биполарних седмостепених скала експлицитних и имплицитних својстава. Факторска анализа процена експлицитних својстава резултирала је факторима </w:t>
      </w:r>
      <w:r>
        <w:rPr>
          <w:sz w:val="22"/>
          <w:szCs w:val="22"/>
          <w:lang w:val="sr-Latn-CS"/>
        </w:rPr>
        <w:t>Облик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 xml:space="preserve"> Бој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>Простор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Latn-CS"/>
        </w:rPr>
        <w:t>Комплексност</w:t>
      </w:r>
      <w:r>
        <w:rPr>
          <w:sz w:val="22"/>
          <w:szCs w:val="22"/>
          <w:lang w:val="sr-CS"/>
        </w:rPr>
        <w:t>, док су добијени фактори имплицитних својстава били Р</w:t>
      </w:r>
      <w:r>
        <w:rPr>
          <w:sz w:val="22"/>
          <w:szCs w:val="22"/>
          <w:lang w:val="ru-RU"/>
        </w:rPr>
        <w:t>егуларност, П</w:t>
      </w:r>
      <w:r>
        <w:rPr>
          <w:sz w:val="22"/>
          <w:szCs w:val="22"/>
          <w:lang w:val="sr-CS"/>
        </w:rPr>
        <w:t xml:space="preserve">обуђеност, Атрактивност и Смиреност. Корелациона анализа је показала </w:t>
      </w:r>
      <w:r>
        <w:rPr>
          <w:sz w:val="22"/>
          <w:szCs w:val="22"/>
          <w:lang w:val="ru-RU"/>
        </w:rPr>
        <w:t>да је доживљај Регуларности слика значајно повезан са проценама на факторима Облик и Простор, Атрактивност са проценама на фактору Облик, а Побуђеност са проценама на димензији Комплексност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sr-CS"/>
        </w:rPr>
        <w:t xml:space="preserve">Заључак. </w:t>
      </w:r>
      <w:r>
        <w:rPr>
          <w:sz w:val="22"/>
          <w:szCs w:val="22"/>
          <w:lang w:val="sr-CS"/>
        </w:rPr>
        <w:t>У периоду од претходног избора у звање ванредног професора Слободан Марковић се од перспективног истраживача развио у зрелог научног радника и успешног педагога. Његова научна интересовања и радови посвећени су како савременим тако и класичним темама  психологије уметности и психологије опажања, а одликују се зналачким избором проблема, солидним владањем и експерименталним и не-експерименталним истраживачким техникама и умешним коришћењем сложених статистичких поступака обраде резултата. На основу високе вредности научних радова и успешног педагошког деловања препоручујемо реизбор Слободана Марковића у звање ванредног професора за ужу научну област Општа психологи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еоград, 20. август 2012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ар Костић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д. проф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ејан Тодоровић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>ванр. проф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унчица Здравковић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анр. проф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robniPCTimes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Naslovv">
    <w:name w:val="aaNaslovv"/>
    <w:basedOn w:val="Normal"/>
    <w:qFormat/>
    <w:pPr>
      <w:tabs>
        <w:tab w:val="clear" w:pos="720"/>
        <w:tab w:val="left" w:pos="0" w:leader="none"/>
      </w:tabs>
      <w:spacing w:lineRule="auto" w:line="360"/>
      <w:ind w:right="-327" w:hanging="0"/>
      <w:jc w:val="center"/>
    </w:pPr>
    <w:rPr>
      <w:rFonts w:ascii="ProbniPCTimesYU;Courier New" w:hAnsi="ProbniPCTimesYU;Courier New" w:cs="ProbniPCTimesYU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-perception.perceptionweb.com/journal/I/volume/3/article/i0450aap" TargetMode="External"/><Relationship Id="rId3" Type="http://schemas.openxmlformats.org/officeDocument/2006/relationships/hyperlink" Target="http://i-perception.perceptionweb.com/journal/I/theme/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3:00Z</dcterms:created>
  <dc:creator>dt</dc:creator>
  <dc:description/>
  <dc:language>en-US</dc:language>
  <cp:lastModifiedBy>andja</cp:lastModifiedBy>
  <dcterms:modified xsi:type="dcterms:W3CDTF">2012-08-29T07:23:00Z</dcterms:modified>
  <cp:revision>2</cp:revision>
  <dc:subject/>
  <dc:title>ИЗБОРНОМ ВЕЋУ ФИЛОЗОФСКОГ ФАКУЛТЕТА У БЕОГРАДУ</dc:title>
</cp:coreProperties>
</file>