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СТАВНО – НАУЧНОМ  ВЕЋУ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ОДЕЉЕЊЕ ЗА АРХЕОЛОГИЈУ</w:t>
      </w:r>
    </w:p>
    <w:p>
      <w:pPr>
        <w:pStyle w:val="Normal"/>
        <w:spacing w:lineRule="auto" w:line="360"/>
        <w:jc w:val="both"/>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 xml:space="preserve">27. 08. </w:t>
      </w:r>
      <w:r>
        <w:rPr>
          <w:rFonts w:cs="Times New Roman" w:ascii="Times New Roman" w:hAnsi="Times New Roman"/>
          <w:sz w:val="24"/>
          <w:szCs w:val="24"/>
          <w:lang w:val="sr-CS"/>
        </w:rPr>
        <w:t>201</w:t>
      </w:r>
      <w:r>
        <w:rPr>
          <w:rFonts w:cs="Times New Roman" w:ascii="Times New Roman" w:hAnsi="Times New Roman"/>
          <w:sz w:val="24"/>
          <w:szCs w:val="24"/>
        </w:rPr>
        <w:t>2</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pPr>
      <w:r>
        <w:rPr>
          <w:rFonts w:cs="Times New Roman" w:ascii="Times New Roman" w:hAnsi="Times New Roman"/>
          <w:sz w:val="24"/>
          <w:szCs w:val="24"/>
          <w:lang w:val="sr-CS"/>
        </w:rPr>
        <w:tab/>
        <w:t xml:space="preserve">Наставно-научно веће Филозофског факутета у Београду на својој </w:t>
      </w:r>
      <w:r>
        <w:rPr>
          <w:rFonts w:cs="Times New Roman" w:ascii="Times New Roman" w:hAnsi="Times New Roman"/>
          <w:sz w:val="24"/>
          <w:szCs w:val="24"/>
          <w:lang w:val="sr-Latn-CS"/>
        </w:rPr>
        <w:t xml:space="preserve">XX </w:t>
      </w:r>
      <w:r>
        <w:rPr>
          <w:rFonts w:cs="Times New Roman" w:ascii="Times New Roman" w:hAnsi="Times New Roman"/>
          <w:sz w:val="24"/>
          <w:szCs w:val="24"/>
          <w:lang w:val="sr-CS"/>
        </w:rPr>
        <w:t xml:space="preserve">редовној седници, одржаној 28. 06. 2012. године изабрало нас је у комисију за оцену и одбрану докторске дисертације </w:t>
      </w:r>
      <w:r>
        <w:rPr>
          <w:rFonts w:cs="Times New Roman" w:ascii="Times New Roman" w:hAnsi="Times New Roman"/>
          <w:b/>
          <w:sz w:val="24"/>
          <w:szCs w:val="24"/>
          <w:lang w:val="sr-CS"/>
        </w:rPr>
        <w:t xml:space="preserve">СТРАТИГРАФИЈА НАСЕЉА И ПЕРИОДИЗАЦИЈА ВАТИНСКЕ КУЛТУРЕ У ВОЈВОДИНИ,  </w:t>
      </w:r>
      <w:r>
        <w:rPr>
          <w:rFonts w:cs="Times New Roman" w:ascii="Times New Roman" w:hAnsi="Times New Roman"/>
          <w:sz w:val="24"/>
          <w:szCs w:val="24"/>
          <w:lang w:val="sr-CS"/>
        </w:rPr>
        <w:t>коју је поднела  докторанд Марија Љуштина, магистар археологије.  После увида у пратећу документацију и преглед докторске дисертације кандидата, слободни смо да Већу поднесемо следећи</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pPr>
      <w:r>
        <w:rPr>
          <w:rFonts w:cs="Times New Roman" w:ascii="Times New Roman" w:hAnsi="Times New Roman"/>
          <w:sz w:val="24"/>
          <w:szCs w:val="24"/>
          <w:lang w:val="sr-CS"/>
        </w:rPr>
        <w:tab/>
        <w:tab/>
        <w:tab/>
        <w:tab/>
        <w:t xml:space="preserve">          </w:t>
      </w:r>
      <w:r>
        <w:rPr>
          <w:rFonts w:cs="Times New Roman" w:ascii="Times New Roman" w:hAnsi="Times New Roman"/>
          <w:b/>
          <w:sz w:val="24"/>
          <w:szCs w:val="24"/>
          <w:lang w:val="sr-CS"/>
        </w:rPr>
        <w:t>Р Е Ф Е Р А Т</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pPr>
      <w:r>
        <w:rPr>
          <w:rFonts w:cs="Times New Roman" w:ascii="Times New Roman" w:hAnsi="Times New Roman"/>
          <w:i/>
          <w:sz w:val="24"/>
          <w:szCs w:val="24"/>
          <w:lang w:val="sr-CS"/>
        </w:rPr>
        <w:t xml:space="preserve">Основни подаци о кандидату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Марија Љуштина (раније Дошеновић), рођена је 1975. године у Зрењанину. После   завршене Карловачке гимназије,  дипломирала је 1999. године на Одељењу за археологију Филозофског факултета у Београду, као једна од најбољих студената у својој генерацији. Током магистарских студија постала је стипендиста Токио (Сасакава) фондације, и захваљујући томе је у периоду од три месеца 2001. године била на студијском боравку у Институту за праисторију југоисточне Европе Слободног универзитета у Берлину, код професора Бернарда Хенсела.  После завршетка  пост-дипломских студија и рођење ћерке Ксеније, 2006. године одбранила је врло успешно магистарску тезу на Филозофском факултету у Београду под насловом </w:t>
      </w:r>
      <w:r>
        <w:rPr>
          <w:rFonts w:cs="Times New Roman" w:ascii="Times New Roman" w:hAnsi="Times New Roman"/>
          <w:i/>
          <w:sz w:val="24"/>
          <w:szCs w:val="24"/>
          <w:lang w:val="sr-CS"/>
        </w:rPr>
        <w:t xml:space="preserve">Насеље ватинске културе на Винчи </w:t>
      </w:r>
      <w:r>
        <w:rPr>
          <w:rFonts w:cs="Times New Roman" w:ascii="Times New Roman" w:hAnsi="Times New Roman"/>
          <w:sz w:val="24"/>
          <w:szCs w:val="24"/>
          <w:lang w:val="sr-CS"/>
        </w:rPr>
        <w:t xml:space="preserve">(ментор др Милош Јевтић). Запослена је од 2000. године на Одељењу за археологију Филозофског факултета у Београду, најпре у звању асистента- приправника, а у звању асистента од 2006. године, за ужу научну област Праисторијска археологија. Марија Љуштина поседује активно знање енглеског и руског језика и  основно знање немачког, француског и хебрејског. Практично искуство из археологију почела је веома рано да стиче као полазник, а затим и врло успешан сарадник Истраживачке станице у Петници. У току студија била је сарадник на реализацији неколико мањих археолошких пројеката у нашој земљи, и посебно је остварила добру сарадњу са Народним музејем у Чачку и Градским музејем у Вршцу.  Последњих година започела је и сарадњу на  два пројекта у  иностранству, у организацији Универзитета у Алба Јулији и Музеја дачке цивилизације у Деви, Румунија. Учествовала је на неколико научних скупова у нашој земљи (Вршац, Нови Сад, Зрењанин, Ниш), и више скупова у иностранству (Карлово, Дробета-Турну Северин, Тулча, Тргу Муреш, Бузау, Браила, Нирнберг, Осјек). У току  вишегодишњег ангажовања на пројекту нових археолошких истраживања на Жидовару код Вршца, почев од његовог покретања 1996. године,  прошла је пут од истраживача сарадника до руководиоца теренских истраживања. До сада је објавила преко 25 већих и мањих научних радова, од којих већину на страном језику, публикованим претежно у зборницима са међународних конференција и страној периодици. </w:t>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t>Основни подаци о дисертацији</w:t>
      </w:r>
    </w:p>
    <w:p>
      <w:pPr>
        <w:pStyle w:val="Normal"/>
        <w:spacing w:lineRule="auto" w:line="360"/>
        <w:jc w:val="both"/>
        <w:rPr/>
      </w:pPr>
      <w:r>
        <w:rPr>
          <w:rFonts w:cs="Times New Roman" w:ascii="Times New Roman" w:hAnsi="Times New Roman"/>
          <w:sz w:val="24"/>
          <w:szCs w:val="24"/>
          <w:lang w:val="sr-CS"/>
        </w:rPr>
        <w:t xml:space="preserve">Дисертација Марије Љуштине под насловом </w:t>
      </w:r>
      <w:r>
        <w:rPr>
          <w:rFonts w:cs="Times New Roman" w:ascii="Times New Roman" w:hAnsi="Times New Roman"/>
          <w:b/>
          <w:i/>
          <w:sz w:val="24"/>
          <w:szCs w:val="24"/>
          <w:lang w:val="sr-CS"/>
        </w:rPr>
        <w:t>Стратиграфија насеља и периодизација ватинске културе у Војводини</w:t>
      </w:r>
      <w:r>
        <w:rPr>
          <w:rFonts w:cs="Times New Roman" w:ascii="Times New Roman" w:hAnsi="Times New Roman"/>
          <w:sz w:val="24"/>
          <w:szCs w:val="24"/>
          <w:lang w:val="sr-CS"/>
        </w:rPr>
        <w:t xml:space="preserve"> састоји се од 212 страница основног текста, укључујући 20 страница библиографије, са преко 320 наведених научних публикација. Посебно су издвојени илустративни прилози на крају рада (укупно 135)., који се претежно састоје од табли са цртежима и фотографијама покретних археолошких налаза. Илустративном делу рада припада више карата, графикона и табела, као и цртежи археолошких ситуација са терена.</w:t>
      </w:r>
    </w:p>
    <w:p>
      <w:pPr>
        <w:pStyle w:val="Normal"/>
        <w:spacing w:lineRule="auto" w:line="360"/>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едмет и циљ дисертације </w:t>
      </w:r>
    </w:p>
    <w:p>
      <w:pPr>
        <w:pStyle w:val="Normal"/>
        <w:spacing w:lineRule="auto" w:line="360"/>
        <w:rPr/>
      </w:pPr>
      <w:r>
        <w:rPr>
          <w:rFonts w:cs="Times New Roman" w:ascii="Times New Roman" w:hAnsi="Times New Roman"/>
          <w:sz w:val="24"/>
          <w:szCs w:val="24"/>
          <w:lang w:val="sr-CS"/>
        </w:rPr>
        <w:t xml:space="preserve">Предмет истраживања у дисертацији је валоризација обимне археолошке грађе једне од најраније истражених културних група бронзаног доба са подручја јужне Паноније, која је према специфичним облицима керамичких посуда и особеном стилу украшавања добила назив ватинска култура.  Раном издвајању ове културне групе почетком </w:t>
      </w:r>
      <w:r>
        <w:rPr>
          <w:rFonts w:cs="Times New Roman" w:ascii="Times New Roman" w:hAnsi="Times New Roman"/>
          <w:sz w:val="24"/>
          <w:szCs w:val="24"/>
        </w:rPr>
        <w:t>XX</w:t>
      </w:r>
      <w:r>
        <w:rPr>
          <w:rFonts w:cs="Times New Roman" w:ascii="Times New Roman" w:hAnsi="Times New Roman"/>
          <w:sz w:val="24"/>
          <w:szCs w:val="24"/>
          <w:lang w:val="sr-CS"/>
        </w:rPr>
        <w:t xml:space="preserve"> века највише је допринео Феликс Милекер</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дугогодишњи кустос Градског музеја Вршцу. Овај истраживач је заслужан за прикупљање велике количине археолошког материјала, претежно керамичких посуда, са вишеслојног насеља из бронзаног доба у Ватину, северно од Вршца и  његовом повезивању са  сличним налазиштима из бронзаног доба у јужном Банату. Ватинска култура је дефинисана пре свега као „керамичка културна група бронзаног доба“  на основу неколико добро истражених насеља из млађе праисторије са територије Војводине (Ватин, Жидовар, Феудвар, Гомолава о други).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Основни циљ истраживања у дисертацији усмерен је на решавање кључних проблема ватинске културе, као што је генеза, хронолошки оквири и интерна периодизација групе. Применом стратиграфске методе са неколико вишеслојних насеља типа тел у јужној Војводини, посебно са нових истраживања на Жидовару код Вршца, Марија Љуштина је предложила нову интерну поделу ватинске културе и јасно издвајила три регионалне варијанте ове групе на њеном матичном простору.</w:t>
      </w:r>
    </w:p>
    <w:p>
      <w:pPr>
        <w:pStyle w:val="Normal"/>
        <w:spacing w:lineRule="auto" w:line="360"/>
        <w:rPr>
          <w:rFonts w:ascii="Times New Roman" w:hAnsi="Times New Roman" w:cs="Times New Roman"/>
          <w:i/>
          <w:i/>
          <w:sz w:val="24"/>
          <w:szCs w:val="24"/>
          <w:lang w:val="sr-CS"/>
        </w:rPr>
      </w:pPr>
      <w:r>
        <w:rPr>
          <w:rFonts w:cs="Times New Roman" w:ascii="Times New Roman" w:hAnsi="Times New Roman"/>
          <w:i/>
          <w:sz w:val="24"/>
          <w:szCs w:val="24"/>
          <w:lang w:val="sr-CS"/>
        </w:rPr>
        <w:t>Основне хипотезе од којих се полазило у истраживању</w:t>
      </w:r>
    </w:p>
    <w:p>
      <w:pPr>
        <w:pStyle w:val="Normal"/>
        <w:spacing w:lineRule="auto" w:line="360"/>
        <w:rPr/>
      </w:pPr>
      <w:r>
        <w:rPr>
          <w:rFonts w:cs="Times New Roman" w:ascii="Times New Roman" w:hAnsi="Times New Roman"/>
          <w:sz w:val="24"/>
          <w:szCs w:val="24"/>
          <w:lang w:val="sr-CS"/>
        </w:rPr>
        <w:t xml:space="preserve">Основна хипотеза која се провлачи кроз целу дисертацију заснива се на идеји да је неопходно да се решавање питања ватинске кутлуре одвија на простору њене матичне области, односно да се врати у јужнопанонске границе. Радна хипотеза је била да ову културну групу развијеног бронзаног доба Војводине треба посматрати као једну од водећих култура на ширем простору Карпатског басена. Ауторка претпоставља да матично подручје ову културе на југу лимитира линија доњег тока реке Саве и српско Подунавље, и да нема основа да се она посматра као део широко распрострањене тзв. </w:t>
      </w:r>
      <w:r>
        <w:rPr>
          <w:rFonts w:cs="Times New Roman" w:ascii="Times New Roman" w:hAnsi="Times New Roman"/>
          <w:i/>
          <w:sz w:val="24"/>
          <w:szCs w:val="24"/>
          <w:lang w:val="sr-CS"/>
        </w:rPr>
        <w:t>Кантарос</w:t>
      </w:r>
      <w:r>
        <w:rPr>
          <w:rFonts w:cs="Times New Roman" w:ascii="Times New Roman" w:hAnsi="Times New Roman"/>
          <w:sz w:val="24"/>
          <w:szCs w:val="24"/>
          <w:lang w:val="sr-CS"/>
        </w:rPr>
        <w:t xml:space="preserve"> цивилизације бронзаног доба на централнобалканском простору. Полазећи од нових истраживања ватинске културе припадника тзв. „берлинске“ школе професора Б. Хенсела, у првом реду Флорин Гогалтана и Кристијан Идеа, ауторка напушта устаљену поделу ватинске културе у српској археологију, која се базира на  радовима Милутина Гарашанина и Николе Тасића. У тези је предлажена нову троделна поделу ватинске културе унутар развијеног бронзаног доба, која је стратиграфски потврђена на насељу Жидовар. </w:t>
      </w:r>
    </w:p>
    <w:p>
      <w:pPr>
        <w:pStyle w:val="Normal"/>
        <w:spacing w:lineRule="auto" w:line="360"/>
        <w:rPr>
          <w:rFonts w:ascii="Times New Roman" w:hAnsi="Times New Roman" w:cs="Times New Roman"/>
          <w:i/>
          <w:i/>
          <w:sz w:val="24"/>
          <w:szCs w:val="24"/>
          <w:lang w:val="sr-CS"/>
        </w:rPr>
      </w:pPr>
      <w:r>
        <w:rPr>
          <w:rFonts w:cs="Times New Roman" w:ascii="Times New Roman" w:hAnsi="Times New Roman"/>
          <w:i/>
          <w:sz w:val="24"/>
          <w:szCs w:val="24"/>
          <w:lang w:val="sr-CS"/>
        </w:rPr>
        <w:t>Кратак опис садржаја дисертације</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Дисертација Марије Љуштине написана је јасним и језгровитим стилом, који не оставља читаоца у сумњу шта је писац хтео да каже, ни када се расправља о сложеним питањима генезе ватинске културе, унутрашње поделе, регионална разграничења, или односа са суседним културама.  </w:t>
      </w:r>
    </w:p>
    <w:p>
      <w:pPr>
        <w:pStyle w:val="Normal"/>
        <w:spacing w:lineRule="auto" w:line="360"/>
        <w:rPr/>
      </w:pPr>
      <w:r>
        <w:rPr>
          <w:rFonts w:cs="Times New Roman" w:ascii="Times New Roman" w:hAnsi="Times New Roman"/>
          <w:sz w:val="24"/>
          <w:szCs w:val="24"/>
          <w:lang w:val="sr-CS"/>
        </w:rPr>
        <w:t>У уводу (1-34 страна) је најпре укратко објашњен методолошки приступ који је примењен у тези. Ауторка се определила за проверен, класични приступ истраживања стратиграфије праисторијских насеља, којем претходи детаљна стилско-типолошка анализа археолошког материјала. Основни археолошки типови артефаката прво су распоређени у развојне и хронолошке одреднице, а затим се овако добијени резултати проверавају методом стратиграфије, на локалитетима где за то постоје релевантни подаци. У анализи су коришћене основне типолошке категорије, као што су облик посуда и начин украшавања истих. Уводу припада уобичајени део о географским каратеристикама подручја на којем се истражује ватинска култура. Посебно се чини значајним одељак о гео-морфолошким одликама земљишта на подручју Војводине, који упућује на закључак да је за подизање млађих праисторијских  насеља најрадије бирана нека од лесних тераса у близини већег или мањег речног тока.  Најобимнији део увода посвећен је историјату истраживања ватинске културе. После монографије Ф. Милекера о „ватинском старом насењу“ из 1905. године, велики допринос познавању ватинске културе дао је у својим радовима Миодраг Грбић, почев од ра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1937. године,  који је објавио заједно са Вулићем у „Корпусу античких ваза“. У профилисању ватинске културе  највећи допринос су дали Милутин Гарашанин и Никола Тасић, а у новије време П. Медовић, Б. Хенсел, М. Гума, К. Иде,  Ф. Гогалтан и Р. Васић. Ауторка се посебно ослања на рад Кристијана Идеа о регионалним поделама ватинске културе, презентованој у његовој дисертацији о керамици раног и средњег бронзаног доба на Феудвару. Полазне ставове о настанку и развоју ватинске културе докторанткиња проналази у радовима Флорин Гогалтана о раном и средњем бронзаном добу у румунском Банату, и јаснијем сагледавању позиције  Корнешти-Црвенка групе. Прихвата мишљење Ф. Гогалтана да су две фазе еволоције ватинске културе, уведене од стране М. Гарашанина (панчево-омољичка и вршачко-ватинска), заправо регионални развој истоветне културе.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Најобимнији и централни део рада чини друго поглавље које је посвећено насељима ватинске културе у Војводини (стр. 34-120). Детаљно је обрађено преко 20 насеља ватинске културе , који су највећим делом археолошки истражени на простору јужног Баната и источног Срема. Највише пажње посвећено је вишеслојним налазиштима из млађе праисторије са јаче или слабије израженим ватинским културним слојем, као што су локалитети Вршац-Лудош, Попов Салаш код Каћа, Гомолава код Хртковаца, Златица у Омољици, Најева циглана у Пачеву, Шанчине у Белегишу, Бела Бара у Ватину и Феудвар код Мошорина. Најдетаљније истраженом насељу Феудвар , са добро очуваним остацима кућа ватинске културе, придружује се и опсежна детекција неколико „сателитских“, отворених насеља ватинске културе на Тителском брегу, које је објавио Ф. Фалкенштајн 1998. године.  Посебна пажња посвећена је стратиграфској слици ватинског насеља на Жидовару (стр. 93-120, прилози 79-130). Детаљно је дат приказ археолошких налаза по културним слојевима из стратиграфске сонде истражене 1997-1999. године. Ватински слојеви на овом делу жидоварског насеља оставили су археолошки траг од  преко два метра дебљине, са траговима чак 13 суперпонираних подница и остатака калотастих пећи. Најстарије насеље на Жидовару припада раном бронзаном дбоу и непосредно претходи најстаријем хоризонту ватинске културе. Следе три хоризонта ватинске културе, који одговарају раној, развијеној и касној фази ове групе. Сва три хоризонта ватинске културе на Жидовару чини се да припадају средњем бронзаном добу и завршавају се, за сада, недовољно јасно издвајеном групом ране црноглачане керамике касног бронзаног доба.</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Следеће поглавље (стр. 120-133) чини на известан начин наставак другог поглавља и у њему су обрађени локалитети коју су важни за историјат истраживања, генезу или територијално разграничење ватинске културе у Војводини (Белегиш, Стајића гумно, Градина на Босуту, Дупљаја, локалитет Риваче, Јабука код Панчева, Ватрогасни дом у Панчеву, Стари Сланкамен у источном Срему.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Четврто поглавље (стр. 133-141) посвећено је типолошкој анализи керамике ватинске културе у Војводини. Издвојено је укупно 15  керамичких типова, где се као основни облици особени за ватинску културу  издвајају пехари са две дршке (кантарос типа), двојне и чунасте посуде, судови-саџаци,  амфорете са кратким цилиндричним вратом, мањи конични поклопци, чуварке за жар и друго. Украшавају се посуде финије фактуре, посебно пехари  утиснутим дериватима спирале, ребрастим канелурама и урезаним једноставним геометријским мотивима. </w:t>
      </w:r>
    </w:p>
    <w:p>
      <w:pPr>
        <w:pStyle w:val="Normal"/>
        <w:spacing w:lineRule="auto" w:line="360"/>
        <w:rPr/>
      </w:pPr>
      <w:r>
        <w:rPr>
          <w:rFonts w:cs="Times New Roman" w:ascii="Times New Roman" w:hAnsi="Times New Roman"/>
          <w:sz w:val="24"/>
          <w:szCs w:val="24"/>
          <w:lang w:val="sr-CS"/>
        </w:rPr>
        <w:t>Пето поглавље (стр. 141-186) посвећено је завршним  разматрањим</w:t>
      </w:r>
      <w:r>
        <w:rPr>
          <w:rFonts w:cs="Times New Roman" w:ascii="Times New Roman" w:hAnsi="Times New Roman"/>
          <w:sz w:val="24"/>
          <w:szCs w:val="24"/>
        </w:rPr>
        <w:t>a</w:t>
      </w:r>
      <w:r>
        <w:rPr>
          <w:rFonts w:cs="Times New Roman" w:ascii="Times New Roman" w:hAnsi="Times New Roman"/>
          <w:sz w:val="24"/>
          <w:szCs w:val="24"/>
          <w:lang w:val="sr-CS"/>
        </w:rPr>
        <w:t xml:space="preserve"> о најважнијим питањима ватинске културе на тлу Војводине, као што су порекло, хронолошки оквири, периодизација и регионалне варијанте. Унутар ватинске културе издвојене су као регионалне варијанте три грујпе и то: </w:t>
      </w:r>
      <w:r>
        <w:rPr>
          <w:rFonts w:cs="Times New Roman" w:ascii="Times New Roman" w:hAnsi="Times New Roman"/>
          <w:i/>
          <w:sz w:val="24"/>
          <w:szCs w:val="24"/>
          <w:lang w:val="sr-CS"/>
        </w:rPr>
        <w:t>славонско-сремска</w:t>
      </w:r>
      <w:r>
        <w:rPr>
          <w:rFonts w:cs="Times New Roman" w:ascii="Times New Roman" w:hAnsi="Times New Roman"/>
          <w:sz w:val="24"/>
          <w:szCs w:val="24"/>
          <w:lang w:val="sr-CS"/>
        </w:rPr>
        <w:t xml:space="preserve"> у Срему, источној Славонији и јужној Бачкој</w:t>
      </w:r>
      <w:r>
        <w:rPr>
          <w:rFonts w:cs="Times New Roman" w:ascii="Times New Roman" w:hAnsi="Times New Roman"/>
          <w:i/>
          <w:sz w:val="24"/>
          <w:szCs w:val="24"/>
          <w:lang w:val="sr-CS"/>
        </w:rPr>
        <w:t>; панчево-омољичка</w:t>
      </w:r>
      <w:r>
        <w:rPr>
          <w:rFonts w:cs="Times New Roman" w:ascii="Times New Roman" w:hAnsi="Times New Roman"/>
          <w:sz w:val="24"/>
          <w:szCs w:val="24"/>
          <w:lang w:val="sr-CS"/>
        </w:rPr>
        <w:t xml:space="preserve"> група, која захвата српско Подунавље, од ушћа Саве до Ђердапа и српски део јужног Баната;  </w:t>
      </w:r>
      <w:r>
        <w:rPr>
          <w:rFonts w:cs="Times New Roman" w:ascii="Times New Roman" w:hAnsi="Times New Roman"/>
          <w:i/>
          <w:sz w:val="24"/>
          <w:szCs w:val="24"/>
          <w:lang w:val="sr-CS"/>
        </w:rPr>
        <w:t>група Корнешти-Црвенка</w:t>
      </w:r>
      <w:r>
        <w:rPr>
          <w:rFonts w:cs="Times New Roman" w:ascii="Times New Roman" w:hAnsi="Times New Roman"/>
          <w:sz w:val="24"/>
          <w:szCs w:val="24"/>
          <w:lang w:val="sr-CS"/>
        </w:rPr>
        <w:t xml:space="preserve">, којој припада средњи Банат и део јужног Баната од Тамиша до Вршачког горја. У овом поглављу укратко се говори и о тзв. моравској и западносрпској варијанти ватинске културе јужно од Саве и Дунава,са посебним освртом на широко распрострањен облик кантарос пехара типа Љуљаци.  У кратким пот-поглављима разматра се сложен однос ватинске са суседним културама, као што су дуготрајна моришка група, Отомани и Вербићоара група из западног дела Румуније. Посебно се  расправља о односу ватинске културе према веома раширеном и дуготрајном комплексу инкрустоване керамике бронзаног доба на простору западног дела панонске низије и српског Подунавља. Подаци о апсолутним датума који се могу користити за хронологију ватинске културе указују да је она настала и развијала се оквирно у првој половини </w:t>
      </w:r>
      <w:r>
        <w:rPr>
          <w:rFonts w:cs="Times New Roman" w:ascii="Times New Roman" w:hAnsi="Times New Roman"/>
          <w:sz w:val="24"/>
          <w:szCs w:val="24"/>
        </w:rPr>
        <w:t>II</w:t>
      </w:r>
      <w:r>
        <w:rPr>
          <w:rFonts w:cs="Times New Roman" w:ascii="Times New Roman" w:hAnsi="Times New Roman"/>
          <w:sz w:val="24"/>
          <w:szCs w:val="24"/>
          <w:lang w:val="sr-CS"/>
        </w:rPr>
        <w:t xml:space="preserve"> миленија пре н.е. Завршни део петог поглавља посвећен је ватинској култури у односу на вишеслојна насеља типа тел из раног и средњег бронзаног доба Карпатског басена. У овом делу рада само је наговштен значај истраживања стамбене архитектуре, земљорадње и сточарства, маталургије бронзе и злата. </w:t>
      </w:r>
    </w:p>
    <w:p>
      <w:pPr>
        <w:pStyle w:val="Normal"/>
        <w:spacing w:lineRule="auto" w:line="360"/>
        <w:rPr/>
      </w:pPr>
      <w:r>
        <w:rPr>
          <w:rFonts w:cs="Times New Roman" w:ascii="Times New Roman" w:hAnsi="Times New Roman"/>
          <w:sz w:val="24"/>
          <w:szCs w:val="24"/>
          <w:lang w:val="sr-CS"/>
        </w:rPr>
        <w:t xml:space="preserve">У  кратко конципираном закључку  разимирани су основни резултати до којих је ауторка стигла током израде тезе. Верује се да је за настанак ватинске групе заслужна локална основа раног бронзаног доба на тлу јужног Баната (Жидовар </w:t>
      </w:r>
      <w:r>
        <w:rPr>
          <w:rFonts w:cs="Times New Roman" w:ascii="Times New Roman" w:hAnsi="Times New Roman"/>
          <w:sz w:val="24"/>
          <w:szCs w:val="24"/>
        </w:rPr>
        <w:t>I</w:t>
      </w:r>
      <w:r>
        <w:rPr>
          <w:rFonts w:cs="Times New Roman" w:ascii="Times New Roman" w:hAnsi="Times New Roman"/>
          <w:sz w:val="24"/>
          <w:szCs w:val="24"/>
          <w:lang w:val="sr-CS"/>
        </w:rPr>
        <w:t xml:space="preserve">, Ватрогасни дом у Панчеву, хоризонт раног бронзаног доба на локалитету Дупљаја-Риваче). Посебно се указује да је остао прилично нејасан крај ватинске културе и њен однос према културним групама касног бронзаног доба. </w:t>
      </w:r>
    </w:p>
    <w:p>
      <w:pPr>
        <w:pStyle w:val="Normal"/>
        <w:spacing w:lineRule="auto" w:line="36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rPr>
          <w:rFonts w:ascii="Times New Roman" w:hAnsi="Times New Roman" w:cs="Times New Roman"/>
          <w:i/>
          <w:i/>
          <w:sz w:val="24"/>
          <w:szCs w:val="24"/>
          <w:lang w:val="sr-CS"/>
        </w:rPr>
      </w:pPr>
      <w:r>
        <w:rPr>
          <w:rFonts w:cs="Times New Roman" w:ascii="Times New Roman" w:hAnsi="Times New Roman"/>
          <w:i/>
          <w:sz w:val="24"/>
          <w:szCs w:val="24"/>
          <w:lang w:val="sr-CS"/>
        </w:rPr>
        <w:t>Остварени резултати и научни допринос дисертације</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Захваљујући пре свега вишегодишњем стрпљивом раду на детаљној типолошко-статистичкој анализи керамичких налаза из слојева ватинске културе на Жидовару, Марија Љуштина је била у прилици да јасно типолошки разграничи разноврстан археолошки материјал који се до сада приписивао ватинској култури на тлу Војводине. Ватинска култура развијеног бронзаног доба на тлу јужне Паноније после ове тезе свакако ће бити јасније профилисана и боље уклопљена у млађе праисторијске културе средњег и дољег Подунаваља, које су настале и развијале се током другог миленијума пре наше ере. </w:t>
      </w:r>
    </w:p>
    <w:p>
      <w:pPr>
        <w:pStyle w:val="Normal"/>
        <w:spacing w:lineRule="auto" w:line="360"/>
        <w:rPr/>
      </w:pPr>
      <w:r>
        <w:rPr>
          <w:rFonts w:cs="Times New Roman" w:ascii="Times New Roman" w:hAnsi="Times New Roman"/>
          <w:i/>
          <w:sz w:val="24"/>
          <w:szCs w:val="24"/>
          <w:lang w:val="sr-CS"/>
        </w:rPr>
        <w:t xml:space="preserve">Закључак – </w:t>
      </w:r>
      <w:r>
        <w:rPr>
          <w:rFonts w:cs="Times New Roman" w:ascii="Times New Roman" w:hAnsi="Times New Roman"/>
          <w:sz w:val="24"/>
          <w:szCs w:val="24"/>
          <w:lang w:val="sr-CS"/>
        </w:rPr>
        <w:t xml:space="preserve">Према свему што је напред изнето, можемо закључити да је докторска дисертација кандидаткиње Марије Љуштине под називом </w:t>
      </w:r>
      <w:r>
        <w:rPr>
          <w:rFonts w:cs="Times New Roman" w:ascii="Times New Roman" w:hAnsi="Times New Roman"/>
          <w:b/>
          <w:i/>
          <w:sz w:val="24"/>
          <w:szCs w:val="24"/>
          <w:lang w:val="sr-CS"/>
        </w:rPr>
        <w:t xml:space="preserve">Стратиграфија насеља и периодизација ватинске културе у Војводини </w:t>
      </w:r>
      <w:r>
        <w:rPr>
          <w:rFonts w:cs="Times New Roman" w:ascii="Times New Roman" w:hAnsi="Times New Roman"/>
          <w:sz w:val="24"/>
          <w:szCs w:val="24"/>
          <w:lang w:val="sr-CS"/>
        </w:rPr>
        <w:t>урађена према одобреној пријави,  као и да представља самостално и оригинално научно дело и да су се стекли услови за  њену јавну одбрану</w:t>
      </w:r>
      <w:r>
        <w:rPr>
          <w:lang w:val="sr-CS"/>
        </w:rPr>
        <w:t xml:space="preserve">. </w:t>
      </w:r>
    </w:p>
    <w:p>
      <w:pPr>
        <w:pStyle w:val="Normal"/>
        <w:spacing w:lineRule="auto" w:line="360"/>
        <w:rPr>
          <w:lang w:val="sr-CS"/>
        </w:rPr>
      </w:pPr>
      <w:r>
        <w:rPr>
          <w:rFonts w:cs="Times New Roman" w:ascii="Times New Roman" w:hAnsi="Times New Roman"/>
          <w:sz w:val="24"/>
          <w:szCs w:val="24"/>
          <w:lang w:val="sr-CS"/>
        </w:rPr>
        <w:t xml:space="preserve">У Београду, 27. 08. 2012. Године                           чланови Комисије: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 Милош Јевтић, ментор,</w:t>
      </w:r>
    </w:p>
    <w:p>
      <w:pPr>
        <w:pStyle w:val="Normal"/>
        <w:spacing w:lineRule="auto" w:line="360"/>
        <w:ind w:left="432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ф. Др. Душко Михаиловић и</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р Растко Васић, научни саветник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рхеолошког института у Београду</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lang w:val="sr-CS"/>
        </w:rPr>
      </w:pPr>
      <w:r>
        <w:rPr>
          <w:lang w:val="sr-CS"/>
        </w:rPr>
      </w:r>
    </w:p>
    <w:sectPr>
      <w:headerReference w:type="default" r:id="rId2"/>
      <w:type w:val="nextPage"/>
      <w:pgSz w:w="12240" w:h="15840"/>
      <w:pgMar w:left="1440" w:right="144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50:00Z</dcterms:created>
  <dc:creator>R-08-0001</dc:creator>
  <dc:description/>
  <dc:language>en-US</dc:language>
  <cp:lastModifiedBy>andja</cp:lastModifiedBy>
  <dcterms:modified xsi:type="dcterms:W3CDTF">2012-09-04T12:50:00Z</dcterms:modified>
  <cp:revision>2</cp:revision>
  <dc:subject/>
  <dc:title>НАСТАВНО – НАУЧНОМ  ВЕЋУ </dc:title>
</cp:coreProperties>
</file>