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NIVERZITET U BEOGRAD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FILOZOFSKI FAKULT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ZBORNOM VEĆ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lukom Izbornog veća Filozofskog fakulteta u Beogradu od  godine izabrani smo za članove stručne komisije za pripremu referata o kandidatima prijavljenim na konkurs i predlaganje kandidata za izbor u zvanje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redovnog profesor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 užu naučnu oblast ETNOLOGIJA I ANTROPOLOGIJA s težištem istraživanja na: etnološke i antropološke teorije, istorija etnologije i antropologij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Na konkursu objavljenom u listu „Poslovi“ broj 471, od 27. 06. 2012. godine prijavio se kandidat- dr Aleksandar Bošković. Komisija je pregledala sva dokumenta i  radove kandidata i podnosi Izbornom veću Filozofsko</w:t>
      </w:r>
      <w:r>
        <w:rPr>
          <w:rFonts w:cs="Times New Roman" w:ascii="Times New Roman" w:hAnsi="Times New Roman"/>
          <w:sz w:val="24"/>
          <w:szCs w:val="24"/>
          <w:lang w:val="sr-Latn-RS"/>
        </w:rPr>
        <w:t>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fakulteta u Beogradu sledeć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>I   Z   V   E   Š   T   A  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leksandar Bošković rođen je 5. juna 1962. godine u Zemun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kon završene srednje ško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pisa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i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lozofi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lozofsk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kulte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ogradu</w:t>
      </w:r>
      <w:r>
        <w:rPr>
          <w:rFonts w:cs="Times New Roman" w:ascii="Times New Roman" w:hAnsi="Times New Roman"/>
          <w:sz w:val="24"/>
          <w:szCs w:val="24"/>
        </w:rPr>
        <w:t xml:space="preserve"> 1981. </w:t>
      </w:r>
      <w:r>
        <w:rPr>
          <w:rFonts w:cs="Times New Roman" w:ascii="Times New Roman" w:hAnsi="Times New Roman"/>
          <w:sz w:val="24"/>
          <w:szCs w:val="24"/>
          <w:lang w:val="en-US"/>
        </w:rPr>
        <w:t>godin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tudi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ap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en-US"/>
        </w:rPr>
        <w:t>e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ktoba</w:t>
      </w:r>
      <w:r>
        <w:rPr>
          <w:rFonts w:cs="Times New Roman" w:ascii="Times New Roman" w:hAnsi="Times New Roman"/>
          <w:sz w:val="24"/>
          <w:szCs w:val="24"/>
        </w:rPr>
        <w:t xml:space="preserve"> 1982.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plomirao</w:t>
      </w:r>
      <w:r>
        <w:rPr>
          <w:rFonts w:cs="Times New Roman" w:ascii="Times New Roman" w:hAnsi="Times New Roman"/>
          <w:sz w:val="24"/>
          <w:szCs w:val="24"/>
        </w:rPr>
        <w:t xml:space="preserve"> 1990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kon diplomirnja, Bošković odlazi na posdiplomske studije na Tulejn Univerzitet u Nju Orleansu (SAD), gde na Odeljenju za antropologiju aprila 1993. brani magistarski ra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lliam Robertson Smith and the anthropological study of my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U ovom periodu bavi se istraživanjima kultura mezoameričkih Indijanaca, pre svega Maja (u Gvatemali, 1991.). 1993 odlazi na doktorske studije na Univerzitet Sent Endrjus u Škotskoj (Velika Britanija), gde je takođe bio zapsolen i kao asistent (saradnik u nastavi).  Aleksandar Bošković je odbranio dokrat na Oeljenju za socijalnu antropologiju Univerziteta Sent Endrjus 1. novembra 1996, sa temom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structing gender in contemporary anthropol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Od 1998. predaje na Fakultetu društvenih nauka (Fakulteta za družbene vede) Univerziteta u Ljubljani. Oktobra 1998 izabran je za gostujućeg profesora evropske etnologije na Univerzitetu u Braziliji, gde predaje do 2001. Od 2001. do 2003. je na postdoktorskim studijama na Univerzitetu Vitvatersrand u Južnoj Africi. Od 2003. do 2006, Bošković predaje na Odeljenju za socijalnu antropologiju Rouds Univerziteta u Greemstaunu, takođe u Južnoj Afri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Bošković je izabran u zvanj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šeg naučnog sarad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 Institutu za filozofiju i društvenu teoriju u Beogradu, 2003. Od 1. jula 2003, zaposlen je u Institutu društvenih nauka u Beogradu, gde je 2008. izabran u zvanj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učnog savet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 od maja 2009. je i upravnik Centra za politikološka istraživanja i javno mnenje ovog Instituta. </w:t>
      </w:r>
      <w:r>
        <w:rPr>
          <w:rFonts w:cs="Times New Roman" w:ascii="Times New Roman" w:hAnsi="Times New Roman"/>
          <w:sz w:val="24"/>
          <w:szCs w:val="24"/>
          <w:lang w:val="sl-SI"/>
        </w:rPr>
        <w:t>Od 12. oktobra 2010. je član Interdisciplinarnog naučnog odbora za unapređenje donošenja državnih odluka i afirmaciju nacionalnog identite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Od oktobra 2009, Bošković je angažovan kao profesor sa 1/3 radnog vremena na Odeljenju za etnologiju i antropologiju Filozofskog fakulteta Univerziteta u Beograd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učnoistraživački rad kandidat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d izbora u sadašnje zvanje, prof. dr Aleksandar Bošković je objavio više naučnih radova, u zemlji i inostranstvu, kao i samostalnu monografiju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ratak uvod u antropologiju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ja predstavlja rezultat originalnog istraživačkog napora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U njoj, autor analizira razvoj antropoloških teorija i shvatanje antropologije kriz istoriju, uzimajući u obzir različite pravce u kojima se ova naučna disciplina razvijala tokom poslednjih 140 godina. Posebna pažnja je posvećena takozvanim „perifernim“ antropološkim tradicijama, pre svega onima u Brazilu i Južnoj Africi, i njihovim uticajima na razvoj različitih teorijskih pravaca. Razvoj ovih antropologija je i predmet knjige koju je Bošković priredio za uglednog antropološkog izdavača, Berghahn Books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ther People's Anthropologies: Ethnographic Practice on the Margins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Ova knjiga je postigla zapažen međunarodni uspeh, i već je postala deo obavezne literature na Univerzitetima u Kembridžu, Sent Endrjusu, Bolonji, kao i na LSE-ju i Harvardu, kao primer za studije koje se nazivaju „svetskim antropologijama“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ab/>
        <w:t xml:space="preserve">Bošković je bio i priređivač knjige (zajedno sa Jelenom Jablanov Maksimović) sa međunarodne konferencije koju je organizovao uz podršku fondacije Konrad Adenauer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eđuetnički odnosi u funkciji pomirenja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kao i jedan od autora studije (sa Suzanom Ignjatović, Dragomirom Pantićem and Zoranom Pavlovićem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rađanke i građani Srbije o rodnoj ravnopravnosti. Javno mnjenje Srbije o rodnoj ravnopravnosti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Priredio je i poseban broj časopisa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ultura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(dvobroj, 118/119), posvećen radu američkog antropologa Kliforda Gerc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 poslednjih pet godina, prof. dr Aleksandar Bošković je objavio 33 naučna rada u zemlji i inostranstvu i učestvovao sa radovima na devet međunarodnih skupova u SAD, Velikoj Britaniji, Hrvatskoj, Italiji, Sloveniji, Švedskoj, Grčkoj, Portugalu, Francuskoj i Srbiji. Učestvovao je sa referatom (uvodnim izlaganjem) i na jednom naučnom skupu u Srbiji. Takođe je organizovao nekoliko panela na naučnim konferencijama i naučni skup o etnologijama i antropologijama jugoistočne Evrope (zajedno sa prof. dr Krisom Hanom) u Maks Plank institutu, u Nemačkoj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U ovom periodu, Bošković je održao i više gostujućih predavanja, na Univerzitetima u Kembridžu, Sent Endrjusu, Minsteru, Aberdinu, Oslu, Vanderbiltu, Koledžu Vilijem i Meri, Zagrebu i na Brunelu, kao i 113. Gelnerov seminar u Prag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U radu „</w:t>
      </w:r>
      <w:r>
        <w:rPr>
          <w:rFonts w:cs="Times New Roman" w:ascii="Times New Roman" w:hAnsi="Times New Roman"/>
          <w:sz w:val="24"/>
          <w:szCs w:val="24"/>
          <w:lang w:val="sr-Latn-CS"/>
        </w:rPr>
        <w:t>The trouble with multiculturalism (Multiculturalism, Norwegian style)“,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leksandar Bošković se bavi </w:t>
      </w:r>
      <w:r>
        <w:rPr>
          <w:rFonts w:cs="Times New Roman" w:ascii="Times New Roman" w:hAnsi="Times New Roman"/>
          <w:sz w:val="24"/>
          <w:szCs w:val="24"/>
          <w:lang w:val="sr-Latn-CS"/>
        </w:rPr>
        <w:t>specifičnim poimanjem multikulturalizma u određenoj državi (Norveškoj), kao i posledicama koje ovakvo shvatanje donosi. U retrospektivi, ovaj tekst je dodatno zanimljiv s obzirom na prošlogodišnje tragične događaje u Osl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CS"/>
        </w:rPr>
        <w:t xml:space="preserve">U tekstu „Vek Levi-Strosa“, Bošković se bavio značajem rada velikog francuskog antropologa i njegovim uticajima na savremenu antropološku teoriju, posebno od sredine 1950-tih, pa do 1980-tih godina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Poglavlje „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Pojam javnog mnenja u “tradicionalnim zajednicama”,“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redstavlja sintezu istraživanja o javnom mnenju, od prvog teksta Margaret Mid, i sa posebnim akcentom na rad ove uticajne antropologinje. Ovaj tekst nudi i načine za razumevanje odnosa između takozvanih „razvijenih“ i „primitivnih“ zajednica, kao i posledice upotrebe ovakvih dihotomij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hotomije i stereotipi su i bar delimično predmet poglavlja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„We are all indigenous now: Culture vs Nature in representations of the Balkans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bjavljenog u knjizi posvećenoj velikom britanskom antropologu Adamu Kuperu. U ovom tekstu je posebna pažnja posvećena problemim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redstavljanja drugogo i drugačije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ali ne samo od strane predstavnika etničkih grupa sa Balkana, već i antropologa koji su pisali o Balkanu, pa se autor pomalo ironično tu poziva i na Kuperovu knjig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he Invention of Primitive Society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</w:p>
    <w:p>
      <w:pPr>
        <w:pStyle w:val="TextBody"/>
        <w:spacing w:lineRule="auto" w:line="360"/>
        <w:ind w:firstLine="708"/>
        <w:rPr/>
      </w:pPr>
      <w:r>
        <w:rPr>
          <w:lang w:val="sr-Latn-CS"/>
        </w:rPr>
        <w:t>Problemi predstavljanja drugog i drugačijeg su delom i posledica autorovog višedecenisjkog interesovanja za mit. Tako se u tekstu „</w:t>
      </w:r>
      <w:r>
        <w:rPr>
          <w:i/>
        </w:rPr>
        <w:t>Mit, politika i ideologija: neke teorijske pretpostavke</w:t>
      </w:r>
      <w:r>
        <w:rPr/>
        <w:t>”, Bošković bavi teorijskim i istorijskim poimanjima mita i mitskog. Autro je u ovom radu posebno insistirao na razumevanju opusa četiri uticajna autora koji su pisali o mitu: Sigmunda Frojda, Ernsta Kasirera, Džozefa Kembela i Mirče Elijadea. Ovo razumevanje je značajno kako zbog teorijskog, tako i zbog konkretnog političkog konteksta u kome su ovi autori delovali.</w:t>
      </w:r>
    </w:p>
    <w:p>
      <w:pPr>
        <w:pStyle w:val="TextBody"/>
        <w:spacing w:lineRule="auto" w:line="360"/>
        <w:rPr>
          <w:i/>
          <w:i/>
        </w:rPr>
      </w:pPr>
      <w:r>
        <w:rPr/>
        <w:tab/>
        <w:t>Konkretan razvoj drugih antropoloških tradicija na primeru Južne Afrike, kao i predrasuda koje su istraživači do sada imali prema različitim teorijskim pravcima, obrađen je u koautorskom tekstu (sa Ilanom van Vajk)</w:t>
      </w:r>
      <w:r>
        <w:rPr>
          <w:lang w:val="sr-CS"/>
        </w:rPr>
        <w:t xml:space="preserve"> „</w:t>
      </w:r>
      <w:r>
        <w:rPr>
          <w:i/>
          <w:lang w:val="sr-CS"/>
        </w:rPr>
        <w:t xml:space="preserve">Troubles with identity: South African anthropology, 1921-2005 </w:t>
      </w:r>
      <w:r>
        <w:rPr>
          <w:lang w:val="sr-CS"/>
        </w:rPr>
        <w:t>“</w:t>
      </w:r>
      <w:r>
        <w:rPr/>
        <w:t>. Ovaj tekst predstavlja prvi pokušaj da se istorija južnoafričke antropologije i etnologije sagleda u širem kontekstu, bez ideoloških predrasud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 tekstu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„Liberalizam, pragmatizam i zdrav razum</w:t>
      </w:r>
      <w:r>
        <w:rPr>
          <w:rFonts w:cs="Times New Roman" w:ascii="Times New Roman" w:hAnsi="Times New Roman"/>
          <w:sz w:val="24"/>
          <w:szCs w:val="24"/>
          <w:lang w:val="sr-Latn-CS"/>
        </w:rPr>
        <w:t>“ autor je posvetio posebnu pažnju nekim ključnim političkim konceptima, kao i njihovom značenju u društvenim naukama i za društvene nauke – pre svega antropologiju.  Bošković kritički analizira koncept liberalizma i nastoji da objasni primenljivost određenih liberalnih shvatanja i ideja i u Srbi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Aleksandar Bošković se u tekst „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Jezik, razlike, politike“ </w:t>
      </w:r>
      <w:r>
        <w:rPr>
          <w:rFonts w:cs="Times New Roman" w:ascii="Times New Roman" w:hAnsi="Times New Roman"/>
          <w:sz w:val="24"/>
          <w:szCs w:val="24"/>
          <w:lang w:val="sr-Latn-CS"/>
        </w:rPr>
        <w:t>ponovo bavio nekim temama vezanim za odnose među polovima, sada u kontekstu upotrebe jezika.  Ovaj tekst je ukazao i na potrebu jasnijeg definisanja tzv. „jezičke politike“ u Srbiji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sr-CS"/>
        </w:rPr>
        <w:t xml:space="preserve">U radu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>„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de-DE" w:eastAsia="sr-CS"/>
        </w:rPr>
        <w:t>T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sr-CS"/>
        </w:rPr>
        <w:t xml:space="preserve">he question of morality: ‘The Starry Heavens Above Me’ and everyday life in the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>Balkans“</w:t>
      </w:r>
      <w:r>
        <w:rPr>
          <w:rFonts w:cs="Times New Roman" w:ascii="Times New Roman" w:hAnsi="Times New Roman"/>
          <w:bCs/>
          <w:iCs/>
          <w:sz w:val="24"/>
          <w:szCs w:val="24"/>
          <w:lang w:val="sr-Latn-CS" w:eastAsia="sr-CS"/>
        </w:rPr>
        <w:t xml:space="preserve">, autor se bavi pitanjem morala i moralnosti, pre svega u situacijama kada treba raspravljati o moralnosti onih koje smatramo „dobrim momcima“, Tu se otvaraju i neka potencijalno neprijatna pitanja za antropologe tomom njihovih istraživanja – pre svega u vezi zauzimanja određenih stavova (što svi rade, ali retko ko priznaje) i mogućnosti donošenja specifičnih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>vrednosno neutralnih</w:t>
      </w:r>
      <w:r>
        <w:rPr>
          <w:rFonts w:cs="Times New Roman" w:ascii="Times New Roman" w:hAnsi="Times New Roman"/>
          <w:bCs/>
          <w:iCs/>
          <w:sz w:val="24"/>
          <w:szCs w:val="24"/>
          <w:lang w:val="sr-Latn-CS" w:eastAsia="sr-CS"/>
        </w:rPr>
        <w:t xml:space="preserve"> zaključaka (veberovski ideal koji u praksi deluje daleko komplikovanije nego u teoriji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Aleksandar Bošković je rukovodio međunarodnim projektom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ther People's Anthropologie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koji je Rouds Univerzitet u Greemstaunu (Južna Afrika) realizovao između </w:t>
      </w:r>
      <w:r>
        <w:rPr>
          <w:rFonts w:cs="Times New Roman" w:ascii="Times New Roman" w:hAnsi="Times New Roman"/>
          <w:sz w:val="24"/>
          <w:szCs w:val="24"/>
        </w:rPr>
        <w:t xml:space="preserve">2003. i 2005. </w:t>
      </w:r>
      <w:r>
        <w:rPr>
          <w:rFonts w:cs="Times New Roman" w:ascii="Times New Roman" w:hAnsi="Times New Roman"/>
          <w:sz w:val="24"/>
          <w:szCs w:val="24"/>
          <w:lang w:val="sr-Latn-CS"/>
        </w:rPr>
        <w:t>godi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Radio je i na projektu Instituta društvenih nauka „Demokratski modeli unapređivanja društvene kohezije, tolerancije, ljudskih prava i privrednog razvitka u političkim i institucionalnim procesima evropskih integracija Srbije“ (149017), koji je finansiralo Ministarstvo nauke i zaštite životne sredine Republike Srbije</w:t>
      </w:r>
      <w:r>
        <w:rPr>
          <w:rFonts w:cs="Times New Roman" w:ascii="Times New Roman" w:hAnsi="Times New Roman"/>
          <w:sz w:val="24"/>
          <w:szCs w:val="24"/>
        </w:rPr>
        <w:t>. Sarađivao je na projektu CULCOM u Norveškoj (2008), a od 2006. sarađuje sa Maks Plank institutom za socijalnu antropologiju u Nemačkoj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 2011. rukovodi interdisciplinarnim projektom „Društvene transformacije u procesu evropskih integracija – multidisciplinarni pristup“, gde je angažovano 25 istraživača iz Srbije, Australije, Crne Gore i Norveške, a koji finansira Ministarstvo za obrazovanje i nauku Republike Srbije, za period od </w:t>
      </w:r>
      <w:r>
        <w:rPr>
          <w:rFonts w:cs="Times New Roman" w:ascii="Times New Roman" w:hAnsi="Times New Roman"/>
          <w:sz w:val="24"/>
          <w:szCs w:val="24"/>
        </w:rPr>
        <w:t>2011-201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godine. </w:t>
      </w:r>
      <w:r>
        <w:rPr/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Angažovanje kandidata u razvoju nastave i drugih delatnosti Fakulteta i Univerzitet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f. dr Aleksandar Bošković od 2009. predaje sa trećinom radnog vremena na Odeljenju za etnologiju i antropologiju Filozofskog fakulteta Univerziteta u Beogradu. Na osnovnim studijama, predavao 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storiju etnologije i antropolog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Uvod u etnološke i antropološke teor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etodologiju etnologije i antropolog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Na doktorskim studijama, od oktobra 2010, predaje kurs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storija Antropologi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izborni predmet, treći semestar studija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jegovo vođenje nastave odlikuje se upotrebom najsavremenijih nastavnih pomagala, pre svega upotrebom vizuelnih materijala i filmova, kao i podsticanjem samostalnog studentskog rada. Učestvovao je u više komisija za izbor u viša nastavna i naučna zvanja. Na svim univerzitetima na kojima je do sada predavao, studenti su izrazito visoko evaluirali njegov nastavnički ra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Učešće u stručnim organizacijama i drugim delatnostima od značaja za razvoj naučne oblasti i  Fakulteta i Univerziteta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r Aleksandar Bošković je član izdavačkog saveta časopis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Antropologija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kao i časopis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FRIKA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Studije umetnosti i kultu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oji izdaje Muzej afričke umetnosti u Beograd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lan j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Kraljevskog antropološkog instituta (RAI), Asocijacije socijalnih antropologa Komonvelta (ASA)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kao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vropske asocijacije socijalnih antropologa (EASA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juna 201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godine član je i Uređivačkog savet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Kraljevskog antropološkog institua</w:t>
      </w:r>
      <w:r>
        <w:rPr>
          <w:rFonts w:cs="Times New Roman" w:ascii="Times New Roman" w:hAnsi="Times New Roman"/>
          <w:sz w:val="24"/>
          <w:szCs w:val="24"/>
        </w:rPr>
        <w:t xml:space="preserve">. Takođe je angažovan i u Komisiji za teorijsku antropologiju (COTA) </w:t>
      </w:r>
      <w:r>
        <w:rPr>
          <w:rFonts w:cs="Times New Roman" w:ascii="Times New Roman" w:hAnsi="Times New Roman"/>
          <w:i/>
          <w:sz w:val="24"/>
          <w:szCs w:val="24"/>
        </w:rPr>
        <w:t>Međunarodne unije antropoloških i etnoloških nauka (IUAES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Bio je angažovan i na evaluaciji programa antropologije na britanskim univerzitetima (</w:t>
      </w:r>
      <w:r>
        <w:rPr>
          <w:rFonts w:cs="Times New Roman" w:ascii="Times New Roman" w:hAnsi="Times New Roman"/>
          <w:i/>
          <w:sz w:val="24"/>
          <w:szCs w:val="24"/>
        </w:rPr>
        <w:t xml:space="preserve">Research Assessment Exercise, </w:t>
      </w:r>
      <w:r>
        <w:rPr>
          <w:rFonts w:cs="Times New Roman" w:ascii="Times New Roman" w:hAnsi="Times New Roman"/>
          <w:sz w:val="24"/>
          <w:szCs w:val="24"/>
        </w:rPr>
        <w:t xml:space="preserve">2007), a recenzira radove za više vodećih međunarodnih časopisa, među kojima su i </w:t>
      </w:r>
      <w:r>
        <w:rPr>
          <w:rFonts w:cs="Times New Roman" w:ascii="Times New Roman" w:hAnsi="Times New Roman"/>
          <w:i/>
          <w:sz w:val="24"/>
          <w:szCs w:val="24"/>
        </w:rPr>
        <w:t>Journal of the Royal Anthropological Institu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urrent Anthropology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Anthropology Tod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sr-Latn-C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Aleksandar Bošković ispunjava uslove predviđene Kriterijumima za sticanje zvanja nastavnika na Univerzitetu u Beogradu s obzirom na to da u poslednjih 5 godina  ima ostvarena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62 bod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028"/>
        <w:gridCol w:w="720"/>
        <w:gridCol w:w="540"/>
        <w:gridCol w:w="540"/>
      </w:tblGrid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010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Kratak uvod u antropologij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greb: Jesenski i Turk. 227 str, ilustracije, bibliografija, indeks. ISBN: 978-953-222-369-9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Latn-CS"/>
              </w:rPr>
              <w:t>R 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2456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Ratko Mladić: Relativism, myth and re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hropology 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(4): 1-3.               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R 51 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 Liberalizam, pragmatizam i zdrav razum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ultura polis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/14, str. 145-163.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R 61  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 We are all indigenous now: Culture vs Nature in representations of the Balkan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: Deborah James, Evie Place and Christina Toren (eds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ulture Wars: Context, Models, and Anthropologists’ Accou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p. 86-96. New York and Oxford: Berghahn Book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0" w:after="200"/>
              <w:ind w:right="-378" w:hanging="0"/>
              <w:rPr/>
            </w:pPr>
            <w:r>
              <w:rPr>
                <w:sz w:val="24"/>
                <w:szCs w:val="24"/>
                <w:lang w:val="sr-Latn-CS"/>
              </w:rPr>
              <w:t>R 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 xml:space="preserve">2008 Anthropology in unlikely places: Yugoslav ethnology between the past and the future. </w:t>
            </w:r>
            <w:r>
              <w:rPr/>
              <w:t xml:space="preserve">In: Aleksandar Bošković (ed.), </w:t>
            </w:r>
            <w:r>
              <w:rPr>
                <w:i/>
                <w:iCs/>
              </w:rPr>
              <w:t>Other People's Anthropologies: Anthropological Practice on the Margins</w:t>
            </w:r>
            <w:r>
              <w:rPr/>
              <w:t>, pp. 156-168. New York and Oxford: Berghahn Book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(sa Thomasom Hyllandom Eriksenom) Introduction: Other People’s Anthropologie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: Aleksandar Bošković (ed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ther People's Anthropologies: Anthropological Practice on the Margi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p. 1-19. New York and Oxford: Berghahn Book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7 On ghosts and mirrors: For an anthropology of differenc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: Agata Rogoś (ed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rtist in Wonder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p. 98-111. Gdansk: Baltic Sea Cultural Centre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 Međuetnički odnosi – perspektive i ograničenja. In: Aleksandar Bošković and Jelena Jablanov Maksimović (eds.)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đuetnički odnosi u funkciji pomiren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str. 191-19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ograd: Konrad Adenauer Stiftung i Centar za politikološka istraživanja i javno mnenje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 Mit, politika i ideologija: neke teorijske pretpostavke. U: Darko Gavrilović (ed.)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acing the Past, Searching for the Future: The History of Yugoslavia in the 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Centu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str. 11-26. Sremska Kamenica: Faculty of European Legal-Political Studies i The Hague: Institute for Historical Justice and Reconciliatio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Latn-CS"/>
              </w:rPr>
              <w:t>R 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Pojam javnog mnenja u “tradicionalnim zajednicama.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: Dragomir Pantić (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as naroda. Rasprave o javnom mnen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r. 63-73. Beograd: Institut društvenih nauka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7 Nacionalizam kao sudbina: neki stavovi srpskih intelektualaca o raspadu Jugoslavij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: 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Mirjana Rašević i Zorica Mršević (prir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meramo gra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r. 67-80. Beograd: Institut društvenih nauka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8 Escape from poverty: Obstacles preventing NGOs from becoming fully fledged service providers in the area of social protection in Serbia. </w:t>
            </w:r>
            <w:r>
              <w:rPr>
                <w:i/>
                <w:sz w:val="24"/>
              </w:rPr>
              <w:t xml:space="preserve">Stanovništvo </w:t>
            </w:r>
            <w:r>
              <w:rPr>
                <w:sz w:val="24"/>
              </w:rPr>
              <w:t>XLVI(1): 71-87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</w:rPr>
              <w:t xml:space="preserve">2009 Vek Levi-Strosa. </w:t>
            </w:r>
            <w:r>
              <w:rPr>
                <w:i/>
                <w:iCs/>
                <w:szCs w:val="20"/>
              </w:rPr>
              <w:t xml:space="preserve">Glasnik Etnografskog instituta SANU </w:t>
            </w:r>
            <w:r>
              <w:rPr>
                <w:szCs w:val="20"/>
              </w:rPr>
              <w:t>55(1): 260-269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 xml:space="preserve">2007 Mezi etnologií a antropologií: perspektivy z bývalé Jugoslávie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r-CS"/>
              </w:rPr>
              <w:t>Czech Sociological Revi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 43(1): 155-16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 xml:space="preserve">2007 (sa Ilanom van Wyk) Troubles with identity: South African anthropology, 1921-2005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r-CS"/>
              </w:rPr>
              <w:t>Anthropological Yearbook of European Culture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CS"/>
              </w:rPr>
              <w:t xml:space="preserve"> 16: 147-156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 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  <w:lang w:val="sr-Latn-CS"/>
              </w:rPr>
              <w:t xml:space="preserve">2010 (priredio, sa Jelenom Jablanov Maksimović) </w:t>
            </w:r>
            <w:r>
              <w:rPr>
                <w:rFonts w:cs="Arial"/>
                <w:b/>
                <w:i/>
                <w:color w:val="000000"/>
                <w:szCs w:val="20"/>
                <w:lang w:val="sr-Latn-CS"/>
              </w:rPr>
              <w:t>Međuetnički odnosi u funkciji pomirenja</w:t>
            </w:r>
            <w:r>
              <w:rPr>
                <w:rFonts w:cs="Arial"/>
                <w:b/>
                <w:color w:val="000000"/>
                <w:szCs w:val="20"/>
                <w:lang w:val="sr-Latn-CS"/>
              </w:rPr>
              <w:t xml:space="preserve">. </w:t>
            </w:r>
            <w:r>
              <w:rPr>
                <w:rFonts w:cs="Arial"/>
                <w:color w:val="000000"/>
                <w:szCs w:val="20"/>
              </w:rPr>
              <w:t>Beograd: Konrad Adenauer Stiftung i Centar za politikološka istraživanja i javno mnenje IDN. 202 str. ISBN 978-86-86661-44-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r-CS"/>
              </w:rPr>
              <w:t xml:space="preserve">2008 (editor) </w:t>
            </w:r>
            <w:r>
              <w:rPr>
                <w:rFonts w:cs="Arial"/>
                <w:b/>
                <w:iCs/>
                <w:szCs w:val="20"/>
                <w:lang w:val="sr-CS"/>
              </w:rPr>
              <w:t>Other People's Anthropologies: Ethnographic Practice on the Margins</w:t>
            </w:r>
            <w:r>
              <w:rPr>
                <w:rFonts w:cs="Arial"/>
                <w:b/>
                <w:szCs w:val="20"/>
                <w:lang w:val="sr-CS"/>
              </w:rPr>
              <w:t xml:space="preserve">. </w:t>
            </w:r>
            <w:r>
              <w:rPr>
                <w:rFonts w:cs="Arial"/>
                <w:szCs w:val="20"/>
                <w:lang w:val="sr-CS"/>
              </w:rPr>
              <w:t>Oxford and New York: Berghahn. 240 pp, maps, bibliography, index. ISBN 978-1-84545-398-5 (cloth); ISBN 978-1-84545-702-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de-DE"/>
              </w:rPr>
              <w:t xml:space="preserve">2008 (izabrao i priredio) Kliford Gerc. </w:t>
            </w:r>
            <w:r>
              <w:rPr>
                <w:i/>
                <w:iCs/>
                <w:sz w:val="24"/>
                <w:lang w:val="de-DE"/>
              </w:rPr>
              <w:t>Kultura</w:t>
            </w:r>
            <w:r>
              <w:rPr>
                <w:sz w:val="24"/>
                <w:lang w:val="de-DE"/>
              </w:rPr>
              <w:t xml:space="preserve"> (Beograd), broj 118-119, str. 1- 22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r-CS"/>
              </w:rPr>
              <w:t xml:space="preserve">2010 Jezik, razlike, politike. U: Jelena Filipović et al., </w:t>
            </w:r>
            <w:r>
              <w:rPr>
                <w:rFonts w:cs="Arial"/>
                <w:b/>
                <w:i/>
                <w:szCs w:val="20"/>
                <w:lang w:val="sr-CS"/>
              </w:rPr>
              <w:t>Okrugli sto na temu rodno osetljivih jezičkih politika</w:t>
            </w:r>
            <w:r>
              <w:rPr>
                <w:rFonts w:cs="Arial"/>
                <w:b/>
                <w:szCs w:val="20"/>
                <w:lang w:val="sr-CS"/>
              </w:rPr>
              <w:t xml:space="preserve">, str. 75-81. </w:t>
            </w:r>
            <w:r>
              <w:rPr>
                <w:rFonts w:cs="Arial"/>
                <w:szCs w:val="20"/>
                <w:lang w:val="sr-CS"/>
              </w:rPr>
              <w:t>Beograd: Ministarstvo rada i socijalne politike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sr-CS"/>
              </w:rPr>
              <w:t xml:space="preserve">2010 Zarobljeni identiteti: između “Balkana” i “Evrope”. </w:t>
            </w:r>
            <w:r>
              <w:rPr>
                <w:sz w:val="24"/>
                <w:lang w:val="sr-CS"/>
              </w:rPr>
              <w:t xml:space="preserve">U: Drago Roksandić i Ivana Cvijović Javorina (eds.), </w:t>
            </w:r>
            <w:r>
              <w:rPr>
                <w:i/>
                <w:sz w:val="24"/>
                <w:lang w:val="sr-CS"/>
              </w:rPr>
              <w:t>Desničini susreti 2005.-2008. Zbornik radova</w:t>
            </w:r>
            <w:r>
              <w:rPr>
                <w:sz w:val="24"/>
                <w:lang w:val="sr-CS"/>
              </w:rPr>
              <w:t>, str. 202-213. Zagreb: Plejada i Filozofski fakultet u Zagrebu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r-CS"/>
              </w:rPr>
              <w:t xml:space="preserve">2010 Mit, politika i ideologija: neke teorijske pretpostavke. </w:t>
            </w:r>
            <w:r>
              <w:rPr>
                <w:rFonts w:cs="Arial"/>
                <w:szCs w:val="20"/>
                <w:lang w:val="sr-CS"/>
              </w:rPr>
              <w:t xml:space="preserve">U: Darko Gavrilović (ed.), </w:t>
            </w:r>
            <w:r>
              <w:rPr>
                <w:rFonts w:cs="Arial"/>
                <w:i/>
                <w:szCs w:val="20"/>
                <w:lang w:val="sr-CS"/>
              </w:rPr>
              <w:t>Facing the Past, Searching for the Future: The History of Yugoslavia in the 20</w:t>
            </w:r>
            <w:r>
              <w:rPr>
                <w:rFonts w:cs="Arial"/>
                <w:i/>
                <w:szCs w:val="20"/>
                <w:vertAlign w:val="superscript"/>
                <w:lang w:val="sr-CS"/>
              </w:rPr>
              <w:t>th</w:t>
            </w:r>
            <w:r>
              <w:rPr>
                <w:rFonts w:cs="Arial"/>
                <w:i/>
                <w:szCs w:val="20"/>
                <w:lang w:val="sr-CS"/>
              </w:rPr>
              <w:t xml:space="preserve"> Century</w:t>
            </w:r>
            <w:r>
              <w:rPr>
                <w:rFonts w:cs="Arial"/>
                <w:szCs w:val="20"/>
                <w:lang w:val="sr-CS"/>
              </w:rPr>
              <w:t>, str. 11-26. Sremska Kamenica: Faculty of European Legal-Political Studies i The Hague: Institute for Historical Justice and Reconciliatio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sr-CS"/>
              </w:rPr>
              <w:t xml:space="preserve">2007 Andrews, E. Wyllys, and William L. Fash (eds), </w:t>
            </w:r>
            <w:r>
              <w:rPr>
                <w:b/>
                <w:i/>
                <w:iCs/>
                <w:sz w:val="24"/>
                <w:lang w:val="sr-CS"/>
              </w:rPr>
              <w:t>Copán: The History of an Ancient Maya Kingdom</w:t>
            </w:r>
            <w:r>
              <w:rPr>
                <w:b/>
                <w:sz w:val="24"/>
                <w:lang w:val="sr-CS"/>
              </w:rPr>
              <w:t xml:space="preserve">, Santa Fe, 2005. </w:t>
            </w:r>
            <w:r>
              <w:rPr>
                <w:i/>
                <w:iCs/>
                <w:sz w:val="24"/>
                <w:lang w:val="sr-CS"/>
              </w:rPr>
              <w:t>Anthropos</w:t>
            </w:r>
            <w:r>
              <w:rPr>
                <w:sz w:val="24"/>
                <w:lang w:val="sr-CS"/>
              </w:rPr>
              <w:t xml:space="preserve"> 102: 245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r-CS"/>
              </w:rPr>
              <w:t xml:space="preserve">2007 Rihtman-Auguštin, Dunja, </w:t>
            </w:r>
            <w:r>
              <w:rPr>
                <w:rFonts w:cs="Arial"/>
                <w:b/>
                <w:i/>
                <w:iCs/>
                <w:szCs w:val="20"/>
                <w:lang w:val="sr-CS"/>
              </w:rPr>
              <w:t>Ethnology, Myth and Politics: Anthropologizing Croatian Ethnology</w:t>
            </w:r>
            <w:r>
              <w:rPr>
                <w:rFonts w:cs="Arial"/>
                <w:b/>
                <w:szCs w:val="20"/>
                <w:lang w:val="sr-CS"/>
              </w:rPr>
              <w:t xml:space="preserve">, edited by Jasna Čapo-Žmegač, Aldershot, 2004. </w:t>
            </w:r>
            <w:r>
              <w:rPr>
                <w:rFonts w:cs="Arial"/>
                <w:i/>
                <w:iCs/>
                <w:szCs w:val="20"/>
                <w:lang w:val="sr-CS"/>
              </w:rPr>
              <w:t>Anthropos</w:t>
            </w:r>
            <w:r>
              <w:rPr>
                <w:rFonts w:cs="Arial"/>
                <w:szCs w:val="20"/>
                <w:lang w:val="sr-CS"/>
              </w:rPr>
              <w:t xml:space="preserve"> 102(4-6): 643-644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sr-CS"/>
              </w:rPr>
              <w:t xml:space="preserve">2009 Grant, Bruce, and Lale Yalçin-Heckmann (eds.), </w:t>
            </w:r>
            <w:r>
              <w:rPr>
                <w:b/>
                <w:i/>
                <w:sz w:val="24"/>
                <w:lang w:val="sr-CS"/>
              </w:rPr>
              <w:t>Caucasus Paradigms: Anthropologies, Histories and the Making of a World Area</w:t>
            </w:r>
            <w:r>
              <w:rPr>
                <w:b/>
                <w:sz w:val="24"/>
                <w:lang w:val="sr-CS"/>
              </w:rPr>
              <w:t xml:space="preserve">, Münster, 2007. </w:t>
            </w:r>
            <w:r>
              <w:rPr>
                <w:i/>
                <w:sz w:val="24"/>
                <w:lang w:val="sr-CS"/>
              </w:rPr>
              <w:t>Anthropos</w:t>
            </w:r>
            <w:r>
              <w:rPr>
                <w:sz w:val="24"/>
                <w:lang w:val="sr-CS"/>
              </w:rPr>
              <w:t xml:space="preserve"> 104 (4-6): 59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r-CS"/>
              </w:rPr>
              <w:t xml:space="preserve">2009 Hunt, Robert C., </w:t>
            </w:r>
            <w:r>
              <w:rPr>
                <w:rFonts w:cs="Arial"/>
                <w:b/>
                <w:i/>
                <w:szCs w:val="20"/>
                <w:lang w:val="sr-CS"/>
              </w:rPr>
              <w:t>Beyond Relativism: Rethinking Comparability in Cultural Anthropology</w:t>
            </w:r>
            <w:r>
              <w:rPr>
                <w:rFonts w:cs="Arial"/>
                <w:b/>
                <w:szCs w:val="20"/>
                <w:lang w:val="sr-CS"/>
              </w:rPr>
              <w:t xml:space="preserve">, Lanham, 2007. </w:t>
            </w:r>
            <w:r>
              <w:rPr>
                <w:rFonts w:cs="Arial"/>
                <w:i/>
                <w:szCs w:val="20"/>
                <w:lang w:val="sr-CS"/>
              </w:rPr>
              <w:t>Journal of the Royal Anthropological Institute</w:t>
            </w:r>
            <w:r>
              <w:rPr>
                <w:rFonts w:cs="Arial"/>
                <w:szCs w:val="20"/>
                <w:lang w:val="sr-CS"/>
              </w:rPr>
              <w:t xml:space="preserve"> 15(4): 878-879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sr-CS"/>
              </w:rPr>
              <w:t xml:space="preserve">2010 Rabinow, Paul, </w:t>
            </w:r>
            <w:r>
              <w:rPr>
                <w:b/>
                <w:i/>
                <w:sz w:val="24"/>
                <w:lang w:val="sr-CS"/>
              </w:rPr>
              <w:t>Marking Time: On the Anthropology of the Contemporary</w:t>
            </w:r>
            <w:r>
              <w:rPr>
                <w:b/>
                <w:sz w:val="24"/>
                <w:lang w:val="sr-CS"/>
              </w:rPr>
              <w:t xml:space="preserve">, Princeton, 2008. </w:t>
            </w:r>
            <w:r>
              <w:rPr>
                <w:i/>
                <w:sz w:val="24"/>
                <w:lang w:val="sr-CS"/>
              </w:rPr>
              <w:t>Social Anthropology</w:t>
            </w:r>
            <w:r>
              <w:rPr>
                <w:sz w:val="24"/>
                <w:lang w:val="sr-CS"/>
              </w:rPr>
              <w:t xml:space="preserve"> 18(1): 103-105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  <w:lang w:val="sr-CS"/>
              </w:rPr>
              <w:t xml:space="preserve">2010 Parkin, David &amp; Stanley Ulijaszek (eds.), </w:t>
            </w:r>
            <w:r>
              <w:rPr>
                <w:rFonts w:cs="Arial"/>
                <w:b/>
                <w:i/>
                <w:szCs w:val="20"/>
                <w:lang w:val="sr-CS"/>
              </w:rPr>
              <w:t>Holistic Anthropology: Emergence and Convergence</w:t>
            </w:r>
            <w:r>
              <w:rPr>
                <w:rFonts w:cs="Arial"/>
                <w:b/>
                <w:szCs w:val="20"/>
                <w:lang w:val="sr-CS"/>
              </w:rPr>
              <w:t xml:space="preserve">, Oxford, 2007. </w:t>
            </w:r>
            <w:r>
              <w:rPr>
                <w:rFonts w:cs="Arial"/>
                <w:i/>
                <w:szCs w:val="20"/>
                <w:lang w:val="sr-CS"/>
              </w:rPr>
              <w:t>Journal of the Royal Anthropological Institute</w:t>
            </w:r>
            <w:r>
              <w:rPr>
                <w:rFonts w:cs="Arial"/>
                <w:szCs w:val="20"/>
                <w:lang w:val="sr-CS"/>
              </w:rPr>
              <w:t xml:space="preserve"> (N.S.) 16(1): 200-20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2010 Pine, Frances, and João de Pina-Cabral (eds.), </w:t>
            </w:r>
            <w:r>
              <w:rPr>
                <w:b/>
                <w:i/>
                <w:sz w:val="24"/>
                <w:lang w:val="en-US"/>
              </w:rPr>
              <w:t>On the Margins of Religion</w:t>
            </w:r>
            <w:r>
              <w:rPr>
                <w:b/>
                <w:sz w:val="24"/>
                <w:lang w:val="en-US"/>
              </w:rPr>
              <w:t xml:space="preserve">, Oxford, 2008. </w:t>
            </w:r>
            <w:r>
              <w:rPr>
                <w:i/>
                <w:sz w:val="24"/>
                <w:lang w:val="en-US"/>
              </w:rPr>
              <w:t xml:space="preserve">Social Anthropology </w:t>
            </w:r>
            <w:r>
              <w:rPr>
                <w:sz w:val="24"/>
                <w:lang w:val="en-US"/>
              </w:rPr>
              <w:t>18(3): 372-373.</w:t>
            </w:r>
          </w:p>
          <w:p>
            <w:pPr>
              <w:pStyle w:val="Footnot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</w:rPr>
              <w:t xml:space="preserve">2011 Gamio, Manuel, </w:t>
            </w:r>
            <w:r>
              <w:rPr>
                <w:rFonts w:cs="Arial"/>
                <w:b/>
                <w:i/>
                <w:szCs w:val="20"/>
              </w:rPr>
              <w:t xml:space="preserve">Forjando patria (pro nacionalismo) </w:t>
            </w:r>
            <w:r>
              <w:rPr>
                <w:rFonts w:cs="Arial"/>
                <w:b/>
                <w:szCs w:val="20"/>
              </w:rPr>
              <w:t xml:space="preserve">(Forging a Nation), translated and edited by Fernando Armstrong-Fumero, Boulder, 2010. </w:t>
            </w:r>
            <w:r>
              <w:rPr>
                <w:rFonts w:cs="Arial"/>
                <w:i/>
                <w:szCs w:val="20"/>
              </w:rPr>
              <w:t xml:space="preserve">Journal of the Royal Anthropological Institute </w:t>
            </w:r>
            <w:r>
              <w:rPr>
                <w:rFonts w:cs="Arial"/>
                <w:szCs w:val="20"/>
              </w:rPr>
              <w:t>(N.S.) 17(1): 187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2011 Stølen, Kristi Anne, </w:t>
            </w:r>
            <w:r>
              <w:rPr>
                <w:b/>
                <w:i/>
                <w:sz w:val="24"/>
                <w:lang w:val="en-US"/>
              </w:rPr>
              <w:t>Guatemalans in the Aftermath of Violence: The Refugees Return</w:t>
            </w:r>
            <w:r>
              <w:rPr>
                <w:b/>
                <w:sz w:val="24"/>
                <w:lang w:val="en-US"/>
              </w:rPr>
              <w:t xml:space="preserve">, Philadelphia, 2007. </w:t>
            </w:r>
            <w:r>
              <w:rPr>
                <w:i/>
                <w:sz w:val="24"/>
                <w:lang w:val="en-US"/>
              </w:rPr>
              <w:t xml:space="preserve">Journal of the Royal Anthropological Institute </w:t>
            </w:r>
            <w:r>
              <w:rPr>
                <w:sz w:val="24"/>
                <w:lang w:val="en-US"/>
              </w:rPr>
              <w:t>(N.S.) 17(1): 218-219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Cs w:val="20"/>
                <w:lang w:val="sl-SI"/>
              </w:rPr>
            </w:pPr>
            <w:r>
              <w:rPr>
                <w:rFonts w:cs="Arial"/>
                <w:b/>
                <w:szCs w:val="20"/>
              </w:rPr>
              <w:t xml:space="preserve">2011 De Heusch, Luc, </w:t>
            </w:r>
            <w:r>
              <w:rPr>
                <w:rFonts w:cs="Arial"/>
                <w:b/>
                <w:i/>
                <w:szCs w:val="20"/>
              </w:rPr>
              <w:t>Pouvoir et religion (Pour reconcilier l’Histoire et l’anthropologie)</w:t>
            </w:r>
            <w:r>
              <w:rPr>
                <w:rFonts w:cs="Arial"/>
                <w:b/>
                <w:szCs w:val="20"/>
              </w:rPr>
              <w:t xml:space="preserve">, Paris, 2009. </w:t>
            </w:r>
            <w:r>
              <w:rPr>
                <w:rFonts w:cs="Arial"/>
                <w:i/>
                <w:szCs w:val="20"/>
              </w:rPr>
              <w:t>Social Anthropology</w:t>
            </w:r>
            <w:r>
              <w:rPr>
                <w:rFonts w:cs="Arial"/>
                <w:szCs w:val="20"/>
              </w:rPr>
              <w:t xml:space="preserve"> 19(3): 344-346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sr-CS"/>
              </w:rPr>
              <w:t xml:space="preserve">2012 Johler, Reinhard, Christian Marchetti and Monique Scheer (eds.), </w:t>
            </w:r>
            <w:r>
              <w:rPr>
                <w:b/>
                <w:i/>
                <w:sz w:val="24"/>
                <w:lang w:val="sr-CS"/>
              </w:rPr>
              <w:t>Doing Anthropology in Wartime and War Zones: World War I and the Cultural Sciences in Europe</w:t>
            </w:r>
            <w:r>
              <w:rPr>
                <w:b/>
                <w:sz w:val="24"/>
                <w:lang w:val="sr-CS"/>
              </w:rPr>
              <w:t xml:space="preserve">, Bielefeld 2009. </w:t>
            </w:r>
            <w:r>
              <w:rPr>
                <w:i/>
                <w:sz w:val="24"/>
                <w:lang w:val="sr-CS"/>
              </w:rPr>
              <w:t xml:space="preserve">Anthropos </w:t>
            </w:r>
            <w:r>
              <w:rPr>
                <w:sz w:val="24"/>
                <w:lang w:val="sr-CS"/>
              </w:rPr>
              <w:t>107(1): 272-27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lang w:val="sr-Latn-CS"/>
              </w:rPr>
              <w:t xml:space="preserve">Leksikografske odrednice u  </w:t>
            </w:r>
            <w:r>
              <w:rPr>
                <w:b/>
                <w:szCs w:val="20"/>
                <w:lang w:val="sr-Latn-CS"/>
              </w:rPr>
              <w:t xml:space="preserve">Aljoša Mimica i Marija Bogdanović, prir., </w:t>
            </w:r>
            <w:r>
              <w:rPr>
                <w:b/>
                <w:i/>
                <w:iCs/>
                <w:szCs w:val="20"/>
                <w:lang w:val="sr-Latn-CS"/>
              </w:rPr>
              <w:t>Rečnik sociologije</w:t>
            </w:r>
            <w:r>
              <w:rPr>
                <w:b/>
                <w:szCs w:val="20"/>
                <w:lang w:val="sr-Latn-CS"/>
              </w:rPr>
              <w:t xml:space="preserve">. Beograd: Zavod za udžbenike i nastavna sredstva. </w:t>
            </w:r>
            <w:r>
              <w:rPr>
                <w:b/>
                <w:szCs w:val="20"/>
              </w:rPr>
              <w:t>2007.  10 odrednica  - 1 autorski tabak.</w:t>
            </w:r>
          </w:p>
          <w:p>
            <w:pPr>
              <w:pStyle w:val="Default"/>
              <w:jc w:val="both"/>
              <w:rPr>
                <w:b/>
                <w:b/>
                <w:szCs w:val="20"/>
                <w:lang w:val="sl-SI"/>
              </w:rPr>
            </w:pPr>
            <w:r>
              <w:rPr>
                <w:b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R 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b/>
                <w:b/>
                <w:iCs/>
                <w:lang w:val="sr-Latn-CS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Pri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izboru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astavničk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zvanj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području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tzv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>. „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acionalnih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auk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“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primenjuje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se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samo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orm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koj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se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odnosi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ukupan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koeficijent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kompetentnosti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e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orma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pogledu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njegove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unutrašnje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en-US"/>
              </w:rPr>
              <w:t>strukture</w:t>
            </w:r>
            <w:r>
              <w:rPr>
                <w:rFonts w:eastAsia="Times New Roman" w:cs="TimesNewRoman;MS Mincho" w:ascii="TimesNewRoman;MS Mincho" w:hAnsi="TimesNewRoman;MS Mincho"/>
                <w:b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Latn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CS" w:eastAsia="sr-CS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C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Imajući u vidu zaista uspešne rezultate u svim sferama rada univerzitetskih nastavnika-nastavu, naučno-istraživačku delatnost i angažovanost u funkcionisanju matične visokoškolske ustanove - kao i Kriterijume za sticanje zvanja nastavnika na Univerzitetu u Beogradu, predlažemo Izbornom veću Filozofskog fakulteta da dr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Aleksandra Boškovića izabere 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zvanje redovnog  profesora  </w:t>
      </w:r>
      <w:r>
        <w:rPr>
          <w:rFonts w:cs="Times New Roman" w:ascii="Times New Roman" w:hAnsi="Times New Roman"/>
          <w:sz w:val="24"/>
          <w:szCs w:val="24"/>
          <w:lang w:val="sr-Latn-CS"/>
        </w:rPr>
        <w:t>za užu naučnu oblast Etnologija i antropologija, sa težištem istraživanja:  etnološke i antropološke teorije, istorija etnologije i antropologij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>U Beogradu, 3. septembra 2012.</w:t>
        <w:tab/>
        <w:tab/>
        <w:tab/>
        <w:tab/>
        <w:tab/>
        <w:t xml:space="preserve">    KOMIS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  <w:t>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sr-CS"/>
        </w:rPr>
      </w:pPr>
      <w:r>
        <w:rPr>
          <w:rFonts w:cs="Times New Roman" w:ascii="Times New Roman" w:hAnsi="Times New Roman"/>
          <w:sz w:val="24"/>
          <w:szCs w:val="24"/>
          <w:lang w:val="sr-Latn-CS" w:eastAsia="sr-CS"/>
        </w:rPr>
        <w:tab/>
        <w:tab/>
        <w:tab/>
        <w:tab/>
        <w:tab/>
        <w:tab/>
        <w:tab/>
        <w:t xml:space="preserve">dr </w:t>
      </w:r>
      <w:r>
        <w:rPr>
          <w:rFonts w:cs="Times New Roman" w:ascii="Times New Roman" w:hAnsi="Times New Roman"/>
          <w:b/>
          <w:sz w:val="24"/>
          <w:szCs w:val="24"/>
          <w:lang w:val="sr-Latn-CS" w:eastAsia="sr-CS"/>
        </w:rPr>
        <w:t>Ivan Kovačević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>redovni profesor Filozofskog fakultet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 xml:space="preserve">dr </w:t>
      </w:r>
      <w:r>
        <w:rPr>
          <w:rFonts w:cs="Times New Roman" w:ascii="Times New Roman" w:hAnsi="Times New Roman"/>
          <w:b/>
          <w:sz w:val="24"/>
          <w:szCs w:val="24"/>
          <w:lang w:val="en-US" w:eastAsia="sr-CS"/>
        </w:rPr>
        <w:t>Bojan Žikić</w:t>
      </w:r>
    </w:p>
    <w:p>
      <w:pPr>
        <w:pStyle w:val="Normal"/>
        <w:ind w:left="3528"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>redovni profesor</w:t>
      </w:r>
      <w:r>
        <w:rPr>
          <w:rFonts w:cs="Times New Roman" w:ascii="Times New Roman" w:hAnsi="Times New Roman"/>
          <w:b/>
          <w:sz w:val="24"/>
          <w:szCs w:val="24"/>
          <w:lang w:val="en-U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sr-CS"/>
        </w:rPr>
        <w:t>Filozofskog fakute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>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  <w:t xml:space="preserve">dr </w:t>
      </w:r>
      <w:r>
        <w:rPr>
          <w:rFonts w:cs="Times New Roman" w:ascii="Times New Roman" w:hAnsi="Times New Roman"/>
          <w:b/>
          <w:sz w:val="24"/>
          <w:szCs w:val="24"/>
          <w:lang w:val="en-US" w:eastAsia="sr-CS"/>
        </w:rPr>
        <w:t>Thomas Hylland Eriksen,</w:t>
      </w:r>
    </w:p>
    <w:p>
      <w:pPr>
        <w:pStyle w:val="Normal"/>
        <w:ind w:left="3528" w:firstLine="720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>redovni profesor Univerziteta u Os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57:00Z</dcterms:created>
  <dc:creator>Aleksandar Bošković</dc:creator>
  <dc:description/>
  <dc:language>en-US</dc:language>
  <cp:lastModifiedBy>andja</cp:lastModifiedBy>
  <cp:lastPrinted>2012-09-06T13:58:00Z</cp:lastPrinted>
  <dcterms:modified xsi:type="dcterms:W3CDTF">2012-09-07T09:57:00Z</dcterms:modified>
  <cp:revision>2</cp:revision>
  <dc:subject/>
  <dc:title>UNIVERZITET U BEOGRADU</dc:title>
</cp:coreProperties>
</file>