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НАСТАВН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НАУЧНО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ВЕЋ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ФИЛОЗОФСКОГ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ФАКУЛТЕТ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едлог Кадровске комисије Филозофског факултета у Београду Наставно-научно веће Филозофског факултета на седници одржаној 28.06.2012. године донело је одлуку да се покрене поступак за избо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е Вукелић </w:t>
      </w:r>
      <w:r>
        <w:rPr>
          <w:rFonts w:cs="Times New Roman" w:ascii="Times New Roman" w:hAnsi="Times New Roman"/>
          <w:sz w:val="24"/>
          <w:szCs w:val="24"/>
          <w:lang w:val="ru-RU"/>
        </w:rPr>
        <w:t>у звање истраживач-сарадник. Наставно-научно веће нас је на истој седници  изабрало у комисију за утврђивање испуњености услова за избор Милице Вукелић у истраживачко звање истраживач-сарадник. Комисија је прегледала конкурсну документацију, анализирала професионалну делатност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ње</w:t>
      </w:r>
      <w:r>
        <w:rPr>
          <w:rFonts w:cs="Times New Roman" w:ascii="Times New Roman" w:hAnsi="Times New Roman"/>
          <w:sz w:val="24"/>
          <w:szCs w:val="24"/>
          <w:lang w:val="sr-CS"/>
        </w:rPr>
        <w:t>г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ове. На основу тога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исија подноси следећ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>о испуњености услова за избор Милице Вукелић у истраживачко звање истраживач-сарадник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ица Вукелић рођена је 05.09.1984. године у Београду. Након завршене основне и средње школе (Филолошка гимназија у Београду) основне студије на Филозофском факултету, Одељење за психологију, уписује је 2003. године. Дипломилала је 2008. година са просечном оценом 9.25. Године 2009. Милица Вукелић уписује  мастер студије и завршава их  2010. године са просечном оценом  9.82. За мастер рад «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везаност задовољства послом и изложености негативним поступцима на радном месту</w:t>
      </w:r>
      <w:r>
        <w:rPr>
          <w:rFonts w:cs="Times New Roman" w:ascii="Times New Roman" w:hAnsi="Times New Roman"/>
          <w:sz w:val="24"/>
          <w:szCs w:val="24"/>
          <w:lang w:val="ru-RU"/>
        </w:rPr>
        <w:t>» добила је оцену  10 (ментор проф др Светлана Чизмић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кторск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ла у школској 2010/11. На докторским студијама је до сада положила четири предмета и обавила један студијски истраживачки рад. Просечна оцена на досадашњим докторским студијама износи 10,00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периоду од 2008. до 2009. Милица </w:t>
      </w:r>
      <w:r>
        <w:rPr>
          <w:rFonts w:cs="Times New Roman" w:ascii="Times New Roman" w:hAnsi="Times New Roman"/>
          <w:sz w:val="24"/>
          <w:szCs w:val="24"/>
          <w:lang w:val="sr-CS"/>
        </w:rPr>
        <w:t>Вукел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радила као сарадник у Служби за развој људских ресурса у компанији «Беохемија» на пословима регрутације, селекције и развоја запослених. Од 2010. </w:t>
      </w:r>
      <w:r>
        <w:rPr>
          <w:rFonts w:cs="Times New Roman" w:ascii="Times New Roman" w:hAnsi="Times New Roman"/>
          <w:sz w:val="24"/>
          <w:szCs w:val="24"/>
          <w:lang w:val="sr-Latn-C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е Милица Вукелић је ангажована као истраживач-приправник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ституту ѕа психологију Филозофског факулт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јект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Идентификација, мерење и развој когнитивних и емоционалних компетенциј важних друштву оријентисаном на европске интеграциј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који је финансиран од стране Министарства образовањ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ке Републике Србије. Поред рада на овом пројекту, током 2010. и 2011. године Милица Вукелић је била ангажована на пројектима:  </w:t>
      </w:r>
      <w:r>
        <w:rPr>
          <w:rFonts w:cs="Times New Roman" w:ascii="Times New Roman" w:hAnsi="Times New Roman"/>
          <w:sz w:val="24"/>
          <w:szCs w:val="24"/>
          <w:lang w:val="ru-RU"/>
        </w:rPr>
        <w:t>Master Studies development program, WUS Austria, где је са наставницима са семинара за психологију рада радила на развоју програма мастер студија из психологије рада и пројекту Секундарне анализе података добијених кроз истраживање PISA у оквиру Института за психологију. Милица Вукелић је тренутно на последњој години едукације из конструктивистичке психотерапиј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атусу истраживача-приправника и докторанда  кандидаткиња је ангажована у </w:t>
      </w:r>
      <w:r>
        <w:rPr>
          <w:rFonts w:cs="Times New Roman" w:ascii="Times New Roman" w:hAnsi="Times New Roman"/>
          <w:sz w:val="24"/>
          <w:szCs w:val="24"/>
          <w:lang w:val="sr-Latn-BA"/>
        </w:rPr>
        <w:t>реализацији вежб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BA" w:eastAsia="sr-Latn-CS"/>
        </w:rPr>
        <w:t xml:space="preserve"> на предмет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>им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BA" w:eastAsia="sr-Latn-CS"/>
        </w:rPr>
        <w:t xml:space="preserve"> Управљање каријеро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>, Ергономија и људски фактор у савременим технолошким системима и Савремени проблеми стреса на раду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BA" w:eastAsia="sr-Latn-CS"/>
        </w:rPr>
        <w:t xml:space="preserve"> на трећој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 xml:space="preserve">и четвртој години основних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BA" w:eastAsia="sr-Latn-CS"/>
        </w:rPr>
        <w:t xml:space="preserve"> судиј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RS" w:eastAsia="sr-Latn-CS"/>
        </w:rPr>
        <w:t xml:space="preserve"> и на мастер студијам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BA" w:eastAsia="sr-Latn-CS"/>
        </w:rPr>
        <w:t>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а основу Статистичког извештаја о вредновању сарадника од стране Комисије за обезбеђивање квалитета и самовредно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ангажовање на овом предмету кандидаткиња је </w:t>
      </w:r>
      <w:r>
        <w:rPr>
          <w:rFonts w:cs="Times New Roman" w:ascii="Times New Roman" w:hAnsi="Times New Roman"/>
          <w:sz w:val="24"/>
          <w:szCs w:val="24"/>
          <w:lang w:val="sr-Latn-BA"/>
        </w:rPr>
        <w:t>оцењена просеч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ценом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износи 4.30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а радов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вом периоду Милица Вукелић је објавила два научна  рада.</w:t>
      </w:r>
    </w:p>
    <w:p>
      <w:pPr>
        <w:pStyle w:val="Normal"/>
        <w:suppressAutoHyphens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>1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  <w:lang w:val="sr-CS" w:eastAsia="sr-Latn-CS"/>
        </w:rPr>
        <w:t>The personal and social meaning of job seeking</w:t>
      </w:r>
    </w:p>
    <w:p>
      <w:pPr>
        <w:pStyle w:val="Normal"/>
        <w:suppressAutoHyphens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</w:r>
    </w:p>
    <w:p>
      <w:pPr>
        <w:pStyle w:val="Normal"/>
        <w:suppressAutoHyphens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RS" w:eastAsia="sr-Latn-CS"/>
        </w:rPr>
        <w:t xml:space="preserve">Овај рад је обајвљен у тематском зборнику од међународног значаја </w:t>
      </w:r>
      <w:r>
        <w:rPr>
          <w:rFonts w:cs="Times New Roman" w:ascii="Times New Roman" w:hAnsi="Times New Roman"/>
          <w:sz w:val="24"/>
          <w:szCs w:val="24"/>
          <w:lang w:val="sr-Latn-BA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Latn-BA"/>
        </w:rPr>
        <w:t>Personal construct psychology in an accelerating world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RS" w:eastAsia="sr-Latn-CS"/>
        </w:rPr>
        <w:t xml:space="preserve">у кооауторству са Наташом Симић. У овом раду аутори су вршили анализу самопредстављања „успешних“ и „неуспешних“ кандидата у радним биографијама и њихових очекивања од послодаваца. Приликом анализе поређени су кандидати чије су биографије на самом почетку биле одбачене од стране особе која врши регрутацију и оних чије су биографије биле прихваћене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</w:r>
    </w:p>
    <w:p>
      <w:pPr>
        <w:pStyle w:val="Normal"/>
        <w:suppressAutoHyphens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val="sr-CS" w:eastAsia="sr-Latn-CS"/>
        </w:rPr>
        <w:t>2. Малтретирање на радном месту - поглед на нову перспективу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val="sr-CS" w:eastAsia="sr-Latn-CS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 xml:space="preserve">Овај рад објављен је у коауторству са Светланом Чизмић у часопису „Андрагошке студије“. У овом раду се разматра скандинавски приступ истраживању проблема малтретирања на радном месту, приказују се резултати неких скоријих истраживања на ту тему и критички се преиспитују могуће организационе интервенције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аопштења на међународним и домаћим скуповима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Милица Вукелић је у овом периоду учествовала н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два међународна скупа: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 xml:space="preserve"> „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European personal construct association: X biennial conference“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  <w:t xml:space="preserve"> где је у коауторству са Наташом Симић изложила рад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  <w:lang w:val="sr-CS" w:eastAsia="sr-Latn-CS"/>
        </w:rPr>
        <w:t>„</w:t>
      </w:r>
      <w:r>
        <w:rPr>
          <w:rFonts w:cs="Times New Roman" w:ascii="Times New Roman" w:hAnsi="Times New Roman"/>
          <w:i/>
        </w:rPr>
        <w:t>Personal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social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meaning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job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seeking</w:t>
      </w:r>
      <w:r>
        <w:rPr>
          <w:rFonts w:cs="Times New Roman" w:ascii="Times New Roman" w:hAnsi="Times New Roman"/>
          <w:i/>
          <w:lang w:val="sr-RS"/>
        </w:rPr>
        <w:t xml:space="preserve"> –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professional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self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expectations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candidates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according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o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CV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analysis</w:t>
      </w:r>
      <w:r>
        <w:rPr>
          <w:rFonts w:cs="Times New Roman" w:ascii="Times New Roman" w:hAnsi="Times New Roman"/>
          <w:i/>
          <w:lang w:val="sr-RS"/>
        </w:rPr>
        <w:t>“</w:t>
      </w:r>
      <w:r>
        <w:rPr>
          <w:i/>
          <w:lang w:val="sr-RS"/>
        </w:rPr>
        <w:t xml:space="preserve"> </w:t>
      </w:r>
      <w:r>
        <w:rPr>
          <w:lang w:val="sr-RS"/>
        </w:rPr>
        <w:t>и „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European personal construct association: XI biennial conference“ где је у коауторству са Наташом Симић и Тијаном Јокић изложила рад </w:t>
      </w:r>
      <w:r>
        <w:rPr>
          <w:rFonts w:cs="Times New Roman" w:ascii="Times New Roman" w:hAnsi="Times New Roman"/>
          <w:i/>
          <w:lang w:val="sr-RS"/>
        </w:rPr>
        <w:t>„</w:t>
      </w:r>
      <w:r>
        <w:rPr>
          <w:rFonts w:cs="Times New Roman" w:ascii="Times New Roman" w:hAnsi="Times New Roman"/>
          <w:i/>
        </w:rPr>
        <w:t>Reaching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position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reflective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practitioner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hrough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PCP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techniques</w:t>
      </w:r>
      <w:r>
        <w:rPr>
          <w:rFonts w:cs="Times New Roman" w:ascii="Times New Roman" w:hAnsi="Times New Roman"/>
          <w:i/>
          <w:lang w:val="sr-RS"/>
        </w:rPr>
        <w:t>“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андидаткиња је у истом периоду учествовала на три домаћа научно-стручна скупа: „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XVII Нaучни скуп Eмпириjсka истрaживaњa у психoлoгиjи</w:t>
      </w:r>
      <w:r>
        <w:rPr>
          <w:rFonts w:cs="Times New Roman" w:ascii="Times New Roman" w:hAnsi="Times New Roman"/>
          <w:i/>
          <w:lang w:val="ru-RU"/>
        </w:rPr>
        <w:t>“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са рад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„Нaрaтивни и лингвистички приступ „oдбaчeним“ и „прихвaћeним“ ЦВ-jeвимa kaндидaтa kojи koнkуришу зa пoсao“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који је радила у коауторству са наташом Симић и Весном Ђорђевић, потом на „59. научно – стручном скупу психолога Србије“ са три рада: „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Прoфeсиoнaлнe улoгe нaстaвникa у рeдoвниjм oснoвним шкoлaмa и шкoлaмa зa oбрaзoвaњe oдрaслих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“ (у коауторству са Наташом Симић и Марком Милановићем), „Алумни пројекат“ (у коауторству са Светланом Чизмић и Марком Милановићем) и „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Профил ученика са ниским и високим постигнућем на тесту читалашке писмености: карактеристике, разлике и могуће интервен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у кооауторству са: Марком Милановићем, Љиљаном Плазинић, Ведраном Радосављевић, Иваном Бауцал и Миланом Станчићем) и н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VI конференцији Дани примењене психологије у Нишу са радом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>Факторска структура ревидираног упитника о негативним поступцима: Осврт на феномен малтретирања на радном месту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у коауторству са Марком Милановићем)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Закључак и предло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изнетих података о професионалном развоју </w:t>
      </w:r>
      <w:r>
        <w:rPr>
          <w:rFonts w:cs="Times New Roman" w:ascii="Times New Roman" w:hAnsi="Times New Roman"/>
          <w:sz w:val="24"/>
          <w:szCs w:val="24"/>
          <w:lang w:val="sr-CS"/>
        </w:rPr>
        <w:t>Милице Вукел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снову анализе вредности научних радова и укупне научне и стручне продукције, кандидаткиње, сматрамо да је Милица Вукелић испун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е формалне и садржинске  услове за избор и са задовољством препоручујемо Наставо-научном већу Филозофског факултета Универзитета у Београду да изабере Милицу Вукелић у звање истраживач-сарадни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А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 Светлана Чизмић, редовни професор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Ивана Петровић, доцент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 Драгица Павловић-Бабић, доцент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en-US"/>
        </w:rPr>
        <w:t>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val="sr-RS" w:eastAsia="sr-Latn-C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sr-CS" w:eastAsia="sr-Latn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nstantia" w:hAnsi="Constantia" w:eastAsia="Times New Roman" w:cs="Constant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WWChar">
    <w:name w:val="WW- Char"/>
    <w:basedOn w:val="DefaultParagraphFont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jciric</dc:creator>
  <dc:description/>
  <dc:language>en-US</dc:language>
  <cp:lastModifiedBy>andja</cp:lastModifiedBy>
  <cp:lastPrinted>2012-07-11T11:34:00Z</cp:lastPrinted>
  <dcterms:modified xsi:type="dcterms:W3CDTF">2012-07-13T09:45:00Z</dcterms:modified>
  <cp:revision>2</cp:revision>
  <dc:subject/>
  <dc:title>НАСТАВНО-НАУЧ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9182737</vt:r8>
  </property>
  <property fmtid="{D5CDD505-2E9C-101B-9397-08002B2CF9AE}" pid="3" name="_AuthorEmail">
    <vt:lpwstr>svetlana.cizmic@sbb.rs</vt:lpwstr>
  </property>
  <property fmtid="{D5CDD505-2E9C-101B-9397-08002B2CF9AE}" pid="4" name="_AuthorEmailDisplayName">
    <vt:lpwstr>Svetlana Cizmic</vt:lpwstr>
  </property>
  <property fmtid="{D5CDD505-2E9C-101B-9397-08002B2CF9AE}" pid="5" name="_EmailSubject">
    <vt:lpwstr>izvestaj, radna verzija</vt:lpwstr>
  </property>
  <property fmtid="{D5CDD505-2E9C-101B-9397-08002B2CF9AE}" pid="6" name="_ReviewingToolsShownOnce">
    <vt:lpwstr/>
  </property>
</Properties>
</file>