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ИЗБОРНОМ ВЕЋ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ФИЛОЗОФСКОГ ФАКУЛТЕТА У БЕОГР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, 20.06.201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штовани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>Одлуком Изборног већа Филозофског факултета у Београду, од 17.05.2012, изабрани смо у Комисију за припрему реферата о кандидатима за избор у звање САРАДНИК У НАСТАВИ за ужу научну област ИСТОРИЈА ЛИКОВНИХ УМЕТНОСТИ И АРХИТЕКТУРЕ, са пуним радним временом на одређено време од једне године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На конкурс објављен у «Пословима» од 16.05.2012. пријавио се један кандидат, мр ОЛГА ШПЕХАР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Након што смо се упознали са биографијом и библиографијом кандидата, част нам је да Изборном већу Филозофског факултета у Београду поднесемо следећи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ab/>
        <w:tab/>
        <w:tab/>
      </w:r>
      <w:r>
        <w:rPr>
          <w:b/>
          <w:lang w:val="sr-CS"/>
        </w:rPr>
        <w:t>И   З   В   Е   Ш   Т   А   Ј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>Олга Шпехар рођена је 28. августа 1978. године у Краљеву</w:t>
      </w:r>
      <w:r>
        <w:rPr>
          <w:lang w:val="ru-RU"/>
        </w:rPr>
        <w:t>,</w:t>
      </w:r>
      <w:r>
        <w:rPr>
          <w:lang w:val="sr-CS"/>
        </w:rPr>
        <w:t xml:space="preserve"> где је завршила основну школу и Гимназију. Године 1997. уписала се на студије на Одељењу за историју уметности на Филозофском факултету у Београду, на коме је дипломирала 2002. године са просечном оценом 9,53. </w:t>
      </w:r>
      <w:r>
        <w:rPr>
          <w:lang w:val="sr-Latn-CS"/>
        </w:rPr>
        <w:t xml:space="preserve">Током студија </w:t>
      </w:r>
      <w:r>
        <w:rPr>
          <w:lang w:val="sr-CS"/>
        </w:rPr>
        <w:t>Олга Шпехар је</w:t>
      </w:r>
      <w:r>
        <w:rPr>
          <w:lang w:val="sr-Latn-CS"/>
        </w:rPr>
        <w:t xml:space="preserve"> поха</w:t>
      </w:r>
      <w:r>
        <w:rPr>
          <w:lang w:val="sr-CS"/>
        </w:rPr>
        <w:t>ђ</w:t>
      </w:r>
      <w:r>
        <w:rPr>
          <w:lang w:val="sr-Latn-CS"/>
        </w:rPr>
        <w:t>ала курс конзервације у Центру за конзервацију Народног Музеја</w:t>
      </w:r>
      <w:r>
        <w:rPr>
          <w:lang w:val="sr-CS"/>
        </w:rPr>
        <w:t xml:space="preserve"> </w:t>
      </w:r>
      <w:r>
        <w:rPr>
          <w:lang w:val="sr-Latn-CS"/>
        </w:rPr>
        <w:t>„Дијан</w:t>
      </w:r>
      <w:r>
        <w:rPr>
          <w:lang w:val="sr-CS"/>
        </w:rPr>
        <w:t>а</w:t>
      </w:r>
      <w:r>
        <w:rPr>
          <w:lang w:val="sr-Latn-CS"/>
        </w:rPr>
        <w:t xml:space="preserve">“ </w:t>
      </w:r>
      <w:r>
        <w:rPr>
          <w:lang w:val="sr-CS"/>
        </w:rPr>
        <w:t xml:space="preserve"> у Београду, а истовремено са редовним студијама била је носилац стипендија</w:t>
      </w:r>
      <w:r>
        <w:rPr>
          <w:lang w:val="sr-Latn-CS"/>
        </w:rPr>
        <w:t xml:space="preserve">  Министарства просвете</w:t>
      </w:r>
      <w:r>
        <w:rPr>
          <w:lang w:val="sr-CS"/>
        </w:rPr>
        <w:t xml:space="preserve"> Републике Србије</w:t>
      </w:r>
      <w:r>
        <w:rPr>
          <w:lang w:val="sr-Latn-CS"/>
        </w:rPr>
        <w:t>, Фондације за стипендирање младих талената Министарства науке</w:t>
      </w:r>
      <w:r>
        <w:rPr>
          <w:lang w:val="sr-CS"/>
        </w:rPr>
        <w:t xml:space="preserve"> Републике Србије</w:t>
      </w:r>
      <w:r>
        <w:rPr>
          <w:lang w:val="sr-Latn-CS"/>
        </w:rPr>
        <w:t xml:space="preserve">, Фондације </w:t>
      </w:r>
      <w:r>
        <w:rPr>
          <w:lang w:val="sr-CS"/>
        </w:rPr>
        <w:t>«</w:t>
      </w:r>
      <w:r>
        <w:rPr/>
        <w:t>Zepter</w:t>
      </w:r>
      <w:r>
        <w:rPr>
          <w:lang w:val="sr-CS"/>
        </w:rPr>
        <w:t>», као</w:t>
      </w:r>
      <w:r>
        <w:rPr>
          <w:lang w:val="sr-Latn-CS"/>
        </w:rPr>
        <w:t xml:space="preserve"> и Владе краљевине Норвешке.</w:t>
      </w:r>
      <w:r>
        <w:rPr>
          <w:lang w:val="sr-CS"/>
        </w:rPr>
        <w:t xml:space="preserve"> Дипломски рад Олге Шпехар, под насловом „</w:t>
      </w:r>
      <w:r>
        <w:rPr>
          <w:i/>
          <w:lang w:val="sr-CS"/>
        </w:rPr>
        <w:t xml:space="preserve">Позноантичке и ранохришћанске представе на царском новцу и у уметности: од Диоклецијанових монетарних реформи до смрти Теодосија </w:t>
      </w:r>
      <w:r>
        <w:rPr>
          <w:i/>
          <w:lang w:val="sr-Latn-CS"/>
        </w:rPr>
        <w:t>II</w:t>
      </w:r>
      <w:r>
        <w:rPr>
          <w:i/>
          <w:lang w:val="sr-CS"/>
        </w:rPr>
        <w:t>”</w:t>
      </w:r>
      <w:r>
        <w:rPr>
          <w:lang w:val="sr-CS"/>
        </w:rPr>
        <w:t>, код ментора проф. др Александра Јовановића оцењен је највишом оценом-10. Након дипломирања Олга Шпехар је 2002. године уписала постдипломске студије на катедри за Историју античке уметности, и 2006 одбранила магистарски рад са темом „</w:t>
      </w:r>
      <w:r>
        <w:rPr>
          <w:i/>
          <w:lang w:val="sr-CS"/>
        </w:rPr>
        <w:t>Римски империјални култ на тлу Србије</w:t>
      </w:r>
      <w:r>
        <w:rPr>
          <w:lang w:val="sr-CS"/>
        </w:rPr>
        <w:t xml:space="preserve">”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Од 11. новембра 2002. године мр Олга Шпехар је запослена на Одељењу за историју уметности као библиотекар. У периоду 2002-2004. учествовала је на Т</w:t>
      </w:r>
      <w:r>
        <w:rPr>
          <w:lang w:val="sr-Latn-CS"/>
        </w:rPr>
        <w:t xml:space="preserve">EMPUS </w:t>
      </w:r>
      <w:r>
        <w:rPr>
          <w:lang w:val="sr-CS"/>
        </w:rPr>
        <w:t xml:space="preserve"> пројекту  Одељења за историју уметности Филозофског факултета у Београду «</w:t>
      </w:r>
      <w:r>
        <w:rPr>
          <w:i/>
          <w:lang w:val="sr-CS"/>
        </w:rPr>
        <w:t>Разумевање визуелне културе на Балкану</w:t>
      </w:r>
      <w:r>
        <w:rPr>
          <w:lang w:val="sr-CS"/>
        </w:rPr>
        <w:t>». Почетком 2008. године сарађивала је у припреми и организацији прве радионице „</w:t>
      </w:r>
      <w:r>
        <w:rPr>
          <w:i/>
          <w:lang w:val="sr-CS"/>
        </w:rPr>
        <w:t>Јеврејска уметност и традиција</w:t>
      </w:r>
      <w:r>
        <w:rPr>
          <w:lang w:val="sr-CS"/>
        </w:rPr>
        <w:t>”, под окриљем Филозофског факултета у Београд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Докторске студије на Одељењу за историју уметности мр Олга Шпехар је уписала 2010. године, а 2011. одобрена јој је израда докторске тезе под насловом „</w:t>
      </w:r>
      <w:r>
        <w:rPr>
          <w:i/>
          <w:lang w:val="sr-CS"/>
        </w:rPr>
        <w:t>Настанак хришћанске сакралне топографије урбаних простора централног Балкана. Од Миланског едикта до почетка 7. века</w:t>
      </w:r>
      <w:r>
        <w:rPr>
          <w:lang w:val="sr-CS"/>
        </w:rPr>
        <w:t>“. Током 2011. године мр Олга Шпехар је учествовала на научним скуповима «</w:t>
      </w:r>
      <w:r>
        <w:rPr>
          <w:i/>
          <w:lang w:val="sr-CS"/>
        </w:rPr>
        <w:t>Простори памћења</w:t>
      </w:r>
      <w:r>
        <w:rPr>
          <w:lang w:val="sr-CS"/>
        </w:rPr>
        <w:t>», одржаном у Београду, и «</w:t>
      </w:r>
      <w:r>
        <w:rPr>
          <w:i/>
          <w:lang w:val="sr-CS"/>
        </w:rPr>
        <w:t>Ниш и Византија X</w:t>
      </w:r>
      <w:r>
        <w:rPr>
          <w:lang w:val="sr-CS"/>
        </w:rPr>
        <w:t>», одржаном у Нишу. Упоредо са наведеним делатностима мр Олга Шпехар је објавила или предала у штампу три студије у којима је савременим методолошким приступом и уз подробно познавање литературе, на различитим појединачним примерима анализирала феномен и видове транспозиције касноантичког архитектонског и урбаног наслеђа на тлу Србије од периода правне прокламације хришћанске вере до раносредњовековног раздобља. Увидом у наведене радове без сумње се може констатовати да је мр Олга Шпехар, особито узимајући у обзир и тему њене докторске дисертације, отворила један до сада ни приближно довољно истражен комплекс проблема који се односе на апропријацију античког наслеђа и улогу великих римских градова на тлу Србије у процесу христијанизације овог подручја пре доласка Слове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>Имајући у виду наведено, као и чињеницу да је мр Олга Шпехар током десетогодишње професионалне праксе у библиотеци Одељења за историју уметности Филозофског факултета у Београду стекла неопходно искуство и ауторитет како у комуникацији са студентима тако и у њиховом ближем стручном усмеравању, слободни смо да Изборном већу Филозофског факултета у Београду изнесемо следећи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ab/>
        <w:tab/>
      </w:r>
      <w:r>
        <w:rPr>
          <w:b/>
          <w:lang w:val="sr-CS"/>
        </w:rPr>
        <w:t>З    А    К    Љ    У    Ч    А    К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r-CS"/>
        </w:rPr>
      </w:pPr>
      <w:r>
        <w:rPr>
          <w:lang w:val="sr-CS"/>
        </w:rPr>
        <w:t xml:space="preserve">    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>Комисија је једногласно закључила да кандидат мр Олга Шпехар испуњава све услове да буде изабрана у звање САРАДНИКА У НАСТАВИ за ужу научну област ИСТОРИЈА ЛИКОВНИХ УМЕТНОСТИ И АРХИТЕКТУРЕ, са пуним радним временом на одређено време од једне године. Стога смо слободни да Изборном већу Филозофског факултета у Београду једногласно предложимо да мр Олгу Шпехар изабере у звање САРАДНИКА У НАСТАВИ  за ужу научну област ИСТОРИЈА ЛИКОВНИХ УМЕТНОСТИ И АРХИТЕКТУРЕ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у  Београду, 20.06.2012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>др Марица Шупут, редовни професор у пензији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>др Јелена Ердељан, доцент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>др Иван Стевовић, доцент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8:31:00Z</dcterms:created>
  <dc:creator>Korisnik2</dc:creator>
  <dc:description/>
  <dc:language>en-US</dc:language>
  <cp:lastModifiedBy>andja</cp:lastModifiedBy>
  <dcterms:modified xsi:type="dcterms:W3CDTF">2012-06-27T08:31:00Z</dcterms:modified>
  <cp:revision>2</cp:revision>
  <dc:subject/>
  <dc:title>ИЗБОРНОМ ВЕЋУ</dc:title>
</cp:coreProperties>
</file>