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Glavnitext"/>
        <w:spacing w:lineRule="auto" w:line="360"/>
        <w:jc w:val="left"/>
        <w:rPr>
          <w:sz w:val="24"/>
          <w:szCs w:val="24"/>
          <w:lang w:val="sr-Latn-CS"/>
        </w:rPr>
      </w:pPr>
      <w:r>
        <w:rPr>
          <w:sz w:val="24"/>
          <w:szCs w:val="24"/>
          <w:lang w:val="sr-Latn-CS"/>
        </w:rPr>
        <w:t xml:space="preserve">NASTAVNO-NAUČNOM VEĆU </w:t>
      </w:r>
    </w:p>
    <w:p>
      <w:pPr>
        <w:pStyle w:val="AaGlavnitext"/>
        <w:spacing w:lineRule="auto" w:line="360"/>
        <w:jc w:val="left"/>
        <w:rPr>
          <w:sz w:val="24"/>
          <w:szCs w:val="24"/>
          <w:lang w:val="sr-Latn-CS"/>
        </w:rPr>
      </w:pPr>
      <w:r>
        <w:rPr>
          <w:sz w:val="24"/>
          <w:szCs w:val="24"/>
          <w:lang w:val="sr-Latn-CS"/>
        </w:rPr>
        <w:t xml:space="preserve">FILOZOFSKOG FAKULTETA </w:t>
      </w:r>
    </w:p>
    <w:p>
      <w:pPr>
        <w:pStyle w:val="AaGlavnitext"/>
        <w:spacing w:lineRule="auto" w:line="360"/>
        <w:jc w:val="left"/>
        <w:rPr>
          <w:sz w:val="24"/>
          <w:szCs w:val="24"/>
          <w:lang w:val="sr-Latn-CS"/>
        </w:rPr>
      </w:pPr>
      <w:r>
        <w:rPr>
          <w:sz w:val="24"/>
          <w:szCs w:val="24"/>
          <w:lang w:val="sr-Latn-CS"/>
        </w:rPr>
        <w:t xml:space="preserve">BEOGRAD </w:t>
      </w:r>
    </w:p>
    <w:p>
      <w:pPr>
        <w:pStyle w:val="AaGlavnitext"/>
        <w:spacing w:lineRule="auto" w:line="360"/>
        <w:jc w:val="left"/>
        <w:rPr>
          <w:sz w:val="24"/>
          <w:szCs w:val="24"/>
          <w:lang w:val="sr-Latn-CS"/>
        </w:rPr>
      </w:pPr>
      <w:r>
        <w:rPr>
          <w:sz w:val="24"/>
          <w:szCs w:val="24"/>
          <w:lang w:val="sr-Latn-CS"/>
        </w:rPr>
      </w:r>
    </w:p>
    <w:p>
      <w:pPr>
        <w:pStyle w:val="AaGlavnitext"/>
        <w:spacing w:lineRule="auto" w:line="360"/>
        <w:jc w:val="left"/>
        <w:rPr>
          <w:sz w:val="24"/>
          <w:szCs w:val="24"/>
          <w:lang w:val="sr-Latn-CS"/>
        </w:rPr>
      </w:pPr>
      <w:r>
        <w:rPr>
          <w:sz w:val="24"/>
          <w:szCs w:val="24"/>
          <w:lang w:val="sr-Latn-CS"/>
        </w:rPr>
      </w:r>
    </w:p>
    <w:p>
      <w:pPr>
        <w:pStyle w:val="AaGlavnitext"/>
        <w:spacing w:lineRule="auto" w:line="360"/>
        <w:jc w:val="center"/>
        <w:rPr>
          <w:sz w:val="24"/>
          <w:szCs w:val="24"/>
          <w:lang w:val="sr-Latn-CS"/>
        </w:rPr>
      </w:pPr>
      <w:r>
        <w:rPr>
          <w:sz w:val="24"/>
          <w:szCs w:val="24"/>
          <w:lang w:val="sr-Latn-CS"/>
        </w:rPr>
      </w:r>
    </w:p>
    <w:p>
      <w:pPr>
        <w:pStyle w:val="AaGlavnitext"/>
        <w:spacing w:lineRule="auto" w:line="360"/>
        <w:jc w:val="center"/>
        <w:rPr>
          <w:sz w:val="24"/>
          <w:szCs w:val="24"/>
          <w:lang w:val="sr-Latn-CS"/>
        </w:rPr>
      </w:pPr>
      <w:r>
        <w:rPr>
          <w:sz w:val="24"/>
          <w:szCs w:val="24"/>
          <w:lang w:val="sr-Latn-CS"/>
        </w:rPr>
      </w:r>
    </w:p>
    <w:p>
      <w:pPr>
        <w:pStyle w:val="AaGlavnitext"/>
        <w:spacing w:lineRule="auto" w:line="360"/>
        <w:jc w:val="center"/>
        <w:rPr>
          <w:sz w:val="24"/>
          <w:szCs w:val="24"/>
          <w:lang w:val="sr-Latn-CS"/>
        </w:rPr>
      </w:pPr>
      <w:r>
        <w:rPr>
          <w:sz w:val="24"/>
          <w:szCs w:val="24"/>
          <w:lang w:val="sr-Latn-CS"/>
        </w:rPr>
        <w:t>REFERAT O ZAVRŠENOJ DOKTORSKOJ DISERTACIJI</w:t>
      </w:r>
    </w:p>
    <w:p>
      <w:pPr>
        <w:pStyle w:val="AaGlavnitext"/>
        <w:spacing w:lineRule="auto" w:line="360"/>
        <w:jc w:val="center"/>
        <w:rPr>
          <w:b/>
          <w:b/>
          <w:sz w:val="24"/>
          <w:szCs w:val="24"/>
          <w:lang w:val="sr-Latn-CS"/>
        </w:rPr>
      </w:pPr>
      <w:r>
        <w:rPr>
          <w:b/>
          <w:sz w:val="24"/>
          <w:szCs w:val="24"/>
          <w:lang w:val="sr-Latn-CS"/>
        </w:rPr>
      </w:r>
    </w:p>
    <w:p>
      <w:pPr>
        <w:pStyle w:val="Normal"/>
        <w:spacing w:lineRule="auto" w:line="360"/>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firstLine="720"/>
        <w:jc w:val="both"/>
        <w:rPr/>
      </w:pPr>
      <w:r>
        <w:rPr>
          <w:rFonts w:cs="Times New Roman" w:ascii="Times New Roman" w:hAnsi="Times New Roman"/>
          <w:sz w:val="24"/>
          <w:szCs w:val="24"/>
          <w:lang w:val="sr-Latn-CS"/>
        </w:rPr>
        <w:t xml:space="preserve">Nastavno-naučno veće Filozofskog fakulteta izabralo nas je u komisiju za ocenu doktorske disretacije koju je prijavila mr Darinka Anđelković, pod naslovom: "GLAGOLI I GLAGOLSKE DOPUNE U RAZVOJU DEČIJEG GOVORA”. </w:t>
      </w:r>
    </w:p>
    <w:p>
      <w:pPr>
        <w:pStyle w:val="Normal"/>
        <w:spacing w:lineRule="auto" w:line="360"/>
        <w:jc w:val="both"/>
        <w:rPr/>
      </w:pPr>
      <w:r>
        <w:rPr>
          <w:rFonts w:cs="Times New Roman" w:ascii="Times New Roman" w:hAnsi="Times New Roman"/>
          <w:sz w:val="24"/>
          <w:szCs w:val="24"/>
          <w:lang w:val="sr-Latn-CS"/>
        </w:rPr>
        <w:tab/>
        <w:t>Pošto smo analizirali tekst ove doktorske teze podnosimo sledeći referat o oceni završene doktorske disertacije.</w:t>
      </w:r>
    </w:p>
    <w:p>
      <w:pPr>
        <w:pStyle w:val="AaGlavnitext"/>
        <w:spacing w:lineRule="auto" w:line="360"/>
        <w:ind w:right="0" w:firstLine="709"/>
        <w:rPr>
          <w:rFonts w:ascii="Times New Roman" w:hAnsi="Times New Roman" w:cs="Times New Roman"/>
          <w:sz w:val="24"/>
          <w:szCs w:val="24"/>
          <w:lang w:val="sl-SI"/>
        </w:rPr>
      </w:pPr>
      <w:r>
        <w:rPr>
          <w:rFonts w:cs="Times New Roman"/>
          <w:sz w:val="24"/>
          <w:szCs w:val="24"/>
          <w:lang w:val="sl-SI"/>
        </w:rPr>
      </w:r>
    </w:p>
    <w:p>
      <w:pPr>
        <w:pStyle w:val="AaGlavnitext"/>
        <w:spacing w:lineRule="auto" w:line="360"/>
        <w:ind w:right="0" w:hanging="0"/>
        <w:rPr>
          <w:b/>
          <w:b/>
          <w:sz w:val="24"/>
          <w:szCs w:val="24"/>
          <w:lang w:val="sl-SI"/>
        </w:rPr>
      </w:pPr>
      <w:r>
        <w:rPr>
          <w:b/>
          <w:sz w:val="24"/>
          <w:szCs w:val="24"/>
          <w:lang w:val="sl-SI"/>
        </w:rPr>
        <w:t>1. Osnovni podaci o kandidtkinji i disertaciji</w:t>
      </w:r>
    </w:p>
    <w:p>
      <w:pPr>
        <w:pStyle w:val="Normal"/>
        <w:spacing w:lineRule="auto" w:line="360"/>
        <w:ind w:firstLine="708"/>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rinka Anđelković je diplomirala, a potom i magistrirala 1997. godine na Odeljenju za psihologiju Filozofskog fakulteta u Beogradu pod mentorstvom prof. Ivana Ivića na temi iz oblasti razvoja govora kod dece. Od tada se bavi empirijskim istraživanjima iz ove oblasti. Jedan je od rukovodilaca i autora projekta za formiranje baze </w:t>
      </w:r>
      <w:r>
        <w:rPr>
          <w:rFonts w:cs="Times New Roman" w:ascii="Times New Roman" w:hAnsi="Times New Roman"/>
          <w:i/>
          <w:sz w:val="24"/>
          <w:szCs w:val="24"/>
          <w:lang w:val="sr-Latn-CS"/>
        </w:rPr>
        <w:t>Srpskog elektronskog korpusa ranog dečijeg govora</w:t>
      </w:r>
      <w:r>
        <w:rPr>
          <w:rFonts w:cs="Times New Roman" w:ascii="Times New Roman" w:hAnsi="Times New Roman"/>
          <w:sz w:val="24"/>
          <w:szCs w:val="24"/>
          <w:lang w:val="sr-Latn-CS"/>
        </w:rPr>
        <w:t xml:space="preserve"> koja se od tada u kontinuitetu koristi za istraživanja iz ove oblasti na srpskom jeziku. Radila je, i još uvek radi na konstrukciji mernih insturmenata za procenu govorno-jezičkog razvoja dece u našoj sredini, kao i na drugim domaćim i međunarodnim projektima, o čemu svedoči spisak radova i saopštenja priložen uz biografiju. Uključivala je u ove projekte i jedan broj mlađih kolega, koji su se u međuvremenu razvili u samostalne istraživače u istoj ovoj oblasti. Dosadašnji rad D. Anđelković pruža, dakle, brojne potvrde da se radi o zrelom i izuzetnom kandidatu koji već ima puno radova iz oblasti svoje doktorske disertacije.</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Izradu doktorske disertacije pod naslovom "</w:t>
      </w:r>
      <w:r>
        <w:rPr>
          <w:rFonts w:cs="Times New Roman" w:ascii="Times New Roman" w:hAnsi="Times New Roman"/>
          <w:i/>
          <w:sz w:val="24"/>
          <w:szCs w:val="24"/>
          <w:lang w:val="sr-Latn-CS"/>
        </w:rPr>
        <w:t>Glagoli i glagoske dopune u razvoju dečijeg govora</w:t>
      </w:r>
      <w:r>
        <w:rPr>
          <w:rFonts w:cs="Times New Roman" w:ascii="Times New Roman" w:hAnsi="Times New Roman"/>
          <w:sz w:val="24"/>
          <w:szCs w:val="24"/>
          <w:lang w:val="sr-Latn-CS"/>
        </w:rPr>
        <w:t>" prijavila je 2007. godine na Odeljenju za psihologiju Filozofskog fakuluteta. Doktorska disertacija sadrži 115 strana i ima 11 grafičkih prikaza, 8 tabela, 7 priloga i oko stotinu bibliografskih jedinica.</w:t>
        <w:tab/>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2. Predmet i cilj disertacije</w:t>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lanjujući se na opis argumentske strukture glagola srpskog jezika koji nudi relevantna lingvistička literatura, kandidat ispituje karakteristike realizacije argumentske strukture u spontanim iskazima, sa namerom da otkrije razvojne specifičnosti dečijih iskaza i zakonitosti izgradnje glagolske fraze u jeziku. Glagol se posmatra kao centralni konstituent i nosilac značenja predikatske rečenice, a sintaksički kontekst je polje realizacije njegovog značenja. Tokom razvoja govora, u fazi prelaska sa jednočlanih na višečlane iskaze, građenje rečenice se odvija upravo oko predikacije, što glagolskim dopunama daje posebno mesto u višeslojnoj gramatičkoj strukturi. Kandidat usmerava svoje istraživanje na izgradnju argumenatske strukture glagola u ranim fazama dečijeg govora. Upotreba argumenata u dečijoj jezičkoj produkciji indikativna je za ovladavanje osnovnom raspodelom sintaksičkih funkcija u rečenici (subjekta, direktnog objekta, indirektnog objekta i slično). </w:t>
      </w:r>
    </w:p>
    <w:p>
      <w:pPr>
        <w:pStyle w:val="Normal"/>
        <w:spacing w:lineRule="auto" w:line="360"/>
        <w:ind w:firstLine="708"/>
        <w:jc w:val="both"/>
        <w:rPr/>
      </w:pPr>
      <w:r>
        <w:rPr>
          <w:rFonts w:cs="Times New Roman" w:ascii="Times New Roman" w:hAnsi="Times New Roman"/>
          <w:sz w:val="24"/>
          <w:szCs w:val="24"/>
          <w:lang w:val="sr-Latn-CS"/>
        </w:rPr>
        <w:t xml:space="preserve">Istraživanje je bazirano na postojećim teorijskim polazištima koja su zasnovana na različitim pretpostavkama i, stoga, daju različite odgovore o razvoju glagolske fraze u jeziku. U okviru nativističkog stanovnšta pretpostavlja se da deca poseduju predznanje o bazičnim semantičkim komponentama predikata i specifična pravila povezivanja tih komponenti sa sintaksičkim ulogama. Shodno tome, u okviru ovog pristupa položaj glagolskog argumenta je direktna posledica projekcije značenja glagola. S druge strane, konstruktivistički i funkcionalistički pristup polaze od pretpostavke da je razvoj glagolske fraze u jeziku posledica procesa konstrukcije na osnovu upotrebe jezika u čemu posebno važnu ulogu imaju preterana generalizacija (slučajevi kada deca proširuju određeno pravilo i na one slučajeve kada oni ne važe). </w:t>
      </w:r>
    </w:p>
    <w:p>
      <w:pPr>
        <w:pStyle w:val="Normal"/>
        <w:spacing w:lineRule="auto" w:line="360"/>
        <w:ind w:firstLine="708"/>
        <w:jc w:val="both"/>
        <w:rPr/>
      </w:pPr>
      <w:r>
        <w:rPr>
          <w:rFonts w:cs="Times New Roman" w:ascii="Times New Roman" w:hAnsi="Times New Roman"/>
          <w:sz w:val="24"/>
          <w:szCs w:val="24"/>
          <w:lang w:val="sr-Latn-CS"/>
        </w:rPr>
        <w:t>Pregledom postojeće literature o usvajanju argumentske strukture kandidat zapaža manjak istraživanja koja ovaj fenomen rasvetljavaju na ranim uzrastima, kada bazična gramatička pravila još nisu razvijena, ili je njihov razvoj tek u povoju. Kandidat stoga usmerava svoje istraživanje na to da li se u ranoj jezičkoj produkciji mogu pronaći podaci koje bi potvrđivali postojanje urođenih pravila argumentskog mapiranja, tj. da li je dečija jezička produkcija zaista zasnovana na urođenim znanjima o formalnoj strukturi jezika i pravilima povezivanja tematskih uloga sa sintaksičkim funkcijama. Dakle, rad predstavlja svojevrsnu validaciju nativističkog stanovišta što se vidi iz iz činjenice da su hipoteze definisane na osnovu ovog stanoišta.</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3. Osnovne hipoteze od kojih se polazilo u istraživanju</w:t>
      </w:r>
    </w:p>
    <w:p>
      <w:pPr>
        <w:pStyle w:val="Normal"/>
        <w:spacing w:lineRule="auto" w:line="360"/>
        <w:ind w:firstLine="708"/>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360"/>
        <w:ind w:firstLine="720"/>
        <w:jc w:val="both"/>
        <w:rPr/>
      </w:pPr>
      <w:r>
        <w:rPr>
          <w:rFonts w:cs="Times New Roman" w:ascii="Times New Roman" w:hAnsi="Times New Roman"/>
          <w:sz w:val="24"/>
          <w:szCs w:val="24"/>
          <w:lang w:val="sr-Latn-CS"/>
        </w:rPr>
        <w:t xml:space="preserve">U radu se formulišu i kritički preispituju sledeće hipoteze koju se dedukovane iz osnovu nativističkog stanovišta generativne lingvistike koje počiva na pretpostavci da je sintaksički položaj glagolskog argumenta posledica značenja glagola. </w:t>
      </w:r>
    </w:p>
    <w:p>
      <w:pPr>
        <w:pStyle w:val="Normal"/>
        <w:spacing w:lineRule="auto" w:line="3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pPr>
      <w:r>
        <w:rPr>
          <w:rFonts w:cs="Times New Roman" w:ascii="Times New Roman" w:hAnsi="Times New Roman"/>
          <w:sz w:val="24"/>
          <w:szCs w:val="24"/>
          <w:lang w:val="sr-Latn-CS"/>
        </w:rPr>
        <w:t>Hipoteza o o valentnosti ranih glagola prema kojoj bi se glagoli sa jednostavnijom valencom (manjim brojem argumenata) usvajali ranije nego polivalentni glagoli.</w:t>
      </w:r>
    </w:p>
    <w:p>
      <w:pPr>
        <w:pStyle w:val="ListParagraph"/>
        <w:numPr>
          <w:ilvl w:val="0"/>
          <w:numId w:val="1"/>
        </w:numPr>
        <w:spacing w:lineRule="auto" w:line="360"/>
        <w:jc w:val="both"/>
        <w:rPr/>
      </w:pPr>
      <w:r>
        <w:rPr>
          <w:rFonts w:cs="Times New Roman" w:ascii="Times New Roman" w:hAnsi="Times New Roman"/>
          <w:sz w:val="24"/>
          <w:szCs w:val="24"/>
          <w:lang w:val="sr-Latn-CS"/>
        </w:rPr>
        <w:t>Hipoteza o kanoničnosti ranih glagola koja predviđa da se glagoli čije su semantičke uloge nekanonički povezane sa sintaksičkim funkcijama usvajaju sa zakašnjenjem u odnosu na kanonički povezane glagole. Na primer, glagol koji zahteva logički subjekt kao jedini obavezni argument, morao bi da se pojavi kasnije u govoru nego tipičan neprelazni glagol sa pravim subjektom.</w:t>
      </w:r>
    </w:p>
    <w:p>
      <w:pPr>
        <w:pStyle w:val="ListParagraph"/>
        <w:numPr>
          <w:ilvl w:val="0"/>
          <w:numId w:val="1"/>
        </w:numPr>
        <w:spacing w:lineRule="auto" w:line="360"/>
        <w:jc w:val="both"/>
        <w:rPr/>
      </w:pPr>
      <w:r>
        <w:rPr>
          <w:rFonts w:cs="Times New Roman" w:ascii="Times New Roman" w:hAnsi="Times New Roman"/>
          <w:sz w:val="24"/>
          <w:szCs w:val="24"/>
          <w:lang w:val="sr-Latn-CS"/>
        </w:rPr>
        <w:t>Hipoteza o inicijalnoj dostupnosti argumenata koja kaže da su semantičke uloge vezane za pojedini glagol deo urođenih predstava pa bi prema tome, posle izlaganja uzorku jezika, argumenti detetu bili odmah dostupni za razumevanje i produkciju na isti način kao i sama glagolska leksema. To znači da bi se uz upotrebu određene glagolske lekseme u spontanoj produkciji brzo  pronašli i njegovi prateći argumenti.</w:t>
      </w:r>
    </w:p>
    <w:p>
      <w:pPr>
        <w:pStyle w:val="ListParagraph"/>
        <w:numPr>
          <w:ilvl w:val="0"/>
          <w:numId w:val="1"/>
        </w:numPr>
        <w:spacing w:lineRule="auto" w:line="360"/>
        <w:jc w:val="both"/>
        <w:rPr/>
      </w:pPr>
      <w:r>
        <w:rPr>
          <w:rFonts w:cs="Times New Roman" w:ascii="Times New Roman" w:hAnsi="Times New Roman"/>
          <w:sz w:val="24"/>
          <w:szCs w:val="24"/>
          <w:lang w:val="sr-Latn-CS"/>
        </w:rPr>
        <w:t xml:space="preserve">Hipoteza o upotrebi sintaksičkih markera kaže da se pojava nekanonički povezanih glagola u jezičkoj produkciji pojedinačne dece može očekivati pre kod one dece koja koriste morfo-sintaksičke oznake na kanonički povezanim glagolima. Drugim rečima, dete koje nije ovladalo morfo-sintaksičkim oznakama glagolskog sistema nije „doraslo“ produkciji nekanonički povezanih glagola.  </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Sa ciljem da se kritički preispitaju navedne hipteze nativizma kandidat se opredeljuje za metodološki postupak pretrage elektronskog korpusa spontanog dečijeg govora na pet najnižih uzrasta koje korpus sadrži (od 18 do 26 meseci), a zatim kvantitativnu i kvalitativnu analizu produkovanih glagolskih klauza. </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Istraživanje je izvedeno u nekoliko faza:</w:t>
      </w:r>
    </w:p>
    <w:p>
      <w:pPr>
        <w:pStyle w:val="Normal"/>
        <w:spacing w:lineRule="auto" w:line="3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2"/>
        </w:numPr>
        <w:spacing w:lineRule="auto" w:line="360"/>
        <w:jc w:val="both"/>
        <w:rPr/>
      </w:pPr>
      <w:r>
        <w:rPr>
          <w:rFonts w:cs="Times New Roman" w:ascii="Times New Roman" w:hAnsi="Times New Roman"/>
          <w:sz w:val="24"/>
          <w:szCs w:val="24"/>
          <w:lang w:val="sr-Latn-CS"/>
        </w:rPr>
        <w:t>pregled repertoara upotrebljenih glagola na najnižem uzrastu i semantičkih kategorija kojima pronađeni glagoli pripadaju da bi se utvrdilo da li postoje preferentne semantičke kategorije glagola koje se usvajaju ranije od ostalih;</w:t>
      </w:r>
    </w:p>
    <w:p>
      <w:pPr>
        <w:pStyle w:val="ListParagraph"/>
        <w:numPr>
          <w:ilvl w:val="0"/>
          <w:numId w:val="2"/>
        </w:numPr>
        <w:spacing w:lineRule="auto" w:line="360"/>
        <w:jc w:val="both"/>
        <w:rPr/>
      </w:pPr>
      <w:r>
        <w:rPr>
          <w:rFonts w:cs="Times New Roman" w:ascii="Times New Roman" w:hAnsi="Times New Roman"/>
          <w:sz w:val="24"/>
          <w:szCs w:val="24"/>
          <w:lang w:val="sr-Latn-CS"/>
        </w:rPr>
        <w:t xml:space="preserve">klasifikacija glagola korišćenih na najnižem uzrastu na osnovu relevantnog jezičkog stanarda (Petrović i Dudić, Rečnik glagola sa gramatičkim i leksičkim dopunama, 1989), sa ciljem da se proveri da li postoji razvojno primaran tip argumentske strukture; da li se može ustanoviti u koji tip argumentske strukture spadaju glagoli koje deca rano usvajaju i produkuju, a u koji oni koji se javljaju kasnije. </w:t>
      </w:r>
    </w:p>
    <w:p>
      <w:pPr>
        <w:pStyle w:val="ListParagraph"/>
        <w:numPr>
          <w:ilvl w:val="0"/>
          <w:numId w:val="2"/>
        </w:numPr>
        <w:spacing w:lineRule="auto" w:line="360"/>
        <w:jc w:val="both"/>
        <w:rPr/>
      </w:pPr>
      <w:r>
        <w:rPr>
          <w:rFonts w:cs="Times New Roman" w:ascii="Times New Roman" w:hAnsi="Times New Roman"/>
          <w:sz w:val="24"/>
          <w:szCs w:val="24"/>
          <w:lang w:val="sr-Latn-CS"/>
        </w:rPr>
        <w:t xml:space="preserve">registrovanje realizacije pojedinih argumenata odabranih glagola na uzrastima od 18 do 26 meseci: kanonički povezanog ditranzitivnog trovalentnog glagola </w:t>
      </w:r>
      <w:r>
        <w:rPr>
          <w:rFonts w:cs="Times New Roman" w:ascii="Times New Roman" w:hAnsi="Times New Roman"/>
          <w:i/>
          <w:sz w:val="24"/>
          <w:szCs w:val="24"/>
          <w:lang w:val="sr-Latn-CS"/>
        </w:rPr>
        <w:t>dati</w:t>
      </w:r>
      <w:r>
        <w:rPr>
          <w:rFonts w:cs="Times New Roman" w:ascii="Times New Roman" w:hAnsi="Times New Roman"/>
          <w:sz w:val="24"/>
          <w:szCs w:val="24"/>
          <w:lang w:val="sr-Latn-CS"/>
        </w:rPr>
        <w:t xml:space="preserve">, zatim, kanonički povezanog tranzitivnog dvovalentnog glagola </w:t>
      </w:r>
      <w:r>
        <w:rPr>
          <w:rFonts w:cs="Times New Roman" w:ascii="Times New Roman" w:hAnsi="Times New Roman"/>
          <w:i/>
          <w:sz w:val="24"/>
          <w:szCs w:val="24"/>
          <w:lang w:val="sr-Latn-CS"/>
        </w:rPr>
        <w:t>imati</w:t>
      </w:r>
      <w:r>
        <w:rPr>
          <w:rFonts w:cs="Times New Roman" w:ascii="Times New Roman" w:hAnsi="Times New Roman"/>
          <w:sz w:val="24"/>
          <w:szCs w:val="24"/>
          <w:lang w:val="sr-Latn-CS"/>
        </w:rPr>
        <w:t xml:space="preserve"> u značenju posedovanja, i nekanonički povezanog jednovalentnog intranzitivnog glagola </w:t>
      </w:r>
      <w:r>
        <w:rPr>
          <w:rFonts w:cs="Times New Roman" w:ascii="Times New Roman" w:hAnsi="Times New Roman"/>
          <w:i/>
          <w:sz w:val="24"/>
          <w:szCs w:val="24"/>
          <w:lang w:val="sr-Latn-CS"/>
        </w:rPr>
        <w:t xml:space="preserve">imati </w:t>
      </w:r>
      <w:r>
        <w:rPr>
          <w:rFonts w:cs="Times New Roman" w:ascii="Times New Roman" w:hAnsi="Times New Roman"/>
          <w:sz w:val="24"/>
          <w:szCs w:val="24"/>
          <w:lang w:val="sr-Latn-CS"/>
        </w:rPr>
        <w:t>u egzistencijalnom značenju.</w:t>
      </w:r>
    </w:p>
    <w:p>
      <w:pPr>
        <w:pStyle w:val="ListParagraph"/>
        <w:numPr>
          <w:ilvl w:val="0"/>
          <w:numId w:val="2"/>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kvantitativna analiza frekvence i poređenje distribucije argumenata realizovanih uz pojedine glagole u ranoj dečijoj produkciji sa distribucijom argumenata realizovanih kod tih istih glagola u jezičkom okruženju; da li i koliko realizacija argumenata kod dece statistički odstupa od realiazacije argumenata u razgovornom jeziku odraslih. </w:t>
      </w:r>
    </w:p>
    <w:p>
      <w:pPr>
        <w:pStyle w:val="ListParagraph"/>
        <w:numPr>
          <w:ilvl w:val="0"/>
          <w:numId w:val="2"/>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kvaliativna analiza registrovanih argumenata glagola na pojedinim uzrastima i upoređivanje sa predikcijama nativizma o pojavi i redosledu usvajanja kanoničkih odnosno nekanoničkih rečeničnih modela.</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Izbor uzrasta zadovoljava potrebu da se rasvetli početak izgradnje predikatskog iskaza, o čemu svedoče i sami rezultati istražavanja. Izbor glagola za kvantitativnu i kvalitativnu analizu zadovoljava potrebe istraživanja u dva osnovna aspekta: (a) tehničke i metodološke kriterijume (npr. da se pronalaze na najmlađim uzrastima, da su prisutni kod sve dece, da spadaju u tzv. zajedničke glagole koje deca dele sa svojim jezičkim okruženjem), i (b) relevantne lingvisitčke kriterijume (određeni broj argumenata, svojstva kanoničnosti, odnosno nekanoničnosti povezivanja, glagolska polisemija).</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4. Kratak opis sadržaja disertacije</w:t>
      </w:r>
    </w:p>
    <w:p>
      <w:pPr>
        <w:pStyle w:val="Normal"/>
        <w:spacing w:lineRule="auto" w:line="360"/>
        <w:ind w:firstLine="708"/>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U teorijskom uvodu kanidat analizira nativistički pristup pri čemu posebnu pažnju posvećuje tezu o semantičkom samopokretanju i tezu o sintaksičkom samopokretanju. U ovom delu rada se zatim veoma pažljivo i iscrpno analiziraju svi izazovi sa kojima se suočava nativističko stanovište. Pored analize nativističkog stanovišta, u teorijskom uvodu kandidat prikazuje i alternativno konstruktivističko i funkcionalističko stanovište. Konačno, u teorijskom uvodu rada kandidat detaljno analizira i postojeća istraživanja u ovoj oblasti i ključna saznanja do kojih se došlo na osnovu postojećih istraživanja. Imajući u vidu da se rad bavi ranom uporebm i razvojem glagolske fraze.</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U drugom delu disertacije, kandidat izlaže ciljeve svog istraživanja, kao i hipoteze od kojih se polazi u istraživanju. U ovom delu rada glavne hipoteze su veoma precizno i jasno formulisane. Pored toga svaka hipoteza je obrazložena tako što je pokazano kako ona sledi iz pretpostavki nativističkog stanovišta. </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U trećem delu rada kandidat opisuje metodološke karakteristike istraživanja koje je imalo za cilj validaciju formulisanih hipoteza.</w:t>
      </w:r>
    </w:p>
    <w:p>
      <w:pPr>
        <w:pStyle w:val="Normal"/>
        <w:spacing w:lineRule="auto" w:line="360"/>
        <w:ind w:firstLine="708"/>
        <w:jc w:val="both"/>
        <w:rPr/>
      </w:pPr>
      <w:r>
        <w:rPr>
          <w:rFonts w:cs="Times New Roman" w:ascii="Times New Roman" w:hAnsi="Times New Roman"/>
          <w:sz w:val="24"/>
          <w:szCs w:val="24"/>
          <w:lang w:val="sr-Latn-CS"/>
        </w:rPr>
        <w:t xml:space="preserve">U četvrtom delu disertacije, kandidat detaljno opisuje glavne nalaze svog istraživanja. Opis i analiza rezultata je smisleno organizovana u nekoliko posebnih celina. U prvom delu se daje inventar rane upotrebe glagola, a u drugom se analizira realizacija argumenata u ranom dečijem govoru. Zatim se posebna pažnja posvečuje analizi argumenata glagola </w:t>
      </w:r>
      <w:r>
        <w:rPr>
          <w:rFonts w:cs="Times New Roman" w:ascii="Times New Roman" w:hAnsi="Times New Roman"/>
          <w:i/>
          <w:sz w:val="24"/>
          <w:szCs w:val="24"/>
          <w:lang w:val="sr-Latn-CS"/>
        </w:rPr>
        <w:t>dati</w:t>
      </w:r>
      <w:r>
        <w:rPr>
          <w:rFonts w:cs="Times New Roman" w:ascii="Times New Roman" w:hAnsi="Times New Roman"/>
          <w:sz w:val="24"/>
          <w:szCs w:val="24"/>
          <w:lang w:val="sr-Latn-CS"/>
        </w:rPr>
        <w:t xml:space="preserve"> i </w:t>
      </w:r>
      <w:r>
        <w:rPr>
          <w:rFonts w:cs="Times New Roman" w:ascii="Times New Roman" w:hAnsi="Times New Roman"/>
          <w:i/>
          <w:sz w:val="24"/>
          <w:szCs w:val="24"/>
          <w:lang w:val="sr-Latn-CS"/>
        </w:rPr>
        <w:t>imati</w:t>
      </w:r>
      <w:r>
        <w:rPr>
          <w:rFonts w:cs="Times New Roman" w:ascii="Times New Roman" w:hAnsi="Times New Roman"/>
          <w:sz w:val="24"/>
          <w:szCs w:val="24"/>
          <w:lang w:val="sr-Latn-CS"/>
        </w:rPr>
        <w:t xml:space="preserve">, nakon čega slede kvalitativna analiza realizacije srgumanata ova dva glagola. </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U petom delu, kandidat integriše nalaze svog istraživanja i dovodi ih u vezu sa osnovnim hipotezama od kojih je pošao. </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5. Ostvareni rezultati i naučni doprinos disertacije</w:t>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ind w:firstLine="708"/>
        <w:jc w:val="both"/>
        <w:rPr/>
      </w:pPr>
      <w:r>
        <w:rPr>
          <w:rFonts w:cs="Times New Roman" w:ascii="Times New Roman" w:hAnsi="Times New Roman"/>
          <w:sz w:val="24"/>
          <w:szCs w:val="24"/>
          <w:lang w:val="sr-Latn-CS"/>
        </w:rPr>
        <w:t xml:space="preserve">Rezultati kvantitativne analize su pokazali da se distribucija glagolskih  argumenata u dečijem govoru značajno razlikuje od distribucije u jezičkom okruženju, što svedoči protiv nativističke teze o kontinuitetu. Nalazi takođe opovrgavaju nativističku hipotezu o uzrastu i redosledu javljanja pojedinih argumenata. Pokazalo se da lista glagola koje deca produkuju na najnižem uzrastu (18 meseci) sadrži lekseme različite argumentske složenosti;  ima neprelaznih jednovelantnih glagola, dvovalentnih prelaznih glagola, čak i ditranzitivnih, trovalentnih glagola. Sva deca prolaze kroz fazu jednočlanih iskaza u kojoj produkuju glagole različite argumentske složenosti bez argumenata, čak i kada izolovana upotreba tog glagola gotovo ne postoji u jezičkom okruženju. Na ranim uzrastima polivalentni glagoli se produkuju najviše sa jednim argumentom. Razvoj realizacije argumenata se odvija vrlo postepeno, uključivanjem jednog po jednog, pri čemu nema priviligovanih argumenata već to može biti bilo koji. Nekanonički projektovani glagol </w:t>
      </w:r>
      <w:r>
        <w:rPr>
          <w:rFonts w:cs="Times New Roman" w:ascii="Times New Roman" w:hAnsi="Times New Roman"/>
          <w:i/>
          <w:sz w:val="24"/>
          <w:szCs w:val="24"/>
          <w:lang w:val="sr-Latn-CS"/>
        </w:rPr>
        <w:t>imati</w:t>
      </w:r>
      <w:r>
        <w:rPr>
          <w:rFonts w:cs="Times New Roman" w:ascii="Times New Roman" w:hAnsi="Times New Roman"/>
          <w:sz w:val="24"/>
          <w:szCs w:val="24"/>
          <w:lang w:val="sr-Latn-CS"/>
        </w:rPr>
        <w:t xml:space="preserve"> u egzistencijalnom značenju, u spontanoj produkciji javlja se jednako rano, a kod neke dece i ranije nego kanonički projektovan glagol </w:t>
      </w:r>
      <w:r>
        <w:rPr>
          <w:rFonts w:cs="Times New Roman" w:ascii="Times New Roman" w:hAnsi="Times New Roman"/>
          <w:i/>
          <w:sz w:val="24"/>
          <w:szCs w:val="24"/>
          <w:lang w:val="sr-Latn-CS"/>
        </w:rPr>
        <w:t>imati</w:t>
      </w:r>
      <w:r>
        <w:rPr>
          <w:rFonts w:cs="Times New Roman" w:ascii="Times New Roman" w:hAnsi="Times New Roman"/>
          <w:sz w:val="24"/>
          <w:szCs w:val="24"/>
          <w:lang w:val="sr-Latn-CS"/>
        </w:rPr>
        <w:t xml:space="preserve"> u značenju posedovanja. Takođe, produkovanje nekanonički povezanog glagola, ne podrazumevea obavezno i morfo-sintaksičke markere na drugim kanonički povezanim glagolima. </w:t>
      </w:r>
    </w:p>
    <w:p>
      <w:pPr>
        <w:pStyle w:val="Normal"/>
        <w:spacing w:lineRule="auto" w:line="360"/>
        <w:ind w:firstLine="708"/>
        <w:jc w:val="both"/>
        <w:rPr/>
      </w:pPr>
      <w:r>
        <w:rPr>
          <w:rFonts w:cs="Times New Roman" w:ascii="Times New Roman" w:hAnsi="Times New Roman"/>
          <w:sz w:val="24"/>
          <w:szCs w:val="24"/>
          <w:lang w:val="sr-Latn-CS"/>
        </w:rPr>
        <w:t xml:space="preserve">Nalazi pokazuju da se nijedno od lingvističkih svojstava glagola koje nativistčki pristup naglašava nije pokazalo relevantnim za opis rane realizacije argumenata u predikatskom iskazu. Na osnovu analize svih dobijenih nalaza, kandidat veoma uverljivo pokazuje da nativističko stanovište treba odbaciti i da nalazi istraživanja idu u prilog konstruktivističkom i funkcionalističkom tumačenju razvoja predikatskog iskaza. </w:t>
      </w:r>
    </w:p>
    <w:p>
      <w:pPr>
        <w:pStyle w:val="Normal"/>
        <w:spacing w:lineRule="auto" w:line="360"/>
        <w:ind w:firstLine="708"/>
        <w:jc w:val="both"/>
        <w:rPr/>
      </w:pPr>
      <w:r>
        <w:rPr>
          <w:rFonts w:cs="Times New Roman" w:ascii="Times New Roman" w:hAnsi="Times New Roman"/>
          <w:sz w:val="24"/>
          <w:szCs w:val="24"/>
          <w:lang w:val="sr-Latn-CS"/>
        </w:rPr>
        <w:t>Dakle, ključni naučni doprinos disertacije "GLAGOLI I GLAGOLSKE DOPUNE U RAZVOJU DEČIJEG GOVORA” kandidata Darinke Anđelković jeste u tome što uverljivo pokazuje da treba odbaciti nativističko stanovište u tumačenju razvoja glagolske fraze.</w:t>
      </w:r>
    </w:p>
    <w:p>
      <w:pPr>
        <w:pStyle w:val="Normal"/>
        <w:spacing w:lineRule="auto" w:line="36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6. Zaključak</w:t>
      </w:r>
    </w:p>
    <w:p>
      <w:pPr>
        <w:pStyle w:val="Normal"/>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Na osnovu ove analize doktorske disertacije Darinke Anđelković Komisija zaključuje da predložena disertacija: (a) uverljivo svedoči da kandidat poseduje izuzetno poznavanje postojećih teorijskih polazišta o razvoju glagolske fraze, (b) da može na veoma kompetentan način da analizira i integriše nalaze dosadašnjih istraživanja u datoj oblasti, i (c) da može da postavi i operacionalizuje istraživačke probleme. Pored toga, Komisija zaključuje da je predložena diseratcija urađena po svemu u skladu sa odobrenim predlogom doktorske disertacije i da predložena disertacija predstavlja samostalno i originalno naučno delo koje na veoma argumentovan način pobija nativističko stanovište u razvoju glagolske fraze. </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rFonts w:cs="Times New Roman" w:ascii="Times New Roman" w:hAnsi="Times New Roman"/>
          <w:sz w:val="24"/>
          <w:szCs w:val="24"/>
          <w:lang w:val="sr-Latn-CS"/>
        </w:rPr>
        <w:tab/>
        <w:t xml:space="preserve">Na osnovu ovih zaključaka Komisija predlaže Odeljenju za psihologiju i Nastavno-naučnom veću </w:t>
      </w:r>
      <w:r>
        <w:rPr>
          <w:rFonts w:cs="Times New Roman" w:ascii="Times New Roman" w:hAnsi="Times New Roman"/>
          <w:sz w:val="24"/>
          <w:szCs w:val="24"/>
          <w:u w:val="single"/>
          <w:lang w:val="sr-Latn-CS"/>
        </w:rPr>
        <w:t xml:space="preserve">da prihvati ovaj pozitivni referat o doktorskoj disertaciji Darinke Anđelković pod naslovom </w:t>
      </w:r>
      <w:r>
        <w:rPr>
          <w:rFonts w:cs="Times New Roman" w:ascii="Times New Roman" w:hAnsi="Times New Roman"/>
          <w:sz w:val="24"/>
          <w:szCs w:val="24"/>
          <w:lang w:val="sr-Latn-CS"/>
        </w:rPr>
        <w:t>"GLAGOLI I GLAGOLSKE DOPUNE U RAZVOJU DEČIJEG GOVORA” i da kandidatu omogući usmenu odbranu doktorske disertacije.</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rFonts w:cs="Times New Roman" w:ascii="Times New Roman" w:hAnsi="Times New Roman"/>
          <w:sz w:val="24"/>
          <w:szCs w:val="24"/>
          <w:lang w:val="sr-Latn-CS"/>
        </w:rPr>
        <w:t xml:space="preserve">Beograd, 24. avgust 2012. </w:t>
        <w:tab/>
        <w:tab/>
        <w:tab/>
        <w:t xml:space="preserve">K o m i s i j a: </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rFonts w:cs="Times New Roman" w:ascii="Times New Roman" w:hAnsi="Times New Roman"/>
          <w:sz w:val="24"/>
          <w:szCs w:val="24"/>
          <w:lang w:val="sr-Latn-CS"/>
        </w:rPr>
        <w:tab/>
        <w:tab/>
        <w:tab/>
        <w:tab/>
        <w:tab/>
        <w:tab/>
        <w:t>1. Prof. dr Aleksandar BAUCAL</w:t>
      </w:r>
    </w:p>
    <w:p>
      <w:pPr>
        <w:pStyle w:val="Normal"/>
        <w:spacing w:lineRule="auto" w:line="360"/>
        <w:ind w:left="3540"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Filozofski fakultet u Beogradu</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rFonts w:cs="Times New Roman" w:ascii="Times New Roman" w:hAnsi="Times New Roman"/>
          <w:sz w:val="24"/>
          <w:szCs w:val="24"/>
          <w:lang w:val="sr-Latn-CS"/>
        </w:rPr>
        <w:tab/>
        <w:tab/>
        <w:tab/>
        <w:tab/>
        <w:tab/>
        <w:tab/>
        <w:t>_________________________________</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2. Prof. dr Dejan LALOVIĆ</w:t>
      </w:r>
    </w:p>
    <w:p>
      <w:pPr>
        <w:pStyle w:val="Normal"/>
        <w:spacing w:lineRule="auto" w:line="360"/>
        <w:ind w:left="3540"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Filozofski fakultet u Beogradu</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pPr>
      <w:r>
        <w:rPr>
          <w:rFonts w:cs="Times New Roman" w:ascii="Times New Roman" w:hAnsi="Times New Roman"/>
          <w:sz w:val="24"/>
          <w:szCs w:val="24"/>
          <w:lang w:val="sr-Latn-CS"/>
        </w:rPr>
        <w:tab/>
        <w:tab/>
        <w:tab/>
        <w:tab/>
        <w:tab/>
        <w:tab/>
        <w:t>_________________________________</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3. Prof. dr Petar MILIN</w:t>
      </w:r>
    </w:p>
    <w:p>
      <w:pPr>
        <w:pStyle w:val="Normal"/>
        <w:spacing w:lineRule="auto" w:line="360"/>
        <w:ind w:left="3540"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Filozofski fakultet u Novom Sadu</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spacing w:lineRule="auto" w:line="360"/>
        <w:jc w:val="both"/>
        <w:rPr/>
      </w:pPr>
      <w:r>
        <w:rPr>
          <w:rFonts w:cs="Times New Roman" w:ascii="Times New Roman" w:hAnsi="Times New Roman"/>
          <w:sz w:val="24"/>
          <w:szCs w:val="24"/>
          <w:lang w:val="sr-Latn-CS"/>
        </w:rPr>
        <w:tab/>
        <w:tab/>
        <w:tab/>
        <w:tab/>
        <w:tab/>
        <w:tab/>
        <w:t>_________________________________</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Glavnitext">
    <w:name w:val="aaGlavni text"/>
    <w:basedOn w:val="Normal"/>
    <w:qFormat/>
    <w:pPr>
      <w:spacing w:lineRule="exact" w:line="240"/>
      <w:ind w:right="-329" w:firstLine="709"/>
      <w:jc w:val="both"/>
    </w:pPr>
    <w:rPr>
      <w:rFonts w:ascii="Times New Roman" w:hAnsi="Times New Roman" w:cs="Times New Roman"/>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14:00Z</dcterms:created>
  <dc:creator>R-08-0001</dc:creator>
  <dc:description/>
  <dc:language>en-US</dc:language>
  <cp:lastModifiedBy>andja</cp:lastModifiedBy>
  <dcterms:modified xsi:type="dcterms:W3CDTF">2012-09-03T13:14:00Z</dcterms:modified>
  <cp:revision>2</cp:revision>
  <dc:subject/>
  <dc:title>NASTAVNO-NAUČNOM VEĆU </dc:title>
</cp:coreProperties>
</file>