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са редовне седнице одржане дана </w:t>
      </w:r>
      <w:r>
        <w:rPr>
          <w:lang w:val="ru-RU"/>
        </w:rPr>
        <w:t xml:space="preserve"> </w:t>
      </w:r>
      <w:r>
        <w:rPr/>
        <w:t xml:space="preserve"> 25.09.2012</w:t>
      </w:r>
      <w:r>
        <w:rPr>
          <w:lang w:val="ru-RU"/>
        </w:rPr>
        <w:t xml:space="preserve">. године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5.09</w:t>
      </w:r>
      <w:r>
        <w:rPr/>
        <w:t>.2012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 СОЦИОЛОГИЈА – тежиште истраживања Социологија образовања, са пуним радним временом, на одређено време од пет година(унапређење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НАСТАВНИКА СТРАНОГ ЈЕЗИКА </w:t>
      </w:r>
      <w:r>
        <w:rPr>
          <w:lang w:val="sr-CS"/>
        </w:rPr>
        <w:t>за ужу област РУСКИ ЈЕЗИК, са пуним радним временом, на одређено време од четири године (избор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АСИСТЕНТА </w:t>
      </w:r>
      <w:r>
        <w:rPr>
          <w:lang w:val="sr-CS"/>
        </w:rPr>
        <w:t xml:space="preserve"> за ужу научну област  ДИДАКТИКА СА МЕТОДИКОМ, са пуним радним временом, на одређено време од три године (унапређење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АСИСТЕНТА </w:t>
      </w:r>
      <w:r>
        <w:rPr>
          <w:lang w:val="sr-CS"/>
        </w:rPr>
        <w:t>за ужу научну област  ОПШТА ПСИХОЛОГИЈА – тежиште истраживања Клиничка психологија, са пуним радним временом, на одређено време од  три  године (избор на упражњено радно место одласком проф. др Марије Митић у пензију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>Проф. др  Снежана Медић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– др  Александар Молнар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Ивана Спасић, ванредни  професор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др   Мирко Филиповић,   доцент  Факултета за специјалн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едукацију и рехабилитацију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2. -  др Вера Белокапић – Шкунца, ванредни професор Филолошког факултета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Београду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Биљана Марић, доцент Филолошког факултета у Београду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Марија Стефановић, доцент Филозофског факултета у Новом Саду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 3. – др  Милица Митровић, доцен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 Саша Дубљанин, доцент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 Живорад Цветковић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4.  – др  Марија Митић, ванредни 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др Јелена Срна, ванредни  професор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др  Сулејман Хрњица, редовни професор у пензији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29:00Z</dcterms:created>
  <dc:creator> </dc:creator>
  <dc:description/>
  <dc:language>en-US</dc:language>
  <cp:lastModifiedBy>andja</cp:lastModifiedBy>
  <cp:lastPrinted>2012-03-28T11:55:00Z</cp:lastPrinted>
  <dcterms:modified xsi:type="dcterms:W3CDTF">2012-09-26T14:29:00Z</dcterms:modified>
  <cp:revision>2</cp:revision>
  <dc:subject/>
  <dc:title>ИЗБОРНОМ ВЕЋУ</dc:title>
</cp:coreProperties>
</file>