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НАСТАВНО - НАУЧНОМ ВЕЋУ ФИЛОЗОФСКОГ ФАКУЛТЕТА УНИВЕРЗИТЕТА У БЕОГРАДУ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ФЕРАТ О ЗАВРШЕНОЈ ДОКТОРСКОЈ ДИСЕРТАЦИЈИ ДОКТОРАНДА НИКОЛЕ ПЕТРОВИЋ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петој редовној седници  Наставно-научног већа Филозофског факултета Универзитета у Београду, одржаној </w:t>
      </w:r>
      <w:r>
        <w:rPr>
          <w:rFonts w:cs="Times New Roman" w:ascii="Times New Roman" w:hAnsi="Times New Roman"/>
          <w:sz w:val="24"/>
          <w:szCs w:val="24"/>
          <w:lang w:val="sr-Latn-CS"/>
        </w:rPr>
        <w:t>16.05.201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абрани смо у Комисију за оцену и одбрану докторске дисертације докторанда Николе Петровића, под насловом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„Професионална етичка уверења и поступци клинчких психолога у Србији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На основу прегледа пратеће документације и подробне анализе ове докторске дисертације подносимо Већу следећ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 З В Е Ш Т А Ј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eastAsia="TimesNewRomanPSMT;Arial Unicode MS" w:cs="Times New Roman"/>
          <w:b/>
          <w:b/>
          <w:sz w:val="24"/>
          <w:szCs w:val="24"/>
          <w:lang w:val="sr-Latn-CS"/>
        </w:rPr>
      </w:pPr>
      <w:r>
        <w:rPr>
          <w:rFonts w:eastAsia="TimesNewRomanPSMT;Arial Unicode MS" w:cs="Times New Roman" w:ascii="Times New Roman" w:hAnsi="Times New Roman"/>
          <w:b/>
          <w:sz w:val="24"/>
          <w:szCs w:val="24"/>
          <w:lang w:val="sr-Latn-CS"/>
        </w:rPr>
        <w:t xml:space="preserve">1. </w:t>
      </w:r>
      <w:r>
        <w:rPr>
          <w:rFonts w:eastAsia="TimesNewRomanPSMT;Arial Unicode MS" w:cs="Times New Roman" w:ascii="Times New Roman" w:hAnsi="Times New Roman"/>
          <w:b/>
          <w:sz w:val="24"/>
          <w:szCs w:val="24"/>
          <w:lang w:val="sr-CS"/>
        </w:rPr>
        <w:t xml:space="preserve">Основни подаци о кандидату и дисертацији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икола Петровић је рођен 1984.године у Београду, где је завршио основну школу и гимназију. Дипломирао је 2008. године на Одељењу за психологију Филозофског факултета у Београду, са просечном оценом 8.39 одбранивши дипломски рад на тему „ Перцепција вандализма и ставови према вандализму „ са највећом оценом. Докторске студије психологије уписао је 2009. године и положио све испите у року са просечном оценом 9.62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ндидат је запослен је у Високој медицинској школи струковних студија                „ Милутин Миланковић“ у Београду у звању асистента на предметим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„ Психологија бола“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„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едицинска психологија са неуропсихологијом“ и                     „ Психологија личности са менталном хигијеном“. Истовремено ради у Виктимолошком друштву Србије као асистент истраживач на међународном пројекту „ Алтернативе“ и као секретар часописа „ Темида“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дељењу  за психологију  Филозофског факултета у Београду ангажован је као сарадник у настави на предметима : „Основи психотерапије и саветовања“, „Интервенције у кризи“ и „Модалитети клиничке процене- генограм“, а током докторских студија  гостовао је и  као предавач на предметима : „Етичка и критичка питања у клиничкој психологији “ и „ Професионална и етичка питања у психологији рада“ 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иблиографија Николе Петровића садржи: девет радова објављених у научним часописима са рецензијом, четири поглавља у монографијама, два поглавља у тематским зборницима и петнаест  саопштења  са научних и стручних скупова, објављених у целини или у изводу. Кандидат је члан Друштва психолога Србије као и Одбора за етичка питања овог удружења, Виктимолошког друштва Србије и Центра за унапређивање и заштиту психолошког здрављ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торска дисертација Николе Петровића под насловом „Професионална етичка уверења и поступци клиничких психолога у Србији“ садржи 176 страна текста,  са 40 табела, 4 графикона, 3 шеме и једном сликом; попис литературе на 36 страна            ( 482 јединице ), као и 8 прилога на 13 стран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Предмет и циљ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врха ове дисертације је да осветли релативно младу, недовољно развијену и неистражену област професионалне етике у клиничкој психологији са теоријског и емпиријског становишт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проведена истраживања, етичких уверења и поступака клиничких психолог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вези са етички дискутабилним питањ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ао и превентивних и корективних мера етичке регулације клиничке праксе психолога у Србији, имали су за циљ да потраже одговоре на следећа питања 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 ли је етичка  регулација  у нашој земљи  до сада била успешна ? Да ли клинички психолози и Србији  верују у исправност усвојених етичких правила? 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ни  поштују усвојена етичка правила у својој клиничкој пракси? Да ли су уверења клиничких психолога у складу или у сукобу са њиховим поступцима ? Који се  то клинички психолози придржавају етичких правила а који су ти који наносе штету себи, клијентима и професији – кршећи их 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вој професионалне етике - етичких стратегија, етичке регулације и начина решавања етичких дилема - од значаја  је за клиничку психологију, као примењену научну дисциплину, јер осигурава заштиту добробити клијената, психолога , психолошке струке и друштва у целини. Развој професионалне етике је од  значаја и за добробит нашег друштва, суоченог са изазовима транзиције, економске кризе и ерозије морала и вредности након ратова у окружењ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 Основне хипотезе од којих се полазило у истраживањ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ако је ово једно од пионирских истраживања у области професионалне етике клиничких психолога у нашој земљи, конципирано је као истраживање експлоративног карактера за које нису експлициране  хипотезе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Кратак опис садржаја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кст докторске дисертације Николе Петровића садржи десет цели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уводном дел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исертациј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ндидат пажљиво образлаже значај професионалне етике за психологију, а посебно за клиничку психологију као примењену научну дисциплину и помагачку професију, специфичне улоге и деликатних задатака у домену разумевања, предвиђања и отклањања менталних тегоба, као и промоције менталног здравља, адаптације и личног развоја људи. Истраживање у области етичког понашањ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линичких психолога и етичке регулације клиничке пракс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н стога сагледава не само као  потребу већ и као професионалну обавезу, постав</w:t>
      </w:r>
      <w:r>
        <w:rPr>
          <w:rFonts w:cs="Times New Roman" w:ascii="Times New Roman" w:hAnsi="Times New Roman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sz w:val="24"/>
          <w:szCs w:val="24"/>
          <w:lang w:val="ru-RU"/>
        </w:rPr>
        <w:t>ајући кључна истраживачка пита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на које ова дисертација тражи одговоре. Затим следи кратак преглед историјског развоја професионалне етике клиничких психолог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свету и у нашој средини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ругом дел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сертације кандидат  излаже основне концепте и теоријске моделе психолошког приступа моралу и етици, показујући како они, иако пореклом из различитих области психологије (психологије морала, социјалне психологије и клиничке психологије), доприносе разумевању  (не) етичног понашања клиничких психолога у пракс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Трећи де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сертације посвећен је дефинисању добре и лоше праксе као и специфичним етичким питањима са којима се сусрећу клинички психолози радећи у различитим делатностима ( у  полицији и војсци, судском вештачењу и др. )  и на различитим клиничким задацима  (клиничке  процене, психотерапије, превенције, истраживања)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ндидат се затим усредсређује на кључна етичка питања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левантна за клиничку праксу психолога као што су питања </w:t>
      </w:r>
      <w:r>
        <w:rPr>
          <w:rFonts w:cs="Times New Roman" w:ascii="Times New Roman" w:hAnsi="Times New Roman"/>
          <w:sz w:val="24"/>
          <w:szCs w:val="24"/>
          <w:lang w:val="ru-RU"/>
        </w:rPr>
        <w:t>професионалне компетенције, поверљив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вишеструких одно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четвртом дел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сертације Никола Петровић даје стематски приказ  превентивних  и корективних мера етичке регулације. У домену превентивне регулације кандидат је приказао 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) стање едукације клиничких психолога (кроз анализу доступних курсева везаних за професионалну етику на факултетима и психотерапијским едукацијама у Србији) 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еволуцију и актуелно стање етичких прописа три струковна удружења која окупљају клиничке психологе у Србији 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ц) стање  законске регулативе која регулише професионалну улогу (клиничких) психолога у Србији 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10101"/>
          <w:sz w:val="24"/>
          <w:szCs w:val="24"/>
          <w:lang w:val="sr-CS"/>
        </w:rPr>
        <w:t xml:space="preserve">У домену корективне регулације  приказан је поступак рада Судова части у Србији као и казнене и друге мере које ова регулативна тела доносе и спроводе  у циљу заштите добробити и  достојанства свих заинтересованих стран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10101"/>
          <w:sz w:val="24"/>
          <w:szCs w:val="24"/>
          <w:lang w:val="sr-CS"/>
        </w:rPr>
        <w:t xml:space="preserve">У петом делу </w:t>
      </w:r>
      <w:r>
        <w:rPr>
          <w:rFonts w:cs="Times New Roman" w:ascii="Times New Roman" w:hAnsi="Times New Roman"/>
          <w:color w:val="010101"/>
          <w:sz w:val="24"/>
          <w:szCs w:val="24"/>
          <w:lang w:val="sr-CS"/>
        </w:rPr>
        <w:t xml:space="preserve">дисертације дата је веома систематична класификација праваца емпиријских истраживања у области професионалне етике психолога, као и  приказ  најзначајнијих резултата ових истраживањ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10101"/>
          <w:sz w:val="24"/>
          <w:szCs w:val="24"/>
          <w:lang w:val="sr-CS"/>
        </w:rPr>
        <w:t>У шестом делу дисертације</w:t>
      </w:r>
      <w:r>
        <w:rPr>
          <w:rFonts w:cs="Times New Roman" w:ascii="Times New Roman" w:hAnsi="Times New Roman"/>
          <w:color w:val="010101"/>
          <w:sz w:val="24"/>
          <w:szCs w:val="24"/>
          <w:lang w:val="sr-CS"/>
        </w:rPr>
        <w:t xml:space="preserve"> приказано је прво оригинално истраживање аутора дисертације –  истраживање корективне етичке регулације клиничке праксе психолога у Србиј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даци су прикупљани из архивског материјала и интервјуа са члановима судова части. Анализиран је историјат етичке регулације (од 1953-2012) као и рад Судова части три професионалних удружења која окупљају клиничке психологе (од њиховог оснивања до 2012 г). Резултати истраживања, који обухватају опис пријављених случајева и анализу различитих исхода њиховог решавања, дикутовани су  у светлу теоријских поставки, одговарајућих  емпиријских налаза из САД, Канаде и Велике Британије, као и у светлу методолошких ограничења овог  истраживањ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едмом дел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сертације приказано је друго оригинално ауторово истраживање професионалних етичких уверења и поступака клиничких психолога у Србиј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вези са етички дискутабилним питањима</w:t>
      </w:r>
      <w:r>
        <w:rPr>
          <w:rFonts w:cs="Times New Roman" w:ascii="Times New Roman" w:hAnsi="Times New Roman"/>
          <w:sz w:val="24"/>
          <w:szCs w:val="24"/>
          <w:lang w:val="sr-CS"/>
        </w:rPr>
        <w:t>, односа између  етичких уверења и поступака , као и чинилаца који могу бити од утицаја на ова уверења и поступке. Истраживање је спроведено на  репрезентативном  стратификованом узорку од 204 испитаника, који чини једну петину популације клиничких психолога у Србији.  Резултати су дискутовани у светлу теоријских поставки, систематске компаративне анализе резултата сличних истраживања спроведених широм света (у САД, Италији, Шпанији, Аустралији, Израелу и Кини), као и у светлу методолошких ограничења овог истраживања.</w:t>
      </w:r>
      <w:r>
        <w:rPr>
          <w:rFonts w:cs="Times New Roman" w:ascii="Times New Roman" w:hAnsi="Times New Roman"/>
          <w:b/>
          <w:color w:val="010101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смом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ел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 дата закључна разматрања везана за оба  истраживања, као и практичне импликације добијених резултата у виду  препорука за даљи развој области  професионалне етике клиничких психолога у Србији. Дате препоруке се тичу унапређења превентивних мера етичке регулације  у области едукације и прописа (пре свега  етичких  кодекса  доминантних струковних удружења )  и  унапређења корективних мера етичке регулације ( пре свега рада Судова части ) Отворена су и одређена питања која би могла дати подстрек даљим истраживањима у овој, до сада слабо истраживаној, област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10101"/>
          <w:sz w:val="24"/>
          <w:szCs w:val="24"/>
          <w:lang w:val="sr-CS"/>
        </w:rPr>
        <w:t>Девети део дисертације</w:t>
      </w:r>
      <w:r>
        <w:rPr>
          <w:rFonts w:cs="Times New Roman" w:ascii="Times New Roman" w:hAnsi="Times New Roman"/>
          <w:color w:val="010101"/>
          <w:sz w:val="24"/>
          <w:szCs w:val="24"/>
          <w:lang w:val="sr-CS"/>
        </w:rPr>
        <w:t xml:space="preserve">  садржи веома богат списак релевантне литературе на енглеском и српском језику, из штампаних и електронских изво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10101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10101"/>
          <w:sz w:val="24"/>
          <w:szCs w:val="24"/>
          <w:lang w:val="sr-CS"/>
        </w:rPr>
        <w:t xml:space="preserve">Коначно, </w:t>
      </w:r>
      <w:r>
        <w:rPr>
          <w:rFonts w:cs="Times New Roman" w:ascii="Times New Roman" w:hAnsi="Times New Roman"/>
          <w:i/>
          <w:color w:val="010101"/>
          <w:sz w:val="24"/>
          <w:szCs w:val="24"/>
          <w:lang w:val="sr-CS"/>
        </w:rPr>
        <w:t xml:space="preserve">десети део дисертације </w:t>
      </w:r>
      <w:r>
        <w:rPr>
          <w:rFonts w:cs="Times New Roman" w:ascii="Times New Roman" w:hAnsi="Times New Roman"/>
          <w:color w:val="010101"/>
          <w:sz w:val="24"/>
          <w:szCs w:val="24"/>
          <w:lang w:val="sr-CS"/>
        </w:rPr>
        <w:t>чине прилози који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ред стандардних докумената (изјава и биографије кандидата), садрже : дозволу аутора за коришћење инструмента за испитивање етичких уверења и поступака, писмо којим се обезбеђује валидна сагласност испитаника, као и додатне резултате (табеле бр 38 – 40 са одговарајућим коментарима ) који нису приказани у главном делу текста дисертације.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10101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color w:val="010101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тварени резултати и научни допринос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тати истраживања превентивне етичке регулације клиничке праксе психолога у Србији показују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) да је ваома мало (свега 15%) клиничких психолога едуковано у области професионалне етике,  као и да је ова област </w:t>
      </w:r>
      <w:r>
        <w:rPr>
          <w:rFonts w:cs="Times New Roman" w:ascii="Times New Roman" w:hAnsi="Times New Roman"/>
          <w:color w:val="010101"/>
          <w:sz w:val="24"/>
          <w:szCs w:val="24"/>
          <w:lang w:val="ru-RU"/>
        </w:rPr>
        <w:t xml:space="preserve">недовољнао </w:t>
      </w:r>
      <w:r>
        <w:rPr>
          <w:rFonts w:cs="Times New Roman" w:ascii="Times New Roman" w:hAnsi="Times New Roman"/>
          <w:color w:val="010101"/>
          <w:sz w:val="24"/>
          <w:szCs w:val="24"/>
          <w:lang w:val="sr-CS"/>
        </w:rPr>
        <w:t>заступљена у програмима студија психологије на свим нивоима студија, на већини  универзитета у Србији који имају акредитоване студије психологије</w:t>
      </w:r>
      <w:r>
        <w:rPr>
          <w:rFonts w:cs="Times New Roman" w:ascii="Times New Roman" w:hAnsi="Times New Roman"/>
          <w:color w:val="010101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color w:val="010101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10101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10101"/>
          <w:sz w:val="24"/>
          <w:szCs w:val="24"/>
          <w:lang w:val="sr-CS"/>
        </w:rPr>
        <w:t xml:space="preserve">б) да постојећ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тички и законски прописи представљају релативно добар основ за усмеравање и  праћење рада клиничких психолога, али и да има доста простора за њихово усавршавање и осавремењавањ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живања корективне етичке регулације показала су да она током протеклих 40 година није била нарочито успешна. О томе  сведочи мали број (свега 16)  евидентираних случајева, од којих је тек мање од половине разматрано, а за мање од четвртине су одређене (углавном благе) корективне мере. У процесу рада Судова части професионалних удружења, током  40 година се мало  тога мењало у погледу прецизног евидентирања пријава етичких прекршаја и њиховог уредног процесуирања. Проток тако дугог времена није однео «дечије болести» судова части као што су селективна непажња, проглашење  ненадлежности и недостатка основа и доказа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тати истраживања  етичких уверења и понашања клиничких психолога у вези са етички дискутабилним питањима показују: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) да клинички психолози у већини случајева верују у исправност усвојених етичких правила и поштују их у својој клиничкој пракси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) да су етички поступци  клиничких психолога у  складу са њиховим етичким уверењима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) да су клинички психолози који крше етичка правила у већој мери мушкарци, средњих година, са дужим радним стажом, самци, без деце, бољег материјалног стања, из мањих градова, који нису похађали курсеве из професионалне етике и нису информисани о етичком кодексу  професионалних удружења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) да је најсигурнија одредница која раздваја психологе који поштују правила од  оних који их крше етичка позиција апсолутизма коју карактерише висок ниво идеализма и недостатак отворености за субјективно, ситуационо и изузетке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јвећи научни допринос ове дисертације је у томе што она, као пионирско дело, поставља темеље и стандарде за будућа теоријска и емпиријска истраживања  области професионалне етике  у клиничкој психологиј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учни допринос дисертације је и у томе што кандидат приступа оцртавањ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теоријских окви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војих истраживања  интердисциплинарно, повезујући теоријске концепте и моделе пореклом из различитих грана психологије – развојне, социјалне и клиничк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зултат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емпиријских 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проведених у оквиру ове дисертације  у складу су са поставкама Форсајтове теорије о етичкој позицији  која систематски повезује етичка уверења и чини их конзистентним. Резултати су такође у сагласности  са моделом  доношења етичких одлука Киченерових, као и са Рестовим моделом посредних концепа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клиничку психологију, као примењену научну дисциплину, од  посебног значаја су и сасвим конкретни предлози за унапређење етичке (превентивне и корективне) регулациј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линичке прак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је је кандидат понудио на основу резултата својих истраживањ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редност ове дисертације је и у томе што је у њој на прави начин постигнута равнотежа између квантификације и значења, захтева науке и потреба праксе.  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Закључа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свега раније изнетог, комисија је мишљења да је дисертација кандид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иколе Петровић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 насловом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„Професионална етичка уверења и поступци клинчких психолога у Србији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рађена у свему према одобреној пријави, да је оригинално и самостално научно дело и да су се стекли услови за њену јавну одбран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4. 05.2013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Чланови комисиј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288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др. Јелена Срна , менто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360"/>
        <w:ind w:left="2880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ф. др. Јован Мирић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ц.др. Лазар Тењовић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. Марија Митић, ванредни професор у пензиј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50:00Z</dcterms:created>
  <dc:creator>R-08-0001</dc:creator>
  <dc:description/>
  <dc:language>en-US</dc:language>
  <cp:lastModifiedBy>andja</cp:lastModifiedBy>
  <dcterms:modified xsi:type="dcterms:W3CDTF">2013-05-30T11:50:00Z</dcterms:modified>
  <cp:revision>2</cp:revision>
  <dc:subject/>
  <dc:title>НАСТАВНО - НАУЧНОМ ВЕЋУ ФИЛОЗОФСКОГ ФАКУЛТЕТА УНИВЕРЗИТЕТА У БЕОГРАДУ </dc:title>
</cp:coreProperties>
</file>