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5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6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држаног 25.06.2013. године 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08" w:hanging="34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I     </w:t>
      </w:r>
      <w:r>
        <w:rPr>
          <w:sz w:val="26"/>
          <w:szCs w:val="26"/>
          <w:lang w:val="sr-CS"/>
        </w:rPr>
        <w:t>Предлог Одељења за педагогију и андрагогију  о мањим изменама у актуелном студијском програму основних академских студија Групе за педагогију и Групе за андрагогиј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  <w:t>Група за педагогију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да се у 7. семестру обједини листа досадашњих понуђених предмета с тим што студенти имају обавезу да бирају два предмета са обједињене листе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  <w:lang w:val="sr-CS"/>
        </w:rPr>
        <w:t>-    Васпитно – образовни рад са децом са посебним потребам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нтерактивне методе у настави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едији и образовањ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и и програми предшколског васпитањ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оцијална педагогиј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фективни развој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орални развој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шта психопатологиј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даровитости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деце и младих 1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Усвојен је предлог за спајање изборних предмета 3 и 4: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изборни предмет Интерактивне методе у настави са позиције 3 пребаци на позицију изборног предмета 5.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  <w:t xml:space="preserve">Група за андрагогију 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да се, у трећој години основних академских студија андрагогије, у 5. семестру, обједине изборне позиције 5/1 и 5/2 да би студенти имали већу могућност избора уз обавезу да из њих бирају било која два предмета да би комлетирали број захтеваних ЕСПБ одн. 10 ЕСПБ у 5. семестру из изборних предмета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оциологија менталних поремећај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шта психопатологиј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нашање потрошача и маркетинг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рес на раду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еорија и пракса психотерапије и саветовањ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ализа потреба за вештинама и обукам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драгошке улоге и функција наставник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етодика грађанског и интеркултурног образовањ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о образовање одраслих и кључне компетенциј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литика и стратегија образовања одраслих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имена теорија учења у образовању одраслих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 xml:space="preserve">II        </w:t>
      </w:r>
      <w:r>
        <w:rPr>
          <w:sz w:val="26"/>
          <w:szCs w:val="26"/>
          <w:lang w:val="sr-CS"/>
        </w:rPr>
        <w:t xml:space="preserve"> Предлог Одељења за</w:t>
      </w:r>
      <w:r>
        <w:rPr>
          <w:sz w:val="26"/>
          <w:szCs w:val="26"/>
          <w:lang w:val="sr-Latn-CS"/>
        </w:rPr>
        <w:t xml:space="preserve"> психологију o</w:t>
      </w:r>
      <w:r>
        <w:rPr>
          <w:sz w:val="26"/>
          <w:szCs w:val="26"/>
          <w:lang w:val="sr-CS"/>
        </w:rPr>
        <w:t xml:space="preserve"> мањим</w:t>
      </w:r>
      <w:r>
        <w:rPr>
          <w:sz w:val="26"/>
          <w:szCs w:val="26"/>
          <w:lang w:val="sr-Latn-CS"/>
        </w:rPr>
        <w:t xml:space="preserve"> изменама у наставном плану основних академских студија психологије (2009)</w:t>
      </w:r>
      <w:r>
        <w:rPr>
          <w:sz w:val="26"/>
          <w:szCs w:val="26"/>
          <w:lang w:val="sr-CS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Latn-CS"/>
        </w:rPr>
        <w:t>IV</w:t>
      </w:r>
      <w:r>
        <w:rPr>
          <w:sz w:val="26"/>
          <w:szCs w:val="26"/>
          <w:lang w:val="sr-CS"/>
        </w:rPr>
        <w:t xml:space="preserve"> година: Истраживачки модул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Предлог да 2 курса са оптерећенјем од 6 ЕСПБ замене семестре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- Одабране теме из статистике  и психометрије – 7. семестар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-  Психолошке школе и правци – 8. семестар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III година:  </w:t>
      </w:r>
    </w:p>
    <w:p>
      <w:pPr>
        <w:pStyle w:val="Normal"/>
        <w:ind w:left="708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Студенти психологије који су пријављивали курсеве са III године студија у школској 2011/12. и 2012/13. години, нису били у могућности да прикупе 9 ЕСПБ на изборним позицијама 3-1 и 3-2, услед недовољног броја изборних курсева који су се одржавали. </w:t>
      </w:r>
      <w:r>
        <w:rPr>
          <w:sz w:val="26"/>
          <w:szCs w:val="26"/>
        </w:rPr>
        <w:t>O</w:t>
      </w:r>
      <w:r>
        <w:rPr>
          <w:sz w:val="26"/>
          <w:szCs w:val="26"/>
          <w:lang w:val="sr-CS"/>
        </w:rPr>
        <w:t xml:space="preserve">дељење се сагласило да студенти који су прикупили 6 ЕСПБ на овим изборним позицијама могу изабрати предмет са изборне позиције 2-1 и тиме надокнадити број бодова који им недостаје.      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200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Latn-CS"/>
        </w:rPr>
        <w:t xml:space="preserve">III   </w:t>
      </w:r>
      <w:r>
        <w:rPr>
          <w:sz w:val="26"/>
          <w:szCs w:val="26"/>
          <w:lang w:val="sr-CS"/>
        </w:rPr>
        <w:t>Предлог Одељења 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сторију уметности</w:t>
      </w:r>
      <w:r>
        <w:rPr>
          <w:sz w:val="26"/>
          <w:szCs w:val="26"/>
          <w:lang w:val="sr-Latn-CS"/>
        </w:rPr>
        <w:t xml:space="preserve"> o </w:t>
      </w:r>
      <w:r>
        <w:rPr>
          <w:sz w:val="26"/>
          <w:szCs w:val="26"/>
          <w:lang w:val="sr-CS"/>
        </w:rPr>
        <w:t xml:space="preserve">мањим </w:t>
      </w:r>
      <w:r>
        <w:rPr>
          <w:sz w:val="26"/>
          <w:szCs w:val="26"/>
          <w:lang w:val="sr-Latn-CS"/>
        </w:rPr>
        <w:t>изменама у наставном плану основних академских студиј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 w:eastAsia="en-US"/>
        </w:rPr>
        <w:t>од јесењег семестра 2013. и за школску 2014/2015, а везане за померања по семестрима. Разлог померањима је бољи распоред и боља усаглашеност изборних и обавезних предмета који су у питању, ради олакшаног праћења наставе и боље</w:t>
      </w:r>
      <w:r>
        <w:rPr>
          <w:sz w:val="26"/>
          <w:szCs w:val="26"/>
          <w:lang w:val="sr-RS" w:eastAsia="en-US"/>
        </w:rPr>
        <w:t>г</w:t>
      </w:r>
      <w:r>
        <w:rPr>
          <w:sz w:val="26"/>
          <w:szCs w:val="26"/>
          <w:lang w:val="sr-CS" w:eastAsia="en-US"/>
        </w:rPr>
        <w:t xml:space="preserve"> и ширег избора изборних предмета:</w:t>
      </w:r>
    </w:p>
    <w:p>
      <w:pPr>
        <w:pStyle w:val="Normal"/>
        <w:spacing w:before="0" w:after="200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tbl>
      <w:tblPr>
        <w:tblW w:w="6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02"/>
        <w:gridCol w:w="1252"/>
        <w:gridCol w:w="2292"/>
        <w:gridCol w:w="239"/>
      </w:tblGrid>
      <w:tr>
        <w:trPr>
          <w:trHeight w:val="64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  <w:t>ТРЕНУТНА ПОЗИЦИЈА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изборна груп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еместар, фонд, есп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  <w:t>ИЗМЕНА КОЈА СЕ ТРА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4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херитологија (1. курс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5. група изборни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а 6. семестра, 2+2,4 есп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на: 4. група изборних, 4. семестар, 2+2, 6 еп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херитологија (2. курс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10. група изборни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а 6. семестра, 2+2,4 есп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на: 11. група изборних, 4. семестар, 2+2, 6 есп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сторија и теорија авангарди и неоавангард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авез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а 7. семестра,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2+2,4 есп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на: 6. семестар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2+2,4 есп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4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метност после 1945.: модерна и постмодер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авез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а 6. семестра, 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>2+2,4 есп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: 7. семестар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2+2,4 есп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 w:eastAsia="en-US"/>
        </w:rPr>
        <w:t xml:space="preserve">   </w:t>
      </w:r>
      <w:r>
        <w:rPr>
          <w:sz w:val="26"/>
          <w:szCs w:val="26"/>
          <w:lang w:val="sr-CS" w:eastAsia="en-US"/>
        </w:rPr>
        <w:t>Изборни предмети са Одељења за социологију за студенте историје умет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 w:eastAsia="en-US"/>
        </w:rPr>
        <w:tab/>
        <w:t>Проф. Ивана Спасић је сагласна да досадашњу спорадичну сарадњу претвори у редовну понуду пријема студената историје уметности на изборне предмете које држи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tbl>
      <w:tblPr>
        <w:tblW w:w="985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182"/>
        <w:gridCol w:w="1067"/>
        <w:gridCol w:w="630"/>
        <w:gridCol w:w="688"/>
        <w:gridCol w:w="1219"/>
        <w:gridCol w:w="1333"/>
        <w:gridCol w:w="701"/>
        <w:gridCol w:w="1145"/>
      </w:tblGrid>
      <w:tr>
        <w:trPr>
          <w:trHeight w:val="6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проф др Ивана Спасић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оциологиј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  <w:t>понуда за историју уметности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предм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изборна груп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еместа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часов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есп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адашњи статус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будућа позициј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часови_ есп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Социологија свакодневног живо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4 и 5. група изборних на социологиј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4 и 6 семеста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1+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3 есп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факултетски изборни на 2. годин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дописати га у изборну позицију 4 изборних на ист. у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1+1 _ 3 есп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до 15 студената са историје и. уметности</w:t>
            </w:r>
          </w:p>
        </w:tc>
      </w:tr>
      <w:tr>
        <w:trPr>
          <w:trHeight w:val="9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Језик и друш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4. и 6. група изборних на социологиј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4 и 6 семеста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2+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4 есп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изборни у модулу соц. култур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допуштен за историју уметности у изборној позицији 9 ист.ум. – 8 семест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2+2 _ 4 есп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до 15 студената са историје уметности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>2.</w:t>
      </w:r>
      <w:r>
        <w:rPr>
          <w:sz w:val="26"/>
          <w:szCs w:val="26"/>
          <w:lang w:val="sr-CS"/>
        </w:rPr>
        <w:t xml:space="preserve">   Комисија за наставу усвојила је предлог Правила мастер академских студиј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3.</w:t>
      </w:r>
      <w:r>
        <w:rPr>
          <w:b/>
          <w:sz w:val="28"/>
          <w:szCs w:val="28"/>
          <w:lang w:val="sr-CS"/>
        </w:rPr>
        <w:t xml:space="preserve">  </w:t>
      </w:r>
      <w:r>
        <w:rPr>
          <w:sz w:val="26"/>
          <w:szCs w:val="26"/>
          <w:lang w:val="sr-CS"/>
        </w:rPr>
        <w:t>а)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Комисија за наставу предлаже Наставно-научном већу да донесе одлуку о утврђивању предлога студијских програма основних академских студија: филозофије, социологије, психологије, педагогије, андрагогије, историје, историје уметности, архелогије, етнологије-антропологије и класичних наука. 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 xml:space="preserve">б)  Комисија за наставу предлаже Наставно-научном већу да донесе одлуку о утврђивању предлога студијских програма мастер академских студија: филозофије, социологије, психологије, педагогије, андрагогије, историје, историје уметности, архелогије, етнологије-антропологије и класичних наука. 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ц) Комисија за наставу предлаже Наставно-научном већу да донесе одлуку о утврђивању предлога студијских програма докторских академских студија: филозофије, социологије, психологије, педагогије, андрагогије, историје, историје уметности, архелогије, етнологије-антропологије и класичних наука. 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*********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sr-CS"/>
        </w:rPr>
        <w:t>У складу са одлуком Министарства просвете, науке и технолошког развоја, високошколске установе у Републици Србији чији је оснивач република, у обавези су да предвиде 2% од броја студената који се финансирају из будџета, за упис студената Ромске националности и упис студената са инвалидитетом. Филозофски факултет је превидео 13 места за реализацију афирмативне акције: 2 - историја, 2 - психологија, 2 - социологија, 1 - археологија, 1- историја уметности, 1 - педагогија, 1 - андрагогија, 1 - филозофија, 1 - класицне науке, 1 - етнологија и антропологија. Комисија за наставу се сагласила са бројем и распоредом предвиђених места за студенте наведене две групе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                                                           </w:t>
      </w:r>
      <w:r>
        <w:rPr>
          <w:color w:val="000000"/>
          <w:sz w:val="26"/>
          <w:szCs w:val="26"/>
          <w:lang w:val="sr-CS"/>
        </w:rPr>
        <w:t>ПРЕДСЕДНИК КОМИСИЈЕ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                                                               </w:t>
      </w:r>
      <w:r>
        <w:rPr>
          <w:color w:val="000000"/>
          <w:sz w:val="26"/>
          <w:szCs w:val="26"/>
          <w:lang w:val="sr-CS"/>
        </w:rPr>
        <w:t xml:space="preserve">Проф. др Сташа Бабић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90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lang w:val="sr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lang w:val="sr-C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1:00Z</dcterms:created>
  <dc:creator>R-08-0001</dc:creator>
  <dc:description/>
  <dc:language>en-US</dc:language>
  <cp:lastModifiedBy>andja</cp:lastModifiedBy>
  <cp:lastPrinted>2013-06-26T11:58:00Z</cp:lastPrinted>
  <dcterms:modified xsi:type="dcterms:W3CDTF">2013-06-26T11:01:00Z</dcterms:modified>
  <cp:revision>2</cp:revision>
  <dc:subject/>
  <dc:title>УНИВЕРЗИТЕТ У БЕОГРАДУ</dc:title>
</cp:coreProperties>
</file>