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 xml:space="preserve">У БЕОГРАДУ КОЈА ЈЕ ЗАКАЗАНА ЗА </w:t>
      </w:r>
      <w:r>
        <w:rPr>
          <w:lang w:val="sr-Latn-CS" w:eastAsia="en-US"/>
        </w:rPr>
        <w:t>27</w:t>
      </w:r>
      <w:r>
        <w:rPr/>
        <w:t>.</w:t>
      </w:r>
      <w:r>
        <w:rPr>
          <w:lang w:val="sr-Latn-CS" w:eastAsia="en-US"/>
        </w:rPr>
        <w:t>06</w:t>
      </w:r>
      <w:r>
        <w:rPr/>
        <w:t>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16</w:t>
      </w:r>
      <w:r>
        <w:rPr/>
        <w:t>.</w:t>
      </w:r>
      <w:r>
        <w:rPr>
          <w:lang w:val="sr-Latn-CS" w:eastAsia="en-US"/>
        </w:rPr>
        <w:t>05</w:t>
      </w:r>
      <w:r>
        <w:rPr/>
        <w:t>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Весна Вучинић Нешко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на неодређено време (унапређење).</w:t>
      </w:r>
    </w:p>
    <w:p>
      <w:pPr>
        <w:pStyle w:val="Normal"/>
        <w:ind w:left="1410" w:hanging="70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1.</w:t>
        <w:tab/>
        <w:t>Једног ВАНРЕДНОГ ПРОФЕСОРА за ужу научну област АРХЕОЛОГИЈА, на Одељењу за археологију. (Предлог комисије: проф. др Александар Палавестра, проф. др Душан Михаиловић и др Предраг Новаковић, ванредни професор Филозофског факултета Универзитета у Љубљани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>Једног ДОЦЕНТА за ужу научну област КЛАСИЧНЕ НАУКЕ, на Одељењу за класичне науке. (Предлог комисије: проф. др Марјанца Пакиж, проф. др Војин Недељковић и др Милена Јовановић, ванредни професор Филолошког факултета у Београду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>Једног ДОЦЕНТА за ужу научну област РИМСКА ИСТОРИЈА, на Одељењу за историју. (Предлог комисије: проф. др Жарко Петковић, доц. др Снежана Ферјанчић, проф. др Смиља Марјановић – Душанић и др Ифигенија Драганић, доцент на Филозофском факултету у Новом Саду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4.</w:t>
        <w:tab/>
        <w:t>Једног НАСТАВНИКА СТРАНОГ ЈЕЗИКА за ужу научну област ЕНГЛЕСКИ ЈЕЗИК, у Кабинету за стране језике. (Предлог комисије: др Ивана Трбојевић Милошевић, доцент Филолошког факултета у Београду, доц. др Светлана Стојић и мр Нина Влаховић, наставник страног језика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</w:rPr>
      </w:pPr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социологију да се да позитивно мишљење о избору др Мирка Филиповића у звање ванредног професора за ужу научну област Социологија, на Универзитету у Београду – Факултету за специјалну едукацију и рехабилитацију.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</w:t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05" w:hanging="705"/>
        <w:jc w:val="both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5-2013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_iz_VVucinicNeskovic_2013-06-27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12:00Z</dcterms:created>
  <dc:creator>Ceca Stojanović</dc:creator>
  <dc:description/>
  <dc:language>en-US</dc:language>
  <cp:lastModifiedBy>andja</cp:lastModifiedBy>
  <cp:lastPrinted>2013-06-20T10:27:00Z</cp:lastPrinted>
  <dcterms:modified xsi:type="dcterms:W3CDTF">2013-06-25T10:13:00Z</dcterms:modified>
  <cp:revision>4</cp:revision>
  <dc:subject/>
  <dc:title>ПРЕДЛОГ ДНЕВНОГ РЕДА </dc:title>
</cp:coreProperties>
</file>