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III </w:t>
      </w:r>
      <w:r>
        <w:rPr>
          <w:lang w:val="sr-CS"/>
        </w:rPr>
        <w:t>ВАНРЕД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 xml:space="preserve">У БЕОГРАДУ КОЈА ЈЕ ЗАКАЗАНА ЗА </w:t>
      </w:r>
      <w:r>
        <w:rPr>
          <w:lang w:val="sr-CS"/>
        </w:rPr>
        <w:t>27</w:t>
      </w:r>
      <w:r>
        <w:rPr/>
        <w:t>.</w:t>
      </w:r>
      <w:r>
        <w:rPr>
          <w:lang w:val="sr-CS"/>
        </w:rPr>
        <w:t>4</w:t>
      </w:r>
      <w:r>
        <w:rPr/>
        <w:t>.2017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  </w:t>
        <w:tab/>
        <w:t>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</w:rPr>
        <w:t>II</w:t>
      </w:r>
      <w:r>
        <w:rPr/>
        <w:t xml:space="preserve">        УТВРЂИВАЊЕ ПРЕДЛОГА ОДЛУКЕ О ИЗБОРУ У ЗВАЊЕ НАСТАВНИКА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2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Татјана Суботин Голубовић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ИСТОРИЈА СРПСКОГ НАРОДА У СРЕДЊЕМ ВЕКУ СА ИСТОРИЈСКОМ ГЕОГРАФИЈОМ И СТАРОСЛОВЕНСКИМ ЈЕЗИКОМ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 неодређено време (унапређење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3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Ђорђе Бубало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ИСТОРИЈА СРПСКОГ НАРОДА У СРЕДЊЕМ ВЕКУ СА ИСТОРИЈСКОМ ГЕОГРАФИЈОМ И СТАРОСЛОВЕНСКИМ ЈЕЗИКОМ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4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Небојша Грубор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5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илош Ко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ИСТОРИЈА НОВОГ ВЕКА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</w:t>
      </w:r>
      <w:r>
        <w:rPr>
          <w:lang w:val="sr-CS"/>
        </w:rPr>
        <w:t xml:space="preserve"> </w:t>
      </w:r>
      <w:r>
        <w:rPr/>
        <w:t xml:space="preserve">одређено време </w:t>
      </w:r>
      <w:r>
        <w:rPr>
          <w:lang w:val="sr-CS"/>
        </w:rPr>
        <w:t xml:space="preserve">од пет година </w:t>
      </w:r>
      <w:r>
        <w:rPr/>
        <w:t>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6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Александар Живот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ИСТОРИЈА ЈУГОСЛАВИЈЕ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7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Вера Васиље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АРХЕОЛОГИЈА</w:t>
      </w:r>
      <w:r>
        <w:rPr/>
        <w:t xml:space="preserve">, на Одељењу за </w:t>
      </w:r>
      <w:r>
        <w:rPr>
          <w:lang w:val="sr-CS"/>
        </w:rPr>
        <w:t>археологију</w:t>
      </w:r>
      <w:r>
        <w:rPr/>
        <w:t>, 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8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Иван Вуко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9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Ана Алтарас Димитрије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0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Лидија Радуло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ДИДАКТИКА СА МЕТОДИКОМ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1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Драгица Павловић Баб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са 50% пуног радног времена,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избор</w:t>
      </w:r>
      <w:r>
        <w:rPr/>
        <w:t>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/>
        <w:t xml:space="preserve">Утврђивање предлога одлуке </w:t>
      </w:r>
      <w:r>
        <w:rPr>
          <w:lang w:val="ru-RU"/>
        </w:rPr>
        <w:t xml:space="preserve">да се </w:t>
      </w:r>
      <w:hyperlink r:id="rId12">
        <w:r>
          <w:rPr>
            <w:rStyle w:val="InternetLink"/>
            <w:lang w:val="sr-CS"/>
          </w:rPr>
          <w:t>др Марија Коцић</w:t>
        </w:r>
      </w:hyperlink>
      <w:r>
        <w:rPr>
          <w:lang w:val="ru-RU"/>
        </w:rPr>
        <w:t xml:space="preserve"> предложи за избор у звање </w:t>
      </w:r>
      <w:r>
        <w:rPr>
          <w:lang w:val="sr-CS"/>
        </w:rPr>
        <w:t>ВАНРЕДНОГ ПРОФЕСОРА</w:t>
      </w:r>
      <w:r>
        <w:rPr>
          <w:lang w:val="ru-RU"/>
        </w:rPr>
        <w:t xml:space="preserve"> за ужу научну област </w:t>
      </w:r>
      <w:r>
        <w:rPr>
          <w:lang w:val="sr-CS"/>
        </w:rPr>
        <w:t>ОПШТА ИСТОРИЈА НОВОГ ВЕКА</w:t>
      </w:r>
      <w:r>
        <w:rPr>
          <w:lang w:val="ru-RU"/>
        </w:rPr>
        <w:t xml:space="preserve">, </w:t>
      </w:r>
      <w:r>
        <w:rPr>
          <w:lang w:val="sr-CS"/>
        </w:rPr>
        <w:t>на Одељењу за историју</w:t>
      </w:r>
      <w:r>
        <w:rPr>
          <w:lang w:val="ru-RU"/>
        </w:rPr>
        <w:t xml:space="preserve">, на одређено време од </w:t>
      </w:r>
      <w:r>
        <w:rPr>
          <w:lang w:val="sr-CS"/>
        </w:rPr>
        <w:t>пет година</w:t>
      </w:r>
      <w:r>
        <w:rPr>
          <w:lang w:val="ru-RU"/>
        </w:rPr>
        <w:t xml:space="preserve"> </w:t>
      </w:r>
      <w:r>
        <w:rPr>
          <w:color w:val="000000"/>
          <w:lang w:val="sr-CS"/>
        </w:rPr>
        <w:t>(избор);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3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Драган Јанк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4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оника Јован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5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илош Вулет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6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Биљана Станк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7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Снежана Светозаре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8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Драгана Павл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ИСТОРИЈА ЛИКОВНИХ УМЕТНОСТИ И АРХИТЕКТУРЕ</w:t>
      </w:r>
      <w:r>
        <w:rPr/>
        <w:t xml:space="preserve">, на Одељењу за </w:t>
      </w:r>
      <w:r>
        <w:rPr>
          <w:lang w:val="sr-CS"/>
        </w:rPr>
        <w:t>историју уметности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9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Ивана Лук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ЕДАГОГИЈА СА МЕТОДОЛОГИЈОМ И ИСТОРИЈА ПЕДАГОГИЈЕ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20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Жарко Вујоше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ИСТОРИЈА СРЕДЊЕГ ВЕКА И ПОМОЋНЕ ИСТОРИЈСКЕ НАУКЕ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21">
        <w:r>
          <w:rPr>
            <w:rStyle w:val="InternetLink"/>
          </w:rPr>
          <w:t>др</w:t>
        </w:r>
        <w:r>
          <w:rPr>
            <w:rStyle w:val="InternetLink"/>
            <w:lang w:val="sr-CS"/>
          </w:rPr>
          <w:t xml:space="preserve"> Дејан Радиче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АРХЕОЛОГИЈА</w:t>
      </w:r>
      <w:r>
        <w:rPr/>
        <w:t xml:space="preserve">, на Одељењу за </w:t>
      </w:r>
      <w:r>
        <w:rPr>
          <w:lang w:val="sr-CS"/>
        </w:rPr>
        <w:t>архе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реизбор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22">
        <w:r>
          <w:rPr>
            <w:rStyle w:val="InternetLink"/>
          </w:rPr>
          <w:t>др</w:t>
        </w:r>
        <w:r>
          <w:rPr>
            <w:rStyle w:val="InternetLink"/>
            <w:lang w:val="sr-CS"/>
          </w:rPr>
          <w:t xml:space="preserve"> Владета Милин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ДИДАКТИКА СА МЕТОДИКОМ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избор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I</w:t>
      </w:r>
      <w:r>
        <w:rPr>
          <w:color w:val="FF6600"/>
        </w:rPr>
        <w:tab/>
      </w:r>
      <w:r>
        <w:rPr>
          <w:lang w:val="sr-CS"/>
        </w:rPr>
        <w:t>ИЗБОР КОМИСИЈЕ ЗА ПРИПРЕМУ ИЗВЕШТАЈА О КАНДИДАТИМА ЗА ИЗБОР У ЗВАЊЕ НАСТАВНИКА И САРАДНИКА</w:t>
        <w:tab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дног ВАНРЕДНОГ ПРОФЕСОРА за ужу научну област ИСТОРИЈА РИМА           (предлог Комисије: др Снежана Ферјанчић, ванредни професор, др Ифигенија Радуловић, ванредни професор Филозофског факултета у Новом Саду, др Вујадин Иванишевић, научни саветник Археолошког института, др Смиља Марјановић-Душанић, редовни професор)</w:t>
      </w:r>
      <w:r>
        <w:rPr/>
        <w:t>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едног АСИСТЕНТА за ужу научну област ЕТНОЛОГИЈА –АНТРОПОЛОГИЈА, са 10% пуног радног времена (предлог Комисије: др Лидија Радуловић, ванредни професор, др Данијел Синани, редовни професор, др Илдико Ердеи, ванредни професор, др Мирослава Лукић Крстановић, виши научни сарадник ЕИ САНУ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дног АСИСТЕНТА за ужу научну област ОПШТА ПЕДАГОГИЈА СА МЕТОДОЛОГИЈОМ И ИСТОРИЈА ПЕДАГОГИЈЕ, са пуним радним временом (предлог Комисије: др Радован Антонијевић, редовни професор, др Александар Тадић, доцент, др Ивица Радовановић, редовни професор на Учитељском факултету у Београду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дног АСИСТЕНТА за ужу научну област АНДРАГОГИЈА, са 30% пуног радног времена (предлог Комисије: др Нада Качавенда Радић, редовни професор, др Шефика Алибабић, редовни професор, др Душан Митић, редовни професор на Факултету спорта и физичког васпитања у Београду)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дног АСИСТЕНТА за ужу научну област АНДРАГОГИЈА, са 30% пуног радног времена (предлог Комисије: др Александра Пејатовић, ванредни професор, др Миомир Деспотовић, редовни професор, др Жељко Бралић, ванредни професор на Факултету безбедности у Београду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дног АСИСТЕНТА за ужу научну област АНДРАГОГИЈА, са 30% пуног радног времена (предлог Комисије: др Александра Пејатовић, ванредни професор, др Миомир Деспотовић, редовни професор, др Душан Митић, редовни професор на Факултету спорта и физичког васпитања у Београду)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v0201_nz_TatjanaSubotin_2016_12_22.pdf" TargetMode="External"/><Relationship Id="rId3" Type="http://schemas.openxmlformats.org/officeDocument/2006/relationships/hyperlink" Target="../in/izvv0202_nz_DjordjeBubalo_2017-02-23" TargetMode="External"/><Relationship Id="rId4" Type="http://schemas.openxmlformats.org/officeDocument/2006/relationships/hyperlink" Target="../in/izvv0203_nz_NebojsaGrubor_2017-02-23" TargetMode="External"/><Relationship Id="rId5" Type="http://schemas.openxmlformats.org/officeDocument/2006/relationships/hyperlink" Target="../in/izvv0204_nz_MilosKovic_2017-02-23" TargetMode="External"/><Relationship Id="rId6" Type="http://schemas.openxmlformats.org/officeDocument/2006/relationships/hyperlink" Target="../in/izvv0205_nz_AleksandarZivotic_2017-02-23" TargetMode="External"/><Relationship Id="rId7" Type="http://schemas.openxmlformats.org/officeDocument/2006/relationships/hyperlink" Target="../in/izvv0206_nz_VeraVasiljevic_2016-12-22" TargetMode="External"/><Relationship Id="rId8" Type="http://schemas.openxmlformats.org/officeDocument/2006/relationships/hyperlink" Target="../in/izvv0207_nz_IvanVukovic_2016_12_22%20.pdf" TargetMode="External"/><Relationship Id="rId9" Type="http://schemas.openxmlformats.org/officeDocument/2006/relationships/hyperlink" Target="../in/izvv0208_nz_AnaADimitrijevic_2016-12-22.doc" TargetMode="External"/><Relationship Id="rId10" Type="http://schemas.openxmlformats.org/officeDocument/2006/relationships/hyperlink" Target="../in/izvv0209_nz_LidijaRadulovic_2017-02-23" TargetMode="External"/><Relationship Id="rId11" Type="http://schemas.openxmlformats.org/officeDocument/2006/relationships/hyperlink" Target="../in/izvv0210_nz_DragicaPavlovicBabic_2017-02-23" TargetMode="External"/><Relationship Id="rId12" Type="http://schemas.openxmlformats.org/officeDocument/2006/relationships/hyperlink" Target="../in/izvv0211_izbor_MarijaKocic" TargetMode="External"/><Relationship Id="rId13" Type="http://schemas.openxmlformats.org/officeDocument/2006/relationships/hyperlink" Target="../in/izvv0212_nz_DraganJankovic_2016-12-22.doc" TargetMode="External"/><Relationship Id="rId14" Type="http://schemas.openxmlformats.org/officeDocument/2006/relationships/hyperlink" Target="../in/izvv0213_nz_MonikaJovanovic_2016-12-22.doc" TargetMode="External"/><Relationship Id="rId15" Type="http://schemas.openxmlformats.org/officeDocument/2006/relationships/hyperlink" Target="../in/izvv0214_nz_MilosVuletic_2016_11_10.docx" TargetMode="External"/><Relationship Id="rId16" Type="http://schemas.openxmlformats.org/officeDocument/2006/relationships/hyperlink" Target="../in/izvv0215_nz_BiljanaStankovic_2016-12-22.doc" TargetMode="External"/><Relationship Id="rId17" Type="http://schemas.openxmlformats.org/officeDocument/2006/relationships/hyperlink" Target="../in/izvv0216_nz_SnezanaSvetozarevic_2016-12-22" TargetMode="External"/><Relationship Id="rId18" Type="http://schemas.openxmlformats.org/officeDocument/2006/relationships/hyperlink" Target="../in/izvv0217_nz_DraganaPavlovic_2016-12-22" TargetMode="External"/><Relationship Id="rId19" Type="http://schemas.openxmlformats.org/officeDocument/2006/relationships/hyperlink" Target="../in/izvv0218_nz_IvanaLukovic_2016-12-22" TargetMode="External"/><Relationship Id="rId20" Type="http://schemas.openxmlformats.org/officeDocument/2006/relationships/hyperlink" Target="../in/izvv0219_nz_ZarkoVujosevic_2017-02-23" TargetMode="External"/><Relationship Id="rId21" Type="http://schemas.openxmlformats.org/officeDocument/2006/relationships/hyperlink" Target="../in/izvv0220_nz_DejanRadicevic_2016-11-30.docx" TargetMode="External"/><Relationship Id="rId22" Type="http://schemas.openxmlformats.org/officeDocument/2006/relationships/hyperlink" Target="../in/izvv0221_nz_VladetaMilin_2017-02-23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0:00Z</dcterms:created>
  <dc:creator>Ceca Stojanović</dc:creator>
  <dc:description/>
  <cp:keywords/>
  <dc:language>en-US</dc:language>
  <cp:lastModifiedBy>RCFF</cp:lastModifiedBy>
  <cp:lastPrinted>2017-04-25T12:07:00Z</cp:lastPrinted>
  <dcterms:modified xsi:type="dcterms:W3CDTF">2017-04-25T11:17:00Z</dcterms:modified>
  <cp:revision>7</cp:revision>
  <dc:subject/>
  <dc:title>ПРЕДЛОГ ДНЕВНОГ РЕДА</dc:title>
</cp:coreProperties>
</file>