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Филозофски факултет</w:t>
      </w:r>
    </w:p>
    <w:p>
      <w:pPr>
        <w:pStyle w:val="Normal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Одељење за филозофију</w:t>
      </w:r>
    </w:p>
    <w:p>
      <w:pPr>
        <w:pStyle w:val="Normal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01/1, бр. сл.</w:t>
      </w:r>
    </w:p>
    <w:p>
      <w:pPr>
        <w:pStyle w:val="Normal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У Београду, 17.03.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тавно-научном већу Филозофског факул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ељење за филозофију је на седници одржаној 8.12.2016. године донело одлуку да покрене иницијативу за доделу почасног доктората Универзитета у Београду проф. др Тимотију Вилијамсону, Универзитет у Оксфор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ељење за филозофију је на седници одржаној 16.03.2017. године разматрало и усвојило образложење иницијативе за доделу почасног доктората Универзитета у Београду проф. др Тимотију Вилијамсону, Универзитет у Оксфор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прилогу је образложењ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правник Одељења за филозофију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оф. др Слободан Перовић</w:t>
      </w:r>
    </w:p>
    <w:p>
      <w:pPr>
        <w:pStyle w:val="Normal"/>
        <w:spacing w:before="0" w:after="200"/>
        <w:ind w:firstLine="720"/>
        <w:jc w:val="right"/>
        <w:rPr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c316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4694364-F59C-4524-A3FB-DD86076E9B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5</Words>
  <Characters>545</Characters>
  <CharactersWithSpaces>6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29:00Z</dcterms:created>
  <dc:creator>Korisnici</dc:creator>
  <dc:description/>
  <dc:language>en-US</dc:language>
  <cp:lastModifiedBy>Korisnik</cp:lastModifiedBy>
  <dcterms:modified xsi:type="dcterms:W3CDTF">2017-03-22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