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 Историја Југослав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Доц. др Александар Живо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 Александар Ж. Живо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 18.5.198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: Историја Југославиј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Историја Југослав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 «Југославија, Албанија и велике силе 1945-1961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Историја Југослав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Доцент, 2012, Филозофски факултет у Београду, Историја Југослав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CS"/>
        </w:rPr>
        <w:t xml:space="preserve">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67-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нтор за израду 33 завршнa и 7 мастер 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н комисије за одбрану  86 завршних и 55 мастер радов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 комисије за одбрану 18 докторских дисертациј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ашингтонски преговори (мај-јун 1951) – преломна тачка југословенско-америчких односа?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окови исто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/2012, стр. 160-18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лижение Югославии с Западом и международно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ожение Албании (1951-1953гг.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“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Вестник Вятского государственного гуманитарного универси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(1)/2012, стр. 62-7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гославија, Албанија и чехословачка кри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9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1971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окови исто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/2012, стр. 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угославија, велике силе и македонско питање (1944-1947)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рој 85, стр. 113-13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пон и пад југословенско-совјетских војних односа 1957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Токови истор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1/2014, стр. 105-13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Insistiranje na principima? Jugoslavija i počeci rata u Koreji (1950-1951)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Annales, Series Historia et Sociolog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 24, 2014, 4, str. 593-60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(Не)реална очекивања. Југословенско-совјетски војни преговори 1948“, Војноисторијски гласник, 2 / 2014, Београд, 2014, стр. 111 – 13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Ђенерал Драгутин Милутиновић (1865-1941). Војн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 историчар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Војноисторијски гласн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1/2015, стр. 41-6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Хрватско домобранство у Србији 1914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број 91, стр. 39-5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гославс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диплом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между С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цкими и Венгерскими кризисами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Славяновед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1/2016, стр. 30-4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длог реорганизације Српске војне обавештајне службе из 19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“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Војноисториjски гласн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5, стр. 179-19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 генерала Драгутина Милутиновића о стању на граничном фронту према Бугарској 192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Токови исто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3/2015, стр. 169-18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the Road to Belgrade Yugoslavia, Third World Neutrals, and the Evolution of Global Non-Alignment, 1954–1961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ournal of Cold War Stud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l. 18, No. 4, Fall 2016, pp. 1–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  <w:shd w:fill="FFFFFF" w:val="clear"/>
                <w:lang w:val="ru-RU"/>
              </w:rPr>
              <w:t>Срби и Србија у југословенском и међународном контексту. Унутрашњи развитак и положај у европској/светској заједници, Министарство просвете, науке и технолошког развоја Републике Србије, Институт за новију историју Србије, од 2011, ангажован од 1.1.2011, учесник у реализациј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AF0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Вашингтонска конференција 1951. Југословенско приближавање 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Завод за уџбенике и Институт за новију историју Србије, Београд, 2015, стр. 41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ru-RU"/>
              </w:rPr>
              <w:t xml:space="preserve"> 978-86-17-19205-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AF0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sr-RS"/>
              </w:rPr>
              <w:t>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Југословенско-совјетске војне супротности (1947-1957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Искушења савезниш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„Архипелаг“ и Институт за новију историју Србије, Београд, 2015, стр. 29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523-0177-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sr-RS"/>
              </w:rPr>
              <w:t>3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Југословенско-совјетски односи 1939-194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Филип Вишњић, Београд, 2016, стр. 47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ru-RU"/>
              </w:rPr>
              <w:t xml:space="preserve"> 978-86-6309-117-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ССР и югославско-албанские отношения (1956-1961)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Непростые шестидесятые... Экономика, политика, культура СССР и Восточной Европ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Российская Академия Наук – Институт славяноведения, Москва, 2013, стр. 158-17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олико познајемо Албанију и Албанце? Настава албанског језика као страног у Југославији (1921-1991)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Настава албанског језика као страно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Београд, 2014, стр. 9-2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Sovjetizacija ili ne? Jugoslovensko iskustvo (1945-1948)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Polska i Jugoslawia w stosunkach midzynarodowych po II wojnie swiatowey. Relacje wielostronne i wielopozomo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 Bydgoszcz, 2014, str. 79-9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лба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югославское видение Балканской федерации после Второй мировой войны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Балканы в европейских политических проекта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 XIX-XXI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в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Российская Академия Наук – Институт славяноведения, Москва, 2013, стр. 331-36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Η Σοβιετική Ένωση, η Γιουγκοσλαβία και το Μακεδονικό Ζήτημα (1944-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Η Δυτική Μακεδονία: Από την ενσωμάτωση στο ελληνικό κράτος έως σήμερ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Επίκεντρο, Θεσσαλονίκη 2014, σελ. 624-63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ласть и оппозиция в Белградском университете (1971–1975 гг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Инакомыслие в условиях «реального социализма»: Поиски новой государственности: Конец 60-х </w:t>
              <w:softHyphen/>
              <w:t>– 80-е гг. XX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Российская Академия Наук – Институт славяноведения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ск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 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стр. 578-5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Serbia and Russia in July Crisi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w Eviden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Первая мировая война — пролог XX века. Материалы международной научной конферен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ИВИ РАН - МГУ им. М.В. Ломоносова - МГПУ, Москва- ИВИ РАН, 2014, стр. 36-3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ustro-Hungarian War Crimes in Serbia in 1914“, The Serbs and the First World War 1914-1918. Proceedings  of the International Conference held at the  Serbian Academy of Science and Arts, Belgrade, June 13-15, 2014, Serbian Academy of Science and Arts, Scientific Meetings, volume CXLIX, Department of of Historical Sciences. Book 26, Belgrade, 2015, pp. 314-32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945 год – истоки послевое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нешней политики Югославии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1945 год: формирование основ послевоенного мироустрой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Вятский государственный университет, Киров, 2015, стр. 268-28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албанс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опрос (1912-1913). Прич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политика, трад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одернизац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v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йна. Человек на Балканах накануне и во время Балкански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йн (1912-1913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Институт слвяноведения Российской академии наук, Москва, 2012, стр. 329-34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  <w:lang w:val="sr-Latn-RS"/>
              </w:rPr>
              <w:t xml:space="preserve">German War Crimes in Serbia 1941. Examples of Kraljevo and Kragujevac“,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Κατοχική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βία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, 1939-1945.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Η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Ελληνική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και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Ευρωπαϊκή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B4F56"/>
                <w:sz w:val="20"/>
                <w:szCs w:val="20"/>
                <w:shd w:fill="F1F0F0" w:val="clear"/>
              </w:rPr>
              <w:t>Εμπειρία</w:t>
            </w: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</w:rPr>
              <w:t>Αθήνα</w:t>
            </w: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  <w:lang w:val="sr-RS"/>
              </w:rPr>
              <w:t xml:space="preserve"> 2016</w:t>
            </w:r>
            <w:r>
              <w:rPr>
                <w:rFonts w:cs="Times New Roman" w:ascii="Times New Roman" w:hAnsi="Times New Roman"/>
                <w:color w:val="4B4F56"/>
                <w:sz w:val="20"/>
                <w:szCs w:val="20"/>
                <w:shd w:fill="F1F0F0" w:val="clear"/>
                <w:lang w:val="sr-Latn-RS"/>
              </w:rPr>
              <w:t>, pp. 189-206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угославија, Алжир и арапски свет 1954-1973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Југославија – Алжи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Архив Југославије, Београд, 2013, стр. 81-1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међу великих сила и идеје балканског јединства. Југословенска политика на Балкану (1945-1948)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Два века српске дипломат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алканолошки институт САНУ и Институ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европске студије, Београ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13, стр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265-28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чко-турски конфликт и блискоисточна политика социјалистичке Југославије (1954-1957)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урска. Регионална сила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ститут за европске студије, Београд, 2013, стр. 216-23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Црна рука, Млада Босна и Сарајевски атентат. Митови, злоупотребе и историографске контроверзе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Сарајевски атентат 19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Гацко, 2014, стр. 66-8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Руска емиграција у социјалистичкој Југославији (1945-1949)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Руски некропољ у Београду. Знамење историјског пријатељ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Београд, 2014, стр. 160-17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ихаил Васиљевич Алексејев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Руски некропољ у Београду. Знамење историјског пријатељ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Београд, 2014, стр. 275-2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Југословенско ваздухопловство и ваздухопловства балканских земаља 1945-1948. године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Сто година српског војног ваздухоплов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књиг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Историјски разво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едија центар „Одбрана“, Београд, 2014, стр. 201-2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Генерал Драгутин Милутиновић о операцијама Ужичке војске 1914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Србија и геополитичке прилике у Европи 1914. годи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, Институт за политичке студије и Градска библиотека у Лајковцу, Београд, 2015, стр. 139-15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оје Симић. Прилог биографији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Југословенска дипломатија 1945-196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ститут за новију историју Србије, Београд, 2012, стр. 223-24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2011. члан редакције часописа „Војноисторијски гласник“; Члан редакције Збор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Југословенска дипломатија 1945-196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ститут за новију историју Србије, Београд, 2012; Од 2014. члан Уређивачког одбора едиције „Документа о спољној политици Југославије“ Архива Југославије; Од 2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члан редакције часописа „Токови историје“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лан комисије за одбра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астер радова, једног магистарског рада и 18 докторских дисертаци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Срби и Србија у југословенском и међународном контексту. Унутрашњи развитак и положај у европској/светској заједници, Министарство просвете, науке и технолошког развоја Републике Србије, Институт за новију историју Србије, од 2011, ангажован од 1.1.2011, учесник у реализацији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geguolengzhanshiqidanganshouj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hengliy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anji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llec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iv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ope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tri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i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l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n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ope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tio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ope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i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”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i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rm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i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rm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2-2015, учесник на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Срби и Словенци у Југославији» 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М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Филозофски факултет у Љубљани и Центар за историју Југославије и савремену националну историју Филозофског факултета у Београду, 2016-2017, ангажован од 2016, учесник на пројекту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 Комисије за информатику Филозофског факул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авач на семинарима за усавршавање наставника историј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шће на међународном билатералном пројекту «Срби и Словенци у Југославији» који реализују Филозофски факултет у Љубљани и Центар за историју Југославије и савремену националну историју Филозофског факултета у Београду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 комисије за одбрану докторске дисерт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авојка Бештић-Бронз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једињена Њемачка и југословенско јавно мн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на Филозофском Факултету у Бања Луци, 14. априла 20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  Члан комисија за одбрану мастер радова на Департману за историју Филозофског факултета у Нишу 2013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ње</w:t>
            </w:r>
            <w:r>
              <w:rPr>
                <w:rFonts w:cs="Times New Roman" w:ascii="Times New Roman" w:hAnsi="Times New Roman"/>
                <w:sz w:val="20"/>
              </w:rPr>
              <w:t xml:space="preserve"> на Филозофском факултету у Љубљани 20. децембра 2016. године – предавање: „Југославија и Суецка криза 1956“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олега Животић </w:t>
      </w:r>
      <w:r>
        <w:rPr>
          <w:rFonts w:cs="Times New Roman" w:ascii="Times New Roman" w:hAnsi="Times New Roman"/>
          <w:sz w:val="20"/>
          <w:szCs w:val="20"/>
        </w:rPr>
        <w:t xml:space="preserve">представља једног од најзначајнијих представника млађе генерације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чара</w:t>
      </w:r>
      <w:r>
        <w:rPr>
          <w:rFonts w:cs="Times New Roman" w:ascii="Times New Roman" w:hAnsi="Times New Roman"/>
          <w:sz w:val="20"/>
          <w:szCs w:val="20"/>
        </w:rPr>
        <w:t xml:space="preserve"> која данас истражује, пише и објављује у српској историографиј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Библиографија </w:t>
      </w:r>
      <w:r>
        <w:rPr>
          <w:rFonts w:cs="Times New Roman" w:ascii="Times New Roman" w:hAnsi="Times New Roman"/>
          <w:sz w:val="20"/>
          <w:szCs w:val="20"/>
        </w:rPr>
        <w:t>радов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Александра Животића до избора у звање доцента обухвата </w:t>
      </w:r>
      <w:r>
        <w:rPr>
          <w:rFonts w:cs="Times New Roman" w:ascii="Times New Roman" w:hAnsi="Times New Roman"/>
          <w:sz w:val="20"/>
          <w:szCs w:val="20"/>
        </w:rPr>
        <w:t>четир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онографи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четрдесет седам научних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адова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да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иказа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CS"/>
        </w:rPr>
        <w:t>четрдесет две</w:t>
      </w:r>
      <w:r>
        <w:rPr>
          <w:rFonts w:cs="Times New Roman" w:ascii="Times New Roman" w:hAnsi="Times New Roman"/>
          <w:sz w:val="20"/>
          <w:szCs w:val="20"/>
        </w:rPr>
        <w:t xml:space="preserve"> енциклопедијск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одредниц</w:t>
      </w:r>
      <w:r>
        <w:rPr>
          <w:rFonts w:cs="Times New Roman" w:ascii="Times New Roman" w:hAnsi="Times New Roman"/>
          <w:sz w:val="20"/>
          <w:szCs w:val="20"/>
          <w:lang w:val="sr-CS"/>
        </w:rPr>
        <w:t>е у «Српској енциклопедији»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 избора у звање доцента колега Александар Животић је објавио три монографије и приредио два зборника докумената и два мемоарска списа. Објавио је и тринаесет радова у домаћим и страним часописима, </w:t>
      </w:r>
      <w:r>
        <w:rPr>
          <w:rFonts w:cs="Times New Roman" w:ascii="Times New Roman" w:hAnsi="Times New Roman"/>
          <w:sz w:val="20"/>
          <w:szCs w:val="20"/>
        </w:rPr>
        <w:t>тр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ада у међународним тематским зборницима радова, осам радова у зборницима радова с међународних и шест радова у зборницима радова с научних скупова националног значаја, шест приказа, као и четрдесет енциклопедијских одредница у «Српској енциклопедији». Подручје његових стручних интересовања везано је за историју </w:t>
      </w:r>
      <w:r>
        <w:rPr>
          <w:rFonts w:cs="Times New Roman" w:ascii="Times New Roman" w:hAnsi="Times New Roman"/>
          <w:sz w:val="20"/>
          <w:szCs w:val="20"/>
        </w:rPr>
        <w:t>југословенске државе</w:t>
      </w:r>
      <w:r>
        <w:rPr>
          <w:rFonts w:cs="Times New Roman" w:ascii="Times New Roman" w:hAnsi="Times New Roman"/>
          <w:sz w:val="20"/>
          <w:szCs w:val="20"/>
          <w:lang w:val="sr-CS"/>
        </w:rPr>
        <w:t>, посебно за војну и дипломатску историју и место Југославије у Хладном рату</w:t>
      </w:r>
      <w:r>
        <w:rPr>
          <w:rFonts w:cs="Times New Roman" w:ascii="Times New Roman" w:hAnsi="Times New Roman"/>
          <w:sz w:val="20"/>
          <w:szCs w:val="20"/>
        </w:rPr>
        <w:t>, спољну политику југословенске краљевине, југословенско-албанске односе у ХХ веку, југословенску политику на Блиском истоку, историју несврстаности, односе између социјалистичких земаља, односе између југословенске државе и западних земаља, настанак југословенске државе и улогу војних и политичких елита у југословенском друштву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страживао је и усавршавао се у Београду, Софији, Будимпешти, Љубљани, Прагу, Лондону, Паризу, Бриселу и Москви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лександар Животић је ангажован у настави на предмету Историја Југославије, који предаје студентима треће године студија историје. Упоредо с тим на модулу (четврта година студија) „Савремена историја“ предавао је студентима историје, али и колегама које студирају социологију и историје уметности курсеве „Југославија и међуратни свет“, „Југославија у Другом светском рату – сукобљене нације, вере и идеологије“, „Југословенска држава и њене елите“, „Југословенска држава и идеје 20.века“. Предавао је и на курсу „Културна историја Југославије“ који су похађали студенти етнологије и антропологије. Колега Животић, такође, изводи наставу и на мастер и докторским студијама. Његов рад је позитивно оцењен од стране студената оценама које се крећу у распону од 4,67 до 5,00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мајући све наведено у виду, слободни смо да </w:t>
      </w:r>
      <w:r>
        <w:rPr>
          <w:rFonts w:cs="Times New Roman" w:ascii="Times New Roman" w:hAnsi="Times New Roman"/>
          <w:sz w:val="20"/>
          <w:szCs w:val="20"/>
        </w:rPr>
        <w:t>Изборном већу Филозофског факултета у Београду најтоплије препоручимо да усвоји наш реферат и колегу доц. др Александра Животић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едложи за избор у звање </w:t>
      </w:r>
      <w:r>
        <w:rPr>
          <w:rFonts w:cs="Times New Roman" w:ascii="Times New Roman" w:hAnsi="Times New Roman"/>
          <w:sz w:val="20"/>
          <w:szCs w:val="20"/>
        </w:rPr>
        <w:t>ВАНРЕДНОГ ПРОФЕСОРА за ужу научну област Историја Југославије, са пуним радним временом, на одређено време од пет година. Напомињемо да је у питању млади историчар од кога тек треба очекивати резултате који ће доприносити критичком сагледавању прошлости, напретку науке и рационализацији друштвене свести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Београд, 9.1.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Милан Ристовић, редовни профес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Филозофски факул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Миле Бјелајац, научни саветни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Институт за новију историју Србиј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Драган Богетић, научни саветни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Институт за савремену историју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Мира Радојевић, ванредни профес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Филозофски факул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Љубодраг Димић, редовни професор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Филозофски факул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(писац реферата)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b w:val="false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9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1-26T12:49:00Z</dcterms:modified>
  <cp:revision>2</cp:revision>
  <dc:subject/>
  <dc:title/>
</cp:coreProperties>
</file>