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sz w:val="24"/>
          <w:szCs w:val="24"/>
          <w:lang w:val="de-DE"/>
        </w:rPr>
        <w:t xml:space="preserve">IZBORNOM VEĆU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t>FILOZOFSKOG FAKULTETA</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t>UNIVERZITETA U BEOGRADU</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lang w:val="de-DE"/>
        </w:rPr>
      </w:r>
    </w:p>
    <w:p>
      <w:pPr>
        <w:pStyle w:val="Normal"/>
        <w:jc w:val="both"/>
        <w:rPr>
          <w:lang w:val="sr-Latn-CS"/>
        </w:rPr>
      </w:pPr>
      <w:r>
        <w:rPr>
          <w:lang w:val="sr-Latn-CS"/>
        </w:rPr>
      </w:r>
    </w:p>
    <w:p>
      <w:pPr>
        <w:pStyle w:val="Normal"/>
        <w:jc w:val="both"/>
        <w:rPr/>
      </w:pPr>
      <w:r>
        <w:rPr>
          <w:lang w:val="sr-Latn-CS"/>
        </w:rPr>
        <w:t xml:space="preserve">          </w:t>
      </w:r>
      <w:r>
        <w:rPr>
          <w:lang w:val="sr-Latn-CS"/>
        </w:rPr>
        <w:t xml:space="preserve">Odlukom Izbornog veća Filozofskog fakulteta u Beogradu od 22. 12. 2016. izabrani smo u komisiju za pripremu izveštaja za izbor u zvanje i radno mesto redovnog profesora za užu naučnu oblast OPŠTA FILOZOFIJA, sa težištem istraživanja ESTETIKA, sa punim radnim vremenom. Na konkurs objavljen u listu „Poslovi“ 21. 12. 2016. prijavio se samo jedan kandidat, dr Nebojša Grubor. Posle uvida u biografiju, bibliografiju i sadržaj radova, imamo čast da Izbornom veću podnesemo sledeći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bCs/>
          <w:lang w:val="sr-Latn-CS"/>
        </w:rPr>
        <w:t>IZVEŠTAJ</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1. Osnovni biografski i bibliografski podaci</w:t>
      </w:r>
    </w:p>
    <w:p>
      <w:pPr>
        <w:pStyle w:val="Normal"/>
        <w:jc w:val="both"/>
        <w:rPr>
          <w:b/>
          <w:b/>
          <w:lang w:val="sr-Latn-CS"/>
        </w:rPr>
      </w:pPr>
      <w:r>
        <w:rPr>
          <w:b/>
          <w:lang w:val="sr-Latn-CS"/>
        </w:rPr>
      </w:r>
    </w:p>
    <w:p>
      <w:pPr>
        <w:pStyle w:val="Normal"/>
        <w:jc w:val="both"/>
        <w:rPr/>
      </w:pPr>
      <w:r>
        <w:rPr>
          <w:b/>
          <w:lang w:val="sr-Latn-CS"/>
        </w:rPr>
        <w:t xml:space="preserve">         </w:t>
      </w:r>
      <w:r>
        <w:rPr>
          <w:lang w:val="sr-Latn-CS"/>
        </w:rPr>
        <w:t>Na konkurs se prijavio jedan kandidat: Dr. Nebojša Grubor, dosadašnji vanredni profesor na predmetu estetika na Odeljenju za filozofiju Filozofskog fakulteta u Beogradu..</w:t>
      </w:r>
    </w:p>
    <w:p>
      <w:pPr>
        <w:pStyle w:val="Normal"/>
        <w:jc w:val="both"/>
        <w:rPr/>
      </w:pPr>
      <w:r>
        <w:rPr>
          <w:lang w:val="sr-Latn-CS"/>
        </w:rPr>
        <w:t xml:space="preserve">         </w:t>
      </w:r>
      <w:r>
        <w:rPr>
          <w:lang w:val="sr-Latn-CS"/>
        </w:rPr>
        <w:t>Nebojša Grubor je rodjen 1971. godine u Pančevu, gde je završio osnovnu školu i gimnaziju. Na Filozofskom fakultetu u Beogradu je 1997. diplomirao filozofiju (prosečna ocena 9,94). Poslediplomske studije iz estetike na Odeljenju za filozofiju Filozofskog fakulteta u Beogradu završio je 2003. godine, a 2007. godine na istom fakultetu je odbranio doktorsku disertaciju. U periodu od 1998. do 1999. godine bio je stipendista Ministarstva za nauku i tehnologiju Republike Srbije, od 1999. godine radi, najpre, kao asistemt-pripravnik, od 2004. kao asistent, od 2007. kao docent, a od 2012. kao vanredni profesor na Odeljenju za filozofiju na Filozofskom fakultetu u Beogradu.</w:t>
      </w:r>
    </w:p>
    <w:p>
      <w:pPr>
        <w:pStyle w:val="Normal"/>
        <w:jc w:val="both"/>
        <w:rPr/>
      </w:pPr>
      <w:r>
        <w:rPr>
          <w:lang w:val="sr-Latn-CS"/>
        </w:rPr>
        <w:t xml:space="preserve">          </w:t>
      </w:r>
      <w:r>
        <w:rPr>
          <w:lang w:val="sr-Latn-CS"/>
        </w:rPr>
        <w:t>Uz prijavu na konkurs Nebojša Grubor je priložio dve monografije, 12 naučnih radova, jedan rad objavljen u apstraktu i jedan stručan rad. U izveštaju  ćemo se osvrnuti na tekst njegovih monografija i važnije naučne radove koji su objavljeni posle izbora Nebojše Grubora u sadašnje zvanj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lang w:val="sr-Latn-CS"/>
        </w:rPr>
        <w:t>2. Analiza radova</w:t>
      </w:r>
    </w:p>
    <w:p>
      <w:pPr>
        <w:pStyle w:val="Normal"/>
        <w:jc w:val="both"/>
        <w:rPr>
          <w:b/>
          <w:b/>
          <w:lang w:val="sr-Latn-CS"/>
        </w:rPr>
      </w:pPr>
      <w:r>
        <w:rPr>
          <w:b/>
          <w:lang w:val="sr-Latn-CS"/>
        </w:rPr>
      </w:r>
    </w:p>
    <w:p>
      <w:pPr>
        <w:pStyle w:val="Normal"/>
        <w:jc w:val="both"/>
        <w:rPr/>
      </w:pPr>
      <w:r>
        <w:rPr>
          <w:lang w:val="sr-Latn-CS"/>
        </w:rPr>
        <w:t xml:space="preserve">          </w:t>
      </w:r>
      <w:r>
        <w:rPr>
          <w:lang w:val="sr-Latn-CS"/>
        </w:rPr>
        <w:t>Prva monografija Nebojše Grubora</w:t>
      </w:r>
      <w:r>
        <w:rPr>
          <w:i/>
          <w:iCs/>
          <w:lang w:val="sr-Latn-CS"/>
        </w:rPr>
        <w:t xml:space="preserve"> Kant i zasnivanje moderne estetike. O osećaju prosudjivanja svrhovite forme lepog predmeta </w:t>
      </w:r>
      <w:r>
        <w:rPr>
          <w:lang w:val="sr-Latn-CS"/>
        </w:rPr>
        <w:t>(Draslar, Beograd, 2016) predstavlja raspravu o Kantovoj estetici, ali i razmatranje odnosa Kantove estetičke misli i nekih savremenih estetičkih problema.</w:t>
      </w:r>
    </w:p>
    <w:p>
      <w:pPr>
        <w:pStyle w:val="Normal"/>
        <w:jc w:val="both"/>
        <w:rPr>
          <w:lang w:val="sr-Latn-CS"/>
        </w:rPr>
      </w:pPr>
      <w:r>
        <w:rPr>
          <w:lang w:val="sr-Latn-CS"/>
        </w:rPr>
        <w:t xml:space="preserve">          </w:t>
      </w:r>
      <w:r>
        <w:rPr>
          <w:lang w:val="sr-Latn-CS"/>
        </w:rPr>
        <w:t xml:space="preserve">Knjiga se sastoji iz dva poglavlja, a svako poglavlje je podeljeno na podpoglavlja. Prvo poglavlje nosi naziv „Kant i mentalistička paradigma u filozofiji i filozofskoj estetici“ (str. 11-43), a drugo „Kantovo zasnivanje moderne estetike“ (str. 43-14). Pristupajući razmatranju Kantovih estetičkih ideja, Grubor u prvom poglavlju najpre skreće pažnju na smisao i značaj Kantove filozofije kao klasične moderne filozofske koncepcije, ali i stanovišta koje najavljuje savremenu filozofiju. Prihvatajući ideju Herberta Šnedelbaha, po kome u istoriji zapadne filozofije postoje tri dominantne paradigme: ontološka (čiji bi glavni, karakteristični predstavnici bili Platon i Aristotel), mentalistička (Dekart i Kant) i lingvistička (Vitgenštajn), i sledeći Šnedelbahovo opšte shvatanje moderne filozofije, Grubor pokušava da pokaže kako se u njega mogu uklopiti Kantova razmatranja o lepom i umetnosti i u kom smislu je Kantova estetika zauzima centralni položaj unutar moderne estetike, kao i na koji način Kantova estetička koncepcija nasledjuje problem odnosa empirističke i racionalističke estetike i priprema estetiku nemačkog idelizma. Takodje pokazuje na koji način se u Kantovoj estetici mogu prepoznati osnovni tokovi moderne estetičke misli kao što su: autonomizacija i subjektivizacija estetike, detronozacija lepog i intronizacija umetnosti. </w:t>
      </w:r>
    </w:p>
    <w:p>
      <w:pPr>
        <w:pStyle w:val="Normal"/>
        <w:ind w:firstLine="708"/>
        <w:jc w:val="both"/>
        <w:rPr>
          <w:lang w:val="sr-Latn-CS"/>
        </w:rPr>
      </w:pPr>
      <w:r>
        <w:rPr>
          <w:lang w:val="sr-Latn-CS"/>
        </w:rPr>
        <w:t xml:space="preserve">U drugom poglavlju, Nebojša Grubor razmatra najpre osnovni problem Kantove estetike (str. 43-66), zatim, Kantovu teoriju estetkog iskustva (str. 66-106) i napokon Kantovu teoriju estetskog predmeta (str. 106-145). U pogledu odredjenja osnovnog problema Kantove estetike komentatori i tumači Kanta se suočavaju sa zahtevom da najpre preciziraju pojam estetike i esteskog kojim se služi Kant. Grubor pokazuje kako se, nasuprot transcendentalnoj estetici kao nauci o čistim formama opažanja prostora i vremena, koja je sastavni deo Kantove </w:t>
      </w:r>
      <w:r>
        <w:rPr>
          <w:i/>
          <w:lang w:val="sr-Latn-CS"/>
        </w:rPr>
        <w:t>Kritike čistog uma</w:t>
      </w:r>
      <w:r>
        <w:rPr>
          <w:lang w:val="sr-Latn-CS"/>
        </w:rPr>
        <w:t xml:space="preserve">, u </w:t>
      </w:r>
      <w:r>
        <w:rPr>
          <w:i/>
          <w:lang w:val="sr-Latn-CS"/>
        </w:rPr>
        <w:t>Kritici moći sudjenja</w:t>
      </w:r>
      <w:r>
        <w:rPr>
          <w:lang w:val="sr-Latn-CS"/>
        </w:rPr>
        <w:t xml:space="preserve"> govori o pojmu estetskog u smislu estetskih sudova odnosno stavova u kojima se o predmetima nešto tvrdi s obzirom na osećaj zadovoljstva ili nezadovoljstva koji u nama ti predmeti izazivaju. Osnovno pitanje Kantove estetike u skladu sa tim je pitanje da li postoje estetski sudovi a priori, dakle oni sudovi u kojima se može unapred i pre faktičkog slaganja svih koji sude o predmetu tvrditi da nam se predmet dopada i da smatramo da je lep. To je problem tzv. dedukcije suda ukusa i u naredna dva podpoglavlja taj problem se analizira kako sa strane teorije estetskog iskustva, tako i sa strane teorije estetskog predmeta. Odredjenje estetskog iskustva unutar Kantove estetike fokusira se na pitanje da li u sudu ukusa prosudjivanje predmeta prethodi osećanju zadovoljstva, ili osećaj zadovoljstva prethodi prosudjivanju predmeta. U razmatranju  ovog pitanja pored imanentne interpretacije Kantove misli, Grubor se s merom okreće nekim od uticajnijih interpretacija Kantove estetike (H. Elison, P. Gajer, H. Ginsborg), pokušavajući da u problematici drugog momenta suda ukusa i pre svega devetog paragrafa </w:t>
      </w:r>
      <w:r>
        <w:rPr>
          <w:i/>
          <w:lang w:val="sr-Latn-CS"/>
        </w:rPr>
        <w:t xml:space="preserve">Kritike moći sudjenja </w:t>
      </w:r>
      <w:r>
        <w:rPr>
          <w:lang w:val="sr-Latn-CS"/>
        </w:rPr>
        <w:t>rekonstruiše osnovne karakteristike fenomena estetskog iskustva. U pododeljku posvećenom Kantovoj teoriji estetskog predmeta Grubor je dao odgovor na niz veoma teških pitanja i problema vezanih za Kantovu estetiku, kao što su problem ispravnog razumevanja pojma subjektivne i formalne svrhovitosti, problem dedukcije suda ukusa kao i pitanje o tome kako bi trebalo tumačiti Kantovu tezu o idealizmu svrhovitosti. Njegovo razmatranje ide u pravcu teze da naša sposobnost prosudjivanja lepog mora da poseduje predmetno uporište, ali to uporište ne predstavlja oslonac estetičkom realizmu svrhovitosti, već estetičkom idealizmu koji, pak, predstavlja izlaz iz potpuno subjektivističkog tumačenja Kantove estetičke pozicije. Kantov rafiniran oblik estetičkog idealizama svrhovitosti, nam govori kako recepcija lepog predmeta predstavlja ujedno pokretanje sponatnog procesa slobodne igre razuma i uobrazulje, na osnovu koje u krajnjoj lininji nastaje osećaj zadovoljstva i prosudjivanje lepog predmeta.</w:t>
      </w:r>
    </w:p>
    <w:p>
      <w:pPr>
        <w:pStyle w:val="Normal"/>
        <w:jc w:val="both"/>
        <w:rPr>
          <w:lang w:val="sr-Latn-CS"/>
        </w:rPr>
      </w:pPr>
      <w:r>
        <w:rPr>
          <w:lang w:val="sr-Latn-CS"/>
        </w:rPr>
        <w:t xml:space="preserve">           </w:t>
      </w:r>
      <w:r>
        <w:rPr>
          <w:lang w:val="sr-Latn-CS"/>
        </w:rPr>
        <w:t>U ovoj monografiji Nebojša Grubor je razmotrio niz značajnih tema Kantove estetike, sa ambicijom da doprinese adekvatnijem tumačenju Kantove estetičke misli, ali ništa manje i ambicijom da iz osobenog ugla osvetli neka aktuelna pitanja današnje estetike. Kant je jedan od filozofa kojima se s pravom stalno vraćamo, ne samo da bismo bolje razumeli njegovu misao, nego i da bismo bolje razumeli naše vlastite filozofske preokupacije. Tom intelektualnom naporu, svojstvenom većim filozofskim sredinama, Grubor je svojom knjigom dao značajan doprinos i utoliko je njeno objavljivanje važan datum za našu estetiku. U njegovoj monografiji nalazimo neke od odgovora na pitanje kako je Kantova estetička misao inkorporirana u našu savremenu estetičku misao i kulturu, i na koji način njegova estetika doprinost odgovru na pitanje: đta je i ko je čovek? Takodje, trebalo bi istaći da je knjiga nebojša Grubora u našoj sredini prva studija koja je u celini posvećena estetici jednog od najznačajnijih klasika filozofske misli – Imanuela Kanta.</w:t>
      </w:r>
    </w:p>
    <w:p>
      <w:pPr>
        <w:pStyle w:val="Normal"/>
        <w:jc w:val="both"/>
        <w:rPr/>
      </w:pPr>
      <w:r>
        <w:rPr>
          <w:lang w:val="sr-Latn-CS"/>
        </w:rPr>
        <w:t xml:space="preserve">            </w:t>
      </w:r>
      <w:r>
        <w:rPr>
          <w:lang w:val="sr-Latn-CS"/>
        </w:rPr>
        <w:t xml:space="preserve">Druga monografija Nebojše Grubora </w:t>
      </w:r>
      <w:r>
        <w:rPr>
          <w:i/>
          <w:lang w:val="sr-Latn-CS"/>
        </w:rPr>
        <w:t>Od estetičke egzaktnosti do metaestetičkopg skepticizma. Studije o savremenoj srpskoj estetici</w:t>
      </w:r>
      <w:r>
        <w:rPr>
          <w:lang w:val="sr-Latn-CS"/>
        </w:rPr>
        <w:t>, posvećena je analizi estetičkih koncepcija nekih od najpoznatijih srpskih estetičara A. Savić Rebac, M. Damnjanovića, M. Rankovića, M. Zurovca i S. Petrovića. Knjiga ima pet poglavlja.</w:t>
      </w:r>
    </w:p>
    <w:p>
      <w:pPr>
        <w:pStyle w:val="Normal"/>
        <w:jc w:val="both"/>
        <w:rPr>
          <w:sz w:val="28"/>
          <w:szCs w:val="28"/>
        </w:rPr>
      </w:pPr>
      <w:r>
        <w:rPr>
          <w:sz w:val="28"/>
          <w:szCs w:val="28"/>
          <w:lang w:val="sr-Latn-CS"/>
        </w:rPr>
        <w:t xml:space="preserve">          </w:t>
      </w:r>
      <w:r>
        <w:rPr>
          <w:lang w:val="sr-Latn-CS"/>
        </w:rPr>
        <w:t>U prvom poglavlju rukopisa naslovljenom</w:t>
      </w:r>
      <w:r>
        <w:rPr>
          <w:i/>
          <w:lang w:val="sr-Latn-CS"/>
        </w:rPr>
        <w:t xml:space="preserve"> Estetički klasicizam i interpretacija Platonove estetike – A. Savić Rebac </w:t>
      </w:r>
      <w:r>
        <w:rPr>
          <w:lang w:val="sr-Latn-CS"/>
        </w:rPr>
        <w:t xml:space="preserve">(s. 5-12). Grubor je polazeći od intepretacije Platonove estetike od strane Anice Savić Rebac (1892-1953) izneo na videlo način na koji ona shvata pojam estetike i njene osnovne estetičke intuicije i uverenja koja je nazvao estetičkim klasicizmom. Pokazao je da njeno shvatanje uske medjusobne pripadnosti teorije umetnosti i teorije lepote vode do zaključka o tzv. </w:t>
      </w:r>
      <w:r>
        <w:rPr/>
        <w:t xml:space="preserve">Platonovom paradoksu i do naizgled bizarnog odvajanju lepog i umetnosti kod Platona. Grubor tumači i zanimljive pokušaje A. Savić Rebac da Platona pokaže kao teoretičara odredjenih pravaca moderne odnosno savremene umetnosti. </w:t>
      </w:r>
    </w:p>
    <w:p>
      <w:pPr>
        <w:pStyle w:val="Normal"/>
        <w:jc w:val="both"/>
        <w:rPr/>
      </w:pPr>
      <w:r>
        <w:rPr>
          <w:sz w:val="28"/>
          <w:szCs w:val="28"/>
        </w:rPr>
        <w:t xml:space="preserve">         </w:t>
      </w:r>
      <w:r>
        <w:rPr/>
        <w:t xml:space="preserve">U drugom poglavlju </w:t>
      </w:r>
      <w:r>
        <w:rPr>
          <w:i/>
        </w:rPr>
        <w:t xml:space="preserve">Problem metode u savremenoj estetici i projekat otvorene estetike – M. Damnjanović </w:t>
      </w:r>
      <w:r>
        <w:rPr/>
        <w:t>(s. 13-20)  Grubor se okrenuo estetici Milana Damnjanovića (1924-1994). On Damnjanovića vidi kao centralnu figuru počev od koje naši savremeni estetičari postavljaju i rešavaju problem prirode estetičkih isrtraživanja.  Damnjanović tipološki odredjuje nekoliko mogućih odgovora na pitanje da li je estetika nauka ili filozofija, ali njegovo sopstveno stanovište se sastoji u projektu otvorene estetike, koja je otvorena za promene u području umetnosti, pri čemu fenomen umetnosti u velikoj meri odredjuje pristup primeren čitavoj sferi estetskog.</w:t>
      </w:r>
    </w:p>
    <w:p>
      <w:pPr>
        <w:pStyle w:val="Normal"/>
        <w:jc w:val="both"/>
        <w:rPr/>
      </w:pPr>
      <w:r>
        <w:rPr/>
        <w:t xml:space="preserve">         </w:t>
      </w:r>
      <w:r>
        <w:rPr/>
        <w:t xml:space="preserve">U trećem poglavlju pod nazivom </w:t>
      </w:r>
      <w:r>
        <w:rPr>
          <w:i/>
        </w:rPr>
        <w:t xml:space="preserve">Estetička egzaktnost i ambivalencija estetskog – M. Ranković </w:t>
      </w:r>
      <w:r>
        <w:rPr/>
        <w:t xml:space="preserve">(s. 21-32) Grubor je razmotrio na koji se način Milan Ranković (1932-2012) suočio sa problemom metode estetičkih istraživanja. Rankovićevi pojmovi estetičke egzaktnosti i estetičke verifikacije imaju zadatak da odgovore na izazov tematizacije fenomena estetskog i ujedno pokušaju da dovedu u unutrašnju vezu teorijsko-estetičku refleksiju i estetski senzibilitet i doživljaj. </w:t>
      </w:r>
    </w:p>
    <w:p>
      <w:pPr>
        <w:pStyle w:val="Normal"/>
        <w:jc w:val="both"/>
        <w:rPr/>
      </w:pPr>
      <w:r>
        <w:rPr>
          <w:sz w:val="28"/>
          <w:szCs w:val="28"/>
        </w:rPr>
        <w:t xml:space="preserve">       </w:t>
      </w:r>
      <w:r>
        <w:rPr/>
        <w:t xml:space="preserve">U poglavlju pod nazivom </w:t>
      </w:r>
      <w:r>
        <w:rPr>
          <w:i/>
        </w:rPr>
        <w:t>Estetički perspektivizam i centralni položaj lepog u estetici – M. Zurovac</w:t>
      </w:r>
      <w:r>
        <w:rPr/>
        <w:t xml:space="preserve"> (s. 33-43) autor objašnjava Zurovčevo shvatanje pojma, predmeta i metode estetike. Pokazuje kako je M. Zurovac (1941) kritikujući pozitivno-naučni pristup u estetici, pokazao u čemu se sastoji neophodnost utemeljenja filozofskog pristupa fenomenu umetnosti. Stanovište estetičkog perspektivizma, koje sledi M. Zurovac, predstavlja izraz nesavladivih granica koje su postavljene čovekovom mišljenju i saznanju i koje se odnose i na fenomene umetnosti i lepog koji čine okosnicu područja estetskog.  </w:t>
      </w:r>
    </w:p>
    <w:p>
      <w:pPr>
        <w:pStyle w:val="Normal"/>
        <w:jc w:val="both"/>
        <w:rPr/>
      </w:pPr>
      <w:r>
        <w:rPr>
          <w:sz w:val="28"/>
          <w:szCs w:val="28"/>
        </w:rPr>
        <w:t xml:space="preserve">        </w:t>
      </w:r>
      <w:r>
        <w:rPr/>
        <w:t xml:space="preserve">U poslednjem poglavlju pod nazivom </w:t>
      </w:r>
      <w:r>
        <w:rPr>
          <w:i/>
        </w:rPr>
        <w:t>Metaestetički skepticizam i autonomija umetnosti – S. Petrović</w:t>
      </w:r>
      <w:r>
        <w:rPr/>
        <w:t xml:space="preserve"> (s. 44-63) Nebojša Grubor objašnjava Petrovićevu (1940) koncepciju metaestetike kao i Petrovićevo shvatanje autonomije umetnosti. Autor, izmedju ostalog pokazuje na koji način je estetička koncepcija Sretena Petrovića komplementarna sa humanističkim shvatanjem umetnosti i odbranom njenog istinskog emancipatornog sadražaja.  </w:t>
      </w:r>
    </w:p>
    <w:p>
      <w:pPr>
        <w:pStyle w:val="Normal"/>
        <w:jc w:val="both"/>
        <w:rPr>
          <w:lang w:val="sr-Latn-CS"/>
        </w:rPr>
      </w:pPr>
      <w:r>
        <w:rPr>
          <w:sz w:val="28"/>
          <w:szCs w:val="28"/>
        </w:rPr>
        <w:t xml:space="preserve">            </w:t>
      </w:r>
      <w:r>
        <w:rPr/>
        <w:t xml:space="preserve">U knjizi </w:t>
      </w:r>
      <w:r>
        <w:rPr>
          <w:i/>
        </w:rPr>
        <w:t xml:space="preserve">Od estetičke egzaktnosti do metaestetičkog skepticizma </w:t>
      </w:r>
      <w:r>
        <w:rPr/>
        <w:t>Nebojša Grubor je razmotrio niz savremenih teorija srpskih estetičara u pogledu pitanja o pojmu, predmetu i metodi estetičkih istraživanja. Ova pitanja su raspravljana kako imanentnom analizom koncepcija A. Savić Rebac, M. Damnjanovića, M. Rankovića, M. Zurovca i S. Petrovića, tako i dovodjenjem u vezu sa prominetnim savremenim estetičkim stanovištima M. Hajdegera, H. G. Gadamera, R. Bubnera, D. Henriha i drugih. Pri tome je autor sledio pre svega problemsko-estetički interes: razjasniti shvatanje pojma, predmeta i metode estetičkih istraživanja, a ne zahtev za iscrpnim istorijsko estetičkim referisanjem o koncepcijama naših estetičara. Pokazao je kako estetičke ideje naših vodećih estetičara predstavljaju istinski hermeneutički problem i velik izazov za interpretatore savremene estetike. Takodje je pokazao kako su teorijska stanovišta naših istaknutih estetičara ukolopljena u magistralne tokove zapadnoevropske estetike i na koji način je kroz terijski rad naših mislilaca naša estetika dosegla evropski rang i nivo. Grubor je odabrao jedan poseban metodičko-tematski ugao posmatranja savremene srpske filozofske estetike i objašnjenje na koji način i u kom smislu su estetičke teorije savremenih srpskih estetičara prepletene sa osnovnih tokovima savremene evropske estetičke misli.</w:t>
      </w:r>
      <w:r>
        <w:rPr>
          <w:lang w:val="sr-Latn-CS"/>
        </w:rPr>
        <w:t xml:space="preserve"> Njegova knjiga je korisnaonima koje zanima savremena srpska estetika, a posebno filozofska teorija umetnosti i lepote nekih od naših najprominetnijih estetičara. U tekstu knjige vredni doprinosi odgovoru na pitanja o tome na koji je način naša savremena estetička misao inkorporirana u savremenu evropsku estetičku misao i kulturu. </w:t>
      </w:r>
    </w:p>
    <w:p>
      <w:pPr>
        <w:pStyle w:val="Normal"/>
        <w:ind w:firstLine="708"/>
        <w:jc w:val="both"/>
        <w:rPr/>
      </w:pPr>
      <w:r>
        <w:rPr>
          <w:lang w:val="sr-Latn-CS"/>
        </w:rPr>
        <w:t xml:space="preserve">Ostali radovi Nebojše Grubora, izuzimajući one koji su već ušli u sadržaj njegovih monografija, mogu se podeliti u dve osnovne grupe: to su četiri rada posvećena antičkoj („Tragičko zadovoljstvo: Aristotelova teorija estetskog iskustva“),  modernoj („Baumgartenovo zasnivanje moderne estetike“, „Hegelovo utemeljenje estetike putem odredjenja kulturno-povesne funkcije umetnosti“) i savremenoj estetici („Hermenutika ukusa. Gadamerova kritika Kantove estetike u </w:t>
      </w:r>
      <w:r>
        <w:rPr>
          <w:i/>
          <w:lang w:val="sr-Latn-CS"/>
        </w:rPr>
        <w:t>Istini i metodi</w:t>
      </w:r>
      <w:r>
        <w:rPr>
          <w:lang w:val="sr-Latn-CS"/>
        </w:rPr>
        <w:t>“) , s jedne strane, i radovi posvećeni Hajdegerovoj filozofiji (od kojih posebno pominjemo tri „Uloga umetnosti u epohi moderne tehnike“, „Hajdegerovo shvatanje vajarstva“ i „Iskustvo jezika. Metodsko i teamatsko-predmetno značenje Hajdegerove analize odnosa mišljenja, pesništva i jezika“), s druge strane. Kao i monografije o Kantovoj estetici i savremenoj srpskoj estetici, tako i ove radove, u celini gledano, odlikuje jasnoća izlaganja, dobro poznavanje i korišćenje sekundarne literature i sposobnost da se izdvoji neki važan problem i razmotri na filozofski relevantan način, s iznošenjem odgovarajuće argumentacije. Mi se ovde nećemo zadržati na svim ovim radovima, već ćemo se osvrnuti samo na tri rada za koje nam se čini da najbolje reprezentuju i filozofske preokupacije i postignute rezultate Nebojše Grubora.</w:t>
      </w:r>
    </w:p>
    <w:p>
      <w:pPr>
        <w:pStyle w:val="Normal"/>
        <w:jc w:val="both"/>
        <w:rPr>
          <w:lang w:val="sr-Latn-CS"/>
        </w:rPr>
      </w:pPr>
      <w:r>
        <w:rPr>
          <w:lang w:val="sr-Latn-CS"/>
        </w:rPr>
        <w:t xml:space="preserve">            </w:t>
      </w:r>
      <w:r>
        <w:rPr>
          <w:lang w:val="sr-Latn-CS"/>
        </w:rPr>
        <w:t>U radu „Baumgartenovo zasnivanje moderne estetike“ (</w:t>
      </w:r>
      <w:r>
        <w:rPr>
          <w:i/>
          <w:lang w:val="sr-Latn-CS"/>
        </w:rPr>
        <w:t xml:space="preserve">Filozofija i društvo </w:t>
      </w:r>
      <w:r>
        <w:rPr>
          <w:lang w:val="sr-Latn-CS"/>
        </w:rPr>
        <w:t xml:space="preserve">2015, br. 3, str. 599-616) Nebojša Grubor mentalističku paradigme u filozofiji posmatra kao misaonu pozadinu Baumgartenove filzofije i estetike, zatim razmatra niz Baumgartenovih definicija estetike kao filozofske discipline počev od </w:t>
      </w:r>
      <w:r>
        <w:rPr>
          <w:i/>
          <w:lang w:val="sr-Latn-CS"/>
        </w:rPr>
        <w:t xml:space="preserve">Meditacija o nekim aspektima pesničkog dela </w:t>
      </w:r>
      <w:r>
        <w:rPr>
          <w:lang w:val="sr-Latn-CS"/>
        </w:rPr>
        <w:t xml:space="preserve">(1735), preko </w:t>
      </w:r>
      <w:r>
        <w:rPr>
          <w:i/>
          <w:lang w:val="sr-Latn-CS"/>
        </w:rPr>
        <w:t xml:space="preserve">Metafizike </w:t>
      </w:r>
      <w:r>
        <w:rPr>
          <w:lang w:val="sr-Latn-CS"/>
        </w:rPr>
        <w:t xml:space="preserve">(1739) do </w:t>
      </w:r>
      <w:r>
        <w:rPr>
          <w:i/>
          <w:lang w:val="sr-Latn-CS"/>
        </w:rPr>
        <w:t>Estetike</w:t>
      </w:r>
      <w:r>
        <w:rPr>
          <w:lang w:val="sr-Latn-CS"/>
        </w:rPr>
        <w:t xml:space="preserve"> (1750) i na kraju objašnjava Baumgartenovu definiciju estetike polazeći od Lajbnicovog učenja o stupnjevima saznanja. Definicije estetike koje je Baumgarten ponudio (1) estetika kao nauka o čulnom saznanju, (2) teorija slobodnih umetnosti, (3) niža teorija saznanja, (4) veština lepog mišljenja i (5) veština/umetnost analogona umu, utemeljene su u sistemu Baumgartenove metafizike odnosno upućuju na nižu saznajnu sposobnost koju unutar metafizike obradjuje emprijska psihologija. Baumgartenova osnovna definicija estetike kao teorije čulnog saznanja, gotovo samorazumljivo se nadovezuje na Lajbnicovo razlkovanje tamnih i jasnih predstava, kao i razlikovanje jasnih konfuznih i jasnih razgovetnih, ali ona takodje počiva na modifikaciji Lajbnicovog učenja. Baumgarten, naime, principijelnije razgraničava jasne i nerazgovetne od jasnih i razgovetnih predstava, i uvodi princi razlikovanja ekstenzivne i intenzivne jasnoće predstava. Na taj način mu polazi za rukom da području naših tamnih i jasnih, ali nerazgovetnih, konfuznih predstava odnosno području estetkog osigura samostalnost i princip ekstenzivne jasnosti, naspram područja logičkog, odnosno područja jasnih i razugovenih odnsno intenzivno jasnih predstava. Ovo razlikovanje, pokazuje nam Grubor, predstavlja temelj Baugartenovog zasnivanja estetike kao samostalne filozofske discipline.</w:t>
      </w:r>
    </w:p>
    <w:p>
      <w:pPr>
        <w:pStyle w:val="Normal"/>
        <w:jc w:val="both"/>
        <w:rPr>
          <w:lang w:val="sr-Latn-CS"/>
        </w:rPr>
      </w:pPr>
      <w:r>
        <w:rPr>
          <w:lang w:val="sr-Latn-CS"/>
        </w:rPr>
        <w:t xml:space="preserve">             </w:t>
      </w:r>
      <w:r>
        <w:rPr>
          <w:lang w:val="sr-Latn-CS"/>
        </w:rPr>
        <w:t>U radu „Hegelovo utemeljenje estetike putem odredjenja kulturno-povesne funkcije umetnosti“ (</w:t>
      </w:r>
      <w:r>
        <w:rPr>
          <w:i/>
          <w:iCs/>
          <w:lang w:val="sr-Latn-CS"/>
        </w:rPr>
        <w:t>Filozofija i društvo</w:t>
      </w:r>
      <w:r>
        <w:rPr>
          <w:iCs/>
          <w:lang w:val="sr-Latn-CS"/>
        </w:rPr>
        <w:t>, 2013, br. 1, str. 199-211</w:t>
      </w:r>
      <w:r>
        <w:rPr>
          <w:lang w:val="sr-Latn-CS"/>
        </w:rPr>
        <w:t xml:space="preserve">) Nebojša Grubor je sledeći interpretacije A. Getman-Zifert, pokušao da pronadje teorijski ključ za razumevanje Hegelovih monumentalnih predavanja o estetici. Prema Gruborovom mišljenju, Hegel je prvi mislilac koji je čitavu estetičku refeleksiju sasvim ekplicitno i nedvosmisleno skrenuo na put filozofije umetnosti.  Pokazao na koji način je kod Hegela umetnost shvaćena kao jedan od suštinskih momenata ljudske kulture i opažaju primereno tumačenje sveta. Grubor pokazuje na koji način je Hegelu pošlo za rukom da artikuliše novu ulogu umetnosti u svetu. Umetničko delo je za Hegela predstava (oblik, forma) predstave (sadržaja, jednog već struktuiranog iskustva svesti, pogleda na svet). Poenta Hegelovog shvatanja umetnosti sastoji se u koncepciji umetničkog dela kao ideala. Umetničko delo je ideal, u umetničkom delu kao oblikovanoj predstavi, način na koji sebe razumemo i predstavljamo u povesnom i kulturnom svetu stupa u egzistenciju. Takodje, Hegelova misao o kraju umetnosti se u skladu sa koncepcijom umetničkog dela kao povesno uslovljenog ideala, može razumeti na sledeći način: umetnost nema doduše, kao nekad u antičkom polisu, povesno-oblikujuću i za svakodnevni život presudnu funciju, ali, u modernom svetu, ipak predstavlja medijum refleksije koji se u savremenoj kulturi ne može nadomestiti drugim tipovima iskustva.  </w:t>
      </w:r>
    </w:p>
    <w:p>
      <w:pPr>
        <w:pStyle w:val="Normal"/>
        <w:jc w:val="both"/>
        <w:rPr>
          <w:lang w:val="sr-Latn-CS"/>
        </w:rPr>
      </w:pPr>
      <w:r>
        <w:rPr>
          <w:lang w:val="sr-Latn-CS"/>
        </w:rPr>
        <w:t xml:space="preserve">         </w:t>
      </w:r>
      <w:r>
        <w:rPr>
          <w:lang w:val="sr-Latn-CS"/>
        </w:rPr>
        <w:t xml:space="preserve">Najzad, u radu „Hermenutika ukusa. Gadamerova kritika Kantove estetike u </w:t>
      </w:r>
      <w:r>
        <w:rPr>
          <w:i/>
          <w:lang w:val="sr-Latn-CS"/>
        </w:rPr>
        <w:t>Istini i metodi</w:t>
      </w:r>
      <w:r>
        <w:rPr>
          <w:lang w:val="sr-Latn-CS"/>
        </w:rPr>
        <w:t>“  (</w:t>
      </w:r>
      <w:r>
        <w:rPr>
          <w:i/>
          <w:iCs/>
          <w:lang w:val="sr-Latn-CS"/>
        </w:rPr>
        <w:t>Theoria</w:t>
      </w:r>
      <w:r>
        <w:rPr>
          <w:lang w:val="sr-Latn-CS"/>
        </w:rPr>
        <w:t xml:space="preserve">, 2016, br. 3, str. 22-33) Nebojša Grubor sledi stanovište prema kom Gadamerova interpretacija Kantove estetike predstavlja uvod u Gadamerovo shvatanje umetnosti u </w:t>
      </w:r>
      <w:r>
        <w:rPr>
          <w:i/>
          <w:lang w:val="sr-Latn-CS"/>
        </w:rPr>
        <w:t>Istini i metodi</w:t>
      </w:r>
      <w:r>
        <w:rPr>
          <w:lang w:val="sr-Latn-CS"/>
        </w:rPr>
        <w:t xml:space="preserve"> (1960). Zastupa se teza da Gadamerovo tuačenje Kantove estetike ima dva važna moenta. Prvi se sastoji u gadamerovoj kritici Kantovog sužavanja smisla i znaćenja pojma ukusa, a drugi se sastoji u Gadamerovom tuačenju činjenice da Kantova teorija ukusa otvara put hegelovski koncipiranoj filozofiji umetnosti. Drugim rečima, Grubor zastupa tezu prema kojoj Gadamerova inteerpretacije kantove estetike, a posebno Kantove teorije ukusa,  ne predstavlja samo otklon od kantovskog sužavanja pojma ukusa, već i utiranje puta Gadamerovoj sopstvenoj, hegelovski obojenoj filozofiji umetnost. Gadamerovo tumačenje Kantovog subjektiviranja estetike, predstavlja, prema ovo tumačenju, most izmedju humanističke tradicije s jedne strane i Gadamerove sopstvene hermeneutike s druge strane, i time neizostavan akspekt Gadamerovog projekta savremene filozofske hermeneutike.  </w:t>
      </w:r>
    </w:p>
    <w:p>
      <w:pPr>
        <w:pStyle w:val="Normal"/>
        <w:jc w:val="both"/>
        <w:rPr>
          <w:lang w:val="sr-Latn-CS"/>
        </w:rPr>
      </w:pPr>
      <w:r>
        <w:rPr>
          <w:lang w:val="sr-Latn-CS"/>
        </w:rPr>
        <w:t xml:space="preserve">         </w:t>
      </w:r>
      <w:r>
        <w:rPr>
          <w:lang w:val="sr-Latn-CS"/>
        </w:rPr>
        <w:t xml:space="preserve">Sva tri rada pokazuju produbljeno poznavanje filozofske estetike i ključnih problemsko-istorijskih čvorišta ove filozofske discipline. Grubor je u svojim radovima koristio najnovija izdanja estetičkih i estetički relevatnih spisa Baumgartena i Hegela, i relevantnih interpretacija Gadameraove filozofije. U radovima su korišćeni tekstovi Baumgartenove, tek relativno nedavno sa latinskog integralno prevedene i kritički dvojezično priredjene </w:t>
      </w:r>
      <w:r>
        <w:rPr>
          <w:i/>
          <w:lang w:val="sr-Latn-CS"/>
        </w:rPr>
        <w:t>Estetike</w:t>
      </w:r>
      <w:r>
        <w:rPr>
          <w:lang w:val="sr-Latn-CS"/>
        </w:rPr>
        <w:t xml:space="preserve"> (2007) i </w:t>
      </w:r>
      <w:r>
        <w:rPr>
          <w:i/>
          <w:lang w:val="sr-Latn-CS"/>
        </w:rPr>
        <w:t>Metafizike</w:t>
      </w:r>
      <w:r>
        <w:rPr>
          <w:lang w:val="sr-Latn-CS"/>
        </w:rPr>
        <w:t xml:space="preserve"> (2011), a u slučaju Hegela tekstovi, takodje relativno nedavno objavljenih prepisa Hegelovih predavanja iz estetike ili filozofije umetnosti (2003, 2004 i 2005). Gruborovi naučni radovi suštinski doprinose razumevanju nekih od najvažnijih mislilaca i ideja iz istorije estetike.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3. Pedagoški rad</w:t>
      </w:r>
    </w:p>
    <w:p>
      <w:pPr>
        <w:pStyle w:val="Normal"/>
        <w:jc w:val="both"/>
        <w:rPr>
          <w:lang w:val="sr-Latn-CS"/>
        </w:rPr>
      </w:pPr>
      <w:r>
        <w:rPr>
          <w:lang w:val="sr-Latn-CS"/>
        </w:rPr>
        <w:tab/>
      </w:r>
    </w:p>
    <w:p>
      <w:pPr>
        <w:pStyle w:val="Normal"/>
        <w:jc w:val="both"/>
        <w:rPr>
          <w:lang w:val="sr-Latn-CS"/>
        </w:rPr>
      </w:pPr>
      <w:r>
        <w:rPr>
          <w:lang w:val="sr-Latn-CS"/>
        </w:rPr>
        <w:t xml:space="preserve">           </w:t>
      </w:r>
      <w:r>
        <w:rPr>
          <w:lang w:val="sr-Latn-CS"/>
        </w:rPr>
        <w:t>Nebojša Grubor je uspešno držao nastavu na predmetima Estetika I i II, Problemi savremene estetike, Istorija estetike (na master studijama) i Hermeneutička estetika (na doktorskim studijama) na Odeljenju za filozofiju Filozofskog fakulteta u Beogradu. Takodje je u proteklom periodu držao nastavu iz predmeta Uvod u estetiku na Filološkom fakultetu u Beogradu (2008-2011) i predmetima Estetika, Filozofija umetnosti i Istorija estetike na Filozofskom fakultetu u Novom Sadu (2010-2017). Bio je mentor tri odbranjene doktorske disertacije, a trenutno je mentor jedne disertacije koja je pred odbranom, i jedne čija je izrada u toku. Bio je mentor za više master, diplomskih i završnih radova i učestvovao je u brojnim komisijama za ocenu tih radova. Studenti su u postupku evaluacije njegov pedagoški rad ocenjivali visokim ocenama, na ukupno 18 evaluacija pojedinih kurseva od 2012. do 2016. odnosno izbora u sadašnje zvanje prosečna ukupna ocena je 4, 55.</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4.     Učešće na naučnim skupovima</w:t>
      </w:r>
    </w:p>
    <w:p>
      <w:pPr>
        <w:pStyle w:val="Normal"/>
        <w:jc w:val="both"/>
        <w:rPr>
          <w:b/>
          <w:b/>
          <w:lang w:val="sr-Latn-CS"/>
        </w:rPr>
      </w:pPr>
      <w:r>
        <w:rPr>
          <w:b/>
          <w:lang w:val="sr-Latn-CS"/>
        </w:rPr>
      </w:r>
    </w:p>
    <w:p>
      <w:pPr>
        <w:pStyle w:val="Normal"/>
        <w:jc w:val="both"/>
        <w:rPr/>
      </w:pPr>
      <w:r>
        <w:rPr>
          <w:lang w:val="sr-Latn-CS"/>
        </w:rPr>
        <w:t xml:space="preserve">           </w:t>
      </w:r>
      <w:r>
        <w:rPr>
          <w:lang w:val="sr-Latn-CS"/>
        </w:rPr>
        <w:t>Svoj naučni i pedagoški rad Nebojša Grubor je upotpunio učešćem na više filozofskih i, posebno, estetičkih skupova koji su se poslednjih godina održavali u našoj sredini, pre svega u oragnizaciji Estetičkog društva Srbije i Društva za antičke studije Srbije. Kao član Izvršnog odbora Estetičkog Društva Srbije (EDS), koji je ujedno programski i organizacioni odbor godišnjih naučnih skupova EDS-a, učestvovao je u pripremi i organizovanju redovnih godišnjih naučnih skupova EDS-a 2012, 2013, 2014, 2015. i 2016. godine. Od 2012. godine bio je kourednik tri zbornika radova EDS-a, tako da je svojim ukupnim učešćem u radu EDS-a dao značajan doprinos daljoj afirmaciji ovog uglednog i veoma aktivnog filozofskog društv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5. Angažovanje u razvoju nastave i drugih delatnosti Odeljenja i Fakulteta</w:t>
      </w:r>
    </w:p>
    <w:p>
      <w:pPr>
        <w:pStyle w:val="Normal"/>
        <w:jc w:val="both"/>
        <w:rPr>
          <w:b/>
          <w:b/>
          <w:lang w:val="sr-Latn-CS"/>
        </w:rPr>
      </w:pPr>
      <w:r>
        <w:rPr>
          <w:b/>
          <w:lang w:val="sr-Latn-CS"/>
        </w:rPr>
      </w:r>
    </w:p>
    <w:p>
      <w:pPr>
        <w:pStyle w:val="Normal"/>
        <w:jc w:val="both"/>
        <w:rPr>
          <w:lang w:val="sl-SI"/>
        </w:rPr>
      </w:pPr>
      <w:r>
        <w:rPr>
          <w:lang w:val="sr-Latn-CS"/>
        </w:rPr>
        <w:t xml:space="preserve">            </w:t>
      </w:r>
      <w:r>
        <w:rPr>
          <w:lang w:val="sr-Latn-CS"/>
        </w:rPr>
        <w:t xml:space="preserve">Nebojša Grubor </w:t>
      </w:r>
      <w:r>
        <w:rPr>
          <w:lang w:val="sl-SI"/>
        </w:rPr>
        <w:t xml:space="preserve">bio je član Komisije za naučnu i tehničku dokumentaciju Filozofskog fakulteta 2007-2009. Odeljenski koordinator za akreditaciju Odeljenja za filozofiju Filozofskog fakulteta u Beogradu 2008. Član sam komisije za nastavu Filozofskog fakulteta 2009.-2012. i potpredsednik iste komisije 2012.-2015 i član je aktuelne komisije za nastavu (2015.- ) takodje je predstavnik Odeljenja za filozofiju za ESPB i mobilnost studenata (2010.-). Bio je i član radne grupe za izradu predloga standarda obezbedjivanja kvaliteta i samovrednovanje Filozofskog fakulteta univerziteta u Beogradu (2011.).   </w:t>
      </w:r>
    </w:p>
    <w:p>
      <w:pPr>
        <w:pStyle w:val="Normal"/>
        <w:jc w:val="both"/>
        <w:rPr>
          <w:lang w:val="sl-SI"/>
        </w:rPr>
      </w:pPr>
      <w:r>
        <w:rPr>
          <w:lang w:val="sl-SI"/>
        </w:rPr>
        <w:t xml:space="preserve">        </w:t>
      </w:r>
      <w:r>
        <w:rPr>
          <w:lang w:val="sl-SI"/>
        </w:rPr>
        <w:t>Studente i doktorante Nebojša Grubor je uključivao u naučno-istraživački rad i pokušao da doprinese razvoju naučnog podmlatka: objavljivanje seminarskih radova koji zadovoljavaju naučne kriterijume, uključivanje studenata i doktoranata u rad naučnih skupova, pre svega Estetičkog društva Srbije, i objavljivanje njihovih naučnih radova u časopisima i zbornicima radova, kao i rad sa studentima na prevodjenju tekstova iz estetičke i uopšte filozofske literature.</w:t>
      </w:r>
    </w:p>
    <w:p>
      <w:pPr>
        <w:pStyle w:val="Normal"/>
        <w:rPr>
          <w:lang w:val="sl-SI"/>
        </w:rPr>
      </w:pPr>
      <w:r>
        <w:rPr>
          <w:lang w:val="sl-SI"/>
        </w:rPr>
      </w:r>
    </w:p>
    <w:p>
      <w:pPr>
        <w:pStyle w:val="Normal"/>
        <w:rPr>
          <w:lang w:val="sl-SI"/>
        </w:rPr>
      </w:pPr>
      <w:r>
        <w:rPr>
          <w:lang w:val="sl-SI"/>
        </w:rPr>
      </w:r>
    </w:p>
    <w:p>
      <w:pPr>
        <w:pStyle w:val="Normal"/>
        <w:rPr>
          <w:lang w:val="sr-Latn-CS"/>
        </w:rPr>
      </w:pPr>
      <w:r>
        <w:rPr>
          <w:lang w:val="sr-Latn-CS"/>
        </w:rPr>
      </w:r>
    </w:p>
    <w:p>
      <w:pPr>
        <w:pStyle w:val="Normal"/>
        <w:rPr>
          <w:lang w:val="sr-Latn-CS"/>
        </w:rPr>
      </w:pPr>
      <w:r>
        <w:rPr>
          <w:b/>
          <w:lang w:val="sr-Latn-CS"/>
        </w:rPr>
        <w:t>6. Zaključno mišljenje i predlog komisije</w:t>
      </w:r>
    </w:p>
    <w:p>
      <w:pPr>
        <w:pStyle w:val="NoSpacing"/>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Spacing"/>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Na osnovu dostavljene dokumentacije, analize naučnih radova kandidata i procene njegovog pedagoškog rada, Komisija je zaključila da vanredni profesor dr Nebojša Grubor u potpunosti ispunjava sve uslove za izbor u zvanje redovonog profesora. Uzimajući u obzir kvalitet njegovih monografija, kvalitet i broj objavljenih radova, učešće na naučnim skupovima, njegov uspešan pedagoški rad, kao i angažovanje u razvoju nastave i drugih delatnosti Odeljenja za filozofiju i Filozofskog fakulteta, Komisija je ustanovila da je od izbora u zvanje vanrednog profesora 2012. godine Nebojša Grubor postigao značajne i veoma zapažene rezultate, koji ga nedvosmisleno kvalifikuju za izbor u zvanje redovnog profesora.</w:t>
      </w:r>
    </w:p>
    <w:p>
      <w:pPr>
        <w:pStyle w:val="NoSpacing"/>
        <w:jc w:val="both"/>
        <w:rPr>
          <w:rFonts w:ascii="Times New Roman" w:hAnsi="Times New Roman" w:cs="Times New Roman"/>
          <w:sz w:val="24"/>
          <w:szCs w:val="24"/>
          <w:lang w:val="sr-Latn-CS"/>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Komisija zato sa zadovoljstvom predlaže Izbornom veću Filozofskog fakulteta Univerziteta u Beogradu da Nebojšu Grubora izabere u zvanje i na radno mesto redovnog profesora za užu naučnu oblast OPŠTA FILOZOFIJA, težište istraživanja ESTETIKA.</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t xml:space="preserve">           </w:t>
      </w: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U Beogradu,                                                                    </w:t>
      </w:r>
    </w:p>
    <w:p>
      <w:pPr>
        <w:pStyle w:val="Normal"/>
        <w:rPr/>
      </w:pPr>
      <w:r>
        <w:rPr>
          <w:lang w:val="sr-Latn-CS"/>
        </w:rPr>
        <w:t>31. 01. 2017. god.                                                                      KOMISIJ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Normal"/>
        <w:rPr>
          <w:lang w:val="sr-Latn-CS"/>
        </w:rPr>
      </w:pPr>
      <w:r>
        <w:rPr>
          <w:lang w:val="sr-Latn-CS"/>
        </w:rPr>
      </w:r>
    </w:p>
    <w:p>
      <w:pPr>
        <w:pStyle w:val="Normal"/>
        <w:rPr/>
      </w:pPr>
      <w:r>
        <w:rPr>
          <w:lang w:val="sr-Latn-CS"/>
        </w:rPr>
        <w:t xml:space="preserve">                                                                                                </w:t>
      </w:r>
      <w:r>
        <w:rPr>
          <w:lang w:val="sr-Latn-CS"/>
        </w:rPr>
        <w:t>1. Prof. dr Jovan Babić</w:t>
      </w:r>
    </w:p>
    <w:p>
      <w:pPr>
        <w:pStyle w:val="Normal"/>
        <w:rPr/>
      </w:pPr>
      <w:r>
        <w:rPr>
          <w:lang w:val="sr-Latn-CS"/>
        </w:rPr>
        <w:t xml:space="preserve">                                                                                                       </w:t>
      </w:r>
      <w:r>
        <w:rPr>
          <w:lang w:val="sr-Latn-CS"/>
        </w:rPr>
        <w:t>redovni profesor</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                                                                                                 </w:t>
      </w:r>
      <w:r>
        <w:rPr>
          <w:lang w:val="sr-Latn-CS"/>
        </w:rPr>
        <w:t xml:space="preserve">2. Prof. dr Milorad Stupar     </w:t>
      </w:r>
    </w:p>
    <w:p>
      <w:pPr>
        <w:pStyle w:val="Normal"/>
        <w:rPr>
          <w:lang w:val="sr-Latn-CS"/>
        </w:rPr>
      </w:pPr>
      <w:r>
        <w:rPr>
          <w:lang w:val="sr-Latn-CS"/>
        </w:rPr>
        <w:t xml:space="preserve">                                                                                                        </w:t>
      </w:r>
      <w:r>
        <w:rPr>
          <w:lang w:val="sr-Latn-CS"/>
        </w:rPr>
        <w:t>redovni profesor</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                                                                                                 </w:t>
      </w:r>
      <w:r>
        <w:rPr>
          <w:lang w:val="sr-Latn-CS"/>
        </w:rPr>
        <w:t>3. Prof. dr Iva Draškić-Vićanović</w:t>
      </w:r>
    </w:p>
    <w:p>
      <w:pPr>
        <w:pStyle w:val="Normal"/>
        <w:rPr>
          <w:lang w:val="sr-Latn-CS"/>
        </w:rPr>
      </w:pPr>
      <w:r>
        <w:rPr>
          <w:lang w:val="sr-Latn-CS"/>
        </w:rPr>
        <w:t xml:space="preserve">                                                                                                         </w:t>
      </w:r>
      <w:r>
        <w:rPr>
          <w:lang w:val="sr-Latn-CS"/>
        </w:rPr>
        <w:t>redovni profesor</w:t>
      </w:r>
    </w:p>
    <w:p>
      <w:pPr>
        <w:pStyle w:val="Normal"/>
        <w:rPr>
          <w:lang w:val="sr-Latn-CS"/>
        </w:rPr>
      </w:pPr>
      <w:r>
        <w:rPr>
          <w:lang w:val="sr-Latn-CS"/>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21:00Z</dcterms:created>
  <dc:creator>Happy User</dc:creator>
  <dc:description/>
  <dc:language>en-US</dc:language>
  <cp:lastModifiedBy>RCFF</cp:lastModifiedBy>
  <cp:lastPrinted>2017-01-19T12:08:00Z</cp:lastPrinted>
  <dcterms:modified xsi:type="dcterms:W3CDTF">2017-02-01T14:21:00Z</dcterms:modified>
  <cp:revision>2</cp:revision>
  <dc:subject/>
  <dc:title/>
</cp:coreProperties>
</file>