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jc w:val="center"/>
        <w:rPr>
          <w:b/>
          <w:b/>
          <w:i/>
          <w:i/>
        </w:rPr>
      </w:pPr>
      <w:r>
        <w:rPr>
          <w:b/>
          <w:i/>
        </w:rPr>
        <w:t>Izbornom veću Filozofskog fakulteta, Univerzitet u Beogradu</w:t>
      </w:r>
    </w:p>
    <w:p>
      <w:pPr>
        <w:pStyle w:val="NoSpacing"/>
        <w:jc w:val="center"/>
        <w:rPr>
          <w:b/>
          <w:b/>
          <w:i/>
          <w:i/>
        </w:rPr>
      </w:pPr>
      <w:r>
        <w:rPr>
          <w:b/>
          <w:i/>
        </w:rPr>
      </w:r>
    </w:p>
    <w:p>
      <w:pPr>
        <w:pStyle w:val="NoSpacing"/>
        <w:jc w:val="center"/>
        <w:rPr>
          <w:b/>
          <w:b/>
          <w:i/>
          <w:i/>
        </w:rPr>
      </w:pPr>
      <w:r>
        <w:rPr>
          <w:b/>
          <w:i/>
        </w:rPr>
      </w:r>
    </w:p>
    <w:p>
      <w:pPr>
        <w:pStyle w:val="NoSpacing"/>
        <w:jc w:val="right"/>
        <w:rPr/>
      </w:pPr>
      <w:r>
        <w:rPr/>
        <w:t>U Beogradu, 5. decembar 2016.</w:t>
      </w:r>
    </w:p>
    <w:p>
      <w:pPr>
        <w:pStyle w:val="NoSpacing"/>
        <w:rPr/>
      </w:pPr>
      <w:r>
        <w:rPr/>
      </w:r>
    </w:p>
    <w:p>
      <w:pPr>
        <w:pStyle w:val="Normal"/>
        <w:rPr/>
      </w:pPr>
      <w:r>
        <w:rPr/>
        <w:tab/>
      </w:r>
    </w:p>
    <w:p>
      <w:pPr>
        <w:pStyle w:val="Normal"/>
        <w:rPr/>
      </w:pPr>
      <w:r>
        <w:rPr/>
        <w:tab/>
        <w:t>Dana 9. novembra 2016. godine Filozofski fakultet u Beogradu objavio je u Oglasnim novinama službe za zapošljavanje  “Poslovi” konkurs za izbor jednog vanrednog profesora za užu naučnu oblast ARHEOLOGIJA, sa punim radnim vremenom na određeno vreme od pet godina. Na svojoj redovnoj sednici Izborno veće Filozofskog fakulteta (odluka 05/4-02 br. 2303/1-III/2 od 10. novembra 2016.) izabralo je nas, dolepotpisane, u komisiju za pripremu izveštaja o kandidatima na ovom konkursu. Pošto smo pregledali podnetu dokumentaciju, Veću podnosimo sledeći</w:t>
      </w:r>
    </w:p>
    <w:p>
      <w:pPr>
        <w:pStyle w:val="Normal"/>
        <w:jc w:val="center"/>
        <w:rPr/>
      </w:pPr>
      <w:r>
        <w:rPr/>
        <w:t>I Z V E Š T A J</w:t>
      </w:r>
    </w:p>
    <w:p>
      <w:pPr>
        <w:pStyle w:val="Normal"/>
        <w:rPr/>
      </w:pPr>
      <w:r>
        <w:rPr/>
      </w:r>
    </w:p>
    <w:p>
      <w:pPr>
        <w:pStyle w:val="Normal"/>
        <w:rPr/>
      </w:pPr>
      <w:r>
        <w:rPr>
          <w:rFonts w:eastAsia="Times New Roman"/>
        </w:rPr>
        <w:t xml:space="preserve"> </w:t>
      </w:r>
      <w:r>
        <w:rPr/>
        <w:tab/>
        <w:t>Na konkurs za mesto vanrednog profesora za užu naučnu oblast ARHEOLOGIJA se prijavila jedna kandidatkinja, dr Vera Vasiljević.</w:t>
      </w:r>
    </w:p>
    <w:p>
      <w:pPr>
        <w:pStyle w:val="Normal"/>
        <w:ind w:firstLine="720"/>
        <w:rPr/>
      </w:pPr>
      <w:r>
        <w:rPr/>
        <w:t xml:space="preserve">Dr Vasiljević rođena je 1954. godine u Beogradu, gde je završila osnovnu i srednju školu, i 1979. diplomirala na Filozofskom fakultetu, Odeljenje za arheologiju. Godine 1984. odbranila je magistarski rad na temu </w:t>
      </w:r>
      <w:r>
        <w:rPr>
          <w:i/>
        </w:rPr>
        <w:t>Svedočanstva o patuljcima u starom Egiptu</w:t>
      </w:r>
      <w:r>
        <w:rPr/>
        <w:t xml:space="preserve">, pod mentorstvom prof. dr Save Tutundžića. Godine 1995. dr Vasiljević odbranila je doktorski rad pod naslovom </w:t>
      </w:r>
      <w:r>
        <w:rPr>
          <w:i/>
        </w:rPr>
        <w:t>Untersuchungen zum Gefolge des Grabherrn in den Privatgräbern des Alten Reiches</w:t>
      </w:r>
      <w:r>
        <w:rPr/>
        <w:t>, na Univerzitetu u Hamburgu, pod mentorstvom prof. dr Hartviga Altenmilera.</w:t>
      </w:r>
    </w:p>
    <w:p>
      <w:pPr>
        <w:pStyle w:val="Normal"/>
        <w:ind w:firstLine="720"/>
        <w:rPr/>
      </w:pPr>
      <w:r>
        <w:rPr/>
        <w:t>Od 1984. godine dr Vera Vasiljević zaposlena je na Odeljenju za arheologiju Filozofskog fakulteta u Beogradu, prvo kao asistent-pripravnik, potom kao asistent od 1987.  do 1997, kada je izabrana za docenta. U isto zvanje reizabrana je 2002, 2007. i 2012. godine.</w:t>
      </w:r>
    </w:p>
    <w:p>
      <w:pPr>
        <w:pStyle w:val="Normal"/>
        <w:ind w:firstLine="720"/>
        <w:rPr/>
      </w:pPr>
      <w:r>
        <w:rPr/>
        <w:t>Uvid u biografiju i bibliografiju dr Vere Vasiljević potvrđuje da ona ispunjava i premaša minimalne formalne uslove za izbor u zvanje vanrednog profesora, propisane od strane Univerziteta u Beogradu i Filozofskog fakulteta. Od poslednjeg izbora u zvanje docenta objavila je jednu naučnu monografiju, tri rada u međunarodnim časopisima, dva u nacionalnim, kao i dva rada sa međunarodnih i jedan sa nacionalnog naučnog skupa objavljen u celini.</w:t>
      </w:r>
    </w:p>
    <w:p>
      <w:pPr>
        <w:pStyle w:val="NoSpacing"/>
        <w:spacing w:lineRule="auto" w:line="276" w:before="0" w:after="200"/>
        <w:ind w:firstLine="720"/>
        <w:rPr/>
      </w:pPr>
      <w:r>
        <w:rPr/>
        <w:t>Istraživački rad dr Vere Vasiljević od poslednjeg izbora u zvanje odvija se u dva glavna međusobno povezana pravca. Prvi je nastavak njenog dugogodišnjeg i veoma uspešnog rada u oblasti egiptologije, gde posebnu pažnju posvećuje  pitanjima društvene strukture staroegipatskog društva i njenom odrazu u likovnim prikazima u grobnicama Starog carstva i u titulama vlasnika grobnica, kao i simboličkom značaju amblematskih prikaza, kao što su bile tzv. scena nameštanja kreveta i poslednjih godina scena putovanja vlasnika grobnice u nosiljci. Na ovim istraživačkim poljima dr Vasiljević je pružila naučne priloge visokog kvaliteta, koji su joj doneli međunarodni ugled.</w:t>
      </w:r>
    </w:p>
    <w:p>
      <w:pPr>
        <w:pStyle w:val="NoSpacing"/>
        <w:spacing w:lineRule="auto" w:line="276" w:before="0" w:after="200"/>
        <w:ind w:firstLine="720"/>
        <w:rPr/>
      </w:pPr>
      <w:r>
        <w:rPr/>
        <w:t xml:space="preserve">U tom pogledu je naročito važan njen rad iz 2012. godine pod naslovom  ,,Hierarchy of women within elite families: Iconographic data from the Old Kingdom", objavljen u zborniku </w:t>
      </w:r>
      <w:r>
        <w:rPr>
          <w:i/>
        </w:rPr>
        <w:t>Art and Society. Ancient and Modern Contexts of Egyptian Art. Proceedings of the International Conference held at the Museum of Fine Arts, Budapest, 13-l 5 May 2010</w:t>
      </w:r>
      <w:r>
        <w:rPr/>
        <w:t>, ed. by K. A. Köthay , 139-149. Budapest: Museum of Fine Arts. U ovom tekstu istražuje se hijerarhija žena unutar porodice, pre svega majke i supruge vlasnika grobnice, na osnovu ikonografskih podataka i titula. Ikonografska analiza dovela je do rezultata: (a) da majke i supruge nisu deo istih scena ili nisu prikazivane jedne uz druge, odnosno da je u egipatskom društvenom životu inkluzija supruge u porodicu samo delimična i da ikonografija reflektuje razliku između krvnih srodnika i onih stečenih brakom, što odgovara podacima u pisanim izvorima; (b) da majka vlasnika grobnice ima ikonografski značajnije mesto od njegove supruge, izuzev kada je supruga višeg društvenog statusa od svekrve, što govori o značaju koji je pridavan poreklu i porodici majke (mada je nasleđivanje patrilinearno); (c) da položaj supruge nije unapred određen, već varira zavisno od njenog društvenog statusa.</w:t>
      </w:r>
    </w:p>
    <w:p>
      <w:pPr>
        <w:pStyle w:val="NoSpacing"/>
        <w:spacing w:lineRule="auto" w:line="276" w:before="0" w:after="200"/>
        <w:ind w:firstLine="720"/>
        <w:rPr/>
      </w:pPr>
      <w:r>
        <w:rPr/>
        <w:t>Ovaj članak ima paralelu u radu iz iste godine (2012) ,,Female owners of carrying-chairs: Sitzsänfte and Hocksänfte" (</w:t>
      </w:r>
      <w:r>
        <w:rPr>
          <w:i/>
        </w:rPr>
        <w:t>Studien zur altägyptischen Kultur</w:t>
      </w:r>
      <w:r>
        <w:rPr/>
        <w:t xml:space="preserve">  41: 395-406). U njemu se dr Vera Vasiljević posebno posvetila pitanju privilegije posedovanja nosiljke, što je u suštini bila privilegija muškaraca, poznata iz više od pedeset primera. Međutim, u retkim slučajevima ova privilegija mogla je biti dodeljena i ženi. U tekstu se a) identifikuje peti takav poznat primer; (b) ukazuje da su žene vlasnice nosiljki vrlo visokog porekla, udate za muškarce visokog ranga, ali da je tome što su imale nosiljke moglo doprineti i njihovo lično bogatstvo, za koje ima ikonografskih indicija; (c) ikonografskom analizom prikaza nosiljki, ukazuje se na to da egiptološko razvrstavanje nosiljki u dve vrste u kojima se sedelo na različitoj visini (</w:t>
      </w:r>
      <w:r>
        <w:rPr>
          <w:i/>
        </w:rPr>
        <w:t>Sitzsänfte</w:t>
      </w:r>
      <w:r>
        <w:rPr/>
        <w:t xml:space="preserve"> i </w:t>
      </w:r>
      <w:r>
        <w:rPr>
          <w:i/>
        </w:rPr>
        <w:t>Hocksänfte</w:t>
      </w:r>
      <w:r>
        <w:rPr/>
        <w:t xml:space="preserve">) treba shvatati samo kao dva različita načina prikazivanja iste vrste predmeta, a ne kao podatak o postojanju dve varijante nosiljki. </w:t>
      </w:r>
    </w:p>
    <w:p>
      <w:pPr>
        <w:pStyle w:val="Normal"/>
        <w:ind w:firstLine="720"/>
        <w:rPr/>
      </w:pPr>
      <w:r>
        <w:rPr/>
        <w:t>U nekoliko radova dr Vasiljević bavi se ispitivanjem amblematskih prikaza velike simbolične vrednosti. Najčešće se radi o slikama koje naizgled prikazuju samo jednu radnju, ali preko nje ukazuju (aludiraju) na čitav ciklus radnji. U tekstu „Nosiljke na putevima starog Egipta“ (</w:t>
      </w:r>
      <w:r>
        <w:rPr>
          <w:i/>
          <w:lang w:val="sr-Latn-RS"/>
        </w:rPr>
        <w:t>Afrika. Studije umetnosti i kulture</w:t>
      </w:r>
      <w:r>
        <w:rPr>
          <w:lang w:val="sr-Latn-RS"/>
        </w:rPr>
        <w:t xml:space="preserve"> 2, </w:t>
      </w:r>
      <w:r>
        <w:rPr/>
        <w:t>2013</w:t>
      </w:r>
      <w:r>
        <w:rPr>
          <w:lang w:val="sr-Latn-RS"/>
        </w:rPr>
        <w:t>: 32–49.</w:t>
      </w:r>
      <w:r>
        <w:rPr/>
        <w:t>) razmatrala je međusobni odnos prirodnih uslova i transportnih sredstava, sezonske promene u važnosti vodenih i kopnenih komunikacija u dolini Nila, te u tom svetlu i korišćenje nosiljki za prevoz osoba od ranga, kao i razloge nestanka nosiljki iz ikonografije privatnih grobnica u II milenijumu pre n.e. kada gube odliku statusnog simbola. Istoj temi dr Vasiljević posvetila je i tekst ,,How many porters?" (</w:t>
      </w:r>
      <w:r>
        <w:rPr>
          <w:i/>
        </w:rPr>
        <w:t>Ägypten und Levante/Egypt and the Levant</w:t>
      </w:r>
      <w:r>
        <w:rPr/>
        <w:t xml:space="preserve"> 25, 2015, 509-535). Polazi od široko prihvaćenog tumačenja da slika vlasnika grobnice u nosiljci predstavlja statusnu oznaku tog činovnika i da broj osoba u njegovoj pratnji zavisi od njegove moći i značaja, te da se likovne predstave ove scene mogu razumeti kao podatak, kao „kadar“ koji prikazuje</w:t>
      </w:r>
      <w:r>
        <w:rPr>
          <w:color w:val="0070C0"/>
        </w:rPr>
        <w:t xml:space="preserve"> </w:t>
      </w:r>
      <w:r>
        <w:rPr/>
        <w:t>tačan izgled događaja i realan broj osoba koje u tom trenutku obavljaju neki zadatak. Međutim, analizom egipatskih likovnih, pisanih i materijalnih izvora, kao i kasnijih podataka o nosiljkama, dr Vasiljević je pokazala na primeru nosača da su u stvarnosti nosiljku nosile male grupe koje su se smenjivale, te da je ikonografsko rešenje kakvo se sreće u grobnicama zapravo zbirni prikaz svog raspoloživog ljudstva visokog činovnika. Slika služi prezentaciji statusa, ali se ne može bez kritičkog pristupa koristiti kao izvor podataka o realnim okolnostima ili pak o staroegipatskim transportnim sredstvima.</w:t>
      </w:r>
    </w:p>
    <w:p>
      <w:pPr>
        <w:pStyle w:val="Normal"/>
        <w:ind w:firstLine="720"/>
        <w:rPr/>
      </w:pPr>
      <w:r>
        <w:rPr/>
        <w:t>U delu svog istraživačkog opusa koji se tiče pre svega ikonografije grobnica starog Egipta i analize u likovnom programu prepoznatljivog socijalnog statusa vlasnika grobnice i njegove supruge u društvu III i II milenijuma pre n.e. radovi dr Vere Vasiljević su dobro struktuirani, metodološki besprekorno izvedeni i jasno argumentovani. Postignuti su ubedljivi naučni rezultati, na kojima se mogu graditi dalja istraživanja. Radovi su međunarodno priznati i u svojim naučnim radovima citiraju ih egiptolozi iz celog sveta.</w:t>
      </w:r>
    </w:p>
    <w:p>
      <w:pPr>
        <w:pStyle w:val="Normal"/>
        <w:ind w:firstLine="720"/>
        <w:rPr>
          <w:lang w:val="sr-Latn-CS"/>
        </w:rPr>
      </w:pPr>
      <w:r>
        <w:rPr/>
        <w:t xml:space="preserve">Drugi pravac istraživanja dr Vere Vasiljević, koji se suštinski nadovezuje na njenu temeljnu kompetenciju u oblasti egiptologije, predstavlja proširenje ovog tradicionalnog polja prema drugim humanističkim oblastima. </w:t>
      </w:r>
      <w:r>
        <w:rPr>
          <w:lang w:val="sr-Latn-CS"/>
        </w:rPr>
        <w:t>Na osnovu besprekornog poznavanja kulture starog Egipta, principa umetnosti i shvatanja sveta koje stoji u njihovoj osnovi, ona je kod nas pokrenula  analizu puteva recepcije ove antičke kulture u kasnijim epohama, od antičkog Rima, preko srednjeg veka i renesanse, sve do savremenog doba.</w:t>
      </w:r>
      <w:r>
        <w:rPr/>
        <w:t xml:space="preserve"> </w:t>
      </w:r>
      <w:r>
        <w:rPr>
          <w:lang w:val="sr-Latn-CS"/>
        </w:rPr>
        <w:t>U ovako postavljenom istraživanju, autorka se s punim pravom ne zaustavlja samo u oblasti elitne kulture, već zalazi u domen različitih popularnih oblika recepcije starog Egipta, sve do stripa i filma, što je tema njenog rada „</w:t>
      </w:r>
      <w:r>
        <w:rPr>
          <w:lang w:val="sr-Latn-RS"/>
        </w:rPr>
        <w:t>Princess Ru and Papyrus. Stereotypes on ancient Egypt in graphic novels“ (</w:t>
      </w:r>
      <w:r>
        <w:rPr>
          <w:i/>
          <w:lang w:val="sr-Latn-RS"/>
        </w:rPr>
        <w:t>Etnoantropološki problemi</w:t>
      </w:r>
      <w:r>
        <w:rPr>
          <w:lang w:val="sr-Latn-RS"/>
        </w:rPr>
        <w:t xml:space="preserve"> </w:t>
      </w:r>
      <w:r>
        <w:rPr>
          <w:i/>
          <w:lang w:val="sr-Latn-RS"/>
        </w:rPr>
        <w:t>2012</w:t>
      </w:r>
      <w:r>
        <w:rPr>
          <w:lang w:val="sr-Latn-RS"/>
        </w:rPr>
        <w:t>, n.s. 7/ 3: 763–788)</w:t>
      </w:r>
      <w:r>
        <w:rPr>
          <w:lang w:val="sr-Latn-CS"/>
        </w:rPr>
        <w:t xml:space="preserve">. Njen rad u ovoj oblasti posebno je značajan jer u korpus veoma živih i aktuelnih istraživanja ove teme na međunarodnom planu uključuje i izvanredno istančane analize primera iz srpske kulture i istorije. Kao što dr Vasiljević rečito pokazuje, načini na koje su staroegipatski elementi doživljeni i interpretirani u našoj sredini zapravo su izvrstan pokazatelj odnosa srpske kulture prema vodećim pravcima u evropskoj kulturi. Ovu je temu temeljno obradila u tekstovima </w:t>
      </w:r>
      <w:r>
        <w:rPr>
          <w:lang w:val="sr-Latn-RS"/>
        </w:rPr>
        <w:t>„Stari Egipat u našem kulturnom nasleđu?“ (</w:t>
      </w:r>
      <w:r>
        <w:rPr>
          <w:i/>
          <w:lang w:val="sr-Latn-RS"/>
        </w:rPr>
        <w:t>Etnoantropološki problemi</w:t>
      </w:r>
      <w:r>
        <w:rPr>
          <w:lang w:val="sr-Latn-RS"/>
        </w:rPr>
        <w:t xml:space="preserve"> </w:t>
      </w:r>
      <w:r>
        <w:rPr>
          <w:i/>
          <w:lang w:val="sr-Latn-RS"/>
        </w:rPr>
        <w:t>2013</w:t>
      </w:r>
      <w:r>
        <w:rPr>
          <w:lang w:val="sr-Latn-RS"/>
        </w:rPr>
        <w:t>, n.s. 8/ 3: 825–844.</w:t>
      </w:r>
      <w:r>
        <w:rPr>
          <w:lang w:val="sr-RS"/>
        </w:rPr>
        <w:t xml:space="preserve"> )  i „</w:t>
      </w:r>
      <w:r>
        <w:rPr>
          <w:lang w:val="sr-Latn-RS"/>
        </w:rPr>
        <w:t>Ентеријер каирске куће на сликама Паје Јовановића“ (</w:t>
      </w:r>
      <w:r>
        <w:rPr>
          <w:i/>
          <w:lang w:val="sr-Latn-RS"/>
        </w:rPr>
        <w:t>Зборник Народног Музеја</w:t>
      </w:r>
      <w:r>
        <w:rPr>
          <w:lang w:val="sr-Latn-RS"/>
        </w:rPr>
        <w:t xml:space="preserve"> (Историја уметности), 2014, XXI-2: 205–220.). Posebno je značajan njen rad „</w:t>
      </w:r>
      <w:r>
        <w:rPr>
          <w:bCs/>
          <w:lang w:val="sr-Latn-RS"/>
        </w:rPr>
        <w:t xml:space="preserve">Orientalism </w:t>
      </w:r>
      <w:r>
        <w:rPr>
          <w:bCs/>
          <w:i/>
          <w:lang w:val="sr-Latn-RS"/>
        </w:rPr>
        <w:t>oblige</w:t>
      </w:r>
      <w:r>
        <w:rPr>
          <w:bCs/>
          <w:lang w:val="sr-Latn-RS"/>
        </w:rPr>
        <w:t>. A case study“. (</w:t>
      </w:r>
      <w:r>
        <w:rPr>
          <w:i/>
          <w:lang w:val="sr-Latn-RS"/>
        </w:rPr>
        <w:t xml:space="preserve">Egypt &amp; Austria IX: The Perception of the Orient in Central Europe (1800–1918). </w:t>
      </w:r>
      <w:r>
        <w:rPr>
          <w:bCs/>
          <w:i/>
          <w:lang w:val="sr-Latn-RS"/>
        </w:rPr>
        <w:t>Proceedings of the Symposium held at Betliar, Slovakia (October 21st to 24th, 2013)</w:t>
      </w:r>
      <w:r>
        <w:rPr>
          <w:bCs/>
          <w:lang w:val="sr-Latn-RS"/>
        </w:rPr>
        <w:t xml:space="preserve">, </w:t>
      </w:r>
      <w:r>
        <w:rPr>
          <w:lang w:val="sr-Latn-RS"/>
        </w:rPr>
        <w:t xml:space="preserve">eds. L. Hudakova, and J. Hudec, 341–358. Krakow: Aigyptos Foundation), objavljen 2016. godine, kojim je svoje istraživanje recepcije starog Egipta u srpskoj kulturi predstavila specijalizovanoj međunarodnoj publici. </w:t>
      </w:r>
    </w:p>
    <w:p>
      <w:pPr>
        <w:pStyle w:val="Normal"/>
        <w:ind w:firstLine="720"/>
        <w:rPr>
          <w:lang w:val="sr-Latn-CS"/>
        </w:rPr>
      </w:pPr>
      <w:r>
        <w:rPr>
          <w:lang w:val="sr-RS"/>
        </w:rPr>
        <w:t>U svojoj poslednjoj monografiji (</w:t>
      </w:r>
      <w:r>
        <w:rPr>
          <w:i/>
          <w:lang w:val="sr-RS"/>
        </w:rPr>
        <w:t>Сенка Египта</w:t>
      </w:r>
      <w:r>
        <w:rPr>
          <w:lang w:val="sr-RS"/>
        </w:rPr>
        <w:t xml:space="preserve">. Београд: Досије, 2016), dr Vasiljević pružila je izvanrednu sintezu svojih istraživanja u oblasti recepcije staroegipatske kulture. Prva poglavlja pružaju detaljan i temeljno istražen istorijat istraživanja ove teme u evropskoj kulturi i odnosa prema akademskom polju egiptologije. Potom dr Vasiljević kompetentno sažima dugu istoriju odnosa evropske kulture prema antičkim egipatskim uzorima, sa posebnom pažnjom posvećenom onim oblicima materijalne kulture koji se najpre asociraju sa originalima, kao što su obelisci, mumije i različiti arhitektonski elementi poreklom iz Egipta. Na ovako postavljenim osnovama, poslednja dva poglavlja knjige </w:t>
      </w:r>
      <w:r>
        <w:rPr>
          <w:i/>
          <w:lang w:val="sr-RS"/>
        </w:rPr>
        <w:t>Senka Egipta</w:t>
      </w:r>
      <w:r>
        <w:rPr>
          <w:lang w:val="sr-RS"/>
        </w:rPr>
        <w:t xml:space="preserve"> posvećena su primerima iz naše kulture. Minuciozna analiza slike Paje Jovanovića „Dva vojnika pred kapijom“ sa motivom enterijera jednog kairskog dvorišta sa kraja XIX veka pruža izvanredan primer načina na koji su ideje i slike o Egiptu prenošene, menjane i prilagođavane različitim kulturnim, umetničkim i istorijskim prilikama. Na taj način, dr Vasiljević pružila je nov uvid u srpsku građansku kulturu tog vremena, estetske ukuse i šire stavove koji su je oblikovali. U završnom poglavlju izložena su znanja, interesovanja i razumevanje starog Egipta u srpskoj kulturi,  </w:t>
      </w:r>
      <w:r>
        <w:rPr>
          <w:lang w:val="sr-Latn-CS"/>
        </w:rPr>
        <w:t xml:space="preserve">potkrepljena impresivnom količinom primera. Glosar i hronološki pregled istorijskog perioda Egipta, kojima se završava monografija, omogućavaju da ova značajna publikacija u punoj meri bude primenjiva i stručnjacima izvan polja egiptologije i arheologije. </w:t>
      </w:r>
    </w:p>
    <w:p>
      <w:pPr>
        <w:pStyle w:val="Normal"/>
        <w:ind w:firstLine="720"/>
        <w:rPr/>
      </w:pPr>
      <w:r>
        <w:rPr>
          <w:lang w:val="sr-Latn-CS"/>
        </w:rPr>
        <w:t>Od poslednjeg izbora u zvanje, dr Vera Vasiljević u punoj meri je nastavila svoj istraživački rad u oblasti egiptologije, postižući značajne rezultate na međunarodnom planu, u isto vreme otvarajući novu tematsku oblast – recepcija antičkog  Egipta, u kojoj je postavila temelj i standarde koji omogućavaju dalji rad na pouzdanim osnovama. Deo njenog istraživanja odvija se u okviru projekta „Gradski život u antici: ekspanzija gradova i urbane civilizacije na Balkanu i u susednim oblastima od helenističkog doba do poznorimskog perioda“ (Filozofski fakultet, Beograd).</w:t>
      </w:r>
    </w:p>
    <w:p>
      <w:pPr>
        <w:pStyle w:val="Normal"/>
        <w:ind w:firstLine="720"/>
        <w:rPr/>
      </w:pPr>
      <w:r>
        <w:rPr/>
        <w:t>Uporedo sa istraživačkim radom, dr Vasiljević je posvećen i veoma kompetentan</w:t>
      </w:r>
      <w:r>
        <w:rPr>
          <w:color w:val="0070C0"/>
        </w:rPr>
        <w:t xml:space="preserve"> </w:t>
      </w:r>
      <w:r>
        <w:rPr/>
        <w:t xml:space="preserve">nastavnik na Odeljenju za arheologiju. Trenutno izvodi nastavu na većem broju obaveznih i izbornih kurseva na svim nivoima studija i pozitivno je ocenjena studentskim evaluacijama. Od 2009. do 2013. bila je zadužena je kao koordinator za osnovne studije, a od tada do danas kao koordinator master studija na Odeljenju za arheologiju, značajno doprinoseći praćenju i razvoju kurikuluma. Ovaj aspekt profesionalnog rada dr Vasiljević je nastavak njenog dugotrajnog angažovanja na kurikularnoj reformi na Beogradskom univerzitetu, posebno u svojstvu prodekana za međunarodnu saradnju Filozofskog fakulteta od 2003. do 2005. godine. Njen aktivni angažman bio je neprocenjiv u kurikularnim reformama na Odeljenju za arheologiju od 2002. godine do danas. U periodu od poslednjeg izbora u zvanje objavila je i koautorski stručni rad, koji je prethodno izložen na međunarodnoj konferenciji o reformi visokog obrazovanja u regionu (S. Babić, V. Vasiljević, R. Drašković, “Reforma nastavnog plana na Odeljenju za arheologiju Filozofskog fakulteta u Beogradu”. U: </w:t>
      </w:r>
      <w:r>
        <w:rPr>
          <w:i/>
        </w:rPr>
        <w:t>Radovi sa konferencije i radionica projekta BIHERIT</w:t>
      </w:r>
      <w:r>
        <w:rPr/>
        <w:t xml:space="preserve">, prir. P. Novaković, I. Pandžić, Z. Mileusnić, Ljubljana: Znanstvena založba Filozofske fakultete, 2014, 31-36.).  Od 2012. bila je mentor jednog završnog master-rada i članica komisije za odbranu još tri rada. Takođe, od 2009. godine dr Vera Vasiljević je član Komisije za biblioteke i predstavnik Odeljenja za arheologiju u Savetu Filozofskog fakulteta od 2012. godine. Od 2015. godine član je redakcije časopisa </w:t>
      </w:r>
      <w:r>
        <w:rPr>
          <w:i/>
        </w:rPr>
        <w:t xml:space="preserve">Arhaika. </w:t>
      </w:r>
    </w:p>
    <w:p>
      <w:pPr>
        <w:pStyle w:val="Normal"/>
        <w:rPr/>
      </w:pPr>
      <w:r>
        <w:rPr/>
        <w:tab/>
        <w:t>U zaključku, naše je mišljenje da je dr Vera Vasiljević veoma kompetentan, međunarodno priznat istraživač na polju kulture i arheologije starog Egipta, značajan nastavnik Filozofskog fakulteta, cenjena koleginica i inspiracija za studente, kao i za međunarodnu zajednicu istraživača. Na osnovu svih podataka poznatih komisiji, zaključili smo da kandidatkinja ispunjava sve zahteve za izbor u zvanje vanrednog profesora predviđene Zakonom o visokom obrazovanju, Kriterijumima za izbor u zvanja Univerziteta u Beogradu, kao i Statutom Filozofskog fakulteta.</w:t>
      </w:r>
    </w:p>
    <w:p>
      <w:pPr>
        <w:pStyle w:val="Normal"/>
        <w:rPr/>
      </w:pPr>
      <w:r>
        <w:rPr/>
        <w:tab/>
      </w:r>
      <w:r>
        <w:rPr>
          <w:b/>
        </w:rPr>
        <w:t>Predlog:</w:t>
      </w:r>
    </w:p>
    <w:p>
      <w:pPr>
        <w:pStyle w:val="Normal"/>
        <w:rPr>
          <w:color w:val="000000"/>
        </w:rPr>
      </w:pPr>
      <w:r>
        <w:rPr>
          <w:b/>
        </w:rPr>
        <w:tab/>
      </w:r>
      <w:r>
        <w:rPr/>
        <w:t>Na osnovu ukupne procene svih aspekata rada kandidatkinje i ispunjenja uslova, Komisija predlaže da se dr Vera Vasiljević izabere u zvanje vanrednog profesora za užu naučnu oblast ARHEOLOGIJA.</w:t>
      </w:r>
    </w:p>
    <w:p>
      <w:pPr>
        <w:pStyle w:val="Normal"/>
        <w:spacing w:lineRule="auto" w:line="240"/>
        <w:rPr>
          <w:color w:val="000000"/>
        </w:rPr>
      </w:pPr>
      <w:r>
        <w:rPr>
          <w:color w:val="000000"/>
        </w:rPr>
      </w:r>
    </w:p>
    <w:p>
      <w:pPr>
        <w:pStyle w:val="Normal"/>
        <w:spacing w:lineRule="auto" w:line="240"/>
        <w:rPr/>
      </w:pPr>
      <w:r>
        <w:rPr/>
        <w:t>Prof. dr Staša Babić</w:t>
      </w:r>
    </w:p>
    <w:p>
      <w:pPr>
        <w:pStyle w:val="Normal"/>
        <w:spacing w:lineRule="auto" w:line="240"/>
        <w:rPr/>
      </w:pPr>
      <w:r>
        <w:rPr/>
        <w:t>Filozofski fakultet, Beograd</w:t>
      </w:r>
    </w:p>
    <w:p>
      <w:pPr>
        <w:pStyle w:val="Normal"/>
        <w:spacing w:lineRule="auto" w:line="240"/>
        <w:rPr/>
      </w:pPr>
      <w:r>
        <w:rPr/>
      </w:r>
    </w:p>
    <w:p>
      <w:pPr>
        <w:pStyle w:val="Normal"/>
        <w:spacing w:lineRule="auto" w:line="240"/>
        <w:rPr/>
      </w:pPr>
      <w:r>
        <w:rPr/>
      </w:r>
    </w:p>
    <w:p>
      <w:pPr>
        <w:pStyle w:val="Normal"/>
        <w:spacing w:lineRule="auto" w:line="240"/>
        <w:rPr/>
      </w:pPr>
      <w:r>
        <w:rPr/>
        <w:t>Prof. dr Aleksandar Palavestra</w:t>
      </w:r>
    </w:p>
    <w:p>
      <w:pPr>
        <w:pStyle w:val="Normal"/>
        <w:spacing w:lineRule="auto" w:line="240"/>
        <w:rPr/>
      </w:pPr>
      <w:r>
        <w:rPr/>
        <w:t>Filozofski fakultet, Beograd</w:t>
      </w:r>
    </w:p>
    <w:p>
      <w:pPr>
        <w:pStyle w:val="Normal"/>
        <w:rPr/>
      </w:pPr>
      <w:r>
        <w:rPr/>
      </w:r>
    </w:p>
    <w:p>
      <w:pPr>
        <w:pStyle w:val="Normal"/>
        <w:spacing w:lineRule="auto" w:line="240"/>
        <w:rPr/>
      </w:pPr>
      <w:r>
        <w:rPr/>
      </w:r>
    </w:p>
    <w:p>
      <w:pPr>
        <w:pStyle w:val="Normal"/>
        <w:spacing w:lineRule="auto" w:line="240"/>
        <w:rPr/>
      </w:pPr>
      <w:r>
        <w:rPr/>
        <w:t>Prof. dr Hartvig Altenmiler</w:t>
      </w:r>
    </w:p>
    <w:p>
      <w:pPr>
        <w:pStyle w:val="Normal"/>
        <w:spacing w:lineRule="auto" w:line="240"/>
        <w:rPr/>
      </w:pPr>
      <w:r>
        <w:rPr/>
        <w:t xml:space="preserve">Arheološki institut Univerziteta u Hamburgu, Nemačka </w:t>
      </w:r>
    </w:p>
    <w:p>
      <w:pPr>
        <w:pStyle w:val="Normal"/>
        <w:spacing w:lineRule="auto" w:line="24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57:00Z</dcterms:created>
  <dc:creator>-</dc:creator>
  <dc:description/>
  <cp:keywords/>
  <dc:language>en-US</dc:language>
  <cp:lastModifiedBy>RCFF</cp:lastModifiedBy>
  <dcterms:modified xsi:type="dcterms:W3CDTF">2016-12-05T13:57:00Z</dcterms:modified>
  <cp:revision>2</cp:revision>
  <dc:subject/>
  <dc:title/>
</cp:coreProperties>
</file>