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4. децембра 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4.12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СОЦИОЛОГИЈА, са пуним радним временом, на неодређено време (унапређење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</w:t>
      </w:r>
      <w:r>
        <w:rPr>
          <w:lang w:val="sr-CS"/>
        </w:rPr>
        <w:t xml:space="preserve"> за ужу научну област  СОЦИОЛОГИЈА , са пуним радним временом, на одређено време  од пет година (унапређењ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ОПШТА ПЕДАГОГИЈА С МЕТОДОЛОГИЈОМ И ИСТОРИЈА ПЕДАГОГИЈЕ, са пуним радним временом, на одређено време 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САРАДНИКА У НАСТАВИ </w:t>
      </w:r>
      <w:r>
        <w:rPr>
          <w:lang w:val="sr-CS"/>
        </w:rPr>
        <w:t xml:space="preserve"> за ужу научну област  ОПШТА ПЕДАГОГИЈА С МЕТОДОЛОГИЈОМ И ИСТОРИЈА ПЕДАГОГИЈЕ, са пуним радним временом, на одређено време  од  једне  године (избор на упражњено радно место због привременог </w:t>
      </w:r>
      <w:r>
        <w:rPr/>
        <w:t>одсуства Мирјане Сенић Ружић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А 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Леон Кој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 Младен Лаз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Слободан Антонић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 Слободан Миладиновић, редовни професор Факултета организационих  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наука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2</w:t>
      </w:r>
      <w:r>
        <w:rPr>
          <w:lang w:val="sr-CS"/>
        </w:rPr>
        <w:t>.  – др      Слађана Драгишић Лабаш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   Мирјана Бобић, ванредни 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  Марија Богдановић, професор емеритус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>.  – др    Љубомир Коц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Наташа Вујисић Живковић, ванредни професор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- др     Биљана Бодрошки Спариосу, доцент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4</w:t>
      </w:r>
      <w:r>
        <w:rPr>
          <w:lang w:val="sr-CS"/>
        </w:rPr>
        <w:t>.  -  др Радован Антоније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аташа Вујисић Жив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убомир Коцић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Биљана Бодрошки Спариосу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5:30:00Z</dcterms:created>
  <dc:creator> </dc:creator>
  <dc:description/>
  <dc:language>en-US</dc:language>
  <cp:lastModifiedBy>andja</cp:lastModifiedBy>
  <cp:lastPrinted>2013-09-24T10:57:00Z</cp:lastPrinted>
  <dcterms:modified xsi:type="dcterms:W3CDTF">2013-12-24T15:30:00Z</dcterms:modified>
  <cp:revision>2</cp:revision>
  <dc:subject/>
  <dc:title>ИЗБОРНОМ ВЕЋУ</dc:title>
</cp:coreProperties>
</file>