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изнавање стране високошколске ис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о чланови Комисије за признавање стране високошколске исправе коју је формирало Одељење за социологију, разматрали смо молбу Игора П. Киша да му се призна диплома о завршеним основним студијама из области социологија коју је стекао 15.06.2012. године на Универзитету у Сегедину, Мађарс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илогу молби достављени су тражени документи, и то: захтев за признавање стране високошколске исправе, потврда о академском постигнућу, препис из студентске евиденције, потврда Универзитета у Сегедину да је Игор П. Киш испунио све услове за стицање научног звања 'социолог' након завршених трогодишњих студија и стечених 180 ЕСПБ, као и примерак дипломског рада. Правна служба Филозофског факултета прибавила је и информацију од Министарства просвете, науке и технолошког развоја да је Универзитет у Сегедину део образовног система </w:t>
      </w:r>
      <w:r>
        <w:rPr>
          <w:lang w:val="sr-RS"/>
        </w:rPr>
        <w:t>Мађарске и да организује основне студије из области социологиј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идом у документацију Комисија је закључила да програм основних студија које је Игор П. Киш завршио у знатној мери одговара – формално, садржински и квалитативно – програму основних студија социологије на Филозофском факултету Универзитета у Београду (2009/10. школске године) у обиму од 180 ЕСП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Будући да Филозофски факултет Универзитета у Београду нема програм основних студија социологије у трајању од три године и не издаје диплому 'социолог', Комисија </w:t>
      </w:r>
      <w:r>
        <w:rPr>
          <w:lang w:val="sr-RS"/>
        </w:rPr>
        <w:t xml:space="preserve">не може да изда потврду о признавању такве високошколске исправе и </w:t>
      </w:r>
      <w:r>
        <w:rPr>
          <w:lang w:val="sr-CS"/>
        </w:rPr>
        <w:t xml:space="preserve">препоручује кандидату Киш П. Игору да се за признавање високошколске исправе обрати другој високошколској установи у Србији која има овакав програм, или да упише основне студије социологије на Филозофском факултету у Београду и прикупи још 60 ЕСПБ, у којем случају би стекао звање дипломираног социолог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08.11.2013.</w:t>
        <w:tab/>
        <w:tab/>
        <w:tab/>
        <w:tab/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Слободан Цве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Јово Бакић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0:00Z</dcterms:created>
  <dc:creator>ana</dc:creator>
  <dc:description/>
  <dc:language>en-US</dc:language>
  <cp:lastModifiedBy>andja</cp:lastModifiedBy>
  <dcterms:modified xsi:type="dcterms:W3CDTF">2013-12-02T09:10:00Z</dcterms:modified>
  <cp:revision>2</cp:revision>
  <dc:subject/>
  <dc:title>Наставно-научном већу</dc:title>
</cp:coreProperties>
</file>