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24.12.2013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Кадровска комисија, на седници одржаној  </w:t>
      </w:r>
      <w:r>
        <w:rPr/>
        <w:t>24.12.2013</w:t>
      </w:r>
      <w:r>
        <w:rPr>
          <w:lang w:val="sr-CS"/>
        </w:rPr>
        <w:t>. године, 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>ВИШЕГ НАУЧНОГ САРАДНИКА</w:t>
      </w:r>
      <w:r>
        <w:rPr>
          <w:lang w:val="sr-CS"/>
        </w:rPr>
        <w:t xml:space="preserve">    на   Институту за психологију (предлог  Института  да се  др Јелена Пешић  бира у звање вишег научног сарадника</w:t>
      </w:r>
      <w:r>
        <w:rPr/>
        <w:t>, предлог  Комисиј</w:t>
      </w:r>
      <w:r>
        <w:rPr>
          <w:lang w:val="sr-CS"/>
        </w:rPr>
        <w:t>е: др Дијана Плут, виши научни сараданик, др Бора Кузмановић, редовни професор у пензији, др  Душанка Лазаревић, редовни професор Факултета спорта и физичког васпитања у Београду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>ВИШЕГ НАУЧНОГ САРАДНИКА</w:t>
      </w:r>
      <w:r>
        <w:rPr>
          <w:lang w:val="sr-CS"/>
        </w:rPr>
        <w:t xml:space="preserve">    на  Институту за психологију (предлог  Института  да се  др Драгица Павловић Бабић  бира у звање вишег научног сарадника</w:t>
      </w:r>
      <w:r>
        <w:rPr/>
        <w:t>, предлог  Комисиј</w:t>
      </w:r>
      <w:r>
        <w:rPr>
          <w:lang w:val="sr-CS"/>
        </w:rPr>
        <w:t>е: др Јован Мирић, ванредни професор, др Бора Кузмановић, редовни професор у пензији, др  Александар Бауцал, ванредни професор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НАУЧНОГ САРАДНИКА</w:t>
      </w:r>
      <w:r>
        <w:rPr>
          <w:lang w:val="sr-CS"/>
        </w:rPr>
        <w:t xml:space="preserve">    на  Одељењу за археологију (предлог  Одељења  да се  др Марко Јанковић бира у звање  научног сарадника</w:t>
      </w:r>
      <w:r>
        <w:rPr/>
        <w:t>, предлог  Комисиј</w:t>
      </w:r>
      <w:r>
        <w:rPr>
          <w:lang w:val="sr-CS"/>
        </w:rPr>
        <w:t>е: др Сташа Бабић, ванредни професор, др Александар Палавестра, редовни професор, др  Мирослав Вујовић, доцент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ИСТРАЖИВАЧА САРАДНИКА</w:t>
      </w:r>
      <w:r>
        <w:rPr>
          <w:lang w:val="sr-CS"/>
        </w:rPr>
        <w:t xml:space="preserve"> на Одељењу за  археологију (предлог Одељења да се  Ивана Живаљевић бира  у звање истраживача  сарадника, предлог Комисије: др  Весна Димитријевић, редовни професор, др  Александар Палавестра, редовни  професор, др  Душан Михаиловић, ванредни професор, др Бобан Трипковић, доцент);</w:t>
      </w:r>
    </w:p>
    <w:p>
      <w:pPr>
        <w:pStyle w:val="Normal"/>
        <w:ind w:left="36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ИСТРАЖИВАЧА САРАДНИКА</w:t>
      </w:r>
      <w:r>
        <w:rPr>
          <w:lang w:val="sr-CS"/>
        </w:rPr>
        <w:t xml:space="preserve"> на Одељењу за  историју уметности (предлог Одељења да се  Ана Богдановић бира  у звање истраживача  сарадника, предлог Комисије: др  Лидија Мереник, редовни професор, др  Александар Кадијевић, редовни  професор, др  Симона Чупић, ванредни професор)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36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</w:t>
      </w:r>
      <w:r>
        <w:rPr>
          <w:lang w:val="en-US"/>
        </w:rPr>
        <w:t>II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мисија је размотрила и прихватила захтев за ангажовање наставника у допунском раду до 1/3 пуног радног времена у школској 2013/2014. године и то: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др Јелене Станисављевић, ванредног професора Биолошког факултета, за предмете Методика наставе техничко – технолошких предмета и Методика наставе медицинских предмета, у Центру за образовање наставника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др Милке Главендекић, редовног професора Шумарског факултета, за предмет Методика наставе техничко – технолошких предмета, у Центру за образовање наставн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др Сретена Јелића, ванредног професора Пољопривредног факултета, за предмет Методика наставе техничко – технолошких предмета, у Центру за образовање наставника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др Милош Бајчетић, доцент Медицинског факултета, за предмет Методика наставе медицинских предмета, у Центру за образовање наставник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</w:t>
      </w:r>
      <w:r>
        <w:rPr>
          <w:lang w:val="en-US"/>
        </w:rPr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 је на својој редовној седници </w:t>
      </w:r>
      <w:r>
        <w:rPr/>
        <w:t>24.12</w:t>
      </w:r>
      <w:r>
        <w:rPr>
          <w:lang w:val="sr-CS"/>
        </w:rPr>
        <w:t>.2013. године разматрала предлог Одељења за  етнологију и антропологију, те сходно члану 15</w:t>
      </w:r>
      <w:r>
        <w:rPr/>
        <w:t>8</w:t>
      </w:r>
      <w:r>
        <w:rPr>
          <w:lang w:val="sr-CS"/>
        </w:rPr>
        <w:t>. Статута Факултета, а у вези могућности да лица изабрана у научно звање изводе наставу на докторским студијама, утврдила испуњеност услова и предлаже Наставно – научном већу да донесе одлуку о ангажовању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 xml:space="preserve">    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/>
          <w:lang w:val="sr-CS"/>
        </w:rPr>
        <w:t xml:space="preserve">др Марије Ристивојевић, </w:t>
      </w:r>
      <w:r>
        <w:rPr>
          <w:lang w:val="sr-CS"/>
        </w:rPr>
        <w:t xml:space="preserve">научног сарадника, на предмету  Антропологија музике, изборном курсу на докторским студијама етнологије и антропологије (једносеместрални предмет у другом семестру, изборни, са недељним фондом од 3 часа предавања),   на Одељењу за етнологију и антропологију,  на докторским студијама у пролећном семестру школске  2013/2014 години.                                                                     </w:t>
      </w:r>
      <w:r>
        <w:rPr/>
        <w:t xml:space="preserve">     </w:t>
      </w:r>
      <w:r>
        <w:rPr>
          <w:b/>
        </w:rPr>
        <w:t xml:space="preserve">                                                 </w:t>
      </w:r>
      <w:r>
        <w:rPr>
          <w:lang w:val="sr-CS"/>
        </w:rPr>
        <w:t xml:space="preserve">                                                          </w:t>
      </w:r>
      <w:r>
        <w:rPr>
          <w:u w:val="single"/>
          <w:lang w:val="sr-CS"/>
        </w:rPr>
        <w:t xml:space="preserve">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                        </w:t>
      </w:r>
      <w:r>
        <w:rPr>
          <w:lang w:val="en-US"/>
        </w:rPr>
        <w:t>IV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ходно  Упутству о ангажовању студената докторских студија у настави, Кадровска комисија је на својој седници  </w:t>
      </w:r>
      <w:r>
        <w:rPr/>
        <w:t>24.12.2013</w:t>
      </w:r>
      <w:r>
        <w:rPr>
          <w:lang w:val="sr-CS"/>
        </w:rPr>
        <w:t>. године разматрала иницијативу Одељења за социологију, утврдила испуњеност услова наведених у поменутом Упутству и предлаже Наставно – научном већу да донесе одлуку о ангажовању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b/>
          <w:lang w:val="sr-CS"/>
        </w:rPr>
        <w:t>Селене Радовић</w:t>
      </w:r>
      <w:r>
        <w:rPr>
          <w:lang w:val="sr-CS"/>
        </w:rPr>
        <w:t>, на предметима:  Социологија свакодневног живота (основне студије социологије,1 час  вежби недељно, летњи семестар) и Увод у светске религије(основне студије социологије, 2 часа вежби недељно, летњи семестар), на Одељењу за социологију, у школској  2013/14 год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sr-CS"/>
        </w:rPr>
        <w:t xml:space="preserve">                                                     </w:t>
      </w:r>
      <w:r>
        <w:rPr>
          <w:lang w:val="en-US"/>
        </w:rPr>
        <w:t xml:space="preserve">           </w:t>
      </w:r>
      <w:r>
        <w:rPr>
          <w:lang w:val="en-US"/>
        </w:rPr>
        <w:t>V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Комисија се сагласила са молбом Одељења за етнологију и антропологију да се одобри гостовање професора Израела Кнола, редовног професора и шефа Катедре за библијске студије на Хебрејском Универзитета у Јерусалиму и научног саветника  Салом Хартман Института, да одржи двочасовно предавање у току 2014. године на тему старе Јеврејске религиј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Комисија се сагласила са молбом Одељења за  филозофију да  одобри да у оквиру предмета Поједине теме из филозофије науке (основне академске студије филозофије; 8 семестар) ангажује др Милана Ћирковића, научног сарадника на Астрономској опсерваторији у Београду и ванредног професора на Одељењу за физику на Универзитету у Новом Саду, у статусу професора по позиву  одржи до пет предавања у пролећном семестру 2013/2014. године без финансијске надокнаде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 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>ПРЕДСЕДНИК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</w:t>
      </w:r>
      <w:r>
        <w:rPr>
          <w:lang w:val="sr-CS"/>
        </w:rPr>
        <w:t xml:space="preserve">Проф. др  Леон Којен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5:31:00Z</dcterms:created>
  <dc:creator> </dc:creator>
  <dc:description/>
  <dc:language>en-US</dc:language>
  <cp:lastModifiedBy>andja</cp:lastModifiedBy>
  <cp:lastPrinted>2013-06-25T11:31:00Z</cp:lastPrinted>
  <dcterms:modified xsi:type="dcterms:W3CDTF">2013-12-24T15:31:00Z</dcterms:modified>
  <cp:revision>2</cp:revision>
  <dc:subject/>
  <dc:title>НАСТАВНО-НАУЧНОМ  ВЕЋУ</dc:title>
</cp:coreProperties>
</file>