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1</w:t>
            </w:r>
            <w:r>
              <w:rPr>
                <w:color w:val="000000"/>
                <w:lang w:val="sr-CS"/>
              </w:rPr>
              <w:t>543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14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11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VIII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која је одржана </w:t>
      </w:r>
      <w:r>
        <w:rPr/>
        <w:t>14</w:t>
      </w:r>
      <w:r>
        <w:rPr>
          <w:lang w:val="ru-RU" w:eastAsia="en-US"/>
        </w:rPr>
        <w:t>.11</w:t>
      </w:r>
      <w:r>
        <w:rPr/>
        <w:t>.20</w:t>
      </w:r>
      <w:r>
        <w:rPr>
          <w:lang w:val="ru-RU" w:eastAsia="en-US"/>
        </w:rPr>
        <w:t>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Минутом ћутања одата је пошта преминул</w:t>
      </w:r>
      <w:r>
        <w:rPr>
          <w:lang w:val="sr-Latn-CS" w:eastAsia="en-US"/>
        </w:rPr>
        <w:t>им:</w:t>
      </w:r>
      <w:r>
        <w:rPr/>
        <w:t xml:space="preserve"> </w:t>
      </w:r>
      <w:r>
        <w:rPr>
          <w:lang w:val="sr-Latn-CS" w:eastAsia="en-US"/>
        </w:rPr>
        <w:t>др Миодрагу Сладићу</w:t>
      </w:r>
      <w:r>
        <w:rPr/>
        <w:t>, научном сараднику у Археолошкој збирци</w:t>
      </w:r>
      <w:r>
        <w:rPr>
          <w:lang w:val="sr-Latn-CS" w:eastAsia="en-US"/>
        </w:rPr>
        <w:t xml:space="preserve"> и Милени Комарчић</w:t>
      </w:r>
      <w:r>
        <w:rPr/>
        <w:t>, секретару Одељења за етнологију и антрополог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193 од укупно 249 чланова Већа, и то: 41 редовни професор, 47 ванредних професора, 66 доцената, 9 предавача и виших предавача, 30 асистената, те да постоји кворум за рад и пуноважно одлучивање Изборног већа. </w:t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,</w:t>
      </w:r>
      <w:r>
        <w:rPr/>
        <w:t>15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Усваја се предложени дневни ред </w:t>
      </w:r>
      <w:r>
        <w:rPr>
          <w:lang w:val="sr-Latn-CS" w:eastAsia="en-US"/>
        </w:rPr>
        <w:t>VII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Записник са </w:t>
      </w:r>
      <w:r>
        <w:rPr>
          <w:lang w:val="sr-Latn-CS" w:eastAsia="en-US"/>
        </w:rPr>
        <w:t>VII</w:t>
      </w:r>
      <w:r>
        <w:rPr/>
        <w:t xml:space="preserve"> редовне седнице Изборног већа одржане 26</w:t>
      </w:r>
      <w:r>
        <w:rPr>
          <w:lang w:val="ru-RU" w:eastAsia="en-US"/>
        </w:rPr>
        <w:t>.</w:t>
      </w:r>
      <w:r>
        <w:rPr>
          <w:lang w:val="sr-Latn-CS" w:eastAsia="en-US"/>
        </w:rPr>
        <w:t>0</w:t>
      </w:r>
      <w:r>
        <w:rPr/>
        <w:t>9.20</w:t>
      </w:r>
      <w:r>
        <w:rPr>
          <w:lang w:val="ru-RU" w:eastAsia="en-US"/>
        </w:rPr>
        <w:t>1</w:t>
      </w:r>
      <w:r>
        <w:rPr>
          <w:lang w:val="sr-Latn-CS" w:eastAsia="en-US"/>
        </w:rPr>
        <w:t>3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РЕДОВНОГ ПРОФЕСОРА за ужу научну област ОПШТА ПСИХОЛОГИЈА,  на Одељењу за психологију, са пуним радним временом, на неодређено време, у саставу: др Александар Костић, редовни професор, др Светлана Чизмић, редовни професор и др Љубомир Жиропађа, редовни професор Филолошког факултета у Београду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АНРЕД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са пуним радним временом, на одређено време од пет година, у саставу: др Андрија Веселиновић, редовни професор, др Синиша Мишић, редовни професор и др Ненад Лемајић, редовни професор Филозофског факултета у Новом Саду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ВАНРЕДНОГ ПРОФЕСОРА за ужу научну област КЛАСИЧНЕ НАУКЕ – тежиште истраживања Античка књижевност, на Одељењу за класичне науке, са пуним радним временом, на одређено време од пет година, у саставу: др Војислав Јелић, редовни професор, др Ненад Ристовић, ванредни професор и др Милена Милин, редовни професор у пензији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АНДРАГОГИЈА, на Одељењу за педагогију и андрагогију, са пуним радним временом, на одређено време од пет година, у саставу: др Снежана Медић, редовни професор, др Нада Качавенда Радић, редовни професор и др Душан Савићевић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мр Игор Борозан, Маја Максимовић и Зорица Шаљ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Утврђује се предлог одлуке да се др Мирјана Бобић изабере у звање РЕДОВНОГ ПРОФЕСОРА за ужу научну област СОЦИОЛОГИЈА, на Одељењу за социологију, на неодређено време, са 38 гласова «за» и 1 гласом «уздржан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тврђује се предлог одлуке да се др Ненад Цекић изабере у звање ВАНРЕДНОГ ПРОФЕСОРА за ужу научну област ОПШТА ФИЛОЗОФИЈА, на Одељењу за филозофију, на одређено време од пет година, са 83 гласа «за», 1 гласом «против» и 4 гласа «уздржан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тврђује се предлог одлуке да се др Вера Спасеновић изабере у звање ВАНРЕДНОГ ПРОФЕСОРА за ужу научну област ШКОЛСКА ПЕДАГОГИЈА, на Одељењу за педагогију и андрагогију, на одређено време од пет година, са 88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Утврђује се предлог одлуке да се др Нада Секулић изабере у звање ВАНРЕДНОГ ПРОФЕСОРА за ужу научну област СОЦИОЛОГИЈА, на Одељењу за социологију, на одређено време од пет година, са 87 гласова «за» и 1 гласом «уздржан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Утврђује се предлог одлуке да се др Јасмина Чубрило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, са 88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Утврђује се предлог одлуке да се др Зорица Кузмановић изабере у звање ДОЦЕНТА за ужу научну област АРХЕОЛОГИЈА, на Одељењу за археологију, на одређено време од пет година, са 144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/>
        <w:t>V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ОПШТА ПСИХОЛОГИЈА, на Одељењу за психологију, у саставу: проф. др Александар Костић, проф. др Дејан Тодоровић и др Снежана Смедеревац, редовни професор Филозофског факултета Универзитета у Новом С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АСИСТЕНТА за ужу научну област ИСТОРИЈА ЛИКОВНИХ УМЕТНОСТИ И АРХИТЕКТУРЕ, на Одељењу за историју уметности, у саставу: доц. др Јелена Ердељан, доц. др Иван Стевовић и др Татјана Стародубцев, доцент Академије уметности у Новом С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САРАДНИКА У НАСТАВИ за ужу научну област КЛАСИЧНЕ НАУКЕ, на Одељењу за класичне науке, у саставу: проф. др Маријанца Пакиж, доц. др Ана Петковић и др Милена Јовановић, ванредни професор Филолошког факултета у Београд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матичних Одељења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социологију, и даје се позитивно мишљење о избору др Карела Турзе у звање ванредног професора за ужу научну област Медицина и друштво, на Универзитету у Београду – Медицинском факултет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сваја се предлог матичног одељења, Одељења за педагогију и андрагогију, и даје се позитивно мишљење о избору др Драгане Богавац у звање ванредног професора за ужу научну област Педагогија, на Универзитету у Београду – Учитељском факултет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сваја се предлог матичног одељења, Одељења за психологију, и даје се позитивно мишљење о избору др Невене Буђевац у звање доцента за ужу научну област Психологија, на предмету Педагошка психологија на Универзитету у Београду – Учитељском факултет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Усваја се предлог матичног одељења, Одељења за филозофију, и даје се позитивно мишљење о избору др Желимира Вукашиновића у звање доцента за ужу научну област Филозофија, предмет Увод у филозофију, на Универзитету у Београду – Филолошком факултет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>,3</w:t>
      </w:r>
      <w:r>
        <w:rPr>
          <w:lang w:val="sr-CS"/>
        </w:rPr>
        <w:t>5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22:00Z</dcterms:created>
  <dc:creator>Ceca Stojanović</dc:creator>
  <dc:description/>
  <dc:language>en-US</dc:language>
  <cp:lastModifiedBy>Ceca Stojanović</cp:lastModifiedBy>
  <cp:lastPrinted>2013-05-27T10:58:00Z</cp:lastPrinted>
  <dcterms:modified xsi:type="dcterms:W3CDTF">2013-12-23T09:22:00Z</dcterms:modified>
  <cp:revision>3</cp:revision>
  <dc:subject/>
  <dc:title>УНИВЕРЗИТЕТ У БЕОГРАДУ</dc:title>
</cp:coreProperties>
</file>