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ЕДЛОГ 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outlineLvl w:val="0"/>
        <w:rPr/>
      </w:pPr>
      <w:r>
        <w:rPr>
          <w:lang w:val="ru-RU" w:eastAsia="en-US"/>
        </w:rPr>
        <w:tab/>
      </w:r>
      <w:r>
        <w:rPr>
          <w:lang w:val="en-US" w:eastAsia="en-US"/>
        </w:rPr>
        <w:t>I</w:t>
      </w:r>
      <w:r>
        <w:rPr/>
        <w:t>Х  РЕДОВНЕ СЕДНИЦЕ НАСТАВНО-НАУЧНОГ ВЕЋ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outlineLvl w:val="0"/>
        <w:rPr/>
      </w:pPr>
      <w:r>
        <w:rPr/>
        <w:tab/>
        <w:t>КОЈА ЈЕ ЗАКАЗАНА ЗА</w:t>
      </w:r>
      <w:r>
        <w:rPr>
          <w:lang w:val="sr-Latn-CS" w:eastAsia="en-US"/>
        </w:rPr>
        <w:t xml:space="preserve"> </w:t>
      </w:r>
      <w:r>
        <w:rPr/>
        <w:t>26</w:t>
      </w:r>
      <w:r>
        <w:rPr>
          <w:lang w:val="sr-Latn-CS" w:eastAsia="en-US"/>
        </w:rPr>
        <w:t>.1</w:t>
      </w:r>
      <w:r>
        <w:rPr/>
        <w:t>2.2013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VIII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14</w:t>
      </w:r>
      <w:r>
        <w:rPr>
          <w:lang w:val="sr-Latn-CS" w:eastAsia="en-US"/>
        </w:rPr>
        <w:t>.</w:t>
      </w:r>
      <w:r>
        <w:rPr/>
        <w:t>11</w:t>
      </w:r>
      <w:r>
        <w:rPr>
          <w:lang w:val="sr-Latn-CS" w:eastAsia="en-US"/>
        </w:rPr>
        <w:t>.201</w:t>
      </w:r>
      <w:r>
        <w:rPr/>
        <w:t>3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7995" w:leader="none"/>
        </w:tabs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/>
        <w:t>III</w:t>
        <w:tab/>
        <w:t>САОПШТЕЊ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</w:rPr>
          <w:t>ИЗВЕШТАЈ КАДРОВСКЕ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>КОМИСИЈЕ</w:t>
        </w:r>
      </w:hyperlink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V</w:t>
      </w:r>
      <w:r>
        <w:rPr/>
        <w:tab/>
      </w:r>
      <w:hyperlink r:id="rId4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ind w:left="720" w:hanging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VI</w:t>
        <w:tab/>
      </w:r>
      <w:hyperlink r:id="rId5">
        <w:r>
          <w:rPr>
            <w:rStyle w:val="InternetLink"/>
            <w:lang w:val="sr-Latn-CS" w:eastAsia="en-US"/>
          </w:rPr>
          <w:t>ИЗВЕШТАЈ КОМИСИЈЕ ЗА НАУЧНОИСТРАЖИВАЧК</w:t>
        </w:r>
        <w:r>
          <w:rPr>
            <w:rStyle w:val="InternetLink"/>
          </w:rPr>
          <w:t>И РАД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VI</w:t>
      </w:r>
      <w:r>
        <w:rPr>
          <w:lang w:val="sr-Latn-CS" w:eastAsia="en-US"/>
        </w:rPr>
        <w:t>I</w:t>
      </w:r>
      <w:r>
        <w:rPr/>
        <w:tab/>
        <w:t xml:space="preserve">УСВАЈАЊЕ </w:t>
      </w:r>
      <w:hyperlink r:id="rId6">
        <w:r>
          <w:rPr>
            <w:rStyle w:val="InternetLink"/>
          </w:rPr>
          <w:t>ПРАВИЛА ДОКТОРСКИХ АКАДЕМСКИХ СТУДИЈА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VII</w:t>
      </w:r>
      <w:r>
        <w:rPr>
          <w:lang w:val="sr-Latn-CS" w:eastAsia="en-US"/>
        </w:rPr>
        <w:t>I</w:t>
      </w:r>
      <w:r>
        <w:rPr/>
        <w:tab/>
      </w:r>
      <w:hyperlink r:id="rId7">
        <w:r>
          <w:rPr>
            <w:rStyle w:val="InternetLink"/>
          </w:rPr>
          <w:t>ИЗВЕШТАЈ О УПИСУ СТУДЕНАТА ОСНОВНИХ  И МАСТЕР СТУДИЈА У ШКОЛСКУ 201</w:t>
        </w:r>
        <w:r>
          <w:rPr>
            <w:rStyle w:val="InternetLink"/>
            <w:lang w:val="sr-Latn-CS" w:eastAsia="en-US"/>
          </w:rPr>
          <w:t>3</w:t>
        </w:r>
        <w:r>
          <w:rPr>
            <w:rStyle w:val="InternetLink"/>
          </w:rPr>
          <w:t>/201</w:t>
        </w:r>
        <w:r>
          <w:rPr>
            <w:rStyle w:val="InternetLink"/>
            <w:lang w:val="sr-Latn-CS" w:eastAsia="en-US"/>
          </w:rPr>
          <w:t>4</w:t>
        </w:r>
        <w:r>
          <w:rPr>
            <w:rStyle w:val="InternetLink"/>
          </w:rPr>
          <w:t>. ГОДИНУ</w:t>
        </w:r>
      </w:hyperlink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X</w:t>
      </w:r>
      <w:r>
        <w:rPr/>
        <w:tab/>
      </w:r>
      <w:hyperlink r:id="rId8">
        <w:r>
          <w:rPr>
            <w:rStyle w:val="InternetLink"/>
          </w:rPr>
          <w:t>ДОНОШЕЊЕ ПРОГРАМА ОБРАЗОВАЊА ТОКОМ ЧИТАВОГ ЖИВОТА – ОБРАЗОВАЊЕ НАСТАВНИКА ПРЕДМЕТНЕ НАСТАВЕ</w:t>
        </w:r>
      </w:hyperlink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X</w:t>
      </w:r>
      <w:r>
        <w:rPr/>
        <w:tab/>
      </w:r>
      <w:hyperlink r:id="rId9">
        <w:r>
          <w:rPr>
            <w:rStyle w:val="InternetLink"/>
          </w:rPr>
          <w:t>УТВРЂИВАЊЕ ПРЕДЛОГА ФИНАНСИЈСКОГ ПЛАНА ФИЛОЗОФСКОГ ФАКУЛТЕТА ЗА 2014. ГОДИНУ</w:t>
        </w:r>
      </w:hyperlink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</w:t>
      </w:r>
      <w:r>
        <w:rPr/>
        <w:tab/>
        <w:t>УТВРЂИВАЊЕ ПРЕДЛОГА ОДЛУКЕ О СТИЦАЊУ НАУЧНОГ ЗВА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Извештај комисије с предлогом за избор </w:t>
      </w:r>
      <w:hyperlink r:id="rId10">
        <w:r>
          <w:rPr>
            <w:rStyle w:val="InternetLink"/>
          </w:rPr>
          <w:t>Немање Вујчића</w:t>
        </w:r>
      </w:hyperlink>
      <w:r>
        <w:rPr/>
        <w:t xml:space="preserve">, доктора историје у научно звање НАУЧНИ САРАДНИК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Извештај комисије с предлогом за реизбор </w:t>
      </w:r>
      <w:hyperlink r:id="rId11">
        <w:r>
          <w:rPr>
            <w:rStyle w:val="InternetLink"/>
          </w:rPr>
          <w:t>Драгане Јањић</w:t>
        </w:r>
      </w:hyperlink>
      <w:r>
        <w:rPr/>
        <w:t xml:space="preserve">, доктора књижевних наука у научно звање НАУЧНИ САРАДНИ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II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ab/>
        <w:t xml:space="preserve">Извештај комисије с предлогом да </w:t>
      </w:r>
      <w:hyperlink r:id="rId12">
        <w:r>
          <w:rPr>
            <w:rStyle w:val="InternetLink"/>
          </w:rPr>
          <w:t>Јелена Павличић</w:t>
        </w:r>
      </w:hyperlink>
      <w:r>
        <w:rPr/>
        <w:t xml:space="preserve">, мастер филозоф, стекне истраживачко звање ИСТРАЖИВАЧ-ПРИПРАВНИК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ab/>
        <w:t xml:space="preserve">Извештај комисије с предлогом да </w:t>
      </w:r>
      <w:hyperlink r:id="rId13">
        <w:r>
          <w:rPr>
            <w:rStyle w:val="InternetLink"/>
          </w:rPr>
          <w:t>Даниел Костић</w:t>
        </w:r>
      </w:hyperlink>
      <w:r>
        <w:rPr/>
        <w:t xml:space="preserve">, доктор филозофије, стекне истраживачко звање ИСТРАЖИВАЧ-ПРИПРАВНИК.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</w:rPr>
        <w:t>X</w:t>
      </w:r>
      <w:r>
        <w:rPr>
          <w:sz w:val="24"/>
          <w:szCs w:val="24"/>
          <w:lang w:val="sr-Latn-CS"/>
        </w:rPr>
        <w:t>III</w:t>
      </w:r>
      <w:r>
        <w:rPr>
          <w:sz w:val="24"/>
          <w:szCs w:val="24"/>
        </w:rPr>
        <w:tab/>
      </w:r>
      <w:hyperlink r:id="rId14"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IV</w:t>
        <w:tab/>
      </w:r>
      <w:r>
        <w:rPr/>
        <w:t>ОДОБРЕЊЕ ИЗРАДЕ ДОКТОРСКЕ ДИСЕРТАЦИЈ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sr-Latn-CS" w:eastAsia="en-US"/>
        </w:rPr>
      </w:pPr>
      <w:r>
        <w:rPr>
          <w:lang w:val="sr-Latn-CS" w:eastAsia="en-US"/>
        </w:rPr>
        <w:t>1.</w:t>
      </w:r>
      <w:r>
        <w:rPr/>
        <w:tab/>
        <w:t>Докторанд: Maрија Павловић</w:t>
      </w:r>
    </w:p>
    <w:p>
      <w:pPr>
        <w:pStyle w:val="Normal"/>
        <w:ind w:left="1416" w:hanging="0"/>
        <w:jc w:val="both"/>
        <w:rPr/>
      </w:pPr>
      <w:r>
        <w:rPr/>
        <w:t>Тема: АРХИТЕКТУРА СПОРТСКИХ ОБЈЕКАТА У БЕОГРАДУ У 19. И 20. ВЕК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</w:t>
        <w:tab/>
        <w:t>Докторанд: Марија Тодоровић</w:t>
      </w:r>
    </w:p>
    <w:p>
      <w:pPr>
        <w:pStyle w:val="Normal"/>
        <w:ind w:left="708" w:firstLine="708"/>
        <w:jc w:val="both"/>
        <w:rPr/>
      </w:pPr>
      <w:r>
        <w:rPr/>
        <w:t>Тема: ИЗАЗОВИ РАЗВОЈА «ПАМЕТНИХ» ГРАДОВА У СРБ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  <w:tab/>
        <w:t>Докторанд: Драган Станојевић</w:t>
      </w:r>
    </w:p>
    <w:p>
      <w:pPr>
        <w:pStyle w:val="Normal"/>
        <w:ind w:left="1416" w:hanging="0"/>
        <w:jc w:val="both"/>
        <w:rPr/>
      </w:pPr>
      <w:r>
        <w:rPr/>
        <w:t>Тема: ОБЛИКОВАЊЕ НОВОГ ОЧИНСТВА КРОЗ ПРАКСЕ ОЧЕВА У СРБ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</w:t>
        <w:tab/>
        <w:t>Докторанд: Срђан Продановић</w:t>
      </w:r>
    </w:p>
    <w:p>
      <w:pPr>
        <w:pStyle w:val="Normal"/>
        <w:ind w:left="1416" w:hanging="0"/>
        <w:jc w:val="both"/>
        <w:rPr/>
      </w:pPr>
      <w:r>
        <w:rPr/>
        <w:t>Тема: СТАТУС ЗДРАВОГ РАЗУМА У САВРЕМЕНОЈ СОЦИОЛОШКОЈ ТЕОРИЈИ: КА ПРАГМАТИЧКОЈ РЕКОНЦЕПТУАЛИЗАЦИЈИ ОДНОСА ТЕОРИЈЕ И ПРАКС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</w:t>
        <w:tab/>
        <w:t>Докторанд: Марија Бранковић</w:t>
      </w:r>
    </w:p>
    <w:p>
      <w:pPr>
        <w:pStyle w:val="Normal"/>
        <w:ind w:left="1416" w:hanging="0"/>
        <w:jc w:val="both"/>
        <w:rPr/>
      </w:pPr>
      <w:r>
        <w:rPr/>
        <w:t>Тема: СТРАТЕГИЈЕ ПСИХОЛОШКЕ ОДБРАНЕ ОД СТРАХА ОД СМР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</w:t>
        <w:tab/>
        <w:t>Докторанд: мр Нада Благојевић</w:t>
      </w:r>
    </w:p>
    <w:p>
      <w:pPr>
        <w:pStyle w:val="Normal"/>
        <w:ind w:left="708" w:firstLine="708"/>
        <w:jc w:val="both"/>
        <w:rPr/>
      </w:pPr>
      <w:r>
        <w:rPr/>
        <w:t>Тема: ФУКООВА ХЕРМЕНЕУТИКА СУБЈ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V</w:t>
      </w:r>
      <w:r>
        <w:rPr/>
        <w:tab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>Тема: ДРУШТВЕНА И ПРОСТОРНА СТРУКТУРА СРПСКИХ ГРАДСКИХ НАСЕЉА У ПОЗНОМ СРЕДЊЕМ ВЕКУ докторанда мр Владете Петровића (Предлог комисије у саставу: проф. др Андрија Веселиновић, проф. др Синиша Мишић и др Станоје Бојанин, научни сарадник Византолошког института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  <w:tab/>
        <w:t>Тема: ОБНОВА ЖЕЛЕЗНИЦЕ У КРАЉЕВИНИ СХС (1919-1924), докторанда Душана Илијина (Предлог комисије у саставу: доц. др Мира Радојевић, проф. др Љубодраг Димић, проф. др Сузана Рајић, доц. др Александар Животић и др Владимир Цветковић, научни сарадник ИНИС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3.</w:t>
        <w:tab/>
        <w:t>Тема: СПИНОЗИЗАМ И САВРЕМЕНЕ ТЕОРИЈЕ У ОДНОСУ ДУХА И ТЕЛА докторанда Андрије Шоћа (Предлог комисије у саставу: проф. др Милош Арсенијевић, проф. др Војислав Божичковић и доц. др Душко Прелев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4.</w:t>
        <w:tab/>
        <w:t>Тема: УЛОГА БАЈКИ У АНАЛИТИЧКОЈ ПСИХОТЕРАПИЈИ докторанда мр Маријане Поповић (Предлог комисије у саставу: проф. др Марија Митић, проф. др Татјана Вукосављевић Гвозден  и проф. др Жарко Требјешанин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5.</w:t>
        <w:tab/>
        <w:t>Тема: ОДНОС ЕГЗЕКУТИВНИХ ФУНКЦИЈА И ЦРТА ЛИЧНОСТИ докторанда Данке Пурић (Предлог комисије у саставу: проф. др Горан Кнежавић, проф. др Василије Гвозденовић, проф. др Дејан Лаловић и доц. др Горан Опачић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V</w:t>
      </w:r>
      <w:r>
        <w:rPr>
          <w:lang w:val="sr-Latn-CS" w:eastAsia="en-US"/>
        </w:rPr>
        <w:t>I</w:t>
      </w:r>
      <w:r>
        <w:rPr/>
        <w:tab/>
        <w:t>ИЗВЕШТАЈ О ДОКТОРСКОЈ ДИСЕРТАЦИЈИ</w:t>
      </w:r>
    </w:p>
    <w:p>
      <w:pPr>
        <w:pStyle w:val="Normal"/>
        <w:ind w:left="1413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/>
        <w:t>1.</w:t>
        <w:tab/>
        <w:t xml:space="preserve">Извештај комисије у саставу: проф. др Никола Самарџић, проф. др Дубравка Стојановић и проф. др Слободан Марковић од 15.11.2013. године са предлогом да докторанд </w:t>
      </w:r>
      <w:hyperlink r:id="rId15">
        <w:r>
          <w:rPr>
            <w:rStyle w:val="InternetLink"/>
          </w:rPr>
          <w:t>Ана Петковић</w:t>
        </w:r>
      </w:hyperlink>
      <w:r>
        <w:rPr/>
        <w:t xml:space="preserve"> усмено брани своју докторску дисертацију под насловом САД И РАСПАД ЈУГОСЛАВИЈЕ. АМЕРИЧКА ДИПЛОМАТИЈА И БАЛКАНСКИ КОНФЛИКТ 1989-1995 (Универзитет је дао сагласност на предлог теме 01.03.2011. године: Објављен рад: The Opposition of the USA Administration to the International Recognition of Slovenia and Croatia, Београдски историјски гласник 4, 165 - 18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  <w:tab/>
        <w:t xml:space="preserve">Извештај комисије у саставу: проф. др  Љубодраг Димић, доц. др Мира Радојевић, др Гордана Кривокапић и др Софија Божић од 15.11.2013. године са предлогом да докторанд </w:t>
      </w:r>
      <w:hyperlink r:id="rId16">
        <w:r>
          <w:rPr>
            <w:rStyle w:val="InternetLink"/>
          </w:rPr>
          <w:t>мр Драга Мастиловић</w:t>
        </w:r>
      </w:hyperlink>
      <w:r>
        <w:rPr/>
        <w:t xml:space="preserve">  усмено брани своју докторску дисертацију под насловом: ДИСЕРТАЦИЈЕ СРПСКА ЕЛИТА ИЗ БОСНЕ И ХЕРЦЕГОВИНЕ У ПОЛИТИЧКОМ ЖИВОТУ КРАЉЕВИНЕ СХС/ЈУГОСЛАВИЈЕ 1918-1941 (Универзитет је дао сагласност на предлог теме 24.02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3.</w:t>
        <w:tab/>
        <w:t xml:space="preserve">Извештај комисије у саставу: проф. др Александар Бауцал, проф. др Ана Пешикан, доц. др Тинде Ковач Церовић и проф. др Драгица Тривић од 19.11.2013. године са предлогом да докторанд </w:t>
      </w:r>
      <w:hyperlink r:id="rId17">
        <w:r>
          <w:rPr>
            <w:rStyle w:val="InternetLink"/>
          </w:rPr>
          <w:t>мр Слободанка Антић</w:t>
        </w:r>
      </w:hyperlink>
      <w:r>
        <w:rPr/>
        <w:t xml:space="preserve">  усмено брани своју докторску дисертацију под насловом: УЏБЕНИК КАО ИНСТРУМЕНТ ЗА КОНСТРУКЦИЈУ И КО-КОНСТРУКЦИЈУ ШКОЛСКОГ ЗНАЊА (Универзитет је дао сагласност на предлог теме 21.04.2009. године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4.</w:t>
        <w:tab/>
        <w:t>Извештај комисије у саставу:</w:t>
      </w:r>
      <w:r>
        <w:rPr>
          <w:lang w:val="sr-Latn-CS" w:eastAsia="en-US"/>
        </w:rPr>
        <w:t xml:space="preserve"> </w:t>
      </w:r>
      <w:r>
        <w:rPr/>
        <w:t xml:space="preserve">доц. др Данијела Петровић, доц. др Ана Алтарас Димитријевић, доц. др Горан Опачић и проф. др Сунчица Мацура Милановић од 25.11.2013. године са предлогом да докторанд </w:t>
      </w:r>
      <w:hyperlink r:id="rId18">
        <w:r>
          <w:rPr>
            <w:rStyle w:val="InternetLink"/>
          </w:rPr>
          <w:t>Јелена Старчевић</w:t>
        </w:r>
      </w:hyperlink>
      <w:r>
        <w:rPr/>
        <w:t xml:space="preserve">  усмено брани своју докторску дисертацију под насловом: КРИТИЧКА АНАЛИЗА КОНСТРУКТА И ПРОВЕРА КОНВЕРГЕНТНО-ДИСКРИМИНАТИВНЕ ВАЉАНОСТИ МЕРА КУЛТУРАЛНЕ ИНТЕЛИГЕНЦИЈЕ  (Универзитет је дао сагласност на предлог теме  01.11.2011. године. Објављен рад: Етичка осетљивост студената педагошких факултета, Педагогија, бр.2, 266-279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5.</w:t>
        <w:tab/>
        <w:t xml:space="preserve">Извештај комисије у саставу: проф. др Војислав Божичковић, проф. др Живан Лазовић и доц. др Ева Камерер од 25.11.2013. године са предлогом да докторанд </w:t>
      </w:r>
      <w:hyperlink r:id="rId19">
        <w:r>
          <w:rPr>
            <w:rStyle w:val="InternetLink"/>
          </w:rPr>
          <w:t>мр Александра Зорић</w:t>
        </w:r>
      </w:hyperlink>
      <w:r>
        <w:rPr/>
        <w:t xml:space="preserve"> усмено брани своју докторску дисертацију под насловом: КВАЈНОВЕ ТЕЗЕ О СЕМАНТИЧКОЈ НЕОДРЕЂЕНОСТИ И ТЕОРИЈСКОЈ НЕОДЛУЧИВОСТИ (Универзитет је дао сагласност на предлог теме 06.12.2011. године. Објављен рад: Реализам и закључак на најбоље објашњење, Theoria,52,37-52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6.</w:t>
        <w:tab/>
        <w:t xml:space="preserve">Извештај комисије у саставу: проф. др Горан Кнежевић, доц. др Горан Опачић и проф. др Марија Митић од 25.11.2013. године са предлогом да докторанд </w:t>
      </w:r>
      <w:hyperlink r:id="rId20">
        <w:r>
          <w:rPr>
            <w:rStyle w:val="InternetLink"/>
          </w:rPr>
          <w:t>мр Душанка Вучинић Латас</w:t>
        </w:r>
      </w:hyperlink>
      <w:r>
        <w:rPr/>
        <w:t xml:space="preserve">  усмено брани своју докторску дисертацију под насловом: ДОДАТНА ВАЉАНОСТ ИНВЕНТАРА ЗА ПРОЦЕНУ ЛИЧНОСТИ (PAI) У ОБЈАШЊЕЊУ НЕКИХ ПСИХОПАТОЛОШКИХ ЕНТИТЕТА (Универзитет је дао сагласност на предлог теме 07.07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7.</w:t>
        <w:tab/>
        <w:t xml:space="preserve">Извештај комисије у саставу: проф. др Горан Кнежевић, доц. др Горан Опачић и проф. др Жарко Требјешанин од 25.11.2013. године са предлогом да докторанд </w:t>
      </w:r>
      <w:hyperlink r:id="rId21">
        <w:r>
          <w:rPr>
            <w:rStyle w:val="InternetLink"/>
          </w:rPr>
          <w:t>мр Тијана Миладиновић</w:t>
        </w:r>
      </w:hyperlink>
      <w:r>
        <w:rPr/>
        <w:t xml:space="preserve"> усмено брани своју докторску дисертацију под насловом: ДИФЕРЕНЦИЈАЛНО-ДИЈАГНОСТИЧКА СНАГА ИНСТРУМЕНТА ЗА ПРОЦЕНУ НИВОА РАЗВОЈА САМОДИФЕРЕНЦИЈАЦИЈЕ И ОДНОСА СА ВАЖНИМ ДРУГИМ (Универзитет је дао сагласност на предлог теме  23.03.2010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8.</w:t>
        <w:tab/>
        <w:t xml:space="preserve">Извештај комисије у саставу: проф. др Александар Бауцал, проф. др Ана Пешикан, др Ивана Степановић, проф. др Душанка Лазаревић и проф. др Нада Кораћ од 26.11.2013. године са предлогом да докторанд </w:t>
      </w:r>
      <w:hyperlink r:id="rId22">
        <w:r>
          <w:rPr>
            <w:rStyle w:val="InternetLink"/>
          </w:rPr>
          <w:t>мр Весна Петровић</w:t>
        </w:r>
      </w:hyperlink>
      <w:r>
        <w:rPr/>
        <w:t xml:space="preserve"> усмено брани своју докторску дисертацију под насловом: УЛОГА СОЦИО-КОГНИТИВНОГ КОНФЛИКТА У РАЗВОЈУ НАУЧНИХ ПОЈМОВА У ШКОЛСКОМ КОНТЕКСТУ (Универзитет је дао сагласност на предлог теме  21.04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9.</w:t>
        <w:tab/>
        <w:t xml:space="preserve">Извештај комисије у саставу: проф. др Миросава Ђуришић Бојановић, проф. др Светлана Чизмић, проф. др Миланко Чабаркапа и проф. др Лепосава Грубић Нешић од 26.11.2013. године са предлогом да докторанд </w:t>
      </w:r>
      <w:hyperlink r:id="rId23">
        <w:r>
          <w:rPr>
            <w:rStyle w:val="InternetLink"/>
          </w:rPr>
          <w:t>мр Емилија Марковић</w:t>
        </w:r>
      </w:hyperlink>
      <w:r>
        <w:rPr/>
        <w:t xml:space="preserve"> усмено брани своју докторску дисертацију под насловом: ОСОБИНЕ  ЛИЧНОСТИ КАО КОРЕЛАТИ МОТИВАЦИЈЕ ЗА РАД И СПРЕМНОСТ ЗА ПЕРМАНЕНТНО ОБРАЗОВАЊЕ (Универзитет је дао сагласност на предлог теме 18.09.2012. године. Објављен рад: Ставови наставника о властитој професији, Зборник радова Учитељског факултета Призрен-Лепосавић, 2013, 13-30.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0.</w:t>
        <w:tab/>
        <w:t xml:space="preserve">Извештај комисије у саставу: доц. др Дејан Радичевић, проф. др Михаило Милинковић, доц. др Перица Шпехар и др Весна Бикић од 25.11.2013. године са предлогом да докторанд </w:t>
      </w:r>
      <w:hyperlink r:id="rId24">
        <w:r>
          <w:rPr>
            <w:rStyle w:val="InternetLink"/>
          </w:rPr>
          <w:t>мр Емина Зечевић</w:t>
        </w:r>
      </w:hyperlink>
      <w:r>
        <w:rPr/>
        <w:t xml:space="preserve"> усмено брани своју докторску дисертацију под насловом: НЕМАЊИНЕ ЦРКВЕ У ТОПЛИЦИ У СВЕТЛУ АРХЕОЛОШКИХ ИСТРАЖИВАЊА (Универзитет је дао сагласност на предлог теме 30.05.2007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VII</w:t>
        <w:tab/>
      </w:r>
      <w:r>
        <w:rPr/>
        <w:t>ИЗВЕШТАЈ О МАГИСТАРСКОЈ ТЕЗИ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звештај Комисије у саставу: проф. др Дејан Тодоровић (ментор), проф. др Слободан Марковић и проф. др Сунчица Здравковић, ванредни професор Филозофског факултета Универзитета у Новом Саду, са предлогом да кандидат </w:t>
      </w:r>
      <w:hyperlink r:id="rId25">
        <w:r>
          <w:rPr>
            <w:rStyle w:val="InternetLink"/>
          </w:rPr>
          <w:t>Зорица</w:t>
        </w:r>
        <w:r>
          <w:rPr>
            <w:rStyle w:val="InternetLink"/>
            <w:lang w:val="ru-RU" w:eastAsia="en-US"/>
          </w:rPr>
          <w:t xml:space="preserve"> Стеванов</w:t>
        </w:r>
      </w:hyperlink>
      <w:r>
        <w:rPr>
          <w:lang w:val="ru-RU" w:eastAsia="en-US"/>
        </w:rPr>
        <w:t xml:space="preserve"> </w:t>
      </w:r>
      <w:r>
        <w:rPr/>
        <w:t xml:space="preserve">усмено брани магистарску тезу под насловом: ХОЛИСТИЧКИ И ПАРЦИЈАЛНИ ПРИСТУП У ПРЕПОЗНАВАЊУ ЉУДСКИХ ЛИЦА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X</w:t>
      </w:r>
      <w:r>
        <w:rPr>
          <w:lang w:val="sr-Latn-CS" w:eastAsia="en-US"/>
        </w:rPr>
        <w:t>VIII</w:t>
      </w:r>
      <w:r>
        <w:rPr/>
        <w:tab/>
        <w:t>ИЗВЕШТАЈ КОМИСИЈЕ О ПРИЗНАВАЊУ СТРАНЕ ВИСОКОШКОЛСКЕ ИСПРАВЕ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</w:r>
      <w:bookmarkStart w:id="0" w:name="OLE_LINK1"/>
      <w:r>
        <w:rPr/>
        <w:t xml:space="preserve">Дипломе о завршеним високошколским студијама 2. степена (мастер) из области психологије, коју је </w:t>
      </w:r>
      <w:hyperlink r:id="rId26">
        <w:r>
          <w:rPr>
            <w:rStyle w:val="InternetLink"/>
          </w:rPr>
          <w:t>Ана-Марија Ј. Будински</w:t>
        </w:r>
      </w:hyperlink>
      <w:r>
        <w:rPr/>
        <w:t>, рођена 30.03.1989. године у Новом Саду, Република Србија, стекла 30.05.2013. године на Факултету социјалних наука и здравства Универзитета Константина Филозофа у Нитри, Словачка Република.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/>
        <w:t xml:space="preserve">(Комисија предлаже да се диплома призна као диплома о завршеним мастер академским студијама са академским називом </w:t>
      </w:r>
      <w:r>
        <w:rPr>
          <w:i/>
        </w:rPr>
        <w:t>МАСТЕР ПСИХОЛОГ</w:t>
      </w:r>
      <w:r>
        <w:rPr/>
        <w:t>)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  <w:bookmarkEnd w:id="0"/>
    </w:p>
    <w:p>
      <w:pPr>
        <w:pStyle w:val="Normal"/>
        <w:tabs>
          <w:tab w:val="clear" w:pos="708"/>
          <w:tab w:val="left" w:pos="1440" w:leader="none"/>
        </w:tabs>
        <w:ind w:left="1410" w:hanging="690"/>
        <w:jc w:val="both"/>
        <w:rPr/>
      </w:pPr>
      <w:r>
        <w:rPr/>
        <w:t>2.</w:t>
        <w:tab/>
        <w:t xml:space="preserve">Дипломе о завршеним мастер студијама из области социологије </w:t>
      </w:r>
      <w:hyperlink r:id="rId27">
        <w:r>
          <w:rPr>
            <w:rStyle w:val="InternetLink"/>
          </w:rPr>
          <w:t>Јелене П. Стојановић Вишњић</w:t>
        </w:r>
      </w:hyperlink>
      <w:r>
        <w:rPr/>
        <w:t>, рођена 16.03.1972. године у Чачку, Република Србија, стекла 23.02.2012. године на Факултету политичких наука Универзитета у Сарајеву, Босна и Херцеговина.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/>
        <w:t>(Комисија предлаже да се диплома призна као диплома о завршеним мастер академским студијама са академским називом МАСТЕР СОЦИОЛОГ)</w:t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11"/>
        <w:jc w:val="both"/>
        <w:rPr/>
      </w:pPr>
      <w:r>
        <w:rPr/>
        <w:t>3.</w:t>
        <w:tab/>
        <w:t xml:space="preserve">Дипломе о завршеним основним студијама из области социологије у обиму од 180 ЕСПБ бодова, коју је </w:t>
      </w:r>
      <w:hyperlink r:id="rId28">
        <w:r>
          <w:rPr>
            <w:rStyle w:val="InternetLink"/>
          </w:rPr>
          <w:t>Игор П. Киш</w:t>
        </w:r>
      </w:hyperlink>
      <w:r>
        <w:rPr/>
        <w:t>, рођен 13.03.1987. године у Сенти, Република Србија, стекао 15.06.2012. године на Универзитету у Сегедину, Сегедин, Мађарска.</w:t>
      </w:r>
    </w:p>
    <w:p>
      <w:pPr>
        <w:pStyle w:val="Normal"/>
        <w:ind w:left="1416" w:hanging="0"/>
        <w:jc w:val="both"/>
        <w:rPr/>
      </w:pPr>
      <w:r>
        <w:rPr/>
        <w:t xml:space="preserve">(Комисија предлаже </w:t>
      </w:r>
      <w:r>
        <w:rPr>
          <w:u w:val="single"/>
        </w:rPr>
        <w:t>да се диплома не призна</w:t>
      </w:r>
      <w:r>
        <w:rPr/>
        <w:t xml:space="preserve"> из разлога што Филозофски факултет Универзитета у Београду нема програм основних студија социологије у трајању од три године и не издаје диплому «социолог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IX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1</w:t>
      </w:r>
      <w:r>
        <w:rPr>
          <w:lang w:val="sr-Latn-CS" w:eastAsia="en-US"/>
        </w:rPr>
        <w:t>.</w:t>
        <w:tab/>
      </w:r>
      <w:r>
        <w:rPr/>
        <w:t>Др Софији Стефановић, у звању ванредног професора на Одељењу за археологију, да се радно ангажује до 1/3 пуног радног времена на извођењу наставе на Универзитету у Београду - Географском факултету, из наставног предмета Антропологија (изборни предмет) у другом семестру школске 2013/2014. године, са фондом 2 часа недељно на студијском програму Демографиј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>Др Мини Петровић, у звању ванредног професора на Одељењу за социологију, да се радно ангажује до 1/3 пуног радног времена на извођењу наставе на докторским академским студијама Политикологије на Универзитету у Београду – Факултету политичких наука, на наставном предмету Урбанистичка, енергетска и политика техничког и технолошког развоја, у школској 2013/2014.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>Др Мини Петровић, у звању ванредног професора на Одељењу за социологију, да се радно ангажује до 1/3 пуног радног времена на извођењу наставе на мастер студијама  Политикологије Јавна управа, локална самоуправа и јавне политике, на Универзитету у Београду – Факултету политичких наука, на наставном предмету Просторна, урбанистичка и политика становања, у школској 2013/2014.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>Др Сретену Вујовићу, у звању редовног професора на Одељењу за социологију, да се радно ангажује до 1/3 пуног радног времена на специјалистичким студијама на Универзитету у Београду – Архитектонском факултету, на предмету Интересне групе, локална заједница и урбана обнова, са једним часом предавања недељно током јесењег семестра у школској 2013/2014.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>Др Љиљани Левков, у звању доцента на Одељењу за педагогију и андрагогију, да се радно ангажује до 1/3 пуног радног времена на извођењу наставе на докторским студијама Политикологије на Универзитету у Београду – Факултету политичких наука, на наставном предмету Образовна, здравствена и социјална политика, у школској 2013/2014.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6</w:t>
      </w:r>
      <w:r>
        <w:rPr>
          <w:lang w:val="sr-Latn-CS" w:eastAsia="en-US"/>
        </w:rPr>
        <w:t>.</w:t>
        <w:tab/>
      </w:r>
      <w:r>
        <w:rPr/>
        <w:t>Др Љиљани Левков, у звању доцента на Одељењу за педагогију и андрагогију, да се радно ангажује до 1/3 пуног радног времена на извођењу наставе на мастер студијама Политикологије Јавна управа, локална самоуправа и јавне политике, на Универзитету у Београду – Факултету политичких наука, на наставном предмету Образовна политика, у школској 2013/2014.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7</w:t>
      </w:r>
      <w:r>
        <w:rPr>
          <w:lang w:val="sr-Latn-CS" w:eastAsia="en-US"/>
        </w:rPr>
        <w:t>.</w:t>
        <w:tab/>
      </w:r>
      <w:r>
        <w:rPr/>
        <w:t>Др Јасмини Чубрило, у звању ванредног професора на Одељењу за историју уметности, да се радно ангажује на Факултету музичке уметности Универзитета уметности у Београду у настави за наставни предмет: Музеологија, са по 2 часа предавања недељно, у школској 2013/2014.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8</w:t>
      </w:r>
      <w:r>
        <w:rPr>
          <w:lang w:val="sr-Latn-CS" w:eastAsia="en-US"/>
        </w:rPr>
        <w:t>.</w:t>
        <w:tab/>
      </w:r>
      <w:r>
        <w:rPr/>
        <w:t>Маји Стевановић, наставнику страног језика у Кабинету за стране језике, да се радно ангажује до 1/3 пуног радног времена на извођењу наставе из уже научне области Међународни економски односи – Енглески језик на основним академским студијама на Универзитету у Београду – Економском факултету, у школској 2013/2014.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08"/>
        <w:jc w:val="both"/>
        <w:rPr/>
      </w:pPr>
      <w:r>
        <w:rPr/>
        <w:t>9</w:t>
      </w:r>
      <w:r>
        <w:rPr>
          <w:lang w:val="sr-Latn-CS" w:eastAsia="en-US"/>
        </w:rPr>
        <w:t>.</w:t>
        <w:tab/>
      </w:r>
      <w:r>
        <w:rPr/>
        <w:t>Др Александру Костићу, редовном професору на Одељењу за психологију, да се радно ангажује до 1/3 пуног радног времена у настави на предмету Когнитивна психологија на новом студијском програму докторских студија под насловом Интелигентни системи, у оквиру мултидисциплинарних студија које организује Универзитет у Београду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X</w:t>
      </w:r>
      <w:r>
        <w:rPr/>
        <w:tab/>
        <w:t>ОДОБРЕЊА</w:t>
      </w:r>
    </w:p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1.</w:t>
      </w:r>
      <w:r>
        <w:rPr/>
        <w:tab/>
        <w:tab/>
        <w:t xml:space="preserve">Др Живану Лазовићу, редовном професору на Одељењу за филозофију Филозофског факултета у Београду, да се пријави на конкурс Министарства просвете, науке и технолошког развоја за суфинансирање међународног научног скупа </w:t>
      </w:r>
      <w:r>
        <w:rPr>
          <w:i/>
        </w:rPr>
        <w:t>Bootstrapping, Skepticism and Cognition</w:t>
      </w:r>
      <w:r>
        <w:rPr>
          <w:lang w:val="sr-Latn-CS" w:eastAsia="en-US"/>
        </w:rPr>
        <w:t>, који ће се одржати крајем маја 2014.</w:t>
      </w:r>
      <w:r>
        <w:rPr/>
        <w:t xml:space="preserve"> године на Филозофском факултету у Београду као део активности на пројекту </w:t>
      </w:r>
      <w:r>
        <w:rPr>
          <w:i/>
        </w:rPr>
        <w:t>Динамички системи у природи и друштву: филозофски и емпиријски аспек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ab/>
        <w:t xml:space="preserve">Др Машану Богдановском, доценту на Одељењу за филозофију Филозофског факултета у Београду, да се пријави на конкурс Министарства просвете, науке и технолошког развоја за суфинансирање међународног научног скупа </w:t>
      </w:r>
      <w:r>
        <w:rPr>
          <w:i/>
        </w:rPr>
        <w:t>Bootstrapping, Skepticism and Cognition</w:t>
      </w:r>
      <w:r>
        <w:rPr>
          <w:lang w:val="sr-Latn-CS" w:eastAsia="en-US"/>
        </w:rPr>
        <w:t>, који ће се одржати крајем маја 2014.</w:t>
      </w:r>
      <w:r>
        <w:rPr/>
        <w:t xml:space="preserve"> године на Филозофском факултету у Београду као део активности на пројекту </w:t>
      </w:r>
      <w:r>
        <w:rPr>
          <w:i/>
        </w:rPr>
        <w:t>Динамички системи у природи и друштву: филозофски и емпиријски аспек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ab/>
        <w:t xml:space="preserve">Др Милошу Арсенијевићу, редовном професору на Одељењу за филозофију Филозофског факултета у Београду, да се пријави на конкурс Министарства просвете, науке и технолошког развоја за суфинансирање међународног научног скупа </w:t>
      </w:r>
      <w:r>
        <w:rPr>
          <w:i/>
          <w:lang w:val="sr-Latn-CS" w:eastAsia="en-US"/>
        </w:rPr>
        <w:t>Modal Epistemology and Metaphysics</w:t>
      </w:r>
      <w:r>
        <w:rPr>
          <w:lang w:val="sr-Latn-CS" w:eastAsia="en-US"/>
        </w:rPr>
        <w:t xml:space="preserve">, који ће се одржати </w:t>
      </w:r>
      <w:r>
        <w:rPr/>
        <w:t xml:space="preserve">од 18. до 20. септембра 2014. године на Филозофском факултету у Београду као део активности на пројекту </w:t>
      </w:r>
      <w:r>
        <w:rPr>
          <w:i/>
        </w:rPr>
        <w:t>Логичко-епистемолошки основи науке и метафизике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ab/>
        <w:t xml:space="preserve">Др Душку Прелевићу, доценту на Одељењу за филозофију Филозофског факултета у Београду, да се пријави на конкурс Министарства просвете, науке и технолошког развоја за суфинансирање међународног научног скупа </w:t>
      </w:r>
      <w:r>
        <w:rPr>
          <w:i/>
          <w:lang w:val="sr-Latn-CS" w:eastAsia="en-US"/>
        </w:rPr>
        <w:t>Modal Epistemology and Metaphysics</w:t>
      </w:r>
      <w:r>
        <w:rPr>
          <w:lang w:val="sr-Latn-CS" w:eastAsia="en-US"/>
        </w:rPr>
        <w:t xml:space="preserve">, који ће се одржати </w:t>
      </w:r>
      <w:r>
        <w:rPr/>
        <w:t xml:space="preserve">од 18. до 20. септембра 2014. године на Филозофском факултету у Београду као део активности на пројекту </w:t>
      </w:r>
      <w:r>
        <w:rPr>
          <w:i/>
        </w:rPr>
        <w:t>Логичко-епистемолошки основи науке и метафиз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.</w:t>
        <w:tab/>
        <w:t>Др Владимиру Симићу, доценту на Одељењу за историју уметности Филозофског факултета у Београду, да учествује на конкурсу код Министарства просвете, науке и технолошког развоја Републике Србије, за суфинансирање трошкова учешћа на Десетој европској конференцији за друштвену историју (</w:t>
      </w:r>
      <w:r>
        <w:rPr>
          <w:i/>
        </w:rPr>
        <w:t>The Tenth European Social Science History conference – ESSHC</w:t>
      </w:r>
      <w:r>
        <w:rPr/>
        <w:t>), која ће се одржати у Бечу (Аустрија од 23. до 26. априла 2014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i/>
          <w:i/>
        </w:rPr>
      </w:pPr>
      <w:r>
        <w:rPr/>
        <w:t>6.</w:t>
        <w:tab/>
        <w:t xml:space="preserve">Др Софији Стефановић, ванредном професору на Одељењу за археологију Филозофског факултета у Београду, да у оквиру новог пројектног циклуса </w:t>
      </w:r>
      <w:r>
        <w:rPr>
          <w:i/>
          <w:lang w:val="sr-Latn-CS" w:eastAsia="en-US"/>
        </w:rPr>
        <w:t>EU Horizon2020</w:t>
      </w:r>
      <w:r>
        <w:rPr>
          <w:lang w:val="sr-Latn-CS" w:eastAsia="en-US"/>
        </w:rPr>
        <w:t xml:space="preserve"> </w:t>
      </w:r>
      <w:r>
        <w:rPr/>
        <w:t xml:space="preserve">конкурише за </w:t>
      </w:r>
      <w:r>
        <w:rPr>
          <w:i/>
          <w:lang w:val="sr-Latn-CS" w:eastAsia="en-US"/>
        </w:rPr>
        <w:t>ERC starting grant</w:t>
      </w:r>
      <w:r>
        <w:rPr>
          <w:lang w:val="sr-Latn-CS" w:eastAsia="en-US"/>
        </w:rPr>
        <w:t xml:space="preserve"> </w:t>
      </w:r>
      <w:r>
        <w:rPr/>
        <w:t xml:space="preserve">са пројектом </w:t>
      </w:r>
      <w:r>
        <w:rPr>
          <w:i/>
          <w:lang w:val="sr-Latn-CS" w:eastAsia="en-US"/>
        </w:rPr>
        <w:t>Prehistoric fertility: births, babies and culture in the Balkans during the Early Holocene (10000-5000 BC)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10" w:hanging="705"/>
        <w:jc w:val="both"/>
        <w:rPr>
          <w:i/>
          <w:i/>
        </w:rPr>
      </w:pPr>
      <w:r>
        <w:rPr/>
        <w:t>7.</w:t>
        <w:tab/>
        <w:t xml:space="preserve">Др Зорици Кузмановић, доценту на Одељењу за археологију Филозофског факултета у Београду, да организује конференцију националног значаја </w:t>
      </w:r>
      <w:r>
        <w:rPr>
          <w:i/>
        </w:rPr>
        <w:t>Српска археологија између теорије и чињеница 2</w:t>
      </w:r>
      <w:r>
        <w:rPr/>
        <w:t xml:space="preserve">, која ће се одржати у априлу 2014. године, на Филозофском факултету у Београду, као и да конкурише код Министарства за просвету, науку и технолошки развој Републике Србије за доделу финансијских средстава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10" w:hanging="705"/>
        <w:jc w:val="both"/>
        <w:rPr>
          <w:i/>
          <w:i/>
        </w:rPr>
      </w:pPr>
      <w:r>
        <w:rPr/>
        <w:t>8.</w:t>
        <w:tab/>
        <w:t xml:space="preserve">Марку Јанковићу, истраживачу-сараднику на Одељењу за археологију Филозофског факултета у Београду, да организује међународну конференцију </w:t>
      </w:r>
      <w:r>
        <w:rPr>
          <w:i/>
        </w:rPr>
        <w:t>Imperialism and Identities at the Edges of the Roman World 2</w:t>
      </w:r>
      <w:r>
        <w:rPr/>
        <w:t xml:space="preserve">, која ће се одржати у периоду од </w:t>
      </w:r>
      <w:r>
        <w:rPr>
          <w:lang w:val="sr-Latn-CS" w:eastAsia="en-US"/>
        </w:rPr>
        <w:t>18-22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септембра</w:t>
      </w:r>
      <w:r>
        <w:rPr>
          <w:lang w:val="sr-Latn-CS" w:eastAsia="en-US"/>
        </w:rPr>
        <w:t xml:space="preserve"> 2014. </w:t>
      </w:r>
      <w:r>
        <w:rPr/>
        <w:t xml:space="preserve">године, у Истраживачкој станици Петница код Ваљева, као и да конкурише код Министарства за просвету, науку и технолошки развој Републике Србије за доделу финансијских средстава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10" w:hanging="705"/>
        <w:jc w:val="both"/>
        <w:rPr>
          <w:i/>
          <w:i/>
        </w:rPr>
      </w:pPr>
      <w:r>
        <w:rPr/>
        <w:t>9.</w:t>
        <w:tab/>
        <w:t xml:space="preserve">Др Ивани Спасић, редовном професору на Одељењу за социологију Филозофског факултета у Београду, да конкурише код Министарства за просвету, науку и технолошки развој Републике Србије за доделу финансијских средстава за суфинансирање учешћа на међународном скупу </w:t>
      </w:r>
      <w:r>
        <w:rPr>
          <w:i/>
        </w:rPr>
        <w:t>10th Anniversary CCS Spring Conference</w:t>
      </w:r>
      <w:r>
        <w:rPr/>
        <w:t xml:space="preserve">, који ће се одржати 25-27. априла 2014. године на </w:t>
      </w:r>
      <w:r>
        <w:rPr>
          <w:i/>
        </w:rPr>
        <w:t>Center for Cultural Sociology, Yale University</w:t>
      </w:r>
      <w:r>
        <w:rPr/>
        <w:t>, у САД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10" w:hanging="705"/>
        <w:jc w:val="both"/>
        <w:rPr/>
      </w:pPr>
      <w:r>
        <w:rPr/>
        <w:t>10.</w:t>
        <w:tab/>
        <w:t xml:space="preserve">Др Михаилу Милинковићу, ванредном професору на Одељењу за археологију Филозофског факултета у Београду, да конкурише код Министарства за културу и информисање Републике Србије за доделу финансијских средстава за штампање Зборника радова са националног скупа под називом </w:t>
      </w:r>
      <w:r>
        <w:rPr>
          <w:i/>
        </w:rPr>
        <w:t>«Од Романа до Словена. Археолошки налази из Србије и њихов контекст»,</w:t>
      </w:r>
      <w:r>
        <w:rPr/>
        <w:t xml:space="preserve"> одржаног на Филозофском факултету у Београду 12-13. децембра 2013. годи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1.</w:t>
        <w:tab/>
        <w:t xml:space="preserve">Институту за историју уметности Филозофског факултета у Београду, да буде суорганизатор у припреми научног скупа под називом: </w:t>
      </w:r>
      <w:r>
        <w:rPr>
          <w:i/>
        </w:rPr>
        <w:t>«Стефан Немања – преподобни Симеон у српској историји и култури (1113-1216)»</w:t>
      </w:r>
      <w:r>
        <w:rPr/>
        <w:t>, као и да конкурише код Министарства за просвету, науку и технолошки развој Републике Србије за доделу финансијских средстава за организацију наведеног скуп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2.</w:t>
        <w:tab/>
        <w:t xml:space="preserve">Руководиоцима пројеката Одељења за археологију, да могу конкурисати код Министарства за културу и информисање Републике Србије за археолошка истраживања у 2014. годи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</w:t>
      </w:r>
      <w:r>
        <w:rPr/>
        <w:t>Х</w:t>
      </w:r>
      <w:r>
        <w:rPr>
          <w:lang w:val="sr-Latn-CS" w:eastAsia="en-US"/>
        </w:rPr>
        <w:t>I</w:t>
        <w:tab/>
      </w:r>
      <w:r>
        <w:rPr/>
        <w:t>РАЗНО</w:t>
      </w:r>
    </w:p>
    <w:sectPr>
      <w:headerReference w:type="default" r:id="rId29"/>
      <w:headerReference w:type="first" r:id="rId30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11-2013.doc" TargetMode="External"/><Relationship Id="rId3" Type="http://schemas.openxmlformats.org/officeDocument/2006/relationships/hyperlink" Target="../in/nnv04_izvestaj_Kadrovske_komisije.DOC" TargetMode="External"/><Relationship Id="rId4" Type="http://schemas.openxmlformats.org/officeDocument/2006/relationships/hyperlink" Target="../in/nnv05_IZVESTAJ_KOMISIJE_ZA_NASTAVU.doc" TargetMode="External"/><Relationship Id="rId5" Type="http://schemas.openxmlformats.org/officeDocument/2006/relationships/hyperlink" Target="../in/nnv06_izvestaj_Komisije_za_naucnoistrazivacki_rad.doc" TargetMode="External"/><Relationship Id="rId6" Type="http://schemas.openxmlformats.org/officeDocument/2006/relationships/hyperlink" Target="../in/nnv07_Pravila_doktorskih_studija.doc" TargetMode="External"/><Relationship Id="rId7" Type="http://schemas.openxmlformats.org/officeDocument/2006/relationships/hyperlink" Target="../in/nnv08_upis_studenata_os_ma.doc" TargetMode="External"/><Relationship Id="rId8" Type="http://schemas.openxmlformats.org/officeDocument/2006/relationships/hyperlink" Target="../in/nnv09_Predlog_programa_CON.doc" TargetMode="External"/><Relationship Id="rId9" Type="http://schemas.openxmlformats.org/officeDocument/2006/relationships/hyperlink" Target="../in/nnv10_FIN_PLAN_ZA_2014.doc" TargetMode="External"/><Relationship Id="rId10" Type="http://schemas.openxmlformats.org/officeDocument/2006/relationships/hyperlink" Target="../in/nnv1101_inz_NemanjaVujcic_2013-12-26.doc" TargetMode="External"/><Relationship Id="rId11" Type="http://schemas.openxmlformats.org/officeDocument/2006/relationships/hyperlink" Target="../in/nnv1102_inz_DraganaJanjic_2013-12-26.doc" TargetMode="External"/><Relationship Id="rId12" Type="http://schemas.openxmlformats.org/officeDocument/2006/relationships/hyperlink" Target="../in/nnv1201_iiz_JelenaPavlicic_2013-12-26.doc" TargetMode="External"/><Relationship Id="rId13" Type="http://schemas.openxmlformats.org/officeDocument/2006/relationships/hyperlink" Target="../in/nnv1202_iiz_DanielKostic_2013-12-26.doc" TargetMode="External"/><Relationship Id="rId14" Type="http://schemas.openxmlformats.org/officeDocument/2006/relationships/hyperlink" Target="../in/nnv13_IZVESTAJ_KOMISIJE_ZA_DR_STUDIJE.doc" TargetMode="External"/><Relationship Id="rId15" Type="http://schemas.openxmlformats.org/officeDocument/2006/relationships/hyperlink" Target="../in/nnv1601_dr_AnaPetkovic_2013-12-26.doc" TargetMode="External"/><Relationship Id="rId16" Type="http://schemas.openxmlformats.org/officeDocument/2006/relationships/hyperlink" Target="../in/nnv1602_dr_DragaMastilovic_2013-12-26.doc" TargetMode="External"/><Relationship Id="rId17" Type="http://schemas.openxmlformats.org/officeDocument/2006/relationships/hyperlink" Target="../in/nnv1603_dr_SlobodankaAntic_2013-12-26.doc" TargetMode="External"/><Relationship Id="rId18" Type="http://schemas.openxmlformats.org/officeDocument/2006/relationships/hyperlink" Target="../in/nnv1604_dr_JelenaStarcevic_2013-12-26.doc" TargetMode="External"/><Relationship Id="rId19" Type="http://schemas.openxmlformats.org/officeDocument/2006/relationships/hyperlink" Target="../in/nnv1605_dr_AleksandraZoric_2013-12-26.doc" TargetMode="External"/><Relationship Id="rId20" Type="http://schemas.openxmlformats.org/officeDocument/2006/relationships/hyperlink" Target="../in/nnv1606_dr_DusankaVucinicLatas_2013-12-26.doc" TargetMode="External"/><Relationship Id="rId21" Type="http://schemas.openxmlformats.org/officeDocument/2006/relationships/hyperlink" Target="../in/nnv1607_dr_TijanaMiladinovic_2013-12-26.doc" TargetMode="External"/><Relationship Id="rId22" Type="http://schemas.openxmlformats.org/officeDocument/2006/relationships/hyperlink" Target="../in/nnv1608_dr_VesnaPetrovic_2013-12-26b.doc" TargetMode="External"/><Relationship Id="rId23" Type="http://schemas.openxmlformats.org/officeDocument/2006/relationships/hyperlink" Target="../in/nnv1609_dr_EmilijaMarkovic_2013-12-26.doc" TargetMode="External"/><Relationship Id="rId24" Type="http://schemas.openxmlformats.org/officeDocument/2006/relationships/hyperlink" Target="../in/nnv1610_dr_EminaZecevic_2013-12-26.doc" TargetMode="External"/><Relationship Id="rId25" Type="http://schemas.openxmlformats.org/officeDocument/2006/relationships/hyperlink" Target="../in/nnv1701_mr_ZoricaStevanov_2013-12-26.doc" TargetMode="External"/><Relationship Id="rId26" Type="http://schemas.openxmlformats.org/officeDocument/2006/relationships/hyperlink" Target="../in/nnv1801_nostr_AnaMarijaBudinski_2013-12-26.doc" TargetMode="External"/><Relationship Id="rId27" Type="http://schemas.openxmlformats.org/officeDocument/2006/relationships/hyperlink" Target="../in/nnv1802_nostr_JelenaStojanovicVisnjic_2013-12-26.doc" TargetMode="External"/><Relationship Id="rId28" Type="http://schemas.openxmlformats.org/officeDocument/2006/relationships/hyperlink" Target="../in/nnv1803_nostr_IgorKis_2013-12-26.doc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45:00Z</dcterms:created>
  <dc:creator>Ceca Stojanović</dc:creator>
  <dc:description/>
  <dc:language>en-US</dc:language>
  <cp:lastModifiedBy>andja</cp:lastModifiedBy>
  <cp:lastPrinted>2013-12-23T15:10:00Z</cp:lastPrinted>
  <dcterms:modified xsi:type="dcterms:W3CDTF">2013-12-25T14:57:00Z</dcterms:modified>
  <cp:revision>343</cp:revision>
  <dc:subject/>
  <dc:title>ПРЕДЛОГ ДНЕВНОГ РЕДА XV РЕДОВНЕ СЕДНИЦЕ</dc:title>
</cp:coreProperties>
</file>