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ФИЛОЗОФСКИ ФАКУЛТЕТ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ставно – научном већу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Наставно – научно веће Филозофског факултета у Београду изабрало нас је, на редовној седници од 14. новембра 2013. у Комисију за преглед и оцену радова др Драгане Јањић, научног сарадника, а ради њеног реизбора у већ стечено звање научног сарадника. Комисија је прегледала приспелу документацију и константовала да је она потпуна и веродостојна. Након тога је пажљиво проучила библиографију приспелих радова, па сходно томе има част да Већу поднесе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    З    В    Е     Ш    Т    А     Ј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ab/>
        <w:t>1. Биографски подаци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Др Драгана Јањић је рођена 7. јануара 1963. године у Врању где је завршила основно и гимназијско образовање. Филозофски факултет, групу за археологију је уписала 1982, а дипломирала 1991. године. Постдипломске студије уписала је 1994. године у Риму на Понтификалном орјенталном институту, на катедри за црквену историју. Научни степен магистра источно – црквених наука стекла је 1996. године. У току ових студија Д. Јањић је слушала и полагала и низ предмета из опште, балканске и руске историје од средњег до 19. века, и то са највишим оценама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истом Институту Драгана Јањић је докторирала 2002. године, одбранивши докторску дисертацију под насловом </w:t>
      </w:r>
      <w:r>
        <w:rPr>
          <w:i/>
          <w:lang w:val="sr-Latn-CS"/>
        </w:rPr>
        <w:t>La vita di San Pietro di Koriša, un anacoreta serbo del XIII secolo</w:t>
      </w:r>
      <w:r>
        <w:rPr>
          <w:lang w:val="sr-Latn-CS"/>
        </w:rPr>
        <w:t xml:space="preserve">, а под менторством Герхарда Подскалског. </w:t>
      </w:r>
      <w:r>
        <w:rPr>
          <w:lang w:val="sr-CS"/>
        </w:rPr>
        <w:t>Докторска диплома јој је нострификована на Филолошком факултету у Београду јуна 2003. године. У звање научног сарсдника, а на предлог Филозофског факултета у Београду, изабрана је марта 2009. године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У периоду од 2004. до 2008. др Д. Јањић је била запослена као асистент на Православном богословском факултету, на предметима  </w:t>
      </w:r>
      <w:r>
        <w:rPr>
          <w:i/>
          <w:lang w:val="sr-CS"/>
        </w:rPr>
        <w:t>Историја помесних цркава</w:t>
      </w:r>
      <w:r>
        <w:rPr>
          <w:lang w:val="sr-CS"/>
        </w:rPr>
        <w:t xml:space="preserve"> и </w:t>
      </w:r>
      <w:r>
        <w:rPr>
          <w:i/>
          <w:lang w:val="sr-CS"/>
        </w:rPr>
        <w:t>Општа историја цркве</w:t>
      </w:r>
      <w:r>
        <w:rPr>
          <w:lang w:val="sr-CS"/>
        </w:rPr>
        <w:t>. Од јуна 2008. запослила се на Институту за српску културу у Лепосавићу као истраживач – сарадник. По добијању научног звања изабрана је за руководиоца пројекта у истом Институту. Ту дужност обавља и у новом пројектном циклусу од 2010. године. Од 2009. учествовала је на више научних скупова у земљи и иностранств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ab/>
      </w:r>
      <w:r>
        <w:rPr>
          <w:b/>
          <w:lang w:val="sr-CS"/>
        </w:rPr>
        <w:t>2. Научни резултати и њихово публиковање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Др Драгана Јањић је у периоду од свог избора у звање 2009. године па до данас била изузетно ангажована у научно – истраживачком раду, што је за резултат имало једну нову монографију, друго допуњено издање на италијанском монографије коју је објавила 2007. и више научних расправа. У овом реферату анализом ће бити обухваћени само они радови који су објављени после стицања звања 2009. годи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 xml:space="preserve">Књига </w:t>
      </w:r>
      <w:r>
        <w:rPr>
          <w:b/>
          <w:i/>
          <w:lang w:val="sr-CS"/>
        </w:rPr>
        <w:t>Дохалкидонске цркве</w:t>
      </w:r>
      <w:r>
        <w:rPr>
          <w:lang w:val="sr-CS"/>
        </w:rPr>
        <w:t xml:space="preserve">, Лепосавић 2012, 156 </w:t>
      </w:r>
      <w:r>
        <w:rPr>
          <w:b/>
          <w:lang w:val="sr-CS"/>
        </w:rPr>
        <w:t xml:space="preserve">(М42 = 5) </w:t>
      </w:r>
      <w:r>
        <w:rPr>
          <w:lang w:val="sr-CS"/>
        </w:rPr>
        <w:t>бави се догматским и практичним последицама Халкидонског сабора 451. године, који је довео до радикалног прекида Цариградске цркве са црквама на истоку. У књизи су обрађене Коптска, Антиохијска, Асирска, Абисинска и црква у Индији. Књига је, поред научне вредности, и занимљиво штиво за шири читалачки кру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r-CS"/>
        </w:rPr>
        <w:t xml:space="preserve">Књига </w:t>
      </w:r>
      <w:r>
        <w:rPr>
          <w:b/>
          <w:i/>
          <w:lang w:val="sr-Latn-CS"/>
        </w:rPr>
        <w:t>Il venerabile Pietro di Koriša. Un eremita nello scenario serbo bizantino della regione del Kosovo nel sec XIII</w:t>
      </w:r>
      <w:r>
        <w:rPr>
          <w:lang w:val="sr-Latn-CS"/>
        </w:rPr>
        <w:t>, Il Romo d</w:t>
      </w:r>
      <w:r>
        <w:rPr>
          <w:rFonts w:cs="Greek;Times New Roman" w:ascii="Greek;Times New Roman" w:hAnsi="Greek;Times New Roman"/>
          <w:lang w:val="sr-Latn-CS"/>
        </w:rPr>
        <w:t>'</w:t>
      </w:r>
      <w:r>
        <w:rPr>
          <w:lang w:val="sr-Latn-CS"/>
        </w:rPr>
        <w:t xml:space="preserve">oro, Trieste 2012, 347 </w:t>
      </w:r>
      <w:r>
        <w:rPr>
          <w:lang w:val="sr-CS"/>
        </w:rPr>
        <w:t>представља допуњено издање докторске дисертације, која је код нас објављена 2007. годи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b/>
          <w:i/>
          <w:lang w:val="sr-CS"/>
        </w:rPr>
        <w:t xml:space="preserve">Подаци за историју Хвостанске </w:t>
      </w:r>
      <w:r>
        <w:rPr>
          <w:lang w:val="sr-CS"/>
        </w:rPr>
        <w:t xml:space="preserve">епархије, Баштина 26, Приштина -  Лепосавић 2009, 183 – 194 </w:t>
      </w:r>
      <w:r>
        <w:rPr>
          <w:b/>
          <w:lang w:val="sr-CS"/>
        </w:rPr>
        <w:t xml:space="preserve">(М53 = 1). </w:t>
      </w:r>
      <w:r>
        <w:rPr>
          <w:lang w:val="sr-CS"/>
        </w:rPr>
        <w:t>Прегледни чланак у коме се разматра оснивање, почеци и трајање епархије Хвостанске епископије.Мора се овде ставити мала примедба на непознавање новије литературе о Хвосну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lang w:val="sr-CS"/>
        </w:rPr>
        <w:t>Бањска епископија и разлози њеног оснивања</w:t>
      </w:r>
      <w:r>
        <w:rPr>
          <w:lang w:val="sr-CS"/>
        </w:rPr>
        <w:t xml:space="preserve">, Баштина 27, Приштина – Лепосавић 2009, 103 – 114 </w:t>
      </w:r>
      <w:r>
        <w:rPr>
          <w:b/>
          <w:lang w:val="sr-CS"/>
        </w:rPr>
        <w:t xml:space="preserve">(М53 = 1). </w:t>
      </w:r>
      <w:r>
        <w:rPr>
          <w:lang w:val="sr-CS"/>
        </w:rPr>
        <w:t>Разматра се оснивање Бањске епископије и њен положај у време сукоба браће Милутина и Драгути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lang w:val="sr-CS"/>
        </w:rPr>
        <w:t>Проблем несторијанизма и Асирска црква</w:t>
      </w:r>
      <w:r>
        <w:rPr>
          <w:lang w:val="sr-CS"/>
        </w:rPr>
        <w:t xml:space="preserve">, Православна теологија и култура, ур. Д. Бојовић, Ниш 2009, 187 – 197 </w:t>
      </w:r>
      <w:r>
        <w:rPr>
          <w:b/>
          <w:lang w:val="sr-CS"/>
        </w:rPr>
        <w:t xml:space="preserve">(М44 = 2). </w:t>
      </w:r>
      <w:r>
        <w:rPr>
          <w:lang w:val="sr-CS"/>
        </w:rPr>
        <w:t>Рад се бави несторијанском јереси која је одредила историју Асирске цркве и њеним положајем у персијској држав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lang w:val="sr-CS"/>
        </w:rPr>
        <w:t>Положај светих места у Јерусалиму</w:t>
      </w:r>
      <w:r>
        <w:rPr>
          <w:lang w:val="sr-CS"/>
        </w:rPr>
        <w:t xml:space="preserve">, Културно наслеђе Косова и Метохије – научно виђење исходишта, развоја, значаја и чувања, ур. Ч. Ребић, Лепосавић 2010, 59 – 69 </w:t>
      </w:r>
      <w:r>
        <w:rPr>
          <w:b/>
          <w:lang w:val="sr-CS"/>
        </w:rPr>
        <w:t xml:space="preserve">(М44 = 2). </w:t>
      </w:r>
      <w:r>
        <w:rPr>
          <w:lang w:val="sr-CS"/>
        </w:rPr>
        <w:t>Прегледни чланак о историји старог Јерусалима и политичкој ситуацији дана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lang w:val="sr-CS"/>
        </w:rPr>
        <w:t>О неким питањима Етиопске цркве</w:t>
      </w:r>
      <w:r>
        <w:rPr>
          <w:lang w:val="sr-CS"/>
        </w:rPr>
        <w:t xml:space="preserve">, Црквене студије 7, Ниш 2010, 297 – 305 </w:t>
      </w:r>
      <w:r>
        <w:rPr>
          <w:b/>
          <w:lang w:val="sr-CS"/>
        </w:rPr>
        <w:t xml:space="preserve">(М51 = 3). </w:t>
      </w:r>
      <w:r>
        <w:rPr>
          <w:lang w:val="sr-CS"/>
        </w:rPr>
        <w:t>Разматрају се неке специфичности етиописке цркве која се због своје изолованости од осталог хришћанства развијала на посебан начи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b/>
          <w:i/>
          <w:lang w:val="sr-Latn-CS"/>
        </w:rPr>
        <w:t xml:space="preserve">Iustiniana Secunda – Липљанска </w:t>
      </w:r>
      <w:r>
        <w:rPr>
          <w:b/>
          <w:i/>
          <w:lang w:val="sr-CS"/>
        </w:rPr>
        <w:t>епископија</w:t>
      </w:r>
      <w:r>
        <w:rPr>
          <w:lang w:val="sr-CS"/>
        </w:rPr>
        <w:t xml:space="preserve">, Црквене студије 8, Ниш 2011, 229 – 241 </w:t>
      </w:r>
      <w:r>
        <w:rPr>
          <w:b/>
          <w:lang w:val="sr-CS"/>
        </w:rPr>
        <w:t xml:space="preserve">(М51 = 3). </w:t>
      </w:r>
      <w:r>
        <w:rPr>
          <w:lang w:val="sr-CS"/>
        </w:rPr>
        <w:t>Рад се бави континуитетом и претрајавањем Липљанске епископије и опсегом њене епархиј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lang w:val="sr-CS"/>
        </w:rPr>
        <w:t>Белешке о Дабарској епископији</w:t>
      </w:r>
      <w:r>
        <w:rPr>
          <w:lang w:val="sr-CS"/>
        </w:rPr>
        <w:t xml:space="preserve">, Баштина 31, Приштина – Лапосавић 2011, 133 – 144 </w:t>
      </w:r>
      <w:r>
        <w:rPr>
          <w:b/>
          <w:lang w:val="sr-CS"/>
        </w:rPr>
        <w:t xml:space="preserve">(М53 = 1). </w:t>
      </w:r>
      <w:r>
        <w:rPr>
          <w:lang w:val="sr-CS"/>
        </w:rPr>
        <w:t>Прегледни чланак који не доноси ништа ново. Део најновије литературе је аутору остао непознат. Резултати саопштени у Милешевским записима нису ауторки познати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b/>
          <w:i/>
          <w:lang w:val="sr-CS"/>
        </w:rPr>
        <w:t>Писмо Вуканово папи Иноћентију III</w:t>
      </w:r>
      <w:r>
        <w:rPr>
          <w:lang w:val="sr-CS"/>
        </w:rPr>
        <w:t xml:space="preserve">, Баштина 32, Приштина – Лепосавић 2012, 115 – 127 </w:t>
      </w:r>
      <w:r>
        <w:rPr>
          <w:b/>
          <w:lang w:val="sr-CS"/>
        </w:rPr>
        <w:t xml:space="preserve">(М52 = 2). </w:t>
      </w:r>
      <w:r>
        <w:rPr>
          <w:lang w:val="sr-CS"/>
        </w:rPr>
        <w:t>Истраживачки рад који доноси занимљиве закључке о положају Босне у црквеном погледу крајем 12. ве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lang w:val="sr-CS"/>
        </w:rPr>
        <w:t>Канонскоправни аспект оснивања Бањске епископије</w:t>
      </w:r>
      <w:r>
        <w:rPr>
          <w:lang w:val="sr-CS"/>
        </w:rPr>
        <w:t xml:space="preserve">, Анали Правног факултета у Београду 60/2 (2012) 350 – 362 </w:t>
      </w:r>
      <w:r>
        <w:rPr>
          <w:b/>
          <w:lang w:val="sr-CS"/>
        </w:rPr>
        <w:t xml:space="preserve">(М24 = 4). </w:t>
      </w:r>
      <w:r>
        <w:rPr>
          <w:lang w:val="sr-CS"/>
        </w:rPr>
        <w:t>Опет се враћа Бањској епископији и канонским нормама о њеном оснивању. Изворну подлогу излагања чине подаци из житиј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b/>
          <w:i/>
          <w:lang w:val="sr-CS"/>
        </w:rPr>
        <w:t>Религијски дијалог који се догодио између Ал-Махдија, владара правоверних и Католикоса Тимотеја I</w:t>
      </w:r>
      <w:r>
        <w:rPr>
          <w:lang w:val="sr-Latn-CS"/>
        </w:rPr>
        <w:t xml:space="preserve">, Црквене студије 9, Ниш </w:t>
      </w:r>
      <w:r>
        <w:rPr>
          <w:lang w:val="sr-CS"/>
        </w:rPr>
        <w:t xml:space="preserve">2012, 257 – 269 </w:t>
      </w:r>
      <w:r>
        <w:rPr>
          <w:b/>
          <w:lang w:val="sr-CS"/>
        </w:rPr>
        <w:t xml:space="preserve">(М51 = 3). </w:t>
      </w:r>
      <w:r>
        <w:rPr>
          <w:lang w:val="sr-CS"/>
        </w:rPr>
        <w:t>Рад се бави једним од најстаријих текстова исламско – хришћанског дијалог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lang w:val="sr-Latn-CS"/>
        </w:rPr>
        <w:t>Vita Constantini и Персија</w:t>
      </w:r>
      <w:r>
        <w:rPr>
          <w:lang w:val="sr-CS"/>
        </w:rPr>
        <w:t xml:space="preserve">, Свети цар Константин и хришћанство I, ур. Д. Бојовић, Ниш 2013, 231 – 236 </w:t>
      </w:r>
      <w:r>
        <w:rPr>
          <w:b/>
          <w:lang w:val="sr-CS"/>
        </w:rPr>
        <w:t xml:space="preserve">(М14 = 4). </w:t>
      </w:r>
      <w:r>
        <w:rPr>
          <w:lang w:val="sr-CS"/>
        </w:rPr>
        <w:t>Рад се бави положајем хришћана у Персији након проглашења ове религије за званичну у Римском царств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На основу приказаних радова видимо да је др Драгана Јањић, након последњег избора била изузетно истраживачки активна. Наставила је да се бави темама које су је и раније заокупљале проширујући и продубљујући своја истраживања. Своје радове је пласирала у различите часописе и зборник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ab/>
      </w:r>
      <w:r>
        <w:rPr>
          <w:b/>
          <w:lang w:val="sr-CS"/>
        </w:rPr>
        <w:t>3. Закључак са предлогом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Имајући у виду предан, марљив истраживачки рад који је донео низ позитивних резултата др Драгана Јањић свакако заслужује да буде реизабрана у звање НАУЧНИ САРАДНИК. Што се тиче квантитативних захтева она их увелико премашује јер је у овом периоду остварила укупно </w:t>
      </w:r>
      <w:r>
        <w:rPr>
          <w:b/>
          <w:lang w:val="sr-CS"/>
        </w:rPr>
        <w:t>31 бод</w:t>
      </w:r>
      <w:r>
        <w:rPr>
          <w:lang w:val="sr-CS"/>
        </w:rPr>
        <w:t>, што је приближава услову за унапређење у више звањ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свега изреченог </w:t>
      </w:r>
      <w:r>
        <w:rPr>
          <w:b/>
          <w:lang w:val="sr-CS"/>
        </w:rPr>
        <w:t>Комисија једногласно предлаже да др Драгана Јањић, буде реизабрана у звање НАУЧНИ САРАДНИК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Београду, </w:t>
      </w:r>
      <w:r>
        <w:rPr/>
        <w:t>25</w:t>
      </w:r>
      <w:r>
        <w:rPr>
          <w:lang w:val="sr-CS"/>
        </w:rPr>
        <w:t>. 1</w:t>
      </w:r>
      <w:r>
        <w:rPr/>
        <w:t>1</w:t>
      </w:r>
      <w:r>
        <w:rPr>
          <w:lang w:val="sr-CS"/>
        </w:rPr>
        <w:t>. 2013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b/>
          <w:lang w:val="sr-CS"/>
        </w:rPr>
        <w:t>Чланови Комисије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Др Андрија Веселиновић, редов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ab/>
        <w:tab/>
        <w:tab/>
        <w:t xml:space="preserve">                        Др Радивој Радић, редов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_____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Др Синиша Мишић, редов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59:00Z</dcterms:created>
  <dc:creator>Misic</dc:creator>
  <dc:description/>
  <dc:language>en-US</dc:language>
  <cp:lastModifiedBy>andja</cp:lastModifiedBy>
  <cp:lastPrinted>2013-11-25T09:34:00Z</cp:lastPrinted>
  <dcterms:modified xsi:type="dcterms:W3CDTF">2013-11-25T14:59:00Z</dcterms:modified>
  <cp:revision>2</cp:revision>
  <dc:subject/>
  <dc:title>ФИЛОЗОФСКИ ФАКУЛТЕТ </dc:title>
</cp:coreProperties>
</file>