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pt-BR"/>
        </w:rPr>
        <w:t>БЕОГРАД</w:t>
      </w:r>
      <w:r>
        <w:rPr>
          <w:rFonts w:cs="Times New Roman" w:ascii="Times New Roman" w:hAnsi="Times New Roman"/>
          <w:sz w:val="24"/>
          <w:lang w:val="sr-RS"/>
        </w:rPr>
        <w:t>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РЕФЕРАТ О ЗАВРШЕНОЈ ДОКТОРСКОЈ ДИСЕРТАЦИЈ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Наставно</w:t>
      </w:r>
      <w:r>
        <w:rPr>
          <w:rFonts w:cs="Times New Roman" w:ascii="Times New Roman" w:hAnsi="Times New Roman"/>
          <w:sz w:val="24"/>
          <w:lang w:val="pt-BR"/>
        </w:rPr>
        <w:t>-</w:t>
      </w:r>
      <w:r>
        <w:rPr>
          <w:rFonts w:cs="Times New Roman" w:ascii="Times New Roman" w:hAnsi="Times New Roman"/>
          <w:sz w:val="24"/>
        </w:rPr>
        <w:t>научн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већ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илозофског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акултет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едниц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држаној</w:t>
      </w:r>
      <w:r>
        <w:rPr>
          <w:rFonts w:cs="Times New Roman" w:ascii="Times New Roman" w:hAnsi="Times New Roman"/>
          <w:sz w:val="24"/>
          <w:lang w:val="pt-BR"/>
        </w:rPr>
        <w:t xml:space="preserve"> 26.9.2013. </w:t>
      </w:r>
      <w:r>
        <w:rPr>
          <w:rFonts w:cs="Times New Roman" w:ascii="Times New Roman" w:hAnsi="Times New Roman"/>
          <w:sz w:val="24"/>
        </w:rPr>
        <w:t>изабрало</w:t>
      </w:r>
      <w:r>
        <w:rPr>
          <w:rFonts w:cs="Times New Roman" w:ascii="Times New Roman" w:hAnsi="Times New Roman"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 xml:space="preserve">нас </w:t>
      </w:r>
      <w:r>
        <w:rPr>
          <w:rFonts w:cs="Times New Roman" w:ascii="Times New Roman" w:hAnsi="Times New Roman"/>
          <w:sz w:val="24"/>
        </w:rPr>
        <w:t>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</w:rPr>
        <w:t>комис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цен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окторск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исертац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зивом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СОБИН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ЛИЧНОСТ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КА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КОРЕЛАТ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МОТИВАЦ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РАД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ПРЕМНОСТ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ЕРМАНЕНТН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БРАЗОВАЊЕ</w:t>
      </w:r>
      <w:r>
        <w:rPr>
          <w:rFonts w:cs="Times New Roman" w:ascii="Times New Roman" w:hAnsi="Times New Roman"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</w:rPr>
        <w:t>мр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Емилије</w:t>
      </w:r>
      <w:r>
        <w:rPr>
          <w:rFonts w:cs="Times New Roman" w:ascii="Times New Roman" w:hAnsi="Times New Roman"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</w:rPr>
        <w:t>Марковић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</w:rPr>
        <w:t>Након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анализ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исертац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вид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биограф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библиограф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односим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ледећ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звештај</w:t>
      </w:r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1.</w:t>
        <w:tab/>
      </w:r>
      <w:r>
        <w:rPr>
          <w:rFonts w:cs="Times New Roman" w:ascii="Times New Roman" w:hAnsi="Times New Roman"/>
          <w:b/>
          <w:sz w:val="24"/>
        </w:rPr>
        <w:t>Основни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даци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ндидату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сертациј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Кандидаткињ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Емилиј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Марковић</w:t>
      </w:r>
      <w:r>
        <w:rPr>
          <w:rFonts w:cs="Times New Roman" w:ascii="Times New Roman" w:hAnsi="Times New Roman"/>
          <w:sz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</w:rPr>
        <w:t>рође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је</w:t>
      </w:r>
      <w:r>
        <w:rPr>
          <w:rFonts w:cs="Times New Roman" w:ascii="Times New Roman" w:hAnsi="Times New Roman"/>
          <w:sz w:val="24"/>
          <w:lang w:val="pt-BR"/>
        </w:rPr>
        <w:t xml:space="preserve"> 05.04.1966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ишу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</w:rPr>
        <w:t>Дипломирал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дсек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сихолог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илозофског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акултет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ишу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</w:rPr>
        <w:t>Магистрирал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је</w:t>
      </w:r>
      <w:r>
        <w:rPr>
          <w:rFonts w:cs="Times New Roman" w:ascii="Times New Roman" w:hAnsi="Times New Roman"/>
          <w:sz w:val="24"/>
          <w:lang w:val="pt-BR"/>
        </w:rPr>
        <w:t xml:space="preserve"> 28.12.2004. 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дељењ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сихолог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илозофског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акултет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Београд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темом</w:t>
      </w:r>
      <w:r>
        <w:rPr>
          <w:rFonts w:cs="Times New Roman" w:ascii="Times New Roman" w:hAnsi="Times New Roman"/>
          <w:sz w:val="24"/>
          <w:lang w:val="pt-BR"/>
        </w:rPr>
        <w:t>: "</w:t>
      </w:r>
      <w:r>
        <w:rPr>
          <w:rFonts w:cs="Times New Roman" w:ascii="Times New Roman" w:hAnsi="Times New Roman"/>
          <w:sz w:val="24"/>
        </w:rPr>
        <w:t>Емоционалн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конативн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именз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личност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референциј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тилов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руково</w:t>
      </w:r>
      <w:r>
        <w:rPr>
          <w:rFonts w:cs="Times New Roman" w:ascii="Times New Roman" w:hAnsi="Times New Roman"/>
          <w:sz w:val="24"/>
          <w:lang w:val="sr-RS"/>
        </w:rPr>
        <w:t>ђ</w:t>
      </w:r>
      <w:r>
        <w:rPr>
          <w:rFonts w:cs="Times New Roman" w:ascii="Times New Roman" w:hAnsi="Times New Roman"/>
          <w:sz w:val="24"/>
        </w:rPr>
        <w:t>ења</w:t>
      </w:r>
      <w:r>
        <w:rPr>
          <w:rFonts w:cs="Times New Roman" w:ascii="Times New Roman" w:hAnsi="Times New Roman"/>
          <w:sz w:val="24"/>
          <w:lang w:val="pt-BR"/>
        </w:rPr>
        <w:t>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Мр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Емилиј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Марковић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рад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ка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асистент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редметим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едагошк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сихологиј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развој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сихологиј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читељском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акултет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ризрен</w:t>
      </w:r>
      <w:r>
        <w:rPr>
          <w:rFonts w:cs="Times New Roman" w:ascii="Times New Roman" w:hAnsi="Times New Roman"/>
          <w:sz w:val="24"/>
          <w:lang w:val="pt-BR"/>
        </w:rPr>
        <w:t>-</w:t>
      </w:r>
      <w:r>
        <w:rPr>
          <w:rFonts w:cs="Times New Roman" w:ascii="Times New Roman" w:hAnsi="Times New Roman"/>
          <w:sz w:val="24"/>
        </w:rPr>
        <w:t>Лепосавић</w:t>
      </w:r>
      <w:r>
        <w:rPr>
          <w:rFonts w:cs="Times New Roman" w:ascii="Times New Roman" w:hAnsi="Times New Roman"/>
          <w:sz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</w:rPr>
        <w:t>Универзитет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риштини</w:t>
      </w:r>
      <w:r>
        <w:rPr>
          <w:rFonts w:cs="Times New Roman" w:ascii="Times New Roman" w:hAnsi="Times New Roman"/>
          <w:sz w:val="24"/>
          <w:lang w:val="pt-BR"/>
        </w:rPr>
        <w:t xml:space="preserve">- </w:t>
      </w:r>
      <w:r>
        <w:rPr>
          <w:rFonts w:cs="Times New Roman" w:ascii="Times New Roman" w:hAnsi="Times New Roman"/>
          <w:sz w:val="24"/>
        </w:rPr>
        <w:t>Косовској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Митровици</w:t>
      </w:r>
      <w:r>
        <w:rPr>
          <w:rFonts w:cs="Times New Roman" w:ascii="Times New Roman" w:hAnsi="Times New Roman"/>
          <w:sz w:val="24"/>
          <w:lang w:val="pt-B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Кандидаткиња је завршила едукације:International Seminar on "Professional Development for Teachers", held at the "A. Ofri" International Training Center. Jerusalem, Israel, August 29 to September 22, 2011; International Training "Quality Management in Educational Process", organized by Pedagogical Center of Montenegro (PCMNE) and Montenegrin Academy of Science and Art- Council for Education (MASA-CE), June, 04 to 07, 201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Кандидатки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ангажов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јекту</w:t>
      </w:r>
      <w:r>
        <w:rPr>
          <w:rFonts w:cs="Times New Roman" w:ascii="Times New Roman" w:hAnsi="Times New Roman"/>
          <w:sz w:val="24"/>
        </w:rPr>
        <w:t xml:space="preserve"> PANDA, </w:t>
      </w:r>
      <w:r>
        <w:rPr>
          <w:rFonts w:cs="Times New Roman" w:ascii="Times New Roman" w:hAnsi="Times New Roman"/>
          <w:sz w:val="24"/>
          <w:lang w:val="pt-BR"/>
        </w:rPr>
        <w:t>кој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ави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олест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вис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венцијом</w:t>
      </w:r>
      <w:r>
        <w:rPr>
          <w:rFonts w:cs="Times New Roman" w:ascii="Times New Roman" w:hAnsi="Times New Roman"/>
          <w:sz w:val="24"/>
        </w:rPr>
        <w:t xml:space="preserve"> HIV </w:t>
      </w:r>
      <w:r>
        <w:rPr>
          <w:rFonts w:cs="Times New Roman" w:ascii="Times New Roman" w:hAnsi="Times New Roman"/>
          <w:sz w:val="24"/>
          <w:lang w:val="pt-BR"/>
        </w:rPr>
        <w:t>вирус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pt-BR"/>
        </w:rPr>
        <w:t>Кандидатки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Емил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јав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ледећ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Би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аџ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дер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Психолог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ана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Друш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ихејвиорал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рап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акс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иш</w:t>
      </w:r>
      <w:r>
        <w:rPr>
          <w:rFonts w:cs="Times New Roman" w:ascii="Times New Roman" w:hAnsi="Times New Roman"/>
          <w:sz w:val="24"/>
        </w:rPr>
        <w:t xml:space="preserve">, 15/2001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22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Водич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целокуп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тал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ренин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Друш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ихејвиорал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рап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акс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иш</w:t>
      </w:r>
      <w:r>
        <w:rPr>
          <w:rFonts w:cs="Times New Roman" w:ascii="Times New Roman" w:hAnsi="Times New Roman"/>
          <w:sz w:val="24"/>
        </w:rPr>
        <w:t xml:space="preserve">, 15/2002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5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шк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пре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ортис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Теме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pt-BR"/>
        </w:rPr>
        <w:t>часопи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руштв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ук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Универзит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иш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иш</w:t>
      </w:r>
      <w:r>
        <w:rPr>
          <w:rFonts w:cs="Times New Roman" w:ascii="Times New Roman" w:hAnsi="Times New Roman"/>
          <w:sz w:val="24"/>
        </w:rPr>
        <w:t xml:space="preserve">, 3/2002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477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Conative dimensions of personality as factors of the preference of styles of management, Godišnjak za psihologiju Filozofskog fakulteta u Nišu, br. 3, 2004, str. 183-193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Руковођењ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школ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 xml:space="preserve">, ISSN 1452-9343, 2006/7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 xml:space="preserve"> 2-39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Даровит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реативнос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зрен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 xml:space="preserve">, ISSN 1452/9343, 2009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55-6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7.</w:t>
        <w:tab/>
      </w:r>
      <w:r>
        <w:rPr>
          <w:rFonts w:cs="Times New Roman" w:ascii="Times New Roman" w:hAnsi="Times New Roman"/>
          <w:sz w:val="24"/>
          <w:lang w:val="pt-BR"/>
        </w:rPr>
        <w:t>Милоје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Могућ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граниче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нклузиј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зрен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 xml:space="preserve">, ISSN 1452/9343, 2010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29-45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</w:t>
        <w:tab/>
      </w:r>
      <w:r>
        <w:rPr>
          <w:rFonts w:cs="Times New Roman" w:ascii="Times New Roman" w:hAnsi="Times New Roman"/>
          <w:sz w:val="24"/>
          <w:lang w:val="pt-BR"/>
        </w:rPr>
        <w:t>Милоје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Виртуел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ст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разовањ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зрен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 xml:space="preserve">, ISSN 1452/9343, 2011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27-37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9.</w:t>
        <w:tab/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тарс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Мин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Ј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Емоционал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нтелигенц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чинилац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тица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јб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ст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ђуљудс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муникациј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Теме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pt-BR"/>
        </w:rPr>
        <w:t>Часопи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руштв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у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ниверзи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иш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ИССН</w:t>
      </w:r>
      <w:r>
        <w:rPr>
          <w:rFonts w:cs="Times New Roman" w:ascii="Times New Roman" w:hAnsi="Times New Roman"/>
          <w:sz w:val="24"/>
        </w:rPr>
        <w:t xml:space="preserve"> 0353-7919, 2011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 1657-1677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0.</w:t>
        <w:tab/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Грахова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Специф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аџмен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орт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порт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pt-BR"/>
        </w:rPr>
        <w:t>нау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акса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lang w:val="pt-BR"/>
        </w:rPr>
        <w:t>Д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еогра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ИССН</w:t>
      </w:r>
      <w:r>
        <w:rPr>
          <w:rFonts w:cs="Times New Roman" w:ascii="Times New Roman" w:hAnsi="Times New Roman"/>
          <w:sz w:val="24"/>
        </w:rPr>
        <w:t xml:space="preserve"> 1821-2077, 2012, 51-60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1.</w:t>
        <w:tab/>
      </w:r>
      <w:r>
        <w:rPr>
          <w:rFonts w:cs="Times New Roman" w:ascii="Times New Roman" w:hAnsi="Times New Roman"/>
          <w:sz w:val="24"/>
          <w:lang w:val="pt-BR"/>
        </w:rPr>
        <w:t>Мин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В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.: The significance and functions of a family as the environment for education of children in early years of age, Iskanja, Slovenia, 2012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2.</w:t>
        <w:tab/>
      </w:r>
      <w:r>
        <w:rPr>
          <w:rFonts w:cs="Times New Roman" w:ascii="Times New Roman" w:hAnsi="Times New Roman"/>
          <w:sz w:val="24"/>
          <w:lang w:val="pt-BR"/>
        </w:rPr>
        <w:t>Милоје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Милој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Ставов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ставн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ластит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фесиј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зрен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 xml:space="preserve">, 2013, </w:t>
      </w:r>
      <w:r>
        <w:rPr>
          <w:rFonts w:cs="Times New Roman" w:ascii="Times New Roman" w:hAnsi="Times New Roman"/>
          <w:sz w:val="24"/>
          <w:lang w:val="pt-BR"/>
        </w:rPr>
        <w:t>ИССН</w:t>
      </w:r>
      <w:r>
        <w:rPr>
          <w:rFonts w:cs="Times New Roman" w:ascii="Times New Roman" w:hAnsi="Times New Roman"/>
          <w:sz w:val="24"/>
        </w:rPr>
        <w:t xml:space="preserve"> 1452-9343, 13-30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3.</w:t>
        <w:tab/>
      </w:r>
      <w:r>
        <w:rPr>
          <w:rFonts w:cs="Times New Roman" w:ascii="Times New Roman" w:hAnsi="Times New Roman"/>
          <w:sz w:val="24"/>
          <w:lang w:val="pt-BR"/>
        </w:rPr>
        <w:t>Милоје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А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Е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pt-BR"/>
        </w:rPr>
        <w:t>Социјал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рел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ен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лађе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новношкол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зрас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итељск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ул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зрен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pt-BR"/>
        </w:rPr>
        <w:t>Лепосавић</w:t>
      </w:r>
      <w:r>
        <w:rPr>
          <w:rFonts w:cs="Times New Roman" w:ascii="Times New Roman" w:hAnsi="Times New Roman"/>
          <w:sz w:val="24"/>
        </w:rPr>
        <w:t>, 2014 (</w:t>
      </w:r>
      <w:r>
        <w:rPr>
          <w:rFonts w:cs="Times New Roman" w:ascii="Times New Roman" w:hAnsi="Times New Roman"/>
          <w:sz w:val="24"/>
          <w:lang w:val="pt-BR"/>
        </w:rPr>
        <w:t>прихваћен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Саопште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купов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ђународн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начај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Developmental changes of cognitive and motoric abilities of school students aged 14 to 18 years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7th European College of Sport Science, Atina, 2002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 375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</w:r>
      <w:r>
        <w:rPr>
          <w:rFonts w:cs="Times New Roman" w:ascii="Times New Roman" w:hAnsi="Times New Roman"/>
          <w:sz w:val="24"/>
          <w:lang w:val="pt-BR"/>
        </w:rPr>
        <w:t>Преферен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уковође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орт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рганизацијама</w:t>
      </w:r>
      <w:r>
        <w:rPr>
          <w:rFonts w:cs="Times New Roman" w:ascii="Times New Roman" w:hAnsi="Times New Roman"/>
          <w:sz w:val="24"/>
        </w:rPr>
        <w:t xml:space="preserve">, II </w:t>
      </w:r>
      <w:r>
        <w:rPr>
          <w:rFonts w:cs="Times New Roman" w:ascii="Times New Roman" w:hAnsi="Times New Roman"/>
          <w:sz w:val="24"/>
          <w:lang w:val="pt-BR"/>
        </w:rPr>
        <w:t>Европ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нгре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ИЕП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Врњач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ања</w:t>
      </w:r>
      <w:r>
        <w:rPr>
          <w:rFonts w:cs="Times New Roman" w:ascii="Times New Roman" w:hAnsi="Times New Roman"/>
          <w:sz w:val="24"/>
        </w:rPr>
        <w:t xml:space="preserve">, 2004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 13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sz w:val="24"/>
          <w:lang w:val="pt-BR"/>
        </w:rPr>
        <w:t>Особ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аџе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њих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ферен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ил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уковођења</w:t>
      </w:r>
      <w:r>
        <w:rPr>
          <w:rFonts w:cs="Times New Roman" w:ascii="Times New Roman" w:hAnsi="Times New Roman"/>
          <w:sz w:val="24"/>
        </w:rPr>
        <w:t xml:space="preserve">, XI </w:t>
      </w:r>
      <w:r>
        <w:rPr>
          <w:rFonts w:cs="Times New Roman" w:ascii="Times New Roman" w:hAnsi="Times New Roman"/>
          <w:sz w:val="24"/>
          <w:lang w:val="pt-BR"/>
        </w:rPr>
        <w:t>Међународ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импозијум</w:t>
      </w:r>
      <w:r>
        <w:rPr>
          <w:rFonts w:cs="Times New Roman" w:ascii="Times New Roman" w:hAnsi="Times New Roman"/>
          <w:sz w:val="24"/>
        </w:rPr>
        <w:t xml:space="preserve"> SYMORG, </w:t>
      </w:r>
      <w:r>
        <w:rPr>
          <w:rFonts w:cs="Times New Roman" w:ascii="Times New Roman" w:hAnsi="Times New Roman"/>
          <w:sz w:val="24"/>
          <w:lang w:val="pt-BR"/>
        </w:rPr>
        <w:t>Златибор</w:t>
      </w:r>
      <w:r>
        <w:rPr>
          <w:rFonts w:cs="Times New Roman" w:ascii="Times New Roman" w:hAnsi="Times New Roman"/>
          <w:sz w:val="24"/>
        </w:rPr>
        <w:t xml:space="preserve">, 2004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 xml:space="preserve"> 337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sz w:val="24"/>
          <w:lang w:val="pt-BR"/>
        </w:rPr>
        <w:t>Субјектив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етљив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у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об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нферен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ђународ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ешћем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sz w:val="24"/>
          <w:lang w:val="pt-BR"/>
        </w:rPr>
        <w:t>Бу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ибрације</w:t>
      </w:r>
      <w:r>
        <w:rPr>
          <w:rFonts w:cs="Times New Roman" w:ascii="Times New Roman" w:hAnsi="Times New Roman"/>
          <w:sz w:val="24"/>
        </w:rPr>
        <w:t xml:space="preserve">“, 2008, </w:t>
      </w:r>
      <w:r>
        <w:rPr>
          <w:rFonts w:cs="Times New Roman" w:ascii="Times New Roman" w:hAnsi="Times New Roman"/>
          <w:sz w:val="24"/>
          <w:lang w:val="pt-BR"/>
        </w:rPr>
        <w:t>Тар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ФЗРН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sz w:val="24"/>
          <w:lang w:val="pt-BR"/>
        </w:rPr>
        <w:t>Међузависн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ествова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орт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активности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оцијализа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њ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е</w:t>
      </w:r>
      <w:r>
        <w:rPr>
          <w:rFonts w:cs="Times New Roman" w:ascii="Times New Roman" w:hAnsi="Times New Roman"/>
          <w:sz w:val="24"/>
        </w:rPr>
        <w:t xml:space="preserve">, 13. </w:t>
      </w:r>
      <w:r>
        <w:rPr>
          <w:rFonts w:cs="Times New Roman" w:ascii="Times New Roman" w:hAnsi="Times New Roman"/>
          <w:sz w:val="24"/>
          <w:lang w:val="pt-BR"/>
        </w:rPr>
        <w:t>симпозију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изич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разовањ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лади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Охрид</w:t>
      </w:r>
      <w:r>
        <w:rPr>
          <w:rFonts w:cs="Times New Roman" w:ascii="Times New Roman" w:hAnsi="Times New Roman"/>
          <w:sz w:val="24"/>
        </w:rPr>
        <w:t>, 2008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</w:t>
        <w:tab/>
        <w:t>The sport as the factor of directing aggressiveness and controlling of stress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Fifth International Scientific Congress “Sport, Stress, Adaptation”, Sofia, Bulgaria, 2010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 15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7.</w:t>
        <w:tab/>
      </w:r>
      <w:r>
        <w:rPr>
          <w:rFonts w:cs="Times New Roman" w:ascii="Times New Roman" w:hAnsi="Times New Roman"/>
          <w:sz w:val="24"/>
          <w:lang w:val="pt-BR"/>
        </w:rPr>
        <w:t>Дименз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ндивидуализам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pt-BR"/>
        </w:rPr>
        <w:t>колективиз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факт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ав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уден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ниверзи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совск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итровиц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треб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Европ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нтеграциј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pt-BR"/>
        </w:rPr>
        <w:t>Д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совск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итровиц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осовс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итровица</w:t>
      </w:r>
      <w:r>
        <w:rPr>
          <w:rFonts w:cs="Times New Roman" w:ascii="Times New Roman" w:hAnsi="Times New Roman"/>
          <w:sz w:val="24"/>
        </w:rPr>
        <w:t>, 2013 (</w:t>
      </w:r>
      <w:r>
        <w:rPr>
          <w:rFonts w:cs="Times New Roman" w:ascii="Times New Roman" w:hAnsi="Times New Roman"/>
          <w:sz w:val="24"/>
          <w:lang w:val="pt-BR"/>
        </w:rPr>
        <w:t>прихваћен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lang w:val="pt-BR"/>
        </w:rPr>
        <w:t>Саопште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купов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ционалн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начај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</w:r>
      <w:r>
        <w:rPr>
          <w:rFonts w:cs="Times New Roman" w:ascii="Times New Roman" w:hAnsi="Times New Roman"/>
          <w:sz w:val="24"/>
          <w:lang w:val="pt-BR"/>
        </w:rPr>
        <w:t>Емоционал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именз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уководила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њих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оминант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уковођења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pt-BR"/>
        </w:rPr>
        <w:t>Саб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рбиј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опаоник</w:t>
      </w:r>
      <w:r>
        <w:rPr>
          <w:rFonts w:cs="Times New Roman" w:ascii="Times New Roman" w:hAnsi="Times New Roman"/>
          <w:sz w:val="24"/>
        </w:rPr>
        <w:t xml:space="preserve">, 2004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 xml:space="preserve">. 53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</w:r>
      <w:r>
        <w:rPr>
          <w:rFonts w:cs="Times New Roman" w:ascii="Times New Roman" w:hAnsi="Times New Roman"/>
          <w:sz w:val="24"/>
          <w:lang w:val="pt-BR"/>
        </w:rPr>
        <w:t>Утица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у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изуел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ажњу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уч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pt-BR"/>
        </w:rPr>
        <w:t>стручн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купа</w:t>
      </w:r>
      <w:r>
        <w:rPr>
          <w:rFonts w:cs="Times New Roman" w:ascii="Times New Roman" w:hAnsi="Times New Roman"/>
          <w:sz w:val="24"/>
        </w:rPr>
        <w:t xml:space="preserve"> SYMORG, </w:t>
      </w:r>
      <w:r>
        <w:rPr>
          <w:rFonts w:cs="Times New Roman" w:ascii="Times New Roman" w:hAnsi="Times New Roman"/>
          <w:sz w:val="24"/>
          <w:lang w:val="pt-BR"/>
        </w:rPr>
        <w:t>Златибор</w:t>
      </w:r>
      <w:r>
        <w:rPr>
          <w:rFonts w:cs="Times New Roman" w:ascii="Times New Roman" w:hAnsi="Times New Roman"/>
          <w:sz w:val="24"/>
        </w:rPr>
        <w:t xml:space="preserve">, 2006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sz w:val="24"/>
          <w:lang w:val="pt-BR"/>
        </w:rPr>
        <w:t>Субјектив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етљив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у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изуел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ажња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pt-BR"/>
        </w:rPr>
        <w:t>Зборни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а</w:t>
      </w: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  <w:lang w:val="pt-BR"/>
        </w:rPr>
        <w:t>конференције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Д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мењ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иш</w:t>
      </w:r>
      <w:r>
        <w:rPr>
          <w:rFonts w:cs="Times New Roman" w:ascii="Times New Roman" w:hAnsi="Times New Roman"/>
          <w:sz w:val="24"/>
        </w:rPr>
        <w:t xml:space="preserve">, 2007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189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sz w:val="24"/>
          <w:lang w:val="pt-BR"/>
        </w:rPr>
        <w:t>Међуљуд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нос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с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довољ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слом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sz w:val="24"/>
          <w:lang w:val="pt-BR"/>
        </w:rPr>
        <w:t>коаутор</w:t>
      </w:r>
      <w:r>
        <w:rPr>
          <w:rFonts w:cs="Times New Roman" w:ascii="Times New Roman" w:hAnsi="Times New Roman"/>
          <w:sz w:val="24"/>
        </w:rPr>
        <w:t xml:space="preserve">), IV </w:t>
      </w:r>
      <w:r>
        <w:rPr>
          <w:rFonts w:cs="Times New Roman" w:ascii="Times New Roman" w:hAnsi="Times New Roman"/>
          <w:sz w:val="24"/>
          <w:lang w:val="pt-BR"/>
        </w:rPr>
        <w:t>конференц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имењ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иш</w:t>
      </w:r>
      <w:r>
        <w:rPr>
          <w:rFonts w:cs="Times New Roman" w:ascii="Times New Roman" w:hAnsi="Times New Roman"/>
          <w:sz w:val="24"/>
        </w:rPr>
        <w:t xml:space="preserve">, 2008, </w:t>
      </w:r>
      <w:r>
        <w:rPr>
          <w:rFonts w:cs="Times New Roman" w:ascii="Times New Roman" w:hAnsi="Times New Roman"/>
          <w:sz w:val="24"/>
          <w:lang w:val="pt-BR"/>
        </w:rPr>
        <w:t>стр</w:t>
      </w:r>
      <w:r>
        <w:rPr>
          <w:rFonts w:cs="Times New Roman" w:ascii="Times New Roman" w:hAnsi="Times New Roman"/>
          <w:sz w:val="24"/>
        </w:rPr>
        <w:t>.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pt-BR"/>
        </w:rPr>
        <w:t>Кандидаткињ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Емил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настављ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зв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оријс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страживач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интересова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бле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пецифичниј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организацио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нашањ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о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дстав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окторск</w:t>
      </w:r>
      <w:r>
        <w:rPr>
          <w:rFonts w:cs="Times New Roman" w:ascii="Times New Roman" w:hAnsi="Times New Roman"/>
          <w:sz w:val="24"/>
        </w:rPr>
        <w:t xml:space="preserve">oj </w:t>
      </w:r>
      <w:r>
        <w:rPr>
          <w:rFonts w:cs="Times New Roman" w:ascii="Times New Roman" w:hAnsi="Times New Roman"/>
          <w:sz w:val="24"/>
          <w:lang w:val="pt-BR"/>
        </w:rPr>
        <w:t>тез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Докторс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смер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страживањ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</w:t>
      </w:r>
      <w:r>
        <w:rPr>
          <w:rFonts w:cs="Times New Roman" w:ascii="Times New Roman" w:hAnsi="Times New Roman"/>
          <w:sz w:val="24"/>
          <w:lang w:val="sr-RS"/>
        </w:rPr>
        <w:t>ш</w:t>
      </w:r>
      <w:r>
        <w:rPr>
          <w:rFonts w:cs="Times New Roman" w:ascii="Times New Roman" w:hAnsi="Times New Roman"/>
          <w:sz w:val="24"/>
          <w:lang w:val="pt-BR"/>
        </w:rPr>
        <w:t>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ре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рем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ерманен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разовањ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Емоционал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натив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именз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оцијал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после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епрезентуј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дложе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страживањ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ш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рел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рем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ерманен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разовањ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Социјал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после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рети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једин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рганизациј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ј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после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Докторс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исертациј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Емилије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Марковић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ОБ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РЕЛА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РЕМ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ЕРМАНЕН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БРАЗОВАЊЕ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>садр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324 стране са прилозима и  170 референци  коришћене литера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lang w:val="sr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2. Предмет и циљ дисертац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едмет докторске дисертације тиче се испитивања комплексних односа између особина личности, мотивације за рад као кључне психолошке организационе варијабле и значајних савремених организационих конструката: социјално одговорног понашања и спремности за перманентно образовањ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Проблем истраживања заснован је на савременим организационим концептима управљања људским ресурсима (</w:t>
      </w:r>
      <w:r>
        <w:rPr>
          <w:rFonts w:cs="Times New Roman" w:ascii="Times New Roman" w:hAnsi="Times New Roman"/>
          <w:sz w:val="24"/>
        </w:rPr>
        <w:t>HRM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human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resource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management</w:t>
      </w:r>
      <w:r>
        <w:rPr>
          <w:rFonts w:cs="Times New Roman" w:ascii="Times New Roman" w:hAnsi="Times New Roman"/>
          <w:sz w:val="24"/>
          <w:lang w:val="sr-RS"/>
        </w:rPr>
        <w:t>)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развоју људских ресурс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(</w:t>
      </w:r>
      <w:r>
        <w:rPr>
          <w:rFonts w:cs="Times New Roman" w:ascii="Times New Roman" w:hAnsi="Times New Roman"/>
          <w:sz w:val="24"/>
        </w:rPr>
        <w:t>HRD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human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resource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development</w:t>
      </w:r>
      <w:r>
        <w:rPr>
          <w:rFonts w:cs="Times New Roman" w:ascii="Times New Roman" w:hAnsi="Times New Roman"/>
          <w:sz w:val="24"/>
          <w:lang w:val="sr-RS"/>
        </w:rPr>
        <w:t>).  Шири оквир истразивања повезан је са концептом "учећих организација" који се конституише осамдесетих година прошлог века са тезом о "учењу ради прилагођавања" променама (</w:t>
      </w:r>
      <w:r>
        <w:rPr>
          <w:rFonts w:cs="Times New Roman" w:ascii="Times New Roman" w:hAnsi="Times New Roman"/>
          <w:sz w:val="24"/>
        </w:rPr>
        <w:t>Senge</w:t>
      </w:r>
      <w:r>
        <w:rPr>
          <w:rFonts w:cs="Times New Roman" w:ascii="Times New Roman" w:hAnsi="Times New Roman"/>
          <w:sz w:val="24"/>
          <w:lang w:val="sr-RS"/>
        </w:rPr>
        <w:t>,1990). Брзе промене и неизвесност редефинишу пословно окружење и стварају нове захтеве у односу на запослене (</w:t>
      </w:r>
      <w:r>
        <w:rPr>
          <w:rFonts w:cs="Times New Roman" w:ascii="Times New Roman" w:hAnsi="Times New Roman"/>
          <w:sz w:val="24"/>
        </w:rPr>
        <w:t>Dealtry</w:t>
      </w:r>
      <w:r>
        <w:rPr>
          <w:rFonts w:cs="Times New Roman" w:ascii="Times New Roman" w:hAnsi="Times New Roman"/>
          <w:sz w:val="24"/>
          <w:lang w:val="sr-RS"/>
        </w:rPr>
        <w:t xml:space="preserve">, 2002; </w:t>
      </w:r>
      <w:r>
        <w:rPr>
          <w:rFonts w:cs="Times New Roman" w:ascii="Times New Roman" w:hAnsi="Times New Roman"/>
          <w:sz w:val="24"/>
        </w:rPr>
        <w:t>Qureshi</w:t>
      </w:r>
      <w:r>
        <w:rPr>
          <w:rFonts w:cs="Times New Roman" w:ascii="Times New Roman" w:hAnsi="Times New Roman"/>
          <w:sz w:val="24"/>
          <w:lang w:val="sr-RS"/>
        </w:rPr>
        <w:t>, 2000). Концепт фирми заснованих на знању додатно усмерава пажњу на процесе интеракције различитих типова организационог и личног знања ((</w:t>
      </w:r>
      <w:r>
        <w:rPr>
          <w:rFonts w:cs="Times New Roman" w:ascii="Times New Roman" w:hAnsi="Times New Roman"/>
          <w:sz w:val="24"/>
        </w:rPr>
        <w:t>Nonaka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Toyama</w:t>
      </w:r>
      <w:r>
        <w:rPr>
          <w:rFonts w:cs="Times New Roman" w:ascii="Times New Roman" w:hAnsi="Times New Roman"/>
          <w:sz w:val="24"/>
          <w:lang w:val="sr-RS"/>
        </w:rPr>
        <w:t xml:space="preserve">, 2005; </w:t>
      </w:r>
      <w:r>
        <w:rPr>
          <w:rFonts w:cs="Times New Roman" w:ascii="Times New Roman" w:hAnsi="Times New Roman"/>
          <w:sz w:val="24"/>
        </w:rPr>
        <w:t>Nielsen</w:t>
      </w:r>
      <w:r>
        <w:rPr>
          <w:rFonts w:cs="Times New Roman" w:ascii="Times New Roman" w:hAnsi="Times New Roman"/>
          <w:sz w:val="24"/>
          <w:lang w:val="sr-RS"/>
        </w:rPr>
        <w:t xml:space="preserve">, 2006). Будући да савремено организационо окружење дефинишу структурни и процесни параметри битно различити у односу на традиционално, та чињеница представља истраживачки изазов за преиспитивање психолошких  консеквенци нових захтева за запослене. Стога проблеми мотивације, континуираног учења и саморазвоја, као и проблеми одговорног понашања запослених постају предмет интердисциплинарног проучавања, а резултати психолошких истраживања третирају се као базични налаз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рганизациона социјална одговорност је концепт настао 1977. као резултат истраживања Органа и Смита и представља облик просоцијалног понашања које је добровољно и превазилази формално прописано понашање у организацији. Иако су различити фактори испитивани као предиктори организационо одговорног понашања, једина два која су се доследно потврдјивала кроз истраживања јесу алтруизам и савесност, те су  они и  укључени у истраживањ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lang w:val="sr-RS"/>
        </w:rPr>
        <w:t>Стандардна психолошка типологија мотивације заснована на мотивационим изворима, која претпоставља постојање пет мотивационих извора: интринзичка мотивација, инструментална мотивација, спољашња мотивација заснована на самоопажању, унутрашња мотивација заснована на самоопажању, мотивација интернализованих циљева., представља полазиште за испитивање мотивације у истраживању. Овај модел је одабран будући да представља интеграцију различитих мотивационих теорија и представља добру основу за операционализацију и конструкцију упитника за испитивање мотивације на раду. Упитник је  конципиран тако да садржи пет подскала које испитују наведене изворе мотива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lang w:val="sr-RS"/>
        </w:rPr>
        <w:t>Спремност за перманентно образовање постаје актуелна крајем шездесетих година прошлог века када постаје део образовних стратегија и политике Европског образовног система. Она представља степен у коме индивидуа поседује ставове, способности и карактеристике личности које су потребне за континуирано учење, али и манифестацију одговорног понашања, те сматрамо значајним испитивање односа између наведених варијабли. Основне специфичности перманентног образовања јесу добровољност, самоусмереност, деловање искуства, што је операционализовано у  упитнику који је конструисала ауто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lang w:val="sr-RS"/>
        </w:rPr>
        <w:t xml:space="preserve">Циљ докторске тезе усмерен је ка истраживању психолошких корелата мотивације за рад и спремности за перманентно образовање. Емоционалне и конативне димензије личности и социјална одговорност запослених репрезентовали би у предложеном истраживању психолошке корелате мотивације за рад и спремности за перманентно образовање. Циљ истраживања је да се утврди однос између социјалне одговорности  појединца, одређених емоционалних и конативних димензија личности и мотивације за рад и спремности за перманентно образовање.Реч је о кључним концептима савремених  приступа у психлогији рада и организационој психологиј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3. Варијабле и основне хипотезе од којих се полази у истраживањ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езависне варијабле у овом истраживању су конативне и емоционалне  димензије личности и социјално одговорно понашање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висне варијабле су мотивација за рад и спремност за перманентно образов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оциодемографске варијабле укључене у истраживање: пол, узраст, образовање, социоекономски статус, радна позиција (руководилац/извршилац), укупне године стажа, године стажа у актуелној фирми, облик власништва над предузећем, место и област пословања. У складу са циљевима истраживања, кандидаткиња поставља следеће хипотез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Х1. Претпоставља се да постоји повезаност између конативних особина личности (ЕПСИЛОН, АЛФА, ХИ, СИГМА, ЕТА, ДЕЛТА) и мотивације за рад, односно неког од мотивационих из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Х2. Претпоставља се да постоји повезаност између емоционалних димензија личности (репродукција, инкорпорација, оријентација, самозаштита, депривација, опозиционалност, експлорација, деструктивност) и мотивације за рад, односно неког од мотивационих из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Х3. Претпоставља се да постоји повезаност између конативних особина личности (ЕПСИЛОН, АЛФА, ХИ, СИГМА, ЕТА, ДЕЛТА) и спремности за перманентно образов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Х4. Претпоставља се да постоји повезаност измедју емоционалних димензија личности (репродукција, инкорпорација, оријентација, самозаштита, депривација, опозиционалност, експлорација, деструктивност) и спремности за перманентно образовањ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Х5. Претпоставља се да постоји повезаност између испитиваних социодемографских варијабли и мотивације за рад, односно неког од мотивационих из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Х6. Претпоставља се да постоји повезаност између испитиваних социодемографских варијабли  и спремности за перманентно образовање.</w:t>
      </w:r>
    </w:p>
    <w:p>
      <w:pPr>
        <w:pStyle w:val="Normal"/>
        <w:spacing w:before="0" w:after="0"/>
        <w:jc w:val="both"/>
        <w:rPr>
          <w:rFonts w:ascii="YuCiril Times;Courier New" w:hAnsi="YuCiril Times;Courier New" w:eastAsia="YuCiril Times;Courier New" w:cs="YuCiril Times;Courier New"/>
          <w:sz w:val="24"/>
          <w:lang w:val="sr-RS"/>
        </w:rPr>
      </w:pPr>
      <w:r>
        <w:rPr>
          <w:rFonts w:eastAsia="YuCiril Times;Courier New" w:cs="YuCiril Times;Courier New" w:ascii="YuCiril Times;Courier New" w:hAnsi="YuCiril Times;Courier New"/>
          <w:sz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4. Кратак опис садржаја дисертациј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Докторска дисертација садржи три основна дела: 1. Теоријско-концептуални део,односи се на идентификацију и дескрипцију кључних појмова релевантних за предмет и проблем истраживања у докторској тези 2. Методолошки (емпиријски) део и 3. Резултати</w:t>
      </w:r>
      <w:r>
        <w:rPr>
          <w:rFonts w:cs="Times New Roman" w:ascii="Times New Roman" w:hAnsi="Times New Roman"/>
          <w:sz w:val="24"/>
          <w:lang w:val="sr-RS"/>
        </w:rPr>
        <w:t>, Дискусија</w:t>
      </w:r>
      <w:r>
        <w:rPr>
          <w:rFonts w:cs="Times New Roman" w:ascii="Times New Roman" w:hAnsi="Times New Roman"/>
          <w:sz w:val="24"/>
          <w:lang w:val="pt-BR"/>
        </w:rPr>
        <w:t xml:space="preserve"> и Закључ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Теоријски део рада садржи следећа поглавља: Човек у контексту савремене организације, који се фокусира на услове, захтеве и дизајнирање рада у савременим организацијама.Ауторка истиче важност учења као једног од кључних мултидимензионалних концепата у савременим организационим теоријама. Затим пажњу усмерава на концепте и конструкте теорија личности који су од посебног значаја за предмет и проблем истраживања докторске дисертације и то: самоопажање и идентитет и црте личности из перспективе Плучникове ''опште психоеволуционе'' теорије емоција и Кибернетичког модела структуре конативних фактора. Поглавље завршава разматрањем међусобног односа  димензија личности, социјално одговорног понашања и мотивација за рад и спремности за перманентно образов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Методолошки део рада садржи следећа поглавља: Метод, Инструменти, Узорак и процедура, Начин обраде података. Општи истраживачки метод је емпиријски, планиран као корелационо-регресиона студиј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Узорак је пригодан а чине га  запослени у јавним и приватним предузећима у Београду у и Нишу.Истраживање је извршено на пригодном узорку кога је сачињавао 401 испитаник. Узорак је обухватио испитанике различитог пола, старости, степена образовања, економског и брачног статуса, различите дужине радног стажа, различитог радног места (руководиоци и извршиоци), запослене у приватним и државним предузећима. Такође, узорком су обухваћени запослени у области здравства, просвете, банкарства, државне администрације, као и категорији ''друго'' (судство, адвокатура, кабловска телевизија и др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За испитивање мотивације за рад </w:t>
      </w:r>
      <w:r>
        <w:rPr>
          <w:rFonts w:cs="Times New Roman" w:ascii="Times New Roman" w:hAnsi="Times New Roman"/>
          <w:sz w:val="24"/>
          <w:lang w:val="sr-RS"/>
        </w:rPr>
        <w:t xml:space="preserve">ауторка мр Емилија Марковић </w:t>
      </w:r>
      <w:r>
        <w:rPr>
          <w:rFonts w:cs="Times New Roman" w:ascii="Times New Roman" w:hAnsi="Times New Roman"/>
          <w:sz w:val="24"/>
          <w:lang w:val="pt-BR"/>
        </w:rPr>
        <w:t>конструиса</w:t>
      </w:r>
      <w:r>
        <w:rPr>
          <w:rFonts w:cs="Times New Roman" w:ascii="Times New Roman" w:hAnsi="Times New Roman"/>
          <w:sz w:val="24"/>
          <w:lang w:val="sr-RS"/>
        </w:rPr>
        <w:t>ла</w:t>
      </w:r>
      <w:r>
        <w:rPr>
          <w:rFonts w:cs="Times New Roman" w:ascii="Times New Roman" w:hAnsi="Times New Roman"/>
          <w:sz w:val="24"/>
          <w:lang w:val="pt-BR"/>
        </w:rPr>
        <w:t xml:space="preserve"> је МЗР упитник који је сачињен од пет подскала за испитивање наведених пет мотивационих извора. За испитивање спремности на перманентно образовање конструиса</w:t>
      </w:r>
      <w:r>
        <w:rPr>
          <w:rFonts w:cs="Times New Roman" w:ascii="Times New Roman" w:hAnsi="Times New Roman"/>
          <w:sz w:val="24"/>
          <w:lang w:val="sr-RS"/>
        </w:rPr>
        <w:t>ла</w:t>
      </w:r>
      <w:r>
        <w:rPr>
          <w:rFonts w:cs="Times New Roman" w:ascii="Times New Roman" w:hAnsi="Times New Roman"/>
          <w:sz w:val="24"/>
          <w:lang w:val="pt-BR"/>
        </w:rPr>
        <w:t xml:space="preserve"> је СЗПО упитник који је предвиђен као једнодимензионалан упитник. Такође је конструиса</w:t>
      </w:r>
      <w:r>
        <w:rPr>
          <w:rFonts w:cs="Times New Roman" w:ascii="Times New Roman" w:hAnsi="Times New Roman"/>
          <w:sz w:val="24"/>
          <w:lang w:val="sr-RS"/>
        </w:rPr>
        <w:t>ла</w:t>
      </w:r>
      <w:r>
        <w:rPr>
          <w:rFonts w:cs="Times New Roman" w:ascii="Times New Roman" w:hAnsi="Times New Roman"/>
          <w:sz w:val="24"/>
          <w:lang w:val="pt-BR"/>
        </w:rPr>
        <w:t xml:space="preserve"> ОСО упитник за потребе овог истраживања, а којим је испитивана социјална одговорност запосленог појединца према организацији у којој ради. Овај упитник садржи две подскале, којима се испитују димензије алтруизма и савесности. За испитивање особина личности коришћени су тестови КОН-6 (Момировић, К., Волф, Б., Џамоња, З., 1992) и адаптирана верзија теста ПИЕ, кога су конструисали  Плучик, Р. и Келерман, Х., а за потребе бивше СФРЈ, прилагодили Башковац-Милинковић, Беле-Поточник, Хрушевар и Ројшек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 обраду података планиране су следеће статистичке процедуре: дескриптивна статистика, корелациона анализа, анализа варијансе, факторска анализа, линеарна и хијерархијска регресиона аналиса и факторска валидација конструисаних инструмената, методом екстраховања главних компоненти. Линеарном и хијерархијском регресионом анализом је испитана предиктивна моћ особина личности и организационе социјалне одговорности за мотивацију за рад и спремност за перманентно образовање. Модераторски утицај пола, година старости, година радног стажа, стручне спреме, економског статуса, облика власништва над предузећем, радног места и области пословања на  однос између особина личности, одговорног организационог понашања, мотивације за рад и спремности за перманентно образовање проверена је хијерархијском регресионом анализом.За статистичку обраду података  коришћен је статистички прогр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SPSS</w:t>
      </w:r>
      <w:r>
        <w:rPr>
          <w:rFonts w:cs="Times New Roman" w:ascii="Times New Roman" w:hAnsi="Times New Roman"/>
          <w:sz w:val="24"/>
          <w:lang w:val="sr-RS"/>
        </w:rPr>
        <w:t xml:space="preserve"> 17.0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вршни део рада односи се на детаљан приказ добијених резултата.Дикусија и интерпретација резултата усмерене су ка профилисању неколико мотивационих типова у односу на спремност за перманентно учење. Закључни део сумира теоријско концептуалне и практичне импликације истраживања. На крају рада дата је коришћена литература и детаљни прилози резултата статистичке обраде добијених подата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5.Резултати и научни допринос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езултати истраживања показују повезаност конативних димензија личности са мотивацијом за рад, односно са једним или више мерених мотивационих извора. Организациона социјална одговорност, показала се најпоузданијим предиктором мотивације за рад и спремности за перманентно образовање. Конативни фактор ЕПСИЛОН који мери димензију екстраверзија-интраверзија, најбољи је предиктор мотивације за рад у овом истраживању. Будући да је повезан са свим мотивационим изворима,  може се сматрати добрим предиктором мотивације уопште. Остали конативни фактори су, такође, предиктивни за специфичне мотивационе изворе: за екстринзичку интринзичку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унутрашњу мотивацију засновану на самоопажању и екстринзичку мотивацију. Емоционалне димензије личности се показују најмање предиктивним за мотивацију за рад (депривација за унутрашњу, као и спољашњу мотивацију засновану на самоопажању). Спремност за перманентно образовање у значајној вези је са свим мереним конативним факторима, осим ЕПСИЛОН (екстраверзија-интраверзија).Резултати истраживања указују на значајну предиктивну вредност социјалне одговорности за све мотивационе изворе, осим спољашње мотивације засноване на самоопажању, као и за спремност појединца за перманентно образов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едложено истраживање је од посебног теоријског и практичног значаја за психологију рада и организациону психологију. Кандидаткиња мр Емилија Марковић у својој дисертацији потврђује општу хипотеза о постојању повезаности између емоционалних и конативних димензија личности и организационе социјалне одговорности са  мотивацијом за рад и спремношћу за перманентно образовање. Повезаност конативних димензија личности са  мотивацијом пружа подршку профилисање мотивационих типова према спремности за     перманентно образовање. У теоријско-концептуалном погледу, добијени резултати доприносе разумевању комплексних односа мотивације за рад као кључне психолошке организационе варијабле и значајних, недовољно истражених, савремених организационих конструката, социјално одговорног понашања и спремности за перманентно образовањ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осебан допринос кандидаткиње у овом раду јесте конструисање три инструмента добрих метријских карактеристика. Реч је о драгоценом доприносу области психологије рада и организационе психологије будући да су у питању инструменти намењени испитивању кључних психолошких конструката у психологији рада и организације. </w:t>
      </w:r>
      <w:r>
        <w:rPr>
          <w:rFonts w:cs="Times New Roman" w:ascii="Times New Roman" w:hAnsi="Times New Roman"/>
          <w:sz w:val="24"/>
          <w:lang w:val="sr-Latn-RS"/>
        </w:rPr>
        <w:t xml:space="preserve">За испитивање мотивације за рад конструисан је МЗР упитник који је сачињен од пет подскала за испитивање наведених пет мотивационих извора. За испитивање спрем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з</w:t>
      </w:r>
      <w:r>
        <w:rPr>
          <w:rFonts w:cs="Times New Roman" w:ascii="Times New Roman" w:hAnsi="Times New Roman"/>
          <w:sz w:val="24"/>
          <w:lang w:val="sr-Latn-RS"/>
        </w:rPr>
        <w:t>а перманентно образовање конструисан је СЗПО упитник који је предвиђен као једнодимензионалан упитник. Такође је конструисан и ОСО упитник, за потребе овог истраживања, а којим је испитивана социјална одговорност запосленог појединца према организацији у којој ради. Овај упитник садржи две подскале, којима се испитују димензије алтруизма и савес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pt-BR"/>
        </w:rPr>
        <w:t>Предиктивност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собин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ости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тепен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с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јединц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његов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цн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звој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м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ажн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мпликаци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акс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прављањ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људским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есурсим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елекцион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егрутацион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цесе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правља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реб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и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смере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људск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треб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н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ефикасност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звршавањ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датак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аж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знава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рактеристик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јим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прављ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а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звој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нашања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Уче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ста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мператив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спешности</w:t>
      </w:r>
      <w:r>
        <w:rPr>
          <w:rFonts w:cs="Times New Roman" w:ascii="Times New Roman" w:hAnsi="Times New Roman"/>
          <w:sz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анашњем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словању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ж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тпостави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војеврсн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анифестациј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говорн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нашања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Стог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аџмент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дузећ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ажнос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лик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послен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премн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ерманент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че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савршавање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С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руг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ране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мотивациј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јединц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ључн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чинилац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к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еализаци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н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цес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так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ндивидуалн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довољства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Познава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везаност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змеђ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ређе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лич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арактеристик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после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њихов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отиваци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труч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усавршава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м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начај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актич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редност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ал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едстављ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важан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оријиск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опринос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граничним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дисциплинам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ко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с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бав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блемим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менаџмента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>6. Закључа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На основу анализе докторске дисертације и увида у биографију и библиографију кандидаткиње мр Емилије Марковић, Комисија закључује да је кандидаткиња испољила теоријске и практичне компетенције у реализацији докторске дисертације, чиме је остварила резултате који представљају значајан допринос области  психологије рада и организационог понашања. Предложени рад представља  значајан теоријски и практични допринос, посебно, у даљем развијању савремених организационих концепата управљања и развоја људских ресурса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мајући све ово у виду предлажемо Наставно-научном већу Филозофског факултета у Београду да мр  Мр Емилији Марковић одобри одбрану докторске дисертације под називом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СОБИНЕ ЛИЧНОСТИ КАО КОРЕЛАТИ МОТИВАЦИЈЕ ЗА РАД И СПРЕМНОСТИ ЗА ПЕРМАНЕНТНО ОБРАЗОВАЊ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еоград, 20. 11.2013.                                                          Комисиј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 xml:space="preserve">__________________________________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оф. др Миросава Ђуришић – Бојанов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 xml:space="preserve">_________________________________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оф. др Светлана Чизм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_________________________________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оф.др Лепосава Грубић-Неш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pt-BR"/>
        </w:rPr>
        <w:t>_________________________________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pt-BR"/>
        </w:rPr>
        <w:t>Проф.др Миланко Чабаркап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spacing w:before="0" w:after="0"/>
        <w:ind w:firstLine="720"/>
        <w:jc w:val="both"/>
        <w:rPr>
          <w:rFonts w:ascii="YuCiril Times;Courier New" w:hAnsi="YuCiril Times;Courier New" w:eastAsia="YuCiril Times;Courier New" w:cs="YuCiril Times;Courier New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</w:r>
    </w:p>
    <w:p>
      <w:pPr>
        <w:pStyle w:val="Normal"/>
        <w:spacing w:before="0" w:after="0"/>
        <w:rPr>
          <w:rFonts w:ascii="YuCiril Times;Courier New" w:hAnsi="YuCiril Times;Courier New" w:eastAsia="YuCiril Times;Courier New" w:cs="YuCiril Times;Courier New"/>
          <w:sz w:val="24"/>
          <w:lang w:val="sr-RS"/>
        </w:rPr>
      </w:pPr>
      <w:r>
        <w:rPr>
          <w:rFonts w:eastAsia="YuCiril Times;Courier New" w:cs="YuCiril Times;Courier New" w:ascii="YuCiril Times;Courier New" w:hAnsi="YuCiril Times;Courier New"/>
          <w:sz w:val="24"/>
          <w:lang w:val="sr-RS"/>
        </w:rPr>
      </w:r>
    </w:p>
    <w:p>
      <w:pPr>
        <w:pStyle w:val="Normal"/>
        <w:spacing w:before="0" w:after="0"/>
        <w:rPr>
          <w:rFonts w:ascii="YuCiril Times;Courier New" w:hAnsi="YuCiril Times;Courier New" w:eastAsia="YuCiril Times;Courier New" w:cs="YuCiril Times;Courier New"/>
          <w:sz w:val="24"/>
          <w:lang w:val="sr-RS"/>
        </w:rPr>
      </w:pPr>
      <w:r>
        <w:rPr>
          <w:rFonts w:eastAsia="YuCiril Times;Courier New" w:cs="YuCiril Times;Courier New" w:ascii="YuCiril Times;Courier New" w:hAnsi="YuCiril Times;Courier New"/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YuCiril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00:00Z</dcterms:created>
  <dc:creator>Mira</dc:creator>
  <dc:description/>
  <dc:language>en-US</dc:language>
  <cp:lastModifiedBy>andja</cp:lastModifiedBy>
  <cp:lastPrinted>2013-11-27T14:02:00Z</cp:lastPrinted>
  <dcterms:modified xsi:type="dcterms:W3CDTF">2013-12-23T15:00:00Z</dcterms:modified>
  <cp:revision>2</cp:revision>
  <dc:subject/>
  <dc:title>НАСТАВНО-НАУЧНОМ ВЕЋУ</dc:title>
</cp:coreProperties>
</file>