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длуком  Изборног Већа Филозофског факултета у Београду  од 27.06.2013. изабране смо у Комисију за избор у звање једног наставника страног језика за ужу научну област ЕНГЛЕСКИ ЈЕЗИК, са пуним радним временом , на одређено време на четири године.  Пошто смо прегледале  пријаве које су приспеле на конкурс објављен у листу Послови од 26.06.2013.године, имамо част да Већу поднесемо следећ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Ш Т А Ј</w:t>
      </w:r>
    </w:p>
    <w:p>
      <w:pPr>
        <w:pStyle w:val="Normal"/>
        <w:rPr/>
      </w:pPr>
      <w:r>
        <w:rPr/>
        <w:t xml:space="preserve">На конкурс су се пријавиле три кандидаткиње, које наводимо азбучним редом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Поповић Пецић мр Ана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Поповић Весна </w:t>
      </w:r>
    </w:p>
    <w:p>
      <w:pPr>
        <w:pStyle w:val="ListParagraph"/>
        <w:numPr>
          <w:ilvl w:val="0"/>
          <w:numId w:val="1"/>
        </w:numPr>
        <w:rPr/>
      </w:pPr>
      <w:r>
        <w:rPr/>
        <w:t>Спасић Живковић Далиборка</w:t>
      </w:r>
    </w:p>
    <w:p>
      <w:pPr>
        <w:pStyle w:val="Normal"/>
        <w:rPr/>
      </w:pPr>
      <w:r>
        <w:rPr>
          <w:b/>
          <w:bCs/>
        </w:rPr>
        <w:t>Мр Ана  Поповић Пецић</w:t>
      </w:r>
      <w:r>
        <w:rPr/>
        <w:t xml:space="preserve">  је дипломирала на групи 19 ( Катедра за енглески језик и књижевност)  Филолошког факултета Универзитета у Београду 1994.године са просечном оценом у току студија </w:t>
      </w:r>
      <w:r>
        <w:rPr>
          <w:b/>
          <w:bCs/>
        </w:rPr>
        <w:t>9,43</w:t>
      </w:r>
      <w:r>
        <w:rPr/>
        <w:t xml:space="preserve"> (девет и 43/100). Године 2009. Успешно је завршила постдипломске студије одбранивши  на Филолошком факултету Универзитета у Београду магистарски рад под насловом „Употреба реченичних конектора у енглеском језику и њихово превођење на српски језик  (на примеру текстова из области друштвених наука)“  и тиме стекла научни степен магистра филолошких наука. Мр Поповић Пецић има богато радно искуство у настави енглеског као страног језика и као језика струке управо на високошколском нивоу, јер је предавала предмет  Савремени енглески језик на Филолошком факултету у Београду  (1996-2002), потом енглески као језик струке  на Факултету ликовних уметности  Универзитета уметности,(2002-2005). Од 2003.године са трећином радног времена радила је као предавач за енглески као језик струке на Филозофском факултета Универзитета у Београду , на који је прешла 2005.године, прво као предавач, а потом, од децембра 2009.године, у звању наставника страног језика, ужа научна област Енглески језик.  О успеху мр Поповић Пецић као предавача и наставника јасно говоре и њене оцене које је од студената добила  у редовном поступку вредновања педагошкофг рада, а које су у просеку 4,75 и више током свих година.  Од 2010-2012 била је управник Кабинета за стране језике , од 2012.године је председник Комисије за библиотеке на Филозофском факултету.  Бави се превођењем. Мр Поповић Пецић ле лиценцирани испитивач за мђунардно признате испите из енглеског језика  (Cambridge ESOL).</w:t>
      </w:r>
    </w:p>
    <w:p>
      <w:pPr>
        <w:pStyle w:val="Normal"/>
        <w:rPr/>
      </w:pPr>
      <w:r>
        <w:rPr/>
        <w:t>Мр Ана Поповић Пецић учествовала је са саопштењима на већем броју стручних и научних међународних конференција (видети у прилогу). Члан је Друштва за стране језике и књижевности Србије (ДСЈКС) и English Language Teachers'Association (ELTA).</w:t>
      </w:r>
    </w:p>
    <w:p>
      <w:pPr>
        <w:pStyle w:val="Normal"/>
        <w:rPr/>
      </w:pPr>
      <w:r>
        <w:rPr/>
        <w:t xml:space="preserve">Има четири објављена научна рада (једини аутор) и већи број  књижевних и стручних превода (видети приложену Библиографију у материјалу). </w:t>
      </w:r>
    </w:p>
    <w:p>
      <w:pPr>
        <w:pStyle w:val="Normal"/>
        <w:rPr/>
      </w:pPr>
      <w:r>
        <w:rPr/>
        <w:tab/>
      </w:r>
      <w:r>
        <w:rPr>
          <w:b/>
          <w:bCs/>
        </w:rPr>
        <w:t>Весна Поповић</w:t>
      </w:r>
      <w:r>
        <w:rPr/>
        <w:t xml:space="preserve"> је уписала студије  енглеског језика  и књижевности  2008.године  на групи за енглески језик и књижевност Филозофског факултета у Новом Саду са просечноммоценом у току студија 6,85 (шест и 85/100) и оценом 6,50 (шест и 50/100) на дипломском испиту.  На истом факултету је уписала мастер академске студије, положила све испите и  ради на свом мастерском раду.  По завршеним основним студијама, усавршавала се у области методике наставе, те је тако стекла и диплому Level 4 Certificate in English Language Teaching to Adults (CELTA), Universitу of Cambridge.  Завршила је и ТКТ семинар за тренбере, као и семинар за преводиоце и судске тумаче Удружења научних и стручних преводилаца Србије. Има искуства у настави, стечена у раду у основним и средњим школама, те  приватним школама страних језика . Три краћа прилога објавила је у електронском билтену ЕЛТА асоцијације удецембру  2012. (2 стране) , фебруару 2013. (7 страна са биографијом и библиографијом)  и мај 2013. (2 стране са библиографијом). У Билтену школе гестовног говора има објављен један прилог ( из  навода се не види да ли је у питању, чланак, приказ, резиме, непознатог је обима) под насловом „Мали појмовник невербалне комуникације“  (2005) и један апсктракт у књизи резимеа   52.научно-стручног скупа психолога Србије, Психологија и пракса (2004). Нема података о објављеном раду са тог скупа. </w:t>
      </w:r>
    </w:p>
    <w:p>
      <w:pPr>
        <w:pStyle w:val="Normal"/>
        <w:rPr/>
      </w:pPr>
      <w:r>
        <w:rPr/>
        <w:tab/>
      </w:r>
      <w:r>
        <w:rPr>
          <w:b/>
          <w:bCs/>
        </w:rPr>
        <w:t>Далиборка Спасић Живковић</w:t>
      </w:r>
      <w:r>
        <w:rPr/>
        <w:t xml:space="preserve">  уписала је Филолошки факултет Универзитета у Београду 1998.године, Групу 19 (енглески језик и књижевност) а завршила је основне студије 2011.године са просечном оценом у току студија 6,87 (шест и 87/100). Бави се стручним превођењем (углавном текстови из медицинске струке, али идругих) . Искуство у настави стекла је радећи у средњој школи у Барајеву, ако и у приватној школи језика Lingua из Београда.  Кандидаткиња је навела да је превела већи број памфлета, брошура и приручника , али  није  навела потребне библиографске податк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К Љ У Ч А К</w:t>
      </w:r>
    </w:p>
    <w:p>
      <w:pPr>
        <w:pStyle w:val="Normal"/>
        <w:rPr/>
      </w:pPr>
      <w:r>
        <w:rPr/>
        <w:t xml:space="preserve">Након детаљног увида у приспеле пријаве, Комисија је једногласно закључила да мр Ана Поповић Пецић по својим квалификацијама, искуству и радовима, оценама студената и колега,  </w:t>
      </w:r>
      <w:r>
        <w:rPr>
          <w:b/>
          <w:bCs/>
        </w:rPr>
        <w:t>у  највећој могућој мери  задовољава захтеве конкурса и радног места наставника страног језика  (ужа научна област Енглески језик ) на Филозофском факултету универзитета у Београду, те стога</w:t>
      </w:r>
      <w:r>
        <w:rPr/>
        <w:t xml:space="preserve"> </w:t>
      </w:r>
      <w:r>
        <w:rPr>
          <w:b/>
          <w:bCs/>
        </w:rPr>
        <w:t xml:space="preserve">предлаже Изборном већу Филозофског факултета Универзитета у Београду  да на радно место и у звање наставника страног језика (ужа научна област Енглески језик) изабере мр Ану Поповић Пецић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 Београду,</w:t>
        <w:tab/>
        <w:tab/>
        <w:tab/>
        <w:tab/>
        <w:tab/>
        <w:tab/>
        <w:t>Комисија:</w:t>
      </w:r>
    </w:p>
    <w:p>
      <w:pPr>
        <w:pStyle w:val="Normal"/>
        <w:rPr/>
      </w:pPr>
      <w:r>
        <w:rPr/>
        <w:t xml:space="preserve">29. августа 2013.године </w:t>
      </w:r>
    </w:p>
    <w:p>
      <w:pPr>
        <w:pStyle w:val="Normal"/>
        <w:ind w:left="4248" w:hanging="0"/>
        <w:rPr/>
      </w:pPr>
      <w:r>
        <w:rPr/>
        <w:t>1.  Доц. др Ивана Трбојевић Милошевић,      Филолошки факултет Београд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2.  Доц.др Светлана Стојић, Филозофски факултет Београд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3. Мр Нина Влаховић, наставник страног језика , Филозофски факултет Београд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0:00Z</dcterms:created>
  <dc:creator>Ivana Trbojevic Milosevic</dc:creator>
  <dc:description/>
  <cp:keywords/>
  <dc:language>en-US</dc:language>
  <cp:lastModifiedBy>andja</cp:lastModifiedBy>
  <dcterms:modified xsi:type="dcterms:W3CDTF">2013-09-02T12:20:00Z</dcterms:modified>
  <cp:revision>2</cp:revision>
  <dc:subject/>
  <dc:title>Одлуком  Изборног Већа Филозофског факултета у Београду  од 27</dc:title>
</cp:coreProperties>
</file>