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24.09.201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</w:t>
      </w:r>
      <w:r>
        <w:rPr/>
        <w:t>24.09.2013</w:t>
      </w:r>
      <w:r>
        <w:rPr>
          <w:lang w:val="sr-CS"/>
        </w:rPr>
        <w:t>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НАУЧНОГ САРАДНИКА</w:t>
      </w:r>
      <w:r>
        <w:rPr>
          <w:lang w:val="sr-CS"/>
        </w:rPr>
        <w:t xml:space="preserve">    на   Одељењу за археологију (предлог Одељења  да се  др Марија Радовић  бира у звање научног сарадника</w:t>
      </w:r>
      <w:r>
        <w:rPr/>
        <w:t>, предлог  Комисиј</w:t>
      </w:r>
      <w:r>
        <w:rPr>
          <w:lang w:val="sr-CS"/>
        </w:rPr>
        <w:t>е: др Софија Стефановић, ванредни професор, др Весна Димитријевић, редовни професор, др Марко Порчић, доцент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историју (предлог Одељења да се  Јасмина Шаранац Стаменковић бира  у звање истраживача  сарадника, предлог Комисије: др Влада Станковић, ванредни  професор, др  Радивој Радић, редовни  професор, др Татјана Суботин Голубовић, ванредни професор)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ходно  Упутству о ангажовању студената докторских студија у настави, Кадровска комисија је на својој седници </w:t>
      </w:r>
      <w:r>
        <w:rPr/>
        <w:t>2</w:t>
      </w:r>
      <w:r>
        <w:rPr>
          <w:lang w:val="sr-CS"/>
        </w:rPr>
        <w:t>4.09</w:t>
      </w:r>
      <w:r>
        <w:rPr/>
        <w:t>.2013</w:t>
      </w:r>
      <w:r>
        <w:rPr>
          <w:lang w:val="sr-CS"/>
        </w:rPr>
        <w:t>. године разматрала иницијативе одељења, утврдила испуњеност услова наведених у поменутом Упутству и предлаже Наставно – научном већу да донесе одлуку о ангажовањ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Анђелије Радиновић</w:t>
      </w:r>
      <w:r>
        <w:rPr>
          <w:lang w:val="sr-CS"/>
        </w:rPr>
        <w:t>, на предметима: Историја уметности српских земаља средњег века I (два часа вежби) и Историја уметности српских земаља средњег века II (два часа вежби), на Одељењу за историју уметности, у зимском и летњем семестру школске 2013/14 годин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Иване Јаковљевић Лемкул</w:t>
      </w:r>
      <w:r>
        <w:rPr>
          <w:lang w:val="sr-CS"/>
        </w:rPr>
        <w:t>,на предметима: Ранохришћанска и рановизантијска уметност (2+2), Уметност раног средњег века у Византији и западној Европи (2+2), Уметност зрелог средњег века у Византији и западној Европи (2+2), Уметност позног средњег века у Византији и западној Европи (2+2), на Одељењу за историју уметности, у зимском и летњем семестру школске 2013/2014. годин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Гордане Ћирић,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>на предметима: Увод у студије баштине (изборни курс) 2+2, Херитолошке технологије 1 (2+2), на Одељењу за историју уметности, у зимском и летњем семестру  школске  2013/2014 годи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Исидоре Станковић</w:t>
      </w:r>
      <w:r>
        <w:rPr>
          <w:lang w:val="sr-CS"/>
        </w:rPr>
        <w:t>, на предметима:  Увод у студије баштина (обавезни курс) 2+2, Херитолошке технологије 1 (2+2), на Одељењу за историју уметности,  у зимском и летњем семестру школске 2013/2014 годи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Јелене Павличић,</w:t>
      </w:r>
      <w:r>
        <w:rPr>
          <w:lang w:val="sr-CS"/>
        </w:rPr>
        <w:t xml:space="preserve"> на предметима: Херитологија (обавезни) 2+2, Херитолошке технологије 2, 2+2, на Одељењу за историју уметности, у зимском и летњем семестру школске 2013/2014 годи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Милице Божић Маројевић,</w:t>
      </w:r>
      <w:r>
        <w:rPr>
          <w:lang w:val="sr-CS"/>
        </w:rPr>
        <w:t xml:space="preserve"> на предметима:  Херитологија (изборни) 2+2, Херитолошке технологије 2 (2+2), на Одељењу за историју уметности, у зимском и летњем семестру   школске  2013/2014 години</w:t>
      </w:r>
      <w:r>
        <w:rPr>
          <w:b/>
          <w:lang w:val="sr-CS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Милене Гњатовић</w:t>
      </w:r>
      <w:r>
        <w:rPr>
          <w:lang w:val="sr-CS"/>
        </w:rPr>
        <w:t>, на предметима:  Увод у студије баштине (обавезни курс) 2+2, Херитолошке технологије 1, 2+2, на Одељењу за историју уметности, у зимском и летњем семестру   школске  2013/2014 год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Миље Стијовић</w:t>
      </w:r>
      <w:r>
        <w:rPr>
          <w:lang w:val="sr-CS"/>
        </w:rPr>
        <w:t>, на предметима:  Музеологија (2+2), Историјски модели музализације (2+2), на Одељењу за историју уметности, у  летњем и зимском семестру школске  2013/2014 годин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Марије Васиљевић</w:t>
      </w:r>
      <w:r>
        <w:rPr>
          <w:lang w:val="sr-CS"/>
        </w:rPr>
        <w:t>, на предметима: Херитологија (2+2), Херитолошке технологије 1 (2+2), на Одељењу за историју уметности, у зимском и летњем  семестру школске  2013/2014 годи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Татјане Михаиловић, </w:t>
      </w:r>
      <w:r>
        <w:rPr>
          <w:lang w:val="sr-CS"/>
        </w:rPr>
        <w:t>на предметима: Увод у студије баштине (изборни курс) 2+2, Херитолошке технологије 1 (2+2), на Одељењу за историју уметности, у зимском и летњем семестру школске 2013/2014. годи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>Вишње Кисић</w:t>
      </w:r>
      <w:r>
        <w:rPr>
          <w:lang w:val="sr-CS"/>
        </w:rPr>
        <w:t>, на предметима: Херитологија (изборни курс), 2+2, Херитолошке технологије (2+2), у зимском и летњем семестру школске 2013/2014. године, на Одељењу за историју умет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Ирене Петровић, </w:t>
      </w:r>
      <w:r>
        <w:rPr>
          <w:lang w:val="sr-CS"/>
        </w:rPr>
        <w:t>истраживач сарадник, на предметима: Статистика у друштвеним истраживањима – анализа</w:t>
      </w:r>
      <w:r>
        <w:rPr>
          <w:lang w:val="ru-RU"/>
        </w:rPr>
        <w:t xml:space="preserve"> </w:t>
      </w:r>
      <w:r>
        <w:rPr>
          <w:lang w:val="sr-CS"/>
        </w:rPr>
        <w:t>(2 часа недељно), у зимском семестру школске 2013/2014. године, на Одељењу за социолог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  <w:r>
        <w:rPr/>
        <w:t xml:space="preserve">     </w:t>
      </w:r>
      <w:r>
        <w:rPr>
          <w:b/>
        </w:rPr>
        <w:t xml:space="preserve">                                                 </w:t>
      </w:r>
      <w:r>
        <w:rPr>
          <w:lang w:val="sr-CS"/>
        </w:rPr>
        <w:t xml:space="preserve">                                                          </w:t>
      </w:r>
      <w:r>
        <w:rPr>
          <w:u w:val="single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ЗАМЕНИК ПРЕДСЕД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33:00Z</dcterms:created>
  <dc:creator> </dc:creator>
  <dc:description/>
  <dc:language>en-US</dc:language>
  <cp:lastModifiedBy>andja</cp:lastModifiedBy>
  <cp:lastPrinted>2013-06-25T11:31:00Z</cp:lastPrinted>
  <dcterms:modified xsi:type="dcterms:W3CDTF">2013-09-24T10:33:00Z</dcterms:modified>
  <cp:revision>2</cp:revision>
  <dc:subject/>
  <dc:title>НАСТАВНО-НАУЧНОМ  ВЕЋУ</dc:title>
</cp:coreProperties>
</file>