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evaluaciju rada Fakulteta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Godišnji statistički izveštaj o elektronskoj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tudentskoj evaluaciji rada službi fakulteta za letnji semestar</w:t>
      </w:r>
    </w:p>
    <w:p>
      <w:pPr>
        <w:pStyle w:val="Normal"/>
        <w:jc w:val="center"/>
        <w:rPr/>
      </w:pPr>
      <w:r>
        <w:rPr>
          <w:lang w:val="sr-Latn-CS"/>
        </w:rPr>
        <w:t>(2012/2013)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>
          <w:lang w:val="sr-Latn-CS"/>
        </w:rPr>
      </w:pPr>
      <w:r>
        <w:rPr>
          <w:lang w:val="sr-Latn-CS"/>
        </w:rPr>
        <w:t>Oliver Tošković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  <w:t>Sadržaj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6361388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66361389">
            <w:r>
              <w:rPr>
                <w:rStyle w:val="IndexLink"/>
                <w:lang w:val="it-IT" w:eastAsia="en-US"/>
              </w:rPr>
              <w:t>Prosečne ocene rada službi fakulteta na dimenzijama proce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66361390">
            <w:r>
              <w:rPr>
                <w:rStyle w:val="IndexLink"/>
                <w:lang w:val="pl-PL" w:eastAsia="en-US"/>
              </w:rPr>
              <w:t>Ocena rada sekretara odeljenj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66361391">
            <w:r>
              <w:rPr>
                <w:rStyle w:val="IndexLink"/>
                <w:lang w:val="pl-PL" w:eastAsia="en-US"/>
              </w:rPr>
              <w:t>Ocena rada studentskih služb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366361392">
            <w:r>
              <w:rPr>
                <w:rStyle w:val="IndexLink"/>
                <w:lang w:val="pl-PL" w:eastAsia="en-US"/>
              </w:rPr>
              <w:t>Ocena rada bibliotekar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GB" w:eastAsia="en-US"/>
        </w:rPr>
      </w:pPr>
      <w:r>
        <w:rPr>
          <w:rFonts w:cs="Calibri" w:ascii="Calibri" w:hAnsi="Calibri"/>
          <w:sz w:val="22"/>
          <w:szCs w:val="22"/>
          <w:lang w:val="en-GB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Char"/>
        </w:rPr>
      </w:pPr>
      <w:r>
        <w:rPr/>
      </w:r>
      <w:r>
        <w:br w:type="page"/>
      </w:r>
    </w:p>
    <w:p>
      <w:pPr>
        <w:pStyle w:val="Normal"/>
        <w:rPr/>
      </w:pPr>
      <w:bookmarkStart w:id="0" w:name="__RefHeading___Toc366361388"/>
      <w:bookmarkEnd w:id="0"/>
      <w:r>
        <w:rPr>
          <w:rStyle w:val="Char"/>
        </w:rPr>
        <w:t>Broj studenata- procenjivača</w:t>
      </w:r>
    </w:p>
    <w:p>
      <w:pPr>
        <w:pStyle w:val="Normal"/>
        <w:rPr>
          <w:rStyle w:val="Char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kupan broj studenatana koji su učestvovali u evaluaciji rada službi fakulteta, letnjeg semestra, školske 2012/2013 godine iznosi 1209, što je nešto više od broja studenata koji su učestvovali u papir-olovka evaluaciji fakulteta. Dakle, elektornskim anketiranjem ne dolazi do gubitka broja procenjivača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bookmarkStart w:id="1" w:name="__RefHeading___Toc366361389"/>
      <w:bookmarkEnd w:id="1"/>
      <w:r>
        <w:rPr>
          <w:rStyle w:val="Char"/>
          <w:lang w:val="it-IT"/>
        </w:rPr>
        <w:t>Prosečne ocene rada službi fakulteta na dimenzijama procene</w:t>
      </w:r>
    </w:p>
    <w:p>
      <w:pPr>
        <w:pStyle w:val="Normal"/>
        <w:jc w:val="both"/>
        <w:rPr>
          <w:rStyle w:val="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pitnik za evaluaciju rada službi fakulteta od strane studenata je koncipiran tako da se sastoji od 4 dela (rad sekretara odeljenja, studentskih službi i 2 bibliotekara), od kojih svaki ima po 4 pitanja (studenti procenjuju kompetentnost, efikasnost, poštovanje radnog vremena i ljubaznost). Prosečne procene će biti izložene za ceo upitnik i posebno po svakoj od dimenzija, za fakultet u celini i posebno po svakoj od procenjivanih službi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osečna ocena rada službi fakulteta od strane studenata u letnjem semestru školske 2012/2013 iznosi 4.12 (SD=0.71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Prosečna ocena rada službi fakulteta u letnjem semestru školske 2012/2013 varira i najviša je za rad sekretara odeljenja (M = 4.19, SD=1.05), a najniža za studentske službe (M = 4.02, SD=0.98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 narednom delu teksta će biti posebno analizirane procene za svaku od službi posebno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Style w:val="Char"/>
          <w:lang w:val="pl-PL"/>
        </w:rPr>
      </w:pPr>
      <w:bookmarkStart w:id="2" w:name="__RefHeading___Toc366361390"/>
      <w:bookmarkEnd w:id="2"/>
      <w:r>
        <w:rPr>
          <w:rStyle w:val="Char"/>
          <w:lang w:val="pl-PL"/>
        </w:rPr>
        <w:t>Ocena rada sekretara odeljenja</w:t>
      </w:r>
    </w:p>
    <w:p>
      <w:pPr>
        <w:pStyle w:val="Normal"/>
        <w:rPr>
          <w:rStyle w:val="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Vidimo da su procene po pojedinačnim aspektima rada prilično ujednačene i sve iznose preko 4. Studenti su najzadovoljniji kompetentnošću svojih sekretara odeljenja (M=4.34; Sd=1.01) a najmanje zadovoljni poštovanjem radnog vremena (M=4.14; Sd=1.22) i ljubaznošću (M=4.16; Sd=1.24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1. Prosečne ocene rada sekretara odeljenja na pojedinačnim dimenzijama upitnika za evaluaciju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tbl>
      <w:tblPr>
        <w:tblW w:w="7528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3972"/>
        <w:gridCol w:w="1080"/>
        <w:gridCol w:w="1080"/>
        <w:gridCol w:w="1396"/>
      </w:tblGrid>
      <w:tr>
        <w:trPr>
          <w:trHeight w:val="27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pl-PL"/>
              </w:rPr>
            </w:pPr>
            <w:bookmarkStart w:id="3" w:name="OLE_LINK6"/>
            <w:bookmarkStart w:id="4" w:name="OLE_LINK5"/>
            <w:bookmarkEnd w:id="3"/>
            <w:bookmarkEnd w:id="4"/>
            <w:r>
              <w:rPr>
                <w:b/>
                <w:color w:val="000000"/>
                <w:lang w:val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2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D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3"/>
            </w:r>
          </w:p>
        </w:tc>
      </w:tr>
      <w:tr>
        <w:trPr>
          <w:trHeight w:val="27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sekretar_Kompetent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4.3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.01</w:t>
            </w:r>
          </w:p>
        </w:tc>
      </w:tr>
      <w:tr>
        <w:trPr>
          <w:trHeight w:val="27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sekretar_Efikas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4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.12</w:t>
            </w:r>
          </w:p>
        </w:tc>
      </w:tr>
      <w:tr>
        <w:trPr>
          <w:trHeight w:val="27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sekretar_Postovanje_radnog_vrem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4.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.22</w:t>
            </w:r>
          </w:p>
        </w:tc>
      </w:tr>
      <w:tr>
        <w:trPr>
          <w:trHeight w:val="27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sekretar_Ljubaz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4.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.24</w:t>
            </w:r>
          </w:p>
        </w:tc>
      </w:tr>
      <w:tr>
        <w:trPr>
          <w:trHeight w:val="27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sekretar_odeljenja_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4.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.0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autoSpaceDE w:val="false"/>
        <w:rPr>
          <w:lang w:val="pt-BR" w:eastAsia="en-GB"/>
        </w:rPr>
      </w:pPr>
      <w:r>
        <w:rPr>
          <w:lang w:val="pt-BR" w:eastAsia="en-GB"/>
        </w:rPr>
        <w:t xml:space="preserve">Analizom varijanse je utvrđeno da postoje razlike u ocenama sekretara različitih odeljenja, na svim dimenzijama procene (tabela 2). Raspon ocena sekretara različitih odeljenja se kreće od 2.96 do 4.94, što govori da postoje izražene razlike u studentskoj oceni rada sekretara. </w:t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2. Značajnost razlika ocena rada sekretara odeljenja na pojedinačnim dimenzijam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61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22"/>
        <w:gridCol w:w="656"/>
        <w:gridCol w:w="821"/>
        <w:gridCol w:w="601"/>
      </w:tblGrid>
      <w:tr>
        <w:trPr>
          <w:trHeight w:val="300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t-BR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 w:eastAsia="en-GB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GB"/>
              </w:rPr>
              <w:t>df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GB"/>
              </w:rPr>
              <w:t>df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GB"/>
              </w:rPr>
              <w:t>F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GB"/>
              </w:rPr>
              <w:t>Sig.</w:t>
            </w:r>
          </w:p>
        </w:tc>
      </w:tr>
      <w:tr>
        <w:trPr>
          <w:trHeight w:val="30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sekretar_Kompetentnost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1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28.52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sekretar_Efikasnost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15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35.8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sekretar_Postovanje_radnog_vremen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13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43.5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sekretar_Ljubaznost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17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58.7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>sekretar_odeljenja_total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1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54.8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1. Prosečne ocene na pojedinačnim dimenzijama upitnika za evaluaciju rada sekretara odeljenj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lang w:val="en-GB" w:eastAsia="en-US"/>
        </w:rPr>
        <w:drawing>
          <wp:inline distT="0" distB="0" distL="0" distR="0">
            <wp:extent cx="4590415" cy="274955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Style w:val="Char"/>
          <w:lang w:val="pl-PL"/>
        </w:rPr>
      </w:pPr>
      <w:bookmarkStart w:id="5" w:name="__RefHeading___Toc366361391"/>
      <w:bookmarkEnd w:id="5"/>
      <w:r>
        <w:rPr>
          <w:rStyle w:val="Char"/>
          <w:lang w:val="pl-PL"/>
        </w:rPr>
        <w:t>Ocena rada studentskih službi</w:t>
      </w:r>
    </w:p>
    <w:p>
      <w:pPr>
        <w:pStyle w:val="Normal"/>
        <w:rPr>
          <w:rStyle w:val="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Vidimo da su procene po pojedinačnim aspektima rada prilično ujednačene i sve osim ljubaznosti iznose preko 4. Studenti su najzadovoljniji poštovanjem radnog vremena od strane studentskih službi odeljenja (M=4.16; Sd=1.07) a najmanje zadovoljni njihovom ljubaznošću (M=3.77; Sd=0.99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3. Prosečne ocene rada studentskih službi na pojedinačnim dimenzijama upitnika za evaluaciju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tbl>
      <w:tblPr>
        <w:tblW w:w="8117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561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D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5"/>
            </w:r>
          </w:p>
        </w:tc>
      </w:tr>
      <w:tr>
        <w:trPr>
          <w:trHeight w:val="273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ka_sluzba_Kompetent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7</w:t>
            </w:r>
          </w:p>
        </w:tc>
      </w:tr>
      <w:tr>
        <w:trPr>
          <w:trHeight w:val="273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ka_sluzba_Efikas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</w:t>
            </w:r>
          </w:p>
        </w:tc>
      </w:tr>
      <w:tr>
        <w:trPr>
          <w:trHeight w:val="273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ka_sluzba_Postovanje_radnog_vrem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7</w:t>
            </w:r>
          </w:p>
        </w:tc>
      </w:tr>
      <w:tr>
        <w:trPr>
          <w:trHeight w:val="273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ka_sluzba_Ljubazn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2</w:t>
            </w:r>
          </w:p>
        </w:tc>
      </w:tr>
      <w:tr>
        <w:trPr>
          <w:trHeight w:val="273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ka_sluzba_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9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  <w:t xml:space="preserve">Analizom varijanse je utvrđeno da postoje razlike u ocenama različitih studentskih službi, na svim dimenzijama procene (tabela 4). Raspon ocena studentskih službi se kreće od 2.84 do 4.79, što govori da postoje izražene razlike u studentskoj oceni rada studentskih službi. </w:t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4. Značajnost razlika ocena rada studentskih službi na pojedinačnim dimenzijam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3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22"/>
        <w:gridCol w:w="656"/>
        <w:gridCol w:w="931"/>
        <w:gridCol w:w="601"/>
      </w:tblGrid>
      <w:tr>
        <w:trPr>
          <w:trHeight w:val="30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GB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GB"/>
              </w:rPr>
              <w:t>df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GB"/>
              </w:rPr>
              <w:t>df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GB"/>
              </w:rPr>
              <w:t>F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GB"/>
              </w:rPr>
              <w:t>Sig.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ka_sluzba1_Kompetentnost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29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ka_sluzba1_Efikasnost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62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ka_sluzba1_Postovanje_radnog_vremen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26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ka_sluzba1_Ljubaznost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.4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ka_sluzba_total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07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na pojedinačnim dimenzijama upitnika za evaluaciju rada studentskih službi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lang w:val="en-GB" w:eastAsia="en-US"/>
        </w:rPr>
        <w:drawing>
          <wp:inline distT="0" distB="0" distL="0" distR="0">
            <wp:extent cx="5388610" cy="3503930"/>
            <wp:effectExtent l="0" t="0" r="0" b="0"/>
            <wp:docPr id="2" name="Char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Style w:val="Char"/>
          <w:lang w:val="pl-PL"/>
        </w:rPr>
      </w:pPr>
      <w:bookmarkStart w:id="6" w:name="__RefHeading___Toc366361392"/>
      <w:bookmarkEnd w:id="6"/>
      <w:r>
        <w:rPr>
          <w:rStyle w:val="Char"/>
          <w:lang w:val="pl-PL"/>
        </w:rPr>
        <w:t>Ocena rada bibliotekara</w:t>
      </w:r>
    </w:p>
    <w:p>
      <w:pPr>
        <w:pStyle w:val="Normal"/>
        <w:rPr>
          <w:rStyle w:val="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Vidimo da su procene po pojedinačnim aspektima rada prilično ujednačene. Studenti su najzadovoljniji kompetentnošću svojih bibliotekara odeljenja (M=4.33; Sd=0.85) a najmanje zadovoljni njihovom ljubaznošću (M=3.98; Sd=1.07) i poštovanjem radnog vremena (M=3.99; Sd=1.10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5. Prosečne ocene rada bibliotekara na pojedinačnim dimenzijama upitnika za evaluaciju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t-B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t-BR"/>
        </w:rPr>
      </w:r>
    </w:p>
    <w:tbl>
      <w:tblPr>
        <w:tblW w:w="69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960"/>
        <w:gridCol w:w="960"/>
        <w:gridCol w:w="1084"/>
      </w:tblGrid>
      <w:tr>
        <w:trPr>
          <w:trHeight w:val="3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t-BR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 w:eastAsia="en-GB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6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k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D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7"/>
            </w:r>
          </w:p>
        </w:tc>
      </w:tr>
      <w:tr>
        <w:trPr>
          <w:trHeight w:val="3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bliotekar_Kompetentno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bliotekar_Efikasno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5</w:t>
            </w:r>
          </w:p>
        </w:tc>
      </w:tr>
      <w:tr>
        <w:trPr>
          <w:trHeight w:val="3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bliotekar_Postovanje_radnog_vreme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</w:tr>
      <w:tr>
        <w:trPr>
          <w:trHeight w:val="3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bliotekar_Ljubazno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7</w:t>
            </w:r>
          </w:p>
        </w:tc>
      </w:tr>
      <w:tr>
        <w:trPr>
          <w:trHeight w:val="3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bibliotekar_tot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4.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0.9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autoSpaceDE w:val="false"/>
        <w:rPr/>
      </w:pPr>
      <w:r>
        <w:rPr>
          <w:lang w:val="pt-BR" w:eastAsia="en-GB"/>
        </w:rPr>
        <w:t xml:space="preserve">Analizom varijanse je utvrđeno da postoje razlike u ocenama bibliotekara različitih odeljenja, na svim dimenzijama procene (tabela 6). Raspon ocena bibliotekara različitih odeljenja se kreće od 2.88 do 4.97, što govori da postoje izražene razlike u studentskoj oceni rada bibliotekara. </w:t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6. Značajnost razlika ocena rada bibliotekara na pojedinačnim dimenzijam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6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22"/>
        <w:gridCol w:w="656"/>
        <w:gridCol w:w="821"/>
        <w:gridCol w:w="601"/>
      </w:tblGrid>
      <w:tr>
        <w:trPr>
          <w:trHeight w:val="300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t-BR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 w:eastAsia="en-GB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GB"/>
              </w:rPr>
              <w:t>df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GB"/>
              </w:rPr>
              <w:t>df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GB"/>
              </w:rPr>
              <w:t>F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GB"/>
              </w:rPr>
              <w:t>Sig.</w:t>
            </w:r>
          </w:p>
        </w:tc>
      </w:tr>
      <w:tr>
        <w:trPr>
          <w:trHeight w:val="3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bibliotekar1_Kompetentnost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07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1.07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bibliotekar1_Efikasnost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1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1.75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bibliotekar1_Postovanje_radnog_vremen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09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6.69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bibliotekar1_Ljubaznost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1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3.29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bibliotekar2_Kompetentnost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06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5.7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bibliotekar2_Efikasnost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08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7.44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bibliotekar2_Postovanje_radnog_vremen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0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8.0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3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bibliotekar2_Ljubaznost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1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14.2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.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3. Prosečne ocene na pojedinačnim dimenzijama upitnika za evaluaciju rada bibliotekar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lang w:val="en-GB" w:eastAsia="en-US"/>
        </w:rPr>
        <w:drawing>
          <wp:inline distT="0" distB="0" distL="0" distR="0">
            <wp:extent cx="5297170" cy="3543935"/>
            <wp:effectExtent l="0" t="0" r="0" b="0"/>
            <wp:docPr id="3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sectPr>
      <w:footnotePr>
        <w:numFmt w:val="lowerLetter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 – broj procenjivač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>
          <w:lang w:val="sr-Latn-CS"/>
        </w:rPr>
        <w:t>SD – standardna devijacija; broj koji govori o veličini individualnih razlika, odnosno neslaganju u procenama (ukoliko bi svi procenjivači davali istu ocenu SD bi bilo 0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>
          <w:lang w:val="sr-Latn-CS"/>
        </w:rPr>
        <w:t>N – broj procenjivač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>
          <w:lang w:val="sr-Latn-CS"/>
        </w:rPr>
        <w:t>SD – standardna devijacija; broj koji govori o veličini individualnih razlika, odnosno neslaganju u procenama (ukoliko bi svi procenjivači davali istu ocenu SD bi bilo 0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>
          <w:lang w:val="sr-Latn-CS"/>
        </w:rPr>
        <w:t>N – broj procenjivač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>
          <w:lang w:val="sr-Latn-CS"/>
        </w:rPr>
        <w:t>SD – standardna devijacija; broj koji govori o veličini individualnih razlika, odnosno neslaganju u procenama (ukoliko bi svi procenjivači davali istu ocenu SD bi bilo 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low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43:00Z</dcterms:created>
  <dc:creator>oca</dc:creator>
  <dc:description/>
  <dc:language>en-US</dc:language>
  <cp:lastModifiedBy>andja</cp:lastModifiedBy>
  <dcterms:modified xsi:type="dcterms:W3CDTF">2013-09-24T12:43:00Z</dcterms:modified>
  <cp:revision>2</cp:revision>
  <dc:subject/>
  <dc:title>Filozofski fakultet u Beogradu</dc:title>
</cp:coreProperties>
</file>