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  Е  О  Г  Р  А  Д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ставно-научно веће Филозофског факултета у Београду изабрало нас је у комисију за оцену и одбрану докторске дисертације  РАДНА ШКОЛА У СРБИЈИ (1880 – 1940), коју је поднела мр Александра Илић-Рајковић, асистент на Одељењу за педагогију и андрагогију Филозофског факултета у Београду. Пошто смо проучили поднету дисертацију, у могућности смо да поднесемо Већу следећи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 З  В  Е  Ш  Т  А  Ј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кандидату и дисерт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36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Мр Александра Илић-Рајковић рођена је 1975. године у Крушевцу. Гимназију је завршила у родном месту 1994. године. Исте године уписала је студије педагогије на Филозофском факултету у Београду, које је завршила 2000. године, одбраном дипломског рада са темом из националне историје педагогије. Након тога  уписала је постдипломске магистарске студије, на смеру Историја педагогије, и почела да ради као асистент-приправник на Одељењу за педагогију и андрагогију Филозофског факултета у Београду, на предмету Историја педагогије (општа и национална). Магистарску тезу под насловом «Национално васпитање у школама Србије (1878-1918)» одбранила је 2007. године, када је и изабрана у звање асистента за ужу научну област Општа педагогија са методологијом и историја педагогије (предмет Историја педагогије), на Одељењу за педагогију и андрагогију Филозофског факултета у Београду. Поново је бирана у исто звање 2011. године. Израда докторске дисертације, под менторством проф. др Љубомира Коцића, на тему «Радна школа у Србији (1880-1940)» одобрена је од стране Универзитета у Београду 2010. године. </w:t>
      </w:r>
    </w:p>
    <w:p>
      <w:pPr>
        <w:pStyle w:val="ListParagraph"/>
        <w:spacing w:lineRule="auto" w:line="240"/>
        <w:ind w:left="0"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Сарадник је на пројектима Института за педагију и андрагогију Филозофског факултета у Београду које финансира Министарство просвете и науке Републике Србије:</w:t>
      </w:r>
      <w:r>
        <w:rPr>
          <w:lang w:val="ru-RU"/>
        </w:rPr>
        <w:t xml:space="preserve"> </w:t>
      </w:r>
      <w:r>
        <w:rPr>
          <w:i/>
          <w:lang w:val="ru-RU"/>
        </w:rPr>
        <w:t>«</w:t>
      </w:r>
      <w:r>
        <w:rPr>
          <w:i/>
          <w:iCs/>
          <w:lang w:val="sr-CS"/>
        </w:rPr>
        <w:t>Образовање – подстицај друштвеној и економској трансформацији Србије»</w:t>
      </w:r>
      <w:r>
        <w:rPr>
          <w:iCs/>
          <w:lang w:val="sr-CS"/>
        </w:rPr>
        <w:t xml:space="preserve"> (2002-2006); </w:t>
      </w:r>
      <w:r>
        <w:rPr>
          <w:i/>
          <w:iCs/>
          <w:lang w:val="sr-CS"/>
        </w:rPr>
        <w:t>„</w:t>
      </w:r>
      <w:r>
        <w:rPr>
          <w:i/>
          <w:lang w:val="sr-CS"/>
        </w:rPr>
        <w:t>Образовање и учење – претпоставке европских интеграција»</w:t>
      </w:r>
      <w:r>
        <w:rPr>
          <w:lang w:val="sr-CS"/>
        </w:rPr>
        <w:t xml:space="preserve"> (2006-2010); </w:t>
      </w:r>
      <w:r>
        <w:rPr>
          <w:i/>
          <w:lang w:val="sr-CS"/>
        </w:rPr>
        <w:t>„Модели процењивања и стратегије унапређивања квалитета образовања у Србији''</w:t>
      </w:r>
      <w:r>
        <w:rPr>
          <w:lang w:val="sr-CS"/>
        </w:rPr>
        <w:t xml:space="preserve"> (201</w:t>
      </w:r>
      <w:r>
        <w:rPr>
          <w:lang w:val="sr-Latn-CS"/>
        </w:rPr>
        <w:t>1</w:t>
      </w:r>
      <w:r>
        <w:rPr>
          <w:lang w:val="sr-CS"/>
        </w:rPr>
        <w:t>-2014). Учествовала је на неколико научних скупова (националних и међународних).</w:t>
      </w:r>
      <w:r>
        <w:rPr>
          <w:lang w:val="sr-RS"/>
        </w:rPr>
        <w:tab/>
      </w:r>
      <w:r>
        <w:rPr>
          <w:lang w:val="sr-CS"/>
        </w:rPr>
        <w:t xml:space="preserve">Објавила је монографију </w:t>
      </w:r>
      <w:r>
        <w:rPr>
          <w:i/>
          <w:lang w:val="sr-CS"/>
        </w:rPr>
        <w:t xml:space="preserve">Уџбеници и национално васпитање у Србији (1878-1918), </w:t>
      </w:r>
      <w:r>
        <w:rPr>
          <w:lang w:val="sr-CS"/>
        </w:rPr>
        <w:t xml:space="preserve">Филозофски факултет, Београд, 2010, 265 стр., као и радове у часописима и зборницима: Испит зрелости као услов за наставак школовања у Србији крајем </w:t>
      </w:r>
      <w:r>
        <w:rPr>
          <w:lang w:val="sr-Latn-CS"/>
        </w:rPr>
        <w:t>XIX</w:t>
      </w:r>
      <w:r>
        <w:rPr>
          <w:lang w:val="sr-CS"/>
        </w:rPr>
        <w:t xml:space="preserve"> и почетком </w:t>
      </w:r>
      <w:r>
        <w:rPr>
          <w:lang w:val="sr-Latn-CS"/>
        </w:rPr>
        <w:t>XX</w:t>
      </w:r>
      <w:r>
        <w:rPr>
          <w:lang w:val="sr-CS"/>
        </w:rPr>
        <w:t xml:space="preserve"> века, </w:t>
      </w:r>
      <w:r>
        <w:rPr>
          <w:i/>
          <w:lang w:val="sr-CS"/>
        </w:rPr>
        <w:t>Андрагошке студије</w:t>
      </w:r>
      <w:r>
        <w:rPr>
          <w:lang w:val="sr-CS"/>
        </w:rPr>
        <w:t xml:space="preserve">, Београд, 2010, бр.2, 169-181; </w:t>
      </w:r>
      <w:r>
        <w:rPr>
          <w:lang w:val="sr-Latn-CS"/>
        </w:rPr>
        <w:t xml:space="preserve"> </w:t>
      </w:r>
      <w:r>
        <w:rPr>
          <w:lang w:val="sr-CS"/>
        </w:rPr>
        <w:t>„</w:t>
      </w:r>
      <w:r>
        <w:rPr/>
        <w:t>We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others</w:t>
      </w:r>
      <w:r>
        <w:rPr>
          <w:lang w:val="sr-CS"/>
        </w:rPr>
        <w:t xml:space="preserve">“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Textbooks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Elementary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Serbia</w:t>
      </w:r>
      <w:r>
        <w:rPr>
          <w:lang w:val="sr-CS"/>
        </w:rPr>
        <w:t xml:space="preserve"> </w:t>
      </w:r>
      <w:r>
        <w:rPr/>
        <w:t>at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nd</w:t>
      </w:r>
      <w:r>
        <w:rPr>
          <w:lang w:val="sr-R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XIX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beginning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XX</w:t>
      </w:r>
      <w:r>
        <w:rPr>
          <w:lang w:val="sr-CS"/>
        </w:rPr>
        <w:t xml:space="preserve"> </w:t>
      </w:r>
      <w:r>
        <w:rPr/>
        <w:t>century</w:t>
      </w:r>
      <w:r>
        <w:rPr>
          <w:lang w:val="sr-CS"/>
        </w:rPr>
        <w:t xml:space="preserve">; у </w:t>
      </w:r>
      <w:r>
        <w:rPr/>
        <w:t>A</w:t>
      </w:r>
      <w:r>
        <w:rPr>
          <w:lang w:val="sr-CS"/>
        </w:rPr>
        <w:t>. Đ</w:t>
      </w:r>
      <w:r>
        <w:rPr/>
        <w:t>urovi</w:t>
      </w:r>
      <w:r>
        <w:rPr>
          <w:lang w:val="sr-CS"/>
        </w:rPr>
        <w:t xml:space="preserve">ć, </w:t>
      </w:r>
      <w:r>
        <w:rPr/>
        <w:t>E</w:t>
      </w:r>
      <w:r>
        <w:rPr>
          <w:lang w:val="sr-CS"/>
        </w:rPr>
        <w:t xml:space="preserve">. </w:t>
      </w:r>
      <w:r>
        <w:rPr/>
        <w:t>Matthes</w:t>
      </w:r>
      <w:r>
        <w:rPr>
          <w:lang w:val="sr-CS"/>
        </w:rPr>
        <w:t xml:space="preserve"> (</w:t>
      </w:r>
      <w:r>
        <w:rPr/>
        <w:t>ed</w:t>
      </w:r>
      <w:r>
        <w:rPr>
          <w:lang w:val="sr-CS"/>
        </w:rPr>
        <w:t xml:space="preserve">): </w:t>
      </w:r>
      <w:r>
        <w:rPr>
          <w:i/>
        </w:rPr>
        <w:t>Freund</w:t>
      </w:r>
      <w:r>
        <w:rPr>
          <w:i/>
          <w:lang w:val="sr-CS"/>
        </w:rPr>
        <w:t>-</w:t>
      </w:r>
      <w:r>
        <w:rPr>
          <w:i/>
        </w:rPr>
        <w:t>und</w:t>
      </w:r>
      <w:r>
        <w:rPr>
          <w:i/>
          <w:lang w:val="sr-CS"/>
        </w:rPr>
        <w:t xml:space="preserve"> </w:t>
      </w:r>
      <w:r>
        <w:rPr>
          <w:i/>
        </w:rPr>
        <w:t>Feindbilder</w:t>
      </w:r>
      <w:r>
        <w:rPr>
          <w:i/>
          <w:lang w:val="sr-CS"/>
        </w:rPr>
        <w:t xml:space="preserve"> </w:t>
      </w:r>
      <w:r>
        <w:rPr>
          <w:i/>
        </w:rPr>
        <w:t>in</w:t>
      </w:r>
      <w:r>
        <w:rPr>
          <w:i/>
          <w:lang w:val="sr-CS"/>
        </w:rPr>
        <w:t xml:space="preserve"> </w:t>
      </w:r>
      <w:r>
        <w:rPr>
          <w:i/>
        </w:rPr>
        <w:t>Schulb</w:t>
      </w:r>
      <w:r>
        <w:rPr>
          <w:i/>
          <w:lang w:val="sr-CS"/>
        </w:rPr>
        <w:t>ü</w:t>
      </w:r>
      <w:r>
        <w:rPr>
          <w:i/>
        </w:rPr>
        <w:t>chern</w:t>
      </w:r>
      <w:r>
        <w:rPr>
          <w:lang w:val="sr-CS"/>
        </w:rPr>
        <w:t xml:space="preserve"> (117-124). </w:t>
      </w:r>
      <w:r>
        <w:rPr/>
        <w:t>Bad</w:t>
      </w:r>
      <w:r>
        <w:rPr>
          <w:lang w:val="sr-CS"/>
        </w:rPr>
        <w:t xml:space="preserve"> </w:t>
      </w:r>
      <w:r>
        <w:rPr/>
        <w:t>Heilbrunn</w:t>
      </w:r>
      <w:r>
        <w:rPr>
          <w:lang w:val="sr-CS"/>
        </w:rPr>
        <w:t xml:space="preserve">: </w:t>
      </w:r>
      <w:r>
        <w:rPr/>
        <w:t>Julius</w:t>
      </w:r>
      <w:r>
        <w:rPr>
          <w:lang w:val="sr-CS"/>
        </w:rPr>
        <w:t xml:space="preserve"> </w:t>
      </w:r>
      <w:r>
        <w:rPr/>
        <w:t>Klinkhardt</w:t>
      </w:r>
      <w:r>
        <w:rPr>
          <w:lang w:val="sr-CS"/>
        </w:rPr>
        <w:t xml:space="preserve">, 2010; Прве студије о квалитету образовања у Србији, у Н. Качавенда-Радић, Д. Павловић-Бренеселовић и Р. Антонијевић (ур.): </w:t>
      </w:r>
      <w:r>
        <w:rPr>
          <w:i/>
          <w:lang w:val="sr-CS"/>
        </w:rPr>
        <w:t xml:space="preserve">Квалитет у образовању </w:t>
      </w:r>
      <w:r>
        <w:rPr>
          <w:lang w:val="sr-CS"/>
        </w:rPr>
        <w:t>(55-71)</w:t>
      </w:r>
      <w:r>
        <w:rPr>
          <w:i/>
          <w:lang w:val="sr-CS"/>
        </w:rPr>
        <w:t xml:space="preserve">, </w:t>
      </w:r>
      <w:r>
        <w:rPr>
          <w:lang w:val="sr-CS"/>
        </w:rPr>
        <w:t xml:space="preserve">Институт за педагогију и андрагогију, Београд, 2011 (коаутор И.Луковић); </w:t>
      </w:r>
      <w:r>
        <w:rPr/>
        <w:t>Continuous</w:t>
      </w:r>
      <w:r>
        <w:rPr>
          <w:lang w:val="sr-CS"/>
        </w:rPr>
        <w:t xml:space="preserve"> </w:t>
      </w:r>
      <w:r>
        <w:rPr/>
        <w:t>monitoring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evalu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higher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 </w:t>
      </w:r>
      <w:r>
        <w:rPr/>
        <w:t>based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/>
        <w:t>exampl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courses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history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pedagogical</w:t>
      </w:r>
      <w:r>
        <w:rPr>
          <w:lang w:val="sr-CS"/>
        </w:rPr>
        <w:t xml:space="preserve"> </w:t>
      </w:r>
      <w:r>
        <w:rPr/>
        <w:t>ideas</w:t>
      </w:r>
      <w:r>
        <w:rPr>
          <w:lang w:val="sr-CS"/>
        </w:rPr>
        <w:t xml:space="preserve">, </w:t>
      </w:r>
      <w:r>
        <w:rPr/>
        <w:t>in</w:t>
      </w:r>
      <w:r>
        <w:rPr>
          <w:lang w:val="sr-CS"/>
        </w:rPr>
        <w:t xml:space="preserve"> </w:t>
      </w:r>
      <w:r>
        <w:rPr/>
        <w:t>A</w:t>
      </w:r>
      <w:r>
        <w:rPr>
          <w:lang w:val="sr-CS"/>
        </w:rPr>
        <w:t xml:space="preserve">. </w:t>
      </w:r>
      <w:r>
        <w:rPr/>
        <w:t>Pejatovic</w:t>
      </w:r>
      <w:r>
        <w:rPr>
          <w:lang w:val="sr-CS"/>
        </w:rPr>
        <w:t xml:space="preserve"> (</w:t>
      </w:r>
      <w:r>
        <w:rPr/>
        <w:t>ed</w:t>
      </w:r>
      <w:r>
        <w:rPr>
          <w:lang w:val="sr-CS"/>
        </w:rPr>
        <w:t xml:space="preserve">.): </w:t>
      </w:r>
      <w:r>
        <w:rPr>
          <w:i/>
          <w:iCs/>
        </w:rPr>
        <w:t>Evaluatio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ducatio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i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Balka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ountries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 xml:space="preserve">(171-175), </w:t>
      </w:r>
      <w:r>
        <w:rPr/>
        <w:t>Institut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Pedagogy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Andragogy</w:t>
      </w:r>
      <w:r>
        <w:rPr>
          <w:lang w:val="sr-CS"/>
        </w:rPr>
        <w:t xml:space="preserve">, </w:t>
      </w:r>
      <w:r>
        <w:rPr/>
        <w:t>Faculty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Philosophy</w:t>
      </w:r>
      <w:r>
        <w:rPr>
          <w:lang w:val="sr-CS"/>
        </w:rPr>
        <w:t xml:space="preserve"> </w:t>
      </w:r>
      <w:r>
        <w:rPr/>
        <w:t>University</w:t>
      </w:r>
      <w:r>
        <w:rPr>
          <w:lang w:val="sr-C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/>
        <w:t>Belgrade</w:t>
      </w:r>
      <w:r>
        <w:rPr>
          <w:lang w:val="sr-CS"/>
        </w:rPr>
        <w:t>, 2011 (коаутор И.Луковић);</w:t>
      </w:r>
      <w:r>
        <w:rPr>
          <w:bCs/>
          <w:lang w:val="sr-CS"/>
        </w:rPr>
        <w:t xml:space="preserve"> Емпиријска педагошка истраживања у часопису «Учитељ» између два светска рата, у Ш. Алибабић, С. Медић и Б. Бодрошки-Спариосу (ур.): </w:t>
      </w:r>
      <w:r>
        <w:rPr>
          <w:bCs/>
          <w:i/>
          <w:iCs/>
          <w:lang w:val="sr-CS"/>
        </w:rPr>
        <w:t>Квалитет у образовању – изазови и перспективе</w:t>
      </w:r>
      <w:r>
        <w:rPr>
          <w:bCs/>
          <w:lang w:val="sr-CS"/>
        </w:rPr>
        <w:t xml:space="preserve"> </w:t>
      </w:r>
      <w:r>
        <w:rPr>
          <w:bCs/>
          <w:i/>
          <w:iCs/>
          <w:lang w:val="sr-CS"/>
        </w:rPr>
        <w:t>(електронски извор)</w:t>
      </w:r>
      <w:r>
        <w:rPr>
          <w:bCs/>
          <w:lang w:val="sr-CS"/>
        </w:rPr>
        <w:t xml:space="preserve"> (</w:t>
      </w:r>
      <w:r>
        <w:rPr>
          <w:bCs/>
          <w:lang w:val="ru-RU"/>
        </w:rPr>
        <w:t>113-130</w:t>
      </w:r>
      <w:r>
        <w:rPr>
          <w:bCs/>
          <w:lang w:val="sr-CS"/>
        </w:rPr>
        <w:t>), Институт за педагогију и андрагогију Филозофскoг факултета, Београд, 2012 (коаутор И.Луковић).</w:t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Докторска дисертација мр Алекандре Илић-Рајковић РАДНА ШКОЛА У СРБИЈИ (1880-1940) има 386 страна основног текста, који има следећу структуру: Увод (1-4); Покрет за увођење ручног рада у школе у Србији (5-96); Између покрета за ручни рад и покрета за радну школу (97-115); Радна школа у Србији између два светска рата (116-374); Закључак (375-386). На крају рада наведени су извори, коришћена литература, као и један број прилога. </w:t>
      </w:r>
    </w:p>
    <w:p>
      <w:pPr>
        <w:pStyle w:val="NoSpacing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 и циљ дисертације</w:t>
      </w:r>
    </w:p>
    <w:p>
      <w:pPr>
        <w:pStyle w:val="NoSpacing"/>
        <w:jc w:val="both"/>
        <w:rPr/>
      </w:pPr>
      <w:r>
        <w:rPr>
          <w:lang w:val="sr-CS" w:eastAsia="sr-CS"/>
        </w:rPr>
        <w:t xml:space="preserve">            </w:t>
      </w:r>
      <w:r>
        <w:rPr>
          <w:lang w:val="sr-CS" w:eastAsia="sr-CS"/>
        </w:rPr>
        <w:t>Предмет ове дисертације јесте радна школа у Србији у периоду од 1880. до 1940. године – основе и извори, развојни пут и карактеристике овога покрета. Циљ истраживања јесте покушај утврђивања и објашњења околности настанка покрета за радну школу у Србији, сагледавање  основних фаза развоја овог покрета, како на теоријском тако и на практичном плану, као и покушај сагледавања доприноса идеја о радној школи педагошкој науци у Србији.</w:t>
      </w:r>
    </w:p>
    <w:p>
      <w:pPr>
        <w:pStyle w:val="NoSpacing"/>
        <w:ind w:firstLine="720"/>
        <w:jc w:val="both"/>
        <w:rPr/>
      </w:pPr>
      <w:r>
        <w:rPr>
          <w:rStyle w:val="FontStyle50"/>
          <w:lang w:val="sr-CS" w:eastAsia="sr-CS"/>
        </w:rPr>
        <w:t>У периоду између два светска рата радна школа представљала је правац нове школе, који је имао већи број присталица међу педагозима и учитељима. С обзиром на број присталица и заговорника имала је карактер педагошког покрета, који је трајао готово две деценије.</w:t>
      </w:r>
      <w:r>
        <w:rPr>
          <w:rStyle w:val="FontStyle50"/>
          <w:lang w:val="sr-RS" w:eastAsia="sr-CS"/>
        </w:rPr>
        <w:t xml:space="preserve"> Идеја радне школе повезује</w:t>
      </w:r>
      <w:r>
        <w:rPr>
          <w:rStyle w:val="FontStyle50"/>
          <w:lang w:val="sr-CS" w:eastAsia="sr-CS"/>
        </w:rPr>
        <w:t xml:space="preserve"> се</w:t>
      </w:r>
      <w:r>
        <w:rPr>
          <w:rStyle w:val="FontStyle50"/>
          <w:lang w:val="sr-RS" w:eastAsia="sr-CS"/>
        </w:rPr>
        <w:t xml:space="preserve"> са концептом нове педагогије</w:t>
      </w:r>
      <w:r>
        <w:rPr>
          <w:rStyle w:val="FontStyle50"/>
          <w:lang w:val="sr-CS" w:eastAsia="sr-CS"/>
        </w:rPr>
        <w:t xml:space="preserve"> и новог васпитања </w:t>
      </w:r>
      <w:r>
        <w:rPr>
          <w:rStyle w:val="FontStyle50"/>
          <w:lang w:val="sr-RS" w:eastAsia="sr-CS"/>
        </w:rPr>
        <w:t xml:space="preserve">који се </w:t>
      </w:r>
      <w:r>
        <w:rPr>
          <w:rStyle w:val="FontStyle50"/>
          <w:lang w:val="sr-CS" w:eastAsia="sr-CS"/>
        </w:rPr>
        <w:t xml:space="preserve">у Европи </w:t>
      </w:r>
      <w:r>
        <w:rPr>
          <w:rStyle w:val="FontStyle50"/>
          <w:lang w:val="sr-RS" w:eastAsia="sr-CS"/>
        </w:rPr>
        <w:t xml:space="preserve">развијао </w:t>
      </w:r>
      <w:r>
        <w:rPr>
          <w:rStyle w:val="FontStyle50"/>
          <w:lang w:val="sr-CS" w:eastAsia="sr-CS"/>
        </w:rPr>
        <w:t xml:space="preserve">у </w:t>
      </w:r>
      <w:r>
        <w:rPr>
          <w:rStyle w:val="FontStyle50"/>
          <w:lang w:val="sr-RS" w:eastAsia="sr-CS"/>
        </w:rPr>
        <w:t>први</w:t>
      </w:r>
      <w:r>
        <w:rPr>
          <w:rStyle w:val="FontStyle50"/>
          <w:lang w:val="sr-CS" w:eastAsia="sr-CS"/>
        </w:rPr>
        <w:t>м</w:t>
      </w:r>
      <w:r>
        <w:rPr>
          <w:rStyle w:val="FontStyle50"/>
          <w:lang w:val="sr-RS" w:eastAsia="sr-CS"/>
        </w:rPr>
        <w:t xml:space="preserve"> деценија</w:t>
      </w:r>
      <w:r>
        <w:rPr>
          <w:rStyle w:val="FontStyle50"/>
          <w:lang w:val="sr-CS" w:eastAsia="sr-CS"/>
        </w:rPr>
        <w:t>ма</w:t>
      </w:r>
      <w:r>
        <w:rPr>
          <w:rStyle w:val="FontStyle50"/>
          <w:lang w:val="sr-RS" w:eastAsia="sr-CS"/>
        </w:rPr>
        <w:t xml:space="preserve"> </w:t>
      </w:r>
      <w:r>
        <w:rPr>
          <w:rStyle w:val="FontStyle50"/>
          <w:lang w:eastAsia="sr-CS"/>
        </w:rPr>
        <w:t>XX</w:t>
      </w:r>
      <w:r>
        <w:rPr>
          <w:rStyle w:val="FontStyle50"/>
          <w:lang w:val="sr-RS" w:eastAsia="sr-CS"/>
        </w:rPr>
        <w:t xml:space="preserve"> века</w:t>
      </w:r>
      <w:r>
        <w:rPr>
          <w:rStyle w:val="FontStyle50"/>
          <w:lang w:val="sr-CS" w:eastAsia="sr-CS"/>
        </w:rPr>
        <w:t xml:space="preserve">, а </w:t>
      </w:r>
      <w:r>
        <w:rPr>
          <w:rStyle w:val="FontStyle50"/>
          <w:lang w:val="sr-RS" w:eastAsia="sr-CS"/>
        </w:rPr>
        <w:t xml:space="preserve">у противставу </w:t>
      </w:r>
      <w:r>
        <w:rPr>
          <w:rStyle w:val="FontStyle50"/>
          <w:lang w:val="sr-CS" w:eastAsia="sr-CS"/>
        </w:rPr>
        <w:t xml:space="preserve">према </w:t>
      </w:r>
      <w:r>
        <w:rPr>
          <w:rStyle w:val="FontStyle50"/>
          <w:lang w:val="sr-RS" w:eastAsia="sr-CS"/>
        </w:rPr>
        <w:t xml:space="preserve">хербартовској педагогији која је </w:t>
      </w:r>
      <w:r>
        <w:rPr>
          <w:rStyle w:val="FontStyle50"/>
          <w:lang w:val="sr-CS" w:eastAsia="sr-CS"/>
        </w:rPr>
        <w:t>означавана као традиционална, „стара педагогија“.</w:t>
      </w:r>
      <w:r>
        <w:rPr>
          <w:rStyle w:val="FontStyle50"/>
          <w:lang w:val="sr-RS" w:eastAsia="sr-CS"/>
        </w:rPr>
        <w:t xml:space="preserve"> </w:t>
      </w:r>
      <w:r>
        <w:rPr>
          <w:rStyle w:val="FontStyle50"/>
          <w:lang w:val="sr-CS" w:eastAsia="sr-CS"/>
        </w:rPr>
        <w:t xml:space="preserve">Овај концепт је подразумевао и </w:t>
      </w:r>
      <w:r>
        <w:rPr>
          <w:rStyle w:val="FontStyle50"/>
          <w:lang w:val="sr-RS" w:eastAsia="sr-CS"/>
        </w:rPr>
        <w:t>практичн</w:t>
      </w:r>
      <w:r>
        <w:rPr>
          <w:rStyle w:val="FontStyle50"/>
          <w:lang w:val="sr-CS" w:eastAsia="sr-CS"/>
        </w:rPr>
        <w:t>е</w:t>
      </w:r>
      <w:r>
        <w:rPr>
          <w:rStyle w:val="FontStyle50"/>
          <w:lang w:val="sr-RS" w:eastAsia="sr-CS"/>
        </w:rPr>
        <w:t xml:space="preserve"> покушај</w:t>
      </w:r>
      <w:r>
        <w:rPr>
          <w:rStyle w:val="FontStyle50"/>
          <w:lang w:val="sr-CS" w:eastAsia="sr-CS"/>
        </w:rPr>
        <w:t>е</w:t>
      </w:r>
      <w:r>
        <w:rPr>
          <w:rStyle w:val="FontStyle50"/>
          <w:lang w:val="sr-RS" w:eastAsia="sr-CS"/>
        </w:rPr>
        <w:t xml:space="preserve"> у правцу </w:t>
      </w:r>
      <w:r>
        <w:rPr>
          <w:rStyle w:val="FontStyle50"/>
          <w:lang w:val="sr-CS" w:eastAsia="sr-CS"/>
        </w:rPr>
        <w:t xml:space="preserve">развијања </w:t>
      </w:r>
      <w:r>
        <w:rPr>
          <w:rStyle w:val="FontStyle50"/>
          <w:lang w:val="sr-RS" w:eastAsia="sr-CS"/>
        </w:rPr>
        <w:t xml:space="preserve">нове школе </w:t>
      </w:r>
      <w:r>
        <w:rPr>
          <w:rStyle w:val="FontStyle50"/>
          <w:lang w:val="sr-CS" w:eastAsia="sr-CS"/>
        </w:rPr>
        <w:t xml:space="preserve">и наставе на принципу рада и активности ученика. </w:t>
      </w:r>
      <w:r>
        <w:rPr>
          <w:rStyle w:val="FontStyle50"/>
          <w:lang w:val="sr-RS" w:eastAsia="sr-CS"/>
        </w:rPr>
        <w:t>Наведене идеје имале су снажан одјек и међу српским педагозима</w:t>
      </w:r>
      <w:r>
        <w:rPr>
          <w:rStyle w:val="FontStyle50"/>
          <w:lang w:val="sr-CS" w:eastAsia="sr-CS"/>
        </w:rPr>
        <w:t xml:space="preserve"> и учитељима</w:t>
      </w:r>
      <w:r>
        <w:rPr>
          <w:rStyle w:val="FontStyle50"/>
          <w:lang w:val="sr-RS" w:eastAsia="sr-CS"/>
        </w:rPr>
        <w:t xml:space="preserve">, </w:t>
      </w:r>
      <w:r>
        <w:rPr>
          <w:rStyle w:val="FontStyle50"/>
          <w:lang w:val="sr-CS" w:eastAsia="sr-CS"/>
        </w:rPr>
        <w:t>те је концепт радне школе заживео и у нашој средини.</w:t>
      </w:r>
      <w:r>
        <w:rPr>
          <w:rStyle w:val="FontStyle50"/>
          <w:lang w:val="sr-RS" w:eastAsia="sr-CS"/>
        </w:rPr>
        <w:t xml:space="preserve"> Иако је у доба покрета настала бројна литература, покрет </w:t>
      </w:r>
      <w:r>
        <w:rPr>
          <w:rStyle w:val="FontStyle50"/>
          <w:lang w:val="sr-CS" w:eastAsia="sr-CS"/>
        </w:rPr>
        <w:t xml:space="preserve">радне школе </w:t>
      </w:r>
      <w:r>
        <w:rPr>
          <w:rStyle w:val="FontStyle50"/>
          <w:lang w:val="sr-RS" w:eastAsia="sr-CS"/>
        </w:rPr>
        <w:t xml:space="preserve">у </w:t>
      </w:r>
      <w:r>
        <w:rPr>
          <w:rStyle w:val="FontStyle50"/>
          <w:lang w:val="sr-CS" w:eastAsia="sr-CS"/>
        </w:rPr>
        <w:t xml:space="preserve">Србији </w:t>
      </w:r>
      <w:r>
        <w:rPr>
          <w:rStyle w:val="FontStyle50"/>
          <w:lang w:val="sr-RS" w:eastAsia="sr-CS"/>
        </w:rPr>
        <w:t xml:space="preserve"> </w:t>
      </w:r>
      <w:r>
        <w:rPr>
          <w:rStyle w:val="FontStyle50"/>
          <w:lang w:val="sr-CS" w:eastAsia="sr-CS"/>
        </w:rPr>
        <w:t xml:space="preserve">није </w:t>
      </w:r>
      <w:r>
        <w:rPr>
          <w:rStyle w:val="FontStyle50"/>
          <w:lang w:val="sr-RS" w:eastAsia="sr-CS"/>
        </w:rPr>
        <w:t>до сада</w:t>
      </w:r>
      <w:r>
        <w:rPr>
          <w:rStyle w:val="FontStyle50"/>
          <w:lang w:val="sr-CS" w:eastAsia="sr-CS"/>
        </w:rPr>
        <w:t xml:space="preserve"> </w:t>
      </w:r>
      <w:r>
        <w:rPr>
          <w:rStyle w:val="FontStyle50"/>
          <w:lang w:val="sr-RS" w:eastAsia="sr-CS"/>
        </w:rPr>
        <w:t>би</w:t>
      </w:r>
      <w:r>
        <w:rPr>
          <w:rStyle w:val="FontStyle50"/>
          <w:lang w:val="sr-CS" w:eastAsia="sr-CS"/>
        </w:rPr>
        <w:t>о</w:t>
      </w:r>
      <w:r>
        <w:rPr>
          <w:rStyle w:val="FontStyle50"/>
          <w:lang w:val="sr-RS" w:eastAsia="sr-CS"/>
        </w:rPr>
        <w:t xml:space="preserve"> предмет целовитог проучавања, те стога није довољно расветљен</w:t>
      </w:r>
      <w:r>
        <w:rPr>
          <w:rStyle w:val="FontStyle50"/>
          <w:lang w:val="sr-CS" w:eastAsia="sr-CS"/>
        </w:rPr>
        <w:t xml:space="preserve">, нити је сагледан његов </w:t>
      </w:r>
      <w:r>
        <w:rPr>
          <w:rStyle w:val="FontStyle50"/>
          <w:lang w:val="sr-RS" w:eastAsia="sr-CS"/>
        </w:rPr>
        <w:t>допринос развоју педагошке науке код нас.</w:t>
      </w:r>
      <w:r>
        <w:rPr>
          <w:rStyle w:val="FontStyle50"/>
          <w:lang w:val="sr-CS" w:eastAsia="sr-CS"/>
        </w:rPr>
        <w:t xml:space="preserve"> Управо је то разлог што је одабрана ова тема за израду докторске дисертације. У обради теме примењен је метод теоријске анализе и историјски метод са хронолошко-проблемским приступом. </w:t>
      </w:r>
    </w:p>
    <w:p>
      <w:pPr>
        <w:pStyle w:val="NoSpacing"/>
        <w:ind w:firstLine="720"/>
        <w:jc w:val="both"/>
        <w:rPr>
          <w:lang w:val="sr-CS" w:eastAsia="sr-CS"/>
        </w:rPr>
      </w:pPr>
      <w:r>
        <w:rPr>
          <w:rStyle w:val="FontStyle50"/>
          <w:lang w:val="sr-RS" w:eastAsia="sr-CS"/>
        </w:rPr>
        <w:t xml:space="preserve">   </w:t>
      </w:r>
      <w:r>
        <w:rPr>
          <w:rStyle w:val="FontStyle50"/>
          <w:lang w:val="sr-CS" w:eastAsia="sr-CS"/>
        </w:rPr>
        <w:tab/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хипоте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 од којих се полазило у истраживањ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вом истраживању пошло се од следећих хипотеза: (1) Радна школа у Србији настала је под утицајем идеја које су се појавиле у европској педагогији крајем 19. и почетком 20. века, а у противставу према хербартовској педагогији и имала је обележја педагогије нове школе и новог васпитања; (2) Представници радне школе у Србији наглашавали су различите аспекте овога покрета, што је условило појаву различитих варијанти радне школе; (3) Покрет радне школе дао је знатан допринос развоју педагошке теорије у Србији;  (4) Радна школа остварила је позитиван утицај на васпитну праксу, посебно наглашавањем принципа саморадње, тј. активности ученика у васпитно-образовном  процесу. Постављене хипотезе истраживањем су потврђене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Дисертациј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стоји из три поглављ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се односе на три раздобља развоја покрета за радну школу у Србији: </w:t>
      </w:r>
      <w:r>
        <w:rPr>
          <w:rFonts w:cs="Times New Roman" w:ascii="Times New Roman" w:hAnsi="Times New Roman"/>
          <w:sz w:val="24"/>
          <w:szCs w:val="24"/>
          <w:lang w:val="sr-CS"/>
        </w:rPr>
        <w:t>у првом поглављу се расправља о п</w:t>
      </w:r>
      <w:r>
        <w:rPr>
          <w:rFonts w:cs="Times New Roman" w:ascii="Times New Roman" w:hAnsi="Times New Roman"/>
          <w:sz w:val="24"/>
          <w:szCs w:val="24"/>
          <w:lang w:val="sr-RS"/>
        </w:rPr>
        <w:t>окрет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увођење ручног рада у школе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последње две деценије 19. века); у другом о међупериоду, тј. периоду између покрета за ручни рад  и </w:t>
      </w:r>
      <w:r>
        <w:rPr>
          <w:rFonts w:cs="Times New Roman" w:ascii="Times New Roman" w:hAnsi="Times New Roman"/>
          <w:sz w:val="24"/>
          <w:szCs w:val="24"/>
          <w:lang w:val="sr-RS"/>
        </w:rPr>
        <w:t>покрета за радну школу (</w:t>
      </w:r>
      <w:r>
        <w:rPr>
          <w:rFonts w:cs="Times New Roman" w:ascii="Times New Roman" w:hAnsi="Times New Roman"/>
          <w:sz w:val="24"/>
          <w:szCs w:val="24"/>
          <w:lang w:val="sr-CS"/>
        </w:rPr>
        <w:t>прве две деценије 20. века); у трећем – 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н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ко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у Србији у период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два светска рата.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првом поглављ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статује се да </w:t>
      </w:r>
      <w:r>
        <w:rPr>
          <w:rFonts w:cs="Times New Roman" w:ascii="Times New Roman" w:hAnsi="Times New Roman"/>
          <w:sz w:val="24"/>
          <w:szCs w:val="24"/>
          <w:lang w:val="sr-RS"/>
        </w:rPr>
        <w:t>покрет за увођење ручног рада у школе у Србији представља претходницу покрета за радну школ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ће бити актуелан у раздобљу између д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ветс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та. Почетак покре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увођење ручног рада у шко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ез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амдесете године 19. века. </w:t>
      </w:r>
      <w:r>
        <w:rPr>
          <w:rFonts w:cs="Times New Roman" w:ascii="Times New Roman" w:hAnsi="Times New Roman"/>
          <w:sz w:val="24"/>
          <w:szCs w:val="24"/>
          <w:lang w:val="sr-CS"/>
        </w:rPr>
        <w:t>Развој овога покрета у раду је представљен у три фазе. У п</w:t>
      </w:r>
      <w:r>
        <w:rPr>
          <w:rFonts w:cs="Times New Roman" w:ascii="Times New Roman" w:hAnsi="Times New Roman"/>
          <w:sz w:val="24"/>
          <w:szCs w:val="24"/>
          <w:lang w:val="sr-RS"/>
        </w:rPr>
        <w:t>рв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аз</w:t>
      </w:r>
      <w:r>
        <w:rPr>
          <w:rFonts w:cs="Times New Roman" w:ascii="Times New Roman" w:hAnsi="Times New Roman"/>
          <w:sz w:val="24"/>
          <w:szCs w:val="24"/>
          <w:lang w:val="sr-CS"/>
        </w:rPr>
        <w:t>и радило се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темеље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крета за увођење ручног рада у основне школе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, што се одвијало упоредо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вој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деје о ручном раду у </w:t>
      </w:r>
      <w:r>
        <w:rPr>
          <w:rFonts w:cs="Times New Roman" w:ascii="Times New Roman" w:hAnsi="Times New Roman"/>
          <w:sz w:val="24"/>
          <w:szCs w:val="24"/>
          <w:lang w:val="sr-CS"/>
        </w:rPr>
        <w:t>једном броју европских земаљ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укључивање педагошке јавности у Србији у ове токо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заслужнији је </w:t>
      </w:r>
      <w:r>
        <w:rPr>
          <w:rFonts w:cs="Times New Roman" w:ascii="Times New Roman" w:hAnsi="Times New Roman"/>
          <w:sz w:val="24"/>
          <w:szCs w:val="24"/>
          <w:lang w:val="sr-RS"/>
        </w:rPr>
        <w:t>Сретен Аџић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у својим студијама објашњавао </w:t>
      </w:r>
      <w:r>
        <w:rPr>
          <w:rFonts w:cs="Times New Roman" w:ascii="Times New Roman" w:hAnsi="Times New Roman"/>
          <w:sz w:val="24"/>
          <w:szCs w:val="24"/>
          <w:lang w:val="sr-RS"/>
        </w:rPr>
        <w:t>педагош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редности ручног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требу да се уведе и у школе у Србији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популарисању ове идеје знатно су допринели и Јован Миодраговић и Јован С. Јовановић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гледана у контексту тада актуелних проблема који су оптерећивали школство у Србији, идеја о ручном раду као наставном предмету деловал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sr-RS"/>
        </w:rPr>
        <w:t>пут за њихово превазилаж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посебно за премошћавање јаза између школе и живот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раду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каз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RS"/>
        </w:rPr>
        <w:t>друштвен</w:t>
      </w:r>
      <w:r>
        <w:rPr>
          <w:rFonts w:cs="Times New Roman" w:ascii="Times New Roman" w:hAnsi="Times New Roman"/>
          <w:sz w:val="24"/>
          <w:szCs w:val="24"/>
          <w:lang w:val="sr-CS"/>
        </w:rPr>
        <w:t>е прилике тога доба у Србији, као и ши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светни и педагошки контек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којем се овај покрет јавља. Темељно су изложе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џиће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де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CS"/>
        </w:rPr>
        <w:t xml:space="preserve">садржају ручног рада као наставног предмета, а доста пажње поклоњено је  анализи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 xml:space="preserve">методичких и организационих питања која су се тицала овог предмета, као  и разради питања о месту и начину укључивања ручног рада у наставни план основних школа у Србији. Такође, приказана су и нека критичка становишта о педагошкој вредности ручног рада и његовом увођењу у основну школу. Другу фазу покрета за ручни рад карактерише ширење покрета (почиње 1895. године) и везује се за име Јована С. Јовановића, који је, под утицајем Аџићевих идеја, похађао курс за учитеље у Лајпцигу, а потом организовао прве такве курсеве и код нас. У овој фази, идеју о ручном раду учитељи широко прихватају, а подржана је и од родитеља ученика. То је довело до увођења ручног рада у наставни план основних школа (уведен Законом о народним школама 1898), као и у наставни план учитељских школа, а покренут је и посебан часопис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 w:eastAsia="sr-CS"/>
        </w:rPr>
        <w:t>Ручни рад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>. Ова фаза, међутим, не траје дуго јер су учитељи, погођени неким одредбама Закона о народним школама – које су по њихов положај биле веома неповољне – реаговали тако што су заузели негативан став према свим новинама које је овај закон увео, па тако и према ручном раду. Тако је већ почетком 20. века дошло до гашења овог покрета (трећа фаза), када се укида обавеза учитеља да похађају курсеве за обуку у извођењу наставе овог предмета, који ће Законом из 1904. године бити пребачен са листе обавезних на листу факултативних предме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 xml:space="preserve">У другом поглављу разматра се период између покрета за ручни рад и покрета за радну школу који траје од 1904. до 1920. године. Овде је учињен осврт на нове школе у Европи и САД, размотрени су неки проблеми педагошке науке и школске праксе, у то време актуелни, размотрен покрет радне школе у контексту реформе школе, а осврће се и на боравак српских педагога на европским универзитетима и њихово упознавање са идејама о радној школи, које су касније у својим радовима тумачили и теоријски образлагали. Констатује се да је овај период  кључан за појаву идеје о радној школи и да се то може повезати пре свега са теоријским радовима и практичним активностима Џ. Дјуија и Г. Кершенштајнера у овој област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У трећем, најобимнијем поглављу размотрен је покрет за радну школу у Србији у периоду 1920-1940. године, при чему су узета у обзир следећа питања: 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 информисање домаће јавности о општим педагошким токовима; међународни оквир покрета за радну школу у Србији; теоријско утемељење радне школе од стране домаћих аутора; нормативна основа  радне школе; образовање учитеља за реализацију идеја радне школе; радна школа у пракси. Констатовано је да је 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ловине тридесетих година 20. века у Србији с интересовањем праћен покрет за нову и радну школу у Немачкој, Аустрији, САД, Русији, као и активности Међународне лиге за ново васпитање, и да су српски педагози интерпретирали становишта о радној школи која су била актуелна у овим земљама  и  образлагали њихов допринос развоју покрета радне школе у Србији и Југославији. 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Кључни допринос за систематизовање бројних информација и идеја о радној школи, које су објављиване на  страницама домаћих публикација, припада В. Спасићу, који констатује да је развој концепта радне школе у 20. веку  прошао више фаза – од школе рада мануелног правца Г. Кершенштајнера, преко Гаудиговог учења о раду као духовној активности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CS"/>
        </w:rPr>
        <w:t>затим школе психо-физичког рада, школе доживљаја, схватања о  школи као животној заједници, до школе продуктивног рада и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 концепта школе рада као интегралног дела школе живота. </w:t>
      </w:r>
      <w:r>
        <w:rPr>
          <w:rStyle w:val="FontStyle50"/>
          <w:rFonts w:cs="Times New Roman" w:ascii="Times New Roman" w:hAnsi="Times New Roman"/>
          <w:sz w:val="24"/>
          <w:szCs w:val="24"/>
          <w:lang w:val="sr-RS" w:eastAsia="sr-CS"/>
        </w:rPr>
        <w:t>Идеје радне школе биле су предмет разраде у више теоријских радова домаћих педагога различитих педагошких оријентација. Овим питањима бавили су се: М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. </w:t>
      </w:r>
      <w:r>
        <w:rPr>
          <w:rStyle w:val="FontStyle50"/>
          <w:rFonts w:cs="Times New Roman" w:ascii="Times New Roman" w:hAnsi="Times New Roman"/>
          <w:sz w:val="24"/>
          <w:szCs w:val="24"/>
          <w:lang w:val="sr-RS" w:eastAsia="sr-CS"/>
        </w:rPr>
        <w:t>Р. Милошевић – представник културне педагогије, Ј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. </w:t>
      </w:r>
      <w:r>
        <w:rPr>
          <w:rStyle w:val="FontStyle50"/>
          <w:rFonts w:cs="Times New Roman" w:ascii="Times New Roman" w:hAnsi="Times New Roman"/>
          <w:sz w:val="24"/>
          <w:szCs w:val="24"/>
          <w:lang w:val="sr-RS" w:eastAsia="sr-CS"/>
        </w:rPr>
        <w:t>С. Јовановић – представник покрета за ручни рад у претходном периоду, учитељи социјалисти, заступници експерименталне педагогије, представници хербартовске оријентације и представници нове педагогије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>,</w:t>
      </w:r>
      <w:r>
        <w:rPr>
          <w:rStyle w:val="FontStyle50"/>
          <w:rFonts w:cs="Times New Roman" w:ascii="Times New Roman" w:hAnsi="Times New Roman"/>
          <w:sz w:val="24"/>
          <w:szCs w:val="24"/>
          <w:lang w:val="sr-RS" w:eastAsia="sr-CS"/>
        </w:rPr>
        <w:t xml:space="preserve"> тј. педагогије заједнице. Установљено је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неки аутори били активнији у домену популаризације идеје радне школе (Д. Бранковић и В. Спасић), други су допринели њеном теоријском утемељењу (В. Младеновић и В. Ракић), а неки у области методике радне школе (Д. Рајичић и Ј. Ђ. Јовановић). 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ду су разматрани и нормативни оквира за реализацију радне школе у Србији, тј. могућности које за реализацију идеја радне школе пружају школски закони и наставни планови и програми за основну школу (Закон о народним школама од 1929. године, наставни планови и програма за основне школе из 1926. и 1933. године). Анализиран је садржај ових докумената, као и расписа и уредби који су их пратили, а такође и педагошка тумачења решења која су нудили.</w:t>
      </w:r>
      <w:r>
        <w:rPr>
          <w:rFonts w:cs="Times New Roman" w:ascii="Times New Roman" w:hAnsi="Times New Roman"/>
          <w:color w:val="0000FF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статовано је да је Законом о народним школама из 1929. 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озваничен концепт радне школе у Југославији. </w:t>
      </w:r>
      <w:r>
        <w:rPr>
          <w:rFonts w:cs="Times New Roman" w:ascii="Times New Roman" w:hAnsi="Times New Roman"/>
          <w:sz w:val="24"/>
          <w:szCs w:val="24"/>
          <w:lang w:val="sr-CS"/>
        </w:rPr>
        <w:t>Југословенско законодавство, по угледу на вајмарско, радну школу препознаје као вид реформе наставе која ће допринети реализацији државно-грађанског васпитања, у правцу националне идеологије југословенства. Међутим, и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ако подржана Законом, радна школа није третирана на одговарајући начин у наставном плану и програму који је донет 1933 (примењиван од 1935. године), јер овај документ није конципиран у складу са очекивањем да настава у оквиру радне школе буде саображена моделу комплексне наставе.  </w:t>
      </w:r>
    </w:p>
    <w:p>
      <w:pPr>
        <w:pStyle w:val="Style27"/>
        <w:widowControl/>
        <w:tabs>
          <w:tab w:val="clear" w:pos="708"/>
          <w:tab w:val="left" w:pos="1032" w:leader="none"/>
        </w:tabs>
        <w:spacing w:lineRule="auto" w:line="240"/>
        <w:ind w:hanging="0"/>
        <w:rPr>
          <w:rStyle w:val="FontStyle50"/>
          <w:lang w:val="sr-RS" w:eastAsia="sr-CS"/>
        </w:rPr>
      </w:pPr>
      <w:r>
        <w:rPr>
          <w:rStyle w:val="FontStyle50"/>
          <w:lang w:val="sr-CS" w:eastAsia="sr-CS"/>
        </w:rPr>
        <w:tab/>
        <w:t xml:space="preserve">Посебно је анализирано питање образовања учитеља за реализацију концепта радне школе, како у оквирима формалног образовања, тако и кроз стручно усавршавање. С тим у вези размотрено је формално образовање учитеља до 1929. године, нормативно-правна основа организације учитељских школа од 1929. године, схватање радне школе у уџбеницима опште педагогике за учитељске школе, реализација наставе педагошке групе предмета у учитељским школама са становишта радне школе. Стручно усавршавање учитеља у правцу радне школе сагледано је кроз течајеве за учитеље, инструктивни школски надзор, стручну литературу за учитеље и рад огледне основне школе. Установљено је да  су идеје радне школе на плану образовања учитеља до почетка тридесетих година 20. века биле заступљене само у оквиру течајева за учитеље (као облика стручног усавршавања), а након тога постају основа концепције формалног образовања учитеља. У раду су приказани и ставови према радној школи професора учитељских школа. Констатовано је да су у школску праксу млади учитељи одлазили са позитивним ставом према радној школи, мотивисани да самостално изналазе облике реализације овог концепта. Да су у том смислу били активни, показују прилози објављивани у часопису </w:t>
      </w:r>
      <w:r>
        <w:rPr>
          <w:rStyle w:val="FontStyle50"/>
          <w:i/>
          <w:lang w:val="sr-CS" w:eastAsia="sr-CS"/>
        </w:rPr>
        <w:t>Учитељ,</w:t>
      </w:r>
      <w:r>
        <w:rPr>
          <w:rStyle w:val="FontStyle50"/>
          <w:lang w:val="sr-CS" w:eastAsia="sr-CS"/>
        </w:rPr>
        <w:t xml:space="preserve"> у рубрици Школски рад. На основу анализе ових прилога, показано је  да је радна школа у пракси реализована углавном у појединим сегментима наставног рада у виду иновација, а ређе као комплексна настава, за коју будући учитељи кроз формално образовање нису ни припремани. Оцењено је да је к</w:t>
      </w:r>
      <w:r>
        <w:rPr>
          <w:lang w:val="sr-CS"/>
        </w:rPr>
        <w:t xml:space="preserve">омплексна настава, ипак, у пракси постепено од идеје прерастала у модел захваљујући ангажовању оних учитеља који су настојали да на основу опште педагошке теорије и искуства у настави дефинишу теорију сопствене праксе. </w:t>
      </w:r>
    </w:p>
    <w:p>
      <w:pPr>
        <w:pStyle w:val="ListParagraph"/>
        <w:spacing w:lineRule="auto" w:line="240"/>
        <w:ind w:left="0" w:hanging="0"/>
        <w:jc w:val="both"/>
        <w:rPr>
          <w:rStyle w:val="FontStyle50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/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тварени резулт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 научни допринос дисертациј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мр Александре Илић-Рајковић представља вредан прилог педагошкој науци, посебно националној историји педагогије. Она доприноси бољем разумевању стања и догађања у српској педагогији крајем 19. и у првој половини 20. века. Међу више педагошких оријентација које су се у то време појавиле у Србији, покрет  радне школе заузимао је значајно место, те је било потребе темељније размотрити његове основе и изворе, развојну линију и битне карактертистике, као и утврдити његов допринос педагошкој науци у Србији. Докторанд је то успешно учинио, будући да је понудио целовиту студију о овој педагошкој оријентацији, при чему је проблему пришао са више аспеката. Размотрене су теоријске основе покрета, анализиране идеје главних  представника, а истовремено испитане и могућности за примену идеја радне школе у пракси, тј. нормативни оквири, као и припрема учитеља – како путем формалног образовања, тако и путем стручног усавршавања – за реализацију овог концепта у настави. Установљено је да је покрет радне школе био развијен и доста прихваћен у српској педагогији прве половине 20. века, да му је претходио покрет за увођење ручног рада у школе, да је настао под утицајем сличних оријентација у европској педагогији, да су његови заговорници и присталице подржавали различите приступе и предлагали различита решења за школску праксу, због чега се може говорити о више варијанти радне школе, да је у свом развоју имао доста осцилација, од којих су неке условљене различитим интерпретацијама основних идеја покрета од стране његових представника, који су често заступали и друге оријентације у педагогији, а неке несналажењем просветних власти у предузимању корака који би обезбедили ваљану нормативну основу за реализацију овог концепта  у пракси, као и извесним неразумевањем и слабим интересовањем учитеља,  у појединим периодима, за ове идеје. Констатовано је да је радна школа дала значајан допринос српској педагогији, обогативши је новим идејама  и приступима,  како у погледу разумевања и решавања појединих важних теоријских питања, тако и у погледу практичних покушаја усмерених на развој васпитне праксе и унапређивање наставе. 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Утврђено је, такође, да се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најопштијим и најзначајнији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>м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доприносом 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радне школе може сматрати разрада и дефинисање принципа саморадње, тј. принципа активности ученика у настави, који и данас представља значајно поље интересовања у педагошкој науци. Установљено је да се у концепту радне школе налазе и корени више сегмената који су интегрисани у актуелне педагошке токове, као што су: тематско планирање у настави, рефлексивна педагошка пракса, систем стручног образовања, проблематика радног васпитањ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деје и приступи у решавању појединих педагошких питања које је понудила радна школа, 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и на теоријском и на практичном плану, представљају недовољно истражено наслеђе педагошке науке код нас. Посебан значај ове дисертације јесте управо у томе што  пружа одговоре на нека од тих питања. </w:t>
      </w:r>
    </w:p>
    <w:p>
      <w:pPr>
        <w:pStyle w:val="ListParagraph"/>
        <w:spacing w:lineRule="auto" w:line="24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ради ове теме коришћена је обимна литература, како на српском језику, тако и страна литература, што је омогућило да се овај проблем потпуније сагледа и обради. Одабрана су и обрађена питања релевантна за ову тему и тумачена на одговарајући начин. Закључци које је докторад изводио су логични и засновани на ваљаној аргументацији.  Постављени задаци истраживања су реализовани  и тема, у целини узето, успешно обрађена. 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>У дисертацији има, наравно, и питања која се могу нешто друкчије тумачити и образлагати, неких недовољно разјашњених питања, извесне неуједначености у обради појединих тема, а могу се поставити и нека питања у вези са коришћењем извора, али о томе ће бити више речи на усменој одбрани ове дисертације, када ће чланови комисије бити у прилици да поставе конкретна питања и затраже одговарајућа разјашњењ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</w:p>
    <w:p>
      <w:pPr>
        <w:pStyle w:val="NoSpacing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Spacing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На основу изложеног, Комисија оцењује да докторска дисертација мр Александре Илић- Рајковић – под насловом </w:t>
      </w:r>
      <w:r>
        <w:rPr>
          <w:i/>
          <w:lang w:val="sr-CS"/>
        </w:rPr>
        <w:t>Радна школа у Србији (1880-1940)</w:t>
      </w:r>
      <w:r>
        <w:rPr>
          <w:lang w:val="sr-CS"/>
        </w:rPr>
        <w:t xml:space="preserve"> – испуњава услове који се овој врсти радова постављају, те предлаже Наставно-научном већу Филозофског факултета у Београду да је прихвати и одобри усмену одбрану.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0. августа 2013. године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  О  М  И  С  И  Ј  А                                                                                     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Љубомир Коцић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Наташа Вујисић-Живковић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ц. др Биљана Бодрошки-Спариосу</w:t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ф. др Светозар Дунђерски </w:t>
      </w:r>
    </w:p>
    <w:p>
      <w:pPr>
        <w:pStyle w:val="ListParagraph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Филозофски  факултет у Новом Саду)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50">
    <w:name w:val="Font Style50"/>
    <w:qFormat/>
    <w:rPr>
      <w:rFonts w:ascii="Georgia" w:hAnsi="Georgia" w:cs="Georg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1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7:00Z</dcterms:created>
  <dc:creator>R-08-0001</dc:creator>
  <dc:description/>
  <dc:language>en-US</dc:language>
  <cp:lastModifiedBy>andja</cp:lastModifiedBy>
  <dcterms:modified xsi:type="dcterms:W3CDTF">2013-09-13T12:17:00Z</dcterms:modified>
  <cp:revision>2</cp:revision>
  <dc:subject/>
  <dc:title>НАСТАВНО-НАУЧНОМ ВЕЋУ</dc:title>
</cp:coreProperties>
</file>