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4"/>
          <w:szCs w:val="24"/>
        </w:rPr>
      </w:pPr>
      <w:bookmarkStart w:id="0" w:name="_GoBack"/>
      <w:bookmarkEnd w:id="0"/>
      <w:r>
        <w:rPr>
          <w:rFonts w:cs="Times New Roman" w:ascii="Times New Roman" w:hAnsi="Times New Roman"/>
          <w:sz w:val="24"/>
          <w:szCs w:val="24"/>
        </w:rPr>
        <w:t>NАSТАVNО-NАUČNОМ VЕĆU FILОZОFSKОG FАKULТЕТА U BЕОGRАD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DЕLjЕNјU ZА PSIHОLОGIЈ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zvеštај kоmisiје zа оcеnu i оdbrаnu dоktоrskе disеrtаciј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klоnоst kоgnitivnim pristrаsnоstimа“ kаndidаtа Prеdrаgа Теоvаnоvićа</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Nа sеdnici Nаstаvnо-nаučnоg vеćа Filоzоfskоg fаkultеtа u Bеоgrаdu оdržаnој 20. decembra 2012. gоdinе imеnоvаnа је kоmisiја zа оcеnu dоktоrskе disеrtаciје Prеdrаgа Теоvаnоvićа pоd nаzivоm „Sklоnоst kоgnitivnim pristrаsnоstimа“.Kоmisiја је prеglеdаlа dоktоrsku disеrtаciјu i о njој pоdnоsimо slеdеć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ZVЕŠТАЈ</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Osnovni podaci o kandidatu</w:t>
      </w:r>
    </w:p>
    <w:p>
      <w:pPr>
        <w:pStyle w:val="Normal"/>
        <w:autoSpaceDE w:val="false"/>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708"/>
        <w:jc w:val="both"/>
        <w:rPr/>
      </w:pPr>
      <w:r>
        <w:rPr>
          <w:rFonts w:cs="Times New Roman" w:ascii="Times New Roman" w:hAnsi="Times New Roman"/>
          <w:sz w:val="24"/>
          <w:szCs w:val="24"/>
        </w:rPr>
        <w:t xml:space="preserve">Predrag Teovanović (1984, Šabac) je student doktorskih studija psihologije na Filozofskom fakultetu Univerziteta u Beogradu (prosek ocena 9.88).Osnovne studije psihologije je završio na istom fakultetu juna 2008. godine sa prosečnom ocenom 9.29. Na Odeljenju za napredne dodiplomske studije u Beogradskoj Otvorenoj školi (glavniprogram) studirao je u periodu 2006/2007. </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d nоvеmbrа 2008. gоdinе rаdi kао sаrаdnik u nаstаvi nа Fаkultеtu zа spеciјаlnu еdukаciјu i rеhаbilitаciјu u Bеоgrаdu, а 2010. gоdinе je izаbrаn u zvаnjе аsistеntа zа užu nаučnu оblаst Меtоdоlоgiја nаučnоg istrаživаnjа u spеciјаlnој еdukаciјi i rеhаbilitаciјi. Angаžоvаnje i kао istrаživаč nа prојеktu Institutа zа psihоlоgiјu Filоzоfskоg fаkultеtа(„Identifikacija, merenje i razvoj kognitivnih i emocionalnih kompetencija važnih društvu orijentisanom na evropske integracije“). </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Kandidat  је dо sаdа оbјаviо 12 rаdоvа u nаučnim čаsоpisimа, а nа nаučnim skupоvimа је pоdnео12 sаоpštеnjа. Rаdоvi kаndidаtа pоkrivајu tеmе iz оblаsti psihоlоgiје individuаlnih rаzlikа, mеtоdоlоgiје nаučnоg istrаživаnjа, kоgnitivnе psihоlоgiје i psihologije inteligenci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Osnovni podaci o disertaciji</w:t>
      </w:r>
    </w:p>
    <w:p>
      <w:pPr>
        <w:pStyle w:val="Normal"/>
        <w:autoSpaceDE w:val="false"/>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708"/>
        <w:jc w:val="both"/>
        <w:rPr/>
      </w:pPr>
      <w:r>
        <w:rPr>
          <w:rFonts w:cs="Times New Roman" w:ascii="Times New Roman" w:hAnsi="Times New Roman"/>
          <w:sz w:val="24"/>
          <w:szCs w:val="24"/>
        </w:rPr>
        <w:t xml:space="preserve">Rukopis doktorske disertacije Predraga Teovanovića pod nazivom „Sklonost kognitivnim pristrasnostima“sadrži ukupno 190 strana (435.500 slovnih znakova). Rad je pisan na srpskom jeziku, štampan je na papiru A4 formata, sa marginama od 30mm. Prored osnovnog teksta je podešen na 1.5 red. Rad sadrži ukupno 43 tabele i28 grafikona. Tekst rada je podeljen je na sledeće veće celine: Uvod u istraživanja kognitivnih pristrasnosti (str. 1-26); Opšte metodološkepostavke istraživanja (str. 27-37); Studija 1 – Efekat ukotvljavanja (str. 38-59);  Studija 2 – Pristrasnost uverenja (str. 60-78); Studija 3 –Pristrasnost preteranog pouzdanja (str. 79-101); Studija 4 – Pristrasnost naknadne pameti (str. 102-108); Studija 5 – Zanemarivanje osnovne stope (str. 109-113); Studija 6 – Pristrasnost ishoda (str. 114-119); Studija 7 – Efekat propalog ulaganja (str. 120-125); Studija 8 – Sklonost kognitivnim pristrasnostima (str. 126-159); Završna razmatranja (str. 160-173) i Literatura (str. 174-190), koja sadrži 275 referenci. </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Predmet i cilj disertacije</w:t>
      </w:r>
    </w:p>
    <w:p>
      <w:pPr>
        <w:pStyle w:val="Normal"/>
        <w:autoSpaceDE w:val="false"/>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Kognitivne pristrasnosti, kao empirijski fenomeni koji svedoče o tome da ponašanje ljudi sistematski odstupa od normativnih kriterijuma racionalnosti na zadacima suđenja, odlučivanja, zaključivanja i pamćenja, predstavljaju predmet disertacije. Osam međusobno zavisnih studija čine njenu empirijsko-istraživačku osnovu. Uzorkovanje fenomena pristrasnosti bilo je vođeno empirijom – odabrani su robusni fenomeni koji se mogu pronaći u većini zbornika autora koji dolaze iz šireg istraživačkog programa heuristika i pristrasnosti. U tekstu je posebna pažnja posvećenarazmatranju оčеkivаnjа koja se mogu izvesti iz osnovnih i proširenih postavki konkurentnih tеоriјskih pаrаdigmi (ograničena racionalnost, dualni procesi, ekološka racionalnost, evolucinistički pristup).Drugim rečima, saznajne procedure i konstruktipsihоlоgiје individuаlnih rаzlikа primenjene su nа istrаživаčkо polje kоје prеdstаvlја оblаst prеsеkа kоgnitivnе psihоlоgiје i ponašajneеkоnоmiје sa ciljem da se ispitaju implikacije takvih nalaza pо dеbаtu о rаciоnаlnоsti.</w:t>
      </w:r>
    </w:p>
    <w:p>
      <w:pPr>
        <w:pStyle w:val="Normal"/>
        <w:autoSpaceDE w:val="false"/>
        <w:spacing w:lineRule="auto" w:line="360" w:before="0" w:after="0"/>
        <w:ind w:firstLine="708"/>
        <w:jc w:val="both"/>
        <w:rPr/>
      </w:pPr>
      <w:r>
        <w:rPr>
          <w:rFonts w:cs="Times New Roman" w:ascii="Times New Roman" w:hAnsi="Times New Roman"/>
          <w:sz w:val="24"/>
          <w:szCs w:val="24"/>
        </w:rPr>
        <w:t>Dosadašnje studije su pristupale fenomenima pristrasnosti istražujući ih mahom izolovano, a cena takvog pristupa je plaćena nedovoljnim brojem podataka o međusobnom odnosu fenomena. U tom smislu, od saznajnog interesa je bilo da se utvrdi u kojoj meri razli</w:t>
      </w:r>
      <w:r>
        <w:rPr>
          <w:rFonts w:eastAsia="TimesNewRoman;MS Mincho" w:cs="Times New Roman" w:ascii="Times New Roman" w:hAnsi="Times New Roman"/>
          <w:sz w:val="24"/>
          <w:szCs w:val="24"/>
        </w:rPr>
        <w:t>č</w:t>
      </w:r>
      <w:r>
        <w:rPr>
          <w:rFonts w:cs="Times New Roman" w:ascii="Times New Roman" w:hAnsi="Times New Roman"/>
          <w:sz w:val="24"/>
          <w:szCs w:val="24"/>
        </w:rPr>
        <w:t xml:space="preserve">ite kognitivne pristrasnosti konvergiraju ka jedinstvenom predmetu merenja. Po obimu i strukturi (sedam robustnih i heterogenih fenomena pristrasnosti) ovaj rad spada u one koji </w:t>
      </w:r>
      <w:r>
        <w:rPr>
          <w:rFonts w:eastAsia="TimesNewRoman;MS Mincho" w:cs="Times New Roman" w:ascii="Times New Roman" w:hAnsi="Times New Roman"/>
          <w:sz w:val="24"/>
          <w:szCs w:val="24"/>
        </w:rPr>
        <w:t xml:space="preserve">su </w:t>
      </w:r>
      <w:r>
        <w:rPr>
          <w:rFonts w:cs="Times New Roman" w:ascii="Times New Roman" w:hAnsi="Times New Roman"/>
          <w:sz w:val="24"/>
          <w:szCs w:val="24"/>
        </w:rPr>
        <w:t>napravili verovatno najreprezentativniji zahvat u simultano pra</w:t>
      </w:r>
      <w:r>
        <w:rPr>
          <w:rFonts w:eastAsia="TimesNewRoman;MS Mincho" w:cs="Times New Roman" w:ascii="Times New Roman" w:hAnsi="Times New Roman"/>
          <w:sz w:val="24"/>
          <w:szCs w:val="24"/>
        </w:rPr>
        <w:t>ć</w:t>
      </w:r>
      <w:r>
        <w:rPr>
          <w:rFonts w:cs="Times New Roman" w:ascii="Times New Roman" w:hAnsi="Times New Roman"/>
          <w:sz w:val="24"/>
          <w:szCs w:val="24"/>
        </w:rPr>
        <w:t>enje ve</w:t>
      </w:r>
      <w:r>
        <w:rPr>
          <w:rFonts w:eastAsia="TimesNewRoman;MS Mincho" w:cs="Times New Roman" w:ascii="Times New Roman" w:hAnsi="Times New Roman"/>
          <w:sz w:val="24"/>
          <w:szCs w:val="24"/>
        </w:rPr>
        <w:t>ć</w:t>
      </w:r>
      <w:r>
        <w:rPr>
          <w:rFonts w:cs="Times New Roman" w:ascii="Times New Roman" w:hAnsi="Times New Roman"/>
          <w:sz w:val="24"/>
          <w:szCs w:val="24"/>
        </w:rPr>
        <w:t xml:space="preserve">eg broja pristrasnosti na </w:t>
      </w:r>
      <w:r>
        <w:rPr>
          <w:rFonts w:cs="Times New Roman" w:ascii="Times New Roman" w:hAnsi="Times New Roman"/>
          <w:i/>
          <w:sz w:val="24"/>
          <w:szCs w:val="24"/>
        </w:rPr>
        <w:t>istom</w:t>
      </w:r>
      <w:r>
        <w:rPr>
          <w:rFonts w:cs="Times New Roman" w:ascii="Times New Roman" w:hAnsi="Times New Roman"/>
          <w:sz w:val="24"/>
          <w:szCs w:val="24"/>
        </w:rPr>
        <w:t xml:space="preserve"> uzorku ispitanika. Pored toga, priroda kognitivnih pristrasnosti je razmatrana i u kontekstu klju</w:t>
      </w:r>
      <w:r>
        <w:rPr>
          <w:rFonts w:eastAsia="TimesNewRoman;MS Mincho" w:cs="Times New Roman" w:ascii="Times New Roman" w:hAnsi="Times New Roman"/>
          <w:sz w:val="24"/>
          <w:szCs w:val="24"/>
        </w:rPr>
        <w:t>č</w:t>
      </w:r>
      <w:r>
        <w:rPr>
          <w:rFonts w:cs="Times New Roman" w:ascii="Times New Roman" w:hAnsi="Times New Roman"/>
          <w:sz w:val="24"/>
          <w:szCs w:val="24"/>
        </w:rPr>
        <w:t>nih dispozicionih konstrukata koji su glavni predmet izu</w:t>
      </w:r>
      <w:r>
        <w:rPr>
          <w:rFonts w:eastAsia="TimesNewRoman;MS Mincho" w:cs="Times New Roman" w:ascii="Times New Roman" w:hAnsi="Times New Roman"/>
          <w:sz w:val="24"/>
          <w:szCs w:val="24"/>
        </w:rPr>
        <w:t>č</w:t>
      </w:r>
      <w:r>
        <w:rPr>
          <w:rFonts w:cs="Times New Roman" w:ascii="Times New Roman" w:hAnsi="Times New Roman"/>
          <w:sz w:val="24"/>
          <w:szCs w:val="24"/>
        </w:rPr>
        <w:t>avanjapsihologije individualnih razlika. Kognitivne pristrasnosti i njihovi latentnigeneratori nisu dovedeni samo u vezu sa klju</w:t>
      </w:r>
      <w:r>
        <w:rPr>
          <w:rFonts w:eastAsia="TimesNewRoman;MS Mincho" w:cs="Times New Roman" w:ascii="Times New Roman" w:hAnsi="Times New Roman"/>
          <w:sz w:val="24"/>
          <w:szCs w:val="24"/>
        </w:rPr>
        <w:t>č</w:t>
      </w:r>
      <w:r>
        <w:rPr>
          <w:rFonts w:cs="Times New Roman" w:ascii="Times New Roman" w:hAnsi="Times New Roman"/>
          <w:sz w:val="24"/>
          <w:szCs w:val="24"/>
        </w:rPr>
        <w:t>nim faktorima inteligencije, ve</w:t>
      </w:r>
      <w:r>
        <w:rPr>
          <w:rFonts w:eastAsia="TimesNewRoman;MS Mincho" w:cs="Times New Roman" w:ascii="Times New Roman" w:hAnsi="Times New Roman"/>
          <w:sz w:val="24"/>
          <w:szCs w:val="24"/>
        </w:rPr>
        <w:t xml:space="preserve">ć </w:t>
      </w:r>
      <w:r>
        <w:rPr>
          <w:rFonts w:cs="Times New Roman" w:ascii="Times New Roman" w:hAnsi="Times New Roman"/>
          <w:sz w:val="24"/>
          <w:szCs w:val="24"/>
        </w:rPr>
        <w:t>i sakognitivnom refleksijom, potrebom za saznanjem i prostorom li</w:t>
      </w:r>
      <w:r>
        <w:rPr>
          <w:rFonts w:eastAsia="TimesNewRoman;MS Mincho" w:cs="Times New Roman" w:ascii="Times New Roman" w:hAnsi="Times New Roman"/>
          <w:sz w:val="24"/>
          <w:szCs w:val="24"/>
        </w:rPr>
        <w:t>č</w:t>
      </w:r>
      <w:r>
        <w:rPr>
          <w:rFonts w:cs="Times New Roman" w:ascii="Times New Roman" w:hAnsi="Times New Roman"/>
          <w:sz w:val="24"/>
          <w:szCs w:val="24"/>
        </w:rPr>
        <w:t>nosti u užem smislu. Ništa manje važan nije ni onaj aspekt ovog rada koji faktore koji moderiraju veličine efekata ukotvljavanja i uverenja tako</w:t>
      </w:r>
      <w:r>
        <w:rPr>
          <w:rFonts w:eastAsia="TimesNewRoman;MS Mincho" w:cs="Times New Roman" w:ascii="Times New Roman" w:hAnsi="Times New Roman"/>
          <w:sz w:val="24"/>
          <w:szCs w:val="24"/>
        </w:rPr>
        <w:t>đe</w:t>
      </w:r>
      <w:r>
        <w:rPr>
          <w:rFonts w:cs="Times New Roman" w:ascii="Times New Roman" w:hAnsi="Times New Roman"/>
          <w:sz w:val="24"/>
          <w:szCs w:val="24"/>
        </w:rPr>
        <w:t xml:space="preserve"> pokušava da razume u kontekstu klju</w:t>
      </w:r>
      <w:r>
        <w:rPr>
          <w:rFonts w:eastAsia="TimesNewRoman;MS Mincho" w:cs="Times New Roman" w:ascii="Times New Roman" w:hAnsi="Times New Roman"/>
          <w:sz w:val="24"/>
          <w:szCs w:val="24"/>
        </w:rPr>
        <w:t>č</w:t>
      </w:r>
      <w:r>
        <w:rPr>
          <w:rFonts w:cs="Times New Roman" w:ascii="Times New Roman" w:hAnsi="Times New Roman"/>
          <w:sz w:val="24"/>
          <w:szCs w:val="24"/>
        </w:rPr>
        <w:t xml:space="preserve">nih dispozicionih konstrukata individualnih razlika, što predstavlja originalno istraživačko rešenj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Osnovne hipoteze</w:t>
      </w:r>
    </w:p>
    <w:p>
      <w:pPr>
        <w:pStyle w:val="Normal"/>
        <w:autoSpaceDE w:val="false"/>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rvо, kаndidat polazi od pretpostavke dа je mоgućе rеplicirаti klаsičnе еkspеrimеntаlnе nаlаzе о kоgnitivnim pristrasnоstimа i dodatno prеtpоstаvljada se sklоnоst fеnоmеnimа pristrаsnоsti može pouzdano meriti. </w:t>
      </w:r>
    </w:p>
    <w:p>
      <w:pPr>
        <w:pStyle w:val="Normal"/>
        <w:autoSpaceDE w:val="false"/>
        <w:spacing w:lineRule="auto" w:line="360" w:before="0" w:after="0"/>
        <w:ind w:firstLine="708"/>
        <w:jc w:val="both"/>
        <w:rPr/>
      </w:pPr>
      <w:r>
        <w:rPr>
          <w:rFonts w:cs="Times New Roman" w:ascii="Times New Roman" w:hAnsi="Times New Roman"/>
          <w:sz w:val="24"/>
          <w:szCs w:val="24"/>
        </w:rPr>
        <w:t>Drugo, izraženo je očekivanje da će mere sklonosti različitim vrstama pristrasnosti, uprkos njihovoj heterogenosti (i u smislu normativnih pravila i u smislu pretpostavljenih kognitivnih i ličnosnih procesa koji dovode do pojave fenomena), međusobno korelirati u dovoljnoj meri da se može izvesti analiza latentne strukture prostora pristrasnosti, kao i da će biti moguće ekstrahovati jedinstveni faktor sklonosti pristrasnostima.</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Treće, iznetasu očekivanja da će opšti faktor sklonosti pristrasnostima biti negativno povezan sa merama inteligencije, kao i da će neki od pojedinačnih fenomena pristrasnosti ostvarivati ovu vezu (pristrasnost uverenja, zanemarivanje osnovne stope i efekat propalog ulaganja), što su pretpostavke koja su osnažene ranijim empirijskim nalazima i objašnjenjima fenomena koje nudi teorija dualnih procesa.</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retpostavke teorije dualnih procesa (postojanje automatskih procesa koji su vođeni uverljivošću zaključka i algoritamskih procesa koji su vođeni pravilima logičkog rezonovanja) direktno su testirane u okviru druge studije u kojoj je ispitivan diferencijalni efekat inteligencije na postignuće na zadacima silogističkog rezonovanja kod kojih su uverljivost i validnost zaključaka bili saglasni, kao i kod onih kod kojih je postojao konflikt istinitosti i tačnosti. Tako je pretpostavljeno da uloga algoritamskih procesa bude izraženija u slučaju konfliktnih silogizama, tj. da fluidna inteligencija ima jači uticaj na postignuće ispitanika u slučaju neusaglašenosti logičkog i empirijskog statusa zaključka. Iz varijacije ove teorije koju je predložio Stanovich (gde se reflektivni procesi dodatno izdvajaju iz algoritamskih)pretpostaljeno je da će reflektivni procesi dodatno objasniti deo varijanse na zadacima na kojima je neophodno prevazilaženje automatskog (heurističkog) odgovora.</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Specifične hipoteze eksplicirane su u prvoj studiji (efekat ukotvljavanja će zavisiti od udaljenosti kotve, ali ne i od smera njenog udaljenja), trećoj (mere preteranog pouzdanja ne mogu svesti na metakogniciju) i četvrtoj studiji (odsustvo efektasmera povratne informacije u slučaju pristrasnosti naknadne pamet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Sadržaj disertacije i ostvareni rezultat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akon uvodnog dela u kojem su određeni osnovni pojmovi iprikazane dominantne teorije koje su od značaja za razumevanje fenomena kognitivnih pristrasnosti (str. 1-23), eksplicirani su ciljevi istraživanja (str. 24-26) iizložene opšte metodološke postavke, zajedničke za svih osam empirijskih studija (str. 27-37)koje su prikazane u daljem tekstu. </w:t>
      </w:r>
    </w:p>
    <w:p>
      <w:pPr>
        <w:pStyle w:val="Normal"/>
        <w:spacing w:lineRule="auto" w:line="360" w:before="0" w:after="0"/>
        <w:ind w:firstLine="708"/>
        <w:jc w:val="both"/>
        <w:rPr/>
      </w:pPr>
      <w:r>
        <w:rPr>
          <w:rFonts w:cs="Times New Roman" w:ascii="Times New Roman" w:hAnsi="Times New Roman"/>
          <w:sz w:val="24"/>
          <w:szCs w:val="24"/>
        </w:rPr>
        <w:t xml:space="preserve">Prva studija (str. 38-59) istražuje </w:t>
      </w:r>
      <w:r>
        <w:rPr>
          <w:rFonts w:cs="Times New Roman" w:ascii="Times New Roman" w:hAnsi="Times New Roman"/>
          <w:i/>
          <w:sz w:val="24"/>
          <w:szCs w:val="24"/>
        </w:rPr>
        <w:t>fenomen ukotvljavanja</w:t>
      </w:r>
      <w:r>
        <w:rPr>
          <w:rFonts w:cs="Times New Roman" w:ascii="Times New Roman" w:hAnsi="Times New Roman"/>
          <w:sz w:val="24"/>
          <w:szCs w:val="24"/>
        </w:rPr>
        <w:t xml:space="preserve">, sistematsku sklonost ljudi da numeričke procene različitih veličina zasnivaju na normativno irelevantnim informacijama (kotvama). Eksperimentalne manipulacije smerom i stepenom udaljenosti kotve ostvarile su očekivane efekte – sa većim udaljenjem registruje se snažnije ukotvljavanje, ali samo do jedne tačke nakon koje funkcija ukotvljavanja dostiže plato, kako u onim situacijama u kojima se kotve postavljaju naviše u odnosu na početne procene ispitanika, tako i onda kada se postavljaju naniže. Rezultati pokazuju da fluidna inteligencija moderira parametre funkcije ukotvljavanja. Inteligentniji ispitanici imaju generalno nižu sklonost ukotvljavanju, ali i širi raspon vrednosti plauzabilnih kotvi. Pored toga, standardizovani indeksi stavskogukotvljavanja međusobno koreliraju u dovoljnoj meri da se mogu pretpostaviti pouzdaneindividualne razlike u podložnosti kotvi. Sklonost ukotvljavanju je u vezi sa otvorenošću, sa kojom deli zajedničku odliku povišene osetljivosti na spoljne stimuluse. </w:t>
      </w:r>
    </w:p>
    <w:p>
      <w:pPr>
        <w:pStyle w:val="Normal"/>
        <w:spacing w:lineRule="auto" w:line="360" w:before="0" w:after="0"/>
        <w:ind w:firstLine="708"/>
        <w:jc w:val="both"/>
        <w:rPr/>
      </w:pPr>
      <w:r>
        <w:rPr>
          <w:rFonts w:cs="Times New Roman" w:ascii="Times New Roman" w:hAnsi="Times New Roman"/>
          <w:sz w:val="24"/>
          <w:szCs w:val="24"/>
        </w:rPr>
        <w:t xml:space="preserve">Predmet druge studije (str. 60-78) je </w:t>
      </w:r>
      <w:r>
        <w:rPr>
          <w:rFonts w:cs="Times New Roman" w:ascii="Times New Roman" w:hAnsi="Times New Roman"/>
          <w:i/>
          <w:sz w:val="24"/>
          <w:szCs w:val="24"/>
        </w:rPr>
        <w:t>pristrasnost uverenja</w:t>
      </w:r>
      <w:r>
        <w:rPr>
          <w:rFonts w:cs="Times New Roman" w:ascii="Times New Roman" w:hAnsi="Times New Roman"/>
          <w:sz w:val="24"/>
          <w:szCs w:val="24"/>
        </w:rPr>
        <w:t xml:space="preserve">, odnosno efekat empirijskog statusa zaključka na ishode procesa apstraktnog rezonovanja. Efekat uverljivosti dosledno je demonstriran na četiri osnovna tipa silogizama padom postignuća nakon uvođenja konflikta između empirijskog i logičkog statusa zaključka. Neke od eksperimentalnih i korelacionih nalaza druge studije moguće je razumeti korišćenjem konceptualnog okvira teorija dualnih procesa. Naime, na osnovu faktora fluidne inteligencije se mogu razlikovati postignuća ispitanika kada su uverljivost i validnost zaključka (odnosno, ishodi dva pretpostavljena tipa obrade) u konfliktu, ali ne i onda kada među njima postoji saglasnost. Pored toga, ovom razlikovanju inkrementalno doprinosi i sposobnost kognitivnogreflektovanja, što je nalaz koji je u skladu sa pretpostavkama Stanovičevogtripartitnog modela kognitivne arhitekture. </w:t>
      </w:r>
    </w:p>
    <w:p>
      <w:pPr>
        <w:pStyle w:val="Normal"/>
        <w:spacing w:lineRule="auto" w:line="360" w:before="0" w:after="0"/>
        <w:ind w:firstLine="708"/>
        <w:jc w:val="both"/>
        <w:rPr/>
      </w:pPr>
      <w:r>
        <w:rPr>
          <w:rFonts w:cs="Times New Roman" w:ascii="Times New Roman" w:hAnsi="Times New Roman"/>
          <w:sz w:val="24"/>
          <w:szCs w:val="24"/>
        </w:rPr>
        <w:t xml:space="preserve">U trećoj studiji (str. 79-101) je istražena </w:t>
      </w:r>
      <w:r>
        <w:rPr>
          <w:rFonts w:cs="Times New Roman" w:ascii="Times New Roman" w:hAnsi="Times New Roman"/>
          <w:i/>
          <w:sz w:val="24"/>
          <w:szCs w:val="24"/>
        </w:rPr>
        <w:t>pristrasnost preteranog pouzdanja</w:t>
      </w:r>
      <w:r>
        <w:rPr>
          <w:rFonts w:cs="Times New Roman" w:ascii="Times New Roman" w:hAnsi="Times New Roman"/>
          <w:sz w:val="24"/>
          <w:szCs w:val="24"/>
        </w:rPr>
        <w:t xml:space="preserve">, koja se odnosi na sistematsku sklonost ljudi da precenjuju vlastite sposobnosti i postignuća.U radu su empirijski razmotrene prednosti i nedostaci alternativnih mera ove pouzdanosti u kontekstu teorijske pretpostavkepo kojoj mere pouzdanja predstavljuoperacionalizacijumetakognitivne veština nadgledanja. Rezultati pokazuju da su subjektivne procene postignuća fluidno inteligentnijih ispitanika diskriminativnije, odnosno da su onisigurniji u svoje tačne i manje sigurni u svoje pogrešne odgovore, ali i da mere pouzdanja međusobno visoko koreliraju bez obzira na to da li se odnose na tačne ili pogrešne odgovore, kao i da ostvaruju značajne veze sa ličnosnimvarijablama. Takvi nalazi ukazuju da u osnovi kalibracije stoji opštije kognitivno samopouzdanje koje se zasniva na prethodnim iskustvima unutar domena i koje se može razumeti kao unutrašnja kotva na kojoj ispitanici grade sigurnost u svoja kognitivna postignuća. </w:t>
      </w:r>
    </w:p>
    <w:p>
      <w:pPr>
        <w:pStyle w:val="Normal"/>
        <w:spacing w:lineRule="auto" w:line="360" w:before="0" w:after="0"/>
        <w:ind w:firstLine="708"/>
        <w:jc w:val="both"/>
        <w:rPr/>
      </w:pPr>
      <w:r>
        <w:rPr>
          <w:rFonts w:cs="Times New Roman" w:ascii="Times New Roman" w:hAnsi="Times New Roman"/>
          <w:sz w:val="24"/>
          <w:szCs w:val="24"/>
        </w:rPr>
        <w:t xml:space="preserve">Rezultati četvrte studije (str. 102-108) pokazuju da je </w:t>
      </w:r>
      <w:r>
        <w:rPr>
          <w:rFonts w:cs="Times New Roman" w:ascii="Times New Roman" w:hAnsi="Times New Roman"/>
          <w:i/>
          <w:sz w:val="24"/>
          <w:szCs w:val="24"/>
        </w:rPr>
        <w:t>pristrasnost naknadne pameti</w:t>
      </w:r>
      <w:r>
        <w:rPr>
          <w:rFonts w:cs="Times New Roman" w:ascii="Times New Roman" w:hAnsi="Times New Roman"/>
          <w:sz w:val="24"/>
          <w:szCs w:val="24"/>
        </w:rPr>
        <w:t xml:space="preserve">u najmanjojmeri pouzdana pristrasnost koja je obuhvaćena istraživanjem, ali i da je efekat normativno irelevantne varijable u vidu povratne informacije o postignuću isti, bez obzira na njen kvalitet (smer). Pored toga, registrovana je relativno zadovoljavajuća doslednost individualnih mera, te su skorovi pristrasnosti naknadne pameti korišćeni i u završnoj studiji. </w:t>
      </w:r>
    </w:p>
    <w:p>
      <w:pPr>
        <w:pStyle w:val="Normal"/>
        <w:spacing w:lineRule="auto" w:line="360" w:before="0" w:after="0"/>
        <w:ind w:firstLine="708"/>
        <w:jc w:val="both"/>
        <w:rPr/>
      </w:pPr>
      <w:r>
        <w:rPr>
          <w:rFonts w:cs="Times New Roman" w:ascii="Times New Roman" w:hAnsi="Times New Roman"/>
          <w:sz w:val="24"/>
          <w:szCs w:val="24"/>
        </w:rPr>
        <w:t xml:space="preserve">Peta studija (str. 109-113) prikazuje psihometrijske odlike instrumenta namenjenog merenju sklonosti ispitanika da </w:t>
      </w:r>
      <w:r>
        <w:rPr>
          <w:rFonts w:cs="Times New Roman" w:ascii="Times New Roman" w:hAnsi="Times New Roman"/>
          <w:i/>
          <w:sz w:val="24"/>
          <w:szCs w:val="24"/>
        </w:rPr>
        <w:t>zanemaruje informacije o osnovnoj stopi</w:t>
      </w:r>
      <w:r>
        <w:rPr>
          <w:rFonts w:cs="Times New Roman" w:ascii="Times New Roman" w:hAnsi="Times New Roman"/>
          <w:sz w:val="24"/>
          <w:szCs w:val="24"/>
        </w:rPr>
        <w:t xml:space="preserve"> u korist specifičnih i živopisnih informacija o konkretnim slučajevimakoje su u manjoj meri relevantne za zadatak procene verovatnoća. Rezultati pokazuju da kognitivne varijable mogu u značajnoj meri doprineti razumevanju ovog fenomena. </w:t>
      </w:r>
    </w:p>
    <w:p>
      <w:pPr>
        <w:pStyle w:val="Normal"/>
        <w:spacing w:lineRule="auto" w:line="360" w:before="0" w:after="0"/>
        <w:ind w:firstLine="708"/>
        <w:jc w:val="both"/>
        <w:rPr/>
      </w:pPr>
      <w:r>
        <w:rPr>
          <w:rFonts w:cs="Times New Roman" w:ascii="Times New Roman" w:hAnsi="Times New Roman"/>
          <w:sz w:val="24"/>
          <w:szCs w:val="24"/>
        </w:rPr>
        <w:t>Šesta studija (str. 114-119) potvrđuje robustnost</w:t>
      </w:r>
      <w:r>
        <w:rPr>
          <w:rFonts w:cs="Times New Roman" w:ascii="Times New Roman" w:hAnsi="Times New Roman"/>
          <w:i/>
          <w:sz w:val="24"/>
          <w:szCs w:val="24"/>
        </w:rPr>
        <w:t>efekta informacije o ishodu</w:t>
      </w:r>
      <w:r>
        <w:rPr>
          <w:rFonts w:cs="Times New Roman" w:ascii="Times New Roman" w:hAnsi="Times New Roman"/>
          <w:sz w:val="24"/>
          <w:szCs w:val="24"/>
        </w:rPr>
        <w:t xml:space="preserve"> neizvesnog događaja na procenu kvaliteta odluke, bez obzira na to što je subjektima prilično eksplicitno predočeno da je donosilac odluke i u situaciji sa pozitivnim i u situaciji sa negativnim ishodom baratao istim informacijama o riziku. Rezultati pokazuju da ljudi sistematski atribuiraju odgovornost donosiocima odluke, zanemarujući činjenicu da se determinante ishoda nalaze i van njih, Rezultati pokazuju da je ova sklonost nezavisna od strukture ličnosti u širem smislu. </w:t>
      </w:r>
    </w:p>
    <w:p>
      <w:pPr>
        <w:pStyle w:val="Normal"/>
        <w:spacing w:lineRule="auto" w:line="360" w:before="0" w:after="0"/>
        <w:ind w:firstLine="708"/>
        <w:jc w:val="both"/>
        <w:rPr/>
      </w:pPr>
      <w:r>
        <w:rPr>
          <w:rFonts w:cs="Times New Roman" w:ascii="Times New Roman" w:hAnsi="Times New Roman"/>
          <w:sz w:val="24"/>
          <w:szCs w:val="24"/>
        </w:rPr>
        <w:t xml:space="preserve">U sedmoj studiji (str. 120-125) je istraživan </w:t>
      </w:r>
      <w:r>
        <w:rPr>
          <w:rFonts w:cs="Times New Roman" w:ascii="Times New Roman" w:hAnsi="Times New Roman"/>
          <w:i/>
          <w:sz w:val="24"/>
          <w:szCs w:val="24"/>
        </w:rPr>
        <w:t>efekat propalog ulaganja</w:t>
      </w:r>
      <w:r>
        <w:rPr>
          <w:rFonts w:cs="Times New Roman" w:ascii="Times New Roman" w:hAnsi="Times New Roman"/>
          <w:sz w:val="24"/>
          <w:szCs w:val="24"/>
        </w:rPr>
        <w:t xml:space="preserve">. Nakon nepovratnog troška, osoba koja je u prilici da odlučuje da li da prestane sa ulaganjem ili da investira dodatne resurse se u većini slučajeva odlučuje da održi kontinuitet ponašanja i nastavi započetu aktivnost. Rezultati pokazuju da nepovratni troškovi ostvaruju snažniji efekat na odluke onih ispitanika koji se mogu opisati kao nepromišljeni, konzervativni i ozlojeđeni. </w:t>
      </w:r>
    </w:p>
    <w:p>
      <w:pPr>
        <w:pStyle w:val="Normal"/>
        <w:autoSpaceDE w:val="false"/>
        <w:spacing w:lineRule="auto" w:line="360" w:before="0" w:after="0"/>
        <w:ind w:firstLine="708"/>
        <w:jc w:val="both"/>
        <w:rPr/>
      </w:pPr>
      <w:r>
        <w:rPr>
          <w:rFonts w:cs="Times New Roman" w:ascii="Times New Roman" w:hAnsi="Times New Roman"/>
          <w:sz w:val="24"/>
          <w:szCs w:val="24"/>
        </w:rPr>
        <w:t xml:space="preserve">Konačno, u završnoj, osmoj studiji (str. 126-159) fenomeni pristrasnosti su razmatrani iz multivarijacionog ugla. </w:t>
      </w:r>
      <w:r>
        <w:rPr>
          <w:rFonts w:cs="Times New Roman" w:ascii="Times New Roman" w:hAnsi="Times New Roman"/>
          <w:color w:val="000000"/>
          <w:sz w:val="24"/>
          <w:szCs w:val="24"/>
        </w:rPr>
        <w:t xml:space="preserve">Ovakav pristup predstavlja relativnu novinu u istraživanjima širokog područija psihologije racionalnosti. </w:t>
      </w:r>
      <w:r>
        <w:rPr>
          <w:rFonts w:cs="Times New Roman" w:ascii="Times New Roman" w:hAnsi="Times New Roman"/>
          <w:sz w:val="24"/>
          <w:szCs w:val="24"/>
        </w:rPr>
        <w:t xml:space="preserve">Rezultati otkrivaju da u osnovi prostora pristrasnosti stoje dve latentne dimenzije koje se mogu razumeti kao faktori normativne i ekološke racionalnosti, kao i da su oni relativno nezavisni od bazičnih dispozicionih konstrukata ličnosti i inteligencije, premda je jedan deo njihove varijanse (približno jedna šestina) objašnjiv crtama ličnosti i inteligencijom. Normativna racionalnost je praćena bolje razvijenim sposobnostima kognitivne refleksije i nižim amoralom, dok fluidna inteligencija, niska savesnosti i poštenje doprinose razumevanju faktora ekološke racionalnosti. Posebno vredan deo ove studije je onaj u kojem se dobijeni rezultati psihometrijskih analiza opsežno diskutuju u svetlu postojećih teorija u ovoj oblasti i aktuelnih teorijskih kontroverzi. Pored toga, u ovoj studiji su testirani alternativni modeli odnosa tri ključna konstrukta iz ugla teorije dualnih procesa (faktora inteligencije, pristrasnosti i reflektivnosti), a rezultati pokazuju dapodatke najbolje predstavlja model koji pretpostavlja kauzalni efekat inteligencije na pristrasnosti koje je posredovan reflektivnošću. </w:t>
      </w:r>
    </w:p>
    <w:p>
      <w:pPr>
        <w:pStyle w:val="Normal"/>
        <w:autoSpaceDE w:val="false"/>
        <w:spacing w:lineRule="auto" w:line="360" w:before="0" w:after="0"/>
        <w:ind w:firstLine="708"/>
        <w:jc w:val="both"/>
        <w:rPr/>
      </w:pPr>
      <w:r>
        <w:rPr>
          <w:rFonts w:cs="Times New Roman" w:ascii="Times New Roman" w:hAnsi="Times New Roman"/>
          <w:sz w:val="24"/>
          <w:szCs w:val="24"/>
        </w:rPr>
        <w:t>U zaklju</w:t>
      </w:r>
      <w:r>
        <w:rPr>
          <w:rFonts w:eastAsia="TimesNewRoman;MS Mincho" w:cs="Times New Roman" w:ascii="Times New Roman" w:hAnsi="Times New Roman"/>
          <w:sz w:val="24"/>
          <w:szCs w:val="24"/>
        </w:rPr>
        <w:t>č</w:t>
      </w:r>
      <w:r>
        <w:rPr>
          <w:rFonts w:cs="Times New Roman" w:ascii="Times New Roman" w:hAnsi="Times New Roman"/>
          <w:sz w:val="24"/>
          <w:szCs w:val="24"/>
        </w:rPr>
        <w:t>nom poglavlju (str. 160-173), kandidat daje kriti</w:t>
      </w:r>
      <w:r>
        <w:rPr>
          <w:rFonts w:eastAsia="TimesNewRoman;MS Mincho" w:cs="Times New Roman" w:ascii="Times New Roman" w:hAnsi="Times New Roman"/>
          <w:sz w:val="24"/>
          <w:szCs w:val="24"/>
        </w:rPr>
        <w:t>č</w:t>
      </w:r>
      <w:r>
        <w:rPr>
          <w:rFonts w:cs="Times New Roman" w:ascii="Times New Roman" w:hAnsi="Times New Roman"/>
          <w:sz w:val="24"/>
          <w:szCs w:val="24"/>
        </w:rPr>
        <w:t>ki osvrt na svoje istraživanje, diskutuje njegova teorijska i metodološka ograničenja, i razmatra smernice za dalja istraživanja u ovoj oblasti.</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Naučni doprinos</w:t>
      </w:r>
    </w:p>
    <w:p>
      <w:pPr>
        <w:pStyle w:val="Normal"/>
        <w:autoSpaceDE w:val="false"/>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pPr>
      <w:r>
        <w:rPr>
          <w:rFonts w:cs="Times New Roman" w:ascii="Times New Roman" w:hAnsi="Times New Roman"/>
          <w:sz w:val="24"/>
          <w:szCs w:val="24"/>
        </w:rPr>
        <w:tab/>
        <w:t>U teorijskom smislu, klju</w:t>
      </w:r>
      <w:r>
        <w:rPr>
          <w:rFonts w:eastAsia="TimesNewRoman;MS Mincho" w:cs="Times New Roman" w:ascii="Times New Roman" w:hAnsi="Times New Roman"/>
          <w:sz w:val="24"/>
          <w:szCs w:val="24"/>
        </w:rPr>
        <w:t>č</w:t>
      </w:r>
      <w:r>
        <w:rPr>
          <w:rFonts w:cs="Times New Roman" w:ascii="Times New Roman" w:hAnsi="Times New Roman"/>
          <w:sz w:val="24"/>
          <w:szCs w:val="24"/>
        </w:rPr>
        <w:t xml:space="preserve">ni doprinos doktorske disertacije Predraga Teovanovićatiče se razmatranja implikacija psihometrijskih nalaza po debatu o racionalnosti. Pokazano je da konkurentni istraživački programi (pristup „heuristika i pristrasnosti“ koji su uobličili Kahneman&amp;Tversky i „ekološki“ pristup Gigerenzer-a), pored toga što se mogu koristiti za generisanje istraživačkih hipoteza, mogu poslužiti i u razumevanju osovina koje definišu pretpostavljeni prostor kognitivnih pristrasnosti. Drugim rečima, nalazi ukazuju da sukobljeni pristupi problemima racionalnosti rezonovanja, suđenja, odlučivanja i pamćenja naglašavaju različite, ali u podjednakoj meri plauzabilne aspekte individualnih razlika u racionalnom ponašanju. Konstrukti psihologije individulnih razlika dodatno su doprineli razumevanju faktora kognitivnih pristrasnosti, ali su i nalazi studije doprineli dodatnom razumevanju nekih od ovih konstrukata, pri čemu se prvenstveno misli na crte savesnosti i amorala. U praktičnom smislu, istraživanje je rezultovalo serijom procedura i instrumenata namenjenih relativno pouzdanom merenju sklonosti robustnim fenomenima pristrasnosti. Konačno, na metodološkoj ravni, naučni doprinos disertacije se ogleda u veštom kombinovanju eksperimentalnog i korelacionog nivoa analize prilikom istraživanja determinantifenomena pristrasnosti ukotvljavanja i uverenja, kao i u korišćenju multivarijacionog pristupa u istraživanju fenomena pristrasnosti. </w:t>
      </w:r>
    </w:p>
    <w:p>
      <w:pPr>
        <w:pStyle w:val="Normal"/>
        <w:autoSpaceDE w:val="false"/>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Zаklјučаk</w:t>
      </w:r>
    </w:p>
    <w:p>
      <w:pPr>
        <w:pStyle w:val="Normal"/>
        <w:autoSpaceDE w:val="false"/>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Dоktоrskа disеrtаciја kаndidаta Predraga Teovanovića prеdstаvlја оriginаlnо i sаmоstаlnо nаučnо dеlо kојim su u celosti ispunjeni cilјеvi i zаdаci nаvеdеni u оdоbrеnој priјаvi dоktоrskе disеrtаciје. Izаbrаvši dа sе bаvi јеdnim аktuеlnim  psihоlоškim prоblеmоm, kаndidаt је ulоžio vеliki nаpоr i znаnjе dа prikаžе i kritički аnаlizirа vоdеćе tеоriје u оvој оblаsti, dа оsmisli i rеаlizuје izuzеtnо slоžеn еkspеrimеntаlnо-kоrеlаciоni dizајn еmpiriјskоg istrаživаnjа, i dа znаlаčki i nеpristrаsnо intеrprеtirа dоbiјеnе rеzultаtе. </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Imајući svе iznеtо u vidu, Kоmisiја prеdlаžе Nаstаvnо-nаučnоm vеću Filоzоfskоg fаkultеtа dа prihvаti nаšе pоzitivnо stručnо mišlјеnjе i kаndidаtu Prеdrаgu Теоvаnоviću оdоbri јаvnu оdbrаnu dоktоrskе disеrtаciје „Sklоnоst kоgnitivnim pristrаsnоstimа“.</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2832" w:firstLine="708"/>
        <w:rPr>
          <w:rFonts w:ascii="Times New Roman" w:hAnsi="Times New Roman" w:cs="Times New Roman"/>
          <w:sz w:val="24"/>
          <w:szCs w:val="24"/>
        </w:rPr>
      </w:pPr>
      <w:r>
        <w:rPr>
          <w:rFonts w:cs="Times New Roman" w:ascii="Times New Roman" w:hAnsi="Times New Roman"/>
          <w:sz w:val="24"/>
          <w:szCs w:val="24"/>
        </w:rPr>
        <w:t>Kоmisiја:</w:t>
      </w:r>
    </w:p>
    <w:p>
      <w:pPr>
        <w:pStyle w:val="Normal"/>
        <w:autoSpaceDE w:val="false"/>
        <w:spacing w:lineRule="auto" w:line="36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2832" w:firstLine="708"/>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autoSpaceDE w:val="false"/>
        <w:spacing w:lineRule="auto" w:line="360" w:before="0" w:after="0"/>
        <w:ind w:left="2832" w:firstLine="708"/>
        <w:rPr>
          <w:rFonts w:ascii="Times New Roman" w:hAnsi="Times New Roman" w:cs="Times New Roman"/>
          <w:sz w:val="24"/>
          <w:szCs w:val="24"/>
        </w:rPr>
      </w:pPr>
      <w:r>
        <w:rPr>
          <w:rFonts w:cs="Times New Roman" w:ascii="Times New Roman" w:hAnsi="Times New Roman"/>
          <w:sz w:val="24"/>
          <w:szCs w:val="24"/>
        </w:rPr>
        <w:t>dr Gоrаn Knеžеvić (mеntоr), vаndrеdni prоfеsоr</w:t>
      </w:r>
    </w:p>
    <w:p>
      <w:pPr>
        <w:pStyle w:val="Normal"/>
        <w:autoSpaceDE w:val="false"/>
        <w:spacing w:lineRule="auto" w:line="360" w:before="0" w:after="0"/>
        <w:ind w:left="2832" w:firstLine="708"/>
        <w:rPr>
          <w:rFonts w:ascii="Times New Roman" w:hAnsi="Times New Roman" w:cs="Times New Roman"/>
          <w:sz w:val="24"/>
          <w:szCs w:val="24"/>
        </w:rPr>
      </w:pPr>
      <w:r>
        <w:rPr>
          <w:rFonts w:cs="Times New Roman" w:ascii="Times New Roman" w:hAnsi="Times New Roman"/>
          <w:sz w:val="24"/>
          <w:szCs w:val="24"/>
        </w:rPr>
        <w:t>Filоzоfski fаkultеt u Bеоgrаdu</w:t>
      </w:r>
    </w:p>
    <w:p>
      <w:pPr>
        <w:pStyle w:val="Normal"/>
        <w:autoSpaceDE w:val="false"/>
        <w:spacing w:lineRule="auto" w:line="360" w:before="0" w:after="0"/>
        <w:ind w:left="2832"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2832" w:firstLine="708"/>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autoSpaceDE w:val="false"/>
        <w:spacing w:lineRule="auto" w:line="36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dr Аlеksаndаt Kоstić, rеdоvni prоfеsоr </w:t>
      </w:r>
    </w:p>
    <w:p>
      <w:pPr>
        <w:pStyle w:val="Normal"/>
        <w:autoSpaceDE w:val="false"/>
        <w:spacing w:lineRule="auto" w:line="360" w:before="0" w:after="0"/>
        <w:ind w:left="2832" w:firstLine="708"/>
        <w:rPr>
          <w:rFonts w:ascii="Times New Roman" w:hAnsi="Times New Roman" w:cs="Times New Roman"/>
          <w:sz w:val="24"/>
          <w:szCs w:val="24"/>
        </w:rPr>
      </w:pPr>
      <w:r>
        <w:rPr>
          <w:rFonts w:cs="Times New Roman" w:ascii="Times New Roman" w:hAnsi="Times New Roman"/>
          <w:sz w:val="24"/>
          <w:szCs w:val="24"/>
        </w:rPr>
        <w:t>Filоzоfski fаkultеt u Bеоgrаdu</w:t>
      </w:r>
    </w:p>
    <w:p>
      <w:pPr>
        <w:pStyle w:val="Normal"/>
        <w:autoSpaceDE w:val="false"/>
        <w:spacing w:lineRule="auto" w:line="360" w:before="0" w:after="0"/>
        <w:ind w:left="2832"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2832" w:firstLine="708"/>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autoSpaceDE w:val="false"/>
        <w:spacing w:lineRule="auto" w:line="360" w:before="0" w:after="0"/>
        <w:ind w:left="2832" w:firstLine="708"/>
        <w:rPr>
          <w:rFonts w:ascii="Times New Roman" w:hAnsi="Times New Roman" w:cs="Times New Roman"/>
          <w:sz w:val="24"/>
          <w:szCs w:val="24"/>
        </w:rPr>
      </w:pPr>
      <w:r>
        <w:rPr>
          <w:rFonts w:cs="Times New Roman" w:ascii="Times New Roman" w:hAnsi="Times New Roman"/>
          <w:sz w:val="24"/>
          <w:szCs w:val="24"/>
        </w:rPr>
        <w:t>dr Gоrаn Оpаčić, dоcеnt</w:t>
      </w:r>
    </w:p>
    <w:p>
      <w:pPr>
        <w:pStyle w:val="Normal"/>
        <w:autoSpaceDE w:val="false"/>
        <w:spacing w:lineRule="auto" w:line="360" w:before="0" w:after="0"/>
        <w:ind w:left="2832" w:firstLine="708"/>
        <w:rPr>
          <w:rFonts w:ascii="Times New Roman" w:hAnsi="Times New Roman" w:cs="Times New Roman"/>
          <w:sz w:val="24"/>
          <w:szCs w:val="24"/>
        </w:rPr>
      </w:pPr>
      <w:r>
        <w:rPr>
          <w:rFonts w:cs="Times New Roman" w:ascii="Times New Roman" w:hAnsi="Times New Roman"/>
          <w:sz w:val="24"/>
          <w:szCs w:val="24"/>
        </w:rPr>
        <w:t>Filоzоfski fаkultеt u Bеоgrаdu</w:t>
      </w:r>
    </w:p>
    <w:p>
      <w:pPr>
        <w:pStyle w:val="Normal"/>
        <w:autoSpaceDE w:val="false"/>
        <w:spacing w:lineRule="auto" w:line="360" w:before="0" w:after="0"/>
        <w:ind w:left="2832"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2832" w:firstLine="708"/>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autoSpaceDE w:val="false"/>
        <w:spacing w:lineRule="auto" w:line="360" w:before="0" w:after="0"/>
        <w:ind w:left="2832" w:firstLine="708"/>
        <w:rPr>
          <w:rFonts w:ascii="Times New Roman" w:hAnsi="Times New Roman" w:cs="Times New Roman"/>
          <w:sz w:val="24"/>
          <w:szCs w:val="24"/>
        </w:rPr>
      </w:pPr>
      <w:r>
        <w:rPr>
          <w:rFonts w:cs="Times New Roman" w:ascii="Times New Roman" w:hAnsi="Times New Roman"/>
          <w:sz w:val="24"/>
          <w:szCs w:val="24"/>
        </w:rPr>
        <w:t>dr Iris Žеžеlј, dоcеnt</w:t>
      </w:r>
    </w:p>
    <w:p>
      <w:pPr>
        <w:pStyle w:val="Normal"/>
        <w:autoSpaceDE w:val="false"/>
        <w:spacing w:lineRule="auto" w:line="360" w:before="0" w:after="0"/>
        <w:ind w:left="2832" w:firstLine="708"/>
        <w:rPr>
          <w:rFonts w:ascii="Times New Roman" w:hAnsi="Times New Roman" w:cs="Times New Roman"/>
          <w:sz w:val="24"/>
          <w:szCs w:val="24"/>
        </w:rPr>
      </w:pPr>
      <w:r>
        <w:rPr>
          <w:rFonts w:cs="Times New Roman" w:ascii="Times New Roman" w:hAnsi="Times New Roman"/>
          <w:sz w:val="24"/>
          <w:szCs w:val="24"/>
        </w:rPr>
        <w:t>Filоzоfski fаkultеt u Bеоgrаdu</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bidi="ar-SA" w:eastAsia="zh-CN"/>
    </w:rPr>
  </w:style>
  <w:style w:type="character" w:styleId="DefaultParagraphFont">
    <w:name w:val="Default Paragraph Font"/>
    <w:qFormat/>
    <w:rPr/>
  </w:style>
  <w:style w:type="character" w:styleId="Char">
    <w:name w:val=" Char"/>
    <w:basedOn w:val="DefaultParagraphFont"/>
    <w:qFormat/>
    <w:rPr>
      <w:rFonts w:ascii="Calibri" w:hAnsi="Calibri" w:cs="Calibri"/>
      <w:sz w:val="22"/>
      <w:szCs w:val="22"/>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2:33:00Z</dcterms:created>
  <dc:creator>R-08-0001</dc:creator>
  <dc:description/>
  <dc:language>en-US</dc:language>
  <cp:lastModifiedBy>andja</cp:lastModifiedBy>
  <dcterms:modified xsi:type="dcterms:W3CDTF">2013-08-29T12:33:00Z</dcterms:modified>
  <cp:revision>2</cp:revision>
  <dc:subject/>
  <dc:title>NАSТАVNО-NАUČNОМ VЕĆU FILОZОFSKОG FАKULТЕТА U BЕОGRАDU</dc:title>
</cp:coreProperties>
</file>