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outlineLvl w:val="0"/>
        <w:rPr/>
      </w:pPr>
      <w:r>
        <w:rPr>
          <w:lang w:val="ru-RU" w:eastAsia="en-US"/>
        </w:rPr>
        <w:tab/>
      </w:r>
      <w:r>
        <w:rPr>
          <w:lang w:val="en-US" w:eastAsia="en-US"/>
        </w:rPr>
        <w:t>V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outlineLvl w:val="0"/>
        <w:rPr/>
      </w:pPr>
      <w:r>
        <w:rPr/>
        <w:tab/>
        <w:t>КОЈА ЈЕ ЗАКАЗАНА ЗА</w:t>
      </w:r>
      <w:r>
        <w:rPr>
          <w:lang w:val="sr-Latn-CS" w:eastAsia="en-US"/>
        </w:rPr>
        <w:t xml:space="preserve"> 2</w:t>
      </w:r>
      <w:r>
        <w:rPr/>
        <w:t>6</w:t>
      </w:r>
      <w:r>
        <w:rPr>
          <w:lang w:val="sr-Latn-CS" w:eastAsia="en-US"/>
        </w:rPr>
        <w:t>.</w:t>
      </w:r>
      <w:r>
        <w:rPr/>
        <w:t>09.201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V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7</w:t>
      </w:r>
      <w:r>
        <w:rPr>
          <w:lang w:val="sr-Latn-CS" w:eastAsia="en-US"/>
        </w:rPr>
        <w:t>.</w:t>
      </w:r>
      <w:r>
        <w:rPr/>
        <w:t>06</w:t>
      </w:r>
      <w:r>
        <w:rPr>
          <w:lang w:val="sr-Latn-CS" w:eastAsia="en-US"/>
        </w:rPr>
        <w:t>.201</w:t>
      </w:r>
      <w:r>
        <w:rPr/>
        <w:t>3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II</w:t>
        <w:tab/>
        <w:t>САОПШТЕЊА</w:t>
      </w:r>
    </w:p>
    <w:p>
      <w:pPr>
        <w:pStyle w:val="Normal"/>
        <w:ind w:left="720" w:hanging="12"/>
        <w:jc w:val="both"/>
        <w:rPr/>
      </w:pPr>
      <w:r>
        <w:rPr/>
        <w:t xml:space="preserve">А. </w:t>
      </w:r>
      <w:hyperlink r:id="rId3">
        <w:r>
          <w:rPr>
            <w:rStyle w:val="InternetLink"/>
          </w:rPr>
          <w:t>Објављене публикације</w:t>
        </w:r>
      </w:hyperlink>
    </w:p>
    <w:p>
      <w:pPr>
        <w:pStyle w:val="Normal"/>
        <w:ind w:left="720" w:hanging="720"/>
        <w:jc w:val="both"/>
        <w:rPr/>
      </w:pPr>
      <w:r>
        <w:rPr/>
        <w:tab/>
        <w:t xml:space="preserve">Б.  - </w:t>
      </w:r>
      <w:hyperlink r:id="rId4">
        <w:r>
          <w:rPr>
            <w:rStyle w:val="InternetLink"/>
          </w:rPr>
          <w:t>Допис Одељења за историју од 12.09.2013. године</w:t>
        </w:r>
      </w:hyperlink>
    </w:p>
    <w:p>
      <w:pPr>
        <w:pStyle w:val="Normal"/>
        <w:ind w:left="720" w:hanging="12"/>
        <w:jc w:val="both"/>
        <w:rPr/>
      </w:pPr>
      <w:r>
        <w:rPr/>
        <w:t xml:space="preserve">      </w:t>
      </w:r>
      <w:r>
        <w:rPr/>
        <w:t xml:space="preserve">- </w:t>
      </w:r>
      <w:hyperlink r:id="rId5">
        <w:r>
          <w:rPr>
            <w:rStyle w:val="InternetLink"/>
          </w:rPr>
          <w:t>Одговор на допис Одељења за историју</w:t>
        </w:r>
      </w:hyperlink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IV</w:t>
      </w:r>
      <w:r>
        <w:rPr>
          <w:b/>
        </w:rPr>
        <w:tab/>
      </w:r>
      <w:r>
        <w:rPr/>
        <w:t>РАЗМАТРАЊЕ ИНИЦИЈАТИВЕ ЗА ПРОМЕНУ НАЗИВА «БАЛКАНСКИ ИНСТИТУТ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  <w:tab/>
        <w:t xml:space="preserve">- </w:t>
      </w:r>
      <w:hyperlink r:id="rId6">
        <w:r>
          <w:rPr>
            <w:rStyle w:val="InternetLink"/>
          </w:rPr>
          <w:t>Допис доц. др Мирослава Вукелића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</w:t>
        <w:tab/>
      </w:r>
      <w:hyperlink r:id="rId7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VI</w:t>
      </w:r>
      <w:r>
        <w:rPr/>
        <w:tab/>
      </w:r>
      <w:hyperlink r:id="rId8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sr-Latn-CS" w:eastAsia="en-US"/>
        </w:rPr>
        <w:t>VII</w:t>
        <w:tab/>
      </w:r>
      <w:r>
        <w:rPr/>
        <w:t>ДОНОШЕЊЕ ПРАВИЛНИКА О РАДУ НАУЧНИХ ЈЕДИНИЦА ФИЛОЗОФСКОГ ФАКУЛТЕТА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ab/>
      </w:r>
      <w:r>
        <w:rPr/>
        <w:t xml:space="preserve">- </w:t>
      </w:r>
      <w:hyperlink r:id="rId9">
        <w:r>
          <w:rPr>
            <w:rStyle w:val="InternetLink"/>
          </w:rPr>
          <w:t>Предлог Правилника о раду научних јединица Филозофског факултета</w:t>
        </w:r>
      </w:hyperlink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 xml:space="preserve">- </w:t>
      </w:r>
      <w:hyperlink r:id="rId10">
        <w:r>
          <w:rPr>
            <w:rStyle w:val="InternetLink"/>
          </w:rPr>
          <w:t>Извештај Комисије за научно-истраживачки рад</w:t>
        </w:r>
      </w:hyperlink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/>
        <w:t>VII</w:t>
      </w:r>
      <w:r>
        <w:rPr>
          <w:lang w:val="sr-Latn-CS" w:eastAsia="en-US"/>
        </w:rPr>
        <w:t>I</w:t>
      </w:r>
      <w:r>
        <w:rPr/>
        <w:tab/>
        <w:t>ИЗВЕШТАЈ О УПИСУ СТУДЕНАТА У ПРВУ ГОДИНУ ОСНОВНИХ СТУДИЈА ЗА ШКОЛСКУ 2013/2014. ГОДИНУ</w:t>
      </w:r>
    </w:p>
    <w:p>
      <w:pPr>
        <w:pStyle w:val="Normal"/>
        <w:ind w:left="720" w:hanging="720"/>
        <w:jc w:val="both"/>
        <w:rPr/>
      </w:pPr>
      <w:r>
        <w:rPr/>
        <w:tab/>
        <w:t xml:space="preserve">- </w:t>
      </w:r>
      <w:hyperlink r:id="rId11">
        <w:r>
          <w:rPr>
            <w:rStyle w:val="InternetLink"/>
          </w:rPr>
          <w:t>Табеларни приказ</w:t>
        </w:r>
      </w:hyperlink>
    </w:p>
    <w:p>
      <w:pPr>
        <w:pStyle w:val="Normal"/>
        <w:ind w:left="720" w:hanging="720"/>
        <w:jc w:val="both"/>
        <w:rPr/>
      </w:pPr>
      <w:r>
        <w:rPr/>
        <w:tab/>
        <w:t xml:space="preserve">- </w:t>
      </w:r>
      <w:hyperlink r:id="rId12">
        <w:r>
          <w:rPr>
            <w:rStyle w:val="InternetLink"/>
          </w:rPr>
          <w:t>Извештај Координатора уписа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/>
        <w:t>I</w:t>
      </w:r>
      <w:r>
        <w:rPr>
          <w:lang w:val="sr-Latn-CS" w:eastAsia="en-US"/>
        </w:rPr>
        <w:t>X</w:t>
      </w:r>
      <w:r>
        <w:rPr/>
        <w:tab/>
      </w:r>
      <w:hyperlink r:id="rId13">
        <w:r>
          <w:rPr>
            <w:rStyle w:val="InternetLink"/>
          </w:rPr>
          <w:t xml:space="preserve">ПРЕДЛОГ ЗА ПОКРЕТАЊЕ ИНИЦИЈАТИВЕ ЗА ДОДЕЛУ ПОЧАСНОГ ДОКТОРАТА ПРОФЕСОРУ </w:t>
        </w:r>
        <w:r>
          <w:rPr>
            <w:rStyle w:val="InternetLink"/>
            <w:lang w:val="sr-Latn-CS" w:eastAsia="en-US"/>
          </w:rPr>
          <w:t>WERNERU SAUERU</w:t>
        </w:r>
      </w:hyperlink>
      <w:r>
        <w:rPr>
          <w:lang w:val="sr-Latn-CS" w:eastAsia="en-US"/>
        </w:rPr>
        <w:t xml:space="preserve"> (Verner Zauer)</w:t>
      </w:r>
      <w:r>
        <w:rPr/>
        <w:t xml:space="preserve"> са Универзитета у Грацу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  <w:lang w:val="sr-Latn-CS" w:eastAsia="en-US"/>
        </w:rPr>
        <w:t>X</w:t>
      </w:r>
      <w:r>
        <w:rPr>
          <w:b/>
        </w:rPr>
        <w:tab/>
        <w:t>ИЗВЕШТАЈИ КОМИСИЈЕ ЗА ОБЕЗБЕЂИВАЊЕ КВАЛИТЕТА И САМОВРЕДНОВАЊЕ</w:t>
      </w:r>
    </w:p>
    <w:p>
      <w:pPr>
        <w:pStyle w:val="Normal"/>
        <w:ind w:left="705" w:hanging="705"/>
        <w:jc w:val="both"/>
        <w:rPr/>
      </w:pPr>
      <w:r>
        <w:rPr>
          <w:b/>
        </w:rPr>
        <w:tab/>
        <w:t xml:space="preserve">- Семестрални статистички извештај </w:t>
      </w:r>
      <w:hyperlink r:id="rId14">
        <w:r>
          <w:rPr>
            <w:rStyle w:val="InternetLink"/>
            <w:b/>
          </w:rPr>
          <w:t>о студентској евалуацији педагошког рада наставника на основним студијама</w:t>
        </w:r>
      </w:hyperlink>
      <w:r>
        <w:rPr>
          <w:b/>
        </w:rPr>
        <w:t xml:space="preserve"> за пролећни семестар школске 2012/2013. године;</w:t>
      </w:r>
    </w:p>
    <w:p>
      <w:pPr>
        <w:pStyle w:val="Normal"/>
        <w:ind w:left="705" w:hanging="705"/>
        <w:jc w:val="both"/>
        <w:rPr/>
      </w:pPr>
      <w:r>
        <w:rPr>
          <w:b/>
        </w:rPr>
        <w:tab/>
        <w:t xml:space="preserve">- Семестрални статистички извештај </w:t>
      </w:r>
      <w:hyperlink r:id="rId15">
        <w:r>
          <w:rPr>
            <w:rStyle w:val="InternetLink"/>
            <w:b/>
          </w:rPr>
          <w:t>о студентској евалуацији педагошког рада наставника на мастер и докторским студијама</w:t>
        </w:r>
      </w:hyperlink>
      <w:r>
        <w:rPr>
          <w:b/>
        </w:rPr>
        <w:t xml:space="preserve"> за пролећни семестар школске 2012/2013. године;</w:t>
      </w:r>
    </w:p>
    <w:p>
      <w:pPr>
        <w:pStyle w:val="Normal"/>
        <w:ind w:left="705" w:hanging="0"/>
        <w:jc w:val="both"/>
        <w:rPr/>
      </w:pPr>
      <w:r>
        <w:rPr>
          <w:b/>
        </w:rPr>
        <w:t>- Годишњи статистички извештај</w:t>
      </w:r>
      <w:hyperlink r:id="rId16">
        <w:r>
          <w:rPr>
            <w:rStyle w:val="InternetLink"/>
            <w:b/>
          </w:rPr>
          <w:t xml:space="preserve"> о електронској студентској евалуацији рада служби Факултета</w:t>
        </w:r>
      </w:hyperlink>
      <w:r>
        <w:rPr>
          <w:b/>
        </w:rPr>
        <w:t xml:space="preserve"> за летњи семестар школске 2012/2013. године;</w:t>
      </w:r>
    </w:p>
    <w:p>
      <w:pPr>
        <w:pStyle w:val="Normal"/>
        <w:ind w:left="705" w:hanging="705"/>
        <w:jc w:val="both"/>
        <w:rPr/>
      </w:pPr>
      <w:r>
        <w:rPr>
          <w:b/>
        </w:rPr>
        <w:tab/>
        <w:t xml:space="preserve">- Годишњи статистички извештај </w:t>
      </w:r>
      <w:hyperlink r:id="rId17">
        <w:r>
          <w:rPr>
            <w:rStyle w:val="InternetLink"/>
            <w:b/>
          </w:rPr>
          <w:t>о наставничкој евалуацији рада Факултета</w:t>
        </w:r>
      </w:hyperlink>
      <w:r>
        <w:rPr>
          <w:b/>
        </w:rPr>
        <w:t xml:space="preserve"> за летњи семестар школске 2012/2013. године;</w:t>
      </w:r>
    </w:p>
    <w:p>
      <w:pPr>
        <w:pStyle w:val="Normal"/>
        <w:ind w:left="705" w:hanging="705"/>
        <w:jc w:val="both"/>
        <w:rPr/>
      </w:pPr>
      <w:r>
        <w:rPr>
          <w:b/>
        </w:rPr>
        <w:tab/>
        <w:t xml:space="preserve">- Годишњи статистички извештај </w:t>
      </w:r>
      <w:hyperlink r:id="rId18">
        <w:r>
          <w:rPr>
            <w:rStyle w:val="InternetLink"/>
            <w:b/>
          </w:rPr>
          <w:t>о студентској евалуацији рада Факултета</w:t>
        </w:r>
      </w:hyperlink>
      <w:r>
        <w:rPr>
          <w:b/>
        </w:rPr>
        <w:t xml:space="preserve"> за летњи семестар школске 2012/2013. године.</w:t>
      </w:r>
    </w:p>
    <w:p>
      <w:pPr>
        <w:pStyle w:val="Normal"/>
        <w:ind w:left="705" w:hanging="705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  <w:lang w:val="sr-Latn-CS" w:eastAsia="en-US"/>
        </w:rPr>
        <w:t>XI</w:t>
      </w:r>
      <w:r>
        <w:rPr/>
        <w:tab/>
      </w:r>
      <w:hyperlink r:id="rId19">
        <w:r>
          <w:rPr>
            <w:rStyle w:val="InternetLink"/>
          </w:rPr>
          <w:t>УТВРЂИВАЊЕ ПРЕДЛОГА ИЗМЕНА И ДОПУНА ФИНАНСИЈСКОГ ПЛАНА ФИЛОЗОФСКОГ ФАКУЛТЕТА ЗА 2013. ГОДИНУ</w:t>
        </w:r>
      </w:hyperlink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  <w:lang w:val="sr-Latn-CS" w:eastAsia="en-US"/>
        </w:rPr>
        <w:t>XII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20">
        <w:r>
          <w:rPr>
            <w:rStyle w:val="InternetLink"/>
          </w:rPr>
          <w:t>Марка Пишева</w:t>
        </w:r>
      </w:hyperlink>
      <w:r>
        <w:rPr/>
        <w:t>, доктора наука – етнолошко-антрополошке науке у научно звање НАУЧНИ САРАДНИ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Извештај комисије с предлогом за избор </w:t>
      </w:r>
      <w:hyperlink r:id="rId21">
        <w:r>
          <w:rPr>
            <w:rStyle w:val="InternetLink"/>
          </w:rPr>
          <w:t>Љубице Милосављевић</w:t>
        </w:r>
      </w:hyperlink>
      <w:r>
        <w:rPr/>
        <w:t>, доктора наука – етнолошко-антрополошке науке у научно звање НАУЧНИ САРАДНИ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Извештај комисије с предлогом за избор </w:t>
      </w:r>
      <w:hyperlink r:id="rId22">
        <w:r>
          <w:rPr>
            <w:rStyle w:val="InternetLink"/>
          </w:rPr>
          <w:t>Марије Брујић</w:t>
        </w:r>
      </w:hyperlink>
      <w:r>
        <w:rPr/>
        <w:t>, доктора наука – етнолошко-антрополошке науке у научно звање НАУЧНИ САРАДНИ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Извештај комисије с предлогом за избор </w:t>
      </w:r>
      <w:hyperlink r:id="rId23">
        <w:r>
          <w:rPr>
            <w:rStyle w:val="InternetLink"/>
          </w:rPr>
          <w:t>Јелен</w:t>
        </w:r>
        <w:r>
          <w:rPr>
            <w:rStyle w:val="InternetLink"/>
            <w:lang w:val="en-US" w:eastAsia="en-US"/>
          </w:rPr>
          <w:t>e</w:t>
        </w:r>
        <w:r>
          <w:rPr>
            <w:rStyle w:val="InternetLink"/>
          </w:rPr>
          <w:t xml:space="preserve"> Пауновић - Штерменски</w:t>
        </w:r>
      </w:hyperlink>
      <w:r>
        <w:rPr/>
        <w:t>, доктора наука – историјске науке у научно звање НАУЧНИ САРАДНИК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Извештај комисије с предлогом за избор </w:t>
      </w:r>
      <w:hyperlink r:id="rId24">
        <w:r>
          <w:rPr>
            <w:rStyle w:val="InternetLink"/>
          </w:rPr>
          <w:t>Маје Вукадиновић</w:t>
        </w:r>
      </w:hyperlink>
      <w:r>
        <w:rPr/>
        <w:t>, доктора психологије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II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ab/>
        <w:t xml:space="preserve">Извештај комисије с предлогом да </w:t>
      </w:r>
      <w:hyperlink r:id="rId25">
        <w:r>
          <w:rPr>
            <w:rStyle w:val="InternetLink"/>
          </w:rPr>
          <w:t>Јелена Булатовић</w:t>
        </w:r>
      </w:hyperlink>
      <w:r>
        <w:rPr/>
        <w:t>, дипломирани археолог - мастер, стекне истраживачко звање ИСТРАЖИВАЧ-САРАДНИК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b/>
          <w:b/>
        </w:rPr>
      </w:pPr>
      <w:r>
        <w:rPr/>
        <w:t>2.</w:t>
        <w:tab/>
        <w:tab/>
        <w:t xml:space="preserve">Извештај комисије с предлогом да </w:t>
      </w:r>
      <w:hyperlink r:id="rId26">
        <w:r>
          <w:rPr>
            <w:rStyle w:val="InternetLink"/>
          </w:rPr>
          <w:t>Милена Репајић</w:t>
        </w:r>
      </w:hyperlink>
      <w:r>
        <w:rPr/>
        <w:t>, дипломирани историчар, стекне истраживачко звање ИСТРАЖИВАЧ-САРАДНИК.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/>
        <w:t>3.</w:t>
        <w:tab/>
        <w:tab/>
        <w:t xml:space="preserve">Извештај комисије с предлогом за реизбор </w:t>
      </w:r>
      <w:hyperlink r:id="rId27">
        <w:r>
          <w:rPr>
            <w:rStyle w:val="InternetLink"/>
          </w:rPr>
          <w:t>Ане Банић - Грубишић</w:t>
        </w:r>
      </w:hyperlink>
      <w:r>
        <w:rPr/>
        <w:t>, дипломираног етнолога-антрополога – мастер у истраживачко звање ИСТРАЖИВАЧ-САРАДНИ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/>
        <w:t>4.</w:t>
        <w:tab/>
        <w:tab/>
        <w:t xml:space="preserve">Извештај комисије с предлогом за реизбор </w:t>
      </w:r>
      <w:hyperlink r:id="rId28">
        <w:r>
          <w:rPr>
            <w:rStyle w:val="InternetLink"/>
          </w:rPr>
          <w:t>Иване Гачановић</w:t>
        </w:r>
      </w:hyperlink>
      <w:r>
        <w:rPr/>
        <w:t xml:space="preserve">, дипломираног етнолога-антрополога – мастер у истраживачко звање ИСТРАЖИВАЧ-САРАДНИ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b/>
          <w:sz w:val="24"/>
          <w:szCs w:val="24"/>
        </w:rPr>
        <w:t>X</w:t>
      </w:r>
      <w:r>
        <w:rPr>
          <w:b/>
          <w:sz w:val="24"/>
          <w:szCs w:val="24"/>
          <w:lang w:val="sr-Latn-CS"/>
        </w:rPr>
        <w:t>IV</w:t>
      </w:r>
      <w:r>
        <w:rPr>
          <w:sz w:val="24"/>
          <w:szCs w:val="24"/>
        </w:rPr>
        <w:tab/>
        <w:tab/>
      </w:r>
      <w:hyperlink r:id="rId29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V</w:t>
      </w:r>
      <w:r>
        <w:rPr>
          <w:lang w:val="sr-Latn-CS" w:eastAsia="en-US"/>
        </w:rPr>
        <w:tab/>
      </w:r>
      <w:r>
        <w:rPr/>
        <w:t>ОДОБРЕЊЕ ИЗРАДЕ ДОКТОРСКЕ ДИСЕРТАЦИЈЕ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  <w:tab/>
        <w:t>Докторанд: мр Софија Мојсић</w:t>
      </w:r>
    </w:p>
    <w:p>
      <w:pPr>
        <w:pStyle w:val="Normal"/>
        <w:ind w:left="1416" w:hanging="0"/>
        <w:jc w:val="both"/>
        <w:rPr/>
      </w:pPr>
      <w:r>
        <w:rPr/>
        <w:t>Тема: ИЗВОРИ МОДЕРНОСТИ У МИСАОНОЈ РЕВОЛУЦИЈИ У РАНОМ 17. В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>Докторанд: Маја Максимовић</w:t>
      </w:r>
    </w:p>
    <w:p>
      <w:pPr>
        <w:pStyle w:val="Normal"/>
        <w:ind w:left="1416" w:hanging="0"/>
        <w:jc w:val="both"/>
        <w:rPr/>
      </w:pPr>
      <w:r>
        <w:rPr/>
        <w:t xml:space="preserve">Тема: ЕПИСТЕМОЛОШКЕ ПРЕТПОСТАВКЕ И ОДНОСИ МОЋИ У ОБРАЗОВАЊУ ОДРАСЛИХ – АНАЛИЗА ДИСКУРС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Докторанд: Емир Авдагић</w:t>
      </w:r>
    </w:p>
    <w:p>
      <w:pPr>
        <w:pStyle w:val="Normal"/>
        <w:ind w:left="1416" w:hanging="0"/>
        <w:jc w:val="both"/>
        <w:rPr/>
      </w:pPr>
      <w:r>
        <w:rPr/>
        <w:t>Тема: МЕНАЏМЕНТ У ОРГАНИЗАЦИЈАМА ЗА ОБРАЗОВАЊЕ ОДРАСЛИХ – КОНЦЕПТУАЛНИ И ОПЕРАТИВНИ МОД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Докторанд: Александар Тадић</w:t>
      </w:r>
    </w:p>
    <w:p>
      <w:pPr>
        <w:pStyle w:val="Normal"/>
        <w:ind w:left="1416" w:hanging="0"/>
        <w:jc w:val="both"/>
        <w:rPr/>
      </w:pPr>
      <w:r>
        <w:rPr/>
        <w:t>Тема: САВРЕМЕНИ МОДЕЛИ И СТРАТЕГИЈЕ УСПОСТАВЉАЊА И ОДРЖАВАЊА РАЗРЕДНЕ ДИСЦИПЛ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5.</w:t>
        <w:tab/>
        <w:t>Докторанд: Тања Свилановић</w:t>
      </w:r>
    </w:p>
    <w:p>
      <w:pPr>
        <w:pStyle w:val="Normal"/>
        <w:ind w:left="1416" w:hanging="0"/>
        <w:jc w:val="both"/>
        <w:rPr/>
      </w:pPr>
      <w:r>
        <w:rPr/>
        <w:t>Тема: СТИГМА И ДИСКРИМИНАЦИЈА ПРЕМА ОСОБАМА СА ПСИХОТИЧНИМ ПОРЕМЕЋАЈИМА: ИСТРАЖИВАЊЕ СТАВОВА ОПШТЕ ПОПУЛАЦИЈЕ БЕОГ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</w:t>
        <w:tab/>
        <w:t>Докторанд: Јосип Кристовић</w:t>
      </w:r>
    </w:p>
    <w:p>
      <w:pPr>
        <w:pStyle w:val="Normal"/>
        <w:ind w:left="1416" w:hanging="0"/>
        <w:jc w:val="both"/>
        <w:rPr/>
      </w:pPr>
      <w:r>
        <w:rPr/>
        <w:t>Тема: СОЦИОПРОСТОРНЕ ПРОМЕНЕ И УРБАНИ АКТЕРИ У НИШУ НАКОН 2000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</w:t>
        <w:tab/>
        <w:t>Докторанд: Јелена Шарановић</w:t>
      </w:r>
    </w:p>
    <w:p>
      <w:pPr>
        <w:pStyle w:val="Normal"/>
        <w:ind w:left="708" w:firstLine="708"/>
        <w:jc w:val="both"/>
        <w:rPr/>
      </w:pPr>
      <w:r>
        <w:rPr/>
        <w:t>Тема: ФИЛМСКИ ПЛАКАТ У СРБИЈИ 1898-194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</w:t>
        <w:tab/>
        <w:t>Докторанд: Миља Стијовић</w:t>
      </w:r>
    </w:p>
    <w:p>
      <w:pPr>
        <w:pStyle w:val="Normal"/>
        <w:ind w:left="708" w:firstLine="708"/>
        <w:jc w:val="both"/>
        <w:rPr/>
      </w:pPr>
      <w:r>
        <w:rPr/>
        <w:t>Тема: МУЗЕЈ ТОМЕ РОСАНДИЋА У БЕОГР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</w:t>
        <w:tab/>
        <w:t>Докторанд: Саша Илић</w:t>
      </w:r>
    </w:p>
    <w:p>
      <w:pPr>
        <w:pStyle w:val="Normal"/>
        <w:ind w:left="1416" w:hanging="0"/>
        <w:jc w:val="both"/>
        <w:rPr/>
      </w:pPr>
      <w:r>
        <w:rPr/>
        <w:t>Тема: СТРАНИ РАДНИЦИ И СТРУЧЊАЦИ У ПРИВРЕДИ ЈУГОСЛАВИЈЕ 1945-1950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</w:t>
        <w:tab/>
        <w:t>Докторанд: Бојан Поповић</w:t>
      </w:r>
    </w:p>
    <w:p>
      <w:pPr>
        <w:pStyle w:val="Normal"/>
        <w:ind w:left="1416" w:hanging="0"/>
        <w:jc w:val="both"/>
        <w:rPr/>
      </w:pPr>
      <w:r>
        <w:rPr/>
        <w:t>Тема: АРХИТЕКТУРА ЦАРСКЕ ПАЛАТЕ У ДОБА ТЕТРАРХИЈЕ. FELIX ROMULIANA (ГАМЗИГРАД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</w:t>
        <w:tab/>
        <w:t>Докторанд: Младен Стајић</w:t>
      </w:r>
    </w:p>
    <w:p>
      <w:pPr>
        <w:pStyle w:val="Normal"/>
        <w:ind w:left="1416" w:hanging="0"/>
        <w:jc w:val="both"/>
        <w:rPr/>
      </w:pPr>
      <w:r>
        <w:rPr/>
        <w:t>Тема: ПРОРОЧАНСТВА И ПРЕКОГНИЦИЈА – ОД КУЛТУРНЕ КОНСТРУКЦИЈЕ ВРЕМЕНА ДО ПОЛИТИЧКЕ УПОТРЕБ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</w:t>
        <w:tab/>
        <w:t>Докторанд: Александра Илијевска</w:t>
      </w:r>
    </w:p>
    <w:p>
      <w:pPr>
        <w:pStyle w:val="Normal"/>
        <w:ind w:left="708" w:firstLine="708"/>
        <w:jc w:val="both"/>
        <w:rPr/>
      </w:pPr>
      <w:r>
        <w:rPr/>
        <w:t>Тема: АРХИТЕКТОНСКИ ОПУС АЛЕКСАНДРА ДЕРО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</w:t>
        <w:tab/>
        <w:t>Докторанд: Нина Куленовић</w:t>
      </w:r>
    </w:p>
    <w:p>
      <w:pPr>
        <w:pStyle w:val="Normal"/>
        <w:ind w:left="1416" w:hanging="0"/>
        <w:jc w:val="both"/>
        <w:rPr/>
      </w:pPr>
      <w:r>
        <w:rPr/>
        <w:t>Тема: СТАТУС ОБЈАШЊЕЊА У РАСПРАВИ О НАУЧНОМ СТАТУСУ СОЦИОКУЛТУРНЕ АНТРОПОЛОГ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</w:rPr>
        <w:t>X</w:t>
      </w:r>
      <w:r>
        <w:rPr>
          <w:b/>
          <w:lang w:val="sr-Latn-CS" w:eastAsia="en-US"/>
        </w:rPr>
        <w:t>VI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>Тема: РЕЛИГИЈА И ХОДОЧАСНИЧКИ ТУРИЗАМ: СТУДИЈЕ СЛУЧАЈА ТРИ СВЕТИЛИШТА У СРБИЈИ (КАЛЕМЕГДАНСКА СВ. ПЕТКА, БОГОРОДИЦА ЂУНИСКА И МАЈКА БОЖЈА ТЕКИЈСКА) докторанда мр Драгане Радисављевић-Ћипаризовић (Предлог комисије у саставу: проф. др Милан Вукомановић, др Марија Богдановић, професор емеритус и др Драгољуб Ђорђевић, редовни професор Машинског факултета у Ниш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>Тема: ЦРКВА И ДРЖАВА У СРПСКИМ ЗЕМЉАМА ОД XI ДО XIII ВЕКА, докторанда Иване Равић (Предлог комисије у саставу: проф. др Ђорђе Бубало, проф. др Андрија Веселиновић, доц. др Марко Шуица и др Дејан Џелебџић, научни сарадник Византолош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>Тема: ВЛАСТЕЛА ДРЖАВЕ СРПСКИХ ДЕСПОТА докторанда Милоша Ивановића (Предлог комисије у саставу: доц. др Марко Шуица, проф. др Андрија Веселиновић, проф. др Ђорђе Бубало и др Срђан Рудић, виши научни сарадник Историјс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>Тема: СРЕМСКИ САНЏАК У 16. ВЕКУ докторанда мр Небојше Шулетића (Предлог комисије у саставу: проф. др Војин Дабић, проф. др Радош Љушић и др Љиљана Чолић, редовни професор Филолошког факулт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>Тема: САД И РАСПАД ЈУГОСЛАВИЈЕ. АМЕРИЧКА ДИПЛОМАТИЈА И БАЛКАНСКИ КОНФЛИКТ 1989-1995. докторанда Ане Петковић (Предлог комисије у саставу: проф. др Никола Самарџић, проф. др Дубравка Стојановић и др Слободан Марковић, ванредни професор Факултета политичк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>Тема: СРПСКА ЕЛИТА ИЗ БОСНЕ И ХЕРЦЕГОВИНЕ У ПОЛИТИЧКОМ ЖИВОТУ КРАЉЕВИНЕ СХС/ЈУГОСЛАВИЈЕ 1918-1941 докторанда мр Драге Мастиловића (Предлог комисије у саставу: проф. др Љубодраг Димић, доц. др Мира Радојевић, др Гордана Кривокапић, виши научни сарадник Института за новију историју Србије и др Софија Божић, виши научни сарад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7.</w:t>
        <w:tab/>
        <w:t>Тема: ПРОШИРЕНА КОГНИЦИЈА докторанда мр Миљане Милојевић (Предлог комисије у саставу: проф. др Војислав Божичковић, доц. др Слободан Перовић и др Swen Walter, редовни професор, Institute of Cognitive Science, University Osnabrueck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8.</w:t>
        <w:tab/>
        <w:t>Тема: ПОЖАРЕВАЦ 1918-1941: АНТРОПОЛОШКА ПЕРСПЕКТИВА докторанда мр Јасмине Николић (Предлог комисије у саставу: проф. др Бранко Ћупурдија, проф. др Љубодраг Димић, проф. др Саша Недељковић и др Младена Прелић, виши научни сарадник Етнографс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9.</w:t>
        <w:tab/>
        <w:t>Тема: САВРЕМЕНА ЖЕНА. ОДНОС МЕЂУ ПОЛОВИМА У СРБИЈИ У XX ВЕКУ У СВЕТЛУ АНТРОПОЛОШКИХ ПРОУЧАВАЊА ОДЕВАЊА И ЖЕНСКЕ ШТАМПЕ докторанда мр Мирјане Менковић (Предлог комисије у саставу: проф. др Иван Ковачевић, проф. др Весна Вучинић-Нешковић и др Младена Прелић, виши научни сарадник Етнографс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0.</w:t>
        <w:tab/>
        <w:t>Тема: КАТЕГОРИЗАЦИЈА ПОРНОГРАФСКИХ ВИДЕО ИСЕЧАКА НА ИНТЕРНЕТУ: КОГНИТИВНО АНТРОПОЛОШКИ ПРИСТУП докторанда Милице Васић (Предлог комисије у саставу: проф. др Бојан Жикић, проф. др Милош Миленковић и др Душан Старчевић, редовни професор Факултета организацион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1.</w:t>
        <w:tab/>
        <w:t xml:space="preserve">Тема: СЛИКА И МОЋ: ПРЕДСТАВА ВЛАДАРА У СРПСКОЈ ВИЗУЕЛНОЈ КУЛТУРИ 19. И ПОЧЕТКОМ 20. ВЕКА докторанда мр Игора Борозана (Предлог комисије у саставу: проф. др Мирослав Тимотијевић, проф. др Ненад Макуљевић, проф. др Саша Брајовић и др Љиљана Стошић, научни саветник Балканолошког института САН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2.</w:t>
        <w:tab/>
        <w:t>Тема: ЕФИКАСНОСТ И ЕФЕКТИВНОСТ, КОГНИТИВНИ СТИЛ И ЕМОЦИОНАЛНЕ РЕАКЦИЈЕ КОРИСНИКА С ОБЗИРОМ НА МОДЕЛ ПОДАТАКА КОЈИ СТОЈИ У ОСНОВИ КОМПЈУТЕРСКОГ ИНТЕРФЕЈСА докторанда мр Иване Ковачевић (Предлог комисије у саставу: проф. др Светлана Чизмић, др Панта Ковачевић, редовни професор Факултета за комуникације и медије, Универзитет Сингидунум и др Добривоје Михаиловић, редовни професор Факултета организацион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3.</w:t>
        <w:tab/>
        <w:t>Тема: ЗНАЧЕЊЕ ВРЕМЕНА ОДГОВАРАЊА У ИСПИТИВАЊУ ЛИЧНОСТИ докторанда Татјане Ментус (Предлог комисије у саставу: доц. др Горан Опачић, проф. др Горан Кнежевић, проф. др Миланко Чабаркапа и др Жарко Требјешанин, редовни професор, ФАСПЕР, Универзитет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4.</w:t>
        <w:tab/>
        <w:t>Тема: ФАКТОРИ НАПРЕДОВАЊА НА ТЕСТУ ЧИТАЛАЧКЕ ПИСМЕНОСТИ: ПРЕДСТАВЕ О ЗНАЊУ И КАРАКТЕРИСТИКЕ ШКОЛСКОГ КОНТЕКСТА докторанда Витомира Јовановића (Предлог комисије у саставу: проф. др Александер Бауцал, доц. др Тинде Ковач Церовић, доц. др Данијела Петровић, др Драгица Павловић Бабић и др Биљана Требјешанин, редовни професор Учитељског факулт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5.</w:t>
        <w:tab/>
        <w:t>Тема: ПСИХОЛОШКЕ РЕАКЦИЈЕ ДЕЦЕ И АДОЛЕСЦЕНАТА НА МАЛИГНУ БОЛЕСТ И ЛЕЧЕЊЕ – ПРОЦЕНА И ПОДРШКА докторанда мр Тамаре Кликовац (Предлог комисије у саставу: проф. др Марија Митић, проф. др Јелена Срна, проф. др Горан Кнежевић и др Драгана Јанић, редовни професор Медицинског факулт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6.</w:t>
        <w:tab/>
        <w:t>Тема: KОНКРЕТИЗАЦИЈА ЦИЉЕВА ВАСПИТАЊА И ОБРАЗОВАЊА КРОЗ НАСТАВНИ ПРОГРАМ И ПРОЦЕС докторанда Александре Максимовић (Предлог комисије у саставу: проф. др Наташа Вујисић Живковић, проф. др Радован Антонијевић, доц. др Наташа Матовић и др Јован Милутиновић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7.</w:t>
        <w:tab/>
        <w:t>Тема: РИМСКЕ ПОЈАСНЕ ГАРНИТУРЕ НА ТЛУ СРБИЈЕ ОД I ДО IV ВЕКА докторанда мр Саше Реџића (Предлог комисије у саставу: доц. др Мирослав Вујовић, доц. др Јелена Цвијетић и др Софија Петковић, виши научни сарад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X</w:t>
      </w:r>
      <w:r>
        <w:rPr>
          <w:b/>
          <w:lang w:val="sr-Latn-CS" w:eastAsia="en-US"/>
        </w:rPr>
        <w:t>VII</w:t>
      </w:r>
      <w:r>
        <w:rPr/>
        <w:tab/>
        <w:t>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Извештај комисије у саставу: проф. др Милош Миленковић, проф. др Љиљана Гавриловић и проф. др Весна Ђукић од 10.07.2013. године, са предлогом да докторанд </w:t>
      </w:r>
      <w:hyperlink r:id="rId30">
        <w:r>
          <w:rPr>
            <w:rStyle w:val="InternetLink"/>
          </w:rPr>
          <w:t>мр Маша Вукановић</w:t>
        </w:r>
      </w:hyperlink>
      <w:r>
        <w:rPr/>
        <w:t xml:space="preserve"> усмено брани своју докторску дисертацију под насловом: КУЛТУРНА ПОЛИТИКА У СРБИЈИ – АНТРОПОЛОШКА АНАЛИЗА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07.11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Извештај комисије у саставу: проф. др Шефика Алибабић, проф. др Миомир Деспотовић, доц. др Александра Пејатовић и проф. др Јан Марчек од 11.07.2013. године, са предлогом да докторанд </w:t>
      </w:r>
      <w:hyperlink r:id="rId31">
        <w:r>
          <w:rPr>
            <w:rStyle w:val="InternetLink"/>
          </w:rPr>
          <w:t>мр Јасмина Милошевић Столић</w:t>
        </w:r>
      </w:hyperlink>
      <w:r>
        <w:rPr/>
        <w:t xml:space="preserve"> усмено брани своју докторску дисертацију под насловом: РАЗВИЈАЊЕ МЕНАЏЕРСКИХ КОМПЕТЕНЦИЈА У СИСТЕМУ ВОЈНОГ ОБРАЗОВАЊА 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Извештај комисије у саставу: проф. др Смиља Марјановић Душанић, проф. др Александар Лома, др Љубомир Максимовић, професор емеритус и проф. др Срђан Шаркић од 22.08.2013. године, са предлогом да докторанд </w:t>
      </w:r>
      <w:hyperlink r:id="rId32">
        <w:r>
          <w:rPr>
            <w:rStyle w:val="InternetLink"/>
          </w:rPr>
          <w:t>мр Срђан Пириватрић</w:t>
        </w:r>
      </w:hyperlink>
      <w:r>
        <w:rPr/>
        <w:t xml:space="preserve"> усмено брани своју докторску дисертацију под насловом: ВИЗАНТИЈСКЕ ПРЕДСТАВЕ О СРБИМА У ДОБА ПРВИХ ПАЛЕЛОГА (ОКО 1261-ОКО 1371)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 xml:space="preserve">Извештај комисије у саставу: проф. др Мирјана Бобић, др Марија Богдановић, професор емеритус, проф. др Слађана Драгишић Лабаш и проф. др Зоран Стојановић од 22.08.2013. године, са предлогом да докторанд </w:t>
      </w:r>
      <w:hyperlink r:id="rId33">
        <w:r>
          <w:rPr>
            <w:rStyle w:val="InternetLink"/>
          </w:rPr>
          <w:t>мр Милана Љубичић</w:t>
        </w:r>
      </w:hyperlink>
      <w:r>
        <w:rPr/>
        <w:t xml:space="preserve"> усмено брани своју докторску дисертацију под насловом: СОЦИОПАТОЛОШКО ПРОФИЛ И ТРЕТМАН ЛИЦА СМЈЕШТЕНИХ НА ЛИЈЕЧЕЊЕ И ЧУВАЊЕ У ЗАТВОРСКУ ПСИХИЈАТРИЈСКУ БОЛНИЦУ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15.1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Извештај комисије у саставу: проф. др Александар Кадијевић, проф. др Ненад Макуљевић, проф. др Александар Игњатовић и др Олга Манојловић Пинтар од 22.08.2013. године, са предлогом да докторанд </w:t>
      </w:r>
      <w:hyperlink r:id="rId34">
        <w:r>
          <w:rPr>
            <w:rStyle w:val="InternetLink"/>
          </w:rPr>
          <w:t>мр Виолета Обреновић</w:t>
        </w:r>
      </w:hyperlink>
      <w:r>
        <w:rPr/>
        <w:t xml:space="preserve"> усмено брани своју докторску дисертацију под насловом: СРПСКА МЕМОРИЈАЛНА АРХИТЕКТУРА 1918-1955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5"/>
        <w:jc w:val="both"/>
        <w:rPr/>
      </w:pPr>
      <w:r>
        <w:rPr/>
        <w:t>6.</w:t>
        <w:tab/>
        <w:t xml:space="preserve">Извештај комисије у саставу: проф. др Горан Кнежевић, проф. др Александар Костић, доц. др Горан Опачић и доц. др Ирис Жежељ од 22.08.2013. године, са предлогом да докторанд </w:t>
      </w:r>
      <w:hyperlink r:id="rId35">
        <w:r>
          <w:rPr>
            <w:rStyle w:val="InternetLink"/>
          </w:rPr>
          <w:t>Предраг Теовановић</w:t>
        </w:r>
      </w:hyperlink>
      <w:r>
        <w:rPr/>
        <w:t xml:space="preserve"> усмено брани своју докторску дисертацију под насловом: СКЛОНОСТ КОГНИТИВНИМ ПРИСТРАСНОСТИМА</w:t>
      </w:r>
    </w:p>
    <w:p>
      <w:pPr>
        <w:pStyle w:val="Normal"/>
        <w:ind w:left="699" w:firstLine="708"/>
        <w:jc w:val="both"/>
        <w:rPr/>
      </w:pPr>
      <w:r>
        <w:rPr/>
        <w:t>(Универзитет је дао сагласност на предлог теме 21.06.2011. године.</w:t>
      </w:r>
    </w:p>
    <w:p>
      <w:pPr>
        <w:pStyle w:val="Normal"/>
        <w:ind w:left="1407" w:hanging="0"/>
        <w:jc w:val="both"/>
        <w:rPr/>
      </w:pPr>
      <w:r>
        <w:rPr/>
        <w:t>Објављен рад: О неинтелигибилности расизације интелигенције, Антропологија 2(10), 2010, 111-131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699"/>
        <w:jc w:val="both"/>
        <w:rPr/>
      </w:pPr>
      <w:r>
        <w:rPr/>
        <w:t>7.</w:t>
        <w:tab/>
        <w:t xml:space="preserve">Извештај комисије у саставу: проф. др Лидија Мереник, проф. др Слободан Мијушковић и доц. др Јасмина Чубрило од 22.08.2013. године, са предлогом да докторанд </w:t>
      </w:r>
      <w:hyperlink r:id="rId36">
        <w:r>
          <w:rPr>
            <w:rStyle w:val="InternetLink"/>
          </w:rPr>
          <w:t>мр Маја Станковић</w:t>
        </w:r>
      </w:hyperlink>
      <w:r>
        <w:rPr/>
        <w:t xml:space="preserve"> усмено брани своју докторску дисертацију под насловом: ПОЈАМ КОНТЕКСТА И ЊЕГОВ ЗНАЧАЈ У СРПСКОЈ УМЕТНОСТИ КРАЈА 20. И ПОЧЕТКОМ 21. ВЕКА </w:t>
      </w:r>
    </w:p>
    <w:p>
      <w:pPr>
        <w:pStyle w:val="Normal"/>
        <w:ind w:left="699" w:firstLine="708"/>
        <w:jc w:val="both"/>
        <w:rPr/>
      </w:pPr>
      <w:r>
        <w:rPr/>
        <w:t>(Универзитет је дао сагласност на предлог теме 07.07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705"/>
        <w:jc w:val="both"/>
        <w:rPr/>
      </w:pPr>
      <w:r>
        <w:rPr/>
        <w:t>8.</w:t>
        <w:tab/>
        <w:t xml:space="preserve">Извештај комисије у саставу: проф. др Андрија Веселиновић, доц. др Марко Шуица и проф. др Ненад Лемајић од 22.08.2013. године, са предлогом да докторанд </w:t>
      </w:r>
      <w:hyperlink r:id="rId37">
        <w:r>
          <w:rPr>
            <w:rStyle w:val="InternetLink"/>
          </w:rPr>
          <w:t>Мелина Рокаи</w:t>
        </w:r>
      </w:hyperlink>
      <w:r>
        <w:rPr/>
        <w:t xml:space="preserve"> усмено брани своју докторску дисертацију под насловом: ЕЛИЗАБЕТА СИЛАЂИ (1410-1483)</w:t>
      </w:r>
    </w:p>
    <w:p>
      <w:pPr>
        <w:pStyle w:val="Normal"/>
        <w:ind w:left="696" w:firstLine="708"/>
        <w:jc w:val="both"/>
        <w:rPr/>
      </w:pPr>
      <w:r>
        <w:rPr/>
        <w:t>(Универзитет је дао сагласност на предлог теме 24.01.2012. године</w:t>
      </w:r>
    </w:p>
    <w:p>
      <w:pPr>
        <w:pStyle w:val="Normal"/>
        <w:ind w:left="1404" w:hanging="0"/>
        <w:jc w:val="both"/>
        <w:rPr/>
      </w:pPr>
      <w:r>
        <w:rPr/>
        <w:t>Објављен рад: Poverty and the Franciscan order in southeast Europe, Истраживања 22, Нови Сад 2011, 145-151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696"/>
        <w:jc w:val="both"/>
        <w:rPr/>
      </w:pPr>
      <w:r>
        <w:rPr/>
        <w:t>9.</w:t>
        <w:tab/>
        <w:t xml:space="preserve">Извештај комисије у саставу: проф. др Љубомир Коцић, проф. др Наташа Вујисић Живковић, доц. др Биљана Бодрошки Спариосу и проф. др Светозар Дунђерски од 22.08.2013. године, са предлогом да докторанд </w:t>
      </w:r>
      <w:hyperlink r:id="rId38">
        <w:r>
          <w:rPr>
            <w:rStyle w:val="InternetLink"/>
          </w:rPr>
          <w:t>мр Александра Илић Рајковић</w:t>
        </w:r>
      </w:hyperlink>
      <w:r>
        <w:rPr/>
        <w:t xml:space="preserve"> усмено брани своју докторску дисертацију под насловом:  </w:t>
        <w:tab/>
        <w:t>РАДНА ШКОЛА У СРБИЈИ (1880-1940)</w:t>
      </w:r>
    </w:p>
    <w:p>
      <w:pPr>
        <w:pStyle w:val="Normal"/>
        <w:ind w:left="696" w:firstLine="708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708"/>
        <w:jc w:val="both"/>
        <w:rPr/>
      </w:pPr>
      <w:r>
        <w:rPr/>
        <w:t>10.</w:t>
        <w:tab/>
        <w:t xml:space="preserve">Извештај комисије у саставу: проф. др Снежана Медић, доц. др Катарина Поповић, доц. др Биљана Бодрошки Спариосу и проф. др Светлана Костовић од 22.08.2013. године, са предлогом да докторанд </w:t>
      </w:r>
      <w:hyperlink r:id="rId39">
        <w:r>
          <w:rPr>
            <w:rStyle w:val="InternetLink"/>
          </w:rPr>
          <w:t>мр Зорица Милошевић</w:t>
        </w:r>
      </w:hyperlink>
      <w:r>
        <w:rPr/>
        <w:t xml:space="preserve"> усмено брани своју докторску дисертацију под насловом: ПРОЦЕНА РЕЛЕВАНТНОСТИ ОБРАЗОВНИХ ПРОГРАМА ЗА РОДИТЕЉСТВО </w:t>
      </w:r>
    </w:p>
    <w:p>
      <w:pPr>
        <w:pStyle w:val="Normal"/>
        <w:ind w:left="696" w:firstLine="708"/>
        <w:jc w:val="both"/>
        <w:rPr/>
      </w:pPr>
      <w:r>
        <w:rPr/>
        <w:t>(Универзитет је дао сагласност на предлог теме 16.04.2013. године.</w:t>
      </w:r>
    </w:p>
    <w:p>
      <w:pPr>
        <w:pStyle w:val="Normal"/>
        <w:ind w:left="1404" w:hanging="0"/>
        <w:jc w:val="both"/>
        <w:rPr/>
      </w:pPr>
      <w:r>
        <w:rPr/>
        <w:t>Објављен рад: Примена системског приступа (у) проучавању породичног функционисања у наукама о васпитању, Андрагошке студије, Београд 2009, бр 1, стр. 87-10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V</w:t>
      </w:r>
      <w:r>
        <w:rPr>
          <w:b/>
          <w:lang w:val="sr-Latn-CS" w:eastAsia="en-US"/>
        </w:rPr>
        <w:t>III</w:t>
      </w:r>
      <w:r>
        <w:rPr/>
        <w:tab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Тема: СРПСКО ГРАЂАНСТВО У ОКУПИРАНОЈ СРБИЈИ 1941-1944.</w:t>
      </w:r>
    </w:p>
    <w:p>
      <w:pPr>
        <w:pStyle w:val="Normal"/>
        <w:ind w:firstLine="705"/>
        <w:jc w:val="both"/>
        <w:rPr/>
      </w:pPr>
      <w:r>
        <w:rPr/>
        <w:t>Кандидата мр Наташе Милићевић за 15 месеци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>Тема: ИСЕЉЕНИЦИ У СЕВЕРНОЈ АМЕРИЦИ И ЈУГОСЛОВЕНСКА ДРЖАВА 1918-1945.</w:t>
      </w:r>
    </w:p>
    <w:p>
      <w:pPr>
        <w:pStyle w:val="Normal"/>
        <w:ind w:firstLine="708"/>
        <w:jc w:val="both"/>
        <w:rPr/>
      </w:pPr>
      <w:r>
        <w:rPr/>
        <w:t>Кандидата мр Весне Ђикановић за 15 месеци</w:t>
      </w:r>
    </w:p>
    <w:p>
      <w:pPr>
        <w:pStyle w:val="Normal"/>
        <w:ind w:left="708" w:hanging="0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Тема: ПОЛОЖАЈ ЖЕНЕ У ОКУПУРАНОЈ СРБИЈИ 1941-1944.</w:t>
      </w:r>
    </w:p>
    <w:p>
      <w:pPr>
        <w:pStyle w:val="Normal"/>
        <w:ind w:firstLine="708"/>
        <w:jc w:val="both"/>
        <w:rPr/>
      </w:pPr>
      <w:r>
        <w:rPr/>
        <w:t>Кандидата мр Љубинке Шкодрић за 15 месеци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Тема: ЈУГОСЛОВЕНСКА ВОЈСКА И ТРЕЋИ РАЈХ 1933-1941.</w:t>
      </w:r>
    </w:p>
    <w:p>
      <w:pPr>
        <w:pStyle w:val="Normal"/>
        <w:ind w:firstLine="708"/>
        <w:jc w:val="both"/>
        <w:rPr/>
      </w:pPr>
      <w:r>
        <w:rPr/>
        <w:t>Кандидата мр Далибора Денде за 15 месеци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Тема: КОНЦЕПТИ САВРЕМЕНЕ ЕТНОГРАФСКЕ МУЗЕЈСКЕ ПРАКСЕ У ВОЈВОДИНИ</w:t>
      </w:r>
    </w:p>
    <w:p>
      <w:pPr>
        <w:pStyle w:val="Normal"/>
        <w:ind w:firstLine="705"/>
        <w:jc w:val="both"/>
        <w:rPr/>
      </w:pPr>
      <w:r>
        <w:rPr/>
        <w:t>Кандидата мр Тијане Јаковљевић Шевић за 12 месеци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Тема: РАЗВОЈ ИНДУСТРИЈЕ ОКРЕСАНОГ КАМЕНА У ВИНЧАНСКОЈ КУЛТУРИ НА ТЕРИТОРИЈИ СРБИЈЕ</w:t>
      </w:r>
    </w:p>
    <w:p>
      <w:pPr>
        <w:pStyle w:val="Normal"/>
        <w:ind w:left="705" w:hanging="0"/>
        <w:jc w:val="both"/>
        <w:rPr/>
      </w:pPr>
      <w:r>
        <w:rPr/>
        <w:t>Кандидата мр Вере Богосављевић-Петровић за15 месеци</w:t>
      </w:r>
    </w:p>
    <w:p>
      <w:pPr>
        <w:pStyle w:val="Normal"/>
        <w:ind w:left="705" w:hanging="0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7.</w:t>
        <w:tab/>
        <w:t>Тема: ЕТНОАРХЕОЛОШКА ИСТРАЖИВАЊА ТЕХНОЛОГИЈЕ КЕРАМИКЕ. СТУДИЈА СЛУЧАЈА - ЗЛАКУСА</w:t>
      </w:r>
    </w:p>
    <w:p>
      <w:pPr>
        <w:pStyle w:val="Normal"/>
        <w:ind w:firstLine="705"/>
        <w:jc w:val="both"/>
        <w:rPr/>
      </w:pPr>
      <w:r>
        <w:rPr/>
        <w:t>Кандидата мр Биљане Ђорђевић-Богдановић за 18 месеци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8.</w:t>
        <w:tab/>
        <w:t>Тема: САВРЕМЕНИ ПРИСТУПИ У ПРОЦЕНИ ИНТЕЛИГЕНЦИЈЕ – ПРЕДИКАТИВНА ВАЉАНОСТ ТЕСТОВА СОЦИО-ЕМОЦИОНАЛНЕ И ПРАКТИЧНЕ ИНТЕЛИГЕНЦИЈЕ</w:t>
      </w:r>
    </w:p>
    <w:p>
      <w:pPr>
        <w:pStyle w:val="Normal"/>
        <w:ind w:firstLine="708"/>
        <w:jc w:val="both"/>
        <w:rPr/>
      </w:pPr>
      <w:r>
        <w:rPr/>
        <w:t>Кандидата мр Зоране Јолић Марјановић за 18 месеци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9.</w:t>
      </w:r>
      <w:r>
        <w:rPr/>
        <w:tab/>
        <w:t>Тема: АНТИЧКА НАСЕЉА, ФОРТИФИКАЦИЈЕ И КОМУНИКАЦИЈЕ У ЈУГОИСТОЧНОМ ДЕЛУ ДОЊЕ ПАНОНИЈЕ</w:t>
      </w:r>
    </w:p>
    <w:p>
      <w:pPr>
        <w:pStyle w:val="Normal"/>
        <w:ind w:firstLine="705"/>
        <w:jc w:val="both"/>
        <w:rPr/>
      </w:pPr>
      <w:r>
        <w:rPr/>
        <w:t>Кандидата мр Адама Црнобрње за 12 месеци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ab/>
        <w:t>Тема: КАСНОАНТИЧКИ ЛИМЕС НА СРЕДЊЕМ И ДОЊЕМ ДУНАВУ</w:t>
      </w:r>
    </w:p>
    <w:p>
      <w:pPr>
        <w:pStyle w:val="Normal"/>
        <w:ind w:firstLine="708"/>
        <w:jc w:val="both"/>
        <w:rPr/>
      </w:pPr>
      <w:r>
        <w:rPr/>
        <w:t>Кандидата мр Снежане Чернач Ратковић за 2 године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>
          <w:b/>
        </w:rPr>
        <w:t>11.</w:t>
      </w:r>
      <w:r>
        <w:rPr/>
        <w:tab/>
        <w:t>Тема: КОВНИЦА МУНИЦИПИЈА СТОБИ И ОБРАСЦИ КОЛОНИЈАЛНОГ И МУНИЦИПАЛНОГ КОВАЊА У ХЕЛЕНОФОНИМ ПРОВИНЦИЈАМА РИМСКОГ ЦАРСТВА</w:t>
      </w:r>
    </w:p>
    <w:p>
      <w:pPr>
        <w:pStyle w:val="Normal"/>
        <w:ind w:firstLine="708"/>
        <w:jc w:val="both"/>
        <w:rPr/>
      </w:pPr>
      <w:r>
        <w:rPr/>
        <w:t>Кандидата мр Бојане Борић Брешковић за 2 године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12.</w:t>
      </w:r>
      <w:r>
        <w:rPr/>
        <w:tab/>
        <w:t>Тема: ОБРАСЦИ ЕВРОПСКЕ МУЗИЧКЕ КУЛТУРЕ И АРТИКУЛИСАЊЕ НАЦИОНАЛНИХ ИДЕНТИТЕТА. СЛУЧАЈ СРБИЈЕ ТОКОМ ПРВЕ ЧЕТИРИ ДЕЦЕНИЈЕ XX ВЕКА</w:t>
      </w:r>
    </w:p>
    <w:p>
      <w:pPr>
        <w:pStyle w:val="Normal"/>
        <w:ind w:firstLine="708"/>
        <w:jc w:val="both"/>
        <w:rPr/>
      </w:pPr>
      <w:r>
        <w:rPr/>
        <w:t>Кандидата мр Биљане Милановић за 12 месеци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13.</w:t>
      </w:r>
      <w:r>
        <w:rPr/>
        <w:tab/>
        <w:t>Тема: СОЦИЈАЛИСТИЧКО ВАСПИТАЊЕ У ОСНОВНОШКОЛСКОМ СИСТЕМУ СРБИЈЕ 1944-1958. ИЗМЕЂУ ЗАПАДНОГ И СОВЈЕТСКОГ МОДЕЛА</w:t>
      </w:r>
    </w:p>
    <w:p>
      <w:pPr>
        <w:pStyle w:val="Normal"/>
        <w:ind w:left="705" w:hanging="0"/>
        <w:jc w:val="both"/>
        <w:rPr/>
      </w:pPr>
      <w:r>
        <w:rPr/>
        <w:t>Кандидата мр Сање Петровић Тодосијевић за 15 месеци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14.</w:t>
      </w:r>
      <w:r>
        <w:rPr/>
        <w:tab/>
        <w:t>Тема: БРОДОВИ НА РЕКАМА СРПСКОГ ПОДУНАВЉА ОД 15. ДО ПОЛОВИНЕ 19. ВЕКА: АРХЕОЛОШКА АНАЛИЗА И ИНТЕРПРЕТАЦИЈА КОНСТРУКЦИОНИХ И НАВИГАЦИОНИХ КАРАКТЕРИСТИКА</w:t>
      </w:r>
    </w:p>
    <w:p>
      <w:pPr>
        <w:pStyle w:val="Normal"/>
        <w:ind w:firstLine="708"/>
        <w:jc w:val="both"/>
        <w:rPr/>
      </w:pPr>
      <w:r>
        <w:rPr/>
        <w:t>Кандидата мр Гордане Каровић за 18 месеци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ab/>
        <w:t>Тема: КОНСТРУКЦИЈА ИДЕНТИТЕТА ТОРЛАКА У СРБИЈИ И БУГАРСКОЈ</w:t>
      </w:r>
    </w:p>
    <w:p>
      <w:pPr>
        <w:pStyle w:val="Normal"/>
        <w:ind w:firstLine="708"/>
        <w:jc w:val="both"/>
        <w:rPr/>
      </w:pPr>
      <w:r>
        <w:rPr/>
        <w:t>Кандидата мр Дејана Крстића за 6 месеци</w:t>
      </w:r>
    </w:p>
    <w:p>
      <w:pPr>
        <w:pStyle w:val="Normal"/>
        <w:ind w:firstLine="708"/>
        <w:jc w:val="both"/>
        <w:rPr/>
      </w:pPr>
      <w:r>
        <w:rPr/>
        <w:t>(Тема је одобрена на седници Наставно-научног већа од 24.04.2008. године.</w:t>
      </w:r>
    </w:p>
    <w:p>
      <w:pPr>
        <w:pStyle w:val="Normal"/>
        <w:ind w:left="708" w:hanging="0"/>
        <w:jc w:val="both"/>
        <w:rPr/>
      </w:pPr>
      <w:r>
        <w:rPr/>
        <w:t>Рок за израду докторске дисертације продужен је на седници Наставно-научног већа од 27.09.2012. године за 12 месеци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16</w:t>
      </w:r>
      <w:r>
        <w:rPr/>
        <w:t>.</w:t>
        <w:tab/>
        <w:t>Тема: ЦРТЕЖ КАО СРЕДСТВО ВИЗУЕЛНОГ ИСТРАЖИВАЊА У ЗАПАДНОЕВРОПСКОЈ УМЕТНОСТИ ОД 1871. ДО 1900.</w:t>
      </w:r>
    </w:p>
    <w:p>
      <w:pPr>
        <w:pStyle w:val="Normal"/>
        <w:ind w:firstLine="705"/>
        <w:jc w:val="both"/>
        <w:rPr/>
      </w:pPr>
      <w:r>
        <w:rPr/>
        <w:t>Кандидата мр Драгане Ковачић за 12 месеци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19.03.2009. године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  <w:lang w:val="sr-Latn-CS" w:eastAsia="en-US"/>
        </w:rPr>
        <w:t>XIX</w:t>
      </w:r>
      <w:r>
        <w:rPr>
          <w:lang w:val="sr-Latn-CS" w:eastAsia="en-US"/>
        </w:rPr>
        <w:tab/>
      </w:r>
      <w:r>
        <w:rPr/>
        <w:t>ПРЕДЛОГ ЗА ОДОБРЕЊЕ ТЕМЕ МАГИСТАРСКЕ ТЕЗЕ И ОДРЕЂИВАЊЕ МЕН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ПОЈАМ СУПЕРВЕНИЈЕНЦИЈЕ И ПРОБЛЕМ СВЕСТИ, кандидата </w:t>
      </w:r>
      <w:hyperlink r:id="rId40">
        <w:r>
          <w:rPr>
            <w:rStyle w:val="InternetLink"/>
          </w:rPr>
          <w:t>Санеле Ристић</w:t>
        </w:r>
      </w:hyperlink>
      <w:r>
        <w:rPr/>
        <w:t>. Предлог ментора: проф. др Живан Лазовић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</w:rPr>
        <w:t>Х</w:t>
      </w:r>
      <w:r>
        <w:rPr>
          <w:b/>
          <w:lang w:val="sr-Latn-CS" w:eastAsia="en-US"/>
        </w:rPr>
        <w:t>X</w:t>
      </w:r>
      <w:r>
        <w:rPr>
          <w:lang w:val="sr-Latn-CS" w:eastAsia="en-US"/>
        </w:rPr>
        <w:tab/>
      </w:r>
      <w:r>
        <w:rPr/>
        <w:t>ИЗБОР КОМИСИЈЕ ЗА ОЦЕНУ И ОДБРАНУ МАГИСТАРСКЕ ТЕЗЕ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>
          <w:lang w:val="en-US" w:eastAsia="en-US"/>
        </w:rPr>
      </w:pPr>
      <w:r>
        <w:rPr/>
        <w:t>1.</w:t>
        <w:tab/>
        <w:t>ВАЛИДАЦИЈА НОВОГ ЕКСПЕРИМЕНТАЛНОГ ТЕСТА ЗА МЕРЕЊЕ ЕМОЦИОНАЛНЕ РЕАКТИВНОСТИ У УСЛОВИМА ЛАГАЊА, кандидата Драгана Мијовића. Предлог комисије: проф. др Горан Кнежевић (ментор), доц. др Горан Опачић, доц. др Лазар Тењовић и проф. др Панта Ковачевић.</w:t>
      </w:r>
    </w:p>
    <w:p>
      <w:pPr>
        <w:pStyle w:val="Normal"/>
        <w:ind w:left="144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</w:t>
      </w:r>
      <w:r>
        <w:rPr>
          <w:b/>
        </w:rPr>
        <w:t>X</w:t>
      </w:r>
      <w:r>
        <w:rPr>
          <w:b/>
          <w:lang w:val="en-US" w:eastAsia="en-US"/>
        </w:rPr>
        <w:t>I</w:t>
      </w:r>
      <w:r>
        <w:rPr>
          <w:b/>
          <w:lang w:val="sr-Latn-CS" w:eastAsia="en-US"/>
        </w:rPr>
        <w:tab/>
      </w:r>
      <w:r>
        <w:rPr>
          <w:b/>
        </w:rPr>
        <w:t>ИЗВЕШТАЈ О МАГИСТАРСКОЈ ТЕЗИ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720"/>
        <w:jc w:val="both"/>
        <w:rPr/>
      </w:pPr>
      <w:r>
        <w:rPr>
          <w:b/>
        </w:rPr>
        <w:t>1.</w:t>
        <w:tab/>
        <w:t xml:space="preserve">Извештај Комисије у саставу: проф. др Миодраг Марковић (ментор), проф. др Радивој Радић и доц. др Иван Стевовић, са предлогом да кандидат </w:t>
      </w:r>
      <w:hyperlink r:id="rId41">
        <w:r>
          <w:rPr>
            <w:rStyle w:val="InternetLink"/>
            <w:b/>
          </w:rPr>
          <w:t>Бранка Иванић</w:t>
        </w:r>
      </w:hyperlink>
      <w:r>
        <w:rPr>
          <w:b/>
        </w:rPr>
        <w:t xml:space="preserve"> усмено брани магистарску тезу под насловом: КРИТИЧКО ИЗДАЊЕ ПИСАНЕ ГРАЂЕ МИЛАНА КАШАНИНА О СРПСКИМ СРЕДЊОВЕКОВНИМ ГРАДОВИМА И ДВОРЦИМА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X</w:t>
      </w:r>
      <w:r>
        <w:rPr>
          <w:b/>
          <w:lang w:val="sr-Latn-CS" w:eastAsia="en-US"/>
        </w:rPr>
        <w:t>XI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1.</w:t>
        <w:tab/>
        <w:t xml:space="preserve">Дипломе о одбрањеној докторској дисертацији и стеченом научном називу доктора наука из области образовања, коју је </w:t>
      </w:r>
      <w:hyperlink r:id="rId42">
        <w:r>
          <w:rPr>
            <w:rStyle w:val="InternetLink"/>
          </w:rPr>
          <w:t>Драгољуб М. Каурин</w:t>
        </w:r>
      </w:hyperlink>
      <w:r>
        <w:rPr/>
        <w:t>, рођен 03.03.1983. у Београду, Република Србија стекао 11.12.2012. године на Универзитету у Нотингему, Нотингем, Велика Британија. Комисија предлаже да се диплома призна као диплома о завршеним докторским академским студијама са научним називом ДОКТОР НАУКА – СОЦИОЛОШКЕ НАУКЕ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2.</w:t>
        <w:tab/>
        <w:t xml:space="preserve">Дипломе о завршеним мастер студијама из области историје, коју је </w:t>
      </w:r>
      <w:hyperlink r:id="rId43">
        <w:r>
          <w:rPr>
            <w:rStyle w:val="InternetLink"/>
          </w:rPr>
          <w:t>Габриела А. Чапо</w:t>
        </w:r>
      </w:hyperlink>
      <w:r>
        <w:rPr/>
        <w:t xml:space="preserve">, рођена 18.03.1983. године у Сомбору, Република Србија стекла 12.06.2009. године на Факултету за хуманистичке науке Универзитета у Печују, Мађарска. Комисија предлаже </w:t>
      </w:r>
      <w:r>
        <w:rPr>
          <w:u w:val="single"/>
        </w:rPr>
        <w:t>да се доношење предлога одлуке да се диплома призна</w:t>
      </w:r>
      <w:r>
        <w:rPr/>
        <w:t xml:space="preserve"> као диплома о завршеним мастер академским студијама са академским називом МАСТЕР ИСТОРИЧАР, услови полагањем следећих диференцијалних испита: Историја српског народа у средњем веку 1; Историја српског народа у средњем веку 2; Историја српског народа 16-18 век; Историја српског народа у 19. и почетком 20. века и Историја Југославије, као и пријавом, израдом и усменом одбраном новог завршног 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Х</w:t>
      </w:r>
      <w:r>
        <w:rPr>
          <w:b/>
          <w:lang w:val="sr-Latn-CS" w:eastAsia="en-US"/>
        </w:rPr>
        <w:t>XIII</w:t>
      </w:r>
      <w:r>
        <w:rPr>
          <w:lang w:val="sr-Latn-CS" w:eastAsia="en-US"/>
        </w:rPr>
        <w:tab/>
      </w:r>
      <w:r>
        <w:rPr/>
        <w:t xml:space="preserve">УТВРЂИВАЊЕ ПРЕДЛОГА КАНДИДАТА ЗА ЧЛАНОВЕ ВЕЋА НАУЧНИХ ОБЛАСТИ УНИВЕРЗИТ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а)</w:t>
        <w:tab/>
        <w:t>Предлог чланова Већа научних области друштвено-хуманистичких наука, за мандатни период од три године:</w:t>
      </w:r>
    </w:p>
    <w:p>
      <w:pPr>
        <w:pStyle w:val="Normal"/>
        <w:ind w:left="1410" w:hanging="0"/>
        <w:jc w:val="both"/>
        <w:rPr>
          <w:lang w:val="sr-Latn-CS" w:eastAsia="en-US"/>
        </w:rPr>
      </w:pPr>
      <w:r>
        <w:rPr/>
        <w:t>проф. др Иван Ковачевић, проф. др Лидија Мереник, проф. др Никола Самарџић, проф. др Леон Којен</w:t>
      </w:r>
      <w:r>
        <w:rPr>
          <w:lang w:val="sr-Latn-CS" w:eastAsia="en-US"/>
        </w:rPr>
        <w:t xml:space="preserve">, </w:t>
      </w:r>
      <w:r>
        <w:rPr/>
        <w:t>проф. др Светлана Чизмић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б)</w:t>
        <w:tab/>
        <w:t>Предлог члана Већа научних области грађевинско-урбанистичких наука, за мандатни период од три године:</w:t>
      </w:r>
    </w:p>
    <w:p>
      <w:pPr>
        <w:pStyle w:val="Normal"/>
        <w:jc w:val="both"/>
        <w:rPr/>
      </w:pPr>
      <w:r>
        <w:rPr/>
        <w:tab/>
        <w:tab/>
        <w:t>проф. др Сретен Вуј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в)</w:t>
        <w:tab/>
        <w:t>Предлог члана Већа научних области правно-економских наука, за мандатни период од три године:</w:t>
      </w:r>
    </w:p>
    <w:p>
      <w:pPr>
        <w:pStyle w:val="Normal"/>
        <w:jc w:val="both"/>
        <w:rPr>
          <w:lang w:val="sr-Latn-CS" w:eastAsia="en-US"/>
        </w:rPr>
      </w:pPr>
      <w:r>
        <w:rPr/>
        <w:tab/>
        <w:tab/>
        <w:t>проф. др Миодраг Зец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b/>
          <w:lang w:val="en-US" w:eastAsia="en-US"/>
        </w:rPr>
        <w:t>X</w:t>
      </w:r>
      <w:r>
        <w:rPr>
          <w:b/>
          <w:lang w:val="sr-Latn-CS" w:eastAsia="en-US"/>
        </w:rPr>
        <w:t>XIV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>Др Јовану Бабићу, у звању редовног професора на Одељењу за филозофију, да се радно ангажује до 1/3 пуног радног времена на Универзитету у Београду –  Медицинском факултету, ради извођења наставе из предмета Етика неуро-побољшања: филозофски аспекти когнитивног и моралног побољшања на мастер академским студијама из Неуроетике у школској 2014/2015. години, први семестар, два часа предавања и два часа вежби у току целог семестра (укупно 4 часа у току семестра)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Др Радивоју Радићу, у звању редовног професора на Одељењу за историју, да се радно ангажује до 1/3 пуног радног времена на Универзитету у Београду – Православно-богословском факултету, ради извођења наставе на студијама за изборни предмет Одабрана поглавља из Византијске цивилизације, за школску 2013/2014. годину, са фондом од једног часа недељно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Др Александру Кадијевићу, у звању редовног професора на Одељењу за историју уметности, да се радно ангажује до 1/3 пуног радног времена за ужу научну област – Историја уметности, на Студијском програму основних академских студија – Сликарство, Графички дизајн, Општа музичка педагогија и Студијском програму мастер академских студија – Извођачке уметности, на Факултету уметности у Нишу, у школској 2013/2014. години, са фондом од 6 часова недељ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>Др Наташи Вујисић Живковић, у звању ванредног професора на Одељењу за педагогију и андрагогију, да се радно ангажује до 1/3 пуног радног времена на Универзитету у Београду – Учитељском факултету, ради извођења наставе на предмету Историја педагогије, у школској 2013/2014. години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08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>Др Драгану Булатовићу, у звању доцента на Одељењу за историју уметности, да се радно ангажује до 1/3 пуног радног времена на Факултету примењених уметности у настави за наставни предмет: Музеологија, за студенте прве године академских студија студијског програма Конзервација и рестаурација, у школској 2013/2014. години, са фондом од два часа предавања недељно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>Др Ненаду Радићу, у звању доцента на Одељењу за историју уметности, да се радно ангажује до 1/3 пуног радног времена на Универзитету у Београду – Филолошком факултету, ради извођења наставе на предмету Историја уметности, студијама за изборни предмет Одабрана поглавља из Византијске цивилизације, у школској 2013/2014. години, са просечним оптерећењем од једног часа недељно.</w:t>
      </w:r>
    </w:p>
    <w:p>
      <w:pPr>
        <w:pStyle w:val="Normal"/>
        <w:ind w:left="1416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08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>Мирјани Адамовић, наставнику страног језика у Кабинету за стране језике, да се радно ангажује до 1/3 пуног радног времена на Универзитету у Београду – Економском факултету, ради извођења наставе на предмету Руски језик, у школској 2013/2014. години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>Др Слободану Марковићу, у звању ванредног професора на Одељењу за психологију, да се радно ангажује до 1/3 пуног радног времена на Факултету примењених уметности у Београду, ради извођења наставе на основним студијама за предмет Психологија, са два часа предавања недељно, у школској 2013/2014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9</w:t>
      </w:r>
      <w:r>
        <w:rPr>
          <w:lang w:val="sr-Latn-CS" w:eastAsia="en-US"/>
        </w:rPr>
        <w:t>.</w:t>
        <w:tab/>
      </w:r>
      <w:r>
        <w:rPr/>
        <w:t>Др Зорици Ивановић, у звању доцента на Одељењу за етнологију и антропологију, да се радно ангажује до 1/3 пуног радног времена на Универзитету у Београду – Факултету политичких наука, ради извођења изборног курса Род, тело и сексуалност у оквиру академског мастер програма Теорије културе/модул студије рода, у школској 2013/2014. години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10.</w:t>
        <w:tab/>
      </w:r>
      <w:r>
        <w:rPr/>
        <w:t xml:space="preserve">Др Оливеру Тошковићу, у звању доцента на Одељењу за психологију, да се радно ангажује до 1/3 пуног радног времена на Филозофском факултету у Косовској Митровици, ради извођења наставе на предметима Статистика у психологији 1 (2+0) у зимском семестру и Статистика у психологији 2 (2+0) у летњем семестру на основним студијама психологије у школској 2013/2014. годи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1</w:t>
      </w:r>
      <w:r>
        <w:rPr/>
        <w:t>1</w:t>
      </w:r>
      <w:r>
        <w:rPr>
          <w:lang w:val="sr-Latn-CS" w:eastAsia="en-US"/>
        </w:rPr>
        <w:t>.</w:t>
        <w:tab/>
      </w:r>
      <w:r>
        <w:rPr/>
        <w:t xml:space="preserve">Др Миланку Чабаркапи, у звању ванредног професора на Одељењу за психологију, да се радно ангажује до 1/3 пуног радног времена на Филозофском факултету у Косовској Митровици, ради извођења наставе на предмету Основе психологије рада 2 (2+0) у зимском семестру на основним студијама психологије у школској 2013/2014. годи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1</w:t>
      </w:r>
      <w:r>
        <w:rPr/>
        <w:t>2</w:t>
      </w:r>
      <w:r>
        <w:rPr>
          <w:lang w:val="sr-Latn-CS" w:eastAsia="en-US"/>
        </w:rPr>
        <w:t>.</w:t>
        <w:tab/>
      </w:r>
      <w:r>
        <w:rPr/>
        <w:t>Др Александру Молнару, у звању редовног професора на Одељењу за социологију, да се радно ангажује до 1/3 пуног радног времена на Филозофском факултету Универзитета у Новом Саду, ради извођења наставе из обавезног предмета Социологија права (2+2) на основним академским студијама Социологије, у зимском семестру школске 2013/2014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Др Веселину Митровићу, научном сараднику на Одељењу за социологију, да се радно ангажује до 1/3 пуног радног времена на Универзитету у Београду – Медицинском факултету, ради извођења наставе на мастер студијама из неуроетике, са два часа предавања и два часа вежби на изборном предмету Етика неуро-побољшања: филозофски апсекти когнитивног и моралног побољшања, у току првог семестра мастер студија, у школској 2013/2014. годи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>
          <w:b/>
          <w:lang w:val="sr-Latn-CS" w:eastAsia="en-US"/>
        </w:rPr>
        <w:t>14.</w:t>
        <w:tab/>
      </w:r>
      <w:r>
        <w:rPr>
          <w:b/>
        </w:rPr>
        <w:t>Др Дарку Тодоровићу, доценту на Одељењу за класичне науке, да се радно ангажује до 1/3 пуног радног времена на мастер академским студијама на Филолошко-уметничком факултету у Крагујевцу у школској 2014/2015. години на предметима: Латински језик 1, јесењи семестар, са фондом од 2 часа недељно (1+1) и Латински језик 2, пролећни семестар, са фондом од 2 часа недељно (1+1)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1416" w:hanging="708"/>
        <w:jc w:val="both"/>
        <w:rPr/>
      </w:pPr>
      <w:r>
        <w:rPr>
          <w:b/>
          <w:lang w:val="sr-Latn-CS" w:eastAsia="en-US"/>
        </w:rPr>
        <w:t>1</w:t>
      </w:r>
      <w:r>
        <w:rPr>
          <w:b/>
        </w:rPr>
        <w:t>5</w:t>
      </w:r>
      <w:r>
        <w:rPr>
          <w:b/>
          <w:lang w:val="sr-Latn-CS" w:eastAsia="en-US"/>
        </w:rPr>
        <w:t>.</w:t>
        <w:tab/>
      </w:r>
      <w:r>
        <w:rPr>
          <w:b/>
        </w:rPr>
        <w:t xml:space="preserve">Др Влади Станковићу, ванредном професору на Одељењу за историју, да се радно ангажује до 1/3 пуног радног времена на Департману за историју Филозофског факултета у Нишу, ради реализовање наставних садржаја из предмета Историја Византије од 4. до 11. века (у јесењем семестру 2+0) и Историја Византије од 11. до 15. века (у пролећном семестру 2+0) на основним академским студијама историје, у школској 2013/2014. годин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413" w:hanging="705"/>
        <w:jc w:val="both"/>
        <w:rPr>
          <w:lang w:val="ru-RU" w:eastAsia="en-US"/>
        </w:rPr>
      </w:pPr>
      <w:r>
        <w:rPr>
          <w:b/>
          <w:lang w:val="sr-Latn-CS" w:eastAsia="en-US"/>
        </w:rPr>
        <w:t>1</w:t>
      </w:r>
      <w:r>
        <w:rPr>
          <w:b/>
        </w:rPr>
        <w:t>6</w:t>
      </w:r>
      <w:r>
        <w:rPr>
          <w:b/>
          <w:lang w:val="sr-Latn-CS" w:eastAsia="en-US"/>
        </w:rPr>
        <w:t>.</w:t>
        <w:tab/>
      </w:r>
      <w:r>
        <w:rPr>
          <w:b/>
        </w:rPr>
        <w:t>Др Небојши Порчићу, доценту на Одељењу за историју, да се радно ангажује до 1/3 пуног радног времена на Департману за историју Филозофског факултета у Нишу, ради реализовање наставних садржаја из предмета Помоћне историјске науке 1 (у првом семестру, обавезан предмет 2+0), Помоћне историјске науке 2 (у другом семестру, обавезан предмет 2+0), Општа историја раног средњег века (у трећем семестру, обавезан предмет 2+0), Општа историја позног средњег века (у четвртом семестру, обавезан предмет 2+0) на основним академским студијама историје, у школској 2013/2014. години.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XV</w:t>
      </w:r>
      <w:r>
        <w:rPr/>
        <w:tab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>Др Данијели Петровић, доценту на Одељењу за психологију Филозофског факултета у Београду, да конкурише за средства за истраживачки пројекат из области интеркултуралног образовања код Швајцарске националне фондације за науку (</w:t>
      </w:r>
      <w:r>
        <w:rPr>
          <w:lang w:val="sr-Latn-CS" w:eastAsia="en-US"/>
        </w:rPr>
        <w:t>SNSF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>Одељењу за социологију да буде коорганизатор конференције «</w:t>
      </w:r>
      <w:r>
        <w:rPr>
          <w:lang w:val="sr-Latn-CS" w:eastAsia="en-US"/>
        </w:rPr>
        <w:t>Perspectives of Democracy in Balcan Societies»</w:t>
      </w:r>
      <w:r>
        <w:rPr/>
        <w:t xml:space="preserve"> која ће се, у оквиру међународног пројекта </w:t>
      </w:r>
      <w:r>
        <w:rPr>
          <w:lang w:val="sr-Latn-CS" w:eastAsia="en-US"/>
        </w:rPr>
        <w:t>Democracy and Debate,</w:t>
      </w:r>
      <w:r>
        <w:rPr/>
        <w:t xml:space="preserve"> одржати 1. и 2. новембра 2013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ab/>
        <w:t>Филозофском факултету у Београду, да у својству коорганизатора учествује на међународној конференцији Национализација, конфискација и реституција. Историјска, правна, економска и политичка питања, као и да учествује на конкурсу код Министарства просвете, науке и технолошког развоја Републике Србије за финансирање организације наведене међународне конференц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>Др Нади Секулић, доценту на Одељењу за социологију Филозофског факултета у Београду, да учествује на међународној конференцији «</w:t>
      </w:r>
      <w:r>
        <w:rPr>
          <w:lang w:val="sr-Latn-CS" w:eastAsia="en-US"/>
        </w:rPr>
        <w:t xml:space="preserve">International Conference on Bioethics, Medical Ethics and Health Law» која ће се одржати </w:t>
      </w:r>
      <w:r>
        <w:rPr/>
        <w:t xml:space="preserve">од 19. до 21. новембра 2013. године </w:t>
      </w:r>
      <w:r>
        <w:rPr>
          <w:lang w:val="sr-Latn-CS" w:eastAsia="en-US"/>
        </w:rPr>
        <w:t>у Напуљу, Италија</w:t>
      </w:r>
      <w:r>
        <w:rPr/>
        <w:t>, као и да учествује на конкурсу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>Др Весни Димитријевић, редовном професору и др Душану Михаиловићу, ванредном професору на Одељењу за археологију Филозофског факултета у Београду, да буду чланови научног одбора из Србије за организацију МЕЅО 2015 конференције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>Др Софији Стефановић, ванредном професору на Одељењу за археологију Филозофског факултета у Београду, да буде члан организационог одбора из Србије за организацију МЕЅО 2015 конференције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XVI</w:t>
      </w:r>
      <w:r>
        <w:rPr/>
        <w:tab/>
        <w:t>ИЗВЕШТАЈ КОМИСИЈЕ О РАЗМЕНИ СТУДЕНАТА</w:t>
      </w:r>
    </w:p>
    <w:p>
      <w:pPr>
        <w:pStyle w:val="Normal"/>
        <w:jc w:val="both"/>
        <w:rPr/>
      </w:pPr>
      <w:r>
        <w:rPr/>
        <w:tab/>
        <w:t xml:space="preserve">- Предлог Комисије за признавање ЕСПБ студенткињи </w:t>
      </w:r>
      <w:hyperlink r:id="rId44">
        <w:r>
          <w:rPr>
            <w:rStyle w:val="InternetLink"/>
          </w:rPr>
          <w:t>Дуњи Стојковић</w:t>
        </w:r>
      </w:hyperlink>
    </w:p>
    <w:p>
      <w:pPr>
        <w:pStyle w:val="Normal"/>
        <w:jc w:val="both"/>
        <w:rPr/>
      </w:pPr>
      <w:r>
        <w:rPr/>
        <w:tab/>
        <w:t xml:space="preserve">- Предлог Комисије за признавање ЕСПБ студенткињи </w:t>
      </w:r>
      <w:hyperlink r:id="rId45">
        <w:r>
          <w:rPr>
            <w:rStyle w:val="InternetLink"/>
          </w:rPr>
          <w:t>Ирени Стојадиновић</w:t>
        </w:r>
      </w:hyperlink>
    </w:p>
    <w:p>
      <w:pPr>
        <w:pStyle w:val="Normal"/>
        <w:jc w:val="both"/>
        <w:rPr>
          <w:lang w:val="ru-RU" w:eastAsia="en-US"/>
        </w:rPr>
      </w:pPr>
      <w:r>
        <w:rPr/>
        <w:tab/>
        <w:t xml:space="preserve">- Предлог Комисије за признавање ЕСПБ студенту </w:t>
      </w:r>
      <w:hyperlink r:id="rId46">
        <w:r>
          <w:rPr>
            <w:rStyle w:val="InternetLink"/>
          </w:rPr>
          <w:t>Вукашину Миљковићу</w:t>
        </w:r>
      </w:hyperlink>
    </w:p>
    <w:p>
      <w:pPr>
        <w:pStyle w:val="Normal"/>
        <w:jc w:val="both"/>
        <w:rPr>
          <w:lang w:val="ru-RU" w:eastAsia="en-US"/>
        </w:rPr>
      </w:pPr>
      <w:r>
        <w:rPr>
          <w:b/>
          <w:lang w:val="ru-RU" w:eastAsia="en-US"/>
        </w:rPr>
        <w:tab/>
      </w:r>
      <w:r>
        <w:rPr>
          <w:b/>
        </w:rPr>
        <w:t xml:space="preserve">- Предлог Комисије за признавање ЕСПБ студенту </w:t>
      </w:r>
      <w:hyperlink r:id="rId47">
        <w:r>
          <w:rPr>
            <w:rStyle w:val="InternetLink"/>
            <w:b/>
          </w:rPr>
          <w:t>Миомиру Милићу</w:t>
        </w:r>
      </w:hyperlink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>X</w:t>
      </w:r>
      <w:r>
        <w:rPr>
          <w:b/>
        </w:rPr>
        <w:t>Х</w:t>
      </w:r>
      <w:r>
        <w:rPr>
          <w:b/>
          <w:lang w:val="sr-Latn-CS" w:eastAsia="en-US"/>
        </w:rPr>
        <w:t xml:space="preserve">VII </w:t>
      </w:r>
      <w:r>
        <w:rPr/>
        <w:t>РАЗНО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8"/>
      <w:headerReference w:type="first" r:id="rId49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6-2013.doc" TargetMode="External"/><Relationship Id="rId3" Type="http://schemas.openxmlformats.org/officeDocument/2006/relationships/hyperlink" Target="../in/nnv03a_saopstenja2.doc" TargetMode="External"/><Relationship Id="rId4" Type="http://schemas.openxmlformats.org/officeDocument/2006/relationships/hyperlink" Target="../in/nnv03b01_dopis_Odeljenja_za_istoriju_2013-09-12.pdf" TargetMode="External"/><Relationship Id="rId5" Type="http://schemas.openxmlformats.org/officeDocument/2006/relationships/hyperlink" Target="../in/nnv03b02_odgovor_na_dopis_Odeljenja_za_istoriju.doc" TargetMode="External"/><Relationship Id="rId6" Type="http://schemas.openxmlformats.org/officeDocument/2006/relationships/hyperlink" Target="../in/nnv04_dopis_dr_Miroslava_Vukelica.pdf" TargetMode="External"/><Relationship Id="rId7" Type="http://schemas.openxmlformats.org/officeDocument/2006/relationships/hyperlink" Target="../in/nnv05_izvestaj_Kadrovske_komisije.DOC" TargetMode="External"/><Relationship Id="rId8" Type="http://schemas.openxmlformats.org/officeDocument/2006/relationships/hyperlink" Target="../in/nnv06_IZVESTAJ_KOMISIJE_ZA_NASTAVU.doc" TargetMode="External"/><Relationship Id="rId9" Type="http://schemas.openxmlformats.org/officeDocument/2006/relationships/hyperlink" Target="../in/nnv0701_pravilnik_o_radu_naucnih_jedinica_10-09-2013.doc" TargetMode="External"/><Relationship Id="rId10" Type="http://schemas.openxmlformats.org/officeDocument/2006/relationships/hyperlink" Target="../in/nnv0702_Izvestaj_Komisije_za_naucno_istrazivacki_rad.doc" TargetMode="External"/><Relationship Id="rId11" Type="http://schemas.openxmlformats.org/officeDocument/2006/relationships/hyperlink" Target="../in/nnv0801_IZVESTAJ_O_UPISU_STUDENATA_U_PRVU_GODINU%20OSNOVNIH%20STUDIJA_2013-2014.doc" TargetMode="External"/><Relationship Id="rId12" Type="http://schemas.openxmlformats.org/officeDocument/2006/relationships/hyperlink" Target="../in/nnv0802_izvestaj_koordinatora_upisa_2013.pptx" TargetMode="External"/><Relationship Id="rId13" Type="http://schemas.openxmlformats.org/officeDocument/2006/relationships/hyperlink" Target="../in/nnv09_Obrazlozenje_predloga_inicijative_Werner_Sauer.doc" TargetMode="External"/><Relationship Id="rId14" Type="http://schemas.openxmlformats.org/officeDocument/2006/relationships/hyperlink" Target="../in/nnv1001_prolece_izvestaj_evaluacija12_13osnovne.doc" TargetMode="External"/><Relationship Id="rId15" Type="http://schemas.openxmlformats.org/officeDocument/2006/relationships/hyperlink" Target="../in/nnv1002_prolece_izvestaj_evaluacija12_13drmr.doc" TargetMode="External"/><Relationship Id="rId16" Type="http://schemas.openxmlformats.org/officeDocument/2006/relationships/hyperlink" Target="../in/nnv1003_izvestaj_elektronska_evaluacija2012_2013.doc" TargetMode="External"/><Relationship Id="rId17" Type="http://schemas.openxmlformats.org/officeDocument/2006/relationships/hyperlink" Target="../in/nnv1004_izvestaj_nastavnici_uprava2012_2013.doc" TargetMode="External"/><Relationship Id="rId18" Type="http://schemas.openxmlformats.org/officeDocument/2006/relationships/hyperlink" Target="../in/nnv1005_izvestaj_studenti_uprava2012_2013.doc" TargetMode="External"/><Relationship Id="rId19" Type="http://schemas.openxmlformats.org/officeDocument/2006/relationships/hyperlink" Target="../in/nnv10_Rebalans_oktobar_2013.doc" TargetMode="External"/><Relationship Id="rId20" Type="http://schemas.openxmlformats.org/officeDocument/2006/relationships/hyperlink" Target="../in/nnv1101_inz_MarkoPisev_2013-09-26.doc" TargetMode="External"/><Relationship Id="rId21" Type="http://schemas.openxmlformats.org/officeDocument/2006/relationships/hyperlink" Target="../in/nnv1102_inz_LjubicaMilosavljevic_2013-09-26.doc" TargetMode="External"/><Relationship Id="rId22" Type="http://schemas.openxmlformats.org/officeDocument/2006/relationships/hyperlink" Target="../in/nnv1103_inz_MarijaBrujic_2013-09-26.doc" TargetMode="External"/><Relationship Id="rId23" Type="http://schemas.openxmlformats.org/officeDocument/2006/relationships/hyperlink" Target="../in/nnv1104_inz_JelenaPaunovicStermenski_2013-09-26.doc" TargetMode="External"/><Relationship Id="rId24" Type="http://schemas.openxmlformats.org/officeDocument/2006/relationships/hyperlink" Target="../in/nnv1105_inz_MajaVukadinovic_2013-09-26.doc" TargetMode="External"/><Relationship Id="rId25" Type="http://schemas.openxmlformats.org/officeDocument/2006/relationships/hyperlink" Target="../in/nnv1201_iiz_JelenaBulatovic_2013-09-26.doc" TargetMode="External"/><Relationship Id="rId26" Type="http://schemas.openxmlformats.org/officeDocument/2006/relationships/hyperlink" Target="../in/nnv1202_iiz_MilenaRepajic_2013-09-26.pdf" TargetMode="External"/><Relationship Id="rId27" Type="http://schemas.openxmlformats.org/officeDocument/2006/relationships/hyperlink" Target="../in/nnv1203_iiz_AnaBanicGrubisic_2013-06-29.doc" TargetMode="External"/><Relationship Id="rId28" Type="http://schemas.openxmlformats.org/officeDocument/2006/relationships/hyperlink" Target="../in/nnv1204_iiz_IvanaGacanovic_2013-09-26.doc" TargetMode="External"/><Relationship Id="rId29" Type="http://schemas.openxmlformats.org/officeDocument/2006/relationships/hyperlink" Target="../in/nnv14_IZVESTAJ_KOMISIJE_ZA_DR_STUDIJE.doc" TargetMode="External"/><Relationship Id="rId30" Type="http://schemas.openxmlformats.org/officeDocument/2006/relationships/hyperlink" Target="../in/nnv1601_dr_MasaVukanovic_2013-09-26.doc" TargetMode="External"/><Relationship Id="rId31" Type="http://schemas.openxmlformats.org/officeDocument/2006/relationships/hyperlink" Target="../in/nnv1602_dr_JasminaMilosevicStolic_2013-09-26.doc" TargetMode="External"/><Relationship Id="rId32" Type="http://schemas.openxmlformats.org/officeDocument/2006/relationships/hyperlink" Target="../in/nnv1603_dr_SrdjanPirivatric_2013-09-26.doc" TargetMode="External"/><Relationship Id="rId33" Type="http://schemas.openxmlformats.org/officeDocument/2006/relationships/hyperlink" Target="../in/nnv1604_dr_MilanaLjubicic_2013-09-26.doc" TargetMode="External"/><Relationship Id="rId34" Type="http://schemas.openxmlformats.org/officeDocument/2006/relationships/hyperlink" Target="../in/nnv1605_dr_VioletaObrenovic_2013-09-26.doc" TargetMode="External"/><Relationship Id="rId35" Type="http://schemas.openxmlformats.org/officeDocument/2006/relationships/hyperlink" Target="../in/nnv1606_dr_PredragTeovanovic_2013-09-26.doc" TargetMode="External"/><Relationship Id="rId36" Type="http://schemas.openxmlformats.org/officeDocument/2006/relationships/hyperlink" Target="../in/nnv1607_dr_MajaStankovic_2013-09-26.doc" TargetMode="External"/><Relationship Id="rId37" Type="http://schemas.openxmlformats.org/officeDocument/2006/relationships/hyperlink" Target="../in/nnv1608_dr_MelinaRokai_2013-09-26.doc" TargetMode="External"/><Relationship Id="rId38" Type="http://schemas.openxmlformats.org/officeDocument/2006/relationships/hyperlink" Target="../in/nnv1609_dr_AleksandraIlicRajkovic_2013-09-26.doc" TargetMode="External"/><Relationship Id="rId39" Type="http://schemas.openxmlformats.org/officeDocument/2006/relationships/hyperlink" Target="../in/nnv1610_dr_ZoricaMilosevic_2013-09-26.doc" TargetMode="External"/><Relationship Id="rId40" Type="http://schemas.openxmlformats.org/officeDocument/2006/relationships/hyperlink" Target="../in/nnv1801_mr_tema_SanelaRistic_2013-09-26.pdf" TargetMode="External"/><Relationship Id="rId41" Type="http://schemas.openxmlformats.org/officeDocument/2006/relationships/hyperlink" Target="../in/nnv2001_mr_BrankaIvanic_2013-09-26.pdf" TargetMode="External"/><Relationship Id="rId42" Type="http://schemas.openxmlformats.org/officeDocument/2006/relationships/hyperlink" Target="../in/nnv2001_nostr_DragoljubKaurin_2013-09-26.doc" TargetMode="External"/><Relationship Id="rId43" Type="http://schemas.openxmlformats.org/officeDocument/2006/relationships/hyperlink" Target="../in/nnv2002_nostr_GabrijelaCapo_2013-09-26.doc" TargetMode="External"/><Relationship Id="rId44" Type="http://schemas.openxmlformats.org/officeDocument/2006/relationships/hyperlink" Target="../in/nnv2401_Izvestaj_o_priznavanju_ispita_DunjaStojkovic.doc" TargetMode="External"/><Relationship Id="rId45" Type="http://schemas.openxmlformats.org/officeDocument/2006/relationships/hyperlink" Target="../in/nnv2402_Izvestaj_o_priznavanju_ispita_Irena_Stojadinovic.doc" TargetMode="External"/><Relationship Id="rId46" Type="http://schemas.openxmlformats.org/officeDocument/2006/relationships/hyperlink" Target="../in/nnv2403_Izvestajo_priznavanju_ispita_Vukasin_Miljkovic.doc" TargetMode="External"/><Relationship Id="rId47" Type="http://schemas.openxmlformats.org/officeDocument/2006/relationships/hyperlink" Target="../in/nnv2404_Izvestaj_o_priznavanju_ispita_Miomir_Milic.doc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33:00Z</dcterms:created>
  <dc:creator>Ceca Stojanović</dc:creator>
  <dc:description/>
  <dc:language>en-US</dc:language>
  <cp:lastModifiedBy>andja</cp:lastModifiedBy>
  <cp:lastPrinted>2013-09-23T11:32:00Z</cp:lastPrinted>
  <dcterms:modified xsi:type="dcterms:W3CDTF">2013-09-25T12:52:00Z</dcterms:modified>
  <cp:revision>37</cp:revision>
  <dc:subject/>
  <dc:title>ПРЕДЛОГ ДНЕВНОГ РЕДА XV РЕДОВНЕ СЕДНИЦЕ</dc:title>
</cp:coreProperties>
</file>