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evaluaciju rada Fakultet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Godišnj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astavničkoj evaluaciji rada Fakulteta za letnji semestar</w:t>
      </w:r>
    </w:p>
    <w:p>
      <w:pPr>
        <w:pStyle w:val="Normal"/>
        <w:jc w:val="center"/>
        <w:rPr/>
      </w:pPr>
      <w:r>
        <w:rPr>
          <w:lang w:val="sr-Latn-CS"/>
        </w:rPr>
        <w:t>(2012/2013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>
          <w:lang w:val="sr-Latn-CS"/>
        </w:rPr>
      </w:pPr>
      <w:r>
        <w:rPr>
          <w:lang w:val="sr-Latn-CS"/>
        </w:rPr>
        <w:t>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453377">
            <w:r>
              <w:rPr>
                <w:rStyle w:val="IndexLink"/>
                <w:lang w:val="en-US" w:eastAsia="en-US"/>
              </w:rPr>
              <w:t>Broj nastavnik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8">
            <w:r>
              <w:rPr>
                <w:rStyle w:val="IndexLink"/>
                <w:lang w:val="it-IT" w:eastAsia="en-US"/>
              </w:rPr>
              <w:t>Prosečne ocene rada Fakulteta na dimenzijama proce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9">
            <w:r>
              <w:rPr>
                <w:rStyle w:val="IndexLink"/>
                <w:lang w:val="pl-PL" w:eastAsia="en-US"/>
              </w:rPr>
              <w:t>Razlike između studijskih grup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0">
            <w:r>
              <w:rPr>
                <w:rStyle w:val="IndexLink"/>
                <w:lang w:val="pl-PL" w:eastAsia="en-US"/>
              </w:rPr>
              <w:t>Analiza instrument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1">
            <w:r>
              <w:rPr>
                <w:rStyle w:val="IndexLink"/>
                <w:lang w:val="en-US" w:eastAsia="en-US"/>
              </w:rPr>
              <w:t>Komentari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2">
            <w:r>
              <w:rPr>
                <w:rStyle w:val="IndexLink"/>
                <w:lang w:val="it-IT" w:eastAsia="en-US"/>
              </w:rPr>
              <w:t>Prilog 1: prosečne ocene na pojedinačnim stavkama / ceo fakulte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har"/>
        </w:rPr>
      </w:pPr>
      <w:r>
        <w:rPr/>
      </w:r>
      <w:r>
        <w:br w:type="page"/>
      </w:r>
    </w:p>
    <w:p>
      <w:pPr>
        <w:pStyle w:val="Normal"/>
        <w:rPr/>
      </w:pPr>
      <w:bookmarkStart w:id="0" w:name="__RefHeading___Toc202453377"/>
      <w:bookmarkEnd w:id="0"/>
      <w:r>
        <w:rPr>
          <w:rStyle w:val="Char"/>
        </w:rPr>
        <w:t>Broj nastavnika- procenjivača</w:t>
      </w:r>
    </w:p>
    <w:p>
      <w:pPr>
        <w:pStyle w:val="Normal"/>
        <w:rPr>
          <w:rStyle w:val="Char"/>
        </w:rPr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l-PL"/>
        </w:rPr>
        <w:t xml:space="preserve">Ukupan broj nastavnika koji su učestvovali u evaluaciji rada uprave fakulteta, letnjeg semestra, školske 2012/2013 godine iznosi 178. Broj nastavnika po odeljenjima varira i kreće se od 6 (CON) do 28 (psihologija)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bookmarkStart w:id="1" w:name="__RefHeading___Toc202453378"/>
      <w:bookmarkEnd w:id="1"/>
      <w:r>
        <w:rPr>
          <w:rStyle w:val="Char"/>
          <w:lang w:val="it-IT"/>
        </w:rPr>
        <w:t>Prosečne ocene rada Fakulteta na dimenzijama procene</w:t>
      </w:r>
    </w:p>
    <w:p>
      <w:pPr>
        <w:pStyle w:val="Normal"/>
        <w:jc w:val="both"/>
        <w:rPr>
          <w:rStyle w:val="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pitnik za evaluaciju uprave fakulteta od strane nastavnika je koncipiran tako da se sastoji od 6 delova (uprava, razne službe, sekretar odeljenja, bibliotekar, uslovi rada na fakultetu i odnos sa kolegama i opterećenost obavezama). Prosečne procene će biti izložene za ceo upitnik, posebno po svakoj od dimenzija za fakultet u celini i posebno po odeljenjim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osečna ocena od strane nastavnika, ekstrahovana iz 6 dimenzija procene rada Filozofskog fakulteta u letnjem semestru školske 2012/2013 iznosi 4.05 (SD=0.53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rosečna ocena rada Fakulteta u letnjem semestru školske 2012/2013 varira po pojedinim aspektima i najviša je za rad sekretara odeljenja (M = 4.83, SD=0.36), a najniža za uslove rada na fakultetu (M = 3.65, SD=0.74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TABELA 1. Prosečne ocene na pojedinačnim dimenzijama upitnika za evaluaciju rada Fakulteta (fakultet u celini) 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692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372"/>
        <w:gridCol w:w="1080"/>
        <w:gridCol w:w="1080"/>
        <w:gridCol w:w="1396"/>
      </w:tblGrid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pl-PL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color w:val="000000"/>
                <w:lang w:val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D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 rad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odnos prema kolegam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erecenje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</w:tr>
      <w:tr>
        <w:trPr>
          <w:trHeight w:val="273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a oce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5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spacing w:lineRule="atLeast" w:line="400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dimenzijama upitnika za evaluaciju rada uprave (fakultet u celini)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GB" w:eastAsia="en-US"/>
        </w:rPr>
        <w:drawing>
          <wp:inline distT="0" distB="0" distL="0" distR="0">
            <wp:extent cx="5535930" cy="376110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bookmarkStart w:id="4" w:name="__RefHeading___Toc202453379"/>
      <w:bookmarkEnd w:id="4"/>
      <w:r>
        <w:rPr>
          <w:rStyle w:val="Char"/>
          <w:lang w:val="pl-PL"/>
        </w:rPr>
        <w:t>Razlike između studijskih grupa</w:t>
      </w:r>
    </w:p>
    <w:p>
      <w:pPr>
        <w:pStyle w:val="Normal"/>
        <w:rPr>
          <w:rStyle w:val="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Postoje statistički značajne razlike u ukupnoj proceni rada Fakulteta (F</w:t>
      </w:r>
      <w:r>
        <w:rPr>
          <w:vertAlign w:val="subscript"/>
          <w:lang w:val="pl-PL"/>
        </w:rPr>
        <w:t>11,166</w:t>
      </w:r>
      <w:r>
        <w:rPr>
          <w:lang w:val="pl-PL"/>
        </w:rPr>
        <w:t>=4.13, p&lt;0.01) Najvišu ukupnu ocenu Fakultetu daju nastavnici Kabineta za strane jezike M = 4.42 (SD=0.32), a najnižu nastavnici CON-a M = 3.68 (SD=0.57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ostoje razlike u proceni kvaliteta rada fakulteta između studijskih grupa, na nekoliko ispitivanih dimenzija. Odeljenja se jedino ne razlikuju u procenama opterećenja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TABELA 2. značajnost razlika u procenama između studijskih grupa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tbl>
      <w:tblPr>
        <w:tblW w:w="70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f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f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1</w:t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zbe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11</w:t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bliotek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lovi rad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os prema kolegam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6</w:t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erecenje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78</w:t>
            </w:r>
          </w:p>
        </w:tc>
      </w:tr>
      <w:tr>
        <w:trPr>
          <w:trHeight w:val="255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a ocena fakulte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00</w:t>
            </w:r>
          </w:p>
        </w:tc>
      </w:tr>
    </w:tbl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lang w:val="pl-PL"/>
        </w:rPr>
        <w:t>GRAFIKON 2. Prosečne ukupne ocene po odeljenjima za evaluaciju rada fakulteta u celini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en-GB" w:eastAsia="en-US"/>
        </w:rPr>
        <w:drawing>
          <wp:inline distT="0" distB="0" distL="0" distR="0">
            <wp:extent cx="5154930" cy="3180715"/>
            <wp:effectExtent l="0" t="0" r="0" b="0"/>
            <wp:docPr id="2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Nastavnici iz Kabineta za strane jezike dali su najviše ocene na najvećem broju dimenzija procene rada fakulteta – upravi M = 4.39 (SD=0.45), najzadovoljniji su uslovima M = 4.14 (SD=0.42) i odnosom sa kolegama M = 4.8 (SD=0.42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Bez ocena nastavnika Kabineta za strane jezike, najviše ocene upravi M=4.29 (SD=0.54), službama fakulteta M = 4.51 (SD=0.36), i odnosu sa kolegama M=4.53 (SD=1.02) daju nastavnici sa odeljenja za Etnologiju i antropologiju, dok najvišu ocenu sekretaru M=4.99 (SD=0.05), bibliotekaru M=4.87 (SD=0.35) i uslovima rada M=4.06 (SD=0.81) daju nastavnici sa odeljenja za Pedagogiju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jniže ocene upravi M=3.31 (SD=0.56) daju nastavnici CON-a, službama M=3.85 (SD=1.00), nastavnici sa odeljenja za Klasične nauke, sekrataru M=4.54 (SD=0.56) nastavnici sa odeljenja za Istoriju, bibliotekarima M=3.24 (SD=0.74) i odnosu prema kolegama M=3.64 (SD=0.53) nastavnici sa odeljenja za Arheologiju, uslovima rada M=3.13 (SD=0.71) nastavnici sa odeljenja za Sociologiju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4"/>
          <w:footerReference w:type="first" r:id="rId5"/>
          <w:footnotePr>
            <w:numFmt w:val="lowerLetter"/>
          </w:footnotePr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pl-PL"/>
        </w:rPr>
        <w:t xml:space="preserve">Opterećenje, kao što je rečeno,  sve grupe podjednako procenjuju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3: </w:t>
      </w:r>
      <w:r>
        <w:rPr>
          <w:rStyle w:val="Char"/>
          <w:lang w:val="it-IT"/>
        </w:rPr>
        <w:t>Prosečne ocene na pojedinačnim dimenzijama i ukupno, po studijskim grupama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12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918"/>
        <w:gridCol w:w="959"/>
        <w:gridCol w:w="900"/>
        <w:gridCol w:w="1202"/>
        <w:gridCol w:w="1339"/>
        <w:gridCol w:w="1202"/>
        <w:gridCol w:w="1440"/>
        <w:gridCol w:w="1450"/>
        <w:gridCol w:w="1080"/>
      </w:tblGrid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zb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lovi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nos prema kolegam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terece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kupna ocena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2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logi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6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hologi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4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ja i andragogi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2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ori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1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orija umetnost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3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eologi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8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nologija i antropologi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cne nauk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3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4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et za strane jezik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2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2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agogij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9</w:t>
            </w:r>
          </w:p>
        </w:tc>
      </w:tr>
      <w:tr>
        <w:trPr>
          <w:trHeight w:val="25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nastavnika=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7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lowerLetter"/>
          </w:footnotePr>
          <w:type w:val="nextPage"/>
          <w:pgSz w:orient="landscape" w:w="15840" w:h="12240"/>
          <w:pgMar w:left="1440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5" w:name="__RefHeading___Toc202453380"/>
      <w:bookmarkEnd w:id="5"/>
      <w:r>
        <w:rPr>
          <w:rStyle w:val="Char"/>
          <w:lang w:val="pl-PL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Char"/>
          <w:b/>
          <w:b/>
          <w:bCs/>
          <w:color w:val="000000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Instrument koji se koristi u evaluaciji rada uprave fakulteta od strane nastavnika sastoji se od 38 tvrdnji, grupisanih u 6 </w:t>
      </w:r>
      <w:r>
        <w:rPr>
          <w:lang w:val="pl-PL"/>
        </w:rPr>
        <w:t xml:space="preserve">delova (uprava, fakultetske službe, sekretari odeljenja, bibliotekari, uslovi rada na fakultetu i odnos sa kolegama i opterećenost obavezama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lang w:val="pl-PL"/>
        </w:rPr>
      </w:pPr>
      <w:r>
        <w:rPr>
          <w:lang w:val="pl-PL"/>
        </w:rPr>
        <w:t xml:space="preserve">Procena pouzdanosti i faktorske strukture instrumenta rađena je za svaki deo instrumenta posebno, kao i za instrument u celini. </w:t>
      </w:r>
      <w:r>
        <w:rPr>
          <w:bCs/>
          <w:color w:val="000000"/>
          <w:lang w:val="pl-PL"/>
        </w:rPr>
        <w:t>Pouzdanost je određivana Krombahovim Alfa koeficijentom, koji može imati vrednosti od 0 do 1; što je ovaj koeficijent bliži 1 pouzdanost je veća, odnosno procenat moguće greške merenja je manji.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Uopšteno govoreći, instrument pokazuje zadovoljavajuće merne karakteristike. Njegova unutrašnja pouzdanost iznosi preko 0.9 (Kronbahov Alfa koeficijent=0.96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Takođe, na većini dimenzija, pouzdanost je relativno visoka i iznosi preko 0.75. Najvišu pouzdanost pokazuje deo koji se odnosi na evaluaciju uprave (Kronbahov Alfa koeficijent=0.94). Najnižu pouzdanost pokazuje deo koji se odnosi na zadovoljstvo odnosom prema kolegama (Kronbahov Alfa koeficijent=0.75). Niska pouzdanost verovatno potiče od različitog zadovoljstva pojedinačnim aspektima odnosima sa kolegama. 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lang w:val="pl-PL"/>
        </w:rPr>
      </w:pPr>
      <w:r>
        <w:rPr>
          <w:lang w:val="pl-PL"/>
        </w:rPr>
        <w:t>TABELA 4. pouzdanost pojedinačnih delova/dimenzija upitnik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9"/>
        <w:gridCol w:w="2261"/>
      </w:tblGrid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Kronbahov Alfa koeficijent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n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</w:tr>
      <w:tr>
        <w:trPr>
          <w:trHeight w:val="27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erećenos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</w:tr>
    </w:tbl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Faktorska analiza na upitniku u celini izdvaja jedan faktor koji objašnjava 36.12% varijanse u procenama, odnosno odgovori na svim stavkama su povezani, što daje osnovu za računanje ukupnog skora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TABELA 5</w:t>
      </w:r>
      <w:r>
        <w:rPr/>
        <w:t xml:space="preserve">: Matrica komponenata (prikazuje strukturu faktora, tj pokazuje koliko svaka od stavki korelira sa zajedničkim faktorom) </w:t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  <w:gridCol w:w="1550"/>
      </w:tblGrid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STAVK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onenta (faktor)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upan rad uprave Fakulte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46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sindika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06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uprave na obezbedivanju finansijskih sredstava za poboljšanje uslova rad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800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s-ES"/>
              </w:rPr>
              <w:t>Radno vreme (rad po smenam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76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Rad uprave na poslovima reforme nastav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74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Rad uprave na poslovima reforme upravljanja Fakulteto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70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Rad uprave na stvaranju slike o Fakultetu u javnos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63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uprave na organizaciji i realizaciji me?unarodne saradnj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53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Save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51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Rad uprave na obezbe?ivanju uslova za nau?no-istraživa?ki ra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50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pored korišcenja sal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33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licina ucionic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32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Racunarsko-dokumentacionog cent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28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na održavanju zgrade (higijena, popravke, obezbe?enj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25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vucna izolacij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24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Priprema i umnožavanje materijala potrebnog za nastav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10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emljenost ucionic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09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gijensko-sanitarn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707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racunovodstv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88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Klimatski uslovi u prostoru za ra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60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Rad uprave na informisanju zaposlenih o relevantnim pitanjima rada Fakultet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58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Opšte službe (kadrovski poslovi, postupci izbora nastavnika i saradnika, organizacija NNV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51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uprave na obezbe?ivanju finansijskih sredstava za zarade zaposleni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47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gucnostima pristupa elektronskim bazama koje je obezbedio Fakulte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29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terecenost nastavnim obaveza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27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Rad uprave na obezbe?ivanju uslova za realizaciju nastav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623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terecenost vannastavnim obavezama (komisije, sastanci Odeljenja i Veca, administrativne obaveze i sl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95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teckim fondo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90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 upravnika Odeljenj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84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dnos sa kolegama na Odeljenj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69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užanje informacija o Odeljenju i Fakultet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82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fikasnos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21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cija ispitnih rokov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06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rška u organizaciji nastav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12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om bibliotekara na Odeljenj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590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dnos sa kolegama na drugim Odeljenji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418</w:t>
            </w:r>
          </w:p>
        </w:tc>
      </w:tr>
      <w:tr>
        <w:trPr>
          <w:trHeight w:val="255" w:hRule="atLeast"/>
        </w:trPr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upnost nastavnom osoblj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335</w:t>
            </w:r>
          </w:p>
        </w:tc>
      </w:tr>
    </w:tbl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6" w:name="OLE_LINK2"/>
      <w:bookmarkStart w:id="7" w:name="OLE_LINK1"/>
      <w:r>
        <w:rPr>
          <w:color w:val="000000"/>
          <w:lang w:val="it-IT"/>
        </w:rPr>
        <w:t xml:space="preserve"> izdvajanja faktora</w:t>
      </w:r>
      <w:bookmarkEnd w:id="6"/>
      <w:bookmarkEnd w:id="7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autoSpaceDE w:val="false"/>
        <w:rPr>
          <w:color w:val="000000"/>
          <w:lang w:val="de-DE" w:eastAsia="en-GB"/>
        </w:rPr>
      </w:pPr>
      <w:r>
        <w:rPr>
          <w:color w:val="000000"/>
          <w:lang w:val="de-DE" w:eastAsia="en-GB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bCs/>
          <w:color w:val="000000"/>
          <w:lang w:val="it-IT"/>
        </w:rPr>
        <w:t xml:space="preserve">Faktorska analiza na svim delovima (dimenzijama) upitnika, takođe izdvaja po jedan faktor koji u većini slučajeva objašnjava preko 37% varijanse. Na svim delovima je kao metod izdvajanja faktora korišćena </w:t>
      </w:r>
      <w:r>
        <w:rPr>
          <w:color w:val="000000"/>
          <w:lang w:val="it-IT"/>
        </w:rPr>
        <w:t xml:space="preserve">Analiza glavnih komponenat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color w:val="000000"/>
          <w:lang w:val="it-IT"/>
        </w:rPr>
        <w:t xml:space="preserve">Detaljnije, na dimenziji koja se odnosi na rad uprave, izdvojeni faktor objašnjava </w:t>
      </w:r>
      <w:r>
        <w:rPr>
          <w:bCs/>
          <w:color w:val="000000"/>
          <w:lang w:val="it-IT"/>
        </w:rPr>
        <w:t xml:space="preserve">65.19% varijanse, na dimenziji rada fakultetskih službi 59.97% varijanse, na dimenziji rada sekretara odeljenja 70.38% varijanse, na dimenziji rada bibliotekara 68.31% varijanse, na dimneziji uslova rada 37.7% varijanse, na dimenziji odnosa sa kolegama 79.89% varijanse i na dimenziji optrećenosti obavezama 82.16% varijanse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Ovakav rezultat daje osnovu za računanje 6 pomenutih dimenzija, odnosno za računanje posebnih ocena za rad uprave, službi, skeretara, bibliotekara, uslova rada i opterećenja. </w:t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Char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</w:p>
    <w:p>
      <w:pPr>
        <w:pStyle w:val="Normal"/>
        <w:rPr>
          <w:rStyle w:val="Char"/>
          <w:lang w:val="it-IT"/>
        </w:rPr>
      </w:pPr>
      <w:r>
        <w:rPr/>
      </w:r>
      <w:r>
        <w:br w:type="page"/>
      </w:r>
    </w:p>
    <w:p>
      <w:pPr>
        <w:pStyle w:val="Normal"/>
        <w:rPr/>
      </w:pPr>
      <w:bookmarkStart w:id="8" w:name="__RefHeading___Toc202453381"/>
      <w:bookmarkEnd w:id="8"/>
      <w:r>
        <w:rPr>
          <w:rStyle w:val="Char"/>
          <w:lang w:val="it-IT"/>
        </w:rPr>
        <w:t>Komentari nastavnik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Odukupnog broja nastavnika koji su učestvovali u ocenjivanju rada Fakulteta (N=178), 8 nastavnika je navelo po jedan komentar, što čini 4.49% od ukupnog broja. Spisak svih  komentara dat je u tabeli 6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lang w:val="pl-PL"/>
        </w:rPr>
        <w:t>TABELA 6. komentari nastavnika</w:t>
      </w:r>
    </w:p>
    <w:p>
      <w:pPr>
        <w:pStyle w:val="Normal"/>
        <w:tabs>
          <w:tab w:val="clear" w:pos="720"/>
          <w:tab w:val="center" w:pos="414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</w:tblGrid>
      <w:tr>
        <w:trPr>
          <w:trHeight w:val="30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n-GB"/>
              </w:rPr>
            </w:pPr>
            <w:r>
              <w:rPr>
                <w:color w:val="000000"/>
                <w:lang w:val="es-ES" w:eastAsia="en-GB"/>
              </w:rPr>
              <w:t>klimatski uslovi u prostoru za rad su loši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n-GB"/>
              </w:rPr>
            </w:pPr>
            <w:r>
              <w:rPr>
                <w:color w:val="000000"/>
                <w:lang w:val="es-ES" w:eastAsia="en-GB"/>
              </w:rPr>
              <w:t>mislim da treba preispitati relevantnost i opravdanost odrdjenih komisija npr one za biblioteku ili informatiku koje se veoma retko sastaju. neophodno je klimatiyovati kabinete kako bi se omoguèio boravak u radnom prostoru tokom perioda jun-septembar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n-GB"/>
              </w:rPr>
            </w:pPr>
            <w:r>
              <w:rPr>
                <w:color w:val="000000"/>
                <w:lang w:val="es-ES" w:eastAsia="en-GB"/>
              </w:rPr>
              <w:t>nema ozbiljnog univerziteta bez borbe protiv plagiranja i spremnosti uprave ne samo da je pomogne vec i predvodi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ES" w:eastAsia="en-GB"/>
              </w:rPr>
            </w:pPr>
            <w:r>
              <w:rPr>
                <w:color w:val="000000"/>
                <w:lang w:val="es-ES" w:eastAsia="en-GB"/>
              </w:rPr>
              <w:t>neophodno je zakljucavanje ženskog toaleta, nema osnovnih sredstava za higijenu-tecnog sapuna i ubrusa za ruke. Studenti i ljudi koji prolaze sa ulice koriste nas toalet kao javni wc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t-BR" w:eastAsia="en-GB"/>
              </w:rPr>
            </w:pPr>
            <w:r>
              <w:rPr>
                <w:color w:val="000000"/>
                <w:lang w:val="pt-BR" w:eastAsia="en-GB"/>
              </w:rPr>
              <w:t>potrebno je poboljsati grejanje i uvesti internet u ucionice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t-BR" w:eastAsia="en-GB"/>
              </w:rPr>
            </w:pPr>
            <w:r>
              <w:rPr>
                <w:color w:val="000000"/>
                <w:lang w:val="pt-BR" w:eastAsia="en-GB"/>
              </w:rPr>
              <w:t>pri donošenju odluka uprava bi trebalo da omoguæi participaciju nastavnika u vezi sa èijim radom su te odluke.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t-BR" w:eastAsia="en-GB"/>
              </w:rPr>
              <w:t xml:space="preserve">Treba obezbediti sredstva za kupovinu knjiga jer je besmisleno da svako odabere po dve ili tri knjige godisnje po odeljenju. </w:t>
            </w:r>
            <w:r>
              <w:rPr>
                <w:color w:val="000000"/>
                <w:lang w:val="en-GB" w:eastAsia="en-GB"/>
              </w:rPr>
              <w:t>Ostalo je u redu</w:t>
            </w:r>
          </w:p>
        </w:tc>
      </w:tr>
      <w:tr>
        <w:trPr>
          <w:trHeight w:val="300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u toalet ulaze studenti sa svih odeljenja jer su im na drugim spratovima nedostupni i zbog toga smo u prilici da èekamo na red i pri tom smo izloženi izuzetnoj prljavštini i nehigijeni. veoma sam nezadovoljna i brinem se za svoje zdravlje zbog nehigijene</w:t>
            </w:r>
          </w:p>
        </w:tc>
      </w:tr>
    </w:tbl>
    <w:p>
      <w:pPr>
        <w:pStyle w:val="Normal"/>
        <w:tabs>
          <w:tab w:val="clear" w:pos="720"/>
          <w:tab w:val="center" w:pos="414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414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20"/>
          <w:tab w:val="center" w:pos="4147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9" w:name="__RefHeading___Toc202453382"/>
      <w:bookmarkEnd w:id="9"/>
      <w:r>
        <w:rPr>
          <w:rStyle w:val="Char"/>
          <w:lang w:val="it-IT"/>
        </w:rPr>
        <w:t>Prilog 1: prosečne ocene na pojedinačnim stavkama / ceo fakultet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Style w:val="Char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lang w:val="pl-PL"/>
        </w:rPr>
      </w:pPr>
      <w:r>
        <w:rPr>
          <w:lang w:val="pl-PL"/>
        </w:rPr>
        <w:t>TABELA 7. prosečne ocene na pojedinačnim stavkama koje se odnose na rad uprave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177"/>
        <w:gridCol w:w="1080"/>
        <w:gridCol w:w="1080"/>
        <w:gridCol w:w="1396"/>
      </w:tblGrid>
      <w:tr>
        <w:trPr>
          <w:trHeight w:val="273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rada uprave na obezbedjivanju uslova za realizaciju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5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rada uprave na obezbedjivanju uslova za naucno-istrazivacki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8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sena rada uprave na obezbedjivanju finansijskih sredstava za zarade zaposleni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98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cena rada uprave na obezbedjivanju finansijskih sredstava za poboljsanje uslova r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7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rada uprave na organizaciji i realizaciji medjunarodne sa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8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rada uprave na poslovima reforme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4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e rada uprave na poslovima reforme upravljanja Fakulte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4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rada uprave na informisanju zaposlenih o relevantnim pitanjima rad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7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rada uprave na stvaranju slike o Fakultetu u ja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4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ukupnog rada uprave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8. prosečne ocene na pojedinačnim stavkama koje se odnose na rad fakultetskih služb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7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224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rada Sav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9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rada sindik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09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rada Opste sluz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0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rada racunovods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6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rada Racunarsko-dokumentacionog cen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06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rada na odrzavanju zgr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3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9.</w:t>
      </w:r>
      <w:r>
        <w:rPr/>
        <w:t xml:space="preserve"> prosečne ocene na pojedinačnim stavkama koje se odnose na rad sekretara</w:t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rada sekretara Odeljenja u podrsci i organizaciji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7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rada sekretara Odeljenja u organizaciji ispitnih rok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7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rada sekretara Odeljenja u pruzanju informacija o Odeljenju i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2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cena dostupnosti sekretara Odeljenja nastavnom osobl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1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efikasnosti sekretara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10.</w:t>
      </w:r>
      <w:r>
        <w:rPr/>
        <w:t xml:space="preserve"> prosečne ocene na pojedinačnim stavkama koje se odnose na rad bibliotekara</w:t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Ocena rada bibliotekara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01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blioteckog fo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2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gucnost pristupa elektronskim bazama koje je obezbedio Fakul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4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iko cesto ste koristili usluge odeljenske biblioteke u poslednjih godinu d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3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1. prosečne ocene na pojedinačnim stavkama koje se odnose na uslove rad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Higijensko-sanitarni uslovi na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8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licina ucionica na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4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emljenost ucionica na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01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Klimatski uslovi u prostoru za rad na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3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vucna izolacija na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2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Raspored koriscenja sala na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8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Radno vreme (rad po smenama) na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59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Priprema i umnožavanje materijala potrebnog za nasta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2. prosečne ocene na pojedinačnim stavkama koje predstavljaju odnos sa koleg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1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363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odnosa sa kolegama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05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Ocena odnosa sa kolegama na drugim Odeljenj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4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3. prosečne ocene na pojedinačnim stavkama koje se odnose na opterećenost obavez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5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024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1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opterecenosti 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77</w:t>
            </w:r>
          </w:p>
        </w:tc>
      </w:tr>
      <w:tr>
        <w:trPr>
          <w:trHeight w:val="51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opterecenosti van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9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8"/>
      <w:footerReference w:type="first" r:id="rId9"/>
      <w:footnotePr>
        <w:numFmt w:val="lowerLetter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 – broj procenjivač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SD – standardna devijacija; broj koji govori o veličini individualnih razlika, odnosno neslaganju u procenama (ukoliko bi svi procenjivači davali istu ocenu SD bi bilo 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6:00Z</dcterms:created>
  <dc:creator>oca</dc:creator>
  <dc:description/>
  <dc:language>en-US</dc:language>
  <cp:lastModifiedBy>andja</cp:lastModifiedBy>
  <dcterms:modified xsi:type="dcterms:W3CDTF">2013-09-24T12:46:00Z</dcterms:modified>
  <cp:revision>2</cp:revision>
  <dc:subject/>
  <dc:title>Filozofski fakultet u Beogradu</dc:title>
</cp:coreProperties>
</file>