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isiji za obezbeđivanje vrednovanja pedagoškog rada nastavnik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emestraln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tudentskoj evaluaciji pedagoškog rada nastavnika na osnovnim studijam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a prolećni semestar 2012/2013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godine studija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WWChar1"/>
          <w:rFonts w:cs="Times New Roman"/>
        </w:rPr>
        <w:t>Broj studenata- procenjivača</w:t>
      </w:r>
    </w:p>
    <w:p>
      <w:pPr>
        <w:pStyle w:val="Normal"/>
        <w:jc w:val="both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upan broj procena (upitnika) u evaluaciji pedagoškog rada nastavnika na osnovnim studijama za prolećni semestar, školske 2012/2013. godine iznosi 9420. Kada je reč o broju studenata koji procenjuju nastavnike on se kreće od 1 do 90. Ocena rada svakog četvrtog nastavnika bazirana je na procenama koju daje manje od 10 studenata. Prosečan broj procenjivača po nastavniku je 20.57 (SD=16.72). Izvesno je da postoji izrazita razlika u broju procenjivača po nastavniku, što se odražava na kvalitet dobijenih procena (pouzdanije su procene nastavnika koje daje veći broj studenat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WWChar1"/>
          <w:rFonts w:cs="Times New Roman"/>
          <w:lang w:val="pt-BR"/>
        </w:rPr>
        <w:t>Prosečne ocene nastavnika na dimenzijama procene</w:t>
      </w:r>
    </w:p>
    <w:p>
      <w:pPr>
        <w:pStyle w:val="Normal"/>
        <w:rPr>
          <w:rStyle w:val="WWChar1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12 dimenzija procene nastavničkog rada na osnovnim studijama na Filozofskom fakultetu u Beogradu u prolećnom semestru školske 2012/2013. godine iznosi 4.60 (SD=0.35). Najbolje studenti procenjuju redovnost predavanja, M = 4.87 (SD=0.29). Nešto slabije je procenjen obim i adekvatnost literature M = 4.37 (SD=0.48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5401945" cy="30676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/>
        </w:rPr>
        <w:t xml:space="preserve"> </w:t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WWChar1"/>
          <w:rFonts w:cs="Times New Roman"/>
          <w:lang w:val="pl-PL"/>
        </w:rPr>
        <w:t>Razlike između studijskih grup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Postoje razlike u proceni kvaliteta nastavničkog rada između studijskih grupa (F</w:t>
      </w:r>
      <w:r>
        <w:rPr>
          <w:vertAlign w:val="subscript"/>
          <w:lang w:val="pl-PL"/>
        </w:rPr>
        <w:t>(11, 446)</w:t>
      </w:r>
      <w:r>
        <w:rPr>
          <w:lang w:val="pl-PL"/>
        </w:rPr>
        <w:t xml:space="preserve">=2.44, p&lt; 0.01). Najvišu prosečnu ocenu dobijaju nastavnici sa Odeljenja za jezike, M = 4.75 (SD=0.23), klasične nauke, M = 4.73 (SD=0.34) i CON, M = 4.72 (SD=0.08), a najnižu sa Odeljenja za andragogiju, M = 4.44 (SD=0.47). Međutim treba napomenuti da su razlike između grupa, iako statistički značajne, minimalne i praktično zanemarljive. Odnosno, sve grupe imaju jako visoku prosečnu ocenu, preko 4.4, pa su razlike između njih zapravo mal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0805" cy="411543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WWChar1"/>
          <w:rFonts w:cs="Times New Roman"/>
        </w:rPr>
        <w:t>Distribucija prosečnih ocen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63 i niže. Najniža prosečna ocena dodeljena nekom nastavniku je 3.11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Distribucija prosečnih ocena koje studenti dodeljuju nastavniku/kursu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t-BR"/>
        </w:rPr>
      </w:pPr>
      <w:bookmarkStart w:id="4" w:name="__RefHeading___Toc186246974"/>
      <w:r>
        <w:rPr>
          <w:rStyle w:val="WWChar1"/>
          <w:rFonts w:cs="Times New Roman"/>
          <w:lang w:val="pt-BR"/>
        </w:rPr>
        <w:t xml:space="preserve">Redovnost održavanja nastave  </w:t>
      </w:r>
      <w:r>
        <w:rPr>
          <w:rStyle w:val="WWChar1"/>
          <w:rFonts w:cs="Times New Roman"/>
          <w:sz w:val="24"/>
          <w:szCs w:val="24"/>
          <w:lang w:val="pt-BR"/>
        </w:rPr>
        <w:t>(izdvojena analiza studentskih procena)</w:t>
      </w:r>
      <w:bookmarkEnd w:id="4"/>
      <w:r>
        <w:rPr>
          <w:rStyle w:val="WWChar1"/>
          <w:rFonts w:cs="Times New Roman"/>
          <w:sz w:val="24"/>
          <w:szCs w:val="24"/>
          <w:lang w:val="pt-BR"/>
        </w:rPr>
        <w:t>.</w:t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4 i niže. Najniža prosečna ocena dodeljena nekom nastavniku je 2.5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pitanju „Da li se nastava redovno odrzava- predavanj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5580" cy="4225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WWChar1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897"/>
        <w:gridCol w:w="862"/>
        <w:gridCol w:w="862"/>
        <w:gridCol w:w="858"/>
        <w:gridCol w:w="859"/>
        <w:gridCol w:w="859"/>
        <w:gridCol w:w="854"/>
        <w:gridCol w:w="855"/>
        <w:gridCol w:w="855"/>
        <w:gridCol w:w="855"/>
        <w:gridCol w:w="844"/>
        <w:gridCol w:w="845"/>
        <w:gridCol w:w="842"/>
        <w:gridCol w:w="837"/>
      </w:tblGrid>
      <w:tr>
        <w:trPr>
          <w:trHeight w:val="1188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ost predavanj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vnost konsultac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umljivos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aglasenos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icanj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davanja pomažu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e informacij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 na pitanj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čnos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ktivnos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sti utisa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ndrag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7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he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08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Etnologija i antrop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5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8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6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stor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9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1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et za jezik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5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3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ične nauk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3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Pedagogija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5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6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1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6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7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3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 =</w:t>
            </w:r>
            <w:r>
              <w:rPr/>
              <w:t>4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5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__RefHeading___Toc186246976"/>
      <w:bookmarkEnd w:id="5"/>
      <w:r>
        <w:rPr/>
        <w:t>Povezanost uspeha na studijama i procena nastavnik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 ceo Fakultet:</w:t>
      </w:r>
    </w:p>
    <w:p>
      <w:pPr>
        <w:pStyle w:val="Normal"/>
        <w:jc w:val="both"/>
        <w:rPr>
          <w:lang w:val="pl-PL"/>
        </w:rPr>
      </w:pPr>
      <w:r>
        <w:rPr/>
        <w:t xml:space="preserve">Na nivou celog fakulteta dobijena je značajna povezanost uspeha na studijama i procena nastavnika, ali samo na nekim pitanjima i sa ukupnim skorom (Tabela 2). </w:t>
      </w:r>
      <w:r>
        <w:rPr>
          <w:lang w:val="pl-PL"/>
        </w:rPr>
        <w:t xml:space="preserve">Iako značajne, dobijene povezanosti su jako male (prosečna povezanost je oko 0.03), tako da je uticaj uspeha na studijam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predava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,00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konsultac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02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azumljivost i nacin izlaganj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2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saglasenost plana predavanja i obima materije predvidjene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3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dsticanje studenata na aktivnost, kriticko razmisljanje i kreativnost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3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davanja nastavnika pomazu studentu da lakse savlada materiju predvidjenu predmetom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03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im i kvalitet preporucene literatur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4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daje korisne informacije za buduci rad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00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stavnik odgovara na pitanja i vodi rac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01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fesionalnost i eticnost nastavnika u komunikaciji sa student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2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bjektivnost i nepristrasnost u oceni znanja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4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šti utisak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3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,03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0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bookmarkStart w:id="6" w:name="__RefHeading___Toc186246977"/>
      <w:bookmarkEnd w:id="6"/>
      <w:r>
        <w:rPr/>
        <w:t>Povezanost statusa studenata (budžetski ili samofinansirajući) i procena nastavni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kođe, ispitivana je i povezanost statusa studenata i procena nastavnika, da bi se utvrdilo da li bolje ocene nastavnicima daju studenti koji se finansiraju iz budžeta. Povezanost je određivana Analizom varijanse. Povezanost je određivana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na nekoliko pojedinačnih pitanja i na ukupnom skoru (grafikon 5). Dakle, samofinansirajući studenti daju više ocene nastavnicima i saradnicima od budžetskih na stavkama </w:t>
      </w:r>
      <w:r>
        <w:rPr>
          <w:i/>
          <w:color w:val="000000"/>
        </w:rPr>
        <w:t>razumljivost izlaganja, predavanja pomazu da lakse savlada materiju, obim i kvalitet literature, daje korisne informacije za buduci rad, opšti utisak</w:t>
      </w:r>
      <w:r>
        <w:rPr>
          <w:color w:val="000000"/>
        </w:rPr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lang w:val="pl-PL"/>
        </w:rPr>
        <w:t xml:space="preserve"> </w:t>
      </w:r>
      <w:r>
        <w:rPr>
          <w:b/>
          <w:lang w:val="pl-PL"/>
        </w:rPr>
        <w:t>GRAFIKON 5: Povezanost statusa studenata (budžetski ili samofinansirajuči) i procena nastavnika (Fakultet u celini)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en-US" w:eastAsia="en-US"/>
        </w:rPr>
        <w:drawing>
          <wp:inline distT="0" distB="0" distL="0" distR="0">
            <wp:extent cx="5219065" cy="33813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Povezanost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Ispitivana je povezanost procena nastavnika sa prisustvovanjem časovima. </w:t>
      </w:r>
      <w:r>
        <w:rPr/>
        <w:t xml:space="preserve">Povezanost je određivana Analizom varijanse, za Fakultet u celi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prisustvovanja predavanjima i procena nastavnika/saradnika, na svima pitanjima i na ukupnom skoru (grafikon 6). Dakle, studenti koji kažu da su redovno pohađali nastavu daju više ocene nastavnicima i saradnicima na svim stavkama upitnik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pl-PL"/>
        </w:rPr>
        <w:t xml:space="preserve">GRAFIKON </w:t>
      </w:r>
      <w:r>
        <w:rPr>
          <w:b/>
        </w:rPr>
        <w:t>6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6060" cy="35902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bookmarkStart w:id="7" w:name="__RefHeading___Toc186246975"/>
      <w:bookmarkEnd w:id="7"/>
      <w:r>
        <w:rPr>
          <w:rStyle w:val="WWChar1"/>
          <w:rFonts w:cs="Times New Roman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WWChar1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/>
      </w:pPr>
      <w:r>
        <w:rPr>
          <w:bCs/>
          <w:color w:val="000000"/>
          <w:lang w:val="it-IT"/>
        </w:rPr>
        <w:t xml:space="preserve">Instrument koji se koristi u studentskoj evaluaciji pedagoškog rada na osnovnim studijama sastoji se od 12 tvrdnji za nastavnike i 10 tvrdnji za saradnike. Uopšteno govoreći, instrument pokazuje zadovoljavajuće merne karakteristike. Pouzdanost je određivana Krombahovim Alfa koeficijentom, koji može imati vrednosti od 0 do 1; što je ovaj koeficijent bliži 1 pouzdanost je veća, odnosno procenat moguće greške merenja je manji. Unutrašnja pouzdanost korišćenog upitnika je preko 0.90 (Kronbahov Alfa koeficijent=0.95). Faktorska analiza izdvaja jedan faktor koji objašnjava čak 68.49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3: Matrica komponenata (prikazuje strukturu faktora, tj.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339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onenta </w:t>
            </w:r>
            <w:r>
              <w:rPr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predavan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44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Da li se nastava redovno odrzava- konsultaci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52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Razumljivost i nacin izlaganja materije predvidjene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89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Usaglasenost plana predavanja i obima materije predvidjene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85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odsticanje studenata na aktivnost, kriticko razmisljanje i kreativn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82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edavanja nastavnika pomazu studentu da lakse savlada materiju predvidjenu predmeto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91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bim i kvalitet preporucene literatu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80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Nastavnik daje korisne informacije za buduci rad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91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Nastavnik odgovara na pitanja i vodi racuna o studentskim komentar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910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ofesionalnost i eticnost nastavnika u komunikaciji sa student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872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bjektivnost i nepristrasnost u oceni znanja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829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Opšti utisa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,96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7. Katelov skater dijagram, tj. prikaz pouzdanosti dobijenih faktora na upitniku (vidi se da se jasno izdava jedan faktor od ostalih).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sr-Latn-CS"/>
        </w:rPr>
        <w:tab/>
      </w:r>
      <w:r>
        <w:rPr>
          <w:b/>
          <w:bCs/>
          <w:color w:val="000000"/>
        </w:rPr>
        <w:t>TABELA 4: Procenat objašnjene varijanse.</w:t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Početne svojstvene vrednosti 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19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95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95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19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95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95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6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60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57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2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8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47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1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9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34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4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38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23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7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1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18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46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147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7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972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121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8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0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10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849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3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1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08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701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31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sz w:val="18"/>
                <w:szCs w:val="18"/>
                <w:lang w:val="en-GB" w:eastAsia="en-GB"/>
              </w:rPr>
            </w:pPr>
            <w:r>
              <w:rPr>
                <w:color w:val="000000"/>
                <w:sz w:val="18"/>
                <w:szCs w:val="18"/>
                <w:lang w:val="en-GB" w:eastAsia="en-GB"/>
              </w:rPr>
              <w:t>12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056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469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</w:p>
    <w:sectPr>
      <w:footerReference w:type="default" r:id="rId1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2">
    <w:name w:val="WW- Char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0:00Z</dcterms:created>
  <dc:creator>Goxy-Fax</dc:creator>
  <dc:description/>
  <dc:language>en-US</dc:language>
  <cp:lastModifiedBy>andja</cp:lastModifiedBy>
  <dcterms:modified xsi:type="dcterms:W3CDTF">2013-09-24T12:40:00Z</dcterms:modified>
  <cp:revision>2</cp:revision>
  <dc:subject/>
  <dc:title>Kada je reč o broju studenata koji procenjuju nastavnike on se kreće od 1 do 97</dc:title>
</cp:coreProperties>
</file>