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Виолета Обре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рођена 12.априла 1977.године у Београду. Дипломирала је на Одељењу за историју уметности Филозофског факултета 2003.године са просечном оценом 9,20. Магистарски рад ,,Српска црквена архитектура 1918-1941 – токови и обележја'' успешно је одбранила на истом одељењу 2008.године. Учествовала је на међународном симпозијуму ,,Простори памћења'' 2011.године. Сарађивала је са часописом ,,Београдски портали''. Коаутор је монографије ,,Ново гробље у Београду'' (са посебним поглављем, 2011). Наслов кандидаткињине дисертације гласи: ,,Српска меморијална архитектура 1918-1955''. Садржи 593 стране. Текстуални део употпуњују 332 функционалне илустрације (цртежи и фотографиј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ч је о оригиналној идеји, значајној за развој науке, њену примену, односно развој научне мисли уопште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моријална баштина међуратног и раног послератног раздобља су осветљене методолошки темељито са циљем њиховог бољег познавања, периодизовања и тумачења, као и адекватнијег третирања у систему академских студија и заштите културних споменика. Извршене су потребне провере, ревизије и употпуњавања досадашњих сазнања, док је методологија њихових тумачења видно усавршена. Претходна истраживања су вишеструко обогаћена и продубљена, чим је остварен главни циљ дисертациј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олазне хипотезе о друштвеној улози и културно-уметничком значају меморијалних споменика су вишеструко потврђене. Истраживањем доступне грађе, анализом сакупљених чињеница и њиховом слојевитом валоризацијом, успостављене су подстицајне научне тезе и закључци. Потврђена је кључна улога водећих српских градитеља у креирању разноврсних типова меморијалних грађевина у склопу официјелне културе сећања. Идеолошка условљеност појаве многих меморијала је такође препозната. Дихотомије између српске и југословенске идеолошке компоненте су прецизно протумачене. Уметничке и стилске одлике мноштва меморијала, деценијама занемариване у домаћој историографији, такође су приљежно анализира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одељена је на следећа поглавља: ,,Увод'', ,,Меморијална архитектура – традиције и узори'', ,,Утицај друштвених и културних фактора на српску архитектуру 1918-1941'', ,,Утицај друштвено-политичких и културних фактора на српску меморијалну архитектуру 1918-1941'', ,,Меморијална архитектура 1918-1930'', ,,Меморијална архитектура 1931-1941.године'', ,,Српска меморијална архитектура у иностранству између два светска рата'', ,,Спомен школе костурнице и давање меморијалног карактера објектима других намена између два светска рата'', ,,Споменици фигуралног типа подигнути између два светска рата'', ,,Културна политика Југославије и утицајина архитектуру у периоду од 1944. до 1955. године'', ,,Утицај друштвено-политичких и културних промена на српску меморијалну архитектуру послератног периода'', ,,Меморијална архитектура 1944-1949'', ,,Оснивање СУБНОР-а – његова активност на чувњу тековина рата'', ,,Српска меморијална архитектура 1950-1955'', и ,,Закључак'', ,,Литература'', ,,Извори'' ,,Списак скраћеница'', ,,Биографија''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ледећи малобројне претходне истраживаче, ауторка је знатно употпунила фонд постојећих сазнања о теми свог рада. Сачинила је најтемељитији и најпотпунији историографски осврт на размотрену грађу, коментаришући је доследно и слојевито. Узети су у обзир и критички оцењени сви ранији историографски доприноси. Српска меморијална архитектура међуратног и раног послератног раздобља је сагледана са историјског, типолошког, идеолошког и стилистичког сановишта. Диференцирана су њена главна обележја, кључна остварења и формално-структурне специфичности. Њено географско распростирање и друштвено функционисање је такође помно осветљено. Научни допринос дисертације огледа се у прецизној систематизацији и знатном обогаћивању ранијих сазнања, као и пласирању нових тумачења, периодизација, теза и хипотеза. Културна историографија и историја српске архитектуре видно су обогаћене у фактографско-аналитичком погледу, док је ауторкина критичка методологија вредновања појединачних примера успешно инаугирисана. Корпус приложених илустрација поткрепљује текстуално излагањ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исертација је урађена у свему према одобреној пријави јер представља оригинално и самостално научно дело. Подробна је и слојевита, адекватно илустрована, базирана на вишегодишњем приљежном истраживању и тумачењу грађе сакупљене на терену, у архивима, музејима, хемеротекама, библиотекама, академским и приватним збиркама. Сматрајући дисертацију научно утемељеном и подстицајном за даљи истраживачки рад предлажемо Вам њено прихватање. Отуд и закључујемо да су се стекли сви потребни услови за њену јавну одбра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Београду 20.08.2013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Филозофског факултета у Београду, мен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лександар Игњат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анредни професор Архитектонског факултета у Београд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над Макуљевић</w:t>
      </w:r>
      <w:r>
        <w:rPr>
          <w:rFonts w:cs="Times New Roman" w:ascii="Times New Roman" w:hAnsi="Times New Roman"/>
          <w:sz w:val="24"/>
          <w:szCs w:val="24"/>
          <w:lang w:val="ru-RU"/>
        </w:rPr>
        <w:t>, ванредни професор Филозофског факул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лга Манојловић Пинтар</w:t>
      </w:r>
      <w:r>
        <w:rPr>
          <w:rFonts w:cs="Times New Roman" w:ascii="Times New Roman" w:hAnsi="Times New Roman"/>
          <w:sz w:val="24"/>
          <w:szCs w:val="24"/>
          <w:lang w:val="ru-RU"/>
        </w:rPr>
        <w:t>, научни сарадник Института за новију историју Србије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52:00Z</dcterms:created>
  <dc:creator>R-08-0001</dc:creator>
  <dc:description/>
  <dc:language>en-US</dc:language>
  <cp:lastModifiedBy>andja</cp:lastModifiedBy>
  <dcterms:modified xsi:type="dcterms:W3CDTF">2013-08-28T11:52:00Z</dcterms:modified>
  <cp:revision>2</cp:revision>
  <dc:subject/>
  <dc:title>„Реферат о завршеној докторској дисертацији“</dc:title>
</cp:coreProperties>
</file>