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228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18.02.2015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4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4 студената основних студија (на буџету и самофинансирјућих), 649 на мастер студијама,  и 763 апсолвената и постапсолвената. Упис студената на докторске студије је у ток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1 запослених, од чега на наставно-научним пословима 3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>2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9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4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. годин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илник о начину припреме, састављања и подношења финансијских извештаја корисника буџетских средстава, корисника средстава организација за обавезно социјално осигурање и буџетских фондова (Сл.гл.РС бр. 18/15)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стали прописи који ову материју регулишу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</w:t>
      </w:r>
      <w:r>
        <w:rPr>
          <w:rFonts w:cs="Arial" w:ascii="Arial" w:hAnsi="Arial"/>
          <w:sz w:val="26"/>
          <w:szCs w:val="26"/>
          <w:lang w:val="sr-CS" w:eastAsia="sr-Latn-CS"/>
        </w:rPr>
        <w:t>5</w:t>
      </w:r>
      <w:r>
        <w:rPr>
          <w:rFonts w:cs="Arial" w:ascii="Arial" w:hAnsi="Arial"/>
          <w:sz w:val="26"/>
          <w:szCs w:val="26"/>
          <w:lang w:val="sr-Latn-CS" w:eastAsia="sr-Latn-CS"/>
        </w:rPr>
        <w:t>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3 за 2013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4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4/2013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 xml:space="preserve">  ПРИХОДИ, РАСХОДИ, ИЗДАЦИ И ФИНАНСИЈСКИ РЕЗУЛТАТ ЗА 2014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7.816.9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.267.7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4.844.0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просвете, науке и технолошког разво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2.255.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49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.792.4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123.5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513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74" w:right="-1115" w:firstLine="794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30.8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49.6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695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1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.669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учни про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.792.6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73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.699.27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68.6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144.7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.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инистарство здрављ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међ.организ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653.08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23.5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.8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.5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и од прода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.202.9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.841.7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коларине и остале упл.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.353.1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.145.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854.1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291.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989.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513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66.1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153.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137.3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974.3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239.9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.976.4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50.9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170.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ебни студијски програм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7.7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8.9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947.1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027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учна звања и ностриф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1.3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8.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607.7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499.5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ход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921.0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92.9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9.7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5.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морандумске став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52.5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8.476.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09.753.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.248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.672.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6.081.3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6.195.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1.991.5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792.8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575.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.368.5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623.0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773.4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.6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79.5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.9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47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а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3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6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13.1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36.5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5.1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76.6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а за долазак и одлазак са по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29.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.112.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30.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288.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319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793.4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граде запослен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62.3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р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.273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.683.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0.823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.443.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.266.6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.416.5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латног пром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076.0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46.2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7.1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5.3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2.5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3.664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889.68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.575.8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54.3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228.1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682.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93.26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914.0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56.26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39.0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810.6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9.6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6.5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975.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719.5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15.3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417.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432.8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286.6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79.59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69.8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.2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83.2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1.5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68.3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50.3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83.6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.5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54.7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90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23.6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63.2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0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.7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.8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39.4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.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.5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9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комуник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22.4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47.5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5.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8.9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4.1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3.4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2.1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7.7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.6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.5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2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.3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5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.5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.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0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6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7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4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.0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.8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с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283.8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.968.3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45.0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175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.820.8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147.50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173.2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53.7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6.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.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204.384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16.1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40.15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8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5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4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66.67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7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8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2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0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9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.0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6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89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.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8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.29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.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2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ошкови 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88.6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355.1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5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.7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5.2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49.915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3.80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37.6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4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4.72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6.6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7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3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364.86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4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8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.02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8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1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3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81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и тр,-виза, осигур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8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6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4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1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486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.1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.6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5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.5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.030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воз ученик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5.1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трошкови путо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.020.1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046.8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8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2.7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9.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187.3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67.5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05.5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4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.9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31.6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сл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уге п</w:t>
            </w:r>
            <w:r>
              <w:rPr>
                <w:rFonts w:cs="Arial" w:ascii="Arial" w:hAnsi="Arial"/>
                <w:sz w:val="16"/>
                <w:szCs w:val="16"/>
              </w:rPr>
              <w:t>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58.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5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86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султантске  у</w:t>
            </w:r>
            <w:r>
              <w:rPr>
                <w:rFonts w:cs="Arial" w:ascii="Arial" w:hAnsi="Arial"/>
                <w:sz w:val="16"/>
                <w:szCs w:val="16"/>
              </w:rPr>
              <w:t>слуге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.2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9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2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.7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7.6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.0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17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.4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7.6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.384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образовања  запосл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45.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648.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.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8.0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95.066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тиз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6.9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.7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.79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.4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.3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9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.1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.0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.2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162.50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39.96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.0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16.1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36.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03.8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2.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03.0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5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.7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74.7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мпа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5.15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.9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.4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.9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04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.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.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.434.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.756.6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.9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036.1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23.1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.633.5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е ревиз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.2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249.9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547.78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0,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9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27.2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14.2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633.531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гоститељ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3.49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6.9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4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.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52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.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.0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.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.4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.91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8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.8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0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стале опште услу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10.060.0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.923.4</w:t>
            </w: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0,6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60.9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092.2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2.153.2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.770.2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у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0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6.309.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84.0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62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.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3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.846.4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27.463.2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образовања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710.46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953.2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1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62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95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7.67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едицин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5.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слуге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289.9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128.409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680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сп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.545.8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.081.70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3.1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62.5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95.6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686.0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622.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9.2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.5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.5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.721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0.6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2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.4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51.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.7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.5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реж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.5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.25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7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.7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458</w:t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82.6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03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7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.7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263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1.1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74.0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6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36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.816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6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.5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0.1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.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98.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020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1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7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5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.9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8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.8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9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09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1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3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тал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4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6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5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.2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4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торна опрема-лифт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.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0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0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т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743.70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53.3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7.7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37.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5.53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47.6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89.6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8.8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6.7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.833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18.6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2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94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.4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.3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4.858</w:t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4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4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.975</w:t>
            </w:r>
          </w:p>
        </w:tc>
      </w:tr>
      <w:tr>
        <w:trPr>
          <w:trHeight w:val="1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тали адм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ма</w:t>
            </w:r>
            <w:r>
              <w:rPr>
                <w:rFonts w:cs="Arial" w:ascii="Arial" w:hAnsi="Arial"/>
                <w:sz w:val="16"/>
                <w:szCs w:val="16"/>
              </w:rPr>
              <w:t>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9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11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6.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.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9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8.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.805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тплате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.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9.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.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.7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678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.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.5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.127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.074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.8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.216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414.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94.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.9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60.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94.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.0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јал за одржавање хигије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.8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303.7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.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2.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.3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1.361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17.3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898.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.5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40.7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112.2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6.28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граде и грађ.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.3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1.3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мортизација осн.средста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74.6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3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.заштиту из буџ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503.8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.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7.68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.2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3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3.2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, таксе и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.8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.9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.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.5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.4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вчане казне по решењу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.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.010.198.3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8.778.5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073.0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6.496.7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.281.89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итално одржавање з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05.3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893.4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.9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0.7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радна опрема-кли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.6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5.5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.0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6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лектронска и фотограф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7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.5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8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рема за образовањ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334.6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60.1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44.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50.76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64.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920</w:t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9.93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9.359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240.0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953.5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58.2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458.2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њиге у библиотекама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1.3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781.3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78.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 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УКУПНО ТЕКУЋИ 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21.3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931.9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36.6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436.6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495.27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8.219.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9.710.5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.423.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.509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5.933.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.777.169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.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43.3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60.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.260.83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04.20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програм образовања у ЦОН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ф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5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9.854.19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.989.59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3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137.35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239.9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4.750.9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67.7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9.60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2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79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2.841.78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4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3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2.153.0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3.97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7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038.9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2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98.7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99.58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592.9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05.0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8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,6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25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081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49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23.5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20.8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1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5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59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7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1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7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55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8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44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13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949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69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0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9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4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68.64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02.267.72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78.449.561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56.123.54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630.832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.695.18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673.416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14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5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3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18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76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16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9.753.9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акултет, за обављање делатности стиче средства  из уплата које обезбеђује оснивач, односно Министарство просвете, науке и технолошког развоја, као наш директни буџетски корисник, затим школарина, донација, средства за финансирање научноистраживачког и стручног рада, пројеката,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међународних конференција, накнаде за комерцијалне и друге услуге. 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4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.009.753,907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мањи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0,9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192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841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789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%, и о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</w:t>
      </w:r>
      <w:r>
        <w:rPr>
          <w:rFonts w:cs="Arial" w:ascii="Arial" w:hAnsi="Arial"/>
          <w:sz w:val="26"/>
          <w:szCs w:val="26"/>
          <w:lang w:val="sr-Latn-CS" w:eastAsia="sr-Latn-CS"/>
        </w:rPr>
        <w:t>72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145.503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 за </w:t>
      </w:r>
      <w:r>
        <w:rPr>
          <w:rFonts w:cs="Arial" w:ascii="Arial" w:hAnsi="Arial"/>
          <w:sz w:val="26"/>
          <w:szCs w:val="26"/>
          <w:lang w:val="sr-Latn-CS" w:eastAsia="sr-Latn-CS"/>
        </w:rPr>
        <w:t>6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>1%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2.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89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70</w:t>
      </w:r>
      <w:r>
        <w:rPr>
          <w:rFonts w:cs="Arial" w:ascii="Arial" w:hAnsi="Arial"/>
          <w:sz w:val="26"/>
          <w:szCs w:val="26"/>
          <w:lang w:val="sr-CS" w:eastAsia="sr-Latn-CS"/>
        </w:rPr>
        <w:t>0 динара односе се на избор у научна звања и нострификације диплома и већи су за 49,7% у односу на 2013. годину.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и изнајмљивања сале,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Latn-CS" w:eastAsia="sr-Latn-CS"/>
        </w:rPr>
        <w:t>2.499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58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и мањи </w:t>
      </w:r>
      <w:r>
        <w:rPr>
          <w:rFonts w:cs="Arial" w:ascii="Arial" w:hAnsi="Arial"/>
          <w:sz w:val="26"/>
          <w:szCs w:val="26"/>
          <w:lang w:val="sr-Latn-CS" w:eastAsia="sr-Latn-CS"/>
        </w:rPr>
        <w:t>je z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36,3% </w:t>
      </w:r>
      <w:r>
        <w:rPr>
          <w:rFonts w:cs="Arial" w:ascii="Arial" w:hAnsi="Arial"/>
          <w:sz w:val="26"/>
          <w:szCs w:val="26"/>
          <w:lang w:val="sr-CS" w:eastAsia="sr-Latn-CS"/>
        </w:rPr>
        <w:t>у односу на 201</w:t>
      </w:r>
      <w:r>
        <w:rPr>
          <w:rFonts w:cs="Arial" w:ascii="Arial" w:hAnsi="Arial"/>
          <w:sz w:val="26"/>
          <w:szCs w:val="26"/>
          <w:lang w:val="sr-Latn-CS" w:eastAsia="sr-Latn-CS"/>
        </w:rPr>
        <w:t>3</w:t>
      </w:r>
      <w:r>
        <w:rPr>
          <w:rFonts w:cs="Arial" w:ascii="Arial" w:hAnsi="Arial"/>
          <w:sz w:val="26"/>
          <w:szCs w:val="26"/>
          <w:lang w:val="sr-CS" w:eastAsia="sr-Latn-CS"/>
        </w:rPr>
        <w:t>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риходи за реализацију пројекта – (пројекти који нису из буџета и међународних донација) у износу од 6.592.954 динара, већи су за 11,3% у односу на 2013. годину.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5. Остали приходи у износу од 705.048 динара односе се на продају књига центра за издавачку делатност (</w:t>
      </w:r>
      <w:r>
        <w:rPr>
          <w:rFonts w:cs="Arial" w:ascii="Arial" w:hAnsi="Arial"/>
          <w:sz w:val="26"/>
          <w:szCs w:val="26"/>
          <w:lang w:val="sr-Latn-CS" w:eastAsia="sr-Latn-CS"/>
        </w:rPr>
        <w:t>27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4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), рате за отплату станова, шв обрасце, индексе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4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323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59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већи су за 13.2% у односу на 2013. </w:t>
      </w:r>
      <w:r>
        <w:rPr>
          <w:rFonts w:cs="Arial" w:ascii="Arial" w:hAnsi="Arial"/>
          <w:sz w:val="26"/>
          <w:szCs w:val="26"/>
          <w:lang w:val="sr-CS" w:eastAsia="sr-Latn-CS"/>
        </w:rPr>
        <w:t>годину и односе се на финансирање и реалиацију више пројект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20.8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0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67.72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1,</w:t>
      </w:r>
      <w:r>
        <w:rPr>
          <w:rFonts w:cs="Arial" w:ascii="Arial" w:hAnsi="Arial"/>
          <w:sz w:val="26"/>
          <w:szCs w:val="26"/>
          <w:lang w:val="sr-Latn-CS" w:eastAsia="sr-Latn-CS"/>
        </w:rPr>
        <w:t>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% у односу на 2013. годину и представљају 79,45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о просвете, науке и технолошког развоја, </w:t>
      </w:r>
      <w:r>
        <w:rPr>
          <w:rFonts w:cs="Arial" w:ascii="Arial" w:hAnsi="Arial"/>
          <w:sz w:val="26"/>
          <w:szCs w:val="26"/>
          <w:lang w:val="sr-Latn-CS" w:eastAsia="sr-Latn-CS"/>
        </w:rPr>
        <w:t>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Министрство је у 2014. години финансирало зараде запослених и материјалне трошкове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78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449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6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је за 1,1% у односу на 2013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56.123.54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630.583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30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218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477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199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3.454.37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18.26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295.21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66.82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384.07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 933.106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17.948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53.57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 100.039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.630.832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1.695.18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носе се на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школарина докторских студија уписаних на буџету у изноу од 10.669.320 динара и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1.025.860 динара за реализацију пројекта ПИЗА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Приходи из буџета од Министарства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освете,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 и технолошког развој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7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73.416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4,2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већ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ходну годину, а односе се на наменски уплаћена средств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за реализацију научно истраживачких пројеката,  трошкове пута за учешће на међународним конференцијама, студентима докторских студија за покриће материјалних трошкова рада на пројектима, трошкове издавања часописа и монографија,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</w:t>
      </w:r>
      <w:r>
        <w:rPr>
          <w:rFonts w:cs="Arial" w:ascii="Arial" w:hAnsi="Arial"/>
          <w:sz w:val="26"/>
          <w:szCs w:val="26"/>
          <w:lang w:val="sr-CS" w:eastAsia="sr-Latn-CS"/>
        </w:rPr>
        <w:t>е и слично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144.75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 мањи су за 9,2% у односну на 2013. годину и претежно се односе на археолошко истраживачке пројекте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3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4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6,1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7,29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,5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,5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60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7,3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9,4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0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7,0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,65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,5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61.55pt;height:198.8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554461141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5.4pt;height:209.4pt" filled="f" o:ole="">
            <v:imagedata r:id="rId6" o:title=""/>
          </v:shape>
          <o:OLEObject Type="Embed" ProgID="" ShapeID="ole_rId5" DrawAspect="Content" ObjectID="_1328843286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 И ИЗДАТАК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4. години износе 1.</w:t>
      </w:r>
      <w:r>
        <w:rPr>
          <w:rFonts w:cs="Arial" w:ascii="Arial" w:hAnsi="Arial"/>
          <w:b/>
          <w:sz w:val="26"/>
          <w:szCs w:val="26"/>
          <w:lang w:val="sr-Latn-CS"/>
        </w:rPr>
        <w:t>009.710.544</w:t>
      </w:r>
      <w:r>
        <w:rPr>
          <w:rFonts w:cs="Arial" w:ascii="Arial" w:hAnsi="Arial"/>
          <w:b/>
          <w:sz w:val="26"/>
          <w:szCs w:val="26"/>
          <w:lang w:val="sr-CS"/>
        </w:rPr>
        <w:t xml:space="preserve"> динара што </w:t>
      </w:r>
      <w:r>
        <w:rPr>
          <w:rFonts w:cs="Arial" w:ascii="Arial" w:hAnsi="Arial"/>
          <w:b/>
          <w:sz w:val="26"/>
          <w:szCs w:val="26"/>
          <w:lang w:val="sr-Latn-CS"/>
        </w:rPr>
        <w:t>је за 1% мање</w:t>
      </w:r>
      <w:r>
        <w:rPr>
          <w:rFonts w:cs="Arial" w:ascii="Arial" w:hAnsi="Arial"/>
          <w:b/>
          <w:sz w:val="26"/>
          <w:szCs w:val="26"/>
          <w:lang w:val="sr-CS"/>
        </w:rPr>
        <w:t xml:space="preserve"> у односу на 2013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4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91.991.586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2% у односу на 2013. годину, и у укупним расходима и издацима Факултета учествују са 78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44%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Министарство просвете је финансирало зараде у износу од 566.792.869 динара или 80.35%, Филозофски факултет од сопствених прихода 138.575.685 динара, односно 19,65%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раде запослених на пројектима  финансиране су од стране  Министарство просвете, науке и технолошког развоја и међународних пројеката у износу од 86.623.032 динара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.8pt;width:262.9pt;height:270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1446640948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5.75pt;height:272.85pt" filled="f" o:ole="">
            <v:imagedata r:id="rId10" o:title=""/>
          </v:shape>
          <o:OLEObject Type="Embed" ProgID="" ShapeID="ole_rId9" DrawAspect="Content" ObjectID="_757483420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тпремнине, за осам запослених који су отишли у пензију, помоћи и социјална давања  у 2014 години исплаћене су у износу од  1.771.283 динара, искључиво из сопствених прихода Факулте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запослених у укупном износу од 16.112.675 већа је за 10,1% у односу на 2013. годину, од чега је Министарство просвете финансирало 4.030.218 динара, а остало је финансирано из сопоствених прихода и средстава пројекат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25.968.320</w:t>
      </w:r>
      <w:r>
        <w:rPr>
          <w:rFonts w:cs="Arial" w:ascii="Arial" w:hAnsi="Arial"/>
          <w:sz w:val="26"/>
          <w:szCs w:val="26"/>
          <w:lang w:val="sr-CS"/>
        </w:rPr>
        <w:t xml:space="preserve"> мањи су за 1,2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1.046.885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и су за 8,0% у односу на 2013. годину и претежно се односе на реализацију пројеката 10.187.329 динара. Осталих 859.556 динара односи се претежно на обављање студентске праксе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36.309.670 </w:t>
      </w:r>
      <w:r>
        <w:rPr>
          <w:rFonts w:cs="Arial" w:ascii="Arial" w:hAnsi="Arial"/>
          <w:sz w:val="26"/>
          <w:szCs w:val="26"/>
          <w:lang w:val="sr-CS"/>
        </w:rPr>
        <w:t>динара мањи су за 12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105.566 динара, односе се на услуге финансијско правног консултанта за потребе међународних пројеката, административне услуга и превођења по ауторским уговорима из средстава пројекат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компјутерске услуге 667.044 динара, односе се на финансирање одржавања софтвера у рачуноводству и студентској служби;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1.648.072 динара, односе се на котизације за семинаре и стручна саветовања,  чланарина Универзитетској библиотеци за 713 чланарина уписаних студената прве године студија, међународним организацијама и Универзитету у Београду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информисања 3.439.961 динара, односе се на финансирањ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диплома 100.5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 визит карти, плаката, постера, коверте, чланске карте, флајера и фасцикле у износу од  261.489  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одич кроз филозофски у износу од 165.000 динар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109.887 динар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часописа и публикација као подршка Факултета у износу од 533.055 динара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 књига и часописа из наменски уплаћених средстсва у износу од 2.270.030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21.756.655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не услуге адвоката 61.5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ревизије 147.368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безбеђење Факултета 2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999.211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ре заштите на раду у износу од 129.6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дзор за грађевинске радове-део рачуна из 2013.год у износу од 84.0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експертиза и давање сагласности за идејно решење санације, адаптације и реконструкције дела сутерена и приземља, у износу од 180.000 динара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зрада главног пројекта за извођење радова и реконструкцији простора у приземљу зграде у износу од 1.518.000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хничка контрола главног пројекта за извођење радова у износу од 273.600 динара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Latn-CS"/>
        </w:rPr>
        <w:t>ISBN</w:t>
      </w:r>
      <w:r>
        <w:rPr>
          <w:rFonts w:cs="Arial" w:ascii="Arial" w:hAnsi="Arial"/>
          <w:sz w:val="26"/>
          <w:szCs w:val="26"/>
          <w:lang w:val="sr-CS"/>
        </w:rPr>
        <w:t xml:space="preserve"> ознаке, </w:t>
      </w:r>
      <w:r>
        <w:rPr>
          <w:rFonts w:cs="Arial" w:ascii="Arial" w:hAnsi="Arial"/>
          <w:sz w:val="26"/>
          <w:szCs w:val="26"/>
          <w:lang w:val="sr-Latn-CS"/>
        </w:rPr>
        <w:t>CIP</w:t>
      </w:r>
      <w:r>
        <w:rPr>
          <w:rFonts w:cs="Arial" w:ascii="Arial" w:hAnsi="Arial"/>
          <w:sz w:val="26"/>
          <w:szCs w:val="26"/>
          <w:lang w:val="sr-CS"/>
        </w:rPr>
        <w:t xml:space="preserve">, </w:t>
      </w:r>
      <w:r>
        <w:rPr>
          <w:rFonts w:cs="Arial" w:ascii="Arial" w:hAnsi="Arial"/>
          <w:sz w:val="26"/>
          <w:szCs w:val="26"/>
          <w:lang w:val="sr-Latn-CS"/>
        </w:rPr>
        <w:t>UDK</w:t>
      </w:r>
      <w:r>
        <w:rPr>
          <w:rFonts w:cs="Arial" w:ascii="Arial" w:hAnsi="Arial"/>
          <w:sz w:val="26"/>
          <w:szCs w:val="26"/>
          <w:lang w:val="sr-CS"/>
        </w:rPr>
        <w:t>, регистрација домена и др. у износу од 54.327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ипрема за штампу монографија, часописа и књига од намески уплаћених  средстава у износу од 1.183.335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одршка Факултета за издавање књига и часописа 142.673 дина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е стручне услуге за потребе Факултета ( организација прослве Светог Саве, снимање предавања, представљање основих студија на интернет страници, реклама и концепт за викенд на Филозофском, припирема за штампу позивница и беџева,  и др.) у износу од 549.556 динара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менски уплаћена средства за реализацију пројеката,  истраживања и слично у износу од 14.433.484 динара;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741.846 динара. Трошкови угоститељских  услуга су смањени за 32% а репрезентације за 12% у односу на 2013.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>остале опште услуге износе 6.923.41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 xml:space="preserve"> динара. Ови трошкови су мањи за 31% у односу на 2013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на пројектима је 2.808.579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студената преко омладинских задруга ангажованих од стране факултета у износу од 597.071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, фотокопирање и скенирање у износу од 516.04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393.005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пис, помоћне послове у архиви, радови на реконфигурација рачунарских учионица у износу од 623.408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превоз и смештај гостујућих професора у износу од 903.60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урсеви страних језика и школарина за стипендисте Министарства науке у износу од 215.564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звучење за дан Факултета и викенд на филозофском у износу од 33.8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рошкови израде решења о мерама техничке заштите за адаптацију у приземљу зграде у износу од 30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имултани превод у изно</w:t>
      </w:r>
      <w:r>
        <w:rPr>
          <w:rFonts w:cs="Arial" w:ascii="Arial" w:hAnsi="Arial"/>
          <w:sz w:val="26"/>
          <w:szCs w:val="26"/>
          <w:lang w:val="sr-Latn-CS"/>
        </w:rPr>
        <w:t>с</w:t>
      </w:r>
      <w:r>
        <w:rPr>
          <w:rFonts w:cs="Arial" w:ascii="Arial" w:hAnsi="Arial"/>
          <w:sz w:val="26"/>
          <w:szCs w:val="26"/>
          <w:lang w:val="sr-CS"/>
        </w:rPr>
        <w:t>у од 27.000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здравствене услуге за потребе праксе Одељења за педагогију у износу од 66.375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најмљивање штанда на сајму, прање итисона, израда печата, паркинг сервис, ...) у износу од 314.491 динара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разне услуге из наменски добијених средстава за реализацију пројеката у износу од 394.476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</w:t>
      </w:r>
      <w:r>
        <w:rPr>
          <w:rFonts w:cs="Arial" w:ascii="Arial" w:hAnsi="Arial"/>
          <w:sz w:val="26"/>
          <w:szCs w:val="26"/>
          <w:lang w:val="sr-Latn-CS"/>
        </w:rPr>
        <w:t>5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8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704</w:t>
      </w:r>
      <w:r>
        <w:rPr>
          <w:rFonts w:cs="Arial" w:ascii="Arial" w:hAnsi="Arial"/>
          <w:sz w:val="26"/>
          <w:szCs w:val="26"/>
          <w:lang w:val="sr-CS"/>
        </w:rPr>
        <w:t xml:space="preserve"> динара мање су за 4% у односу на 2013.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4.953.295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100.128.409 динара. Ови трошкови  су повећани за 3% у односу на 2013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R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879.289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88% мање у односу на 2013. годину. Трошкови се односе на следеће радове: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инсталације и озвучење амфитеатра у износу од 398.252 динара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ентила на вертикалама централног грејања у износу од 88.701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електро и водоводни материјал, сијалице, браве, каблови, замена стакала у износу од 392.336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2.174.016</w:t>
      </w:r>
      <w:r>
        <w:rPr>
          <w:rFonts w:cs="Arial" w:ascii="Arial" w:hAnsi="Arial"/>
          <w:sz w:val="26"/>
          <w:szCs w:val="26"/>
          <w:lang w:val="sr-CS"/>
        </w:rPr>
        <w:t xml:space="preserve"> динара 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  напајања, мрежне картице, хард дискови и др.) у износу од 1.408.229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68.70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 210.758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и (клима уређаја, ПП апарата и машина за прање подова) у износу од 197.88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52.040 дина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136.401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>, у 2014. години, су мањи за 9% у односу на 2013. годину и износе 5.898.560 динара. У оквиру овог износа су следећи расход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1.389.601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499.40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207.12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04.29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, диплома, индекса, ШВ образаца и другог материјала за образовање у износу од 2.294.417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303.725 дина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600.970 динара су плаћени порези на примљене  донације и разне републичке такс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 у укупном износу од 101.000 динара односи се на судску пресуду због неспровођења мера заштита од пожара у току манифестације Ноћи музеја у 2013. години. 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- ИЗДАЦИ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4. години укупни издаци за инвестициона улагања, основна средства и нематеријална улагања,  у износу од 10.931.951 динара, мањи су за 36% у односу на 2013. годину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Од укупног износа, 9.436.672 динара је потрошено из сопствених прихода, 1.495.279 динара из средстава пројеката за потребе реализације пројеката и 124.500 из средстава донациј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 набављена су следећа основна средства и нематеријална имовина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 намештај у кабинетима и канцеларијама 1.346,200 динара;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</w:t>
      </w:r>
      <w:r>
        <w:rPr>
          <w:rFonts w:cs="Arial" w:ascii="Arial" w:hAnsi="Arial"/>
          <w:sz w:val="26"/>
          <w:szCs w:val="26"/>
          <w:lang w:val="sr-CS"/>
        </w:rPr>
        <w:t>-    пројектори и интерактивне табле 689.071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ска опрема 2.102.559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и скенера 334.34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температурни сензор 24.96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зне лиценце 2.136.532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офтвери 433.941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нформациони систем за студентску службу (део рачуна) 1.254.00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фотоапарат 119.850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израда Фарадијевог кавеза (</w:t>
      </w:r>
      <w:r>
        <w:rPr>
          <w:rFonts w:cs="Arial" w:ascii="Arial" w:hAnsi="Arial"/>
          <w:sz w:val="26"/>
          <w:szCs w:val="26"/>
          <w:lang w:val="sr-RS"/>
        </w:rPr>
        <w:t>део рачуна)</w:t>
      </w:r>
      <w:r>
        <w:rPr>
          <w:rFonts w:cs="Arial" w:ascii="Arial" w:hAnsi="Arial"/>
          <w:sz w:val="26"/>
          <w:szCs w:val="26"/>
          <w:lang w:val="sr-CS"/>
        </w:rPr>
        <w:t xml:space="preserve"> 125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мере (из средстава донација) 124.5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ика (средства Министарства културе) 90.000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>-  бар код читач 50.4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</w:t>
      </w:r>
      <w:r>
        <w:rPr>
          <w:rFonts w:cs="Arial" w:ascii="Arial" w:hAnsi="Arial"/>
          <w:sz w:val="26"/>
          <w:szCs w:val="26"/>
          <w:lang w:val="sr-CS"/>
        </w:rPr>
        <w:t>- монтажна скела за рад на висини 60.000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 -  три рачунарске машине 27.54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724.398 динара.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14. години Факултет је добио  донацију у основним средствима у укупном износу од 2.955.814 динара (за реализацију Темпус пројекта, опрема за праћење очних покрета- Оксфорд Универзитета и рачунарска опрема за реализацију пројеката Министарства просвете, науке и технолошког развоја)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3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4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8.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7.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3.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24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3.8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2.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4.47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55.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8.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.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2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5.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.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9.5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58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5.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9.0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3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.2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.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55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8.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7.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2.2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3.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8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0.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1.3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.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93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7.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5.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3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4.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4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94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6.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3.2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.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057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6.6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20.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0.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95.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.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8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5.8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.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.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867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23.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2.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4.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5.64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0.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7.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31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.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наба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-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4.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2.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774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5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9.2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8.36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050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98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1.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3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.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724.3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418.6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239.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75.956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4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ј години на Факултету је реализовано око 95 научних и других пројеката. Од тога, Министарство просвете науке и технолошког развоја финансирало је 59 пројеката, Министарство културе 14 пројекта, док је преко других финансијера обезбеђено финансирање 22 пројек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0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26), подршка организацији међународних конференција (2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 -  докторантима (33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sz w:val="26"/>
          <w:szCs w:val="26"/>
          <w:lang w:val="sr-CS"/>
        </w:rPr>
        <w:t>Неутрошена средства Министарства просвете, науке и технолошког развоја и Министарства културе, на дан 31.12.20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године, у износу од  1.205.177,33 динара, враћена су у буџет, на основу Закона о буџету Републике Србије за 2014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осталих пројеката у износу </w:t>
      </w:r>
      <w:r>
        <w:rPr>
          <w:rFonts w:cs="Arial" w:ascii="Arial" w:hAnsi="Arial"/>
          <w:sz w:val="26"/>
          <w:szCs w:val="26"/>
          <w:lang w:val="sr-Latn-CS"/>
        </w:rPr>
        <w:t xml:space="preserve">од </w:t>
      </w:r>
      <w:r>
        <w:rPr>
          <w:rFonts w:cs="Arial" w:ascii="Arial" w:hAnsi="Arial"/>
          <w:sz w:val="26"/>
          <w:szCs w:val="26"/>
          <w:lang w:val="sr-CS"/>
        </w:rPr>
        <w:t xml:space="preserve">10.953.414 динара пренеће се за потребе реализације у 2015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4. године, за финансирање материјалних трошкова Факултета потрошено је укупно 18.615.448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пројеката Министарства науке 16.193.045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еђународних пројеката 1.754.519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418.412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249.472 динара, за које је извршена пренамена за школарине на докторским студијам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су урошена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енергетске услуге   </w:t>
        <w:tab/>
        <w:tab/>
        <w:tab/>
        <w:tab/>
        <w:tab/>
        <w:tab/>
        <w:tab/>
        <w:tab/>
        <w:t xml:space="preserve"> 9.242.44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муналне услуге </w:t>
        <w:tab/>
        <w:tab/>
        <w:tab/>
        <w:tab/>
        <w:tab/>
        <w:tab/>
        <w:tab/>
        <w:tab/>
        <w:t xml:space="preserve"> 2.168.3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ске услуге</w:t>
        <w:tab/>
        <w:tab/>
        <w:tab/>
        <w:tab/>
        <w:tab/>
        <w:tab/>
        <w:tab/>
        <w:t xml:space="preserve">   </w:t>
        <w:tab/>
        <w:t xml:space="preserve">    550.48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латни промет </w:t>
        <w:tab/>
        <w:tab/>
        <w:tab/>
        <w:tab/>
        <w:tab/>
        <w:tab/>
        <w:tab/>
        <w:tab/>
        <w:t xml:space="preserve">    345.119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2.03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45.48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249.384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   4.73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лифтова, телеф. централе и ПП апарата</w:t>
        <w:tab/>
        <w:t xml:space="preserve">   </w:t>
        <w:tab/>
        <w:t xml:space="preserve">    293.38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зграде </w:t>
        <w:tab/>
        <w:tab/>
        <w:tab/>
        <w:tab/>
        <w:tab/>
        <w:tab/>
        <w:tab/>
        <w:tab/>
        <w:t xml:space="preserve">  2.010.723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 220.046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 565.875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   91.997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 501.36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бразовање                                                               300.000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онсалтинг услуге за пројекте                       </w:t>
        <w:tab/>
        <w:tab/>
        <w:tab/>
        <w:tab/>
        <w:t xml:space="preserve">   863.55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е радове и материјал за одржавање зграде                         77.721</w:t>
      </w:r>
    </w:p>
    <w:p>
      <w:pPr>
        <w:pStyle w:val="Normal"/>
        <w:numPr>
          <w:ilvl w:val="0"/>
          <w:numId w:val="5"/>
        </w:numPr>
        <w:ind w:left="360" w:right="279" w:hanging="360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у литературу</w:t>
        <w:tab/>
        <w:tab/>
        <w:tab/>
        <w:tab/>
        <w:tab/>
        <w:tab/>
        <w:tab/>
        <w:tab/>
        <w:t xml:space="preserve">     60.678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98.6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1.29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227.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55.51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07.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77.25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6.8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sr-CS"/>
              </w:rPr>
              <w:t>ПЕДАГОГИЈА</w:t>
            </w:r>
            <w:r>
              <w:rPr>
                <w:rFonts w:cs="Arial" w:ascii="Arial" w:hAnsi="Arial"/>
                <w:lang w:val="sr-Latn-CS"/>
              </w:rPr>
              <w:t xml:space="preserve"> И </w:t>
            </w:r>
            <w:r>
              <w:rPr>
                <w:rFonts w:cs="Arial" w:ascii="Arial" w:hAnsi="Arial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07.6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134.36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848.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478.41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2013. годину, утрошено је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току 2014. године за спортске и остале активности студената утрошено је 417.147 динара. Средства су потрошена за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месечне накнаде за студената продекана и председника студентског парламента, у износу од 229.878 динара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179.998 динара;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канцеларијски материја, интернет и републичке адм.таксе у износу од 7.271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138"/>
        <w:gridCol w:w="1879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4.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.009.753.90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98.778.59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0.931.95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3.36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-амортизација из 2013. искоришћена у 2014.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а средства суфицита из ранијих годин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510.967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353.2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0.907.53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5.697.82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и аконтације порезана добит који се не исказује у приходима и трошковим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-1.514.2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sr-Latn-CS"/>
              </w:rPr>
              <w:t>1</w:t>
            </w:r>
            <w:r>
              <w:rPr>
                <w:rFonts w:cs="Arial" w:ascii="Arial" w:hAnsi="Arial"/>
                <w:b/>
                <w:lang w:val="sr-CS"/>
              </w:rPr>
              <w:t>0</w:t>
            </w:r>
            <w:r>
              <w:rPr>
                <w:rFonts w:cs="Arial" w:ascii="Arial" w:hAnsi="Arial"/>
                <w:b/>
                <w:lang w:val="sr-Latn-CS"/>
              </w:rPr>
              <w:t>.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5.091.076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eastAsia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u-RU"/>
        </w:rPr>
        <w:t>Усваја се извештај о финансијском пословању Филозофског факултета у Београду за период јануар-децембар 2014. годин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4. годину износи 43.362,25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</w:t>
      </w: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у износу од 43.362,25 динара за 2014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издвојена новчана средства амортизације из 2013. године у износу од 3.510.967,81 динара употребљена за покриће издатака за опрему у 2014. години  и 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- за средства пројеката из 2013. године утрошена у 2014. години у износу од 7.353.203,19 динара.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10.907.532,25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5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>
          <w:rFonts w:ascii="Arial" w:hAnsi="Arial" w:eastAsia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sr-CS"/>
        </w:rPr>
        <w:tab/>
        <w:t>Исказана недостајућа средства из Финансијског плана за 2015</w:t>
      </w:r>
      <w:r>
        <w:rPr/>
        <w:t>. годину покрити из нераспоређеног вишка прихода ранијих година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35:00Z</dcterms:created>
  <dc:creator>Snežana Pejović</dc:creator>
  <dc:description/>
  <cp:keywords/>
  <dc:language>en-US</dc:language>
  <cp:lastModifiedBy>RCFF</cp:lastModifiedBy>
  <cp:lastPrinted>2015-02-23T12:34:00Z</cp:lastPrinted>
  <dcterms:modified xsi:type="dcterms:W3CDTF">2015-02-26T10:35:00Z</dcterms:modified>
  <cp:revision>2</cp:revision>
  <dc:subject/>
  <dc:title/>
</cp:coreProperties>
</file>