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СТАВНО-НАУЧНОМ ВЕЋ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ИЛОЗОФСКОГ ФАКУЛТ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НИВЕРЗИТЕТА У БЕОГРАД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ЕФЕРАТ О ИЗБОРУ СОЊЕ БАЊАЦ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 ЗВАЊЕ ИСТРАЖИВАЧ-ПРИПРАВН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предлог Кадровске комисије Филозофског факултета Универзитета у Београду, Наставно-научно веће Филозофског факултета, на својој редовној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дници одржаној 25. 12. 2014. године, донело је одлуку да се покрене поступак за избор Соње Бањац у звање истраживач-приправник. Наставно-научно веће је на истој седници формирало комисију за припрему извештаја о кандидаткињи. Комисија је извештај сачинила према критеријумима изложеним 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Правилнику о поступку и начину вредновања и квантитативном исказивању научно-истраживачких резултата истраживача </w:t>
      </w:r>
      <w:r>
        <w:rPr>
          <w:rFonts w:cs="Times New Roman" w:ascii="Times New Roman" w:hAnsi="Times New Roman"/>
          <w:sz w:val="24"/>
          <w:szCs w:val="24"/>
          <w:lang w:val="sr-CS"/>
        </w:rPr>
        <w:t>("Службени гласник РС", број 38/08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Комисија је прегледала конкурсну документацију, анализирала професионалну делатност кандидаткиње, као и њене научне и стручне радове. На основу тога, Комисија подноси следећи извештај, као и предлог који из анализе сле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и подаци о биографији и професионалном развоју Соње Бањац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оња Бањац рођена је 25.12.1988. у Пожаревцу. Завршила је Филолошку гимназију у Београду, смер шпански језик. Основне академске студије психологије уписала је школске 2007/2008. године на Филозофском факултету у Београду, које је завршила 2011, с просечном оценом 9,36. На истом факултету је школске 2011/2012. године уписала мастер академске студије психологије образовања које је завршила 2013. године, с просечном оценом 10. Одбранила је мастер рад с темом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Димензије везаности као фактор подбацивања интелектуално даровитих учени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 оценом 10. Менторка на раду била је др Ана Алтарас Димитријевић, а комисију су поред ње чинили др Александар Димитријевић и др Јован Мирић. Након тога је школске 2013/2014 године уписала докторске студије на Филозофском факултету у Београду код менторке Драгице Павловић Бабић. Тренутно је на првој години докторских студиј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оком основних, мастер и докторских студија Соња је била стипендиста Министарства просвете, науке и технолошког развитка. Добитник стипендије „Професор Борислав Лоренц“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глед и оцена радова који су објављени у периоду од 2012. до 2014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овом периоду Соња Бањац је имала један рецензиран научни рад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ред тог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ствовала је и на националним конференцијама (9 саопштења). </w:t>
      </w:r>
      <w:r>
        <w:rPr>
          <w:rFonts w:cs="Times New Roman" w:ascii="Times New Roman" w:hAnsi="Times New Roman"/>
          <w:sz w:val="24"/>
          <w:szCs w:val="24"/>
          <w:lang w:val="sr-RS"/>
        </w:rPr>
        <w:t>У објављеном и изл</w:t>
      </w:r>
      <w:r>
        <w:rPr>
          <w:rFonts w:cs="Times New Roman" w:ascii="Times New Roman" w:hAnsi="Times New Roman"/>
          <w:sz w:val="24"/>
          <w:szCs w:val="24"/>
          <w:lang w:val="sr-CS"/>
        </w:rPr>
        <w:t>ожени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довима углавном се бавила психологијом образовања, али је такође зашла и у поље клиничке психологије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Кратак приказ научних рад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се определила да прикаже рад који је рецензиран и објављен у целини, сматрајући га озбиљним научним радом који добро илуструје истраживачке потенцијале кандидаткињ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iCs/>
          <w:color w:val="222222"/>
          <w:lang w:val="sr-CS"/>
        </w:rPr>
        <w:t xml:space="preserve">Бањац, С., Алтарас Димитријевић, А., и Димитријевић, А. (2013). </w:t>
      </w:r>
      <w:r>
        <w:rPr>
          <w:lang w:val="sr-CS"/>
        </w:rPr>
        <w:t xml:space="preserve">Однос везаности, ментализације и интелектуалних способности на адолесцентном узрасту. </w:t>
      </w:r>
      <w:r>
        <w:rPr>
          <w:i/>
        </w:rPr>
        <w:t>Психолошка истраживања,16</w:t>
      </w:r>
      <w:r>
        <w:rPr>
          <w:i/>
          <w:lang w:val="sr-RS"/>
        </w:rPr>
        <w:t xml:space="preserve"> </w:t>
      </w:r>
      <w:r>
        <w:rPr/>
        <w:t>(2), 175-190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RS"/>
        </w:rPr>
        <w:t>Циљ овог истраживања био је да се испита однос везаности и ментализације, с једне, и интелектуалних способности с друге стране, и то на адолесцентном узрасту, где је тај однос до сада мало проучаван. У истраживању је учествовало 345 ученика III разреда београдских средњих школа, који су радили три стандардна теста интелектуалних способности</w:t>
      </w:r>
      <w:r>
        <w:rPr>
          <w:rFonts w:cs="Times New Roman" w:ascii="Times New Roman" w:hAnsi="Times New Roman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инструмент за процену димензија везаности (</w:t>
      </w:r>
      <w:r>
        <w:rPr>
          <w:rFonts w:cs="Times New Roman" w:ascii="Times New Roman" w:hAnsi="Times New Roman"/>
          <w:szCs w:val="24"/>
          <w:lang w:val="sr-Latn-RS"/>
        </w:rPr>
        <w:t>SM</w:t>
      </w:r>
      <w:r>
        <w:rPr>
          <w:rFonts w:cs="Times New Roman" w:ascii="Times New Roman" w:hAnsi="Times New Roman"/>
          <w:szCs w:val="24"/>
          <w:lang w:val="sr-RS"/>
        </w:rPr>
        <w:t>-</w:t>
      </w:r>
      <w:r>
        <w:rPr>
          <w:rFonts w:cs="Times New Roman" w:ascii="Times New Roman" w:hAnsi="Times New Roman"/>
          <w:szCs w:val="24"/>
          <w:lang w:val="sr-Latn-RS"/>
        </w:rPr>
        <w:t>ECR</w:t>
      </w:r>
      <w:r>
        <w:rPr>
          <w:rFonts w:cs="Times New Roman" w:ascii="Times New Roman" w:hAnsi="Times New Roman"/>
          <w:szCs w:val="24"/>
          <w:lang w:val="sr-RS"/>
        </w:rPr>
        <w:t>-</w:t>
      </w:r>
      <w:r>
        <w:rPr>
          <w:rFonts w:cs="Times New Roman" w:ascii="Times New Roman" w:hAnsi="Times New Roman"/>
          <w:szCs w:val="24"/>
          <w:lang w:val="sr-Latn-RS"/>
        </w:rPr>
        <w:t>R</w:t>
      </w:r>
      <w:r>
        <w:rPr>
          <w:rFonts w:cs="Times New Roman" w:ascii="Times New Roman" w:hAnsi="Times New Roman"/>
          <w:szCs w:val="24"/>
          <w:lang w:val="sr-RS"/>
        </w:rPr>
        <w:t>) и Упитник за самопроцену ментализације (</w:t>
      </w:r>
      <w:r>
        <w:rPr>
          <w:rFonts w:cs="Times New Roman" w:ascii="Times New Roman" w:hAnsi="Times New Roman"/>
          <w:szCs w:val="24"/>
          <w:lang w:val="sr-Latn-RS"/>
        </w:rPr>
        <w:t>UM</w:t>
      </w:r>
      <w:r>
        <w:rPr>
          <w:rFonts w:cs="Times New Roman" w:ascii="Times New Roman" w:hAnsi="Times New Roman"/>
          <w:szCs w:val="24"/>
          <w:lang w:val="sr-RS"/>
        </w:rPr>
        <w:t>). У истраживању су такође коришћени раније прикупљени подаци са узорка од 284 одрасле особе. Резултати показују да су сигурност везаности и ментализација у позитивној вези. Анксиозност је израженија међу адолесцентима него у нормативној групи одраслих испитаника и на првом узорку није повезана с интелигенцијом</w:t>
      </w:r>
      <w:r>
        <w:rPr>
          <w:rFonts w:cs="Times New Roman" w:ascii="Times New Roman" w:hAnsi="Times New Roman"/>
          <w:szCs w:val="24"/>
          <w:lang w:val="sr-Latn-RS"/>
        </w:rPr>
        <w:t>, као ни избегавање које ипак</w:t>
      </w:r>
      <w:r>
        <w:rPr>
          <w:rFonts w:cs="Times New Roman" w:ascii="Times New Roman" w:hAnsi="Times New Roman"/>
          <w:szCs w:val="24"/>
          <w:lang w:val="sr-RS"/>
        </w:rPr>
        <w:t xml:space="preserve"> показује значајну негативну везу с аналошким резоновањем и г-фактором када се из узорка искључе они са највишом интелигенцијом. Подузорак интелектуално даровитих адолесцената и подузорак дечака показују више нивое избегавања него одговарајуће поредбене групе – адолесценти просечних способности, односно девојчице. Добијени резултати указују на специфичности система везаности адолесцената, откривају важне везе између избегавања, ментализације и интелектуалних способности, пружају увид у релевантне полне разлике на плану везаности и ментализације и доприносе разумевању социоафективних специфичности интелектуално даровитих ученика</w:t>
      </w:r>
      <w:r>
        <w:rPr>
          <w:lang w:val="sr-Latn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ад на пројекти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оња Бањац тренутно је ангажована на пројекту Министарства просвете и науке Републике Србије бр. 179018 „Идентификација, мерење и развој когнитивних и емоционалних компетенција важних друштву оријентисаном на европске интеграције“ на темама из психологије образовања. Од  2012. године активно ради на Међународном програму за процену ученичких постигнућа (Programme for International Student Assesment  - PISA). Тренутно је ангажована на пројекту „Развој методологије за праћење ефеката стручног усавршавања“ Института за психологиј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тале актив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оња Бањац је секретар Програмског одбора годишњег научно-стручног скупа Друштва психолога Србије за 2015. г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кључак и предлог одлук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података о професионалном развоју Соње Бањац и њене научне продукције, као и на основу анализе вредности научних радова, сматрамо да је Соња Бањац испунила све формалне (уписана на мастер студије у години у којој је завршила основне академске студије, претходне студије завршила с просечном оценом 9,36 и бави се научно-истраживачким радом) и садржинске услове (квалитет радова) за избор у истраживачко звање ИСТРАЖИВАЧ-ПРИПРАВНИ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еоград, 23. јануар 2015. годин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: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Драгица Павловић Бабић,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иши научни сарадник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ф. др Александар Бауцал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______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ц. др Тинде Ковач Церовић</w:t>
      </w:r>
    </w:p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32:00Z</dcterms:created>
  <dc:creator>Natasa</dc:creator>
  <dc:description/>
  <cp:keywords/>
  <dc:language>en-US</dc:language>
  <cp:lastModifiedBy>RCFF</cp:lastModifiedBy>
  <dcterms:modified xsi:type="dcterms:W3CDTF">2015-01-26T13:32:00Z</dcterms:modified>
  <cp:revision>2</cp:revision>
  <dc:subject/>
  <dc:title>НАСТАВНО-НАУЧНОМ ВЕЋУ</dc:title>
</cp:coreProperties>
</file>