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t xml:space="preserve">ИЗБОРНОМ ВЕЋУ </w:t>
      </w:r>
    </w:p>
    <w:p>
      <w:pPr>
        <w:pStyle w:val="Normal"/>
        <w:spacing w:before="0" w:after="0"/>
        <w:jc w:val="both"/>
        <w:rPr/>
      </w:pPr>
      <w:r>
        <w:rPr/>
        <w:t>ФИЛОЗОФСКОГ ФАКУЛТЕТА</w:t>
      </w:r>
    </w:p>
    <w:p>
      <w:pPr>
        <w:pStyle w:val="Normal"/>
        <w:spacing w:before="0" w:after="0"/>
        <w:jc w:val="both"/>
        <w:rPr/>
      </w:pPr>
      <w:r>
        <w:rPr/>
        <w:t>УНИВЕРЗИТЕТА У БЕОГРАДУ</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ab/>
        <w:t>Одлуком Изборног већа Филозофског факултета од 6.11.2014. године изабрани смо у комисију за припрему извештаја о кандидатима за избор у звање ванредног професора за ужу научну област Општа психологија.</w:t>
      </w:r>
    </w:p>
    <w:p>
      <w:pPr>
        <w:pStyle w:val="Normal"/>
        <w:spacing w:before="0" w:after="0"/>
        <w:jc w:val="both"/>
        <w:rPr/>
      </w:pPr>
      <w:r>
        <w:rPr/>
        <w:tab/>
        <w:t>На конкурс објављен у новинама Огласним новинама Националне службе за запошљавање „Послови“ од 5.11.2014. године пријавила се једна кандидаткиња проф. др Ана Пешикан, садашњи ванредни професор за исту ужу научну област.</w:t>
      </w:r>
    </w:p>
    <w:p>
      <w:pPr>
        <w:pStyle w:val="Normal"/>
        <w:spacing w:before="0" w:after="0"/>
        <w:ind w:firstLine="720"/>
        <w:jc w:val="both"/>
        <w:rPr/>
      </w:pPr>
      <w:r>
        <w:rPr/>
        <w:t xml:space="preserve">Пошто смо проучили конкурсни материјал, подносимо Већу следећи </w:t>
      </w:r>
    </w:p>
    <w:p>
      <w:pPr>
        <w:pStyle w:val="Normal"/>
        <w:spacing w:before="0" w:after="0"/>
        <w:ind w:firstLine="720"/>
        <w:jc w:val="both"/>
        <w:rPr/>
      </w:pPr>
      <w:r>
        <w:rPr/>
      </w:r>
    </w:p>
    <w:p>
      <w:pPr>
        <w:pStyle w:val="Normal"/>
        <w:spacing w:before="0" w:after="0"/>
        <w:ind w:firstLine="720"/>
        <w:jc w:val="both"/>
        <w:rPr/>
      </w:pPr>
      <w:r>
        <w:rPr/>
      </w:r>
    </w:p>
    <w:p>
      <w:pPr>
        <w:pStyle w:val="Normal"/>
        <w:spacing w:before="0" w:after="0"/>
        <w:jc w:val="center"/>
        <w:rPr>
          <w:b/>
          <w:b/>
          <w:bCs/>
          <w:sz w:val="28"/>
          <w:szCs w:val="28"/>
        </w:rPr>
      </w:pPr>
      <w:r>
        <w:rPr>
          <w:b/>
          <w:bCs/>
          <w:sz w:val="28"/>
          <w:szCs w:val="28"/>
        </w:rPr>
        <w:t>И З В Е Ш Т А Ј</w:t>
      </w:r>
    </w:p>
    <w:p>
      <w:pPr>
        <w:pStyle w:val="Normal"/>
        <w:spacing w:before="0" w:after="0"/>
        <w:jc w:val="center"/>
        <w:rPr>
          <w:b/>
          <w:b/>
          <w:bCs/>
          <w:sz w:val="28"/>
          <w:szCs w:val="28"/>
        </w:rPr>
      </w:pPr>
      <w:r>
        <w:rPr>
          <w:b/>
          <w:bCs/>
          <w:sz w:val="28"/>
          <w:szCs w:val="28"/>
        </w:rPr>
      </w:r>
    </w:p>
    <w:p>
      <w:pPr>
        <w:pStyle w:val="Normal"/>
        <w:spacing w:before="0" w:after="0"/>
        <w:ind w:firstLine="720"/>
        <w:jc w:val="both"/>
        <w:rPr>
          <w:b/>
          <w:b/>
          <w:bCs/>
          <w:sz w:val="28"/>
          <w:szCs w:val="28"/>
        </w:rPr>
      </w:pPr>
      <w:r>
        <w:rPr>
          <w:b/>
          <w:bCs/>
          <w:sz w:val="28"/>
          <w:szCs w:val="28"/>
        </w:rPr>
      </w:r>
    </w:p>
    <w:p>
      <w:pPr>
        <w:pStyle w:val="Normal"/>
        <w:spacing w:before="0" w:after="0"/>
        <w:ind w:firstLine="720"/>
        <w:jc w:val="both"/>
        <w:rPr>
          <w:lang w:val="sr-CS"/>
        </w:rPr>
      </w:pPr>
      <w:r>
        <w:rPr/>
        <w:t xml:space="preserve">Проф. др Ана Пешикан је </w:t>
      </w:r>
      <w:r>
        <w:rPr>
          <w:lang w:val="sr-CS"/>
        </w:rPr>
        <w:t>рођена 24. јула 1959. године у Фекетићу, Република Србија. Основну школу и гимназију је завршила у Београду. По завршетку гимназије уписала се на Одељење за психологију Филозофског факултета у Београду. Д</w:t>
      </w:r>
      <w:r>
        <w:rPr/>
        <w:t>ипломирала</w:t>
      </w:r>
      <w:r>
        <w:rPr>
          <w:lang w:val="sr-CS"/>
        </w:rPr>
        <w:t xml:space="preserve"> је</w:t>
      </w:r>
      <w:r>
        <w:rPr/>
        <w:t xml:space="preserve"> 1981. </w:t>
      </w:r>
      <w:r>
        <w:rPr>
          <w:lang w:val="sr-CS"/>
        </w:rPr>
        <w:t>г</w:t>
      </w:r>
      <w:r>
        <w:rPr/>
        <w:t>одине</w:t>
      </w:r>
      <w:r>
        <w:rPr>
          <w:lang w:val="sr-CS"/>
        </w:rPr>
        <w:t xml:space="preserve"> као најбољи студент у генерацији са просечном оценом 9.6 и оценом 10 на дипломском испиту. Године 1983. запослила се на Институту за психологију Филозофског факултета у Београду као истраживач где је бирана у следећа звања: асистент (1983), истраживач сарадник (1984), научни сарадник (2002) и виши научни сарадник (2004). Магистарски рад „Психолошки проблеми наставе историје на основношколском нивоу“ ј</w:t>
      </w:r>
      <w:r>
        <w:rPr/>
        <w:t>е одбранила 199</w:t>
      </w:r>
      <w:r>
        <w:rPr>
          <w:lang w:val="sr-CS"/>
        </w:rPr>
        <w:t>1</w:t>
      </w:r>
      <w:r>
        <w:rPr/>
        <w:t xml:space="preserve">. године </w:t>
      </w:r>
      <w:r>
        <w:rPr>
          <w:lang w:val="sr-CS"/>
        </w:rPr>
        <w:t xml:space="preserve">под менторством </w:t>
      </w:r>
      <w:r>
        <w:rPr/>
        <w:t>проф. др Лидиј</w:t>
      </w:r>
      <w:r>
        <w:rPr>
          <w:lang w:val="sr-CS"/>
        </w:rPr>
        <w:t>е</w:t>
      </w:r>
      <w:r>
        <w:rPr/>
        <w:t xml:space="preserve"> Вучић.  Ова магистарска теза је касније објављена и као научна монографија 1996. године од стране Завода за издавање уџбеника. На истом факултету </w:t>
      </w:r>
      <w:r>
        <w:rPr>
          <w:lang w:val="sr-CS"/>
        </w:rPr>
        <w:t xml:space="preserve">је </w:t>
      </w:r>
      <w:r>
        <w:rPr/>
        <w:t xml:space="preserve">одбранила докторску тезу (2000. године) на тему „Психолошки приступ активном учењу историје на основношколском нивоу“ (ментор: проф. др Лидија Вучић). </w:t>
      </w:r>
      <w:r>
        <w:rPr>
          <w:lang w:val="sr-CS"/>
        </w:rPr>
        <w:t xml:space="preserve">На Филозофском факултет у Београду је 2009. године изабрана за ванредног професора. На Одељењу за психологију А. Пешикан држи предмете из области психологије личности и педагошке психологије, а на Одељењу за педагогију и андрагогију предмете из области опште психологије педагошке психологије. Од 2012. године врши функцију управнице Одељења за психологију. </w:t>
      </w:r>
    </w:p>
    <w:p>
      <w:pPr>
        <w:pStyle w:val="Normal"/>
        <w:spacing w:before="0" w:after="0"/>
        <w:ind w:firstLine="720"/>
        <w:jc w:val="both"/>
        <w:rPr/>
      </w:pPr>
      <w:r>
        <w:rPr>
          <w:lang w:val="sr-CS"/>
        </w:rPr>
        <w:t xml:space="preserve">Проф др. Ана Пешикан је у току свог претходног рада учествовала у преко 50  научно-истраживачких и стручних пројеката међу којима доминирају пројекти из области педагошке психологије. Овде ћемо навести само најважније пројекте: Конструкција теста зрелости за полазак у школу, Евалуација ефеката основношколског образовања у Србији, већи број пројеката који се баве психолошко-педагошком анализом уџбеника и развојем квалитетних уџбеника, Психолошки проблеми наставе/учења и конструкција знања, велики број пројеката у оквиру примене оригиналног педагошког приступа „Активно учење“, Демократија у образовању – образовање за демократију, већи број пројеката у којем се вршила систематска анализа стања у образовању (нпр. „Свеобухватна анализа образовног система у Југославији“ и „Ситуациона анализа стања у образовању“), Анализа система бриге о деци без родитељског старања, Анализа проблема људских права у образовању, Школа по мери детета, пројекти који су повезани са праћењем остварења Миленијумских циљева развоја, Проблеми руралног образовања итд. У овим пројектима види се њено доследно залагање и стручни допринос унапређивању квалитета, праведности и ефикасности образовања у Србији како на доуниверзитетском, тако и на универзитетском нивоу. </w:t>
      </w:r>
    </w:p>
    <w:p>
      <w:pPr>
        <w:pStyle w:val="Normal"/>
        <w:spacing w:before="0" w:after="0"/>
        <w:ind w:firstLine="720"/>
        <w:jc w:val="both"/>
        <w:rPr/>
      </w:pPr>
      <w:r>
        <w:rPr>
          <w:lang w:val="sr-CS"/>
        </w:rPr>
        <w:t xml:space="preserve">Поред учешћа у бројним научно-истраживачкими стручним пројектима, проф. др Ана Пешикан је показала и висок степен друштвеног ангажмана – била је сарадник Образовног програма Радио телевизије Београд у емисијама Ђачки магазин, Недељник, Велики одмор и Путоказ; заједно са својим колегама је била оснивач организација Образовни форум и Фонд демократског центра; била је члан већег броја комисија које су биле основана од стране Владе Републике Србије од којих издвајамо њен рад на развоју Стратегије за развој образовања у Србији до 2020+, а у периоду од маја 2007. до јула 2008. је обављала и дужност Министра за науку у Влади Републике Србије. Тренутно је члан Националног просветног савета и сарадник Међународног института за проучавање уџбеника </w:t>
      </w:r>
      <w:r>
        <w:rPr/>
        <w:t xml:space="preserve">Georg Eckert Braunschweig </w:t>
      </w:r>
      <w:r>
        <w:rPr>
          <w:lang w:val="sr-CS"/>
        </w:rPr>
        <w:t xml:space="preserve">(Немачка). </w:t>
      </w:r>
    </w:p>
    <w:p>
      <w:pPr>
        <w:pStyle w:val="Normal"/>
        <w:spacing w:before="0" w:after="0"/>
        <w:ind w:firstLine="720"/>
        <w:jc w:val="both"/>
        <w:rPr>
          <w:lang w:val="sr-CS"/>
        </w:rPr>
      </w:pPr>
      <w:r>
        <w:rPr>
          <w:lang w:val="sr-CS"/>
        </w:rPr>
        <w:t xml:space="preserve">За свој научни и стручни рад добила је бројне награде: награда Друштва психолога Србије Живорад-Жижа Васић за популаризацију психологије (1990), награда Министарства за науку и животну средину Републике Србије као изузетан истраживач (2004), награда Невен за књигу „Како постати и остати глуп“ (у коауторству са Јасминком Петровић) за најбоље дело из области популарне науке и награда града Београда за најбоље дело из области образовања (2008) за књигу „Водич за добар уџбеник – Општи стандарди квалитета уџбеника“ (И. Ивић, А. Пешикан и С. Антић).   </w:t>
      </w:r>
    </w:p>
    <w:p>
      <w:pPr>
        <w:pStyle w:val="Normal"/>
        <w:spacing w:before="0" w:after="0"/>
        <w:ind w:firstLine="720"/>
        <w:jc w:val="both"/>
        <w:rPr/>
      </w:pPr>
      <w:r>
        <w:rPr>
          <w:lang w:val="sr-CS"/>
        </w:rPr>
        <w:t xml:space="preserve">Коначно, треба истаћи да је проф. др Ана Пешикан у својој богатој каријери била члан редакције часописа Психолошке новине, часописа Психологија (који се налази на </w:t>
      </w:r>
      <w:r>
        <w:rPr/>
        <w:t>SCI</w:t>
      </w:r>
      <w:r>
        <w:rPr>
          <w:lang w:val="sr-CS"/>
        </w:rPr>
        <w:t xml:space="preserve"> листи) и члан редакције часописа </w:t>
      </w:r>
      <w:r>
        <w:rPr/>
        <w:t xml:space="preserve">C.E.P.S. Journal </w:t>
      </w:r>
      <w:r>
        <w:rPr>
          <w:lang w:val="sr-CS"/>
        </w:rPr>
        <w:t xml:space="preserve">који издаје Центар за образовне политике Универзитета у Љубљани. </w:t>
      </w:r>
    </w:p>
    <w:p>
      <w:pPr>
        <w:pStyle w:val="Normal"/>
        <w:spacing w:before="0" w:after="0"/>
        <w:ind w:firstLine="720"/>
        <w:jc w:val="both"/>
        <w:rPr>
          <w:lang w:val="sr-CS"/>
        </w:rPr>
      </w:pPr>
      <w:r>
        <w:rPr>
          <w:lang w:val="sr-CS"/>
        </w:rPr>
      </w:r>
    </w:p>
    <w:p>
      <w:pPr>
        <w:pStyle w:val="Normal"/>
        <w:spacing w:before="0" w:after="0"/>
        <w:ind w:firstLine="720"/>
        <w:jc w:val="both"/>
        <w:rPr/>
      </w:pPr>
      <w:r>
        <w:rPr/>
        <w:t xml:space="preserve">У оквиру своје богате професионалне каријере проф. др Ана Пешикан има и богату продукцију научних и стручних радова из уже научне области Општа психологије, а посебно педагошке психологије. </w:t>
      </w:r>
      <w:r>
        <w:rPr>
          <w:lang w:val="sr-CS"/>
        </w:rPr>
        <w:t>До свог избора у звање ванредног професора објавила је две самосталне књиге и 12 коауторских књига, 14 радова у монографским и тематским зборницима, 13 радова у зборницима, 16 радова у часописима, 61 рад на научним скуповима, 8 интерно штампаних елабората, предговор за једну књигу и 20 радова стручне природе. Након избора у звање ванредног професора проф. др Ана Пешикан је наставила са богатом продукцијом и објавила је 1 нову коауторску књигу, једно допуњено, треће издање претходно објавњене књиге „Водич за добар уџбеник“ и приређени превод те књиге на енглески језик, уредила је два зборника радова, објавила шест поглавља у тематским зборницима радова, једну студију по позиву „</w:t>
      </w:r>
      <w:r>
        <w:rPr/>
        <w:t xml:space="preserve">Task, Teaching and the Quality of Learning for Economically Disadvantaged Students” </w:t>
      </w:r>
      <w:r>
        <w:rPr>
          <w:lang w:val="sr-CS"/>
        </w:rPr>
        <w:t xml:space="preserve">за </w:t>
      </w:r>
      <w:r>
        <w:rPr/>
        <w:t>UNESCO Educational Practices Series</w:t>
      </w:r>
      <w:r>
        <w:rPr>
          <w:lang w:val="sr-CS"/>
        </w:rPr>
        <w:t>, шест чланака у научним часописима, 5 саопштења са домаћих и међународних конференција која су штампана у целини, скоро 30 саопштења на стручними научним конференцијама која су штампана у изводу и приредила је превод књиге „Teaching for Learning“ коју је урадио Л. Андерсон</w:t>
      </w:r>
      <w:r>
        <w:rPr/>
        <w:t xml:space="preserve">. Треба истаћи да је научна продукција проф. др А. Пешикан у периоду од претходног избора </w:t>
      </w:r>
      <w:r>
        <w:rPr>
          <w:lang w:val="sr-CS"/>
        </w:rPr>
        <w:t xml:space="preserve">у звање ванредног професора </w:t>
      </w:r>
      <w:r>
        <w:rPr/>
        <w:t xml:space="preserve">и по квантитету и по квалитету вишеструко премашила минималне критеријуме у области научно-истраживачког рада за избор у звање ванредног професора у пољу друштвено-хуманистичких наука – други и трећи критеријум су задовољени на више различитих начина, док је четврти критеријум задовољен са већим бројем радова него што је неопходно. </w:t>
      </w:r>
    </w:p>
    <w:p>
      <w:pPr>
        <w:pStyle w:val="Normal"/>
        <w:spacing w:before="0" w:after="0"/>
        <w:ind w:firstLine="720"/>
        <w:jc w:val="both"/>
        <w:rPr/>
      </w:pPr>
      <w:r>
        <w:rPr/>
        <w:t xml:space="preserve">Имајући у виду богату продукцију у овом реферату ћемо се ограничити на приказ кључних научних и стручних радова које је проф. др А. Пешикан објавила од свог претходног избора у звање ванредног професора и који документују висок квалитет њених радова. </w:t>
      </w:r>
    </w:p>
    <w:p>
      <w:pPr>
        <w:pStyle w:val="Normal"/>
        <w:spacing w:before="0" w:after="0"/>
        <w:ind w:firstLine="720"/>
        <w:jc w:val="both"/>
        <w:rPr/>
      </w:pPr>
      <w:r>
        <w:rPr/>
        <w:t>Коауторска књига „Textbook quality: A Guide to textbook standards“ (И. Ивић, А. Пешикан и С. Антић) је објављена 2013. године и то од стране реномираног међународног издавача V&amp;R Unipress из Гетингена што већ само по себи указује на њен значај и квалитет. Књига представља превод на енглески језик књиге која је претходно објављена на српском језику („Водич за добар уџбеник“, 2008), али су аутори у припреми енглеског издања допунили одређене делове текста. Књига представља сумирање резултата вишедеценијског истраживачког рада аутора у којем су систематски анализирали различите аспекте уџбеника – садржај уџбеника, образовни дизајн уџбеника, уџбенички налози, дискурс уџбеничког текста, структуралне компоненте уџбеника, стандарди уџбеника, анализа добрих примера итд. Посебан квалитет ових истраживања представља чињеница да су аутори свој истраживачки рад базирали на темељима социо-ќултурне теорије. На тај начин су избегли замке у које су упадала многа савремена истраживања уџбеника која су била атеоријска по својој оријентацији – нпр. претерани фокус на садржај уџбеника без разумевања како различите структуралне карактеристике уџбеника врше кључне образовне и развојне функције. Поред избегавања типичних замки у коју су упадала атеоријска истраживања, аутори су у овој књизи демонстрирали врхунски пример примене социо-културне теорије на примеру уџбеника као културног и образовног оруђа. Своје вишедеценијско систематско бављење уџбеницима аутори сублимирају так што су формулисали 43 стандарда квалитета уџбеника. Ови стандарди не представљају само техничка оруђа за анализу квалитета уџбеника (што је само по себи од изузетног практичног значаја), већ представљају операционализацију једне свеобухватне социо-културне теорије уџбеника. На тај начин они дају кључни допринос читавој области истраживања уџбеника и његове улоге у образовном контексту на који ће наредне генерације истраживача моћи да се ослоне.</w:t>
      </w:r>
    </w:p>
    <w:p>
      <w:pPr>
        <w:pStyle w:val="Normal"/>
        <w:spacing w:before="0" w:after="0"/>
        <w:ind w:firstLine="720"/>
        <w:jc w:val="both"/>
        <w:rPr/>
      </w:pPr>
      <w:r>
        <w:rPr/>
        <w:t xml:space="preserve">У коауторској монографији „Образовањем против сиромаштва – анализа утицаја увођења припремног предшколског програма у Србији“ (А. Пешикан и И. Ивић), која је објављена 2010. године, аутори на систематичан начин анализирају ефекте увођења обавезног припремног предшколског програма у предшколско образовање у Србији и његову примену у пракси. У овој студији аутори анализирају да ли је увођење припремног предшколског програма омогућило бољу припремљеност, и социо-емоционалну и образовну, деце за почетак формалног образовања. Важан део ове студије представља чињеница да су аутори посебну пажљу посветили ефектима увођења припремног предшколског програма код деце из осетљивих друштвених група (деца која живе у условима сиромаштва, деца која потичу из ромске заједнице итд.) - у којој мери је поменути програм успео да обезбеди да се деца из осетљивих група припреме за почетак формалног образовања и да, на тај начин, делује превентивно како би се избегло да деца из ових група доживи неуспех већ на самом почетку свог формалног образовања. У својим анализама аутори су указали на бројне тешкоће и проблеме са којим се суочава примена припремног предшколског програма посебно када су у питању деца из осетљивих друштвених група. Међутим, аутори се нису задржали само на констатовању и детаљној анализи тешкоћа, већ су понудили читав низ конкретних решења која би допринела да се унапреди како сам програм, тако и његова практична примена и практични ефекти. </w:t>
      </w:r>
    </w:p>
    <w:p>
      <w:pPr>
        <w:pStyle w:val="Normal"/>
        <w:spacing w:before="0" w:after="0"/>
        <w:ind w:firstLine="720"/>
        <w:jc w:val="both"/>
        <w:rPr/>
      </w:pPr>
      <w:r>
        <w:rPr/>
        <w:t xml:space="preserve">У самосталном раду „Савремени поглед на природу школског учења и наставе: социо-конструктивистичко гледиште и његове практичне импликације“, који објављен 2010. године у часопису Психолошка истраживања (часопис међународног значаја верификован посебном одлуком), А. Пешикан се бави систематизацијом кључних карактеристика школског учења из перспективе социо-конструктивистичке теорије и њиховим импликацијама за разумевање феномена школског учења. Социо-конструктивистичке теорије додељују изузетно значајно место учењу у оквиру формалног образовања сматрајући га једним од кључних формативних фактора у развоју деце и младих. Самим тим велики број аутора из ове теоријске школе се бавио проблемима одређења и практичне организације школског учења указујући на поједине кључне карактеристике школског учења, али се мали број аутора бавио системтизацијом ових кључних карактеристика. А. Пешикан је у свом раду преузела важан корак ка систематизацији кључних карактеристика школског учења из социо-конструктивистичке перспективе (учење је резултат активне конструкције које се ослања на претходна знања ученика и које је саморегулисано од стране ученика; учење је интерактивно; учење је зависно од садржаја који се учи; учење је социјални и културни процес који је контекстуализован у одређени социјални, културни и историјски контекст; и учење се одвија у простору између номотетских и идиографских карактеристика људског развоја и учења). Поред тога што је понудила једну корисну и концептуално доследну системтизацију кључних карактеристика школског учења из социо-конструктивистичке перспективе, А. Пешикан у овом раду разматра и импликације које такво одређење има за наставу и учење у формалном образовању долазећи до следећих закључака: настава треба да обезбеди интеграцију развоја научних и свакодневних појмова детета; настава треба да се ослања на интерактивне методе рада; главна функција наставника је да ствара ситуације које ће обезбедити активну партиципацију ученика у ко-конструкцији нових знања, вештина и компетенција; однос између ученика и ученика и наставника треба да буде сараднички; вредновање образовних постигнућа ученика треба да буде фокусирано на оно што ученици могу да учине уз помоћне алатке и подршку компететнијег другог; дисциплина треба да буде схваћена као поштовање правила и других актера; имплицитне теорије утичу на обликовање школске праксе; школски планови и програми треба да представљају узорак културних знања и стратегија рада са њима; настава и учење треба да буду повезани са културним и социјалним ресурсима; и настава треба да легитимизује разлике међу ученицима). Овим радом А. Пешикан је дала велики допринос даљим истраживањима школског учења у социо-конструктивистичком кључу и његовој примени у педагошкој психологији.  </w:t>
      </w:r>
    </w:p>
    <w:p>
      <w:pPr>
        <w:pStyle w:val="Normal"/>
        <w:spacing w:before="0" w:after="0"/>
        <w:ind w:firstLine="720"/>
        <w:jc w:val="both"/>
        <w:rPr>
          <w:lang w:val="sr-CS" w:eastAsia="sr-Latn-CS"/>
        </w:rPr>
      </w:pPr>
      <w:r>
        <w:rPr>
          <w:lang w:val="sr-CS" w:eastAsia="sr-Latn-CS"/>
        </w:rPr>
        <w:t xml:space="preserve">Чланак „Концепција стручног усавршавања наставника у Србији: између прокламованог и скривеног модела“ проф. др А. Пешикан је објавила као први аутор заједно са још две коауторке – С. Антић и С. Маринковић. Чланак је објављен 2010. године у часопису Настава и васпитање који спада у часопис међународног значаја верификованим посебном одлуком Универзитета у Београду. У овом раду ауторке врше анализу програма стручног усавршавања наставника који су акредитовани од стране Завода за унапређивање образовања Републике Србије и објављени у Каталогу програма усавршавања. Анализирајући композицију целог документа, категорије програма, карактеристике појединих програма и логичку конзистентност акредитованих програма ауторке долазе до закључка да постојећи систем професионалног усавршавања наставника представља пуку колекцију разноврсних програма и да у његовој основи не стоји јасан, целовит, доследан и плански вођен систем професионалног усавршавања наставника што би, по мишљењу ауторки, требало да буде случај. Поред тога, у овом раду ауторке указују на још један важан недостатак анализираног Каталога који се односи на одсуство јасних смерница које би омогућиле наставницима да изаберу оне програме који би у највећој мери допринели унапређивању њихових професионалних компетенција. Значај овог рада лежи, пре свега, у чињеници да је демонстрирао постојање значајног несклада између онога што би одређени систем професионалног усавршавања наставника требао да буде и начина на који се постојећи систем професионалног усавршавања наставника реализује у пракси. </w:t>
      </w:r>
    </w:p>
    <w:p>
      <w:pPr>
        <w:pStyle w:val="Normal"/>
        <w:spacing w:before="0" w:after="0"/>
        <w:ind w:firstLine="720"/>
        <w:jc w:val="both"/>
        <w:rPr/>
      </w:pPr>
      <w:r>
        <w:rPr/>
        <w:t>Исти ауторски тим је наставио своју анализу система професионалног усавршавања наставника у Србији у раду „</w:t>
      </w:r>
      <w:r>
        <w:rPr>
          <w:lang w:val="sr-CS" w:eastAsia="sr-Latn-CS"/>
        </w:rPr>
        <w:t xml:space="preserve">Концепција стручног усавршавања наставника у Србији: колико смо далеко од ефикасног модела“ који је објављен у истом часопису исте 2010. године. У овом раду ауторке су понудиле компаративну анализу постојећих програма стручног усавршавања наставника у односу на карактеристике програма стручног усавршавања који су се показали делотворним. Поред тога што су у овом раду потврдили све главне закључке из претходног рада, ауторке су понудиле низ препорука и решења за које сматрају да би у значајној мери довели до унапређења постојећег система стручног усавршавања наставника. </w:t>
      </w:r>
    </w:p>
    <w:p>
      <w:pPr>
        <w:pStyle w:val="Normal"/>
        <w:spacing w:before="0" w:after="0"/>
        <w:ind w:firstLine="720"/>
        <w:jc w:val="both"/>
        <w:rPr>
          <w:lang w:val="sr-CS"/>
        </w:rPr>
      </w:pPr>
      <w:r>
        <w:rPr/>
        <w:t>У самосталном раду „Стандарди у образовању као начин подизања квалитета образовања“ који је 2012. године објављен у научном часопису Иновације у настави (водећи часопис националног значаја), ауторка критички анализира концепцију образовања заснованог на стандардима на примеру његове примене у САД са циљем да идентификује добре стране и могућности које носи дати концепт образовања, али и да укаже на крупне проблеме са којима његова практична примена може да буде повезана. У овом чланку проф. др А. Пешикан указује на важну дистинкцију између „образовних стандарда као средства“ (када доприносе унапређивању образовања) и „образовних стандарда као циља“ (када воде ка контрапродуктивној стандардизацији) која може бити кључ у разумевању примене стандарда у развоју образовања. Поред тога, анализирајућу праксу развоја различитих стандарда у Србији и њихову примену у образовању ауторка је идентификовала неколико важних начела којима се треба руководити приликом примене стандарда у образовању: обезбедити сагласност експерата из одређене области око садржаја стандарда; обезбедити да стандарди буду формулисани на квалитетан начин што значи да буду фокусирани на језгро курикулума, да буду кумулативни, да буду обавезни за све, да буду диференцирани и операционализовани; обезбедити квалитетну примену стандарда при чему је неопходно да се обезбедити адекватна обука наставника за разумевање и примену стандарда у практичном раду и да се обезбеди адекватна процедура за праћење испуњености стандарда; и обезбедити повратну информација кључним актерима у примени стандарда како би се обезбедили предуслови за унапређивање праксе. Посебно важан допринос овог чланка се односи на залагање ауторке да стандарди буду засновани на јасној концепцији функција образовања у друштву до које треба доћи путем озбиљне расправе и преговарања у коју треба да буду укључени не само чланови тренутне политичке елите и стручњаци, већ и грађани.</w:t>
      </w:r>
    </w:p>
    <w:p>
      <w:pPr>
        <w:pStyle w:val="Normal"/>
        <w:spacing w:before="0" w:after="0"/>
        <w:ind w:firstLine="720"/>
        <w:jc w:val="both"/>
        <w:rPr/>
      </w:pPr>
      <w:r>
        <w:rPr>
          <w:lang w:val="sr-CS"/>
        </w:rPr>
        <w:t>У поглављу „Настава“, који је самостално објавила у међународном зборнику радова „Teaching for Learning“, а који је уредио један од водећих аутора у овој области Л. Андресон, А. Пешикан даје значајан допринос практичној примени савремене концепције школског учења која је заснована на социо-конструктивистичкој теорији и програму Активно учење у чијем развоју је радила протекле две деценије. У овом веома читко писаном поглављу наставници могу да пронађу веома конкретне савете и препоруке како да њихова пракса у школи буде у већој мери усмерена ка учењу и како да на бољи начин пруже подршку ученицима у активном учењу (наставници треба да праве сценарио часа уместо припреме за час; наставници треба да креирају ситуације у којима ће ученици бити активно укључени у процес учења; наставници треба да оснаже своје ученике и да подстакну код њих критичко мишљење и саморегулисано учење; наставници треба да прате и критички анализирају сопствени рад како би га самостално унапређивали; и наставници треба да прате напредовање својих ученика и да своју педагошку праксу прилагођавају томе).</w:t>
      </w:r>
    </w:p>
    <w:p>
      <w:pPr>
        <w:pStyle w:val="Normal"/>
        <w:spacing w:before="0" w:after="0"/>
        <w:ind w:firstLine="720"/>
        <w:jc w:val="both"/>
        <w:rPr>
          <w:lang w:val="sr-CS"/>
        </w:rPr>
      </w:pPr>
      <w:r>
        <w:rPr>
          <w:lang w:val="sr-CS"/>
        </w:rPr>
        <w:t>У претходном периоду А. Пешикан је самостално уредила зборник радова „Основни ресурси у предуниверзитетском образовању у Србији“ у којој се систематски анализира мрежа образовних институција у предшколском, основношколскоми средњошколском образовању, оптимализација мреже установа, управљање људским ресурсима и образовна статистика. У овом зборнику радова, А. Пешикан је аутор уводног поглавља („Разумевање и унапређивање образовања: од истраживања високог квалитета до практичних искустава“) и још два поглавља као једини аутор. У уводном поглављу ауторка анализира значај и улогу коју могу да имају висококвалитетна научна истраживања за унапређивање образовања, као и баријере које отежавају бољу сарадњу између истраживача у домену образовања и креатора образовне политике. У самосталном поглављу „Предшколско васпитање и образовање“ А. Пешикан анализира мрежу предшколских установа посебно стављајући нагласак на њихову доступност деци из сеоских и градских насеља, деци са сметњама у развоју, деци која живе у различитим регионима Србије итд. У својим анализама ауторка је показала да је постојећа мрежа предшколских установа, без обзира на њено стално ширење у последњих 20 година, недовољна и неправедна пошто не омогућава једнакоправност деце из осетљивих група у погледу учешћа у предшколском васпитању образовању. У другом поглављу које је објављено у овом зборнику радова А. Пешикан критички анализира методолошке недостатке начина на који се води образовна статистика у Србији. На основу детаљне анализе појединачних методолошких проблема ауторка формулише следеће закључке: у Србији постоје добри предуслови за вођење валидне образовне статистике, али постоје и важне системске препреке као што су непостојање доброг скупа индикатора, некомпатибилност са начином како се образовна статистика води на међународном нивоу, непостојање неких важних података, недовољна валидност података, недовољна рашчлањеност података за важне подгрупе, недовољна институционална сарадња између установа које су укључене у прикупљање и вођење образовне статистике итд. На основу поменутих закључака ауторка је формулисала читав низ конкретних предлога за унапређивање вођења образовне статистике у Србији.</w:t>
      </w:r>
    </w:p>
    <w:p>
      <w:pPr>
        <w:pStyle w:val="Normal"/>
        <w:spacing w:before="0" w:after="0"/>
        <w:ind w:firstLine="720"/>
        <w:jc w:val="both"/>
        <w:rPr>
          <w:lang w:val="sr-CS"/>
        </w:rPr>
      </w:pPr>
      <w:r>
        <w:rPr>
          <w:rFonts w:eastAsia="Times New Roman"/>
          <w:lang w:val="sr-CS"/>
        </w:rPr>
        <w:t xml:space="preserve"> </w:t>
      </w:r>
    </w:p>
    <w:p>
      <w:pPr>
        <w:pStyle w:val="Normal"/>
        <w:spacing w:before="0" w:after="0"/>
        <w:ind w:firstLine="720"/>
        <w:jc w:val="both"/>
        <w:rPr/>
      </w:pPr>
      <w:r>
        <w:rPr/>
        <w:t xml:space="preserve">Преглед изабраних радова указује на неколико важних одлика рада проф. др Ане Пешикан како током њене целокупне каријере, тако и у периоду од претходног избора у звање ванредни професор на Филозофском факултету у Београду: (а) А. Пешикан се доследно бави темама из области педагошке психологије већ неколико деценија стално продубљујући постојећа сазнања у овој области, (б) њени радови су засновани на теоријским и методолошким поставкама социо-културне и социо-конструктивистичке психологије што њеним радовима даје теоријску доследност и кохерентност и омогућава јој да отвори нова питања и проблеме који често остају изван пажње атеоријских истраживања у области педагошке психологије, и (в) радови које је објавила баве се подједнако успешно и квалитетно како применом теоријских концепција на проблеме педагошке психологије, тако и применом теоријских идеја и концепција у разумевању и унапређењу образовне праксе на нивоу одељења, школе и образовног система у целини чиме њени радови указују на зрелост аутора и изграђен лични печат. </w:t>
      </w:r>
    </w:p>
    <w:p>
      <w:pPr>
        <w:pStyle w:val="Normal"/>
        <w:spacing w:before="0" w:after="0"/>
        <w:ind w:firstLine="720"/>
        <w:jc w:val="both"/>
        <w:rPr/>
      </w:pPr>
      <w:r>
        <w:rPr/>
        <w:t>Коначно, када је у питању квантитатна оцена научне продукције проф. др А. Пешикан уочава се да је она вишеструко премашила захтеве који су потребни за поновни избор у звање ванредног професора.</w:t>
      </w:r>
    </w:p>
    <w:p>
      <w:pPr>
        <w:pStyle w:val="Normal"/>
        <w:spacing w:before="0" w:after="0"/>
        <w:ind w:firstLine="720"/>
        <w:jc w:val="both"/>
        <w:rPr/>
      </w:pPr>
      <w:r>
        <w:rPr/>
      </w:r>
    </w:p>
    <w:p>
      <w:pPr>
        <w:pStyle w:val="Normal"/>
        <w:spacing w:before="0" w:after="0"/>
        <w:ind w:firstLine="720"/>
        <w:jc w:val="both"/>
        <w:rPr/>
      </w:pPr>
      <w:r>
        <w:rPr/>
        <w:t xml:space="preserve">На основу свих наведених чињеница о научном и стручном раду проф. др Ане Пешикан, а посебно имајући у виду да је својим радом и друштвеним ангажовањем у периоду од претходног избора за ванредног професора задовољила вишеструко и квантитативне и квалитативне критеријуме, </w:t>
      </w:r>
      <w:r>
        <w:rPr>
          <w:b/>
          <w:bCs/>
        </w:rPr>
        <w:t>предлажемо Изборном већу Филозофског факултета у Београду да проф. др Ану Пешикан поново изабере и звање ванредног професора за ужу научну област Општа психологија</w:t>
      </w:r>
      <w:r>
        <w:rPr/>
        <w:t>.</w:t>
      </w:r>
    </w:p>
    <w:p>
      <w:pPr>
        <w:pStyle w:val="Normal"/>
        <w:spacing w:before="0" w:after="0"/>
        <w:jc w:val="both"/>
        <w:rPr/>
      </w:pPr>
      <w:r>
        <w:rPr/>
      </w:r>
    </w:p>
    <w:p>
      <w:pPr>
        <w:pStyle w:val="Normal"/>
        <w:spacing w:before="0" w:after="0"/>
        <w:jc w:val="both"/>
        <w:rPr/>
      </w:pPr>
      <w:r>
        <w:rPr/>
      </w:r>
    </w:p>
    <w:p>
      <w:pPr>
        <w:pStyle w:val="Normal"/>
        <w:spacing w:before="0" w:after="0"/>
        <w:jc w:val="both"/>
        <w:rPr/>
      </w:pPr>
      <w:r>
        <w:rPr/>
        <w:t>Београд, 9. фебруар 2015. године</w:t>
        <w:tab/>
        <w:tab/>
        <w:tab/>
        <w:tab/>
        <w:t>К О М И С И Ј А:</w:t>
      </w:r>
    </w:p>
    <w:p>
      <w:pPr>
        <w:pStyle w:val="Normal"/>
        <w:spacing w:before="0" w:after="0"/>
        <w:jc w:val="both"/>
        <w:rPr/>
      </w:pPr>
      <w:r>
        <w:rPr/>
      </w:r>
    </w:p>
    <w:p>
      <w:pPr>
        <w:pStyle w:val="Normal"/>
        <w:spacing w:before="0" w:after="0"/>
        <w:jc w:val="both"/>
        <w:rPr/>
      </w:pPr>
      <w:r>
        <w:rPr/>
      </w:r>
    </w:p>
    <w:p>
      <w:pPr>
        <w:pStyle w:val="Normal"/>
        <w:spacing w:before="0" w:after="0"/>
        <w:jc w:val="both"/>
        <w:rPr/>
      </w:pPr>
      <w:r>
        <w:rPr/>
        <w:tab/>
        <w:tab/>
        <w:tab/>
        <w:tab/>
        <w:tab/>
        <w:tab/>
        <w:tab/>
        <w:tab/>
        <w:t>_____________________________</w:t>
      </w:r>
    </w:p>
    <w:p>
      <w:pPr>
        <w:pStyle w:val="Normal"/>
        <w:spacing w:before="0" w:after="0"/>
        <w:jc w:val="both"/>
        <w:rPr/>
      </w:pPr>
      <w:r>
        <w:rPr/>
        <w:tab/>
        <w:tab/>
        <w:tab/>
        <w:tab/>
        <w:tab/>
        <w:tab/>
        <w:tab/>
        <w:tab/>
        <w:t>проф. др Александар Бауцал</w:t>
      </w:r>
    </w:p>
    <w:p>
      <w:pPr>
        <w:pStyle w:val="Normal"/>
        <w:spacing w:before="0" w:after="0"/>
        <w:jc w:val="both"/>
        <w:rPr/>
      </w:pPr>
      <w:r>
        <w:rPr/>
      </w:r>
    </w:p>
    <w:p>
      <w:pPr>
        <w:pStyle w:val="Normal"/>
        <w:spacing w:before="0" w:after="0"/>
        <w:jc w:val="both"/>
        <w:rPr/>
      </w:pPr>
      <w:r>
        <w:rPr/>
      </w:r>
    </w:p>
    <w:p>
      <w:pPr>
        <w:pStyle w:val="Normal"/>
        <w:spacing w:before="0" w:after="0"/>
        <w:jc w:val="both"/>
        <w:rPr/>
      </w:pPr>
      <w:r>
        <w:rPr/>
        <w:tab/>
        <w:tab/>
        <w:tab/>
        <w:tab/>
        <w:tab/>
        <w:tab/>
        <w:tab/>
        <w:tab/>
        <w:t>_____________________________</w:t>
      </w:r>
    </w:p>
    <w:p>
      <w:pPr>
        <w:pStyle w:val="Normal"/>
        <w:spacing w:before="0" w:after="0"/>
        <w:jc w:val="both"/>
        <w:rPr/>
      </w:pPr>
      <w:r>
        <w:rPr/>
        <w:tab/>
        <w:tab/>
        <w:tab/>
        <w:tab/>
        <w:tab/>
        <w:tab/>
        <w:tab/>
        <w:tab/>
        <w:t>проф. др Александар Костић</w:t>
      </w:r>
    </w:p>
    <w:p>
      <w:pPr>
        <w:pStyle w:val="Normal"/>
        <w:spacing w:before="0" w:after="0"/>
        <w:jc w:val="both"/>
        <w:rPr/>
      </w:pPr>
      <w:r>
        <w:rPr/>
      </w:r>
    </w:p>
    <w:p>
      <w:pPr>
        <w:pStyle w:val="Normal"/>
        <w:spacing w:before="0" w:after="0"/>
        <w:jc w:val="both"/>
        <w:rPr/>
      </w:pPr>
      <w:r>
        <w:rPr/>
      </w:r>
    </w:p>
    <w:p>
      <w:pPr>
        <w:pStyle w:val="Normal"/>
        <w:spacing w:before="0" w:after="0"/>
        <w:jc w:val="both"/>
        <w:rPr/>
      </w:pPr>
      <w:r>
        <w:rPr/>
        <w:tab/>
        <w:tab/>
        <w:tab/>
        <w:tab/>
        <w:tab/>
        <w:tab/>
        <w:tab/>
        <w:tab/>
        <w:t>_____________________________</w:t>
      </w:r>
    </w:p>
    <w:p>
      <w:pPr>
        <w:pStyle w:val="Normal"/>
        <w:spacing w:before="0" w:after="0"/>
        <w:jc w:val="both"/>
        <w:rPr/>
      </w:pPr>
      <w:r>
        <w:rPr/>
        <w:tab/>
        <w:tab/>
        <w:tab/>
        <w:tab/>
        <w:tab/>
        <w:tab/>
        <w:tab/>
        <w:tab/>
        <w:t>проф. др Иван Ивић</w:t>
      </w:r>
    </w:p>
    <w:p>
      <w:pPr>
        <w:pStyle w:val="Normal"/>
        <w:spacing w:before="0" w:after="0"/>
        <w:ind w:firstLine="720"/>
        <w:jc w:val="both"/>
        <w:rPr/>
      </w:pPr>
      <w:r>
        <w:rPr/>
      </w:r>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eastAsia="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8:55:00Z</dcterms:created>
  <dc:creator>AB</dc:creator>
  <dc:description/>
  <cp:keywords/>
  <dc:language>en-US</dc:language>
  <cp:lastModifiedBy>RCFF</cp:lastModifiedBy>
  <dcterms:modified xsi:type="dcterms:W3CDTF">2015-02-11T08:55:00Z</dcterms:modified>
  <cp:revision>2</cp:revision>
  <dc:subject/>
  <dc:title>ИЗБОРНОМ ВЕЋУ </dc:title>
</cp:coreProperties>
</file>