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еферат о завршеној докторској дисертациј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Основни подаци о кандидату и дисертациј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дија Стефановић је рођен 23.априла 1984.год. у Лазаревц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родном граду завршио је основну и средњу школу. Дипломирао је на Одељењу за историју уметности Филозофског факултета у Београду 2009.год. За ужу област научног рада одабрао је историју новије  српске и југословенске архитектуре. Објавио је више научних и стручних радова у српској периодици, као и научним зборницима у Русији и Белгији. Учествовао је на неколико научних симпозијума у земљи и иностанству. Аутор је запажене монографије ,,Спомен црква са костурницом у Лазаревцу'' из 2009.године. Руководио је и секцијом стручне праксе Филозофског факултета ,,Новија архитектура Београда'' 2014.годин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ршена дисертација колеге Стефановића носи назив ,,Токови у српској архитектури 1935-1941''. Систематизована је на 598 страна. Њено текстуално излагање поткрепљено је  мноштвом  илустрација (фотографије и цртеж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Предмет и циљ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а је утемеље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игиналном истраживању,  значајном за развој науке, њену примену, односно развој научне мисли уопште. Усмерена је ка реконструкцији токова у српској архитектури од 1935. до 1941. године. Истражену проблематику сагледава са хронолошког, типолошког, идеолошког и цивилизацијског становишта. Архитектонска обележја предметног раздобља анализирана су целовито и доследно, у контексту светских, али и ужих ауторских стремљења. Главни циљ рада огледа се у обогаћивању сазнања и унапређивању методологије тумачења појава у српској архитектури предратног раздобља, у којој се преплићу идеје монументализма,  позног модернизма, националног стила и академизм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 Основне хипотезе од којих се полазило у истраживањ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Полазне хипотезе у раду су   вишеструко потврђене и научно доказане. Борба друштвених идеологија и политичких стратегија заоштрена након погибије Краља Александра  Карађорђевића у Марсељу октобра 1934.год., рефлектовала се и на поље архитектонског стваралаштва. Упркос плуралистичкој аутономији, сваки засебни стил почиње да добија одређене друштвено-политичке конотације. Страни утицаји се појачавају, а део младих пројектаната одлази у иностранство на усавршавање. Државна архитектура јавних управних објеката поприма све изразитија монументалистичка обележја, као и део црквене и меморијалне. Јењава утицаја продуктивних руских емиграната, а расте уплив стручњака са запада Југославије. Јача ауторитет архитектонске струке у јавности, организује се мноштво престижних међународних и југословенских конкурса, док водећи српски аутори (Драгиша Брашован, Момир Коруновић, Милан Злоковић, Момчило Белобрк, Никола Добровић, Бранислав Којић, Петар и Бранко Крстић) међуратни период свог рада заокружују надахнутим реализацијама. Афирмише се генерација младих архитеката модернистичке оријентације (Милорад Пантовић, Ратомир Богојевић, Милорад Мацура, Владета Максимовић) која ће доћи до пуног изражаја у деценијама након Другог светског рата. Програмски се обогаћује и садржај наставе на београдском Архитектонском факултету. Напад сила Осовине на Београд и Југославију априла 1941.означио је прекид просперитетног раздобља српске архитектонске културе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Кратак опис садржаја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сцрпна дисертација колеге Стефановића је функционално  одељена на више тематских поглавља. Свако од њих додатно је раслојено на посебна подпоглавља. У ,,Уводу'', аутор анализира предмет и циљеве рада, коментаришући релевантне типове доступних извора о својој теми. Осим на постојеће објекте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in sit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кценат ставља на архивске документе, хемеротечку и историографску грађу. У другом поглављу рада ,,Српска архитектура 1935- 1941'', осветљава опште друштвене, економске, идејне и институционалне основе развоја српског градитељства у позном међуратном раздобљу. У следећим поглављима типолошки диференцираног садржаја, анализира примере профане архитектуре остварене у државној режији – управно-административне зграде, војне објекте, посланства, павиљоне на међународним изложбама, зграде културне, просветне, здравствене, угоститељске, спортске, саобраћајне и индустријске намене. Као уже типске целине разматра соколске домове, стадионе, објекте социјалног становања, поште, банке и седишта различитих  удружења. Приватној стамбено-пословној и стамбеној архитектури придаје велики значај кроз посебна поглавља, диференцирана на типолошким и географским принципима. Анализа значајних архитектонских конкурса, такође је издвојена у засебно поглавље. Храм Светог Саве у Београду посебно је сагледан у оквиру ширих разматрања токова сакралне и меморијалне архитектуре. Затим следе ,,Закључак'', преглед релевантне литературе и хемеротечких изв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Остварени резултати и научни допринос дисерта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а у целини представља вредан допринос познавању српске позне међуратне архитектуре јер баца подробно светло на њене развојне токове. У фактографском и аналитичком погледу,  знатно обогаћује досадашње историографске представе и увећава спектар расположивих тумачења. Сви претходни историографски доприноси приљежно су узети у обзир и критичко разматрање. Истакнута је иницијална улога архитекте Зорана Маневића у истраживању архитектуре овог периода,  као и и</w:t>
      </w:r>
      <w:r>
        <w:rPr>
          <w:rFonts w:cs="Times New Roman" w:ascii="Times New Roman" w:hAnsi="Times New Roman"/>
          <w:sz w:val="24"/>
          <w:szCs w:val="24"/>
          <w:lang w:val="sr-RS"/>
        </w:rPr>
        <w:t>стручња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ји су током последње две деценије дали додатне подстицаје.  Мноштво мање познатих, неидентификованих или скромно анализираних објеката,  по први пут добија подробну историографску експликацију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методолошком смислу, нагласак је стављен на типолошке, функционалне и стилске одлике приказаних зграда, док су елементи њихове ауторске естетике сагледани у светлу општих идеолошко-естетских стремљења. Пажња је равномерно усмерена на дела српских архитеката остварена у читавој Југославији, са тежиштем на Београд, Ниш, Нови Сад и Скопље. Остварен је завидан степен типолошког диференцирања сакупљених извора, као и њихове историографске проблематизације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Закључа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ертација историчара уметности Тадије Стефановића је по свему сачињена према одобреној пријави, представљајући оригинално и самостално научно дело. Слојевита и темељита, исцрпна и прегледна, увећава фонд постојећих сазнања. Сматрајући је утемељеном и вишеструко  подстицајном, предлажемо да се прихвати и закаже њена јавна одбрана.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 16.1.2015</w:t>
      </w:r>
    </w:p>
    <w:p>
      <w:pPr>
        <w:pStyle w:val="Normal"/>
        <w:ind w:left="432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тписи чланова комисије: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Александар Кадијевић, ментор, редовни професор Филозофског факултета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Лидија Мереник, редовни професор Филозофског факултета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Мирјана Ротер Благојевић, ванредни професор Архитектонског факултета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 Александар Игњатовић,  ванредни професор Архитектонског факултета у Београду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6" w:top="1134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Ciril Times;Courier New" w:hAnsi="YuCiril Times;Courier New" w:eastAsia="Times New Roman" w:cs="YuCiril Times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YuCiril Times;Courier New" w:hAnsi="YuCiril Times;Courier New" w:cs="YuCiril Times;Courier New"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30:00Z</dcterms:created>
  <dc:creator>R-08-0001</dc:creator>
  <dc:description/>
  <cp:keywords/>
  <dc:language>en-US</dc:language>
  <cp:lastModifiedBy>RCFF</cp:lastModifiedBy>
  <dcterms:modified xsi:type="dcterms:W3CDTF">2015-01-20T10:30:00Z</dcterms:modified>
  <cp:revision>2</cp:revision>
  <dc:subject/>
  <dc:title/>
</cp:coreProperties>
</file>