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1/1, Бр. 5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еоград, 1</w:t>
      </w:r>
      <w:r>
        <w:rPr>
          <w:lang w:val="sr-Latn-CS"/>
        </w:rPr>
        <w:t>2</w:t>
      </w:r>
      <w:r>
        <w:rPr>
          <w:lang w:val="sr-CS"/>
        </w:rPr>
        <w:t>.02.2015.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 је на седници одржаној 12.02.2015. године дало сагласност и предлаже Наставно – научном већу Филозофског факултета у Београду, да се због потребе наставе, др Младену Лазићу, редовном  професору за предмете „Теорије о друштвеним променама“ и „Друштвени систем и друштвене промене у Србији“,  продужи радни однос  за још  три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аставку су подаци о условима за продужење радног однос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ељење за социологију је донело предлог о продужењу радног односа 12.02.2015. годин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дужење се тражи за три школске годин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предмети </w:t>
      </w:r>
      <w:r>
        <w:rPr>
          <w:i/>
          <w:iCs/>
          <w:lang w:val="sr-CS"/>
        </w:rPr>
        <w:t xml:space="preserve">Теорије о друштвеним променама </w:t>
      </w:r>
      <w:r>
        <w:rPr>
          <w:lang w:val="sr-CS"/>
        </w:rPr>
        <w:t xml:space="preserve">и </w:t>
      </w:r>
      <w:r>
        <w:rPr>
          <w:i/>
          <w:iCs/>
          <w:lang w:val="sr-CS"/>
        </w:rPr>
        <w:t xml:space="preserve">Друштвени систем и друштвене промене у Србији </w:t>
      </w:r>
      <w:r>
        <w:rPr>
          <w:lang w:val="sr-CS"/>
        </w:rPr>
        <w:t xml:space="preserve">(раније као један предмет </w:t>
      </w:r>
      <w:r>
        <w:rPr>
          <w:i/>
          <w:iCs/>
          <w:lang w:val="sr-CS"/>
        </w:rPr>
        <w:t xml:space="preserve">Општа социологија </w:t>
      </w:r>
      <w:r>
        <w:rPr>
          <w:i/>
          <w:iCs/>
        </w:rPr>
        <w:t>II</w:t>
      </w:r>
      <w:r>
        <w:rPr>
          <w:lang w:val="sr-CS"/>
        </w:rPr>
        <w:t>)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за које је проф. др Младен Лазић  изабран у звање редовног професора, имају статус обавезног предмета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 текућој школској години, као и у предходне три школске године, на овим предметима није запослено више наставника од броја утврђеног Статутом Универзитета, тј. на предмету </w:t>
      </w:r>
      <w:r>
        <w:rPr>
          <w:i/>
          <w:iCs/>
          <w:lang w:val="sr-CS"/>
        </w:rPr>
        <w:t>Теорије о друштвеним променама</w:t>
      </w:r>
      <w:r>
        <w:rPr>
          <w:lang w:val="sr-CS"/>
        </w:rPr>
        <w:t xml:space="preserve"> је само проф. др Младен Лазић, док је на предмету </w:t>
      </w:r>
      <w:r>
        <w:rPr>
          <w:i/>
          <w:iCs/>
          <w:lang w:val="sr-CS"/>
        </w:rPr>
        <w:t>Друштвени систем и друштвене промене у Србији</w:t>
      </w:r>
      <w:r>
        <w:rPr>
          <w:lang w:val="sr-CS"/>
        </w:rPr>
        <w:t xml:space="preserve"> осим њега ангажован и доц. др Јово Бакић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У последњих десет година једини сарадник на предмету Теорије о друштвеним променама је асистенткиња Јелена Пешић, а на предмету Друштвени систем и друштвене промене у Србији, мр Јово Бакић (до избора у наставничко звање)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Проф. др Младен Лазић је тренутно члан Националног просветног савета, а био је ангажован и на месту Управника Одељења, затим члан Кадровске комисије Филозофског факултета, Комисије за докторске студије Филозофског факултета, члан Већа научних области друштвено-хуманистичких наука Универзитета у Београду и члан Већа групације друштвено-хуманистичких наука Универзитета у Београду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олимо Наставно-научно веће Филозофског факултета да утврди предлог за продужење радног односа и достави га Сенату Универзитета на одлучивање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К ОДЕЉЕЊ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ЗА СОЦИОЛОГИЈ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Latn-CS"/>
        </w:rPr>
        <w:t xml:space="preserve">     </w:t>
      </w:r>
    </w:p>
    <w:p>
      <w:pPr>
        <w:pStyle w:val="Normal"/>
        <w:jc w:val="right"/>
        <w:rPr/>
      </w:pPr>
      <w:r>
        <w:rPr>
          <w:lang w:val="sr-Latn-CS"/>
        </w:rPr>
        <w:t xml:space="preserve"> </w:t>
      </w:r>
      <w:r>
        <w:rPr>
          <w:lang w:val="sr-CS"/>
        </w:rPr>
        <w:t>Проф. др  Огњен Радоњић</w:t>
      </w:r>
    </w:p>
    <w:sectPr>
      <w:type w:val="nextPage"/>
      <w:pgSz w:w="12240" w:h="15840"/>
      <w:pgMar w:left="1701" w:right="1134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8:00Z</dcterms:created>
  <dc:creator>FF</dc:creator>
  <dc:description/>
  <dc:language>en-US</dc:language>
  <cp:lastModifiedBy>Ceca Stojanović</cp:lastModifiedBy>
  <cp:lastPrinted>2014-01-20T10:11:00Z</cp:lastPrinted>
  <dcterms:modified xsi:type="dcterms:W3CDTF">2015-02-20T10:58:00Z</dcterms:modified>
  <cp:revision>2</cp:revision>
  <dc:subject/>
  <dc:title>УНИВЕРЗИТЕТ У БЕОГРАДУ</dc:title>
</cp:coreProperties>
</file>