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Универзитет у Београду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Филозофски факултет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</w:rPr>
        <w:t>05/2-7 број 1874/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sr-CS"/>
        </w:rPr>
        <w:t xml:space="preserve">Београд, </w:t>
      </w:r>
      <w:r>
        <w:rPr>
          <w:b/>
          <w:sz w:val="28"/>
          <w:szCs w:val="28"/>
        </w:rPr>
        <w:t>23.12. 2014.</w:t>
      </w:r>
      <w:r>
        <w:rPr>
          <w:b/>
          <w:sz w:val="28"/>
          <w:szCs w:val="28"/>
          <w:lang w:val="sr-CS"/>
        </w:rPr>
        <w:t xml:space="preserve"> године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ab/>
        <w:tab/>
        <w:tab/>
        <w:tab/>
        <w:tab/>
        <w:tab/>
        <w:tab/>
        <w:tab/>
        <w:tab/>
        <w:t>ПРЕДЛОГ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/>
      </w:pPr>
      <w:r>
        <w:rPr>
          <w:b/>
          <w:sz w:val="28"/>
          <w:szCs w:val="28"/>
          <w:lang w:val="sr-CS"/>
        </w:rPr>
        <w:t>Измене и допуне финансијског плана за 201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sr-CS"/>
        </w:rPr>
        <w:t>. годину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sr-CS"/>
        </w:rPr>
        <w:t xml:space="preserve">1. Извор финансирања – 01-средства буџета од Министарства просвете,  науке и технолошког развоја, за реализацију пројеката (02), извршити прерасподелу по следећим позицијама: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sr-CS"/>
        </w:rPr>
        <w:t>121 допринос за пензијско и инвалидско осигурање...+3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122 допринос за здравствено осигурање........................-3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12 енергетске услуге......................................................+4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11 трошкови платног промета.......................................-3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13 комуналне услуге.......................................................-10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33 услуге образовања и усавршавања ..........................+80.000</w:t>
      </w:r>
    </w:p>
    <w:p>
      <w:pPr>
        <w:pStyle w:val="Normal"/>
        <w:rPr>
          <w:sz w:val="28"/>
          <w:szCs w:val="28"/>
          <w:u w:val="single"/>
          <w:lang w:val="sr-CS"/>
        </w:rPr>
      </w:pPr>
      <w:r>
        <w:rPr>
          <w:sz w:val="28"/>
          <w:szCs w:val="28"/>
          <w:u w:val="single"/>
          <w:lang w:val="sr-CS"/>
        </w:rPr>
        <w:t>4234 услуге информисања ................................................-8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</w:t>
      </w:r>
      <w:r>
        <w:rPr>
          <w:sz w:val="28"/>
          <w:szCs w:val="28"/>
          <w:lang w:val="sr-CS"/>
        </w:rPr>
        <w:t>УКУПНО.......................</w:t>
      </w:r>
      <w:r>
        <w:rPr>
          <w:sz w:val="28"/>
          <w:szCs w:val="28"/>
        </w:rPr>
        <w:t>...</w:t>
      </w:r>
      <w:r>
        <w:rPr>
          <w:sz w:val="28"/>
          <w:szCs w:val="28"/>
          <w:lang w:val="sr-CS"/>
        </w:rPr>
        <w:t xml:space="preserve">......0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У току године дошло је до повећања стопе доприноса за пензијско и инвалидско осигурања а умањена стопа допринос за здравствено осигурање.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Министарство просвете, науке и технолошког развоја је исплатило нешто више средстава за ДМТ1 од чега су плаћене енергетске услуге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.Извор финансирања –04 сопствени приходи, извршити прерасподелу средстава по следећим позицијама: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>4151 накнада трошкова за запослене (превоз)............+1.0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12 енергетске услуге...................................................-1.0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822 обавезне таксе .........................................................+250.000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sr-CS"/>
        </w:rPr>
        <w:t>4268 материјал за одржавање хигјене ............................-25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 xml:space="preserve">                             УКУПНО...............................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рерасподела средстава за превоз запослених, као и за таксе за исплату предлога и решења за извршење у вези са обавезама и дугом Плато букс.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Налаже се стручним службама Факултета да нове обрасце  измене и допуне Финансијског плана за 2014. годину  са унетим исправкама достави Министарству просвете, науке и технолошког развоја, као и да се изврше измене у Плану набавки.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Шеф одсека за финансијско-</w:t>
        <w:tab/>
        <w:tab/>
        <w:tab/>
        <w:tab/>
        <w:t>Продекан за финансије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материјално пословање</w:t>
        <w:tab/>
        <w:tab/>
        <w:tab/>
        <w:tab/>
        <w:t>Проф. др Василије Гвозденовић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Снежана Пејовић дипл. екон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720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35:00Z</dcterms:created>
  <dc:creator>Snežana Pejović</dc:creator>
  <dc:description/>
  <cp:keywords/>
  <dc:language>en-US</dc:language>
  <cp:lastModifiedBy>RCFF</cp:lastModifiedBy>
  <cp:lastPrinted>2014-12-23T13:04:00Z</cp:lastPrinted>
  <dcterms:modified xsi:type="dcterms:W3CDTF">2014-12-24T08:35:00Z</dcterms:modified>
  <cp:revision>2</cp:revision>
  <dc:subject/>
  <dc:title>Филозофски факултет</dc:title>
</cp:coreProperties>
</file>