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Београду</w:t>
      </w:r>
    </w:p>
    <w:p>
      <w:pPr>
        <w:pStyle w:val="Normal"/>
        <w:spacing w:lineRule="auto" w:line="24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</w:t>
      </w:r>
    </w:p>
    <w:p>
      <w:pPr>
        <w:pStyle w:val="Normal"/>
        <w:spacing w:lineRule="auto" w:line="24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о-научном већу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дници Наставно-научног већа, одржаној 6.11.2014. године, изабрани смо у комисију за оцену и одбрану рукописа докторске дисертације Јелене Васиљевић, магистра етнолошко-антрополошких наука, истраживача-сарадника Института за филозофију и друштвену теорију Универзитета у Београду, под насловом „Култура и грађанство – антрополошка перспектива“. Пошто смо прочитали дисертацију, проценили њену форму и садржај и оценили њен академски квалитет, а након што смо размотрили пратећу документацију, подносимо већу следећи </w:t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ШТАЈ</w:t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кладу са „Стандардима рада Већа научних бласти друштвено-хуманистичких наука“ одн. „Стандардним деловима које треба да садржи Реферат о завршеној докторској дисертацији“ које је поменуто веће донело априла 2011. године.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и подаци о кандидату и дисертацији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Јелена Васиљевић рођена је 1981. године у Београду, где је завршила Прву београдску гимназију, као добитник Вукове дипломе, а потом основне и магистарске студије на Филозофском факултету, на Одељењу за етнологију и антропологију. Дипломирала је 2005. године, са просечном оценом 9,88. Магистарске студије завршила је 2008. године, са просечном оценом 10, одбранивши тезу „Процеси наративизације српско-хрватских сукоба у штампи Хрватске и Србије прве половине деведесетих година XX века“. Добитник је стипендија Владе града Београда, амасаде Краљевине Норвешке, као и дипломе Филозофског факултета за најбољег студента завршне године етнологије и антропологије. Током магистарских студија била је стипендистикиња републичког Министарства за науку и технолошки развој. Током академске 2010/2011. године била је ангажована као истраживач на Правном факултету Универзитета у Единбургу, где је радила на међународном пројекту Европског истраживачког савета о питањима грађанства и држављанства у постјугословенским државама. Од 2009. године запослена је на Институту за филозофију и друштвену теорију Универзитета у Београду као истраживач-сарадник. Објавила је више радова у домаћим и међународним часописима. Говори течно енглески и француски језик. </w:t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ску дисертацију са темом „Култура и грађанство – антрополошка перспектива“, кандидаткиња је пријавила 10.12.2008. године. Наставно-научно веће Филозофског факултета у Београду, на својој XXII редовној седници, одржаној дана 19.03.2009. године, донело је одлуку којом се одобрава израда ове дисертације.</w:t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пис докторске дисертације обликован је према академским стандардима и важећим прописима. Садржи 421,985 словних места, односно 234 ауторске стране текста, што одговара обиму од приближно 15 ауторских табака. Резултати истраживања су, као што је и прописано, објављени у релевантним научним часописима и монографијама у земљи и ностранству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28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011) „Кључни елементи трансформације режима држављанства у Србији од 1990. године“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лозофија и друштво </w:t>
      </w:r>
      <w:r>
        <w:rPr>
          <w:rFonts w:cs="Times New Roman" w:ascii="Times New Roman" w:hAnsi="Times New Roman"/>
          <w:sz w:val="24"/>
          <w:szCs w:val="24"/>
        </w:rPr>
        <w:t xml:space="preserve">22 (4): 63–82. 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28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012) „Imagining and managing the nation: tracing citizenship policies in Serbia“. </w:t>
      </w:r>
      <w:r>
        <w:rPr>
          <w:rFonts w:cs="Times New Roman" w:ascii="Times New Roman" w:hAnsi="Times New Roman"/>
          <w:i/>
          <w:iCs/>
          <w:sz w:val="24"/>
          <w:szCs w:val="24"/>
        </w:rPr>
        <w:t>Citizenship Studies</w:t>
      </w:r>
      <w:r>
        <w:rPr>
          <w:rFonts w:cs="Times New Roman" w:ascii="Times New Roman" w:hAnsi="Times New Roman"/>
          <w:sz w:val="24"/>
          <w:szCs w:val="24"/>
        </w:rPr>
        <w:t xml:space="preserve"> 16 (3-4): 323–336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28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012) „Идеје грађанства и политике држављанства – изазови антрополошкој имагинацији“. </w:t>
      </w:r>
      <w:r>
        <w:rPr>
          <w:rFonts w:cs="Times New Roman" w:ascii="Times New Roman" w:hAnsi="Times New Roman"/>
          <w:i/>
          <w:sz w:val="24"/>
          <w:szCs w:val="24"/>
        </w:rPr>
        <w:t>Етнолошко-антрополошке свеске</w:t>
      </w:r>
      <w:r>
        <w:rPr>
          <w:rFonts w:cs="Times New Roman" w:ascii="Times New Roman" w:hAnsi="Times New Roman"/>
          <w:sz w:val="24"/>
          <w:szCs w:val="24"/>
        </w:rPr>
        <w:t xml:space="preserve"> 20 (20): 105–115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28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013) „Грађанство: Нека разматрања о класичним основама и савременим трендовима реконцептуализације“. </w:t>
      </w:r>
      <w:r>
        <w:rPr>
          <w:rFonts w:cs="Times New Roman" w:ascii="Times New Roman" w:hAnsi="Times New Roman"/>
          <w:i/>
          <w:sz w:val="24"/>
          <w:szCs w:val="24"/>
        </w:rPr>
        <w:t>Филозофија и друштво</w:t>
      </w:r>
      <w:r>
        <w:rPr>
          <w:rFonts w:cs="Times New Roman" w:ascii="Times New Roman" w:hAnsi="Times New Roman"/>
          <w:sz w:val="24"/>
          <w:szCs w:val="24"/>
        </w:rPr>
        <w:t xml:space="preserve"> 24 (3): 135–155. 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 и циљ дисертације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кторског истраживања мр Јелене Васиљевић била је, у науци још недовољно испитана, повезаност правних, политичких и културних феномена, центрираних око интердисциплинарно релевантног феномена грађанства. Подузевши да детектује, класификује, артикулише и промисли шта је у научном смислу релевантно поводом грађанства, као проблема познатог из правне и политичке феноменологије, али и историографије и социјалне филозофије, кандидаткиња је од самог почетка дисертације применила приступ циркуларног конституисања и тумачења циљева и предмета истраживања. Одлучивши се да историју и стање истраживања политички импрегнираних проблема у вези с културом и идентитетом у антропологији промисли с обзиром на последице које предмет истраживања изазива по истраживачки приступ, а  не обрнуто, како је то обично случај, кандидаткиња се ухватила у коштац с темом која је била двоструко проблематична: 1) неухватљива је и измиче се недвосмисленом дефинисању упкос томе што су је многи истраживачи или професионалци из области политике, права и државне управе свесни, и 2) није јасно како је истраживати, будући да доводи у питање постојане, традиционалне академске дисциплине као што је социокултурна антропологија односно етнологија. У том смислу, може деловати да је повремени занос истраживачким открићем био и циљ по себи, уз остале формалне, традиционалне академске циљеве који се очекују од једне дисертације, а у које се убрајају: кандидавање грађанства за регуларну листу истраживачких тема, типичних за језгро етнологије одн. социокултурне антропологије; изградња теоријско-методолошког приступа овом феномену који се наизглед опире истраживању; покушај да се осветли утицај истраживане тематике на истраживачке приступе; настојање да се осветли значај антрополошких дебата, посебно оних о наводној излишности концепата културе и идентитета за тумачење социокултурен стварности, на интердисциплинарном плану; и други, специфичнији или и неакадемски идеалистички друштвени циљеви који неизоставно одликују докторске радове студената Филозофског факултета, у њиховом настојању да промисле значај теорије за свакодневни живот.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е хипотезе од којих се полазило при истраживању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исертацији се проверава и углавном побија низ претходно теоријски етаблираних или током самог истраживања формулисаних хипотетичких тврдњи, међу којима су најважније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лација интересовања за грађанство у академским дискурсима има узрок у политичкој реалност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ђанство није антрополошки релевантан феномен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ђанству се не може приступити неком оригиналном кобмбинацијом постојећих истраживачких приступа, већ му се мора приступати у складу са задатим оквирима правнонаучне, политиколошке, социјалнофилозофске или антрополошке анализ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ђанство се, као теоријски концепт који је пренет у правну и политичку праксу, не може промишљати независно од задатог реалног оквира успостављеног модерним међународним поретком чији је основни конституент национална држава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адност заједници, ако би била артикулисана у оквирима грађанста, а не колективних идентитета, не мора имати како се то у савременој антропологоји углавном сматра ограничавајући па и осујећујући предзнак, већ се оно може артикулисати и као еманципаторни концепт.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ак опис садржаја дисертације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пис дисертације се, осим обавезних прописаних првих и последљих страна, као и уобичајених додатака, састоји из пет већих целина: „Увод: Грађанство као (антрополошки) истраживачки проблем“; „Грађанство у историји и теорији: оквири за разумевање и проблематизовање грађанства и грађанских права“; „Аргументи културе у дебатама о грађанству и грађанским правима“; „Грађанство и политике држављанства у новијој историји Србије – карактеристике и проблеми“ и „Завршна разматрања“. Свако од ових поглавља може бити објављено, или и јесте објављено у некој верзији, као независан, самостојан оглед; и свако од поглавља може бити развијено у независну проблемску монографију. Она, ипак, чине складну целину и уклапају се у аргумент који тече питко, концизно и јасно, као да је кандидаткиња уреднички поступак на сопствени рад.</w:t>
      </w:r>
    </w:p>
    <w:p>
      <w:pPr>
        <w:pStyle w:val="Normal"/>
        <w:spacing w:lineRule="auto" w:line="360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уводном поглављу, уз уобичајено дефинисање предмета, приступа и циљева свог истраживања, већ на самом почетку бира да предмет и циљеве опише као циркуларно конституисане: ако постанемо способни да разумемо последице до којих доводи друштвени живот грађанства као наизглед сувопарног правног и политичког феномена, моћи ћемо и да дефинишемо читаво ново поље за анализу. Она се тог приступа држи у поглављима која следе, позивајући читаоца да покуша да промишља феномен на који тај појам претендује да се односи, током истраживачког читања.</w:t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ругом поглављу, кандидаткиња у класичном критичком прегледу литературе о истраживаној тематици, нуди сажети преглед  теоријских артикулација грађанства, полемише о дефиницијама појма и његовој сродности и честом бркању, и још прецизније, редукцији на појам држављанства, и нуди историјски пресек општијих модела грађанства од грчког полиса до савремености.</w:t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рећем поглављу, које представља прво од два централна елемента њеног аргумента, кандидаткиња читаоца води кроз историјат артикулације културе и идентитета као важних, па можда и кључних појмова политичке теорије и у њеној правној и у њеној филозофској варијанти. У овом поглављу се објашњава како је грађанство постало нераскидиво повезано с питањем културног идентитета, али и полемише о начинима на које се сама антропологија односила према заокрету који су правна и политичка теорија учиниле према социокултурним аспектима своје уобичајене тематике. Постепено развијајући своју аргументацију од историјата културализације грађанства, преко полемика о колективним правима и мултикултурализму, даље преко антрополошке критике политика идентитета узетих углавном здраво за готово у социјалнотеоријским полемикама, па и антрополошке критике самог појма идентитета како се он користи изван саме дисциплине, све до завршног елемента аргументације изнете у овом поглављу, у којем кандидаткиња даје оквир за разумевање односа људских, грађанских и културних/групнодиференцираних права. У овом дугачком и сложеном поглављу, чија се подпоглавља и сама могу развити у релевантне независне студије, кандидаткиња истовремено и анализира постојећи и даје даљи допринос антрополошке анализе разумевању сложеног феномена и проблема грађанства.</w:t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етртом поглављу износе се резултати теоријског оквира осмишљеног у претходној фази истраживања а сада примењеног на судбину грађанства у савременој Србији. У њему кандидаткиња чини напор, у чему се и успева, да се и у дијахрона и синхрона, и нормативна и декриптивна, и сусптантивна и формална, и документациона и аналитичка, перспективе обједине па и надиђу једни аргументом који би објаснио шта нам се догодило последњих деценија. Ово је посебно важно имајући у виду честе повике на нетипично висок степен расизма и ксенофобије у нашем друштву, на посебно низак степен досегнутих љуских и грађанских права у њему, као и на обимну научну и публицистичку продукцију која дели мит о некаквој српској посебности, за разлику од које се у овој дисертацији показује да је злоупотреба културног идентитета у политици и праву глобални феномен, типичан тако и за Србију и бившу Југославију; феномен о којем антрополошка анализа политика идентитета и политичке инструментализације колективних идентитета као есенцијализованих, готово натурализованих, може да пружи драгоцене увиде у компаративном смислу, разбијајући предрасуде о посебно лошем или посебно добром стању друштва у и о којем је написана и ова дисертација.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тварени резултати и научно допринос дисертације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ом дисертацијом, кандидаткиња је: 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ринела продубљеном дефинисању, класификацији и разумевању појма грађанства, посебно с обзиром на његове не само мормативне аспекте, већ с обзиром и на његов живот у социокултурној стварности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адила хибридни теоријско-методолошки модел за детекцију, класификацију, анализу и разумевање, који може бити примењен и у истраживањима оних феномена који нису били предмет ове дисертације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рдила и анализирала допринос антрополошких истраживања културе и идентитета проучавању овог превасходно правно-научног, социјалнофилозофског и политиколошког проблема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ала повратне последице дијалога антропологије с поменутим дисицплинама одн. утицај који су антрополошка истраживања типично правнонаучних, социјалнофилозофских и политиколошких тема, попут грађанства, извршиле у дисциплинарној ауторефлексији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рдила недвосмислену корелацију културноисторијских контекста с правнополитичком артикулацијом и самог проблема грађанства, и грађанства као феномена у његовим правним и политичким артикулацијама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ринела интердисциплинарном дијалогу, посебно етнологије одн. социокултурне антропологије с правном науком, социјалном филозофијом, политикологијом, социологијом и сродним областима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во омеђила област истраживања која може претендовати на статус под-дисциплине, упркос експлицитном одбијању саме кандидаткиње да то учини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ринела расту научног знања и познавању специфичне проблематике, на националном и интернационалном плану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ирла једновремени и фундаментални и примењени значај етнолошко-антрополошких истраживања, али и друштвено-хуманистичких наука уопште, не само за објашљавање и разумевање социокултурне стварности, већ и за креирање правно-политичког оквира у којем живот достојан човека делује могућ. 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ључци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пис докторске дисертације садржи аргументацију која значајно доприноси како отварању нове тематике у домаћим, тако и оригиналној артикулацији дате тематике у међународним оквирима. Он одговара пријави и надилази је допунама и оригиналним налазима до којих је кандидаткиња дошла током самог истраживања. Кандидаткиња је дисертацијом демонстрирала способност за самостални научни рад, артикулисала поље истраживања које до данас није било од већег значаја у домаћој етнолошко-антрополошкој науци, допринела глобалном разумевању повезаности грађанства, као превасходно правно-научног, социјалнофилозофског и политиколошког аналитичког појма и друштвеног феномена, с културним контекстима у којима значења настају, артикулишу се, трансформишу или нестају, понудивши и аргументацију у прилог неизоставности уклапања антрополошке анализе у ширу интердисциплинарну дебату о овом важном проблему који је истовремено и друштвени и научни. Ова дисертација је пример како се сажетим и прецизним стилом, држећи се интернационално увреженог обима проблемске монографије, може искомуницирати, у антропологији често стилским акробацијама додатно замагљени а иначе замршени, појам културе, а посебно моћ културног идентитета стављеног у погон политичких интереса, да преобликује наизглед вечне темеље саме државе. У том смислу, ова дисертација представља допринос антропологији државе и права, антропологији јавних политика, политичкој антропологији, антропологији мултикултурализма, антропологији глобализације, да поменемо само неке под-дисциплине или крупнија истраживачак усмерења, из којих ће истраживачи и студенти у свом будућем раду моћи да искористе налазе и приступ кандидаткиње.</w:t>
      </w:r>
    </w:p>
    <w:p>
      <w:pPr>
        <w:pStyle w:val="Normal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јући све наведено у виду, Комисија предлаже Наставно-научном већу да одобри усмену одбрану дисертације мр Јелена Васиљевић „Култура и грађанство – антрополошка перспектива“, за шта су се стекли стварни и формални услови.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ограду</w:t>
        <w:tab/>
        <w:tab/>
        <w:tab/>
        <w:tab/>
        <w:tab/>
        <w:tab/>
        <w:tab/>
        <w:tab/>
        <w:t>КОМИСИЈА</w:t>
      </w:r>
    </w:p>
    <w:p>
      <w:pPr>
        <w:pStyle w:val="Normal"/>
        <w:spacing w:lineRule="auto" w:line="360" w:before="0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11.2014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__________________________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. др Милош Миленковић, 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љење за етнологију и антропологију 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 Универзитета у Београду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. др Миодраг Јовановић, 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дра за теорију, социологију и филозофију права 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ног факултета Универзитета у Београду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. др Владимир Рибић, 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љење за етнологију и антропологију 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 Универзитета у Београду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Слободан Наумовић,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љење за етнологију и антропологију 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 Универзитета у Београду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.др Зорица Ивановић,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љење за етнологију и антропологију </w:t>
      </w:r>
    </w:p>
    <w:p>
      <w:pPr>
        <w:pStyle w:val="Normal"/>
        <w:spacing w:lineRule="auto" w:line="240" w:before="0" w:after="0"/>
        <w:ind w:first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 Универзитета у Београду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07:00Z</dcterms:created>
  <dc:creator>Korisnik</dc:creator>
  <dc:description/>
  <cp:keywords/>
  <dc:language>en-US</dc:language>
  <cp:lastModifiedBy>RCFF</cp:lastModifiedBy>
  <dcterms:modified xsi:type="dcterms:W3CDTF">2014-12-08T09:07:00Z</dcterms:modified>
  <cp:revision>2</cp:revision>
  <dc:subject/>
  <dc:title/>
</cp:coreProperties>
</file>