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НАУЧ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ЕЋ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ИЛОЗОФСК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АКУЛТЕ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А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Т О ЗАВРШЕНОЈ ДОКТОРСКОЈ ДИСЕРТАЦИЈИ ДРАГАНА ЈАНКОВИЋА „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РАЗВОЈ ЕСТЕТСКЕ ПРЕФЕРЕНЦИЈЕ СЛИКА“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На X</w:t>
      </w:r>
      <w:r>
        <w:rPr>
          <w:rFonts w:eastAsia="Calibri" w:cs="Times New Roman" w:ascii="Times New Roman" w:hAnsi="Times New Roman"/>
          <w:sz w:val="24"/>
          <w:szCs w:val="24"/>
        </w:rPr>
        <w:t>I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V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редовној седници Наставно-научног већа Филозофског факултета, одржаној 25. септембра 2014. године, именовани смо у комисију за оцену и одбрану докторске дисертације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Драгана Јанковић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, под насловом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Развој естетске преференције слик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 Пошто што смо прегледали и анализирали добијену дисертацију, подносимо Већу следећи извештај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сновни подаци о кандидату и дисертациј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Драган Јанкови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је рођен 05. 11. 1973. године 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раљев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Студије психологије уписао је 1994. године на Одељењу за психологију Филозофског факултета Универзитета 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а истом факултету </w:t>
      </w:r>
      <w:r>
        <w:rPr>
          <w:rFonts w:cs="Times New Roman" w:ascii="Times New Roman" w:hAnsi="Times New Roman"/>
          <w:sz w:val="24"/>
          <w:szCs w:val="24"/>
          <w:lang w:val="sr-CS"/>
        </w:rPr>
        <w:t>одбранио је дипломски рад п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нторством проф.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ра Кости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Од 2004 ради као асистент на </w:t>
      </w:r>
      <w:r>
        <w:rPr>
          <w:rFonts w:cs="Times New Roman" w:ascii="Times New Roman" w:hAnsi="Times New Roman"/>
          <w:sz w:val="24"/>
          <w:szCs w:val="24"/>
          <w:lang w:val="sr-RS"/>
        </w:rPr>
        <w:t>Одеље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сихолог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акулт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ниверзит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вод у развојну психологију, Развојна психологија)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д 200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8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 године налази се на докторским академским студијама на Филозофском факултету Универзитета у Београду. Ангажован у оквиру научно-истраживачка пројекта: Фундаментални когнитивни процеси и функције (ОН 179033). До сада је објавио 1 поглавље у монографији међународног значаја, 6 чланака у стручним публикацијама, имао 25 излагања на међународним скуповима штампаних у изводу и 28 излагања на домаћим скуповима штампаних у изво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Д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сертација под насловом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Развој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естетске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преференције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слика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аписана је на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35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трана (кад се овоме додају насловне стране, страна са подацима о комисији, апстракти и прилози број страна је 288).  Рад садржи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0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лика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6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графикона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47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абела и 16 прилога. У дисертацији је цитирано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307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еференц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Предмет и циљ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980" w:leader="none"/>
          <w:tab w:val="left" w:pos="-1800" w:leader="none"/>
        </w:tabs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обле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и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ави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во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дисертациј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бухват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тр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елик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психолошк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– емоције, експериментал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естетику и развојну психологију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и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аме дисертације био 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спит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род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везано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р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имензи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афективног доживљаја (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аленц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буђенос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гнити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валуаци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стетск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ференци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лик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деце тр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За разлику од ранијих студија које су биле усмерене на садржај естетске преференције (стимулусни фактори естетског суда), ово истраживање је фокусирано 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еханизм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о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снов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етск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ференци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зрастим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При томе, овде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феномен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стетск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ференци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приступа из позици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имензионалних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еориј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моциј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Конкретније, ослањајући се на своја претходна истраживања Јанковић формулише посебан референтни оквир кога чин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родимензионал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одел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афективног доживљаја тј. евалуативне димензи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аленц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буђенос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гнитив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валуаци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. Полазећи од налаза ранијих, међусобно неповезаних студија, Јанковић покушава да унутар истог концептуалног и истраживачког оквира испита развојно-естетске ефекте низа фактора, као што с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знатос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буђенос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нимљивос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јатнос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лакоћ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оцесирањ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ипичнос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мисленос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зумљивос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tabs>
          <w:tab w:val="clear" w:pos="708"/>
          <w:tab w:val="left" w:pos="-1980" w:leader="none"/>
          <w:tab w:val="left" w:pos="-1800" w:leader="none"/>
        </w:tabs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вак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пт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ставље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проблем кандидат је разложио 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еколик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себних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иљев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које је реализовао у различитим експериментима:</w:t>
      </w:r>
    </w:p>
    <w:p>
      <w:pPr>
        <w:pStyle w:val="Normal"/>
        <w:tabs>
          <w:tab w:val="clear" w:pos="708"/>
          <w:tab w:val="left" w:pos="-1980" w:leader="none"/>
          <w:tab w:val="left" w:pos="-1800" w:leader="none"/>
        </w:tabs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и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во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експеримента би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спитивањ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еђусоб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везано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валуативних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имензиј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стетск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ференци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д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9, 13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18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оди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цизни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ц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во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експеримента би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тврд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валуатив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имензи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најуже повеза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стетско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ференцијо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ак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везанос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анифесту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зрастим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најзад, 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ка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ђусобн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нос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амих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валуативних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имензиј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зрастим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tabs>
          <w:tab w:val="clear" w:pos="708"/>
          <w:tab w:val="left" w:pos="-1980" w:leader="none"/>
          <w:tab w:val="left" w:pos="-1800" w:leader="none"/>
        </w:tabs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и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ругог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ксперимента био је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е 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врд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ритеријум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спитаниц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9, 13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18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оди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рист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стетско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оцен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лик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а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л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стој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злик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ступљено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јединих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ритеријум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зрастим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Поред тога, циљ је био да се специфику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везанос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фективн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г доживљај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их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ритеријум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стетск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ференци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лик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tabs>
          <w:tab w:val="clear" w:pos="708"/>
          <w:tab w:val="left" w:pos="-1980" w:leader="none"/>
          <w:tab w:val="left" w:pos="-1800" w:leader="none"/>
        </w:tabs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и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реће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експеримента би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истематски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арирање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але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ц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а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ед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р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имензи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фективно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доживљаја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тврд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фека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стетск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ференциј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изуелних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имулус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д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р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зрас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руп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tabs>
          <w:tab w:val="clear" w:pos="708"/>
          <w:tab w:val="left" w:pos="-1980" w:leader="none"/>
          <w:tab w:val="left" w:pos="-1800" w:leader="none"/>
        </w:tabs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и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четврто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ето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експеримента би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истематски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арирање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гнитив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валуаци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п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знато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асноћ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зумљиво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имулус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спит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фека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в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имензиј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стетск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ференциј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изуелних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имулус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д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р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зрас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руп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tabs>
          <w:tab w:val="clear" w:pos="708"/>
          <w:tab w:val="left" w:pos="-1980" w:leader="none"/>
          <w:tab w:val="left" w:pos="-18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и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сто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експеримента би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истематски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арирање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буђено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 валенце испит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нос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в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в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имензи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стетско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оцен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изуелних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имулус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д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р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зрас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руп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b/>
          <w:b/>
          <w:i/>
          <w:i/>
          <w:sz w:val="16"/>
          <w:szCs w:val="24"/>
          <w:lang w:val="sr-CS" w:eastAsia="en-US"/>
        </w:rPr>
      </w:pPr>
      <w:r>
        <w:rPr>
          <w:rFonts w:cs="Times New Roman" w:ascii="Times New Roman" w:hAnsi="Times New Roman"/>
          <w:b/>
          <w:i/>
          <w:sz w:val="16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Основне хипотезе истраживањ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својој дисертацији Драган Јанковић је извео шест експеримената са циљем да тестира следеће хипотезе: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С</w:t>
      </w:r>
      <w:r>
        <w:rPr>
          <w:rFonts w:cs="Times New Roman" w:ascii="Times New Roman" w:hAnsi="Times New Roman"/>
          <w:sz w:val="24"/>
          <w:szCs w:val="24"/>
          <w:lang w:val="sr-CS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менз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фекти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живљаја (в</w:t>
      </w:r>
      <w:r>
        <w:rPr>
          <w:rFonts w:cs="Times New Roman" w:ascii="Times New Roman" w:hAnsi="Times New Roman"/>
          <w:sz w:val="24"/>
          <w:szCs w:val="24"/>
          <w:lang w:val="sr-CS"/>
        </w:rPr>
        <w:t>ален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обуђе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к</w:t>
      </w:r>
      <w:r>
        <w:rPr>
          <w:rFonts w:cs="Times New Roman" w:ascii="Times New Roman" w:hAnsi="Times New Roman"/>
          <w:sz w:val="24"/>
          <w:szCs w:val="24"/>
          <w:lang w:val="sr-CS"/>
        </w:rPr>
        <w:t>огнитив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валуа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значајно су повезане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стетс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ференциј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sr-CS"/>
        </w:rPr>
        <w:t>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ив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менз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фекти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живљаја </w:t>
      </w:r>
      <w:r>
        <w:rPr>
          <w:rFonts w:cs="Times New Roman" w:ascii="Times New Roman" w:hAnsi="Times New Roman"/>
          <w:sz w:val="24"/>
          <w:szCs w:val="24"/>
          <w:lang w:val="sr-CS"/>
        </w:rPr>
        <w:t>највећ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веза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стетс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ференциј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маће </w:t>
      </w:r>
      <w:r>
        <w:rPr>
          <w:rFonts w:cs="Times New Roman" w:ascii="Times New Roman" w:hAnsi="Times New Roman"/>
          <w:sz w:val="24"/>
          <w:szCs w:val="24"/>
          <w:lang w:val="sr-CS"/>
        </w:rPr>
        <w:t>валенц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кл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лаз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тход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ива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в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стетс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ферен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чекивало се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ани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, 13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ликова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ритеријум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им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зи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ли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нош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л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ш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еп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уж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те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б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експрес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формал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спек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т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. У </w:t>
      </w:r>
      <w:r>
        <w:rPr>
          <w:rFonts w:cs="Times New Roman" w:ascii="Times New Roman" w:hAnsi="Times New Roman"/>
          <w:sz w:val="24"/>
          <w:szCs w:val="24"/>
          <w:lang w:val="sr-CS"/>
        </w:rPr>
        <w:t>окви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ду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CS"/>
        </w:rPr>
        <w:t>афекти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м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истематс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рир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л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це </w:t>
      </w:r>
      <w:r>
        <w:rPr>
          <w:rFonts w:cs="Times New Roman" w:ascii="Times New Roman" w:hAnsi="Times New Roman"/>
          <w:sz w:val="24"/>
          <w:szCs w:val="24"/>
          <w:lang w:val="sr-CS"/>
        </w:rPr>
        <w:t>стимулуса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прим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маће з</w:t>
      </w:r>
      <w:r>
        <w:rPr>
          <w:rFonts w:cs="Times New Roman" w:ascii="Times New Roman" w:hAnsi="Times New Roman"/>
          <w:sz w:val="24"/>
          <w:szCs w:val="24"/>
          <w:lang w:val="sr-CS"/>
        </w:rPr>
        <w:t>начај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фека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стетс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ферен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имулуса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ме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sr-CS"/>
        </w:rPr>
        <w:t>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ш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лепш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њ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соци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зитив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фектив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ленц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от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соци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утрал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ленц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еп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соци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гатив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ленцом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већањ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знат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имулу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усле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овљ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ложе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доћ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већ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</w:t>
      </w:r>
      <w:r>
        <w:rPr>
          <w:rFonts w:cs="Times New Roman" w:ascii="Times New Roman" w:hAnsi="Times New Roman"/>
          <w:sz w:val="24"/>
          <w:szCs w:val="24"/>
          <w:lang w:val="sr-CS"/>
        </w:rPr>
        <w:t>стетс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ферен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sr-CS"/>
        </w:rPr>
        <w:t>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а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Ефека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тход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ложе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стетс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ферен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 </w:t>
      </w:r>
      <w:r>
        <w:rPr>
          <w:rFonts w:cs="Times New Roman" w:ascii="Times New Roman" w:hAnsi="Times New Roman"/>
          <w:sz w:val="24"/>
          <w:szCs w:val="24"/>
          <w:lang w:val="sr-CS"/>
        </w:rPr>
        <w:t>највећ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ани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ферира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имулу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акш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г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оч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држај који је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и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каз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т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лике </w:t>
      </w:r>
      <w:r>
        <w:rPr>
          <w:rFonts w:cs="Times New Roman" w:ascii="Times New Roman" w:hAnsi="Times New Roman"/>
          <w:sz w:val="24"/>
          <w:szCs w:val="24"/>
          <w:lang w:val="sr-CS"/>
        </w:rPr>
        <w:t>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сн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разумљив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мислен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г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оч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каза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држ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пр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ог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с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смисл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умљив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CS"/>
        </w:rPr>
        <w:t>Систематс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рир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л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це и </w:t>
      </w:r>
      <w:r>
        <w:rPr>
          <w:rFonts w:cs="Times New Roman" w:ascii="Times New Roman" w:hAnsi="Times New Roman"/>
          <w:sz w:val="24"/>
          <w:szCs w:val="24"/>
          <w:lang w:val="sr-CS"/>
        </w:rPr>
        <w:t>побуђенос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зуел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имулу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маће з</w:t>
      </w:r>
      <w:r>
        <w:rPr>
          <w:rFonts w:cs="Times New Roman" w:ascii="Times New Roman" w:hAnsi="Times New Roman"/>
          <w:sz w:val="24"/>
          <w:szCs w:val="24"/>
          <w:lang w:val="sr-CS"/>
        </w:rPr>
        <w:t>начај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фека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стетс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ферен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ш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лепш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њ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јат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со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буђују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</w:t>
      </w:r>
      <w:r>
        <w:rPr>
          <w:rFonts w:cs="Times New Roman" w:ascii="Times New Roman" w:hAnsi="Times New Roman"/>
          <w:sz w:val="24"/>
          <w:szCs w:val="24"/>
          <w:lang w:val="sr-CS"/>
        </w:rPr>
        <w:t>еп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пријат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ис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буђују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ик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tabs>
          <w:tab w:val="clear" w:pos="708"/>
          <w:tab w:val="left" w:pos="-16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12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 Кратак опис садржаја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торска дисертација Драгана Јанковића има три главна дела. Теоријски (уводни) део, методолошки (емпиријски) део и закључак. </w:t>
      </w:r>
    </w:p>
    <w:p>
      <w:pPr>
        <w:pStyle w:val="Normal"/>
        <w:tabs>
          <w:tab w:val="clear" w:pos="708"/>
          <w:tab w:val="left" w:pos="-1980" w:leader="none"/>
          <w:tab w:val="left" w:pos="-18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Теоријски де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да обухвата концептуално-методолошку анализу феномена  преференције као и приказ истраживања развоја естетске преференције крајем двадесетог века. У овом делу рада кандидат дискутује различите теоријске импликације класичних теорија афективног доживљаја, као као и различите алтернативне теорије (димензионални приступ). Посебан одељак у овом делу рада посвећен је проблему развоја естетске преференције.</w:t>
      </w:r>
    </w:p>
    <w:p>
      <w:pPr>
        <w:pStyle w:val="Normal"/>
        <w:tabs>
          <w:tab w:val="clear" w:pos="708"/>
          <w:tab w:val="left" w:pos="-1980" w:leader="none"/>
          <w:tab w:val="left" w:pos="-1890" w:leader="none"/>
        </w:tabs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Методолошки де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рада обухвата опис циљева и хипотеза. Након тога приказано је шест експеримента са стандардном структуром коју чине следеће ставке: испитаници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тимулуси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процедура, резултати и дискусија.</w:t>
      </w:r>
    </w:p>
    <w:p>
      <w:pPr>
        <w:pStyle w:val="Normal"/>
        <w:tabs>
          <w:tab w:val="clear" w:pos="708"/>
          <w:tab w:val="left" w:pos="-1980" w:leader="none"/>
          <w:tab w:val="left" w:pos="-189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Завршни део рада чини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Завршна дискусиј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у којој кандидат нуди сопствену интерпретацију добијених резултата, као и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Закључа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у коме даје опште импликације налаза и њихов значај за стицање дубљег увида у феномен развоја естетске преференције слика. На самом крају рада наведени су списак литературе и прилоз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16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16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 Остварени резулта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tabs>
          <w:tab w:val="clear" w:pos="708"/>
          <w:tab w:val="left" w:pos="450" w:leader="none"/>
          <w:tab w:val="left" w:pos="540" w:leader="none"/>
        </w:tabs>
        <w:spacing w:lineRule="auto" w:line="240"/>
        <w:ind w:left="0" w:firstLine="44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У првом експерименту испитивана је повезаност афективних димензија и естетске преференције на различитим узрастима. Резултати су показали да су валенца, побуђеност и когнитивна евалуација високо корелирани са естетском преференцијом на сва три узраста. Ови налази су у складу са претходним истраживањима и теоријама које су истицале позитиван ефекат који на естетску преференцију има пријатност стимулуса, познатост, разумљивост, јасноћа и смисленост. Такође, резултати првог експеримента су показали да (1) три афективне димензије заједно објашњавају око 95% варијансе естетске преференције на узрастима од 13 година и 18 година и око 97% варијансе естетске преференције на узрасту од 9 година. У другом експерименту испитаници су процењивали афективни доживљај појединачних (вербално исказаних) значења које придају опаженим сликама. Резултати су показали да на узрасту од 18 година око 98%, на узрасту од 13 година, око 96% и на узрасту од 9 година, око 94% варијансе естетске преференцје слика може да се објасни валенцом, побуђеношћу и когнитивном евалуацијом појединачних значења која су активирана при посматрању слике. Високи проценти објашњене варијансе у првом и другом експерименту сугеришу да тродимензионални модел афективног дожовљаја представља адекватан теоријски оквир за изучавање естетске преференције визуелних стимулуса.</w:t>
      </w:r>
    </w:p>
    <w:p>
      <w:pPr>
        <w:pStyle w:val="ListParagraph"/>
        <w:tabs>
          <w:tab w:val="clear" w:pos="708"/>
          <w:tab w:val="left" w:pos="-1710" w:leader="none"/>
          <w:tab w:val="left" w:pos="-144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првом и другом експеримену добијени су слични налази о промени у јачини повезаности валенце, побуђености и когнитивне евалуације са естетском преференцијом на различитим узрастима. Наиме, у првом експерименту корелација валенце са естетском преференцијом је висока и додатно расте са узрастом, док за побуђеност и когнитивну евалуацију та корелација значајно опада са узрастом. У другом експерименту корелација валенце са естетском преференцијом је висока и не показује значајну разлику на узрастима од 9 и 18 година, док корелација побуђености и когнитивне евалуације са естетском преференцијом, као и у првом експерименту, значајно опада са порастом узраста. Имајући у виду да резултати прва два експеримента показују да са узрастом опада корелација побуђености и когнитивне евалуације са естетском преференцијом, онда би се очекивало да ће се слична структура резултата добити и у наредним експериментима. Међутим, налази четвртог и петог експеримената у којима је испитивана веза когнитивне евалуације и естетске преференције, не указују на такву тенденцију. Резултати четвртог експеримента не потврђују такав тренд јер је ефекат познатости на естетску преференцију најјачи само на узрасту од 18 година. Пети експеримент у коме је испитивана естетска преференција више и ниже флуентних кубистичких слика показује да нема значајне интеракције флуентности и узраста: испитаници свих узрасних група подједнако преферирају разумљивије у односу на мање разумљиве слике. Шта се тиче побуђености, у шестом експерименту побуђеност имала исти, позитиван ефекат на естетску преференцију на узрастима од 9 и 13 година, док је ефекат на узрасту од 18 година био обрнут, тј. испитаници су преферирали ниже побуђујуће стимулусе. </w:t>
      </w:r>
    </w:p>
    <w:p>
      <w:pPr>
        <w:pStyle w:val="ListParagraph"/>
        <w:tabs>
          <w:tab w:val="clear" w:pos="708"/>
          <w:tab w:val="left" w:pos="-1710" w:leader="none"/>
          <w:tab w:val="left" w:pos="-144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ктурални модел релација евалуативних димензија и естетске преференције из првог експеримента сугерисао је да постоји директно каузално деловање валенце и побуђености на естетску преференцију док утицај когнитивне евалуације није директан, већ се остварује преко друге две димензије и то превасходно преко побуђености. Међутим, четврти и пети експеримент у којима је варирана само когнитивна евалуација, док су валенца и побуђеност биле константне, сугеришу каузално деловање когнитивне евалуације на естетску преференцију. Налази тих експеримената су у складу са тзв. „моделом процесуалне флуентности“ и одговарајућим емпиријским налазима о ефекту познатости, јасноће и смислености стимулуса на естетску преференцију.</w:t>
      </w:r>
    </w:p>
    <w:p>
      <w:pPr>
        <w:pStyle w:val="ListParagraph"/>
        <w:tabs>
          <w:tab w:val="clear" w:pos="708"/>
          <w:tab w:val="left" w:pos="450" w:leader="none"/>
          <w:tab w:val="left" w:pos="540" w:leader="none"/>
        </w:tabs>
        <w:spacing w:lineRule="auto" w:line="240"/>
        <w:ind w:left="0" w:firstLine="446"/>
        <w:jc w:val="both"/>
        <w:rPr>
          <w:rFonts w:ascii="Times New Roman" w:hAnsi="Times New Roman" w:cs="Times New Roman"/>
          <w:sz w:val="12"/>
          <w:szCs w:val="24"/>
          <w:lang w:val="sr-RS" w:eastAsia="en-US"/>
        </w:rPr>
      </w:pPr>
      <w:r>
        <w:rPr>
          <w:rFonts w:cs="Times New Roman" w:ascii="Times New Roman" w:hAnsi="Times New Roman"/>
          <w:sz w:val="12"/>
          <w:szCs w:val="24"/>
          <w:lang w:val="sr-RS" w:eastAsia="en-US"/>
        </w:rPr>
      </w:r>
    </w:p>
    <w:p>
      <w:pPr>
        <w:pStyle w:val="ListParagraph"/>
        <w:tabs>
          <w:tab w:val="clear" w:pos="708"/>
          <w:tab w:val="left" w:pos="450" w:leader="none"/>
          <w:tab w:val="left" w:pos="540" w:leader="none"/>
        </w:tabs>
        <w:spacing w:lineRule="auto" w:line="240"/>
        <w:ind w:left="0" w:firstLine="44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tabs>
          <w:tab w:val="clear" w:pos="708"/>
          <w:tab w:val="left" w:pos="450" w:leader="none"/>
          <w:tab w:val="left" w:pos="540" w:leader="none"/>
        </w:tabs>
        <w:spacing w:lineRule="auto" w:line="240"/>
        <w:ind w:left="0" w:firstLine="44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Научни допринос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ListParagraph"/>
        <w:tabs>
          <w:tab w:val="clear" w:pos="708"/>
          <w:tab w:val="left" w:pos="450" w:leader="none"/>
          <w:tab w:val="left" w:pos="540" w:leader="none"/>
        </w:tabs>
        <w:spacing w:lineRule="auto" w:line="240"/>
        <w:ind w:left="0" w:firstLine="446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досадашњим истраживањима развоја естетке преференције слика најчешће су се испитивали естетски ефекти појединачних фактора, као што су тема (насликани мотив), пријатност, познатост, занимљивост и сл. док је у експериментима које је извео Драган Јанковић шири скуп независних варијабли методолошки смештен у јединствени референтни оквир дефинисан тзв. тродимензионалним евалуативним моделом. Поред несумњиве емпиријске вредности представљеног експерименталног истраживања, посебан значај ове дисертације састоји се у томе што кандидат нуди сопствени теоријски модел естетске преференције. Експериментална студија Драгана Јанковића представља емпиријску валидацију тродимензионалног модела афективног доживљаја. Реч је о моделу афективног доживљаја који, за разлику од сличних модела, поред валенце и побуђености укључује и димензију когнитивне евалуације. Релевантност ове три димензије поткрепљују различити психолошки, али и неурални подаци. При томе,  валенца реферира на хедонички аспект афективне евалуације, побуђеност на конативни (мотивациони, акциони) и когнитивна евалуација на перцептивне, меморијске и у ширем смислу когнитивне критеријуме процене (познатост, јасноћа итд). Резултати изложених ескперимената сугеришу да се тродимензионални модел показао добро у опису развојних промена пошто омогућава да се развој естетске преференције прати преко промене односа између три евалуативне димензије. Са друге стране, овај модел даје бољи увид у могуће механизме, тј. процесе који стоје у основи развоја естетске преференције. На тој линији анализе кандидат нуди теоријску скицу комплексних односа између афективних, когнитивних и конативних процеса при артикулацији естетског суда. Ради се о директној интеракцији емоција, значења и практичне комуникације детета (и шире гледано –субјекта, личности) и окружењ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Закључа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кључујемо да је дисертација Драгана Јанковића под називом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Развој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естетске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еференције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лик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рађена у свему према одобреној пријави, да је оригинално и самостално научно дело и да су се стекли услови за њену јавну одбран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8"/>
          <w:szCs w:val="24"/>
          <w:lang w:val="sr-CS"/>
        </w:rPr>
      </w:pPr>
      <w:r>
        <w:rPr>
          <w:rFonts w:cs="Times New Roman" w:ascii="Times New Roman" w:hAnsi="Times New Roman"/>
          <w:sz w:val="8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21. 11.  2014.</w:t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</w:t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Слободан Марковић</w:t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</w:t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Јован Мирић</w:t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</w:t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Горан Кнежевић</w:t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54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</w:t>
      </w:r>
    </w:p>
    <w:p>
      <w:pPr>
        <w:pStyle w:val="Normal"/>
        <w:ind w:left="549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ф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ојана Шкорц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b/>
      <w:lang w:val="sr-CS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b/>
      <w:sz w:val="28"/>
      <w:lang w:val="sr-CS" w:bidi="ar-SA"/>
    </w:rPr>
  </w:style>
  <w:style w:type="character" w:styleId="Referencetext">
    <w:name w:val="reference-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Journalname">
    <w:name w:val="journalname"/>
    <w:basedOn w:val="DefaultParagraphFont"/>
    <w:qFormat/>
    <w:rPr/>
  </w:style>
  <w:style w:type="character" w:styleId="Volume">
    <w:name w:val="volume"/>
    <w:basedOn w:val="DefaultParagraphFont"/>
    <w:qFormat/>
    <w:rPr/>
  </w:style>
  <w:style w:type="character" w:styleId="Issue">
    <w:name w:val="issue"/>
    <w:basedOn w:val="DefaultParagraphFont"/>
    <w:qFormat/>
    <w:rPr/>
  </w:style>
  <w:style w:type="character" w:styleId="Citation">
    <w:name w:val="citation"/>
    <w:basedOn w:val="DefaultParagraphFont"/>
    <w:qFormat/>
    <w:rPr/>
  </w:style>
  <w:style w:type="character" w:styleId="Name">
    <w:name w:val="name"/>
    <w:basedOn w:val="DefaultParagraphFont"/>
    <w:qFormat/>
    <w:rPr/>
  </w:style>
  <w:style w:type="character" w:styleId="Pubinfo">
    <w:name w:val="pubinfo"/>
    <w:basedOn w:val="DefaultParagraphFont"/>
    <w:qFormat/>
    <w:rPr/>
  </w:style>
  <w:style w:type="character" w:styleId="Elementcitation">
    <w:name w:val="element-citation"/>
    <w:basedOn w:val="DefaultParagraphFont"/>
    <w:qFormat/>
    <w:rPr/>
  </w:style>
  <w:style w:type="character" w:styleId="Refjournal">
    <w:name w:val="ref-journal"/>
    <w:basedOn w:val="DefaultParagraphFont"/>
    <w:qFormat/>
    <w:rPr/>
  </w:style>
  <w:style w:type="character" w:styleId="Refvol">
    <w:name w:val="ref-vo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01:00Z</dcterms:created>
  <dc:creator>R-08-0001</dc:creator>
  <dc:description/>
  <cp:keywords/>
  <dc:language>en-US</dc:language>
  <cp:lastModifiedBy>RCFF</cp:lastModifiedBy>
  <cp:lastPrinted>2014-11-27T12:41:00Z</cp:lastPrinted>
  <dcterms:modified xsi:type="dcterms:W3CDTF">2014-12-05T11:01:00Z</dcterms:modified>
  <cp:revision>2</cp:revision>
  <dc:subject/>
  <dc:title/>
</cp:coreProperties>
</file>