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тавном и научном већ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лозофског факулте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огра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абрани одлуком Наставног и научног већа Филозофског факултета у Београду у Комисију за оцену и одбрану докторске дисертације </w:t>
      </w:r>
      <w:r>
        <w:rPr>
          <w:rFonts w:cs="Times New Roman" w:ascii="Times New Roman" w:hAnsi="Times New Roman"/>
          <w:b/>
          <w:sz w:val="24"/>
          <w:szCs w:val="24"/>
        </w:rPr>
        <w:t>„Политичке, економске и културне прилике на Косову и Метохији 1929-1941“,</w:t>
      </w:r>
      <w:r>
        <w:rPr>
          <w:rFonts w:cs="Times New Roman" w:ascii="Times New Roman" w:hAnsi="Times New Roman"/>
          <w:sz w:val="24"/>
          <w:szCs w:val="24"/>
        </w:rPr>
        <w:t xml:space="preserve"> кандидата Божице Славковић, истраживача сарадника у Институту за савремену историју у Београду, слободни смо да поднесемо следећ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  Е   Ф   Е   Р   А   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и подаци о кандидату и дисертациј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олегиница Божица Славковић припада најмлађој генерацији историчара. Рођена је 16. септембра 1987. у Призрену. Основну школу је похађала у Призрену и Београду, а гимназију у Београду. Оба нивоа образовања окончала је са просечном оценом 5.00 и добитник је Вукове награде. Студије историје уписала је на Одељењу за историју Филозофског факултета у Београду и са успехом их окончала одбранивши са највишом оценом дипломски рад </w:t>
      </w:r>
      <w:r>
        <w:rPr>
          <w:rFonts w:cs="Times New Roman" w:ascii="Times New Roman" w:hAnsi="Times New Roman"/>
          <w:b/>
          <w:sz w:val="24"/>
          <w:szCs w:val="24"/>
        </w:rPr>
        <w:t xml:space="preserve">„Батаљони организованих Арнаута 1919-1921. године“. </w:t>
      </w:r>
      <w:r>
        <w:rPr>
          <w:rFonts w:cs="Times New Roman" w:ascii="Times New Roman" w:hAnsi="Times New Roman"/>
          <w:sz w:val="24"/>
          <w:szCs w:val="24"/>
        </w:rPr>
        <w:t xml:space="preserve">Током основних студија, које је завршила у предвиђеном року и као прва у генерацији (октобар 2009), колегиница Славковић је имала просечну оцену 9,2, а дипломски рад је оцењен највишом оценом (10). Исте године колегиница Славковић је уписала мастер студије и са просеком 10.00 их окончала наредне 2010. године, одбранивши мастер рад </w:t>
      </w:r>
      <w:r>
        <w:rPr>
          <w:rFonts w:cs="Times New Roman" w:ascii="Times New Roman" w:hAnsi="Times New Roman"/>
          <w:b/>
          <w:sz w:val="24"/>
          <w:szCs w:val="24"/>
        </w:rPr>
        <w:t xml:space="preserve">„Југословенско-албански економски односи 1945-1948. Планови и сарадња“. </w:t>
      </w:r>
      <w:r>
        <w:rPr>
          <w:rFonts w:cs="Times New Roman" w:ascii="Times New Roman" w:hAnsi="Times New Roman"/>
          <w:sz w:val="24"/>
          <w:szCs w:val="24"/>
        </w:rPr>
        <w:t>Током мастер студија колегиница Славковић је била стипендиста Фонда за младе таленте. Докторске студије на истом факултету уписала је 2010/2011. годин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2012. је стипендиста Министар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ва просвете, науке и технолошког развоја Републике Србије на пројекту ''Конфликти и кризе: Сарадња и развој у Србији и региону у 19. и 20. веку'', Института за савремену историју у Београду. На поменутом институту била је </w:t>
      </w:r>
      <w:r>
        <w:rPr>
          <w:rFonts w:cs="Times New Roman" w:ascii="Times New Roman" w:hAnsi="Times New Roman"/>
          <w:sz w:val="24"/>
          <w:szCs w:val="24"/>
        </w:rPr>
        <w:t xml:space="preserve">у периоду 2011-2014 </w:t>
      </w:r>
      <w:r>
        <w:rPr>
          <w:rFonts w:cs="Times New Roman" w:ascii="Times New Roman" w:hAnsi="Times New Roman"/>
          <w:sz w:val="24"/>
          <w:szCs w:val="24"/>
          <w:lang w:val="ru-RU"/>
        </w:rPr>
        <w:t>сарадница</w:t>
      </w:r>
      <w:r>
        <w:rPr>
          <w:rFonts w:cs="Times New Roman" w:ascii="Times New Roman" w:hAnsi="Times New Roman"/>
          <w:sz w:val="24"/>
          <w:szCs w:val="24"/>
        </w:rPr>
        <w:t xml:space="preserve"> 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јек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''Државна комисија за тајне гробнице убијених после 12. септембра 1944''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AF0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олегиница Славковић се огласила у стручној периодици први пут 2010. године објавивши рад „Батаљони организованих Арнаута 1919-1920“ ( </w:t>
      </w:r>
      <w:r>
        <w:rPr>
          <w:rFonts w:cs="Times New Roman" w:ascii="Times New Roman" w:hAnsi="Times New Roman"/>
          <w:i/>
          <w:sz w:val="24"/>
          <w:szCs w:val="24"/>
        </w:rPr>
        <w:t>Војно-историјски гласник</w:t>
      </w:r>
      <w:r>
        <w:rPr>
          <w:rFonts w:cs="Times New Roman" w:ascii="Times New Roman" w:hAnsi="Times New Roman"/>
          <w:sz w:val="24"/>
          <w:szCs w:val="24"/>
        </w:rPr>
        <w:t>, 1,2010, стр. 133-156).  Од тада до данас објавила је десет научних радова док је један рад је прихваћен за објављивање и налази се у штампи. Њена тематска интересовања усмерена су ка изучавању политичке и економске историје Косова и Метохије и друштвене историје југословенске државе.  У прву групу радова, поред већ наведеног, сасвим условно, спадају следећи: „</w:t>
      </w:r>
      <w:r>
        <w:rPr>
          <w:rFonts w:cs="Times New Roman" w:ascii="Times New Roman" w:hAnsi="Times New Roman"/>
          <w:sz w:val="24"/>
          <w:szCs w:val="24"/>
          <w:shd w:fill="FFFAF0" w:val="clear"/>
        </w:rPr>
        <w:t xml:space="preserve">Дезертирања Албанаца из Југословенске армије након ослобађања Косова и Метохије 1944 и 1945“ ( </w:t>
      </w:r>
      <w:r>
        <w:rPr>
          <w:rFonts w:cs="Times New Roman" w:ascii="Times New Roman" w:hAnsi="Times New Roman"/>
          <w:i/>
          <w:sz w:val="24"/>
          <w:szCs w:val="24"/>
          <w:shd w:fill="FFFAF0" w:val="clear"/>
        </w:rPr>
        <w:t>Војноисторијски гласник</w:t>
      </w:r>
      <w:r>
        <w:rPr>
          <w:rFonts w:cs="Times New Roman" w:ascii="Times New Roman" w:hAnsi="Times New Roman"/>
          <w:sz w:val="24"/>
          <w:szCs w:val="24"/>
          <w:shd w:fill="FFFAF0" w:val="clear"/>
        </w:rPr>
        <w:t>, бр. 1 (2011),  стр.92-113); „Југословенско-албански економски односи 1945-1948: планови и сарадња“ (</w:t>
      </w:r>
      <w:r>
        <w:rPr>
          <w:rFonts w:cs="Times New Roman" w:ascii="Times New Roman" w:hAnsi="Times New Roman"/>
          <w:i/>
          <w:sz w:val="24"/>
          <w:szCs w:val="24"/>
          <w:shd w:fill="FFFAF0" w:val="clear"/>
        </w:rPr>
        <w:t>Историја 20. века</w:t>
      </w:r>
      <w:r>
        <w:rPr>
          <w:rFonts w:cs="Times New Roman" w:ascii="Times New Roman" w:hAnsi="Times New Roman"/>
          <w:sz w:val="24"/>
          <w:szCs w:val="24"/>
          <w:shd w:fill="FFFAF0" w:val="clear"/>
        </w:rPr>
        <w:t>, бр. 1, 2012, 133-148);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атаљони Организованих Арнаута 1920-1921. годи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“ ( </w:t>
      </w:r>
      <w:r>
        <w:rPr>
          <w:rFonts w:cs="Times New Roman" w:ascii="Times New Roman" w:hAnsi="Times New Roman"/>
          <w:i/>
          <w:sz w:val="24"/>
          <w:szCs w:val="24"/>
        </w:rPr>
        <w:t>Војноисторијски гласник</w:t>
      </w:r>
      <w:r>
        <w:rPr>
          <w:rFonts w:cs="Times New Roman" w:ascii="Times New Roman" w:hAnsi="Times New Roman"/>
          <w:sz w:val="24"/>
          <w:szCs w:val="24"/>
        </w:rPr>
        <w:t>, бр.1, 2012, 51-70);</w:t>
      </w:r>
      <w:r>
        <w:rPr>
          <w:rFonts w:cs="Times New Roman" w:ascii="Times New Roman" w:hAnsi="Times New Roman"/>
          <w:sz w:val="24"/>
          <w:szCs w:val="24"/>
          <w:shd w:fill="FFFAF0" w:val="clear"/>
        </w:rPr>
        <w:t xml:space="preserve"> „Југословенско-албанска сарадња у области културе, науке и просвете 1945-1948“( </w:t>
      </w:r>
      <w:r>
        <w:rPr>
          <w:rFonts w:cs="Times New Roman" w:ascii="Times New Roman" w:hAnsi="Times New Roman"/>
          <w:i/>
          <w:sz w:val="24"/>
          <w:szCs w:val="24"/>
          <w:shd w:fill="FFFAF0" w:val="clear"/>
        </w:rPr>
        <w:t>Историја 20. века</w:t>
      </w:r>
      <w:r>
        <w:rPr>
          <w:rFonts w:cs="Times New Roman" w:ascii="Times New Roman" w:hAnsi="Times New Roman"/>
          <w:sz w:val="24"/>
          <w:szCs w:val="24"/>
          <w:shd w:fill="FFFAF0" w:val="clear"/>
        </w:rPr>
        <w:t>, бр. 3, 2012, 109-128);</w:t>
      </w:r>
      <w:r>
        <w:rPr>
          <w:rFonts w:cs="Times New Roman" w:ascii="Times New Roman" w:hAnsi="Times New Roman"/>
          <w:sz w:val="24"/>
          <w:szCs w:val="24"/>
        </w:rPr>
        <w:t xml:space="preserve"> „Шуме и шумарство на Косову и Метохији 1929-1941“( </w:t>
      </w:r>
      <w:r>
        <w:rPr>
          <w:rFonts w:cs="Times New Roman" w:ascii="Times New Roman" w:hAnsi="Times New Roman"/>
          <w:i/>
          <w:sz w:val="24"/>
          <w:szCs w:val="24"/>
        </w:rPr>
        <w:t>Историја 20. века</w:t>
      </w:r>
      <w:r>
        <w:rPr>
          <w:rFonts w:cs="Times New Roman" w:ascii="Times New Roman" w:hAnsi="Times New Roman"/>
          <w:sz w:val="24"/>
          <w:szCs w:val="24"/>
        </w:rPr>
        <w:t xml:space="preserve">, бр. 2, 2013, 75-92)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ђу радове који тематски припадају историји просвете и здравства наводимо следеће:</w:t>
      </w:r>
      <w:r>
        <w:rPr>
          <w:rFonts w:cs="Times New Roman" w:ascii="Times New Roman" w:hAnsi="Times New Roman"/>
          <w:color w:val="000000"/>
          <w:sz w:val="24"/>
          <w:szCs w:val="24"/>
          <w:shd w:fill="FFFAF0" w:val="clear"/>
        </w:rPr>
        <w:t xml:space="preserve"> „Болести на селу у Краљевини Југославији као последица културе живљења“(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AF0" w:val="clear"/>
        </w:rPr>
        <w:t>Историја медицине, фармације, ветерине и народна здравствена култура</w:t>
      </w:r>
      <w:r>
        <w:rPr>
          <w:rFonts w:cs="Times New Roman" w:ascii="Times New Roman" w:hAnsi="Times New Roman"/>
          <w:color w:val="000000"/>
          <w:sz w:val="24"/>
          <w:szCs w:val="24"/>
          <w:shd w:fill="FFFAF0" w:val="clear"/>
        </w:rPr>
        <w:t>, Зајечар, 2012, 109-119); „Здравствена политика Краљевине Југославије на Косову и Метохији 1929-1941“ (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AF0" w:val="clear"/>
        </w:rPr>
        <w:t>Историја медицине, фармације, ветерине и шународна здравствена култура</w:t>
      </w:r>
      <w:r>
        <w:rPr>
          <w:rFonts w:cs="Times New Roman" w:ascii="Times New Roman" w:hAnsi="Times New Roman"/>
          <w:color w:val="000000"/>
          <w:sz w:val="24"/>
          <w:szCs w:val="24"/>
          <w:shd w:fill="FFFAF0" w:val="clear"/>
        </w:rPr>
        <w:t xml:space="preserve">, Зајечар, 2013, 165-181); „Културна политика Краљевине Југославије на Косову и Метохији 1929-1941: школство и описмењавање“ (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AF0" w:val="clear"/>
        </w:rPr>
        <w:t>Културно наслеђе Косова и Метохије</w:t>
      </w:r>
      <w:r>
        <w:rPr>
          <w:rFonts w:cs="Times New Roman" w:ascii="Times New Roman" w:hAnsi="Times New Roman"/>
          <w:color w:val="000000"/>
          <w:sz w:val="24"/>
          <w:szCs w:val="24"/>
          <w:shd w:fill="FFFAF0" w:val="clear"/>
        </w:rPr>
        <w:t>, књ. 1, Београд 2013, 523-545);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color w:val="000000"/>
          <w:sz w:val="24"/>
          <w:szCs w:val="24"/>
          <w:shd w:fill="FFFAF0" w:val="clear"/>
        </w:rPr>
        <w:t xml:space="preserve">Рад Призренске богословије 1929-1937. Године“ (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AF0" w:val="clear"/>
        </w:rPr>
        <w:t>Лесковачки зборник</w:t>
      </w:r>
      <w:r>
        <w:rPr>
          <w:rFonts w:cs="Times New Roman" w:ascii="Times New Roman" w:hAnsi="Times New Roman"/>
          <w:color w:val="000000"/>
          <w:sz w:val="24"/>
          <w:szCs w:val="24"/>
          <w:shd w:fill="FFFAF0" w:val="clear"/>
        </w:rPr>
        <w:t xml:space="preserve">, бр. 53, 2013, 294-305),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AF0" w:val="clear"/>
        </w:rPr>
        <w:t xml:space="preserve">Општи поглед на здравствене прилике у Југославији пре и после Другог светског рата (до 1960), коаутор Ена Мирковић, (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AF0" w:val="clear"/>
        </w:rPr>
        <w:t>Историја медицине, фармације, ветерине и народна здравствена култура</w:t>
      </w:r>
      <w:r>
        <w:rPr>
          <w:rFonts w:cs="Times New Roman" w:ascii="Times New Roman" w:hAnsi="Times New Roman"/>
          <w:color w:val="000000"/>
          <w:sz w:val="24"/>
          <w:szCs w:val="24"/>
          <w:shd w:fill="FFFAF0" w:val="clear"/>
        </w:rPr>
        <w:t>, Зајечар, 2014. -у штампи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циљ докторске дисертациј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литичке, економске и културне прилике на Косову и Метохији представљају основни предмет истраживања колегинице Божце Славковић. Хронолошке међаше теме одредиле су година завођења личног режима краља Александра Карађорђевића (јануар 1929), и тренутак уласка југословенске државе у Други светски рат (април 1941), али је кандидат, свуда где је за то постојала научна потреба, прекорачивао наведени хронолошки оквир. Како је простор Косова и Мертохије, у наведеном периоду, био административно подељен и у саставу три бановине (Врбаска, Зетска и Моравска бановина), кандидат је успешно, уз уважавање свих специфичности наведене административне поделе, посматрао целину простора. Суочавање са историјским наслеђем Косова и Метохије и настојањима државе да конкретним мерама и акцијама „ликвидира“ феудализам, ослободи се отоманске традиције у бројним сегментима друштвеног живота, превазиђе општу друштвену заосталост, обезбеди економски напредак и модернизацију друштва, смири националне и верске тензије, обузда сепаратизме, неки су од важних задатака који чине предмет предложене докторске дисертације колегинице Славковић. Посебно важним предметом истраживања сматрамо сагледавање утицаја који је на Косову и Метохији вршила великоалбанска идеја као и настојања државне идеологије интегралног југословенства да интегрише тај простор у оквирима југословенске државе. Одмеравање утицаја и улоге великих сила и суседних балканских држава на политичка дешавања и укупни друштвени развој Косова и Метохије још једна је од важних тема које чине предмет истраживања ове докторске дисертације. Анализа законодавства, функционисање државне управе, облици у којима се исказивала власт на Косову и Метохији, обострани терор (одозго и одоздо), стање комуникација, начин привређивања, опште културне прилике у којима се живело, однос традиционалног и модерног у српском и албанском друштву на Косову и Метохији, државна улагања у привреду и просвету, постигнути резултати, такође су неке од важних тема укључених у предмет истраживања кандид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кушај да буде сагледана што целовитија слика политичких, економских и културних прилика на Косову и Метохији један је од приоритетних циљева овог истраживања. Посебну пажњу кандидат је поклонио простору и његовим потенцијалима. Анализирао је однос  државе и локалних бановинских власти у сфери законодавства, заштите граница, употребе војних, жандармеријских и полицијских ефектива, државне управе, финансија, остварених инвестиција. Међу постављеним циљевима истраживања важно место имала је и реконструкција друштвених структура на Косову и Метохији као и одмеравање утицаја политичких странака, идентификовање страних политичких, економских и културних утицаја, уочавање улоге личности у политичком, економском и културном животу Косова и Метохије, реконструисање свакодневнице, одмеравање оствареног напретка у бројним сферама живота (пољопривреда, индустрија, трговина, занатсво, саобраћај, просвета...). Покушај да историографска слика о политичким, економским и културним приликама на Косову и Метохији буде ослобођена стереотипних представа, идеолошких митова, паушалних оцена, неутемељених вредносних судова, такође је један од примарних циљева овог истраживања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ко тема докторске дисертације колегинице Божице Славковић, </w:t>
      </w:r>
      <w:r>
        <w:rPr>
          <w:rFonts w:cs="Times New Roman" w:ascii="Times New Roman" w:hAnsi="Times New Roman"/>
          <w:b/>
          <w:sz w:val="24"/>
          <w:szCs w:val="24"/>
        </w:rPr>
        <w:t>„Политичке, економске и културне прилике на Косову и Метохији 1929-1941.“,</w:t>
      </w:r>
      <w:r>
        <w:rPr>
          <w:rFonts w:cs="Times New Roman" w:ascii="Times New Roman" w:hAnsi="Times New Roman"/>
          <w:sz w:val="24"/>
          <w:szCs w:val="24"/>
        </w:rPr>
        <w:t xml:space="preserve"> до сада није систематично истраживана нити целовито презентована и како о историји Косова и Метохије у годинама 1929-1941. постоје изразито различити погледи српске и албанске историографије, један од циљева истраживања је неминовно било и критичко сагледавање постојећих контраверзи, поновно вредновање литературе и провера садржаја одраније познатих и нових историјских извора. Све је то чинило нераздвојни део предмета докторске дисертације кандидата и циља са којим се и приступило њеној израд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 основи резултата до којих је досегла колегиница Божица Славковић налазе се историјски извори похрањени у Архиву Југославије (23 архивска фонда и збирке), Архиву Србије (2) и Војном архиву (1). У питању су богати, по садржају и квалитету различити историјски извори који говоре о бројним аспектима политичког, економског и културног живота на Косову и Метохији у годинама 1929-1941. Комбиновани са објављеним изворима (35 наслова), штампом и периодиком (36 наслова), мемоаристиком (5 наслова) и историографском, етнографском, правном, социолошком, политиколошком литературом и публицистиком (288 наслова), та је грађа омогућила кандидату да целовито сагледа прилике на Косову и Метохији и сумира резултате напора које је чинила југословенска краљевина на политичкој, економској и културној модернизацији тог простора и његових становника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е хипотезе од којих се полазило у истраживањи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страживање које је колегиница Славковић реализовала било је засновано је на више хипотеза. Потврђене су претпоставке кандидата   да су историјско наслеђе, географске карактеристике простора, саобраћајне и привредне прилике, међународне и унутрашњеполитичке околности, умногоме утицале на  свеукупни живот становништва Косова и Метохије. Хипотезе засноване на чињеницама које говоре о аграрном карактеру Косова и Метохије као једном од узрока успореног процеса индустријализације, урбанизације и свеукупне модернизације такође су потврђене истраживањима. Међу хипотезама које кандидат поставио, а истраживање потврдило, налазила се и претпоставка да државно законодавство, донето у време диктатуре, није дало очекиване резултате на Косову и Метохији где је царовало обичајно право. Увид у архивске изворе и доступну литературу је потврдио да идеологија декретираног југословенства (интегралног југословенства) није битније утицала на промену политичке свести становништва Косова и Метохије. Међу значајним хипотезама, које је истраживање потврдило, био је и став о изузетно јаком утицају великоалбанске идеје на албанско становништво Косова и Метохије. Кандидат је, такође, потврдио једну од полазних претпоставки о неуспеху државних мера аграрне реформе и колонизације на Косову и Метохије. Хипотезе које су говориле о природи пропаганде, граничним инцидентима, националним и верским приликама, друштвеним напетостима, немоћи државе да радикално покрене процес промена на Косову и Метохији, такође су потврђене истраживањима која је кандидат обави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 и садржај докторске дисертациј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труктуру докторске дисертације колегинице Славковић чини, поред предговора, уводног дела рада, закључка и пописа извора и литературе, осам тематски конципираних поглав поглавља. Унутар њих материја је изложена хронолошким редом и путем више десетина подпоглавља (35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 Предговору докторске дисертације (стр. 1-11), кандидат се критички одредио  према теми својих истраживања и њеној актуелности, коришћеној архивској грађи похрањеној у више архивских институција, објављеним изворима, штампи и периодици, историографској литератур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 уводном делу рада (стр. 12-34), путем три целине, колегиница Славковић је презентовала историју Косова и Метохије у временима када се оно налазило у оквирима Отоманског царства (1878-1912), Краљевине Србије опхрване кратким периодом мира и годинама проведеним у ратовима (1912-1918) и деценији живота у границама Краљевине СХС (1918-1929). Приказане су административно-територијалне промене, ратови и буне, економске и социјалне прилике у којима се живело, друштвене структуре, доминантне политичке идеје. Указано је на стагнацију коју је Косово и Метохија исказивало под турском влашћу. Концизно је објашњена суштина великоалбанске идеје, дате околности у којима је „рођена“, представљени њени протагонисти. Уз ослон на литературу одређено је место Косова и Метохије у оквирима српске државе, дат приказ активности српских цивилних и војних власти, одмерен положај Албанаца у новој држави. У виду својеврсног „пресека“ приказан је развој Косова и Метохије у времену постојања Краљевине СХС (1918-1929). У тим деловима рада скицирано је утемељивање државе и државних институција на Косову и Метохији, дате карактеристике чиновиштва, представљен политички и страначки живот, указано на општу несигурност и запуштеност у којој се живело, презентован уставни положај Албанаца, приказане основне карактеристике економског, културно-просветног и друштвеног живота. На тај начин кандидат је представио биланс општих прилика у тренутку завођења личне власти Александра Каарађорђевића 1929. годин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 првом поглављу дисертације, насловљеном „Простор и његови потенцијали“ (стр. 35-51), пажња је посвећена географским, економским, саобраћајним и геополитичким и стратешким карактеристикама Косова и Метохије. Веома прецизно, уз употребу релевантних статистика, презентовани су потенцијали тла (распоред планина, обрадиво земљиште, шуме, непродуктивно земљиште, хидрографија, клима). Пажња је посвећена изузетно важном геополитичком значају и спољнополитичкој позицији Косова и Метохије у оквирима југословенске краљевине. Истраживање је показало у којој су мери Косово и Метохија, у тренутку уласка у састав југословенске државе, били неразвијен простор оптерећен бројним проблемима за чије је решавање било потребно време - екстензивна пољопривреда, примитивна обрада поља, нерешено аграрно питање, запуштене коминикације, индустрија у повоју, мали број школа, здравствених и културних установа, недостатак институција, простор захваћен немирима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 другом поглављу дисертације, насловљеном „Држава и њено функционисање на Косову и Метохији“ (стр. 52-109), кандидат је обрадио функционисање државне и бановинске власти на Косову и Метохији. На основу доступних извора и постојеће литературе реконструисао је структуру државне и бановинске власти на Косову и Метохији и њено свакодневно функционисање. Извршио је анализу финансијских прилика (државни, бановински, градски, општински, сеоски буџети – приходи и расходи, ванредне финансијске мере, кредити, режим опорезивања, дажбине, дугови, јавни радови и улагања), уз уочавање  промена које су настајале у годинама криза. Посебно је обрадио администрацију на Косову и Метохији, утврдио њен број и кретање, дао структуру, приказао   материјални положај и показао у којој су мери државни чиновници представљали основну полугу режима на том простору. Институцију војске, њено место и улогу, формацијски распоред, структуру, активности на заштити безбедности, али и рад на модернизацији, просвећивању, културном уздизању, националном васпитању  кандидат је, такође, свестрано истражио. То важи и за полицију и жандармерију, њихову структуру и распоред, свеокупну делатност. Избегавање службе на Косову и Метохији, лоши услови за живот државних чиновника и њихових породица, корупција, недовољна стручност, злоупотреба овлашћења још неке су од тема о којима колегиница Славковић пише. Статистички подаци и табеле путем којих су систематизовани бројчани подаци до којих је колегиница Славковић досегла, додатно рационализују презентовано и доприносе квалитету њене докторске дисертациј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 поглављу „Друштво Косова и Метохије“ (стр. 110-174) кандидат је веома прецизноп изложио резултате истраживања који се односе на друштвене структуре становништва. Комбинујући релевантне изворе проговорио је о демографској структури Косова и Метохије, наталитету и морталитету, последицама метанастазичких кретања. Посебно се занимао за промене у националном и верском саставу становништва. Пажњу је посветио полној и старосној структури становништва. Обрадио социјалну, производну и  поседовну структуру. Уложени напор резултирао је утемељеним приказом основних демографских, привредних, социјалних, културно-верских карактеристика насеља (градови, вароши, села) Косова и Метохије. Поред указивања на  особености живота, значај и улогу сеоских и градских заједница, посматране су миграције становништва, како „унутрашње“ тако и „спољне“. Уочени су разлози који утичу на одумирање појединих насеља ( посебно оних уз границу) и промену привредне структуре. Теми исељавања муслиманског становништва у Турску и Албанију (пројекти, правни акти, дипломатске активности, међународни споразуми, реализација исељавања, отпори, протести, број исељених... ), као једном од начина решавања националног питања на простору Косова и Метохије посвећена је посебна пажњ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 четвртом поглављу дисертације, насловљеном „Југославија, велике силе и балканско окружење“ (стр. 175-242) , колегиница Славковић је темељно обрадила спољнополитичку позицију Косова и Метохије унутар југословнске краљевине. Свестрано је сагледала сучељеност идеја на којима се темељила југословенска држава са великоалбанском идејом, приказала делатност Косовског комитета и ангажман албанских лидера са Косова и Метохије и из Албаније на дестабилизовању југословенске државе и реализовању плана о стварању Велике Албаније. Анализирала је субверзивну антијугословенску делатност Италије. Темељно је обрадила иредентистичку и антијугословенску политику албанске државе, приказала дешавања и оружане активности у зонама на граници, обрадила делатност качачког покрета, целовито сагледала безбедносне прилике на Косову и Метохији.  Поред субверзивне политичке и војне акције Италије и Албаније колегиница Славковић је истражила разне видове присуства и утицаја који су на Косово и Метохију стизали из Лондона, Париза, Софије, Букурешта, Атине. Дужну пажњу посветила је и политици коју је водила југословенска држава у намери да обузда све видове сепаратизма, елининише носиоце качачких побуна, спречи ширење великоалбанске идеје, изконтролише делатност страних агентура, поведе и добије  пропагандни рат, ангажује све своје капацитете са циљем да заштити територијални интегритет и независност земљ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то поглавље докторске дисертације колегинице Славковић посвећено је унутрашњеполитичким приликама на Косову и Метохији ( стр. 243-324). У тим деловима рада кандидат је сагледао учинак диктатуре, вредновао политичке идеје и деловање политичких странака, идентификовао технике политичких и резултате страначких борби. Приказао је политичке прилике на терену (пре свега делатност ЈРЗ и КПЈ). Исцрпно је анализирао резултате и значај парламентарних (1931, 1935, 1938), избора за сенат (1932, 1935, 1939) и локалних избора (1931, 1933, 1936). Скренуо је пажњу на историјску улогу личности које су у Београду, али и на простору Косова и Метохије, пресудно утицале на политички живот. У том контексту посебно је обрађена политичка елита – посланици, сенатори, локални политичари, верски поглавари, национални, културни и јавни радници. На тај начин десетине имена некада значајних личности изнова је враћено у свест савремени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редна два поглавља докторске дисертације посвећена су привредним („Привреда Косова и Метохије: између економског развоја и стагнације“) (стр-324-444) и културно-просветним и верским приликама ( „Културно-просветсне и верске прилике на Косову и Метохији“) (стр. 445-543). У првом од њих  дате су кључне карактеридстике пољопривредне производње на Косову и Метохији и указано на постигнуте резултате у односу на стање из прве деценије живота у југословенској држави (нпр. земљиште за пољопривредну експлоатацију увећано је за 55,1%). Ипак, истраживачки резултати до којих је колегиница Славковић дошла (76,3% целокупног становништва се бави земљорадњом и сточарством; 55,8% земљорадничких домаћинстава нема ни плуг ни ралицу; 62,6% домаћинстава живело је на малом поседу који није био у могућности да обезбеди егзистенцију; 96,8% сетвених површина чиниле су житарице што говори о сталном страху од глади и нерентабилној производњи; због екстензивног начина обраде земље приноси су и поред квалитетне земље вишеструко мањи него у другим деловима земље) нуде убедљив одговор на питање о економском заостајању Косова и Метохије. Такво стање на селу и у пољопривреди, како показује ово истраживање, није битније променила ни изведена аграрна реформа као ни спроведена колонизација која је мењала демографску, етничку, националну, али не и социјалну и привредну структуру Косова и Метохије.  Истраживачки резултати колегинице Славковић оповргавају раније присутне тезе у историографији да је староседелачко становништво Косова и Метохије било занемарено приликом реализације аграрне реформе. Поред наведеног историографски су вредни и они делови докторске дисертације у којој колегиница Славковић говори о грађевинарству, саобраћају, рударству, индустрији и индустријалцима, занатству, финансијама и уложеном капиталу (пример Трепче), трговини. Истраживање је показало да су дуго опстајућа сталност и скромна промена основне карактеристике економског развоја и опште друштвене модернизације Косова и Метохије. То важи и за културно-просветне и верске прилике. Традиција сачувана у верском и културном наслеђу (цркве, манастири, споменици, гробља, архитектура, историја, косовски мит, народна књижевност...) свестрано је обрађена и рационално објашњена. Крајње предано кандидат је сагледао и широки круг питања која испуњавају просветну политику југословенске државе (основно школство, средње школство, богословија у Призрену, савлађивање неписмености, школовање албанске националне мањине). У тим деловима текста, подједнако као и у оним који говоре о културним приликама (прославе и свечаности, културна удружења, спорт, штампа, мода, забава, верске зајднице – СПЦ, РКЦ, ИВЗ, верске прилике... ) скренута је пажња на тешкоће у реализовању државне културне и верске политике као и на  постигнуте резултат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вакодневици живота на Косову и Метохији посвећено је последње поглавље докторске дисертације колегинице Божице Славковић (стр. 544-633). У тим деловима текста кандидат је проговорио о култури живљења карактеристичној за породичне задруге и фисове. Занимао се за приватност појединца и колектива, изглед станишта (куће), карактеристике породичног живота, здравствене прилике (институције, исхрана, хигијена, заразе, смртност...). Традиција и обичаји који се намећу појединцу и колективу попут неписаних закона, обичајно право које регулише готово све области живота, веровања која одређују начин свакодневног понашања, улога жене на чијим плећима почива кућа и породица, кућне свечаности (славе) које повезују претке и потомке, ношња чији крој, боја и апликације непогрешиво одређују национални, социјални, брачни статус онога ко је носи, још неке су од тема о којима колегиница Славковић пише. Међуетнички односи у свакодневном животу Срба и Албанаца још једна је од обрађених тема у овом целовитом истраживањ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тати и научни доприно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страживање које је обавила колегиница Славковић тематски је ново и оригинално, по структури разуђено, али мисаоно кохерентно  (уочавамо више десетина истраживачких рукаваца), фактографски изузетно богато, по достигнутим резултатима иновативно и вредно. Рукопис дисертације је обиман (стр. 1-662), што је последица  свестраних истраживања која су омогућила кандидату да у свим сегментима докторске дисертације прекорачи компилативну раван и презентује нове резултате. Целовита слика политичких, економских и културних прилика на Косову и Метохији (1929-1941), коју доноси ово истраживање, најдиректније ће обогатити српску и југословенску историографију, али и подстаћи истраживања у околним балканским историографијама. На тај начин биће омогућено да рационална слика прошлости потисне митологизоване представе које жилаво опстају у свести становника српске и албанске националности. Критички приступ доступним изворима и постојећој литератури најдиректније је допринео да историографска слика политичких, економских и културних прилика које су у годинама 1929-1941. постојале на Косову и Метохији, буде много рационалнија од постојеће. Имајући све наведено у виду сматрамо да је докторска дисертација колегинице Божице Славковић не само историографски вредно већ и друштвено потребно научно де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ључа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окторска дисертација колегинице Божице Славковић заснована је на богатој изворној грађи похрањеној у више архивских институција, објављеним изворима, штампи и периодици, релевантној литератури. На тај начин остварен је сазнајни продор који проширује наша знања о политичким, економским и културним приликама на Косову и Метохији у деценији која је претходила Другом светском рату. Обављено истраживање и досегнути резултат најдиректније доприноси рационализацији историографске слике прошлости Косова и Метохије, Србије, некадашње Југославије, балканског окружења. Отуда сматрамо да је целовита обрада наведене резултирала вредним историографским резултат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мајући све наведено у виду част нам је да Наставном и научном већу филозофског факултета у Београду препоручимо да прихвати наш позитиван реферат о докторској дисертацији  </w:t>
      </w:r>
      <w:r>
        <w:rPr>
          <w:rFonts w:cs="Times New Roman" w:ascii="Times New Roman" w:hAnsi="Times New Roman"/>
          <w:b/>
          <w:sz w:val="24"/>
          <w:szCs w:val="24"/>
        </w:rPr>
        <w:t>„Политичке, економске и културне прилике на Косову и Метохији 1929-1941.“</w:t>
      </w:r>
      <w:r>
        <w:rPr>
          <w:rFonts w:cs="Times New Roman" w:ascii="Times New Roman" w:hAnsi="Times New Roman"/>
          <w:sz w:val="24"/>
          <w:szCs w:val="24"/>
        </w:rPr>
        <w:t xml:space="preserve"> и кандидату Божици Славковић одобрите усмену одбрану на којој би чланови комисије изнели своје појединачне сугестије и примедб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Београду                                            Комиси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овембар 201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р Момчило Павловић, научни савет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нститут за савремену историју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р Мира Радојевић, 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илозофски факултет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р Александар Животић, доцент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илозофски факултет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р Љубодраг Димић, редовни професор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илозофски факултет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ментор и писац реферата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ukaz=DISP&amp;id=2210113468357920&amp;rec=2&amp;sid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11:00Z</dcterms:created>
  <dc:creator>R-08-0001</dc:creator>
  <dc:description/>
  <cp:keywords/>
  <dc:language>en-US</dc:language>
  <cp:lastModifiedBy>RCFF</cp:lastModifiedBy>
  <dcterms:modified xsi:type="dcterms:W3CDTF">2014-11-28T14:11:00Z</dcterms:modified>
  <cp:revision>2</cp:revision>
  <dc:subject/>
  <dc:title/>
</cp:coreProperties>
</file>