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ом Изборног већа Филозофског факултета од 25. септембра 2014. године изабрани смо у комисију за припрему извештаја о кандидатима за избор у звање АСИСТЕНТА  за ужу научну област ОПШТА ПСИХОЛОГИЈА, на Одељењу за психологију, са пуним радним временом, на одређено време од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конкурс у листу ''Послови'' пријавио се један кандидат, Драган Јанковић, садашњи асистент за исту ужу научну обла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смо проучили конкурсни материјал подносимо Већу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аган Јанковић је рођен 5. новембра 1973. године у Краљеву. Основну школу је завршио у Краљеву а средњу у Београду. Студије психологије на Филозофском факултету уписао је 1994. године и завршио их 2000. године са просечном оценом 9,2. Током студија био је демонстратор у Лабораторији за експерименталну психологију. Од 2004. године запослен је на Одељењу за психологију Филозофског факултета, где у звању асистента обавља вежбе из неколико развојно-психолошких предмета. Докторске студије на Одељењу за психологију уписао је 2008. године. </w:t>
      </w:r>
    </w:p>
    <w:p>
      <w:pPr>
        <w:pStyle w:val="Normal"/>
        <w:jc w:val="both"/>
        <w:rPr/>
      </w:pPr>
      <w:r>
        <w:rPr>
          <w:lang w:val="sr-CS"/>
        </w:rPr>
        <w:tab/>
        <w:t>Драган Јанковић је до сада објавио шест радова у научним часописима</w:t>
      </w:r>
      <w:r>
        <w:rPr>
          <w:lang w:val="ru-RU"/>
        </w:rPr>
        <w:t>;</w:t>
      </w:r>
      <w:r>
        <w:rPr>
          <w:lang w:val="sr-CS"/>
        </w:rPr>
        <w:t xml:space="preserve"> два рада су самостална, а један је објављен у иностраном часопису највишег ранга. Осим тога, изложио је 22 рада на међународним научним скуповима; од тога је седам самосталних радова. На домаћим научним скуповима кандидат је изложио 28 радова, од чега 11 самостал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Рад под насловом </w:t>
      </w:r>
      <w:r>
        <w:rPr>
          <w:i/>
        </w:rPr>
        <w:t xml:space="preserve">When the sound symbolism effect disappears: The differential role of order and timing in presenting visual and auditory stimuli </w:t>
      </w:r>
      <w:r>
        <w:rPr>
          <w:lang w:val="sr-CS"/>
        </w:rPr>
        <w:t>се бави испитивањем психолошких основа феномена звучног симболизма, идеје да веза између звучења одређене речи и њеног значења није сасвим арбитрарна. Према становишту модерне лингвистике језик је арбитрарни систем и не постоји систематска веза између речи којом се означава одређени објекат и карактеристика самог објекта. Претходним емпиријским истраживањима установљено је више принципа који оспоравају становиште о арбитрарности знака и који показују да гласовна структура речи није независна од одређених визуелних особина објекта (нпр. оштро-обло, светло-тамно). Утврђивање природе настанка ових звук-облик кореспонденција јесте важно са аспекта језичког развоја јер се сматра да оне имају значајну фацилитаторну улогу  у раном усвајању језика, као што се претпоставља и да су те кореспонденције могле имати значајну улогу у еволуцији језика. У овом раду су изведена три експеримента у којима је испитиван  утицај визуелних информација (оштро-обло) на преношење вербалних стимулуса . Вербални стимулуси (речи или неречи различите звучности) су излагане унутар оштрог или облог визуелног оквира који се појављивао у распону од 4000мс до 1000мс пре или истовремено када и вербални стимулуси. Резултати су указали на значај темпоралних карактеристика презентованих визуалних стимулуса на тај начин што су језички и визуелни стимулуси јасније показивали интеракцију што су били блискије повезани у времену. Ови налази су дискутовани у светлу налаза претходних истраживања који су указивали на значај временског редоследа појављивања визуелних и вербалних стимулуса за интензитет ефекта звучног симбол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ови Драгана Јанковића поседују ретку особеност оних младих научника који су самостално поставили посебан научни проблем и дугорочан истраживачки ''пројекат'', који можемо дефинисати  као мерење конотативног значења и утврђивање његових развојних промена. Највећи број његових радова емпиријски обрађује управо тај проблем. При том, ти радови показују високе стручне квалитета, почев од прецизности у постављању проблема па преко добро дизајнираних нацрта за прикупљање емпиријских података, све до статистичке обраде и интерпретације добијених налаза. Одскоро се Д. Јанковић интензивно бави и истраживањем ликовног естетског суђења у његовој развојној димензији, а новије теме које је истраживао обухватају и морално суђење де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се већ опробао и доказао у педагошком раду. На студентским евалуацијама редовно постиже натпросечне оцене, које се у последње три године крећу у распону од 4,20 до 4,90. Водећи вежбе и самосталне истраживачке радове студената, Д. Јанковић је остваривао добар однос, био подстицајан  и свестран у обучавању студената у свим фазама ис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раган Јанковић је предао и завршену докторску дисертацију под насловом </w:t>
      </w:r>
      <w:r>
        <w:rPr>
          <w:i/>
          <w:lang w:val="sr-CS"/>
        </w:rPr>
        <w:t xml:space="preserve">Развој естетске преференције слика. </w:t>
      </w:r>
      <w:r>
        <w:rPr>
          <w:lang w:val="sr-CS"/>
        </w:rPr>
        <w:t>Дисертација има 235 страна (без прилога) и списак од 307 коришћених јединица литерату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Обзиром на изнете високе оцене о његовом научном, истраживачком и педагошком раду, Комисија предлаже Изборном већу </w:t>
      </w:r>
      <w:r>
        <w:rPr>
          <w:b/>
          <w:lang w:val="sr-CS"/>
        </w:rPr>
        <w:t>да Драгана Јанковића изабере у звање асистента за ужу научну област Општа психологија на Одељењу за психологију, са пуним радним временом на одређено време од три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  <w:tab/>
        <w:tab/>
        <w:tab/>
        <w:tab/>
        <w:tab/>
        <w:tab/>
        <w:tab/>
        <w:tab/>
        <w:t xml:space="preserve">     К о м и с и ј 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 новембра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 Јован Ми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 Слободан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Др Љубомир Жиропађ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 xml:space="preserve">   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Филолошки факул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0:00Z</dcterms:created>
  <dc:creator>Jovan Miric</dc:creator>
  <dc:description/>
  <cp:keywords/>
  <dc:language>en-US</dc:language>
  <cp:lastModifiedBy>RCFF</cp:lastModifiedBy>
  <dcterms:modified xsi:type="dcterms:W3CDTF">2014-11-28T09:30:00Z</dcterms:modified>
  <cp:revision>2</cp:revision>
  <dc:subject/>
  <dc:title>ИЗБОРНОМ ВЕЋУ</dc:title>
</cp:coreProperties>
</file>