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БИЉАНА Д. СТАНКОВИЋ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ДИСТРИБУИРАНА СУБЈЕКТИВНОСТ У ТРУДНОЋИ: СЕЛФ, ТЕЛО И МЕДИЦИНСКА ТЕХНОЛОГИЈА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Одлуком Наставно-научног већа Филозофског факултета Универзитета у Београду, донетом 6. новембра 2014</w:t>
      </w:r>
      <w:r>
        <w:rPr>
          <w:lang w:val="sr-Latn-CS"/>
        </w:rPr>
        <w:t>,</w:t>
      </w:r>
      <w:r>
        <w:rPr>
          <w:lang w:val="sr-CS"/>
        </w:rPr>
        <w:t xml:space="preserve"> изабрани смо у Комисију за оцену и одбрану докторске дисертације Биљане Д. Станковић  ДИСТРИБУИРАНА СУБЈЕКТИВНОСТ У ТРУДНОЋИ: СЕЛФ, ТЕЛО И МЕДИЦИНСКА ТЕХНОЛОГИЈА. Комисија у саставу проф. др Гордана Јовановић, ментор, проф. др Александар Бауцал, проф. др Ивана Спасић, проф. др Нада Секулић, сви са Филозофског факултета Универзитета у Београду  и  др Жарко Кораћ, доцент у пензији са Филозофског факултета Универзитета у Београду, има част да Наставно-научном већу Филозофског факултета Универзитета у Београду поднесе извештај о завршеној докторској дисертацији Биљане Д. Станковић  ДИСТРИБУИРАНА СУБЈЕКТИВНОСТ У ТРУДНОЋИ: СЕЛФ, ТЕЛО И МЕДИЦИНСКА ТЕХНОЛОГИЈ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sr-CS"/>
        </w:rPr>
        <w:t>Основни подаци о кандидату и дисертациј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Биљана Станковић рођена је 1983. године у Смедереву. Уписал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sr-Latn-CS"/>
        </w:rPr>
        <w:t>студије психологије на Филозофском факултету у Београду 2002</w:t>
      </w:r>
      <w:r>
        <w:rPr>
          <w:lang w:val="sr-CS"/>
        </w:rPr>
        <w:t>. године и завршила их 2007. године са</w:t>
      </w:r>
      <w:r>
        <w:rPr>
          <w:lang w:val="sr-Latn-CS"/>
        </w:rPr>
        <w:t xml:space="preserve"> просечн</w:t>
      </w:r>
      <w:r>
        <w:rPr>
          <w:lang w:val="sr-CS"/>
        </w:rPr>
        <w:t xml:space="preserve">ом оценом </w:t>
      </w:r>
      <w:r>
        <w:rPr>
          <w:lang w:val="sr-Latn-CS"/>
        </w:rPr>
        <w:t>9.68. Одбранила</w:t>
      </w:r>
      <w:r>
        <w:rPr>
          <w:lang w:val="sr-CS"/>
        </w:rPr>
        <w:t xml:space="preserve"> је</w:t>
      </w:r>
      <w:r>
        <w:rPr>
          <w:lang w:val="sr-Latn-CS"/>
        </w:rPr>
        <w:t xml:space="preserve"> дипломски рад на тему ’’Конструкција упитника о коришћењу симболичких ресурса за осмишљавање личних доживљаја’’ са оценом 10</w:t>
      </w:r>
      <w:r>
        <w:rPr>
          <w:lang w:val="sr-CS"/>
        </w:rPr>
        <w:t xml:space="preserve">. </w:t>
      </w:r>
      <w:r>
        <w:rPr>
          <w:lang w:val="sr-Latn-CS"/>
        </w:rPr>
        <w:t xml:space="preserve">Докторске студије </w:t>
      </w:r>
      <w:r>
        <w:rPr>
          <w:lang w:val="sr-CS"/>
        </w:rPr>
        <w:t xml:space="preserve">на Одељењу за психологију </w:t>
      </w:r>
      <w:r>
        <w:rPr>
          <w:lang w:val="sr-Latn-CS"/>
        </w:rPr>
        <w:t>Филозофског факултета у Београду уписала</w:t>
      </w:r>
      <w:r>
        <w:rPr>
          <w:lang w:val="sr-CS"/>
        </w:rPr>
        <w:t xml:space="preserve"> је</w:t>
      </w:r>
      <w:r>
        <w:rPr>
          <w:lang w:val="sr-Latn-CS"/>
        </w:rPr>
        <w:t xml:space="preserve"> у фебруару 2008. године</w:t>
      </w:r>
      <w:r>
        <w:rPr>
          <w:lang w:val="sr-CS"/>
        </w:rPr>
        <w:t xml:space="preserve">. Положила је све испите (9 испита) предвиђене програмом докторских студија, </w:t>
      </w:r>
      <w:r>
        <w:rPr>
          <w:lang w:val="sr-Latn-CS"/>
        </w:rPr>
        <w:t>са просечном оценом 10.</w:t>
      </w:r>
      <w:r>
        <w:rPr>
          <w:lang w:val="sr-CS"/>
        </w:rPr>
        <w:t xml:space="preserve"> У децембру 2010. године одбранила је </w:t>
      </w:r>
      <w:r>
        <w:rPr>
          <w:lang w:val="sr-Latn-CS"/>
        </w:rPr>
        <w:t>предлог теме докторске дисертације под називом ''Дистрибуирана субјективност у трудноћи: селф, тело и медицинска технологија''</w:t>
      </w:r>
      <w:r>
        <w:rPr>
          <w:lang w:val="sr-CS"/>
        </w:rPr>
        <w:t xml:space="preserve"> са оценом 10, </w:t>
      </w:r>
      <w:r>
        <w:rPr>
          <w:lang w:val="sr-Latn-CS"/>
        </w:rPr>
        <w:t>пред комисијом у саставу проф. др Гордана Јовановић (ментор</w:t>
      </w:r>
      <w:r>
        <w:rPr>
          <w:lang w:val="sr-CS"/>
        </w:rPr>
        <w:t>),</w:t>
      </w:r>
      <w:r>
        <w:rPr>
          <w:lang w:val="sr-Latn-CS"/>
        </w:rPr>
        <w:t xml:space="preserve"> доц. др Александар Бауцал, доц. др Александар Димитријевић</w:t>
      </w:r>
      <w:r>
        <w:rPr>
          <w:lang w:val="sr-CS"/>
        </w:rPr>
        <w:t xml:space="preserve"> и</w:t>
      </w:r>
      <w:r>
        <w:rPr>
          <w:lang w:val="sr-Latn-CS"/>
        </w:rPr>
        <w:t xml:space="preserve"> проф. др Ивана Спасић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lang w:val="sr-CS"/>
        </w:rPr>
        <w:tab/>
        <w:t>Од 2008. до 2011. године Биљана Станковић била је с</w:t>
      </w:r>
      <w:r>
        <w:rPr>
          <w:lang w:val="sr-Latn-CS"/>
        </w:rPr>
        <w:t>типендиста Министарства науке Републике Србије</w:t>
      </w:r>
      <w:r>
        <w:rPr>
          <w:lang w:val="sr-CS"/>
        </w:rPr>
        <w:t xml:space="preserve"> и као </w:t>
      </w:r>
      <w:r>
        <w:rPr>
          <w:lang w:val="sr-Latn-CS"/>
        </w:rPr>
        <w:t>млад</w:t>
      </w:r>
      <w:r>
        <w:rPr>
          <w:lang w:val="sr-CS"/>
        </w:rPr>
        <w:t>и</w:t>
      </w:r>
      <w:r>
        <w:rPr>
          <w:lang w:val="sr-Latn-CS"/>
        </w:rPr>
        <w:t xml:space="preserve"> истраживач-докторан</w:t>
      </w:r>
      <w:r>
        <w:rPr>
          <w:lang w:val="sr-CS"/>
        </w:rPr>
        <w:t xml:space="preserve">д била је ангажована на </w:t>
      </w:r>
      <w:r>
        <w:rPr>
          <w:lang w:val="sr-Latn-CS"/>
        </w:rPr>
        <w:t>пројекту „Психолошки проблеми у контексту друштвених промена“ (149018Д) Института за психологију, подржаном од стране Министарства науке и технолошког развоја</w:t>
      </w:r>
      <w:r>
        <w:rPr>
          <w:lang w:val="sr-CS"/>
        </w:rPr>
        <w:t xml:space="preserve"> (на теми </w:t>
      </w:r>
      <w:r>
        <w:rPr>
          <w:lang w:val="sr-Latn-CS"/>
        </w:rPr>
        <w:t>„</w:t>
      </w:r>
      <w:r>
        <w:rPr>
          <w:lang w:val="sr-CS"/>
        </w:rPr>
        <w:t>Промена парадигме у психологији: теоријске и социјалне претпоставке и последице</w:t>
      </w:r>
      <w:r>
        <w:rPr>
          <w:lang w:val="sr-Latn-CS"/>
        </w:rPr>
        <w:t>“</w:t>
      </w:r>
      <w:r>
        <w:rPr>
          <w:lang w:val="sr-CS"/>
        </w:rPr>
        <w:t xml:space="preserve">). Током основних студија била је ангажована као демонстратор на </w:t>
      </w:r>
      <w:r>
        <w:rPr>
          <w:lang w:val="sr-Latn-CS"/>
        </w:rPr>
        <w:t>предмету Основи психотерапије и саветовања</w:t>
      </w:r>
      <w:r>
        <w:rPr>
          <w:lang w:val="sr-CS"/>
        </w:rPr>
        <w:t xml:space="preserve"> (</w:t>
      </w:r>
      <w:r>
        <w:rPr>
          <w:lang w:val="sr-Latn-CS"/>
        </w:rPr>
        <w:t>2006-2007)</w:t>
      </w:r>
      <w:r>
        <w:rPr>
          <w:lang w:val="sr-CS"/>
        </w:rPr>
        <w:t xml:space="preserve"> и као млађи </w:t>
      </w:r>
      <w:r>
        <w:rPr>
          <w:lang w:val="sr-Latn-CS"/>
        </w:rPr>
        <w:t>сарадник на семинару психологије у Истраживачкој станици Петница (2004-2005).</w:t>
      </w:r>
      <w:r>
        <w:rPr>
          <w:lang w:val="sr-CS"/>
        </w:rPr>
        <w:t xml:space="preserve"> Током 2008. године била је ангажована као сарадник на квалитативним истраживањима </w:t>
      </w:r>
      <w:r>
        <w:rPr>
          <w:lang w:val="sr-Latn-CS"/>
        </w:rPr>
        <w:t>(GfK Belgrade Custom Research</w:t>
      </w:r>
      <w:r>
        <w:rPr>
          <w:lang w:val="sr-CS"/>
        </w:rPr>
        <w:t xml:space="preserve">). Током 2009. и 2010. године била је добитник две истраживачке стипендије - </w:t>
      </w:r>
      <w:r>
        <w:rPr>
          <w:iCs/>
          <w:lang w:val="sr-Latn-CS"/>
        </w:rPr>
        <w:t>(Open Society Institute</w:t>
      </w:r>
      <w:r>
        <w:rPr>
          <w:lang w:val="sr-Latn-CS"/>
        </w:rPr>
        <w:t xml:space="preserve"> Advancing Educational Inclusion and Quality in South East Europe: Principal Survey Research – Individual Research Competition</w:t>
      </w:r>
      <w:r>
        <w:rPr>
          <w:iCs/>
          <w:lang w:val="sr-Latn-CS"/>
        </w:rPr>
        <w:t>, Educational Support Program</w:t>
      </w:r>
      <w:r>
        <w:rPr>
          <w:iCs/>
          <w:lang w:val="sr-CS"/>
        </w:rPr>
        <w:t xml:space="preserve">) и </w:t>
      </w:r>
      <w:r>
        <w:rPr>
          <w:lang w:val="sr-Latn-CS"/>
        </w:rPr>
        <w:t>„Анализа карактеристика сиромаштва у Србији“</w:t>
      </w:r>
      <w:r>
        <w:rPr>
          <w:lang w:val="sr-CS"/>
        </w:rPr>
        <w:t xml:space="preserve"> (</w:t>
      </w:r>
      <w:r>
        <w:rPr>
          <w:lang w:val="sr-Latn-CS"/>
        </w:rPr>
        <w:t>Тим потпредседника Владе за имплементацију стратегије за смањење сиромаштва, Републички завод за статистику и Министарство за науку и технолошки развој Републике Србије</w:t>
      </w:r>
      <w:r>
        <w:rPr>
          <w:lang w:val="sr-CS"/>
        </w:rPr>
        <w:t>)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Као ч</w:t>
      </w:r>
      <w:r>
        <w:rPr>
          <w:lang w:val="sr-Latn-CS"/>
        </w:rPr>
        <w:t>лан организационог одбора међународне конференције ''30th An</w:t>
      </w:r>
      <w:r>
        <w:rPr>
          <w:bCs/>
          <w:lang w:val="sr-Latn-CS"/>
        </w:rPr>
        <w:t>nual Conference of the European Society of the History of Human Sciences'' (Београд, 5-8 јула 2011)</w:t>
      </w:r>
      <w:r>
        <w:rPr>
          <w:lang w:val="sr-Latn-CS"/>
        </w:rPr>
        <w:t>,</w:t>
      </w:r>
      <w:r>
        <w:rPr>
          <w:lang w:val="sr-CS"/>
        </w:rPr>
        <w:t xml:space="preserve"> Биљана Станковић била је </w:t>
      </w:r>
      <w:r>
        <w:rPr>
          <w:lang w:val="sr-Latn-CS"/>
        </w:rPr>
        <w:t xml:space="preserve">ангажована на административним и организационим пословима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Latn-CS"/>
        </w:rPr>
        <w:t>Прев</w:t>
      </w:r>
      <w:r>
        <w:rPr>
          <w:lang w:val="sr-CS"/>
        </w:rPr>
        <w:t>ела је</w:t>
      </w:r>
      <w:r>
        <w:rPr>
          <w:lang w:val="sr-Latn-CS"/>
        </w:rPr>
        <w:t xml:space="preserve"> са енглеског језика књиг</w:t>
      </w:r>
      <w:r>
        <w:rPr>
          <w:lang w:val="sr-CS"/>
        </w:rPr>
        <w:t>у</w:t>
      </w:r>
      <w:r>
        <w:rPr>
          <w:lang w:val="sr-Latn-CS"/>
        </w:rPr>
        <w:t xml:space="preserve"> Шери Теркл ''Сами заједно: Зашто очекујемо више од технологије него једни од других'' (Clio, 2011)</w:t>
      </w:r>
      <w:r>
        <w:rPr>
          <w:lang w:val="sr-CS"/>
        </w:rPr>
        <w:t xml:space="preserve"> и написала поговор за српско издање (''Маргарет Мид дигиталне културе'')</w:t>
      </w:r>
      <w:r>
        <w:rPr>
          <w:lang w:val="sr-Latn-C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ab/>
        <w:t>У току школске године 2011-2012. била је ангажована као сарадник у настави на вежбама из предмета Општа психологија са психологијом личности, на основним студијама и Културно-историјска психологија, на мастер студијам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Од октобра 2012. запослена је као асистент на Одељењу за психологију Филозофског факултета у Београду. Ангажована је на извођењу вежби из предмет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lang w:val="sr-CS"/>
        </w:rPr>
        <w:t>Историјски увод у психологију, Квалитативна истраживања, Психолошке школе и правци, Општа психологија са психологијом личности, на основним студијама и Културно-историјска психологија, на мастер студијам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lang w:val="sr-CS"/>
        </w:rPr>
        <w:tab/>
        <w:t>Биљана Станковић је сарадник је на пројекту «</w:t>
      </w:r>
      <w:r>
        <w:rPr>
          <w:lang w:val="sr-Latn-CS"/>
        </w:rPr>
        <w:t>Идентификација, мерење и развој когнитивних и емоционалних компетенција важних друштву оријентисаном на европске интеграције</w:t>
      </w:r>
      <w:r>
        <w:rPr>
          <w:lang w:val="sr-CS"/>
        </w:rPr>
        <w:t>»</w:t>
      </w:r>
      <w:r>
        <w:rPr>
          <w:lang w:val="sr-Latn-CS"/>
        </w:rPr>
        <w:t xml:space="preserve"> (ОИ 179018)</w:t>
      </w:r>
      <w:r>
        <w:rPr>
          <w:lang w:val="sr-CS"/>
        </w:rPr>
        <w:t xml:space="preserve"> који</w:t>
      </w:r>
      <w:r>
        <w:rPr>
          <w:lang w:val="sl-SI"/>
        </w:rPr>
        <w:t xml:space="preserve"> финансира Министарство за просвету</w:t>
      </w:r>
      <w:r>
        <w:rPr>
          <w:lang w:val="sr-CS"/>
        </w:rPr>
        <w:t>,</w:t>
      </w:r>
      <w:r>
        <w:rPr>
          <w:lang w:val="sl-SI"/>
        </w:rPr>
        <w:t xml:space="preserve"> науку</w:t>
      </w:r>
      <w:r>
        <w:rPr>
          <w:lang w:val="sr-CS"/>
        </w:rPr>
        <w:t xml:space="preserve"> и технолошки развој </w:t>
      </w:r>
      <w:r>
        <w:rPr>
          <w:lang w:val="sl-SI"/>
        </w:rPr>
        <w:t>Републике Србије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sr-Latn-CS"/>
        </w:rPr>
        <w:t>Биљана Станковић </w:t>
      </w:r>
      <w:r>
        <w:rPr>
          <w:lang w:val="sr-CS"/>
        </w:rPr>
        <w:t>објавила</w:t>
      </w:r>
      <w:r>
        <w:rPr/>
        <w:t> </w:t>
      </w:r>
      <w:r>
        <w:rPr>
          <w:lang w:val="sr-Latn-CS"/>
        </w:rPr>
        <w:t>је </w:t>
      </w:r>
      <w:r>
        <w:rPr>
          <w:lang w:val="sr-CS"/>
        </w:rPr>
        <w:t>четири чланка, док је пети прихваћен за објављивање (један чланак у међународном часопису са</w:t>
      </w:r>
      <w:r>
        <w:rPr/>
        <w:t> </w:t>
      </w:r>
      <w:r>
        <w:rPr>
          <w:lang w:val="sr-Latn-CS"/>
        </w:rPr>
        <w:t>SSCI</w:t>
      </w:r>
      <w:r>
        <w:rPr/>
        <w:t> </w:t>
      </w:r>
      <w:r>
        <w:rPr>
          <w:lang w:val="sr-CS"/>
        </w:rPr>
        <w:t>листе,</w:t>
      </w:r>
      <w:r>
        <w:rPr/>
        <w:t> </w:t>
      </w:r>
      <w:r>
        <w:rPr>
          <w:lang w:val="sr-CS"/>
        </w:rPr>
        <w:t>један објављен и један прихваћен за објављивање у међународном часопису верификованом посебном одлуком Министарства науке и</w:t>
      </w:r>
      <w:r>
        <w:rPr/>
        <w:t> </w:t>
      </w:r>
      <w:r>
        <w:rPr>
          <w:lang w:val="sr-CS"/>
        </w:rPr>
        <w:t>два чланка у зборницима)</w:t>
      </w:r>
      <w:r>
        <w:rPr>
          <w:lang w:val="sr-Latn-CS"/>
        </w:rPr>
        <w:t>. </w:t>
      </w:r>
      <w:r>
        <w:rPr>
          <w:lang w:val="ru-RU"/>
        </w:rPr>
        <w:t>Такође,</w:t>
      </w:r>
      <w:r>
        <w:rPr>
          <w:lang w:val="sr-Latn-CS"/>
        </w:rPr>
        <w:t> </w:t>
      </w:r>
      <w:r>
        <w:rPr>
          <w:lang w:val="ru-RU"/>
        </w:rPr>
        <w:t>имала је девет саопштења на конференцијама (седам међународних и две националне),</w:t>
      </w:r>
      <w:r>
        <w:rPr>
          <w:lang w:val="sr-Latn-CS"/>
        </w:rPr>
        <w:t> која су објављена у изводима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Докторска дисертација Биљане Д. Станковић  ДИСТРИБУИРАНА СУБЈЕКТИВНОСТ У ТРУДНОЋИ: СЕЛФ, ТЕЛО И МЕДИЦИНСКА ТЕХНОЛОГИЈА има укупно </w:t>
      </w:r>
      <w:r>
        <w:rPr>
          <w:lang w:val="ru-RU"/>
        </w:rPr>
        <w:t xml:space="preserve">363 </w:t>
      </w:r>
      <w:r>
        <w:rPr>
          <w:lang w:val="sr-CS"/>
        </w:rPr>
        <w:t xml:space="preserve">страна, од тога </w:t>
      </w:r>
      <w:r>
        <w:rPr>
          <w:lang w:val="ru-RU"/>
        </w:rPr>
        <w:t>318</w:t>
      </w:r>
      <w:r>
        <w:rPr>
          <w:lang w:val="sr-CS"/>
        </w:rPr>
        <w:t xml:space="preserve"> страна основног текста. Дисертација има </w:t>
      </w:r>
      <w:r>
        <w:rPr>
          <w:lang w:val="ru-RU"/>
        </w:rPr>
        <w:t>6</w:t>
      </w:r>
      <w:r>
        <w:rPr>
          <w:lang w:val="sr-CS"/>
        </w:rPr>
        <w:t xml:space="preserve"> прилога (од 336. до 342. стране). Библиографија је наведена на 15 страна, од 319. до  335. стране и садржи преко 200 референци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ru-RU"/>
        </w:rPr>
      </w:pPr>
      <w:r>
        <w:rPr>
          <w:b/>
          <w:lang w:val="sr-CS"/>
        </w:rPr>
        <w:t>Предмет и циљ дисертације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Latn-CS"/>
        </w:rPr>
        <w:t xml:space="preserve">Предмет истраживања докторске дисертације Биљане </w:t>
      </w:r>
      <w:r>
        <w:rPr>
          <w:lang w:val="sr-CS"/>
        </w:rPr>
        <w:t xml:space="preserve"> Д. </w:t>
      </w:r>
      <w:r>
        <w:rPr>
          <w:lang w:val="sr-Latn-CS"/>
        </w:rPr>
        <w:t xml:space="preserve">Станковић јесу процеси </w:t>
      </w:r>
      <w:r>
        <w:rPr>
          <w:lang w:val="sr-CS"/>
        </w:rPr>
        <w:t xml:space="preserve">обликовања </w:t>
      </w:r>
      <w:r>
        <w:rPr>
          <w:lang w:val="sr-Latn-CS"/>
        </w:rPr>
        <w:t xml:space="preserve">и мењања субјективности жене у трудноћи, истовремено из перспективе </w:t>
      </w:r>
      <w:r>
        <w:rPr>
          <w:lang w:val="sr-CS"/>
        </w:rPr>
        <w:t xml:space="preserve">непосредног доживљаја </w:t>
      </w:r>
      <w:r>
        <w:rPr>
          <w:lang w:val="sr-Latn-CS"/>
        </w:rPr>
        <w:t>телесних промена</w:t>
      </w:r>
      <w:r>
        <w:rPr>
          <w:lang w:val="sr-CS"/>
        </w:rPr>
        <w:t xml:space="preserve">, кроз отеловљено искуство,  </w:t>
      </w:r>
      <w:r>
        <w:rPr>
          <w:lang w:val="sr-Latn-CS"/>
        </w:rPr>
        <w:t xml:space="preserve"> и </w:t>
      </w:r>
      <w:r>
        <w:rPr>
          <w:lang w:val="sr-CS"/>
        </w:rPr>
        <w:t xml:space="preserve">из перспективе </w:t>
      </w:r>
      <w:r>
        <w:rPr>
          <w:lang w:val="sr-Latn-CS"/>
        </w:rPr>
        <w:t>посредујуће и интервенишуће улоге медицинске технологије</w:t>
      </w:r>
      <w:r>
        <w:rPr>
          <w:lang w:val="sr-CS"/>
        </w:rPr>
        <w:t xml:space="preserve"> у обликовању тог искуства</w:t>
      </w:r>
      <w:r>
        <w:rPr>
          <w:lang w:val="sr-Latn-CS"/>
        </w:rPr>
        <w:t xml:space="preserve">. Управо због особености трудноће, </w:t>
      </w:r>
      <w:r>
        <w:rPr>
          <w:lang w:val="sr-CS"/>
        </w:rPr>
        <w:t>њене иманентно транзиционе природе, у</w:t>
      </w:r>
      <w:r>
        <w:rPr>
          <w:lang w:val="sr-Latn-CS"/>
        </w:rPr>
        <w:t xml:space="preserve">види у специфичну динамику субјективности у трудноћи могу да понуде драгоцена сазнања и о начинима изграђивања и мењања доживљаја телесности и субјективности уопште, а посебно у условима све продорнијег технолошког посредовања и биолошких и психичких процеса.   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Жене уопште као предмет у психологији углавом су биле у друштву многих других теоријски и истраживачки «одсутних, недостајућих особа». То је утолико пре важило за трудноћу и порођај као специфично женска искуства. Уношење тих појава у теоријско и истраживачко поље интересовања психологија дугује подстицајима из других наука и интелектуалним и политичким покретима, разумљиво, пре свега феминизм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У процесу стицања психолошког теоријског истраживачког статуса т</w:t>
      </w:r>
      <w:r>
        <w:rPr>
          <w:lang w:val="sr-Latn-CS"/>
        </w:rPr>
        <w:t xml:space="preserve">рудноћа </w:t>
      </w:r>
      <w:r>
        <w:rPr>
          <w:lang w:val="sr-CS"/>
        </w:rPr>
        <w:t xml:space="preserve">је најпре нашла место у </w:t>
      </w:r>
      <w:r>
        <w:rPr>
          <w:lang w:val="sr-Latn-CS"/>
        </w:rPr>
        <w:t xml:space="preserve">области психологије жене и здравствене психологије, </w:t>
      </w:r>
      <w:r>
        <w:rPr>
          <w:lang w:val="sr-CS"/>
        </w:rPr>
        <w:t xml:space="preserve">мада она </w:t>
      </w:r>
      <w:r>
        <w:rPr>
          <w:lang w:val="sr-Latn-CS"/>
        </w:rPr>
        <w:t>несумњиво припада и подручју развојне психологије у ширем смислу (life span), и то нарочито оне која негује социјално-културални приступ. Кандидаткиња уважава ове истраживачке традиције, али им приступа критички, указујући на њихове недовољности и потребу за развијањем једног целовитијег, процесуалнијег  и рефлектованијег теоријског оквира. Оваква аргументативна стратегија одре</w:t>
      </w:r>
      <w:r>
        <w:rPr>
          <w:lang w:val="sr-CS"/>
        </w:rPr>
        <w:t xml:space="preserve">дила је </w:t>
      </w:r>
      <w:r>
        <w:rPr>
          <w:lang w:val="sr-Latn-CS"/>
        </w:rPr>
        <w:t>и структуру ра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/>
        </w:rPr>
        <w:t xml:space="preserve">Биљана Станковић најпре излаже досадашњи </w:t>
      </w:r>
      <w:r>
        <w:rPr>
          <w:lang w:val="sr-CS"/>
        </w:rPr>
        <w:t xml:space="preserve">историјско-културни, </w:t>
      </w:r>
      <w:r>
        <w:rPr>
          <w:lang w:val="sr-Latn-CS"/>
        </w:rPr>
        <w:t>теоријски и истраживачки статус трудноће. У самој психологији трудноћа задобија психолошку пажњу</w:t>
      </w:r>
      <w:r>
        <w:rPr>
          <w:lang w:val="sr-CS"/>
        </w:rPr>
        <w:t>, као што је већ речено,</w:t>
      </w:r>
      <w:r>
        <w:rPr>
          <w:lang w:val="sr-Latn-CS"/>
        </w:rPr>
        <w:t xml:space="preserve"> под утицајем феминистичког покрета. Овакав рецептивни контекст утицао је и на потоње обликовање психолошког приступа  изучавању трудноће. Већ из особености трудноће као хибридног процеса у коме се срећу природа и култура, односно у коме се биолошко догађање одвија у телу и свести друштвених субјеката који су и у свом односу према себи све више посредовани технологијом, јасно је да је потребан веома сложен концептуални апарат за сагледавање ових биолошких и социјалних укрштања. Да није једноставно удовољити захтевима оваквог предмета истраживања, сведоче и досадашњи приступи који мање или више занемарују неки од конститутивних аспеката трудноће – или телесност или субјективност или технолошке посреднике. И биопсихосоцијални модел који је развијен у настојању да се превазиђе редукционистички биомедицински модел, по мишљењу Биљане Станковић, остаје ограничен пуким адитивним приступом. Али ни новији социо-конструк</w:t>
      </w:r>
      <w:r>
        <w:rPr>
          <w:lang w:val="sr-CS"/>
        </w:rPr>
        <w:t>ционистички</w:t>
      </w:r>
      <w:r>
        <w:rPr>
          <w:lang w:val="sr-Latn-CS"/>
        </w:rPr>
        <w:t xml:space="preserve"> и дискурзивни приступи не успевају да интегришу телесност, субјективност, социјалност и технологију будући да социјално своде на непосредне интеракције, а и у њима привилегују језичке аспекте. У психологији жене, упркос неким померањима, ипак још увек преовлађује технофобични став који онемогућава схватање и формативне улоге технологије, и специфично, медицинске технологије у изграђивању субјектив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/>
        </w:rPr>
        <w:t xml:space="preserve">Зато је први задатак у овом истраживању такво одређење кључне категорије </w:t>
      </w:r>
      <w:r>
        <w:rPr>
          <w:lang w:val="sr-CS"/>
        </w:rPr>
        <w:t xml:space="preserve">субјективности у </w:t>
      </w:r>
      <w:r>
        <w:rPr>
          <w:lang w:val="sr-Latn-CS"/>
        </w:rPr>
        <w:t>трудноћ</w:t>
      </w:r>
      <w:r>
        <w:rPr>
          <w:lang w:val="sr-CS"/>
        </w:rPr>
        <w:t>и</w:t>
      </w:r>
      <w:r>
        <w:rPr>
          <w:lang w:val="sr-Latn-CS"/>
        </w:rPr>
        <w:t xml:space="preserve"> у коме ће бити интегрисана телесни, психички и социјално-културално-технолошки процеси. Пошто ни</w:t>
      </w:r>
      <w:r>
        <w:rPr>
          <w:lang w:val="sr-CS"/>
        </w:rPr>
        <w:t>један досад понуђен приступ (</w:t>
      </w:r>
      <w:r>
        <w:rPr>
          <w:lang w:val="sr-Latn-CS"/>
        </w:rPr>
        <w:t xml:space="preserve"> психологија жене</w:t>
      </w:r>
      <w:r>
        <w:rPr>
          <w:lang w:val="sr-CS"/>
        </w:rPr>
        <w:t xml:space="preserve">, </w:t>
      </w:r>
      <w:r>
        <w:rPr>
          <w:lang w:val="sr-Latn-CS"/>
        </w:rPr>
        <w:t xml:space="preserve"> здравствена психологија</w:t>
      </w:r>
      <w:r>
        <w:rPr>
          <w:lang w:val="sr-CS"/>
        </w:rPr>
        <w:t xml:space="preserve">, социјални конструкционизам, дискурзивни приступи) </w:t>
      </w:r>
      <w:r>
        <w:rPr>
          <w:lang w:val="sr-Latn-CS"/>
        </w:rPr>
        <w:t xml:space="preserve"> не успева да концептуално интегриш</w:t>
      </w:r>
      <w:r>
        <w:rPr>
          <w:lang w:val="sr-CS"/>
        </w:rPr>
        <w:t>е</w:t>
      </w:r>
      <w:r>
        <w:rPr>
          <w:lang w:val="sr-Latn-CS"/>
        </w:rPr>
        <w:t xml:space="preserve"> све аспекте, Биљана Станковић предлаже </w:t>
      </w:r>
      <w:r>
        <w:rPr>
          <w:lang w:val="sr-CS"/>
        </w:rPr>
        <w:t>изградњу једног комплекснијег теоријског оквира. Његове најопштије претпоставке почивају на социјално-културно-историјском разумевању човека као психичког субјекта.  Утолико докторски рад Биљане Станковић припада, у најширем смислу, културно-историјској оријентацији у психологији. У тај најопштији историјски и теоријски оквир Биљана Станковић уноси специфичније теоријске приступе. То је најпре т</w:t>
      </w:r>
      <w:r>
        <w:rPr>
          <w:lang w:val="sr-Latn-CS"/>
        </w:rPr>
        <w:t>еориј</w:t>
      </w:r>
      <w:r>
        <w:rPr>
          <w:lang w:val="sr-CS"/>
        </w:rPr>
        <w:t>а</w:t>
      </w:r>
      <w:r>
        <w:rPr>
          <w:lang w:val="sr-Latn-CS"/>
        </w:rPr>
        <w:t xml:space="preserve"> актера мреже Бруна Латура (Latour) кој</w:t>
      </w:r>
      <w:r>
        <w:rPr>
          <w:lang w:val="sr-CS"/>
        </w:rPr>
        <w:t>а је</w:t>
      </w:r>
      <w:r>
        <w:rPr>
          <w:lang w:val="sr-Latn-CS"/>
        </w:rPr>
        <w:t>, будући да почива на релационистичким и процесуалистичким онтолошким претпоставкама,</w:t>
      </w:r>
      <w:r>
        <w:rPr>
          <w:lang w:val="sr-CS"/>
        </w:rPr>
        <w:t xml:space="preserve"> с једне стране сагласна са најопштијим теоријским оквиром, а истовремено га концептуално допуњује и диференцира, </w:t>
      </w:r>
      <w:r>
        <w:rPr>
          <w:lang w:val="sr-RS"/>
        </w:rPr>
        <w:t>пре свега кроз стављање нагласка на релевантне материјалне аспекте окружења који су у претходно споменутим приступима релативно занемарени</w:t>
      </w:r>
      <w:r>
        <w:rPr>
          <w:lang w:val="sr-CS"/>
        </w:rPr>
        <w:t xml:space="preserve"> .</w:t>
      </w:r>
      <w:r>
        <w:rPr>
          <w:lang w:val="sr-Latn-CS"/>
        </w:rPr>
        <w:t xml:space="preserve"> Иако Латурова теорија актера-мреже подразумева редефинисање класичних категорија субјекта, објекта, друштва  (актери могу бити и ствари – то је «нешто што делује и чија је активност узета у обзир од стране других»), а то су категорије незаобилазне  и у психолошким концептуализацијама, ипак </w:t>
      </w:r>
      <w:r>
        <w:rPr>
          <w:lang w:val="sr-CS"/>
        </w:rPr>
        <w:t>овај теоријски приступ</w:t>
      </w:r>
      <w:r>
        <w:rPr>
          <w:lang w:val="sr-Latn-CS"/>
        </w:rPr>
        <w:t xml:space="preserve"> досад није наш</w:t>
      </w:r>
      <w:r>
        <w:rPr>
          <w:lang w:val="sr-CS"/>
        </w:rPr>
        <w:t>ао</w:t>
      </w:r>
      <w:r>
        <w:rPr>
          <w:lang w:val="sr-Latn-CS"/>
        </w:rPr>
        <w:t xml:space="preserve"> примену у психологији. Зато је истраживачки пројекат Биљане Станковић драгоцен и као оригиналан покушај испитивања теоријских потенцијала Латурове теорије актера-мреже у психолошким истраживањима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Latn-CS"/>
        </w:rPr>
        <w:t xml:space="preserve">Биљана Станковић очекује да теорија актера-мреже </w:t>
      </w:r>
      <w:r>
        <w:rPr>
          <w:lang w:val="sr-CS"/>
        </w:rPr>
        <w:t xml:space="preserve">као концептуално-методолошки оквир </w:t>
      </w:r>
      <w:r>
        <w:rPr>
          <w:lang w:val="sr-Latn-CS"/>
        </w:rPr>
        <w:t>мо</w:t>
      </w:r>
      <w:r>
        <w:rPr>
          <w:lang w:val="sr-CS"/>
        </w:rPr>
        <w:t>же</w:t>
      </w:r>
      <w:r>
        <w:rPr>
          <w:lang w:val="sr-Latn-CS"/>
        </w:rPr>
        <w:t xml:space="preserve"> да довед</w:t>
      </w:r>
      <w:r>
        <w:rPr>
          <w:lang w:val="sr-CS"/>
        </w:rPr>
        <w:t>е</w:t>
      </w:r>
      <w:r>
        <w:rPr>
          <w:lang w:val="sr-Latn-CS"/>
        </w:rPr>
        <w:t xml:space="preserve"> до потпунијег и продубљенијег разумевања преображаја субјективности у трудноћи. </w:t>
      </w:r>
      <w:r>
        <w:rPr>
          <w:lang w:val="sr-RS"/>
        </w:rPr>
        <w:t>У основи овог оквира лежи измењена теорија и субјекта и тела и технологије</w:t>
      </w:r>
      <w:r>
        <w:rPr>
          <w:lang w:val="sr-CS"/>
        </w:rPr>
        <w:t>,</w:t>
      </w:r>
      <w:r>
        <w:rPr>
          <w:lang w:val="sr-RS"/>
        </w:rPr>
        <w:t xml:space="preserve"> који се више не посматрају као неке дате, кохернетне и добро индивидуиране целине, већ као комплексне констелације које су локално ситуиране, што отвара могућност за емпиријско испитивање њихове интеракције.</w:t>
      </w:r>
      <w:r>
        <w:rPr>
          <w:lang w:val="sr-CS"/>
        </w:rPr>
        <w:t xml:space="preserve"> </w:t>
      </w:r>
      <w:r>
        <w:rPr>
          <w:lang w:val="sr-Latn-CS"/>
        </w:rPr>
        <w:t>Субјективност се конституише и стално реконституише као исход интеракција актера и мрежа које укључују и природу, тј. телесне промене, и психичког актера, и медицинске праксе и технолошке интервенције. Субјективност није унутрашњи ентитет, већ процес повезивања и рефлектовања различитих селф-позиција у односу са актерима који припадају различитим порецима (стварима, природи, друштву). Супротно</w:t>
      </w:r>
      <w:r>
        <w:rPr>
          <w:lang w:val="sr-RS"/>
        </w:rPr>
        <w:t xml:space="preserve"> традиционалној</w:t>
      </w:r>
      <w:r>
        <w:rPr>
          <w:lang w:val="sr-Latn-CS"/>
        </w:rPr>
        <w:t xml:space="preserve"> технофобној тези у феминистичкој теорији,</w:t>
      </w:r>
      <w:r>
        <w:rPr>
          <w:lang w:val="sr-RS"/>
        </w:rPr>
        <w:t xml:space="preserve"> која упркос другачијим савременим трендовима и даље преовлађује,</w:t>
      </w:r>
      <w:r>
        <w:rPr>
          <w:lang w:val="sr-Latn-CS"/>
        </w:rPr>
        <w:t xml:space="preserve"> Биљана Станковић </w:t>
      </w:r>
      <w:r>
        <w:rPr>
          <w:lang w:val="sr-CS"/>
        </w:rPr>
        <w:t xml:space="preserve">ѕаступа став </w:t>
      </w:r>
      <w:r>
        <w:rPr>
          <w:lang w:val="sr-Latn-CS"/>
        </w:rPr>
        <w:t xml:space="preserve">да медицинска технологија </w:t>
      </w:r>
      <w:r>
        <w:rPr>
          <w:lang w:val="sr-CS"/>
        </w:rPr>
        <w:t xml:space="preserve">може да има и </w:t>
      </w:r>
      <w:r>
        <w:rPr>
          <w:lang w:val="sr-Latn-CS"/>
        </w:rPr>
        <w:t>важну позитивну улогу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тако </w:t>
      </w:r>
      <w:r>
        <w:rPr>
          <w:lang w:val="sr-RS"/>
        </w:rPr>
        <w:t xml:space="preserve">што у интеракцији са другим актерима (субјектима и објектима) у локалном контексту учествује </w:t>
      </w:r>
      <w:r>
        <w:rPr>
          <w:lang w:val="sr-Latn-CS"/>
        </w:rPr>
        <w:t xml:space="preserve">у процесима реконфигурације субјективности </w:t>
      </w:r>
      <w:r>
        <w:rPr>
          <w:lang w:val="sr-RS"/>
        </w:rPr>
        <w:t>током</w:t>
      </w:r>
      <w:r>
        <w:rPr>
          <w:lang w:val="sr-Latn-CS"/>
        </w:rPr>
        <w:t xml:space="preserve"> трудноћ</w:t>
      </w:r>
      <w:r>
        <w:rPr>
          <w:lang w:val="sr-RS"/>
        </w:rPr>
        <w:t>е и</w:t>
      </w:r>
      <w:r>
        <w:rPr>
          <w:lang w:val="sr-CS"/>
        </w:rPr>
        <w:t xml:space="preserve"> порођаја</w:t>
      </w:r>
      <w:r>
        <w:rPr>
          <w:lang w:val="sr-Latn-CS"/>
        </w:rPr>
        <w:t>. Тиме се оправдава употреба оригиналне синтагме «дистрибуирана субјективност»  - у савременој развојној психологији користи се, иначе, појам дистрибуиране когниције, што подразумева да се когнитивни учинци не могу извести само из активности индивидуалног изолованог субј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Друга теоријска оријентација која учествује у изградњи теоријског оквира  Биљане Станковић јесте феноменологија, односно интерпретативна феноменолошка анализа</w:t>
      </w:r>
      <w:r>
        <w:rPr>
          <w:lang w:val="sr-Latn-RS"/>
        </w:rPr>
        <w:t>, која за циљ има детаљну реконструкцију индивидуалног искуства, али и његово ситуирање како у социо-културном, тако и у теоријском контексту</w:t>
      </w:r>
      <w:r>
        <w:rPr>
          <w:lang w:val="sr-CS"/>
        </w:rPr>
        <w:t>. Њено укључивање било је неопходно да би се епистемички осигурала перспектива првог лица, дакле, приступ искуству како је оно доступно самом субјекту тог искуств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Важно је истаћи да је перспектива првог лица заступљена и у методолошком оквиру – Биљана Станковић детаљно и продубљено образлаже своју како теоријску тако и истраживачку позицију кроз рефлексију о свим условљеностима, посредованостима и ограничењима која су одредила избор истраживачког проблема, његову концептуализацију, методолошки третман, интерпретативне хоризонте – и заузимање критичког става према владајућој медицинској доктрини из које се изводи институционализована медицинска пракса на коју су, са ретким, изузецима, упућене труднице у Србији,  а која је у много чему место репродуковања и легитимисања патријархалног погледа на жене, под којим се оне увелико десубјективизују, пасивизују, ограничавају, а и излажу и многим непријатним искуствима.  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Несумњиво је да је одабрана тема од изузетног друштвеног значаја пошто се тиче самих темеља репродуковања живота. Отуд проистиче и посебна одговорност свих институција којима је у друштвеној подели рада додељена улога непосредне професионалне бриге о томе. Али будући да је институционална пракса обликована сложеним склопом уверења, норми, вредности, разумљиво је да већ од самих појмова зависи шта ће се одабрати као предмет пажње и како ће се на одабране појаве гледати. Зато је Биљана Станковић настојала да реконструише претпоставке, сазнајне и вредносне. на којима почивају модели медицинске праксе кроз коју се остварује друштвена брига о женама и потомству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Истовремено, Биљана Станковић је у самом феномену трудноће видела подстицајан сазнајни предмет у коме се преплићу разнородни процеси, телесни, семиотички, културни, социјални, политички, технолошки. У приступу том предмету искористила је такође јединствене епистемичке потенцијале које носе доживљајни субјекти, жене које су трудне и које се порађају. Указала је да је тај субјективни ресурс, без обзира на све несигурности и неодређености, не само драгоцен, него у крајњој линији незаобилазан. Афирмација перспективе женског првог лица поред сазнајних добити има и шире социјалне и политичке импликације као артикулација неопходних средстава у трансформативним борбама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 основу свега наведеног може се рећи да је докторска дисертација Биљане Станковић темељно, свеобухватно и оригинално истраживање чији резултати пружају значајан научни допринос разумевању досад истраживачки релативно занемареног феномена преображаја субјективности у трудноћи.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sr-CS"/>
        </w:rPr>
        <w:t>Основне хипотезе од којих се полазило у истраживању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Из одређења циља истраживања – «опис и разумевање процеса конфигурације и реконфигурације субјективности унутар хибридне соматско-технолошке мреже трудноће, односно праћење медијације субјективности хетерогеним актерима присутним у репродуктивној ситуацији» Биљана Станковић изводи истраживачке хипотезе: 1. субјективност се остварује интеракцијом и са објектима и </w:t>
      </w:r>
      <w:r>
        <w:rPr>
          <w:lang w:val="sr-CS"/>
        </w:rPr>
        <w:t xml:space="preserve">са </w:t>
      </w:r>
      <w:r>
        <w:rPr>
          <w:lang w:val="sr-Latn-CS"/>
        </w:rPr>
        <w:t xml:space="preserve">субјектима  2. у условима дестабилизовања успостављене конфигурације и нужности успостављања нове релативно стабилне конфигурације могуће је из наратизованих искустава психичких субјеката стећи сазнања о тим процесима 3.  </w:t>
      </w:r>
      <w:r>
        <w:rPr>
          <w:lang w:val="sr-RS"/>
        </w:rPr>
        <w:t>м</w:t>
      </w:r>
      <w:r>
        <w:rPr>
          <w:lang w:val="sr-Latn-CS"/>
        </w:rPr>
        <w:t>едицинска технологија се у одређеним околностима појављује као средство које посредује и омогућава субјективност, а у одређеним као нешто што има редукционистички и отуђујући ефекат на субјективност, и те околности је могуће емпиријски утврдити.</w:t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Кроз </w:t>
      </w:r>
      <w:r>
        <w:rPr>
          <w:b/>
          <w:lang w:val="sr-CS"/>
        </w:rPr>
        <w:t>с</w:t>
      </w:r>
      <w:r>
        <w:rPr>
          <w:lang w:val="sr-CS"/>
        </w:rPr>
        <w:t xml:space="preserve">хватање трудноће и потом порођаја преламају се општије научне и културне репрезентације о жени, али и специфични медицински и институционални дискурси. Биљана Станковић указује на то да је патријархални поредак још увек доминантан ресурс из којег се развијају репрезентације о жени, женском телу, женској друштвеној улози, али и технологија, научни и медицински модели и институционалне праксе, као и лаичке представе којима се људи руководе у осмишљавању свог искуства, обликовању односа са другим људима и доношељу животних одлука. Историјски, репрезентације о жени карактерише  дихотомна структура, тј. истовремено постојање две веома различите слике - с једне стране, патријархалним и посебно религиозним средствима успоставља се и афирмише повезивање жена и женског тела са нечим нечистим, слабим, опасним (наравно, пре свега по мушкарца), морално проблематичним, чак «ђаволским», а са друге стране, из истих извора изграђује се глорификација мајке, мајчинске улоге, мајчиног тела као светог, узвишеног. Са модерним процесом десакрализације, наука постаје најзначнији извор сазнања. У том контексту медицина постаје задужена за спознају и бригу о људском телу, а у медицини се наметнуо механицистички модел – будући да је механика, као прва модерна природна наука,  прихваћена као парадигма научног сазнања уопште. Са отприлике веком кашњења у односу на изградњу механицистичке слике спољашње природе,  дакле, у 18. веку, женско тело почиње да се интерпретира као «машина која репродукује врсту».  А медицинска пракса, тј. поље примене медицинског знања показује се, разумљиво, као отпорније на промене него само медицинско знање. Тако и тамо где је медицинско знање напустило крут механицистички оквир, медицинска пракса га се још држи. Биљана Станковић указује на многе примере устаљених медицинских поступка у локалном институционалном контексту који немају покриће у начним доказима, али се упркос томе одржавају. Уз то, управо они најчешће излажу жене многим непотребним непријатним искуствима. Тако епистемички привилеговано субјективно искуство нелагоде, патње и бола постаје додатни извор аргумената, уз новија научна сазнања, за мењање непотребно ригидних, отуђујућих медицинских третмана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С друге стране, медицинска институционализација бриге о трудноћи и порођају донела је премештање тих «женских ствари» из приватне, породичне сфере у јавну. То је такође донело двоструке ефекте – отуђујуће,  али и макар потенцијално еманципаторске – приватно је препознато као социјално и политичко, а тиме је постало доступно тематизовању, али и укључивању у агенду социјалних и политичких борби. 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Биљана Станковић је и</w:t>
      </w:r>
      <w:r>
        <w:rPr>
          <w:lang w:val="pl-PL"/>
        </w:rPr>
        <w:t xml:space="preserve">страживање </w:t>
      </w:r>
      <w:r>
        <w:rPr>
          <w:lang w:val="sr-CS"/>
        </w:rPr>
        <w:t xml:space="preserve">у својој докторској дисертацији извела </w:t>
      </w:r>
      <w:r>
        <w:rPr>
          <w:lang w:val="pl-PL"/>
        </w:rPr>
        <w:t>примен</w:t>
      </w:r>
      <w:r>
        <w:rPr>
          <w:lang w:val="sr-CS"/>
        </w:rPr>
        <w:t>ом</w:t>
      </w:r>
      <w:r>
        <w:rPr>
          <w:lang w:val="pl-PL"/>
        </w:rPr>
        <w:t xml:space="preserve"> квалитативне методологије </w:t>
      </w:r>
      <w:r>
        <w:rPr>
          <w:lang w:val="sr-CS"/>
        </w:rPr>
        <w:t xml:space="preserve">која захтева експлицирање претпоставки од којих истраживање полази, али и отвореност и уважавање знања и интерпретација испитаника, који имају статус саучесника у истраживању. Испитанице су, како је то изричито речено, у овом истраживању биле праве саговорнице, чијем је наратизованом искуству признат епистемички статус. Особености квалитативне истраживачке методологије показују се кроз </w:t>
      </w:r>
      <w:r>
        <w:rPr>
          <w:lang w:val="pl-PL"/>
        </w:rPr>
        <w:t>индуктивни начин сазнавања и истраживања проблема, поступно развијање интерпретација,</w:t>
      </w:r>
      <w:r>
        <w:rPr>
          <w:lang w:val="sr-CS"/>
        </w:rPr>
        <w:t xml:space="preserve"> </w:t>
      </w:r>
      <w:r>
        <w:rPr>
          <w:lang w:val="pl-PL"/>
        </w:rPr>
        <w:t>провер</w:t>
      </w:r>
      <w:r>
        <w:rPr>
          <w:lang w:val="sr-CS"/>
        </w:rPr>
        <w:t>у</w:t>
      </w:r>
      <w:r>
        <w:rPr>
          <w:lang w:val="pl-PL"/>
        </w:rPr>
        <w:t xml:space="preserve"> интерпретација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са субјектима у истраживању.</w:t>
      </w:r>
      <w:r>
        <w:rPr>
          <w:lang w:val="sr-CS"/>
        </w:rPr>
        <w:t xml:space="preserve"> Квалитативна методологија не допушта претходно формулисање хипотеза које се намећу истраживачком процесу, већ заступа флексибилнији приступ који са отвореношћу, осетљивошћу и рефлексивношћу прати истраживачки процес као динамичну интеракцију истраживача и испитаница–саговорниц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pl-PL"/>
        </w:rPr>
        <w:t xml:space="preserve">Истраживањем је потврђено опште очекивање да се </w:t>
      </w:r>
      <w:r>
        <w:rPr>
          <w:lang w:val="sr-CS"/>
        </w:rPr>
        <w:t xml:space="preserve">субјективност жена у трудноћи обликује у сложеној, динамичкој интеракцији епистемички привилегованог отеловљеног искуства, ослањања на сазнања и ауторитет медицинских експерата као посредника ка медицинској технологији. Истраживање је показало да се различити субјекти различито позиционирају с обзиром на то чему придају већи значај, али ниједна жена се не одриче макар неког вида медицинско-технолошких средстава у конфигурисању и реконфигурисању разумевања свог «другог стања». Потврђене су и остале хипотезе  - о сазнајним потенцијалима наратизованог искуства самих субјеката искуства и о вишезначној улози медицинске технологије - она може бити извор сигурности (незаобилазан кад је реч о раном утврђивању трудноће), али и извор несигурности, анксиозности  управо зато што може да пружи и сазнања која или нису непосредно доступна самом субјекту, или бар не  тако рано као што могу технолошки бити захваћена. 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У целини, може се рећи да су нацртом формулисана очекивања истраживањем у целини потврђена. Само  истраживање пружило је и богатија сазнања него што се нацртом могло предвидети.</w:t>
        <w:tab/>
        <w:tab/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lang w:val="sr-CS"/>
        </w:rPr>
        <w:t>Кратак опис садржаја дисертације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кторска дисертација Биљане Станковић структурисана је у складу са општом логиком истраживања и постављеним истраживачким задацима. Свако поглавље садржи врло детаљан преглед свих обрађиваних аспеката. Особеност структуре дисертације препознаје се и по деловима у којима ауторка, у складу са захтевима квалитативне методологије, излаже и анализира своја искуства у току самог извођења истраживања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CS"/>
        </w:rPr>
        <w:t>Уводна разматрања ситуирају трудноћу и порођај као феномене у којима се сусрећу и преплићу природа и култура, и то обе у процесуалним модалитетима. Иако се у раду позива и на неке историјски старије репрезентације ових појава, у средишту пажње су модерне, савремене представе и праксе, у којима су овех «природне» појаве преведене у медицински дискурс о биолошким процесима. Ова историјска трансформација омогућила је и артикулисање друштвене бриге о њима која се остварује кроз институционализацију медицинско-технолошког третмана трудноће и порођаја, што је извор нових и другачијих искустава. Ауторка изводи критичку анализу медицинског приступа трудноћи и порођају указујући на његове отуђујуће последице, на патологизацију и заговарање интервенционизма, кроз које се репродукују и патријархални обрасци мишљења о жени. Из ових критика, које су нашле и своје социјално-политичке артикулације, развијен је алтернативни модел конципиран као повратак природном порођају. Указано је и на ограничења тог модела.</w:t>
      </w:r>
    </w:p>
    <w:p>
      <w:pPr>
        <w:pStyle w:val="Normal"/>
        <w:spacing w:lineRule="auto" w:line="360"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У следећем поглављу истраживање је теоријски ситуирано, посебно у оквиру психолошког бављења женским репродуктивним стањима, у психологији жена и здравственој психологији. </w:t>
      </w:r>
    </w:p>
    <w:p>
      <w:pPr>
        <w:pStyle w:val="Normal"/>
        <w:spacing w:lineRule="auto" w:line="360"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С обзиром на недовољности ових психолошких, а и других општијих приступа, ауторка предлаже нов, шири теоријски оквир који гради на претпоставкама културно-историјског приступа, Латуровој теорији актера-мреже и феноменологији. То је интерпретативни оквир на основу којег је конципирано емпиријско истраживање и потом анализирани његови резулта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Методолошки део дисертације детаљно је разрађен. Осим уобичајених поступака одређења предмета, циљева, хипотеза, узорка, техника прикупљања и анализе података, у овом делу образложен је избор квалитативне методологије као примереније за истраживање постављеног истраживачког проблема. </w:t>
      </w:r>
      <w:r>
        <w:rPr>
          <w:lang w:val="sr-CS"/>
        </w:rPr>
        <w:t xml:space="preserve">Знатан део методолошког поглавља чини </w:t>
      </w:r>
      <w:r>
        <w:rPr>
          <w:lang w:val="sr-Latn-RS"/>
        </w:rPr>
        <w:t>рефлексивни наратив саме ауторке о изведеном емпиријском истраживању. Осим детаљног образлагања свих релевантних методолошких одлука, у њему се преиспитује улога истраживача у свим аспектима истраживања – од избора феномена и формулисања питања, до реализације истраживања</w:t>
      </w:r>
      <w:r>
        <w:rPr>
          <w:lang w:val="sr-CS"/>
        </w:rPr>
        <w:t>, интерпретације резултата и заузимања критичког став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sr-CS"/>
        </w:rPr>
        <w:t>Основни емпиријски материјал на коме је заснована анализа чинило је 25 полуструктурисаних интервјуа обављених са 13 саговорница, први на крају трудноће, а други након порођаја. Подаци о локалном институционалном окружењу и медицинским праксама и техникама допуњени су секундарним материјалом: белешкама са теренског истраживања које је обављено у једном београдском породилишту, информацијама добијеним из разговора са малобројним лекарима који су пристали на интервју и анализом медицинских уџбеника</w:t>
      </w:r>
      <w:r>
        <w:rPr>
          <w:lang w:val="sr-Latn-RS"/>
        </w:rPr>
        <w:t>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Latn-RS"/>
        </w:rPr>
        <w:t xml:space="preserve">Други део </w:t>
      </w:r>
      <w:r>
        <w:rPr>
          <w:lang w:val="sr-CS"/>
        </w:rPr>
        <w:t xml:space="preserve">докторске дисертације </w:t>
      </w:r>
      <w:r>
        <w:rPr>
          <w:lang w:val="sr-Latn-RS"/>
        </w:rPr>
        <w:t xml:space="preserve">посвећен </w:t>
      </w:r>
      <w:r>
        <w:rPr>
          <w:lang w:val="sr-CS"/>
        </w:rPr>
        <w:t xml:space="preserve">је </w:t>
      </w:r>
      <w:r>
        <w:rPr>
          <w:lang w:val="sr-Latn-RS"/>
        </w:rPr>
        <w:t>излагању и детаљно</w:t>
      </w:r>
      <w:r>
        <w:rPr>
          <w:lang w:val="sr-CS"/>
        </w:rPr>
        <w:t xml:space="preserve">ј анализи и интерпретацији </w:t>
      </w:r>
      <w:r>
        <w:rPr>
          <w:lang w:val="sr-Latn-RS"/>
        </w:rPr>
        <w:t xml:space="preserve">емпиријских налаза. </w:t>
      </w:r>
      <w:r>
        <w:rPr>
          <w:lang w:val="sr-CS"/>
        </w:rPr>
        <w:t>Посебно се анализирају налази добијени из интервјуа са трудницама, а посебно интервјуи вођени после порођаја о порођајним искуствима.</w:t>
      </w:r>
      <w:r>
        <w:rPr>
          <w:lang w:val="sr-Latn-RS"/>
        </w:rPr>
        <w:t xml:space="preserve"> </w:t>
      </w:r>
      <w:r>
        <w:rPr>
          <w:lang w:val="sr-CS"/>
        </w:rPr>
        <w:t>Детаљно су анализирани различити аспекти трудноће – доживљаји настајућих телесних промена, несигурности и страховања која их прате, улога технологије и у разрешавању и у иницирању страховања, али и у стицању самопоуздања. Ауторка пажљиво анализира све исказе испитаница у којима оне извештавају како су се осећале приликом медицинских третмана, колико су биле искључене, игнорисане, парцијализоване, отуђене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CS"/>
        </w:rPr>
        <w:t>У делу који се бави искуствима о порођају, а сви сем једног кућног обављени су у државним болницама, детаљно се прати читав порођајни процес , од јављања првих контракција до довршења порођаја, односно рађања бебе. Указује се на то како је ж</w:t>
      </w:r>
      <w:r>
        <w:rPr>
          <w:lang w:val="sr-RS"/>
        </w:rPr>
        <w:t>ена, као отеловљени субјект, пред посебним изазовом током порођаја, јер је, са једне стране, суочена са током драматичних телесних промена које су у највећој мери изван њене контроле, а са друге стране, подвргнута низу медицинских процедура и техника које, у локалном институционалном контексту, често имају десубјективирајући и отуђујући ефекат на њу. Специфично, пре свега институционално, позиционирање жене, и низ пракси које из тога следе, одређује не само какве то последице има по њено искуство порођаја, дакле по условно речено субјективни аспект, већ и по ток и исход порођаја, дакле, по његов објективни аспект.</w:t>
      </w:r>
      <w:r>
        <w:rPr>
          <w:lang w:val="sr-CS"/>
        </w:rPr>
        <w:t xml:space="preserve"> Целокупан процес рутински је посредован медицинском технологијом, а и неким  поступцима којима би требало да се убрза порођајни процес, али који су за жену болни, некад, по исказима породиља, чак и неиздржљиво болни. С обзром на то да управо ти најпроблематичнији, са становишта самих породиља, и немају медицинско оправдање, поставља се питање чиме се легитимишу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У</w:t>
      </w:r>
      <w:r>
        <w:rPr>
          <w:lang w:val="sr-Latn-RS"/>
        </w:rPr>
        <w:t xml:space="preserve"> завршним разматрањима </w:t>
      </w:r>
      <w:r>
        <w:rPr>
          <w:lang w:val="sr-CS"/>
        </w:rPr>
        <w:t>ауторка даје синтетички преглед обављеног истраживања и добијених резултата и указује на нека заједничка искуства која, упркос и уз очување индивидуалних разлика, испитанице деле и која су основа за формулисање неких препорука за мењање стандардизоване медицинске праксе која се примењује у вођењу трудноће и порођаја у институционализованом контексту, у смеру већег уважавања агенсних потенцијала жена и као трудница и као породиља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CS"/>
        </w:rPr>
        <w:t>Мада  се ауторка превасходно бавила специфичним искуствима трудноће и порођаја, на крају је указано на импликације добијених налаза и за разумевање општијих процеса конституисања субјективности у сложеном склопу интеракције телесних, психичких, семиотичких, културних, технолошких, социјалних и политичких процеса. Субјективност је резултанта свих тих процеса, а не аутопоетички исход.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ab/>
        <w:t>5. Остварени резултати и научни допринос дисертације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Докторска дисертација Биљане Д. Станковић темељно је, свеобухватно и оригинално истраживање чији резултати пружају значајан научни допринос разумевању досад истраживачки релативно занемареног феномена преображаја субјективности у трудноћи, у савременим друштвима која се разумеју као друштва знања и која све више активности у различитим сферама живота посредују техником и технологијом. И у теоријском и у методолошком смислу докторска дисертација Биљане Станковић нуди оригиналан приступ изграђен повезивањем неколико теоријско-методолошких парадигми – културно-историјске теорије, латуровске теорије актера-мреже, феноменологије и наративне анализе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За психологију као науку веома је важно избегавање ризика психолошког редукционизма – у овом конкретном случају, то би значило свођење проблема субјективности на непосредан доживљај индивидуалног субјекта. Докторска дисертација Биљане Д. Станковић изврстан је пример интегративног приступа, који поред психолошког укључује и социјално-културни и, специфично, технолошки контекст. Ова дисертација уверљиво потврђује сазнајну, експланаторну и интерпретативну плодност таквог интегративног приступа који превазилази како границе појединачне науке, тако и дисциплинарне или парадигматске границе.</w:t>
        <w:tab/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color w:val="000000"/>
          <w:lang w:val="sr-CS"/>
        </w:rPr>
        <w:t xml:space="preserve">Резултати истраживања имају и практичну друштвену релевантност будући да указују и на потребу мењања неких аспеката постојећих институционалних модела медицинске бриге о трудноћи и порођају. То је несумњиво важно питање које захтева осавремењивање и законске регулативе, и научних, посебно медицинских модела, али и промену општих дискурзивних образаца о родним идентитетима и улогама. 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lang w:val="sr-CS"/>
        </w:rPr>
      </w:pPr>
      <w:r>
        <w:rPr>
          <w:i/>
          <w:lang w:val="sr-CS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ab/>
        <w:t>6. Закључак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Докторска дисертација Биљане Д. Станковић ДИСТРИБУИРАНА СУБЈЕКТИВНОСТ У ТРУДНОЋИ – СЕЛФ, ТЕЛО И МЕДИЦИНСКА ТЕХНОЛОГИЈА урађена је у свему према одобреној пријави. Изведено истраживање потврђује високе научне компетенције ауторке, темељно познавање истраживане области, врхунско владање теоријским знањима, развијену методолошку културу и у, поготово у нашој средини, још релативно ретко коришћеној квалитативној методологији.  Докторска дисертација Биљане Д. Станковић самостално је и оригинално научно дело, са значајним доприносом психолошкој науци и плодној примени новостечених знања у побољшању професионалне пракце и општих друштвених услов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На основу свега наведеног Комисија је утврдила да су испуњени сви услови за одобрење јавне одбране докторске дисертације Биљане Д. Станковић ДИСТРИБУИРАНА СУБЈЕКТИВНОСТ У ТРУДНОЋИ – СЕЛФ, ТЕЛО И МЕДИЦИНСКА ТЕХНОЛОГИЈА. Молимо Наставно-научно веће Филозофског факултета Универзитета у Београду и Веће научних области Универзитета у Београду да прихвате реферат о завршеној докторској дисертацији Биљане Д. Станковић ДИСТРИБУИРАНА СУБЈЕКТИВНОСТ У ТРУДНОЋИ – СЕЛФ, ТЕЛО И МЕДИЦИНСКА ТЕХНОЛОГИЈА и одобре њену јавну одбран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проф. др Гордана Јовановић, ментор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редовни професор Филозофског факултета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проф. др Александар Бауцал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редовни професор Филозофског факултета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проф. др Ивана Спасић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редовни професор Филозофског факултета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проф. др Нада Секулић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 xml:space="preserve">ванредни професор Филозофског факултета у Београду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др Жарко Кораћ, доцент у пензиј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 xml:space="preserve">Филозофски факултет у Београду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Београд, 2</w:t>
      </w:r>
      <w:r>
        <w:rPr/>
        <w:t>4</w:t>
      </w:r>
      <w:r>
        <w:rPr>
          <w:lang w:val="sr-CS"/>
        </w:rPr>
        <w:t xml:space="preserve">.  новембра 2014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sr-C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13:00Z</dcterms:created>
  <dc:creator>R-08-0001</dc:creator>
  <dc:description/>
  <cp:keywords/>
  <dc:language>en-US</dc:language>
  <cp:lastModifiedBy>RCFF</cp:lastModifiedBy>
  <cp:lastPrinted>2014-11-28T11:45:00Z</cp:lastPrinted>
  <dcterms:modified xsi:type="dcterms:W3CDTF">2014-12-05T14:13:00Z</dcterms:modified>
  <cp:revision>2</cp:revision>
  <dc:subject/>
  <dc:title/>
</cp:coreProperties>
</file>