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lang w:val="sr-CS"/>
        </w:rPr>
      </w:pPr>
      <w:r>
        <w:rPr>
          <w:rFonts w:cs="Times New Roman" w:ascii="Times New Roman" w:hAnsi="Times New Roman"/>
          <w:lang w:val="sr-CS"/>
        </w:rPr>
        <w:t>НАСТАВНО-НАУЧНОМ ВЕЋУ ФИЛОЗОФСКОГ ФАКУЛТЕТА У БЕОГРАДУ</w:t>
      </w:r>
    </w:p>
    <w:p>
      <w:pPr>
        <w:pStyle w:val="Normal"/>
        <w:spacing w:lineRule="auto" w:line="36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lang w:val="sr-CS"/>
        </w:rPr>
      </w:pPr>
      <w:r>
        <w:rPr>
          <w:rFonts w:cs="Times New Roman" w:ascii="Times New Roman" w:hAnsi="Times New Roman"/>
          <w:lang w:val="sr-CS"/>
        </w:rPr>
        <w:t>РЕФЕРАТ О ДОКТОРСКОЈ ДИСЕРТАЦИЈИ КАЈЕ ДАМЊАНОВИЋ</w:t>
      </w:r>
    </w:p>
    <w:p>
      <w:pPr>
        <w:pStyle w:val="Normal"/>
        <w:spacing w:lineRule="auto" w:line="360" w:before="0" w:after="0"/>
        <w:jc w:val="center"/>
        <w:rPr>
          <w:rFonts w:ascii="Times New Roman" w:hAnsi="Times New Roman" w:cs="Times New Roman"/>
          <w:caps/>
          <w:lang w:val="sr-CS"/>
        </w:rPr>
      </w:pPr>
      <w:r>
        <w:rPr>
          <w:rFonts w:cs="Times New Roman" w:ascii="Times New Roman" w:hAnsi="Times New Roman"/>
          <w:caps/>
          <w:lang w:val="sr-CS"/>
        </w:rPr>
        <w:t>„</w:t>
      </w:r>
      <w:r>
        <w:rPr>
          <w:rFonts w:cs="Times New Roman" w:ascii="Times New Roman" w:hAnsi="Times New Roman"/>
          <w:caps/>
          <w:lang w:val="sr-CS"/>
        </w:rPr>
        <w:t>КОГНИТИВНИ ЧИНИОЦИ ЕФЕКТА ОКВИРА У ЗАДАЦИМА ОДЛУЧИВАЊА“</w:t>
      </w:r>
    </w:p>
    <w:p>
      <w:pPr>
        <w:pStyle w:val="Normal"/>
        <w:spacing w:lineRule="auto" w:line="360" w:before="0" w:after="0"/>
        <w:jc w:val="center"/>
        <w:rPr>
          <w:rFonts w:ascii="Times New Roman" w:hAnsi="Times New Roman" w:cs="Times New Roman"/>
          <w:caps/>
          <w:lang w:val="sr-CS"/>
        </w:rPr>
      </w:pPr>
      <w:r>
        <w:rPr>
          <w:rFonts w:cs="Times New Roman" w:ascii="Times New Roman" w:hAnsi="Times New Roman"/>
          <w:caps/>
          <w:lang w:val="sr-CS"/>
        </w:rPr>
      </w:r>
    </w:p>
    <w:p>
      <w:pPr>
        <w:pStyle w:val="Normal"/>
        <w:spacing w:lineRule="auto" w:line="360" w:before="0" w:after="0"/>
        <w:ind w:firstLine="708"/>
        <w:jc w:val="both"/>
        <w:rPr/>
      </w:pPr>
      <w:r>
        <w:rPr>
          <w:rFonts w:cs="Times New Roman" w:ascii="Times New Roman" w:hAnsi="Times New Roman"/>
          <w:lang w:val="sr-CS"/>
        </w:rPr>
        <w:t>На X</w:t>
      </w:r>
      <w:r>
        <w:rPr>
          <w:rFonts w:cs="Times New Roman" w:ascii="Times New Roman" w:hAnsi="Times New Roman"/>
          <w:lang w:val="sr-Latn-RS"/>
        </w:rPr>
        <w:t>V</w:t>
      </w:r>
      <w:r>
        <w:rPr>
          <w:rFonts w:cs="Times New Roman" w:ascii="Times New Roman" w:hAnsi="Times New Roman"/>
          <w:lang w:val="sr-CS"/>
        </w:rPr>
        <w:t xml:space="preserve"> редовној седници Наставно-научног већа Филозофског факултета, одржаној 6. новембра 2014. године, именовани смо у комисију за оцену и одбрану докторске дисертације </w:t>
      </w:r>
      <w:r>
        <w:rPr>
          <w:rFonts w:cs="Times New Roman" w:ascii="Times New Roman" w:hAnsi="Times New Roman"/>
          <w:lang w:val="sr-RS"/>
        </w:rPr>
        <w:t>Каје Дамњановић</w:t>
      </w:r>
      <w:r>
        <w:rPr>
          <w:rFonts w:cs="Times New Roman" w:ascii="Times New Roman" w:hAnsi="Times New Roman"/>
          <w:lang w:val="sr-CS"/>
        </w:rPr>
        <w:t>, под насловом „Когнитивни чиниоци ефекта оквира у задацима одлучивања“. Пошто што смо прегледали и анализирали добијену дисертацију, подносимо Већу следећи извештај.</w:t>
      </w:r>
    </w:p>
    <w:p>
      <w:pPr>
        <w:pStyle w:val="Normal"/>
        <w:spacing w:lineRule="auto" w:line="36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jc w:val="center"/>
        <w:rPr>
          <w:rFonts w:ascii="Times New Roman" w:hAnsi="Times New Roman" w:cs="Times New Roman"/>
          <w:b/>
          <w:b/>
          <w:lang w:val="sr-CS"/>
        </w:rPr>
      </w:pPr>
      <w:r>
        <w:rPr>
          <w:rFonts w:cs="Times New Roman" w:ascii="Times New Roman" w:hAnsi="Times New Roman"/>
          <w:b/>
          <w:lang w:val="sr-CS"/>
        </w:rPr>
        <w:t>Основни подаци о кандидату и дисертацији</w:t>
      </w:r>
    </w:p>
    <w:p>
      <w:pPr>
        <w:pStyle w:val="Normal"/>
        <w:spacing w:lineRule="auto" w:line="36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360" w:before="0" w:after="0"/>
        <w:ind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ја Дамњановић (1979) дипломирала је на Одељењу за психологију Филозофског факултета Универзитета у Београду, завршним радом из области психометрије који је уврштен у најужи избор за награду Фонда „Катарина Марић“. Аутор је већег броја научних чланака, поглавља у рецензираним зборницима и саопштења на научним конференцијама. Пише научно-популарне чланке из области психологије, аутор је поговора књиге и редактор књиге, обе из области психоанализе. Истраживачки је усмерена на когнитивну психологију, прецизније на област суђења, закључивања и доношења одлука. Запослена је у Лабораторији за експерименталну психологију Одељења за психологију у научном звању истраживач-сарадник.</w:t>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каз садржаја дисертације</w:t>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360" w:before="0" w:after="0"/>
        <w:ind w:left="0" w:firstLine="708"/>
        <w:contextualSpacing/>
        <w:jc w:val="both"/>
        <w:rPr/>
      </w:pPr>
      <w:r>
        <w:rPr>
          <w:rFonts w:eastAsia="Times New Roman" w:cs="Times New Roman" w:ascii="Times New Roman" w:hAnsi="Times New Roman"/>
          <w:sz w:val="24"/>
          <w:szCs w:val="24"/>
          <w:lang w:val="sr-CS"/>
        </w:rPr>
        <w:t xml:space="preserve">Тема докторске дисертације Каје Дамњановић је когнитивни феномен ефекта оквира. </w:t>
      </w:r>
      <w:r>
        <w:rPr>
          <w:rFonts w:cs="Times New Roman" w:ascii="Times New Roman" w:hAnsi="Times New Roman"/>
          <w:sz w:val="24"/>
          <w:szCs w:val="24"/>
          <w:lang w:val="sr-CS"/>
        </w:rPr>
        <w:t xml:space="preserve">Величина и смер, а и постојање ефекта оквира, имајући у виду бројне често супротстваљене налазе и моделе, нису једнозначни и зависе од већег броја параметара задатка одлучивања у условима ризика и техника мерења. Полазећи од широке теоријске дефиниције ефекта оквира, предмет ове дисертације је робустност феномена ефекта оквира, а циљеви рада су били усмерени на прецизнију операционализацију феномена и експлицирање услова у којима оквир делује и услова у којима оквир не остварује утицај на одлуке у три ипситивана домена одлучивања: о људским животима, о здрављу и о новцу. Теоријски аспект истраживања био је усмерен на проверу адекватности доминантних теоријских модела ефеката оквира, формалне теорије изгледа и когнитивне теорије нејасних трагова, као и нормативне теорије очекиване корисности. Рукопис има 101 страницу текста, укључујући 2 слике, 6 графикона и 14 табела. Библиографија садржи 108 јединица. </w:t>
      </w:r>
    </w:p>
    <w:p>
      <w:pPr>
        <w:pStyle w:val="ListParagraph"/>
        <w:spacing w:lineRule="auto" w:line="360" w:before="0" w:after="0"/>
        <w:ind w:left="0" w:firstLine="851"/>
        <w:contextualSpacing/>
        <w:jc w:val="both"/>
        <w:rPr/>
      </w:pPr>
      <w:r>
        <w:rPr>
          <w:rFonts w:cs="Times New Roman" w:ascii="Times New Roman" w:hAnsi="Times New Roman"/>
          <w:sz w:val="24"/>
          <w:szCs w:val="24"/>
          <w:lang w:val="sr-CS"/>
        </w:rPr>
        <w:t xml:space="preserve">Варирањем дубинске и површинске структуре стимулуса испитивани су величина, смер и постојаност ефекта. Конструисано је 104 стимулуса, а у испитивању је учествовало 5200 испитаника. Спроведено је </w:t>
      </w:r>
      <w:r>
        <w:rPr>
          <w:rFonts w:cs="Times New Roman" w:ascii="Times New Roman" w:hAnsi="Times New Roman"/>
          <w:sz w:val="24"/>
          <w:szCs w:val="24"/>
          <w:lang w:val="sr-RS"/>
        </w:rPr>
        <w:t>ш</w:t>
      </w:r>
      <w:r>
        <w:rPr>
          <w:rFonts w:cs="Times New Roman" w:ascii="Times New Roman" w:hAnsi="Times New Roman"/>
          <w:sz w:val="24"/>
          <w:szCs w:val="24"/>
          <w:lang w:val="sr-CS"/>
        </w:rPr>
        <w:t>ест експерименталних студија</w:t>
      </w:r>
      <w:r>
        <w:rPr>
          <w:rFonts w:cs="Times New Roman" w:ascii="Times New Roman" w:hAnsi="Times New Roman"/>
          <w:sz w:val="24"/>
          <w:szCs w:val="24"/>
          <w:lang w:val="sr-RS"/>
        </w:rPr>
        <w:t>, од којих се прва односи на дубинску структуру, а наредних пет на површинску структуру задатака одлучивања.</w:t>
      </w:r>
      <w:r>
        <w:rPr>
          <w:rFonts w:cs="Times New Roman" w:ascii="Times New Roman" w:hAnsi="Times New Roman"/>
          <w:sz w:val="24"/>
          <w:szCs w:val="24"/>
          <w:lang w:val="sr-CS"/>
        </w:rPr>
        <w:t xml:space="preserve"> </w:t>
      </w:r>
    </w:p>
    <w:p>
      <w:pPr>
        <w:pStyle w:val="ListParagraph"/>
        <w:spacing w:lineRule="auto" w:line="360" w:before="0" w:after="0"/>
        <w:ind w:left="0" w:firstLine="708"/>
        <w:contextualSpacing/>
        <w:jc w:val="both"/>
        <w:rPr/>
      </w:pPr>
      <w:r>
        <w:rPr>
          <w:rFonts w:cs="Times New Roman" w:ascii="Times New Roman" w:hAnsi="Times New Roman"/>
          <w:sz w:val="24"/>
          <w:szCs w:val="24"/>
          <w:lang w:val="sr-CS"/>
        </w:rPr>
        <w:t>Експеримент 1. Дубинска структура задатка је операционализована фактором целовитост задатка</w:t>
      </w:r>
      <w:r>
        <w:rPr>
          <w:rFonts w:cs="Times New Roman" w:ascii="Times New Roman" w:hAnsi="Times New Roman"/>
          <w:sz w:val="24"/>
          <w:szCs w:val="24"/>
          <w:lang w:val="sr-RS"/>
        </w:rPr>
        <w:t xml:space="preserve">, који има шест нивоа, а циљ је </w:t>
      </w:r>
      <w:r>
        <w:rPr>
          <w:rFonts w:cs="Times New Roman" w:ascii="Times New Roman" w:hAnsi="Times New Roman"/>
          <w:sz w:val="24"/>
          <w:szCs w:val="24"/>
          <w:lang w:val="sr-CS"/>
        </w:rPr>
        <w:t>био да се утврди на којим се од шест типова задатака региструје ефекат оквира, који су смер и величина тих ефеката, као и који структурни делови задатка (компоненте) доприносе величини ефекта оквира, у сва три испитивана домена. Први тип је класични задатак азијске болести</w:t>
      </w:r>
      <w:r>
        <w:rPr>
          <w:rFonts w:cs="Times New Roman" w:ascii="Times New Roman" w:hAnsi="Times New Roman"/>
          <w:sz w:val="24"/>
          <w:szCs w:val="24"/>
          <w:lang w:val="sr-RS"/>
        </w:rPr>
        <w:t xml:space="preserve">, за који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теорија изгледа и теорија нејасних трагова</w:t>
      </w:r>
      <w:r>
        <w:rPr>
          <w:rFonts w:cs="Times New Roman" w:ascii="Times New Roman" w:hAnsi="Times New Roman"/>
          <w:sz w:val="24"/>
          <w:szCs w:val="24"/>
          <w:lang w:val="sr-CS"/>
        </w:rPr>
        <w:t xml:space="preserve"> нуде иста предвиђања</w:t>
      </w:r>
      <w:r>
        <w:rPr>
          <w:rFonts w:cs="Times New Roman" w:ascii="Times New Roman" w:hAnsi="Times New Roman"/>
          <w:sz w:val="24"/>
          <w:szCs w:val="24"/>
          <w:lang w:val="sr-RS"/>
        </w:rPr>
        <w:t xml:space="preserve"> – класични </w:t>
      </w:r>
      <w:r>
        <w:rPr>
          <w:rFonts w:cs="Times New Roman" w:ascii="Times New Roman" w:hAnsi="Times New Roman"/>
          <w:sz w:val="24"/>
          <w:szCs w:val="24"/>
          <w:lang w:val="sr-CS"/>
        </w:rPr>
        <w:t xml:space="preserve">двосмерни ефекат оквира. Други тип је целовити задатак, у коме је приказан највећи могући број компоненти, </w:t>
      </w:r>
      <w:r>
        <w:rPr>
          <w:rFonts w:cs="Times New Roman" w:ascii="Times New Roman" w:hAnsi="Times New Roman"/>
          <w:sz w:val="24"/>
          <w:szCs w:val="24"/>
          <w:lang w:val="sr-RS"/>
        </w:rPr>
        <w:t>односно</w:t>
      </w:r>
      <w:r>
        <w:rPr>
          <w:rFonts w:cs="Times New Roman" w:ascii="Times New Roman" w:hAnsi="Times New Roman"/>
          <w:sz w:val="24"/>
          <w:szCs w:val="24"/>
          <w:lang w:val="sr-CS"/>
        </w:rPr>
        <w:t xml:space="preserve"> највећи могући број недвосмислених информациј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вакав задатак измиче анализи оба разматрана модела, будући да предикције заснивају на, испоставља се, нужном изостанку компоненти</w:t>
      </w:r>
      <w:r>
        <w:rPr>
          <w:rFonts w:cs="Times New Roman" w:ascii="Times New Roman" w:hAnsi="Times New Roman"/>
          <w:sz w:val="24"/>
          <w:szCs w:val="24"/>
          <w:lang w:val="sr-RS"/>
        </w:rPr>
        <w:t xml:space="preserve">. Ови модели предикцију не пружају ни за вертикални задатак, који отвара питање утицаја термина, односно синтагме као конститутивног елемента оквира. Уколико је синтагма фактор у избору, на оваквом типу задатка очекује се двосмерни инверзни ефекат оквира. Скраћени задатак служио је провери адекватности разматраних теоријских модела ефеката оквира. Са аспекта очекиване корисности овај тип задатка је истоветан класичном задатку, тако да теорија изгледа предвиђа регистровање класичног ефекта оквира. Теорија нејасних трагова за овај задатак предви да ће испитаници, услед истих сржних информација бити индиферентни спрам опција, те да ће због тога ефекат оквира изостати. Наглашени задатак би, према предвиђањима оба модела, требало да доведе до снажнијег ефекта оквира, будући да су опције сведене на компоненте које наглашавају позитивни, односно негативни аспект исхода. Конструисање хоризонталног задатка у вези је са питањем да ли комплетност сигурне и вишесмисленост ризичне опције доводе до промене склоности ка ризику, а предикције два разматрана модела су и овде супротна: теорја нејасних трагова предвиђа двосмерни ефекат оквира, а теорија изгледа изостанак ефекта. </w:t>
      </w:r>
    </w:p>
    <w:p>
      <w:pPr>
        <w:pStyle w:val="ListParagraph"/>
        <w:spacing w:lineRule="auto" w:line="360" w:before="0" w:after="0"/>
        <w:ind w:left="0" w:firstLine="709"/>
        <w:contextualSpacing/>
        <w:jc w:val="both"/>
        <w:rPr/>
      </w:pPr>
      <w:r>
        <w:rPr>
          <w:rFonts w:cs="Times New Roman" w:ascii="Times New Roman" w:hAnsi="Times New Roman"/>
          <w:sz w:val="24"/>
          <w:szCs w:val="24"/>
          <w:lang w:val="sr-RS"/>
        </w:rPr>
        <w:t>Експеримент 2. Циљ друге експерименталне студије је био провера тврдњи која потиче из новијих налаза о ефекту оквира да оквир делује само на сигурну опцију. Резултати овог експеримента потенцијално одговарају на питање да ли оквир може да утиче на избор ако је лингвистички манипулисана само сигурна или само ризична опција. На ово је одговорено задавањем задатка у ком су ризичне опције нису уоквирене, а потом и задатком у ком сигурне опције нису уоквирене, поново у три домена одлучивања.</w:t>
      </w:r>
    </w:p>
    <w:p>
      <w:pPr>
        <w:pStyle w:val="ListParagraph"/>
        <w:spacing w:lineRule="auto" w:line="360" w:before="0" w:after="0"/>
        <w:ind w:left="0" w:firstLine="709"/>
        <w:contextualSpacing/>
        <w:jc w:val="both"/>
        <w:rPr/>
      </w:pPr>
      <w:r>
        <w:rPr>
          <w:rFonts w:cs="Times New Roman" w:ascii="Times New Roman" w:hAnsi="Times New Roman"/>
          <w:sz w:val="24"/>
          <w:szCs w:val="24"/>
          <w:lang w:val="sr-RS"/>
        </w:rPr>
        <w:t>Експеримент 3. Ова серија експеримената је била усмерена на испитивање ефекта оквира у функцији нивоа вероватноће реализације исхода ризичне опције. Варирањем вероватноће, у три домена одлучивања (животи, здравље, новац) кроз шест нивоа (0.5, 0.25, 0.40, 0.60, 0.75 и 0.90) испитивана је склоност и одбојност према ризику у функцији вероватноће. Ове варијације су послужиле и за поређење ТНТ и ТИ, будући да евентуална осетљивост става према ризику у функцији вероватноће не може бити објашњена теоријом нејасних трагова.</w:t>
      </w:r>
    </w:p>
    <w:p>
      <w:pPr>
        <w:pStyle w:val="ListParagraph"/>
        <w:spacing w:lineRule="auto" w:line="36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ксперименти 4 и 5. У ове две серије експеримената фокус је био на смештању оквира на пролог задатка, чиме се мењала почетна позиција и ситуација испитаника, у монетарном домену одлучивања. Овим варијацијама одговара се на питања како образац ефеката оквира зависи од померања референтне тачке у прологу задатка и од порекла новца у задацима замишљеног одлучивања о новцу. У петом експерименту циљ је био да се испита утицај нивоа укључености доносиоца одлуке у средства којима располаже у замишљеној ситуацији на подложност ефекту оквира, варирањем информација о пореклу новца. </w:t>
      </w:r>
    </w:p>
    <w:p>
      <w:pPr>
        <w:pStyle w:val="ListParagraph"/>
        <w:spacing w:lineRule="auto" w:line="360" w:before="0" w:after="0"/>
        <w:ind w:left="0" w:firstLine="709"/>
        <w:contextualSpacing/>
        <w:jc w:val="both"/>
        <w:rPr/>
      </w:pPr>
      <w:r>
        <w:rPr>
          <w:rFonts w:cs="Times New Roman" w:ascii="Times New Roman" w:hAnsi="Times New Roman"/>
          <w:sz w:val="24"/>
          <w:szCs w:val="24"/>
          <w:lang w:val="sr-RS"/>
        </w:rPr>
        <w:t xml:space="preserve">Коначно, шеста студија одговара на питање на који начин, именовање третмана остварује утицај на избор у задацима здравственог домена. Циљ овог пратећег експеримента био је испитивање склоности ка избору ризичне опције у зависности од именовања алтернативних терапија, тј. испитивање да ли је специфичан образац ефекта оквира у здравственом домену под утицајем уверења о третманима.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360" w:before="0" w:after="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36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каз резултата истраживања</w:t>
      </w:r>
    </w:p>
    <w:p>
      <w:pPr>
        <w:pStyle w:val="ListParagraph"/>
        <w:spacing w:lineRule="auto" w:line="360" w:before="0" w:after="0"/>
        <w:ind w:left="0" w:firstLine="993"/>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36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лази упућују на закључак да постоје услови који потичу од структуре задатка ризичног избора у којима оквир може да утиче на одлучивање, а да уједно постоји и зона одлучивања у којој оквир неће остварити дејство. Налази првог експеримента указују на то да промене у дубинској структури задатака ризичног одлучивања значајно утичу на смер и на величину ефекта оквира. Другим речима, количина и недвосмисленост информација предочених испитанику одређују подложност дејству оквира. Ови утицаји, међутим, нису били исти у три домена, будући да резултати показују да домен модерира величину ефекта. У другом експерименту, резултати показују да сложај ефеката које оквир остварује у зависности од сопствене позиције упућује на закључак да лингвистичко манипулисање информацијама о сигурном (извесном) исходу у већој мери утиче на одлучивање од истог манипулисања информацијама о ризичним исходима. Налази трећег експеримента су осветлили однос ризичности и ефекта оквира. Линеарна зависност склоности ка ризику од приказаног нивоа вероватноће регистрована је само у позитивном оквиру монетарног домена, док се у друга два домена бележе специфични категоријални обрасци како односа према ризику, тако и ефеката оквира. Налази четвртог експеримента показују да када задатак намеће избор између сигурног добитка и ризичног добитка, оквир делује на највишим нивоима вероватноће, и обрнуто, када је избор између сигурног губитка и ризичног губитка, оквир остварује ефекат на најнижим нивоима вероватноће. Приказани резултати петог експеримента указују на постојање зависности склоности ка ризику и подложности ефекту оквира од представљеног нивоа укључености испитаника у задатак замишљеног избора о новцу. На крају, резултати шестог експеримента показују да различито именовање медицинских третмана, као и изостављање њихових назива, мења образац одлучивања и утиче на дејство оквира.</w:t>
      </w:r>
    </w:p>
    <w:p>
      <w:pPr>
        <w:pStyle w:val="ListParagraph"/>
        <w:spacing w:lineRule="auto" w:line="360" w:before="0" w:after="0"/>
        <w:ind w:left="0" w:firstLine="709"/>
        <w:contextualSpacing/>
        <w:jc w:val="both"/>
        <w:rPr/>
      </w:pPr>
      <w:r>
        <w:rPr>
          <w:rFonts w:cs="Times New Roman" w:ascii="Times New Roman" w:hAnsi="Times New Roman"/>
          <w:sz w:val="24"/>
          <w:szCs w:val="24"/>
          <w:lang w:val="sr-CS"/>
        </w:rPr>
        <w:t xml:space="preserve">У закључку, дисертација експлицира факторе који ограничавају простор у ком оквир делује, а то су, пре свега, непотпуна дубинска структура и специфични сложај параметара површинске структуре, као што су одређена ризичност, домен одлучивања (пре свега, здравствени) и ниво укључености у одлуку. Са друге стране, зона у којој оквир неће имати дејство на одлучивање је најпре потпуном дубинском структурисаношћу задатака ризичног избора, што је случај са задатком у ком су приказане све целовите опције, које су и логички и информационо еквивалентне. </w:t>
      </w:r>
    </w:p>
    <w:p>
      <w:pPr>
        <w:pStyle w:val="ListParagraph"/>
        <w:spacing w:lineRule="auto" w:line="36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лази су размотрени у светлу дескрптивних модела теорије изгледа и теорије нејасних трагова и нормативне теорије очекиване корисности. Налази спроведеног истраживања су у већој мери у складу са предвиђањима теорије изгледа Канемана и Тверског, иако објашњењу сложаја ефеката оквира у здравственом домену одлучивања у више погодује когнитивна теорија нејасних трагова. Најзад, разултати делимично осветљавају и услове у којима принцип дескриптивне инваријантности бива задовољен, односно услове у којима испитаници доносе нормативно рационалне одлуке. </w:t>
      </w:r>
    </w:p>
    <w:p>
      <w:pPr>
        <w:pStyle w:val="ListParagraph"/>
        <w:spacing w:lineRule="auto" w:line="360" w:before="0" w:after="0"/>
        <w:ind w:left="72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учни допринос дисертације</w:t>
      </w:r>
    </w:p>
    <w:p>
      <w:pPr>
        <w:pStyle w:val="Normal"/>
        <w:autoSpaceDE w:val="false"/>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36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утемељеност у савременој психолошкој теорији, прецизну осмишљеност процедуре, као и налазе изведеног истраживања у продубљавању знања како о ефекту оквира, тако и о механизмима одлучивања у условима ризика ова дисертација представља значајан допринос у пољу когнитивне психологије. Систематичност и опсежност спроведеног емпријског истраживања резултирала је мапирањем фактора који потичу од задатка одлучивања, а који одређују дејство оквира. Теоријски допринс дисертације се односи на упоредну анализу резултата истраживања и предиктивне моћи оба доминантна дескриптивна модела одлучивања – теорије изгледа и теорије нејасних трагова. Значај дисертације се очитава и у низу прецизних истраживачких питања и смерница за даља истраживања феномена који је предмет овог рада. </w:t>
      </w:r>
    </w:p>
    <w:p>
      <w:pPr>
        <w:pStyle w:val="Normal"/>
        <w:spacing w:lineRule="auto" w:line="36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p>
    <w:p>
      <w:pPr>
        <w:pStyle w:val="Normal"/>
        <w:spacing w:lineRule="auto" w:line="36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рад који је поднео кадидат представља оригиналан и вредан научни допринос, предлажемо Наставно-научном већу да усвоји овај позитиван извештај и одобри Каји Дамњановић да приступи одбрани докторске дисертације под насловом „Когнитивни чиниоци ефекта оквира у задацима одлучивања.“</w:t>
      </w:r>
    </w:p>
    <w:p>
      <w:pPr>
        <w:pStyle w:val="Normal"/>
        <w:spacing w:lineRule="auto" w:line="360" w:before="0" w:after="0"/>
        <w:ind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20. новембра 2014. године</w:t>
        <w:tab/>
        <w:t xml:space="preserve">                        КОМИСИЈА:</w:t>
      </w:r>
    </w:p>
    <w:p>
      <w:pPr>
        <w:pStyle w:val="Normal"/>
        <w:spacing w:lineRule="auto" w:line="36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w:t>
      </w:r>
    </w:p>
    <w:p>
      <w:pPr>
        <w:pStyle w:val="Normal"/>
        <w:spacing w:lineRule="auto" w:line="360" w:before="0" w:after="0"/>
        <w:ind w:left="2832" w:right="-136"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Проф. др Василије Гвозденовић, ванредни професор</w:t>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ниверзитет у Београду</w:t>
      </w:r>
    </w:p>
    <w:p>
      <w:pPr>
        <w:pStyle w:val="Normal"/>
        <w:spacing w:lineRule="auto" w:line="360" w:before="0" w:after="0"/>
        <w:ind w:left="3544" w:firstLine="6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w:t>
      </w:r>
    </w:p>
    <w:p>
      <w:pPr>
        <w:pStyle w:val="Normal"/>
        <w:spacing w:lineRule="auto" w:line="360" w:before="0" w:after="0"/>
        <w:ind w:left="2832" w:right="-136"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Проф. др Александар Костић, редовни професор</w:t>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ниверзитет у Београду</w:t>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w:t>
      </w:r>
    </w:p>
    <w:p>
      <w:pPr>
        <w:pStyle w:val="Normal"/>
        <w:spacing w:lineRule="auto" w:line="360" w:before="0" w:after="0"/>
        <w:ind w:left="2832" w:right="-136"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Проф. др Дејан Лаловић, редовни професор</w:t>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ниверзитет у Београду</w:t>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w:t>
      </w:r>
    </w:p>
    <w:p>
      <w:pPr>
        <w:pStyle w:val="Normal"/>
        <w:spacing w:lineRule="auto" w:line="360" w:before="0" w:after="0"/>
        <w:ind w:left="2832" w:right="-136"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Проф. др Дубравка Павличић</w:t>
      </w:r>
    </w:p>
    <w:p>
      <w:pPr>
        <w:pStyle w:val="Normal"/>
        <w:spacing w:lineRule="auto" w:line="360" w:before="0" w:after="0"/>
        <w:ind w:left="2832" w:right="-136"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Редовни професор у пензији</w:t>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t>Економски факултет, Универзитет у Београду</w:t>
      </w:r>
    </w:p>
    <w:p>
      <w:pPr>
        <w:pStyle w:val="Normal"/>
        <w:spacing w:lineRule="auto" w:line="360" w:before="0" w:after="0"/>
        <w:ind w:left="2832" w:firstLine="287"/>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13:00Z</dcterms:created>
  <dc:creator>R-08-0001</dc:creator>
  <dc:description/>
  <cp:keywords/>
  <dc:language>en-US</dc:language>
  <cp:lastModifiedBy>RCFF</cp:lastModifiedBy>
  <cp:lastPrinted>2014-12-01T11:44:00Z</cp:lastPrinted>
  <dcterms:modified xsi:type="dcterms:W3CDTF">2014-12-04T14:13:00Z</dcterms:modified>
  <cp:revision>2</cp:revision>
  <dc:subject/>
  <dc:title/>
</cp:coreProperties>
</file>