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23. д</w:t>
      </w:r>
      <w:r>
        <w:rPr>
          <w:lang w:val="sr-CS"/>
        </w:rPr>
        <w:t>ецембра  2014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 23.12.2014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</w:t>
      </w:r>
      <w:r>
        <w:rPr>
          <w:lang w:val="sr-CS"/>
        </w:rPr>
        <w:t xml:space="preserve">    на   Одељењу за филозофију (предлог  Одељења  да се  др Воин Милевски  бира у звање  научног сарадника</w:t>
      </w:r>
      <w:r>
        <w:rPr/>
        <w:t>, предлог  Комисиј</w:t>
      </w:r>
      <w:r>
        <w:rPr>
          <w:lang w:val="sr-CS"/>
        </w:rPr>
        <w:t>е: др Јован Бабић, редовни професор, др Живан Лазовић, редовни професор, др  Слободан Перовић, доцент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</w:t>
      </w:r>
      <w:r>
        <w:rPr>
          <w:lang w:val="sr-CS"/>
        </w:rPr>
        <w:t xml:space="preserve">    на   Одељењу за етнологију и антропологију (предлог  Одељења  да се  др Ивана Гачановић  бира у звање  научног сарадника</w:t>
      </w:r>
      <w:r>
        <w:rPr/>
        <w:t>, предлог  Комисиј</w:t>
      </w:r>
      <w:r>
        <w:rPr>
          <w:lang w:val="sr-CS"/>
        </w:rPr>
        <w:t>е: др Љиљана Гавриловић, ванредни професор, др Иван Ковачевић, редовни професор, др  Марија Брујић, научни сарадник Института за етнологију и антропологију Филозофског факултета у Београду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</w:t>
      </w:r>
      <w:r>
        <w:rPr>
          <w:lang w:val="sr-CS"/>
        </w:rPr>
        <w:t xml:space="preserve">    на   Одељењу за етнологију и антропологију (предлог  Одељења  да се  др Ана Банић - Грубишић  бира у звање  научног сарадника</w:t>
      </w:r>
      <w:r>
        <w:rPr/>
        <w:t>, предлог  Комисиј</w:t>
      </w:r>
      <w:r>
        <w:rPr>
          <w:lang w:val="sr-CS"/>
        </w:rPr>
        <w:t>е: др Драгана Антонијевић, редовни  професор, др Иван Ковачевић, редовни професор, др  Љубица Милосављевић, научни сарадник Института за етнологију и антропологију Филозофског факултета у Београду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</w:t>
      </w:r>
      <w:r>
        <w:rPr>
          <w:lang w:val="sr-CS"/>
        </w:rPr>
        <w:t xml:space="preserve">    на   Одељењу за етнологију и антропологију (предлог  Одељења  да се  др Владимира Илић   бира у звање  научног сарадника</w:t>
      </w:r>
      <w:r>
        <w:rPr/>
        <w:t>, предлог  Комисиј</w:t>
      </w:r>
      <w:r>
        <w:rPr>
          <w:lang w:val="sr-CS"/>
        </w:rPr>
        <w:t>е: др Бојан Жикић, редовни  професор, др Милош Миленковић, редовни професор, др  Марија Ристивојевић, научни сарадник Института за етнологију и антропологију Филозофског факултета у Београду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</w:t>
      </w:r>
      <w:r>
        <w:rPr>
          <w:lang w:val="sr-CS"/>
        </w:rPr>
        <w:t xml:space="preserve">    на   Одељењу за етнологију и антропологију (предлог  Одељења  да се  др Нина Куленовић   бира у звање  научног сарадника</w:t>
      </w:r>
      <w:r>
        <w:rPr/>
        <w:t>, предлог  Комисиј</w:t>
      </w:r>
      <w:r>
        <w:rPr>
          <w:lang w:val="sr-CS"/>
        </w:rPr>
        <w:t>е:  др Милош Миленковић, редовни професор, др Александар Бошковић, редовни професор, др  Марко Пишев, научни сарадник Института за етнологију и антропологију Филозофског факултета у Београду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педагогију и андрагогију (предлог  Одељења  да се  Едиса Кецап    бира у звање  истраживача  сарадника</w:t>
      </w:r>
      <w:r>
        <w:rPr/>
        <w:t>, предлог  Комисиј</w:t>
      </w:r>
      <w:r>
        <w:rPr>
          <w:lang w:val="sr-CS"/>
        </w:rPr>
        <w:t>е:  др Шефика Алибабић, редовни професор, др Александра Пејатовић, ванреди  професор, др  Виолета Орловић, доцент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педагогију и андрагогију (предлог  Одељења  да се Дубравка Михајловић    бира у звање  истраживача  сарадника</w:t>
      </w:r>
      <w:r>
        <w:rPr/>
        <w:t>, предлог  Комисиј</w:t>
      </w:r>
      <w:r>
        <w:rPr>
          <w:lang w:val="sr-CS"/>
        </w:rPr>
        <w:t>е:  др Миомир Деспотовић, редовни професор, др Александра Пејатовић, ванреди  професор, др  Виолета Орловић, доцент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 социологију (предлог  Одељења  да се  Стефан Јанковић   бира у звање  истраживача  сарадника</w:t>
      </w:r>
      <w:r>
        <w:rPr/>
        <w:t>, предлог  Комисиј</w:t>
      </w:r>
      <w:r>
        <w:rPr>
          <w:lang w:val="sr-CS"/>
        </w:rPr>
        <w:t>е:  др Младен Лазић, редовни професор, др Мина Петровић, редовни   професор, др  Душан Мојић, ванредни професор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ПРИПРАВНИКА</w:t>
      </w:r>
      <w:r>
        <w:rPr>
          <w:lang w:val="sr-CS"/>
        </w:rPr>
        <w:t xml:space="preserve">    на   Институту за психологију (предлог  Института   да се   Соња Бањац  бира у звање  истраживача приправника   с</w:t>
      </w:r>
      <w:r>
        <w:rPr/>
        <w:t xml:space="preserve"> предлог  Комисиј</w:t>
      </w:r>
      <w:r>
        <w:rPr>
          <w:lang w:val="sr-CS"/>
        </w:rPr>
        <w:t>е:  др  Драгице Павловић Бабић, доцент, др Александер Бауцал, редовни професор, др  Тинде Ковач Церовић, доцент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Комисија се сагласила са молбом Одељења за археологију да се одобри гостовање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Ине Милоглав са Одсека за археологију Свеучилишта у Загребу у трајању од две недеље у оквиру програма академске мобилности који финансира  Свеучилиште у Загребу у ком периоду ће одржати два предавања студентима археологије («Археометријска истраживања на примјерима из источне Хрватске – нова сазнања  и интерпретације» и «Израда фотограметријских модела у сврху археолошке документације»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др Kevan </w:t>
      </w:r>
      <w:r>
        <w:rPr/>
        <w:t>Edinborough са Института за археологију Универзитетског колеџа у Лондону који ће у  летњем семестру 2014/2015 године одржати предавање и практичну обуку за поједине методе и технике у оквиру курсева Палеодемографија (курсеви на основним, мастер и докторским студијама) и Основе квантитативног метода у археологији (курс на докторским студијам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ПРЕДСЕДНИК КОМИСИЈ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                 </w:t>
      </w:r>
      <w:r>
        <w:rPr>
          <w:lang w:val="sr-CS"/>
        </w:rPr>
        <w:t xml:space="preserve">                                                               </w:t>
      </w:r>
      <w:r>
        <w:rPr/>
        <w:t xml:space="preserve">      </w:t>
      </w:r>
      <w:r>
        <w:rPr/>
        <w:t>Проф. др Иван Ковач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1:00Z</dcterms:created>
  <dc:creator> </dc:creator>
  <dc:description/>
  <cp:keywords/>
  <dc:language>en-US</dc:language>
  <cp:lastModifiedBy>RCFF</cp:lastModifiedBy>
  <cp:lastPrinted>2014-11-04T10:29:00Z</cp:lastPrinted>
  <dcterms:modified xsi:type="dcterms:W3CDTF">2014-12-24T08:31:00Z</dcterms:modified>
  <cp:revision>2</cp:revision>
  <dc:subject/>
  <dc:title>НАСТАВНО-НАУЧНОМ  ВЕЋУ</dc:title>
</cp:coreProperties>
</file>