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>
          <w:trHeight w:val="1080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  <w:r>
              <w:rPr>
                <w:color w:val="000000"/>
                <w:lang w:val="hr-HR" w:eastAsia="en-US"/>
              </w:rPr>
              <w:t>НИВЕРЗИТЕТ У БЕОГР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ОЗОФСКИ ФАКУЛТЕТ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С</w:t>
            </w:r>
            <w:r>
              <w:rPr>
                <w:color w:val="000000"/>
                <w:lang w:val="hr-HR"/>
              </w:rPr>
              <w:t>/</w:t>
            </w:r>
            <w:r>
              <w:rPr>
                <w:color w:val="000000"/>
              </w:rPr>
              <w:t>СС</w:t>
            </w:r>
            <w:r>
              <w:rPr>
                <w:color w:val="000000"/>
                <w:lang w:val="hr-HR"/>
              </w:rPr>
              <w:t xml:space="preserve"> 05/4-02 бр.</w:t>
            </w:r>
            <w:r>
              <w:rPr>
                <w:color w:val="000000"/>
                <w:lang w:val="sr-Latn-CS"/>
              </w:rPr>
              <w:t xml:space="preserve"> 1</w:t>
            </w:r>
            <w:r>
              <w:rPr>
                <w:color w:val="000000"/>
                <w:lang w:val="sr-CS"/>
              </w:rPr>
              <w:t>6</w:t>
            </w:r>
            <w:r>
              <w:rPr>
                <w:color w:val="000000"/>
                <w:lang w:val="sr-Latn-CS"/>
              </w:rPr>
              <w:t>06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sr-CS"/>
              </w:rPr>
              <w:t>06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sr-CS"/>
              </w:rPr>
              <w:t>11</w:t>
            </w:r>
            <w:r>
              <w:rPr>
                <w:color w:val="000000"/>
              </w:rPr>
              <w:t>.</w:t>
            </w:r>
            <w:r>
              <w:rPr>
                <w:lang w:val="sr-Latn-CS"/>
              </w:rPr>
              <w:t>20</w:t>
            </w:r>
            <w:r>
              <w:rPr>
                <w:lang w:val="sr-CS"/>
              </w:rPr>
              <w:t>14</w:t>
            </w:r>
            <w:r>
              <w:rPr>
                <w:lang w:val="sr-Latn-CS"/>
              </w:rPr>
              <w:t>.</w:t>
            </w:r>
            <w:r>
              <w:rPr>
                <w:lang w:val="sr-CS"/>
              </w:rPr>
              <w:t xml:space="preserve"> годин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</w:rPr>
        <w:t>З А П И С Н И К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/>
        <w:t>са</w:t>
      </w:r>
      <w:r>
        <w:rPr>
          <w:lang w:val="sr-Latn-CS" w:eastAsia="en-US"/>
        </w:rPr>
        <w:t xml:space="preserve"> </w:t>
      </w:r>
      <w:r>
        <w:rPr/>
        <w:t>Х</w:t>
      </w:r>
      <w:r>
        <w:rPr>
          <w:lang w:val="sr-Latn-CS" w:eastAsia="en-US"/>
        </w:rPr>
        <w:t xml:space="preserve">V </w:t>
      </w:r>
      <w:r>
        <w:rPr>
          <w:lang w:val="hr-HR" w:eastAsia="en-US"/>
        </w:rPr>
        <w:t>редовне седнице Изборног</w:t>
      </w:r>
      <w:r>
        <w:rPr/>
        <w:t xml:space="preserve"> </w:t>
      </w:r>
      <w:r>
        <w:rPr>
          <w:lang w:val="hr-HR" w:eastAsia="en-US"/>
        </w:rPr>
        <w:t xml:space="preserve">већа Филозофског факултета у Београду која је одржана </w:t>
      </w:r>
      <w:r>
        <w:rPr/>
        <w:t>06</w:t>
      </w:r>
      <w:r>
        <w:rPr>
          <w:lang w:val="ru-RU" w:eastAsia="en-US"/>
        </w:rPr>
        <w:t>.11</w:t>
      </w:r>
      <w:r>
        <w:rPr/>
        <w:t>.20</w:t>
      </w:r>
      <w:r>
        <w:rPr>
          <w:lang w:val="ru-RU" w:eastAsia="en-US"/>
        </w:rPr>
        <w:t>14</w:t>
      </w:r>
      <w:r>
        <w:rPr/>
        <w:t>.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 почетка седнице, а након пребројавања евиденционих листића о присуству на седници, проф. др Милош Арсенијевић, председник Изборног већа, констатовао је да је присутно 197 од укупно 245 чланова Већа, и то: 50 редовних професора, 46 ванредних професора, 68 доцената, 8 предавача и виших предавача, 25 асистената, те да постоји кворум за рад и пуноважно одлучивање Изборног већа.</w:t>
      </w:r>
    </w:p>
    <w:p>
      <w:pPr>
        <w:pStyle w:val="Normal"/>
        <w:jc w:val="both"/>
        <w:rPr>
          <w:lang w:val="sr-Latn-CS" w:eastAsia="en-US"/>
        </w:rPr>
      </w:pPr>
      <w:r>
        <w:rPr/>
        <w:tab/>
        <w:t>Седница Већа је отпочела у 13,20 часова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Изборно веће је једногласно донел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 Д  Л  У  К  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Усваја се предложени дневни ред Х</w:t>
      </w:r>
      <w:r>
        <w:rPr>
          <w:lang w:val="sr-Latn-CS" w:eastAsia="en-US"/>
        </w:rPr>
        <w:t>V</w:t>
      </w:r>
      <w:r>
        <w:rPr/>
        <w:t xml:space="preserve"> редовне седнице Изборног већа Филозофског факултета у Београду</w:t>
      </w:r>
      <w:r>
        <w:rPr>
          <w:lang w:val="sr-Latn-CS" w:eastAsia="en-US"/>
        </w:rPr>
        <w:t xml:space="preserve">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II</w:t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>Записник са Х</w:t>
      </w:r>
      <w:r>
        <w:rPr>
          <w:lang w:val="sr-Latn-CS" w:eastAsia="en-US"/>
        </w:rPr>
        <w:t>IV</w:t>
      </w:r>
      <w:r>
        <w:rPr/>
        <w:t xml:space="preserve"> редовне седнице Изборног већа одржане 25</w:t>
      </w:r>
      <w:r>
        <w:rPr>
          <w:lang w:val="ru-RU" w:eastAsia="en-US"/>
        </w:rPr>
        <w:t>.</w:t>
      </w:r>
      <w:r>
        <w:rPr>
          <w:lang w:val="sr-Latn-CS" w:eastAsia="en-US"/>
        </w:rPr>
        <w:t>0</w:t>
      </w:r>
      <w:r>
        <w:rPr/>
        <w:t>9.20</w:t>
      </w:r>
      <w:r>
        <w:rPr>
          <w:lang w:val="ru-RU" w:eastAsia="en-US"/>
        </w:rPr>
        <w:t>1</w:t>
      </w:r>
      <w:r>
        <w:rPr>
          <w:lang w:val="sr-Latn-CS" w:eastAsia="en-US"/>
        </w:rPr>
        <w:t>4</w:t>
      </w:r>
      <w:r>
        <w:rPr/>
        <w:t>. године, једногласно је усвојен, без примедаба</w:t>
      </w:r>
      <w:r>
        <w:rPr>
          <w:lang w:val="sr-Latn-CS" w:eastAsia="en-US"/>
        </w:rPr>
        <w:t>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ru-RU" w:eastAsia="en-US"/>
        </w:rPr>
      </w:pPr>
      <w:r>
        <w:rPr>
          <w:lang w:val="sr-Latn-CS" w:eastAsia="en-US"/>
        </w:rPr>
        <w:t>III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708"/>
        <w:jc w:val="both"/>
        <w:rPr/>
      </w:pPr>
      <w:r>
        <w:rPr/>
        <w:t xml:space="preserve">Изборно веће је прихватило извештај Кадровске комисије и донело следеће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/>
        <w:t>О Д Л У К Е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Расписује се конкурс за избор: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/>
        <w:t>1.</w:t>
        <w:tab/>
        <w:t>једног РЕДОВНОГ ПРОФЕСОРА за ужу научну област ИСТОРИЈА ЛИКОВНИХ УМЕТНОСТИ И АРХИТЕКТУРЕ, на Одељењу за историју уметности, са пуним радним временом, на неодређено време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др Бранислав Тодић, редовни професор, др Смиљка Габелић, научни саветник и др Даница Поповић, научни саветник Балканолошког института САНУ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>једног РЕДОВНОГ ПРОФЕСОРА за ужу научну област ИСТОРИЈА ЛИКОВНИХ УМЕТНОСТИ И АРХИТЕКТУРЕ, на Одељењу за историју уметности, са пуним радним временом, на неодређено време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др Мирослав Тимотијевић, редовни професор, др Лидија Мереник, редовни професор, др Александар Кадијевић, редовни професор и др Љиљана Стошић, научни саветник Балканолошког института САН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>једног ВАНРЕДНОГ ПРОФЕСОРА за ужу научну област ИСТОРИЈА ЛИКОВНИХ УМЕТНОСТИ И АРХИТЕКТУРЕ, на Одељењу за историју уметности, са пуним радним временом, на одређено време од пет година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др Александар Кадијевић, редовни професор, др Марица Шупут, редовни професор у пензији, др Драган Војводић, ванредни професор и др Миодраг Марковић, ванредни професор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.</w:t>
        <w:tab/>
        <w:t>једног ДОЦЕНТА за ужу научну област ОПШТА ПСИХОЛОГИЈА, на Одељењу за психологију, са пуним радним временом, на одређено време од пет година.</w:t>
      </w:r>
    </w:p>
    <w:p>
      <w:pPr>
        <w:pStyle w:val="Normal"/>
        <w:ind w:left="708" w:hanging="0"/>
        <w:jc w:val="both"/>
        <w:rPr/>
      </w:pPr>
      <w:r>
        <w:rPr/>
        <w:t>Образује се Комисија за припрему извештаја у саставу: др Јелена Срна, редовни професор, др Татјана Вукосављевић Гвозден, ванредни професор и др Марија Митић, ванредни професор у пензиј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center"/>
        <w:rPr>
          <w:lang w:val="sr-Latn-CS" w:eastAsia="en-US"/>
        </w:rPr>
      </w:pPr>
      <w:r>
        <w:rPr>
          <w:lang w:val="sr-Latn-CS" w:eastAsia="en-US"/>
        </w:rPr>
        <w:t>IV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>Изборно веће је изабрало Изборну комисију за бројање гласова ради доношења одговарајућих одлука, односно утврђивања предлога одлука у вези са изборима у звања наставника и сарадника, у саставу: Харис Дајч, Моника Милосављевић и др Олга Шпехар. Комисија је пребројала гласове и у писаној форми обавестила Веће о исходу гласања, након чега је констатовано да је Изборно веће донело следећ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 Д  Л  У  К  Е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  <w:t>1.</w:t>
        <w:tab/>
        <w:t>Утврђује се предлог одлуке да се др Душан Михаиловић изабере у звање РЕДОВНОГ ПРОФЕСОРА за ужу научну област АРХЕОЛОГИЈА, на Одељењу за археологију, на неодређено време, са 47 гласова «за» и 1 гласом «уздржан»;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  <w:t>2.</w:t>
        <w:tab/>
        <w:t>Утврђује се предлог одлуке да се др Наташа Вујисић Живковић изабере у звање РЕДОВНОГ ПРОФЕСОРА за ужу научну област ОПШТА ПЕДАГОГИЈА СA МЕТОДОЛОГИЈОМ И ИСТОРИЈА ПЕДАГОГИЈЕ, на Одељењу за педагогију и андрагогију, на неодређено време, са 47 гласова «за» и 1 гласом «против»;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  <w:t>3.</w:t>
        <w:tab/>
        <w:t>Утврђује се предлог одлуке да се др Гордана Горуновић изабере у звање ВАНРЕДНОГ ПРОФЕСОРА за ужу научну област ЕТНОЛОГИЈА - АНТРОПОЛОГИЈА, на Одељењу за етнологију и антропологију, на одређено време од пет година, са 91 гласом «за»;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  <w:t>4.</w:t>
        <w:tab/>
        <w:t>Утврђује се предлог одлуке да се др Зоран Ракић изабере у звање ВАНРЕДНОГ ПРОФЕСОРА за ужу научну област ИСТОРИЈА ЛИКОВНИХ УМЕТНОСТИ И АРХИТЕКТУРЕ, на Одељењу за историју уметности, на одређено време од пет година, са 91 гласом «за»;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  <w:t>5.</w:t>
        <w:tab/>
        <w:t>Утврђује се предлог одлуке да се др Данијела Петровић изабере у звање ВАНРЕДНОГ ПРОФЕСОРА за ужу научну област ОПШТА ПСИХОЛОГИЈА, на Одељењу за психологију, на одређено време од пет година, са 90 гласова «за» и 1 гласом «уздржан»;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  <w:t>6.</w:t>
        <w:tab/>
        <w:t>Утврђује се предлог одлуке да се др Катарина Поповић изабере у звање ВАНРЕДНОГ ПРОФЕСОРА за ужу научну област АНДРАГОГИЈА, на Одељењу за педагогију и андрагогију, на одређено време од пет година, са 89 гласова «за»,1 гласом «против» и 1 гласом «уздржан»;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  <w:t>7.</w:t>
        <w:tab/>
        <w:t>Утврђује се предлог одлуке да се др Мирослав Вујовић изабере у звање ВАНРЕДНОГ ПРОФЕСОРА за ужу научну област АРХЕОЛОГИЈА, на Одељењу за археологију, на одређено време од пет година, са 91 гласом «за»;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  <w:t>8.</w:t>
        <w:tab/>
        <w:t>Утврђује се предлог одлуке да се др Жељка Манић изабере у звање ДОЦЕНТА за ужу научну област СОЦИОЛОГИЈА, на Одељењу за социологију, на одређено време од пет година, са 155 гласова «за» и 1 гласом «против».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>
          <w:lang w:val="sr-Latn-CS" w:eastAsia="en-US"/>
        </w:rPr>
      </w:pPr>
      <w:r>
        <w:rPr>
          <w:lang w:val="sr-Latn-CS" w:eastAsia="en-US"/>
        </w:rPr>
        <w:t>V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кон пријема Извештаја Изборне комисије Изборног већа, председник Већа је констатовао да је Изборно веће донело следећ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 Д  Л  У  К  У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  <w:t>1.</w:t>
        <w:tab/>
        <w:t>Зорица Шаљић изабрана је у звање АСИСТЕНТА за ужу научну област ШКОЛСКА ПЕДАГОГИЈА, на Одељењу за педагогију и андрагогију, са пуним радним временом, на одређено време од три године, са 186 гласова «за», 1 гласом «против» и 2 гласа «уздржан»;</w:t>
      </w:r>
    </w:p>
    <w:p>
      <w:pPr>
        <w:pStyle w:val="Normal"/>
        <w:tabs>
          <w:tab w:val="clear" w:pos="708"/>
          <w:tab w:val="left" w:pos="38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  <w:t>2.</w:t>
        <w:tab/>
        <w:t>Орсат Лигорио изабран је у звање САРАДНИКА У НАСТАВИ за ужу научну област КЛАСИЧНЕ НАУКЕ, на Одељењу за класичне науке, са пуним радним временом, на одређено време од једне године, са 187 гласова «за» и 1 гласом «против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jc w:val="both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>
          <w:lang w:val="sr-Latn-CS" w:eastAsia="en-US"/>
        </w:rPr>
        <w:t>V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зборно веће је образовало Комисију за припрему извештаја о кандидатима за избор у звање наставника: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једног ВАНРЕДНОГ ПРОФЕСОРА за ужу научну област ОПШТА ПСИХОЛОГИЈА, на Одељењу за психологију, у саставу: проф. др Александер Бауцал, проф. др Александар Костић и др Иван Ивић, редовни професор у пензији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center"/>
        <w:rPr>
          <w:lang w:val="sr-Latn-CS" w:eastAsia="en-US"/>
        </w:rPr>
      </w:pPr>
      <w:r>
        <w:rPr>
          <w:lang w:val="sr-Latn-CS" w:eastAsia="en-US"/>
        </w:rPr>
        <w:t>VII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5"/>
        <w:jc w:val="both"/>
        <w:rPr/>
      </w:pPr>
      <w:r>
        <w:rPr/>
        <w:t>Изборно веће је прихватило предлог матичног Одељења и донело следећу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center"/>
        <w:rPr/>
      </w:pPr>
      <w:r>
        <w:rPr/>
        <w:t>О Д Л У К У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Усваја се предлог матичног одељења, Одељења за психологију, и даје се позитивно мишљење о избору Смиљане Цвјетковић у звање асистента за ужу научну област Медицина и друштво, на Универзитету у Београду – Медицинском факултету.</w:t>
      </w:r>
    </w:p>
    <w:p>
      <w:pPr>
        <w:pStyle w:val="Normal"/>
        <w:jc w:val="both"/>
        <w:rPr/>
      </w:pPr>
      <w:r>
        <w:rPr/>
      </w:r>
    </w:p>
    <w:p>
      <w:pPr>
        <w:pStyle w:val="BodyText2"/>
        <w:spacing w:lineRule="auto" w:line="240" w:before="0" w:after="0"/>
        <w:ind w:firstLine="708"/>
        <w:jc w:val="both"/>
        <w:rPr/>
      </w:pPr>
      <w:r>
        <w:rPr>
          <w:lang w:val="sr-CS"/>
        </w:rPr>
        <w:t>Седница Већа је завршена у 13,35 часова.</w:t>
      </w:r>
    </w:p>
    <w:p>
      <w:pPr>
        <w:pStyle w:val="BodyText2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396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/>
              <w:t>ЗАПИСНИЧАР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а Станисављевић, с.р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ЕДСЕДНИК </w:t>
            </w:r>
            <w:r>
              <w:rPr>
                <w:lang w:val="ru-RU" w:eastAsia="en-US"/>
              </w:rPr>
              <w:t>ВЕЋА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ru-RU"/>
              </w:rPr>
              <w:t xml:space="preserve">Проф. др </w:t>
            </w:r>
            <w:r>
              <w:rPr>
                <w:lang w:val="sr-CS"/>
              </w:rPr>
              <w:t>Милош Арсенијевић, с.р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3:43:00Z</dcterms:created>
  <dc:creator>Ceca Stojanović</dc:creator>
  <dc:description/>
  <dc:language>en-US</dc:language>
  <cp:lastModifiedBy>Ceca Stojanović</cp:lastModifiedBy>
  <cp:lastPrinted>2014-06-30T14:05:00Z</cp:lastPrinted>
  <dcterms:modified xsi:type="dcterms:W3CDTF">2014-12-11T13:43:00Z</dcterms:modified>
  <cp:revision>3</cp:revision>
  <dc:subject/>
  <dc:title>УНИВЕРЗИТЕТ У БЕОГРАДУ</dc:title>
</cp:coreProperties>
</file>