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ДЕЉЕЊЕ ЗА ИСТОРИЈУ УМЕТНОСТИ</w:t>
      </w:r>
    </w:p>
    <w:p>
      <w:pPr>
        <w:pStyle w:val="Normal"/>
        <w:rPr/>
      </w:pPr>
      <w:r>
        <w:rPr/>
        <w:t>ФИЛОЗОФСКИ ФАКУЛТЕТ</w:t>
      </w:r>
    </w:p>
    <w:p>
      <w:pPr>
        <w:pStyle w:val="Normal"/>
        <w:rPr/>
      </w:pPr>
      <w:r>
        <w:rPr/>
        <w:t>УНИВЕРЗИТЕТ У БЕОГРА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ВЕШТАЈ О РЕИЗБОРУ АНЕ КОСТИ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авно-научно веће Филозофског факултета изабрало нас је у комисију за утврђивање испуњености услова за реизбор Ане Костић, дипломиране историчарке уметности - мастер, у истраживачко звање истраживач сарадник. Представићемо резултате наставно-научног рада колегинице Костић  у следећем извештају.</w:t>
      </w:r>
    </w:p>
    <w:p>
      <w:pPr>
        <w:pStyle w:val="Normal"/>
        <w:rPr/>
      </w:pPr>
      <w:r>
        <w:rPr/>
        <w:t>Ана Костић је рођена у Смедереву 13. 01. 1984. Основне студије историје уметности уписала је на Филозофском факултету у Београду школске 2003/ 04. а дипломирала је 11.03. 2009. Просечна оцена на основним студијама је 9,76. Мастер студије историје уметности на Филозофском факултету уписала је школске 2009/10, а завршила их је одбраном мастер рада 23.09.2010. Просечна оцена на мастер студијама је 10,00.  Током 2011. уписала је докторске студије. У току докторских студија остварила је 150 ЕСПБ бодова и просечну оцену 10,00.</w:t>
      </w:r>
    </w:p>
    <w:p>
      <w:pPr>
        <w:pStyle w:val="Normal"/>
        <w:rPr/>
      </w:pPr>
      <w:r>
        <w:rPr/>
        <w:t xml:space="preserve">Ана Костић  је као истраживач-сарадник ангажована у настави на Одељењу за историју уметности на предметима </w:t>
      </w:r>
      <w:r>
        <w:rPr>
          <w:i/>
        </w:rPr>
        <w:t>Основи уметности и визуелне културе новог века</w:t>
      </w:r>
      <w:r>
        <w:rPr/>
        <w:t xml:space="preserve"> (четири часа вежби), </w:t>
      </w:r>
      <w:r>
        <w:rPr>
          <w:i/>
        </w:rPr>
        <w:t>Појмови уметности и визуелне културе новог века</w:t>
      </w:r>
      <w:r>
        <w:rPr/>
        <w:t xml:space="preserve"> (шест часова вежби), </w:t>
      </w:r>
      <w:r>
        <w:rPr>
          <w:i/>
        </w:rPr>
        <w:t>Теоријски концепти уметности и визуелне културе новог века</w:t>
      </w:r>
      <w:r>
        <w:rPr/>
        <w:t xml:space="preserve"> (четири часа вежби), </w:t>
      </w:r>
      <w:r>
        <w:rPr>
          <w:i/>
        </w:rPr>
        <w:t xml:space="preserve">Форме и функције српске уметности и визуелне културе 19. века </w:t>
      </w:r>
      <w:r>
        <w:rPr/>
        <w:t>(12 часова вежби). Њен озбиљан и посвећен однос према настави, сем оцене предметних професора, потврђују оне које је добила  на студентским евалуацијама. Њене оцене се крећу у распону од 4,76 до 4, 90. Колегиница Костић  је опсежном припремом визуелног материјала, скенирањем књига и постављањем комплетног материјала на интернет, његовим сталним ажурирањем, веома допринла квалитету извођења наставе и припреми испита.</w:t>
      </w:r>
    </w:p>
    <w:p>
      <w:pPr>
        <w:pStyle w:val="Normal"/>
        <w:rPr/>
      </w:pPr>
      <w:r>
        <w:rPr/>
        <w:t xml:space="preserve">Ана Костић је учесница научно-истраживачког пројекта </w:t>
      </w:r>
      <w:r>
        <w:rPr>
          <w:i/>
        </w:rPr>
        <w:t>Представе идентитета у уметности и вербално-визуелној култури новог доба</w:t>
      </w:r>
      <w:r>
        <w:rPr/>
        <w:t xml:space="preserve"> (бр. пројекта 177001), у раздобљу 2011-2014, који финансира Министарство науке Републике Србије, а чији је руководилац проф. др Мирослав Тимотијевић.</w:t>
      </w:r>
    </w:p>
    <w:p>
      <w:pPr>
        <w:pStyle w:val="Normal"/>
        <w:rPr/>
      </w:pPr>
      <w:r>
        <w:rPr/>
        <w:t xml:space="preserve">Колегиница Костић је са великим успехом учествовала на пројекту </w:t>
      </w:r>
      <w:r>
        <w:rPr>
          <w:i/>
        </w:rPr>
        <w:t>Уметничка размена и креирање југословенског идентитета у визуелној култури од 1848-1990: Србија – Словенија / Словенија – Србија</w:t>
      </w:r>
      <w:r>
        <w:rPr/>
        <w:t>, чији је руководилац проф. др Ненад Макуљевић, а који је финансиран од Министарства науке Републике Србије у оквиру билатералне сарадње Србије и Словеније за пројектни циклус 2012-2013 (евиденциони бр. пројекта 7).</w:t>
      </w:r>
    </w:p>
    <w:p>
      <w:pPr>
        <w:pStyle w:val="Normal"/>
        <w:rPr/>
      </w:pPr>
      <w:r>
        <w:rPr/>
        <w:t xml:space="preserve">Ана Костић је изузетно посвећена научно-истраживачком раду. Предлог теме њене докторске дисертације </w:t>
      </w:r>
      <w:r>
        <w:rPr>
          <w:bCs/>
          <w:i/>
        </w:rPr>
        <w:t>Држава, друштво и црквена уметност у Кнежевини Србији ( 1830-1882)</w:t>
      </w:r>
      <w:r>
        <w:rPr>
          <w:bCs/>
        </w:rPr>
        <w:t>одбрањен је са успехом на Одељењу за историју уметности.</w:t>
      </w:r>
      <w:r>
        <w:rPr>
          <w:color w:val="00000A"/>
        </w:rPr>
        <w:t xml:space="preserve"> Фокус њеног интересовања сусрпска црквена уметност и сакрална визуелна култура у 19. веку, као и визуелна култура Балкана у новом веку. Из наведених области, Ана Костић је објавила више научних радова у домаћим и међународним научним часописима, монографијама, као и у енциклопедијским издањима.</w:t>
      </w:r>
    </w:p>
    <w:p>
      <w:pPr>
        <w:pStyle w:val="Normal"/>
        <w:rPr/>
      </w:pPr>
      <w:r>
        <w:rPr/>
        <w:t xml:space="preserve">У монографији </w:t>
      </w:r>
      <w:r>
        <w:rPr>
          <w:i/>
          <w:iCs/>
        </w:rPr>
        <w:t>Сакрална топографија Неготинске Крајине</w:t>
      </w:r>
      <w:r>
        <w:rPr>
          <w:iCs/>
        </w:rPr>
        <w:t>, чији је уредник проф. Н. Макуљевић,</w:t>
      </w:r>
      <w:r>
        <w:rPr/>
        <w:t xml:space="preserve"> објавила је четири поглавља о црквама на овом подручју. Ове цркве никада раније нису биле предмет интересовања научника, те су текстови колегинице Костић полазиште свих будућих изучавања ових споменика.</w:t>
      </w:r>
    </w:p>
    <w:p>
      <w:pPr>
        <w:pStyle w:val="Normal"/>
        <w:rPr/>
      </w:pPr>
      <w:r>
        <w:rPr/>
        <w:t xml:space="preserve">У часопису </w:t>
      </w:r>
      <w:r>
        <w:rPr>
          <w:i/>
        </w:rPr>
        <w:t>Саопштења</w:t>
      </w:r>
      <w:r>
        <w:rPr/>
        <w:t xml:space="preserve"> објавила је рад </w:t>
      </w:r>
      <w:r>
        <w:rPr>
          <w:i/>
        </w:rPr>
        <w:t>Иконостас нове цркве Светих апостола Петра и Павла у Лозовику</w:t>
      </w:r>
      <w:r>
        <w:rPr/>
        <w:t xml:space="preserve">. Овај иконостас представља јединствен пример у српској уметности, јер је у његовој изради учествовало више српских сликара, као што су Ђорђе Крстић, Стева Тодоровић и Ж. Југовић. У научном часопису </w:t>
      </w:r>
      <w:r>
        <w:rPr>
          <w:i/>
        </w:rPr>
        <w:t>Зборник за ликовне уметности Матице српск</w:t>
      </w:r>
      <w:r>
        <w:rPr/>
        <w:t xml:space="preserve">е публиковала је текст ”Свети Сава мири браћу,” у коме је анализирала једну од важних представа, које су биле у служби истицања српског националног карактера у црквеном сликарству. Ана Костић је објавила чланак и у међународном часопису са ERIH листе Acta historia artis Slovenica, насловљен </w:t>
      </w:r>
      <w:r>
        <w:rPr>
          <w:i/>
        </w:rPr>
        <w:t>Public monuments in sacred space:memorial tombs as national monuments in 19th century Serbia</w:t>
      </w:r>
      <w:r>
        <w:rPr/>
        <w:t>. Овај текст је од велике важност, јер доприноси ширењу сазнања о српској уметности у међународној стручној јавности.</w:t>
      </w:r>
    </w:p>
    <w:p>
      <w:pPr>
        <w:pStyle w:val="Normal"/>
        <w:rPr/>
      </w:pPr>
      <w:r>
        <w:rPr>
          <w:color w:val="00000A"/>
        </w:rPr>
        <w:t xml:space="preserve">Колегиница Костић учествовала је на значајним научним скуповима у земљи и иностранству, од којих издвајамо </w:t>
      </w:r>
      <w:r>
        <w:rPr>
          <w:i/>
          <w:color w:val="00000A"/>
          <w:lang w:val="pl-PL"/>
        </w:rPr>
        <w:t>Znanstvenisimpozij na temobilateralnegaprojekta</w:t>
      </w:r>
      <w:r>
        <w:rPr>
          <w:i/>
          <w:color w:val="00000A"/>
          <w:lang w:val="sv-SE"/>
        </w:rPr>
        <w:t>Umetnostnaizmenjava in ustvarjanjejugoslovanskeidentitete</w:t>
      </w:r>
      <w:r>
        <w:rPr>
          <w:i/>
          <w:color w:val="00000A"/>
          <w:lang w:val="fi-FI"/>
        </w:rPr>
        <w:t>v vizualnikulturi 1848–1990: Srbija-Slovenija/Slovenija-Srbija</w:t>
      </w:r>
      <w:r>
        <w:rPr>
          <w:color w:val="00000A"/>
        </w:rPr>
        <w:t xml:space="preserve"> (</w:t>
      </w:r>
      <w:r>
        <w:rPr>
          <w:lang w:bidi="he-IL"/>
        </w:rPr>
        <w:t xml:space="preserve">Znanstvenoraziskovalni center Slovenskeakademijeznanosti in umetnosti, FilozofskafakultetaUniverze v Beogradu) 2012. Такође се истиче и међународни научни скуп </w:t>
      </w:r>
      <w:r>
        <w:rPr>
          <w:i/>
          <w:lang w:bidi="he-IL"/>
        </w:rPr>
        <w:t xml:space="preserve">Visual Culture of the Balkans: State of Research and Further Directions, </w:t>
      </w:r>
      <w:r>
        <w:rPr>
          <w:lang w:bidi="he-IL"/>
        </w:rPr>
        <w:t>који јеодржан на Филозофском факултету у Београду у јуну 2014.</w:t>
      </w:r>
    </w:p>
    <w:p>
      <w:pPr>
        <w:pStyle w:val="Normal"/>
        <w:rPr/>
      </w:pPr>
      <w:r>
        <w:rPr/>
        <w:t>Током 2012, 2013. и 2014. Ана Костић је обавила исцрпна теренска истраживања, под вођством проф. др Ненада Макуљевића. Истраживала је уметничко наслеђе манастира Свети Прохор Пчињски, Врањске и Нишке епархије, Неготинске крајине, Полимља и манастира Раковице, као и низ других локалитета у Србији.</w:t>
      </w:r>
    </w:p>
    <w:p>
      <w:pPr>
        <w:pStyle w:val="Normal"/>
        <w:rPr/>
      </w:pPr>
      <w:r>
        <w:rPr/>
        <w:t>Због високих домета у научно-истраживачком раду, посвећености настави и професионалном односу према студентима, изразитој солидарности према колегама са Одељења за историју уметности, спремности на несебичну помоћ у организацији и спровођењу свих активности, са задовољством предлажемо реизбор Ане Костић, дипломиране историчарке уметности-мастер, у истраживачко звање истраживач сара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еограду, 14.11. 2014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1" w:firstLine="709"/>
        <w:rPr/>
      </w:pPr>
      <w:r>
        <w:rPr/>
        <w:t>проф. др Александар Кадиј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проф. др Саша Брај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проф. др Ненад Макуљевић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ngs;w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  <w:ind w:hanging="0"/>
      <w:jc w:val="left"/>
    </w:pPr>
    <w:rPr>
      <w:rFonts w:ascii="Lucida Grande" w:hAnsi="Lucida Grande" w:cs="Lucida Grande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6:00Z</dcterms:created>
  <dc:creator>Nenad M</dc:creator>
  <dc:description/>
  <cp:keywords/>
  <dc:language>en-US</dc:language>
  <cp:lastModifiedBy>RCFF</cp:lastModifiedBy>
  <dcterms:modified xsi:type="dcterms:W3CDTF">2014-11-18T12:06:00Z</dcterms:modified>
  <cp:revision>2</cp:revision>
  <dc:subject/>
  <dc:title>ОДЕЉЕЊЕ ЗА ИСТОРИЈУ УМЕТНОСТИ</dc:title>
</cp:coreProperties>
</file>