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АВНО-НАУЧНОМ ВЕЋ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ЛОЗОФСКОГ ФАКУЛТЕТА У БЕОГРАД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мет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ферат о завршеној докторској дисертациј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у чланова 231. и 278. Статута Филозофског факултета у Београ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авно-научно веће Филозофског факултета на својој </w:t>
      </w:r>
      <w:r>
        <w:rPr>
          <w:rFonts w:cs="Times New Roman" w:ascii="Times New Roman" w:hAnsi="Times New Roman"/>
          <w:sz w:val="24"/>
          <w:szCs w:val="24"/>
          <w:lang w:val="sr-Latn-C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редовној седници, одржаној д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6.06. 2014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абра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р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”</w:t>
      </w:r>
      <w:r>
        <w:rPr>
          <w:rFonts w:cs="Times New Roman" w:ascii="Times New Roman" w:hAnsi="Times New Roman"/>
          <w:b/>
          <w:sz w:val="24"/>
          <w:szCs w:val="24"/>
        </w:rPr>
        <w:t>Портал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рка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равск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б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архитекту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хитектонс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р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, </w:t>
      </w:r>
      <w:r>
        <w:rPr>
          <w:rFonts w:cs="Times New Roman" w:ascii="Times New Roman" w:hAnsi="Times New Roman"/>
          <w:sz w:val="24"/>
          <w:szCs w:val="24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докторан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Јасмин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Ћир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и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а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обод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в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науч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зоф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есе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ећ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Реферат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вршеној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торској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ертациј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ац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ндидат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ертациј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Јасми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Ћирић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ђе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ариз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Годи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2000. </w:t>
      </w:r>
      <w:r>
        <w:rPr>
          <w:rFonts w:cs="Times New Roman" w:ascii="Times New Roman" w:hAnsi="Times New Roman"/>
          <w:bCs/>
          <w:sz w:val="24"/>
          <w:szCs w:val="24"/>
        </w:rPr>
        <w:t>уписал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еље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ториј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метност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лозофског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акултет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оград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е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2005. </w:t>
      </w:r>
      <w:r>
        <w:rPr>
          <w:rFonts w:cs="Times New Roman" w:ascii="Times New Roman" w:hAnsi="Times New Roman"/>
          <w:bCs/>
          <w:sz w:val="24"/>
          <w:szCs w:val="24"/>
        </w:rPr>
        <w:t>дипломирал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до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слово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Позносредњовек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см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“ </w:t>
      </w:r>
      <w:r>
        <w:rPr>
          <w:rFonts w:cs="Times New Roman" w:ascii="Times New Roman" w:hAnsi="Times New Roman"/>
          <w:sz w:val="24"/>
          <w:szCs w:val="24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пенди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в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у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ш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,,</w:t>
      </w:r>
      <w:r>
        <w:rPr>
          <w:rFonts w:cs="Times New Roman" w:ascii="Times New Roman" w:hAnsi="Times New Roman"/>
          <w:sz w:val="24"/>
          <w:szCs w:val="24"/>
        </w:rPr>
        <w:t>Срп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, </w:t>
      </w:r>
      <w:r>
        <w:rPr>
          <w:rFonts w:cs="Times New Roman" w:ascii="Times New Roman" w:hAnsi="Times New Roman"/>
          <w:sz w:val="24"/>
          <w:szCs w:val="24"/>
        </w:rPr>
        <w:t>стипенди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анбу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вин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ант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минг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05.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08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нт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зоф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06.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08.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зоф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0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сл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а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истражива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јек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,,</w:t>
      </w:r>
      <w:r>
        <w:rPr>
          <w:rFonts w:cs="Times New Roman" w:ascii="Times New Roman" w:hAnsi="Times New Roman"/>
          <w:sz w:val="24"/>
          <w:szCs w:val="24"/>
        </w:rPr>
        <w:t>Средовеков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,,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Хришћанска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култура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на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Балкану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у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редњем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веку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: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Византијско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царство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,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Срби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и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Бугари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lang w:val="sr-Latn-CS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од</w:t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val="sr-Latn-CS"/>
        </w:rPr>
        <w:t xml:space="preserve"> </w:t>
      </w:r>
      <w:r>
        <w:rPr>
          <w:rStyle w:val="Completetext"/>
          <w:rFonts w:cs="Times New Roman" w:ascii="Times New Roman" w:hAnsi="Times New Roman"/>
          <w:sz w:val="24"/>
          <w:szCs w:val="24"/>
          <w:lang w:val="sr-Latn-CS"/>
        </w:rPr>
        <w:t xml:space="preserve">IX </w:t>
      </w:r>
      <w:r>
        <w:rPr>
          <w:rStyle w:val="Completetext"/>
          <w:rFonts w:cs="Times New Roman" w:ascii="Times New Roman" w:hAnsi="Times New Roman"/>
          <w:sz w:val="24"/>
          <w:szCs w:val="24"/>
        </w:rPr>
        <w:t>до</w:t>
      </w:r>
      <w:r>
        <w:rPr>
          <w:rStyle w:val="Completetext"/>
          <w:rFonts w:cs="Times New Roman" w:ascii="Times New Roman" w:hAnsi="Times New Roman"/>
          <w:sz w:val="24"/>
          <w:szCs w:val="24"/>
          <w:lang w:val="sr-Latn-CS"/>
        </w:rPr>
        <w:t xml:space="preserve"> XV </w:t>
      </w:r>
      <w:r>
        <w:rPr>
          <w:rStyle w:val="Completetext"/>
          <w:rFonts w:cs="Times New Roman" w:ascii="Times New Roman" w:hAnsi="Times New Roman"/>
          <w:sz w:val="24"/>
          <w:szCs w:val="24"/>
        </w:rPr>
        <w:t>века</w:t>
      </w:r>
      <w:r>
        <w:rPr>
          <w:rStyle w:val="Completetext"/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жа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в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у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ш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Јасм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Ћир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наро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«Lexikon der byzantinischer Autoren»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ха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нбар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анд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ле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«Lexicon of Religion»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ст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лор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з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лори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и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социј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анто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и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социј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антол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вер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ер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нтерн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њовеков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ујор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руш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о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ант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рминг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оциј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лам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,,</w:t>
      </w:r>
      <w:r>
        <w:rPr>
          <w:rFonts w:cs="Times New Roman" w:ascii="Times New Roman" w:hAnsi="Times New Roman"/>
          <w:sz w:val="24"/>
          <w:szCs w:val="24"/>
        </w:rPr>
        <w:t>Ол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б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. </w:t>
      </w:r>
      <w:r>
        <w:rPr>
          <w:rFonts w:cs="Times New Roman" w:ascii="Times New Roman" w:hAnsi="Times New Roman"/>
          <w:sz w:val="24"/>
          <w:szCs w:val="24"/>
        </w:rPr>
        <w:t>Јасм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Ћир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учествовала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г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нар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аћ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националн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опис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 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љ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зоф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см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Ћир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ис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07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10, </w:t>
      </w:r>
      <w:r>
        <w:rPr>
          <w:rFonts w:cs="Times New Roman" w:ascii="Times New Roman" w:hAnsi="Times New Roman"/>
          <w:sz w:val="24"/>
          <w:szCs w:val="24"/>
        </w:rPr>
        <w:t>одлу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в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науч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зоф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ул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д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вови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см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Ћир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”</w:t>
      </w:r>
      <w:r>
        <w:rPr>
          <w:rFonts w:cs="Times New Roman" w:ascii="Times New Roman" w:hAnsi="Times New Roman"/>
          <w:b/>
          <w:sz w:val="24"/>
          <w:szCs w:val="24"/>
        </w:rPr>
        <w:t>Портал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рка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равск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б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архитекту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хитектонс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р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, </w:t>
      </w:r>
      <w:r>
        <w:rPr>
          <w:rFonts w:cs="Times New Roman" w:ascii="Times New Roman" w:hAnsi="Times New Roman"/>
          <w:sz w:val="24"/>
          <w:szCs w:val="24"/>
        </w:rPr>
        <w:t>на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8 </w:t>
      </w:r>
      <w:r>
        <w:rPr>
          <w:rFonts w:cs="Times New Roman" w:ascii="Times New Roman" w:hAnsi="Times New Roman"/>
          <w:sz w:val="24"/>
          <w:szCs w:val="24"/>
        </w:rPr>
        <w:t>стра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јутер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ре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о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иблиограф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д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209-253)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чињав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он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те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граф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65 </w:t>
      </w:r>
      <w:r>
        <w:rPr>
          <w:rFonts w:cs="Times New Roman" w:ascii="Times New Roman" w:hAnsi="Times New Roman"/>
          <w:sz w:val="24"/>
          <w:szCs w:val="24"/>
        </w:rPr>
        <w:t>таб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ампа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ктронс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но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ељ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оглављ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иљ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ертац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”</w:t>
      </w:r>
      <w:r>
        <w:rPr>
          <w:rFonts w:cs="Times New Roman" w:ascii="Times New Roman" w:hAnsi="Times New Roman"/>
          <w:b/>
          <w:sz w:val="24"/>
          <w:szCs w:val="24"/>
        </w:rPr>
        <w:t>Портал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рка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равск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б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архитекту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хитектонс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р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 </w:t>
      </w:r>
      <w:r>
        <w:rPr>
          <w:rFonts w:cs="Times New Roman" w:ascii="Times New Roman" w:hAnsi="Times New Roman"/>
          <w:sz w:val="24"/>
          <w:szCs w:val="24"/>
        </w:rPr>
        <w:t>представља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м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пу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врс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а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д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сад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нтерије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кр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осредњовек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енер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е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ограф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арел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лош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азиш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жиш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нцентрис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кур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иш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г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е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ма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ђевин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ључ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онс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и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зме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мог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ход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итељс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едиње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шњ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тица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узе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аљени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фер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он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ва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охришћан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знач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лош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у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зроков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ст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в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и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гле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оврем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итељ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едина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вар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зе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вод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ж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ограф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едљ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влађив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скрипти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ти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ш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нред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итељ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от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р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емељ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бол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ни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бр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слој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изон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уе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њовек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следи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ос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пстанциј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аутентич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ис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нов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б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о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пу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к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леж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ант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еврс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мин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љашњ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ј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лаз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рими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ишћан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крал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ограф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непосред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аби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иљ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умев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тич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гле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пуњ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ојећ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нструкти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лптор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инио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аз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в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мач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нов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ентич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ј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азиш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че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епозн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ње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а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илиш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б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дав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ош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истор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а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љ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куп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би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леж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м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в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ук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врем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кр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ериј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ремониј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важни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ант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онвел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м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зе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змот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с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род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соб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мог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п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оп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зе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ишљ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тов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с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в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рази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уе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нз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вар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репрезентативни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пш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осредњовеков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јен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ерто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с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цизниј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љ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ис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осредњовек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ув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антиј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ипотез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д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јих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азило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траживањ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Им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е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”</w:t>
      </w:r>
      <w:r>
        <w:rPr>
          <w:rFonts w:cs="Times New Roman" w:ascii="Times New Roman" w:hAnsi="Times New Roman"/>
          <w:b/>
          <w:sz w:val="24"/>
          <w:szCs w:val="24"/>
        </w:rPr>
        <w:t>Портал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рка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равск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б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архитекту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хитектонс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р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, </w:t>
      </w:r>
      <w:r>
        <w:rPr>
          <w:rFonts w:cs="Times New Roman" w:ascii="Times New Roman" w:hAnsi="Times New Roman"/>
          <w:sz w:val="24"/>
          <w:szCs w:val="24"/>
        </w:rPr>
        <w:t>најважн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потез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р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рази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крал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менз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ј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а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ишћан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уе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облич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ч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ош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ноанти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ранохришћанс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об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азиш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б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њен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ђашњ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ограф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веће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Морав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морав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л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бога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ертоа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с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сир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сад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л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след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иц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крал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ст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умач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укр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фиков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ључ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кур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д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фолош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леж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мпаратив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ле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ис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о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ми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лош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ургиј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е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ико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чув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овизант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илиш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пи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д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у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узим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из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каз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в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штин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њс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во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оз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живљ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иј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визуел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с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херент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к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ј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аплоћ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укуп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ишћан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етк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так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ис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држа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ертац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см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Ћир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”</w:t>
      </w:r>
      <w:r>
        <w:rPr>
          <w:rFonts w:cs="Times New Roman" w:ascii="Times New Roman" w:hAnsi="Times New Roman"/>
          <w:b/>
          <w:sz w:val="24"/>
          <w:szCs w:val="24"/>
        </w:rPr>
        <w:t>Портал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рка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равск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б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архитекту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хитектонс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р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садр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оглављ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гла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в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14-19)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ож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гл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е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љ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садашњ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раживањ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ртал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ркав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авск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20-46),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хваћ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куп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ј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об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и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ич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јалист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т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ђив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ограф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ера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стензи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г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вре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а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д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уховн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им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зантиј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XIV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к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њен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јец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авској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б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47-69) </w:t>
      </w:r>
      <w:r>
        <w:rPr>
          <w:rFonts w:cs="Times New Roman" w:ascii="Times New Roman" w:hAnsi="Times New Roman"/>
          <w:sz w:val="24"/>
          <w:szCs w:val="24"/>
        </w:rPr>
        <w:t>наст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апитул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ихаст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аш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о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иц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врс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оз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духов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олош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ежев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спотов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ло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онс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ир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иград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в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шире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аш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кет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ад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виш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ј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штв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јерарх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ђ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и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итељ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бо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ц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рогати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рази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крализов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ј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лед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редсређе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м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ист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ј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итуц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већ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л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д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и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врем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аживач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краћ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е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зе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нден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ет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ант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лектуала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ч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осред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је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пс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на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екс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ти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ле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и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ном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г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рж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њи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р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бо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и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осредњовек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ишћан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б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ја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мач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с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ст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ка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извес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нам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ављ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в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з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њиже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еђем</w:t>
      </w:r>
      <w:r>
        <w:rPr>
          <w:rFonts w:cs="Times New Roman" w:ascii="Times New Roman" w:hAnsi="Times New Roman"/>
          <w:sz w:val="24"/>
          <w:szCs w:val="24"/>
          <w:lang w:val="sr-Latn-CS"/>
        </w:rPr>
        <w:t>“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69)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куп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амље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св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јашњен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твр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в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хитектонско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ликовањ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ртал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ркав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авск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70-112) </w:t>
      </w:r>
      <w:r>
        <w:rPr>
          <w:rFonts w:cs="Times New Roman" w:ascii="Times New Roman" w:hAnsi="Times New Roman"/>
          <w:sz w:val="24"/>
          <w:szCs w:val="24"/>
        </w:rPr>
        <w:t>саст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единач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у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лош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ђ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нае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крал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н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еб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ж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већ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њ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сни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обљ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зме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едосл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м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шњ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онолош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ифик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м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ућ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уде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ић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арс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ати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ак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дб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ључ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кт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аз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еди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пу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у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97-98), </w:t>
      </w:r>
      <w:r>
        <w:rPr>
          <w:rFonts w:cs="Times New Roman" w:ascii="Times New Roman" w:hAnsi="Times New Roman"/>
          <w:sz w:val="24"/>
          <w:szCs w:val="24"/>
        </w:rPr>
        <w:t>изостал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граф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и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б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ег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мо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анти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ис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љу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њ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једи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д</w:t>
      </w:r>
      <w:r>
        <w:rPr>
          <w:rFonts w:cs="Times New Roman" w:ascii="Times New Roman" w:hAnsi="Times New Roman"/>
          <w:sz w:val="24"/>
          <w:szCs w:val="24"/>
          <w:lang w:val="sr-Latn-CS"/>
        </w:rPr>
        <w:t>“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70), </w:t>
      </w:r>
      <w:r>
        <w:rPr>
          <w:rFonts w:cs="Times New Roman" w:ascii="Times New Roman" w:hAnsi="Times New Roman"/>
          <w:sz w:val="24"/>
          <w:szCs w:val="24"/>
        </w:rPr>
        <w:t>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вољ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циз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нис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ирниј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т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н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вљ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аљн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кус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ме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мат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нам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у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ић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105-106). </w:t>
      </w:r>
      <w:r>
        <w:rPr>
          <w:rFonts w:cs="Times New Roman" w:ascii="Times New Roman" w:hAnsi="Times New Roman"/>
          <w:sz w:val="24"/>
          <w:szCs w:val="24"/>
        </w:rPr>
        <w:t>Конач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ис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лог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а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ђ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ограф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чеш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бо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уч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зме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куп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м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об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зи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ув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н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во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еолош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гл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5-8,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во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114-145); </w:t>
      </w:r>
      <w:r>
        <w:rPr>
          <w:rFonts w:cs="Times New Roman" w:ascii="Times New Roman" w:hAnsi="Times New Roman"/>
          <w:i/>
          <w:sz w:val="24"/>
          <w:szCs w:val="24"/>
        </w:rPr>
        <w:t>Портал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ркав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авск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биј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i/>
          <w:sz w:val="24"/>
          <w:szCs w:val="24"/>
        </w:rPr>
        <w:t>место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мисао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д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асадних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вршин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>. 146-175)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>Портал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ркав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авск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биј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рхитектур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овизантијског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176-191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Врата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звисит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рхов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ј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“: </w:t>
      </w:r>
      <w:r>
        <w:rPr>
          <w:rFonts w:cs="Times New Roman" w:ascii="Times New Roman" w:hAnsi="Times New Roman"/>
          <w:i/>
          <w:sz w:val="24"/>
          <w:szCs w:val="24"/>
        </w:rPr>
        <w:t>материјалност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ховне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афо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т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192-208), </w:t>
      </w:r>
      <w:r>
        <w:rPr>
          <w:rFonts w:cs="Times New Roman" w:ascii="Times New Roman" w:hAnsi="Times New Roman"/>
          <w:sz w:val="24"/>
          <w:szCs w:val="24"/>
        </w:rPr>
        <w:t>у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д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ал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а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шњ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”</w:t>
      </w:r>
      <w:r>
        <w:rPr>
          <w:rFonts w:cs="Times New Roman" w:ascii="Times New Roman" w:hAnsi="Times New Roman"/>
          <w:b/>
          <w:sz w:val="24"/>
          <w:szCs w:val="24"/>
        </w:rPr>
        <w:t>Портал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рка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равск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б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архитекту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хитектонс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р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, </w:t>
      </w:r>
      <w:r>
        <w:rPr>
          <w:rFonts w:cs="Times New Roman" w:ascii="Times New Roman" w:hAnsi="Times New Roman"/>
          <w:sz w:val="24"/>
          <w:szCs w:val="24"/>
        </w:rPr>
        <w:t>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исл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вар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че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једностав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ла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з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т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п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в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вор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ед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ст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рополош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минал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нол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е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н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љ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ш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а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д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с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јчеш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ант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у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итив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ијумф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д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рк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еф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шев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јуж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а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уж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мишљ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ал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мпоно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нам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но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метр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у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сад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ођ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д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ељ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оставља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а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бивалент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држи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сао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уе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гориј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сплик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ј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устро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куп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е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ђе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лош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кспозициј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ход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традицион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, </w:t>
      </w:r>
      <w:r>
        <w:rPr>
          <w:rFonts w:cs="Times New Roman" w:ascii="Times New Roman" w:hAnsi="Times New Roman"/>
          <w:sz w:val="24"/>
          <w:szCs w:val="24"/>
        </w:rPr>
        <w:t>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ипи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менз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љи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ватив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ш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оврс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ст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умњи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и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дотв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ављат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тварен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тат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учн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ринос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</w:rPr>
        <w:t>Доктор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ер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”</w:t>
      </w:r>
      <w:r>
        <w:rPr>
          <w:rFonts w:cs="Times New Roman" w:ascii="Times New Roman" w:hAnsi="Times New Roman"/>
          <w:b/>
          <w:sz w:val="24"/>
          <w:szCs w:val="24"/>
        </w:rPr>
        <w:t>Портал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рка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равск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биј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архитектур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рхитектонс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ра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см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Ћир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>, генерално говорећи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сеж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ељи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ишљ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еван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д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иш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и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ж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об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с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пиратив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и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ар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л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т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у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нред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ж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зи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с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в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м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е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а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р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пек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ег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лог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т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љ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јализ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оз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оред наведених мањкавости које се лако дају кориговати, уз анализу портала на црквама српског позног средњег века, праћење рецепције овог архитектонског организма у различитим епохама хришћанства води ка ближем и подробнијем упућивању у разноврсне аспекте и нијансе у његовом доживљају из менталне, религиозне и визуелне перспективе средњовековног верника, што свакако представља оригиналан приступ теми и подстицај даљем проучавању њених посебних аспека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мајући у виду да је на основу свега наведеног докторска дисертација кандидата Јасмине С. Ћирић под насловом ”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ртали цркава Моравске Србије: архитектура и архитектонски украс</w:t>
      </w:r>
      <w:r>
        <w:rPr>
          <w:rFonts w:cs="Times New Roman" w:ascii="Times New Roman" w:hAnsi="Times New Roman"/>
          <w:sz w:val="24"/>
          <w:szCs w:val="24"/>
          <w:lang w:val="sr-CS"/>
        </w:rPr>
        <w:t>“ написана према одобреној пријави, као и да представља оригинално и самостално научно постигнуће, слободни смо да Наставно-научном већу Филозофског факултета у Београду предложимо да прихвати докторску дисертацију кандидата Јасмине С. Ћирић под насловом ”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ртали цркава Моравске Србије: архитектура и архитектонски укра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и одобри њену јавну одбрану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еоград, 25.08.2014.           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Комисиј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оц.  др Иван Стевовић, менто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>доц.  др Јелена Ердељ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проф.др Миодраг Марковић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Completetext">
    <w:name w:val="complete_text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39:00Z</dcterms:created>
  <dc:creator>R-08-0001</dc:creator>
  <dc:description/>
  <cp:keywords/>
  <dc:language>en-US</dc:language>
  <cp:lastModifiedBy>RCFF</cp:lastModifiedBy>
  <dcterms:modified xsi:type="dcterms:W3CDTF">2014-09-10T13:39:00Z</dcterms:modified>
  <cp:revision>2</cp:revision>
  <dc:subject/>
  <dc:title/>
</cp:coreProperties>
</file>