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>НАСТАВНО-НАУЧНОМ  ВЕЋ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ЛОЗОФСКОГ ФАКУЛТЕ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ЕОГРА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</w:t>
      </w:r>
      <w:r>
        <w:rPr>
          <w:lang w:val="sr-CS"/>
        </w:rPr>
        <w:t xml:space="preserve">са редовне седнице одржане </w:t>
      </w:r>
      <w:r>
        <w:rPr/>
        <w:t xml:space="preserve"> </w:t>
      </w:r>
      <w:r>
        <w:rPr>
          <w:lang w:val="sr-CS"/>
        </w:rPr>
        <w:t xml:space="preserve"> 23. септембра 2014. годин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                                                            </w:t>
      </w:r>
      <w:r>
        <w:rPr>
          <w:lang w:val="en-US"/>
        </w:rPr>
        <w:t>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ходно Упутству о ангажовању студената докторских студија у настави и Одлуке декана, Декански колегијум на састанку одржаном 09.09.2014. године, размотрио је предлоге одељења за ангажовање студената докторских студија у припреми и реализацији наставног процеса у школској 2014/2015. години.   Кадровска комисија је на својој седници 23.9.2014. размотрила иницијативу Одељења, утврдила испуњеност услова наведених у поменутом упутству и предлаже Наставно – научном већу да донесе одлуку о ангажовању студената докторских студија према следећем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ељење за педагогију и андрагогије: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Дубравка Михајловић (буџет)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Едиса Кецап (буџет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CS"/>
        </w:rPr>
        <w:t>Бојан Љујић (самофинансирајући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CS"/>
        </w:rPr>
        <w:t>Милан Станчић (самофинансирајући)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Магдалена Перишић (самофинансирајући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ељење за етнологију и антропологију: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Невена Милановић (буџет)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Владимира Илић (буџет)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Нина Куленовић (самофинансирајући)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Младен Стајић (самофинансирајући)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Ана Банић Грубишић (самофинансирајући, без могућности ослобађања од школарине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Ивана Гачановић (самофинансирајући, без могућности ослобађања од школарине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ељење за археологиј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1. Јелена Јовановић (самофинансирајући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2. Соња Вуковић (самофинансирајући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ељење за класичне науке: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Марина Голуб (буџет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Мирјана Ћурчић (буџет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ељење за филозофију:</w:t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Ненад Филиповић (буџет)</w:t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Анреа Бербер (буџет)</w:t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Тамара Плећаш (буџет)</w:t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Јелена  Говедарица (буџет)</w:t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Милица Смајевић (буџет)</w:t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Јелена Мијић (буџет)</w:t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Власта Сикимић (буџет)</w:t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Јелена Павличић (самофинансирајући)</w:t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Игор Живановић (самофинансирајући, без могућности ослобађања од школарине)</w:t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Никола Танасић (самофинансирајући, без могућности ослобађања од школарине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sr-CS"/>
        </w:rPr>
        <w:t>Жељко Манчић (самофинансирајући, без могућности ослобађања од школарине)</w:t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Милијана Ђерић (самофинансирајући, без могућности ослобађања од школарине)</w:t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Ивана Јанковић (самофинансирајући, без могућности ослобађања од школарине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ељење за социологију: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Иван Јовановић (буџет)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Милена Станојевић (буџет)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елена Радовић (самофинансирајући)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Младен Радуловић (самофинансирајући)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агана Стоканић (самофинансирајући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Милица Весковић Анђелковић (самофинансирајући, без могућности ослобађања од школарине)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Ирена Петровић (самофинансирајући, без могућности ослобађања од школарине)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Тамара Петровић (самофинансирајући, без могућности ослобађања од школарине)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Анђелка Мирков (самофинансирајући, без могућности ослобађања од школарине)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уња Полети  (самофинансирајући, без могућности ослобађања од школарине)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Марија Радоман (самофинансирајући, без могућности ослобађања од школарине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ељење за историју: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Сања Радовић (буџет)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Милена Репајић (буџет)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Данијел Радовић (самофинансирајући)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Јелена Рафаиловић (самофинансирајући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ељење за историју уметности: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Ана Богдановић (буџет)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Дејан Вукелић (буџет)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Милена Гњатовић (буџет)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Мина Лукић (буџет)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Маја Нешковић (буџет)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Исидора Станковић (самофинансирајући)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Анђелија Радиновић (самофинансирајући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ељење за психологију: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Милица Ерић (буџет)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Марко Живановић (буџет)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Владимир Станковић (самофинансирајући)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Ивана Вулић (самофинансирајући)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Оливера Илић (самофинансирајући)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Милица Вукелић (самофинансирајући, без могућности ослобађања од школарине)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Бојана Димитријевић (самофинансирајући, без могућности ослобађања од школарине)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Тијана Јокић  (самофинансирајући, без могућности ослобађања од школарине)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Оља Јовановић (самофинансирајући, без могућности ослобађања од школарине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</w:t>
      </w:r>
      <w:r>
        <w:rPr>
          <w:lang w:val="sr-CS"/>
        </w:rPr>
        <w:t>I</w:t>
      </w:r>
      <w:r>
        <w:rPr>
          <w:lang w:val="en-US"/>
        </w:rPr>
        <w:t>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Комисија се сагласила са молбом Одељења за  етнологију и антропологију   да подржи позив који је Одељење упутило  др </w:t>
      </w:r>
      <w:r>
        <w:rPr>
          <w:lang w:val="en-US"/>
        </w:rPr>
        <w:t>Salmu</w:t>
      </w:r>
      <w:r>
        <w:rPr>
          <w:lang w:val="sr-CS"/>
        </w:rPr>
        <w:t xml:space="preserve"> </w:t>
      </w:r>
      <w:r>
        <w:rPr>
          <w:lang w:val="en-US"/>
        </w:rPr>
        <w:t>Sidik</w:t>
      </w:r>
      <w:r>
        <w:rPr>
          <w:lang w:val="sr-CS"/>
        </w:rPr>
        <w:t xml:space="preserve"> (</w:t>
      </w:r>
      <w:r>
        <w:rPr>
          <w:lang w:val="en-US"/>
        </w:rPr>
        <w:t>dr</w:t>
      </w:r>
      <w:r>
        <w:rPr>
          <w:lang w:val="sr-CS"/>
        </w:rPr>
        <w:t xml:space="preserve"> </w:t>
      </w:r>
      <w:r>
        <w:rPr>
          <w:lang w:val="en-US"/>
        </w:rPr>
        <w:t>Salma</w:t>
      </w:r>
      <w:r>
        <w:rPr>
          <w:lang w:val="sr-CS"/>
        </w:rPr>
        <w:t xml:space="preserve"> </w:t>
      </w:r>
      <w:r>
        <w:rPr>
          <w:lang w:val="en-US"/>
        </w:rPr>
        <w:t>Siddique</w:t>
      </w:r>
      <w:r>
        <w:rPr>
          <w:lang w:val="sr-CS"/>
        </w:rPr>
        <w:t>), предавачу са Универзитета у Единбургу Напиер,  да у периоду од 8. до 14. децембра 2014. године на  Факултету одржи два предавања из области медицинске антрополог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</w:t>
      </w:r>
      <w:r>
        <w:rPr/>
        <w:t xml:space="preserve">    </w:t>
      </w:r>
      <w:r>
        <w:rPr>
          <w:lang w:val="sr-CS"/>
        </w:rPr>
        <w:t xml:space="preserve">   </w:t>
      </w:r>
      <w:r>
        <w:rPr/>
        <w:t xml:space="preserve"> </w:t>
      </w:r>
      <w:r>
        <w:rPr/>
        <w:t>КАДРОВСКА КОМИС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</w:t>
      </w:r>
      <w:r>
        <w:rPr>
          <w:lang w:val="sr-CS"/>
        </w:rPr>
        <w:t>П Р Е Д С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 </w:t>
      </w:r>
      <w:r>
        <w:rPr>
          <w:lang w:val="sr-CS"/>
        </w:rPr>
        <w:t xml:space="preserve">Проф. др  Леон Којен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4:48:00Z</dcterms:created>
  <dc:creator> </dc:creator>
  <dc:description/>
  <cp:keywords/>
  <dc:language>en-US</dc:language>
  <cp:lastModifiedBy>RCFF</cp:lastModifiedBy>
  <cp:lastPrinted>2014-04-01T11:51:00Z</cp:lastPrinted>
  <dcterms:modified xsi:type="dcterms:W3CDTF">2014-09-23T14:48:00Z</dcterms:modified>
  <cp:revision>2</cp:revision>
  <dc:subject/>
  <dc:title>НАСТАВНО-НАУЧНОМ  ВЕЋУ</dc:title>
</cp:coreProperties>
</file>