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905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26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6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 xml:space="preserve">II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26</w:t>
      </w:r>
      <w:r>
        <w:rPr>
          <w:lang w:val="ru-RU" w:eastAsia="en-US"/>
        </w:rPr>
        <w:t>.06</w:t>
      </w:r>
      <w:r>
        <w:rPr/>
        <w:t>.20</w:t>
      </w:r>
      <w:r>
        <w:rPr>
          <w:lang w:val="ru-RU" w:eastAsia="en-US"/>
        </w:rPr>
        <w:t>14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200 од укупно 249 чланова Већа, и то: 46 редовних професора, 57 ванредних професора, 67 доцената, 8 предавача и виших предавача, 22 асистента, те да постоји кворум за рад и пуноважно одлучивање Изборног већа.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отпочела у 13,15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сваја се предложени дневни ред Х</w:t>
      </w:r>
      <w:r>
        <w:rPr>
          <w:lang w:val="sr-Latn-CS" w:eastAsia="en-US"/>
        </w:rPr>
        <w:t>II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II</w:t>
      </w:r>
      <w:r>
        <w:rPr/>
        <w:t xml:space="preserve"> редовне седнице Изборног већа одржане 15</w:t>
      </w:r>
      <w:r>
        <w:rPr>
          <w:lang w:val="ru-RU" w:eastAsia="en-US"/>
        </w:rPr>
        <w:t>.</w:t>
      </w:r>
      <w:r>
        <w:rPr>
          <w:lang w:val="sr-Latn-CS" w:eastAsia="en-US"/>
        </w:rPr>
        <w:t>0</w:t>
      </w:r>
      <w:r>
        <w:rPr/>
        <w:t>5.20</w:t>
      </w:r>
      <w:r>
        <w:rPr>
          <w:lang w:val="ru-RU" w:eastAsia="en-US"/>
        </w:rPr>
        <w:t>1</w:t>
      </w:r>
      <w:r>
        <w:rPr>
          <w:lang w:val="sr-Latn-CS" w:eastAsia="en-US"/>
        </w:rPr>
        <w:t>4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1.</w:t>
        <w:tab/>
        <w:t>једног РЕДОВНОГ ПРОФЕСОРА за ужу научну област СОЦИОЛОГИЈА, на Одељењу за социологију, са пуним радним временом, на неодређено време.</w:t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ab/>
      </w:r>
      <w:r>
        <w:rPr/>
        <w:t>Образује се Комисија за припрему извештаја у саставу:</w:t>
      </w:r>
      <w:r>
        <w:rPr>
          <w:lang w:val="sr-Latn-CS" w:eastAsia="en-US"/>
        </w:rPr>
        <w:t xml:space="preserve"> др Милан Вукомановић, редовни професор, др Оливера Милосављевић, редовни професор и др Бранимир Стојковић, редовни професор Факултета политичких наука у Београд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2.</w:t>
        <w:tab/>
        <w:t xml:space="preserve">једног РЕДОВНОГ ПРОФЕСОРА за ужу научну област ОПШТА ПСИХОЛОГИЈА, </w:t>
      </w:r>
      <w:r>
        <w:rPr/>
        <w:t xml:space="preserve">на Одељењу за психологију, </w:t>
      </w:r>
      <w:r>
        <w:rPr>
          <w:lang w:val="sr-Latn-CS" w:eastAsia="en-US"/>
        </w:rPr>
        <w:t>са пуним радним временом, на неодређено време.</w:t>
      </w:r>
    </w:p>
    <w:p>
      <w:pPr>
        <w:pStyle w:val="Normal"/>
        <w:ind w:left="705" w:hanging="0"/>
        <w:jc w:val="both"/>
        <w:rPr>
          <w:lang w:val="sr-Latn-CS" w:eastAsia="en-US"/>
        </w:rPr>
      </w:pPr>
      <w:r>
        <w:rPr/>
        <w:t>Образује се Комисија за припрему извештаја у саставу:</w:t>
      </w:r>
      <w:r>
        <w:rPr>
          <w:lang w:val="sr-Latn-CS" w:eastAsia="en-US"/>
        </w:rPr>
        <w:t xml:space="preserve"> др Александар Костић, редовни професор, др Светлана Чизмић, редовни професор и др Станиша Милошевић, редовни професор у пензији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3</w:t>
      </w:r>
      <w:r>
        <w:rPr/>
        <w:t>.</w:t>
        <w:tab/>
        <w:t>једног ВАНРЕДНОГ ПРОФЕСОРА за ужу научну област АНДРАГОГИЈА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омир Деспотовић, редовни професор, др Шефика Алибабић, редовни професор, др Снежана Медић, редовни професор и др Радивоје Кулић, редовни професор Учитељског факултета у Призре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Горан Опачић, доцент, др Горан Кнежевић, ванредни професор и др Панта Ковачевић, ванредни професор у пензији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НЕМАЧКИ ЈЕЗИК, у Кабинету за стране језике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Оливера Дурбаба, ванредни професор Филолошког факултета у Београду, др Смиља Срдић, редовни професор Филолошког факултета у Београду и др Анета Ђуровић, ванредни професор Филолошког факултета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Кристина Пекеч, мр Вера Бацковић и Александар Булајић. Комисија је пребројала гласове и у писаној форми обавестила Веће о исходу гласања, након чега је констатовано да је Изборно већ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Е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.</w:t>
        <w:tab/>
        <w:t>Утврђује се предлог одлуке да се др Мина Петровић изабере у звање РЕДОВНОГ ПРОФЕСОРА за ужу научну област СОЦИОЛОГИЈА, на Одељењу за социологију, на неодређено време, са 44 гласа «за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2.</w:t>
        <w:tab/>
        <w:t>Утврђује се предлог одлуке да се др Горан Кнежевић изабере у звање РЕДОВНОГ ПРОФЕСОРА за ужу научну област ОПШТА ПСИХОЛОГИЈА, на Одељењу за психологија, на неодређено време, са 44 гласа «за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1.</w:t>
        <w:tab/>
        <w:t>Моника Јовановић изабрана је у звање АСИСТЕНТА за ужу научну област ОПШТА ФИЛОЗОФИЈА, на Одељењу за филозофију, са пуним радним временом, на одређено време од три године, са 182 гласа «за» и 1 гласом «уздржан»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lang w:val="sr-Latn-CS" w:eastAsia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борно веће је образовало Комисију за припрему извештаја о кандидатима за избор у звање наставника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НАСТАВНИКА СТРАНОГ ЈЕЗИКА за ужу научну област ЕНГЛЕСКИ ЈЕЗИК, у Кабинету за стране језике, у саставу: доц. др Светлана Стојић, др Ивана Трбојевић, доцент на Филолошком факултету у Београду и др Катарина Расулић, доцент на Филолошком факултету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НАСТАВНИКА СТРАНОГ ЈЕЗИКА за ужу научну област ШПАНСКИ ЈЕЗИК, у Кабинету за стране језике, у саставу: др Далибор Солдатић, редовни професор на Филолошком факултету у Београду, др Јелена Филиповић, редовни професор на Филолошком факултету у Београду и др Јелена Рајић, ванредни професор на Филолошком факултету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VII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матичних Одељења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Усваја се предлог матичног одељења, Одељења за педагогију и андрагогију, и даје се позитивно мишљење о избору др Бранке Савовић у звање доцента за ужу научну област Друштвено-хуманистичке науке у спорту и физичком васапитању за предмете Педагогија и дидактика, на Универзитету у Београду – Факултета спорта и физичког васпит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сваја се предлог матичног одељења, Одељења за психологију, и даје се позитивно мишљење о избору др Иване Ковачевић у звање доцента за ужу научну област Менаџмент људских ресурса (Тежиште Психологија рада) на предметима Психологија, Интерперсонални односи и групна динамика, Пословна психологија, Међуљудски односи у организацији, Тимски рад и Организационо понашање, на Универзитету у Београду - Факултету организационих нау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 расправи везаној за захтев Факултета политичких наука за давање мишљења о избору др Часлава Копривице у звање редовног професора за ужу научну област Филозофске, социолошке и психолошке науке учествовали су: проф. др Младен Лазић, проф. др Иван Ковачевић, проф. др Гордана Јовановић и проф. др Ана Пешикан.</w:t>
      </w:r>
    </w:p>
    <w:p>
      <w:pPr>
        <w:pStyle w:val="Normal"/>
        <w:ind w:left="705" w:hanging="705"/>
        <w:jc w:val="both"/>
        <w:rPr/>
      </w:pPr>
      <w:r>
        <w:rPr/>
        <w:tab/>
        <w:t>На основу извештаја Комисије и предлога Одељења за социологију чланови Већа су са 198 гласова «за», једним гласом «против» и једним гласом «уздржан» донели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BodyText2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>
          <w:lang w:val="sr-Latn-CS" w:eastAsia="en-US"/>
        </w:rPr>
        <w:tab/>
      </w:r>
      <w:r>
        <w:rPr/>
        <w:t xml:space="preserve">Констатује се да нису испуњени услови </w:t>
      </w:r>
      <w:r>
        <w:rPr>
          <w:lang w:val="sr-Latn-CS" w:eastAsia="en-US"/>
        </w:rPr>
        <w:t>за давање мишљења о избору др Часлава Копривице у звање редовног професора за ужу научну област Филозофске, социолошке и психолошке науке, на Универзитету у Београду - Факултету политичких наука.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0"/>
        <w:jc w:val="both"/>
        <w:rPr/>
      </w:pPr>
      <w:r>
        <w:rPr/>
        <w:tab/>
        <w:t>На предлог проф. др Младена Лазића донет је закључак да се упути допис Факултету за политичке науке, са предлогом за укидање уже научне области Филозофске, социолошке и психолошке науке и захтевом да ужа научна област заиста буде ужа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>Седница Већа је завршена у 13,35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16:00Z</dcterms:created>
  <dc:creator>Ceca Stojanović</dc:creator>
  <dc:description/>
  <dc:language>en-US</dc:language>
  <cp:lastModifiedBy>Ceca Stojanović</cp:lastModifiedBy>
  <cp:lastPrinted>2014-06-30T14:05:00Z</cp:lastPrinted>
  <dcterms:modified xsi:type="dcterms:W3CDTF">2014-09-15T10:17:00Z</dcterms:modified>
  <cp:revision>3</cp:revision>
  <dc:subject/>
  <dc:title>УНИВЕРЗИТЕТ У БЕОГРАДУ</dc:title>
</cp:coreProperties>
</file>