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/>
        <w:t xml:space="preserve">, </w:t>
      </w:r>
      <w:r>
        <w:rPr>
          <w:lang w:val="sr-Latn-CS"/>
        </w:rPr>
        <w:t>09.09.2014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a Senke Plavš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Dana 09. 09. 2014. godine komisiji u sastavu prof. dr Danijela Stefanović, prodekan za nastavu Filozofskog fakulteta, doc. dr Saša Nedeljković, ESPB koordinator Filozofskog fakulteta i doc. dr Boban Tripković, ESPB koordinator Odeljenja za arheologiju, se obratila Senka Plavšić, studentkinja Odeljenja za arheologiju, koja je tokom školske 2013/2014, boravila na razmeni studenata na Univerzitetu u Vajomingu (The University of Wyoming) u Laramiju (SAD), sa molbom da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>1. Originalnu ispravu o položenim ispitima, sa opisom ocenjivanj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CS"/>
        </w:rPr>
        <w:t>2.</w:t>
      </w:r>
      <w:r>
        <w:rPr>
          <w:lang w:val="sr-Latn-RS"/>
        </w:rPr>
        <w:t xml:space="preserve"> Originalan sertifikat o uspešno završenom programu razmene</w:t>
      </w:r>
    </w:p>
    <w:p>
      <w:pPr>
        <w:pStyle w:val="Normal"/>
        <w:spacing w:lineRule="auto" w:line="360"/>
        <w:ind w:firstLine="708"/>
        <w:jc w:val="both"/>
        <w:rPr>
          <w:lang w:val="sr-Latn-RS"/>
        </w:rPr>
      </w:pPr>
      <w:r>
        <w:rPr>
          <w:lang w:val="sr-Latn-RS"/>
        </w:rPr>
        <w:t xml:space="preserve">3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4</w:t>
      </w:r>
      <w:r>
        <w:rPr>
          <w:lang w:val="sr-CS"/>
        </w:rPr>
        <w:t xml:space="preserve">. </w:t>
      </w:r>
      <w:r>
        <w:rPr>
          <w:lang w:val="sr-Latn-CS"/>
        </w:rPr>
        <w:t xml:space="preserve">Silabus položenih predmeta 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Senka Plavš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u Vajomingu (SAD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Priznaju sa sledeći ispiti u ukupnoj vrednosti od 60 ESPB, od čega se 10 ESPB upisuje u dodatak diplomi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Beginning Indigenous Language: Arapaho  (priznaje se kao Osnove jezika Arapaho Indijanaca), upisuje se u dodatak diplomi kao izborni kurs, 8 ESPB, završen sa </w:t>
      </w:r>
      <w:r>
        <w:rPr>
          <w:i/>
          <w:lang w:val="sr-Latn-CS"/>
        </w:rPr>
        <w:t>zadovoljila</w:t>
      </w:r>
      <w:r>
        <w:rPr>
          <w:lang w:val="sr-Latn-CS"/>
        </w:rPr>
        <w:t xml:space="preserve"> bez prateće ocene i poen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Hunters/Gatherers  (priznaje se kao Lovci/Sakupljači ) izborni, 6 ESPB, ocena 10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Lithic Analysis (priznaje se kao Analiza okresanog kamena), izborni, 6 ESPB, ocena 10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Geoarchaeology (priznaje se kao Geoarheologija), izborni, 6 ESPB, ocena 9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Bible &amp; Archaeology (priznaje se kao Biblija i Arheologija), izborni, 6 ESPB, ocena 10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North American Archaeology (priznaje se kao Arheologija Severne Amerike), izborni, 6 ESPB, ocena 10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ublic Archaeology (priznaje se kao Arheologija i javnost), izborni, 6 ESPB, ocena 10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ublic Speaking (priznaje se kao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Javni nastup), izborni, 6 ESPB, ocena 9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 xml:space="preserve">Topics: Introduction to GIS in Geology (priznaje se kao Uvod u primenu GIS-a u geologiji), upisuje se u dodatak diplomi kao izborni kurs, 2 ESPB, završen sa </w:t>
      </w:r>
      <w:r>
        <w:rPr>
          <w:i/>
          <w:lang w:val="sr-Latn-CS"/>
        </w:rPr>
        <w:t>zadovoljila</w:t>
      </w:r>
      <w:r>
        <w:rPr>
          <w:lang w:val="sr-Latn-CS"/>
        </w:rPr>
        <w:t xml:space="preserve"> bez prateće ocene i poena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First Year Latin II (priznaje se kao Latinski jezik), obavezni, 8 ESPB, ocena 10</w:t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  <w:t xml:space="preserve">Zvanične skale ocenjivanja i bodovanja Univerziteta u Vajomingu su drugačiji od skala Univerziteta u Beogradu. Studentkiwa Senka Plavšić je slušala i polagala maksimalan broj kurseva prema standardima Univerziteta u Vajomingu. Broj kredita prema evropskim standardima je izračunat na osnovu broja radnih sati i opterećenja studenta, a ocena na osnovu skale uspeha. Skala efektivnih poena u odnosu na ocenu nije bila deo zvanične isprave o položenim ispitima. 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Danijel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ESPB koordinator Odeljenja za arhe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doc. dr Boban Trip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8:00Z</dcterms:created>
  <dc:creator>Korisnik</dc:creator>
  <dc:description/>
  <dc:language>en-US</dc:language>
  <cp:lastModifiedBy>Ceca Stojanović</cp:lastModifiedBy>
  <dcterms:modified xsi:type="dcterms:W3CDTF">2014-09-16T08:18:00Z</dcterms:modified>
  <cp:revision>2</cp:revision>
  <dc:subject/>
  <dc:title>Nastavno-naučnom veću filozofskog fakulteta</dc:title>
</cp:coreProperties>
</file>