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АВНО НАУЧНОМ ВЕЋ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ЗОФСКОГ ФАКУЛТ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ЗИТЕТА У БЕОГРАДУ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31. и 278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тута Факултета, Наставно-научно веће Филозофског факултета на својој </w:t>
      </w:r>
      <w:r>
        <w:rPr>
          <w:rFonts w:cs="Times New Roman" w:ascii="Times New Roman" w:hAnsi="Times New Roman"/>
          <w:sz w:val="24"/>
          <w:szCs w:val="24"/>
          <w:lang w:val="sr-Latn-CS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редовној седници, одржаној да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6.06. 2014. </w:t>
      </w:r>
      <w:r>
        <w:rPr>
          <w:rFonts w:cs="Times New Roman" w:ascii="Times New Roman" w:hAnsi="Times New Roman"/>
          <w:sz w:val="24"/>
          <w:szCs w:val="24"/>
        </w:rPr>
        <w:t>године, изабрал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 је</w:t>
      </w:r>
      <w:r>
        <w:rPr>
          <w:rFonts w:cs="Times New Roman" w:ascii="Times New Roman" w:hAnsi="Times New Roman"/>
          <w:sz w:val="24"/>
          <w:szCs w:val="24"/>
        </w:rPr>
        <w:t xml:space="preserve"> у комисију за оцену и одбрану докторске дисертације </w:t>
      </w:r>
      <w:r>
        <w:rPr>
          <w:rFonts w:cs="Times New Roman" w:ascii="Times New Roman" w:hAnsi="Times New Roman"/>
          <w:b/>
          <w:sz w:val="24"/>
          <w:szCs w:val="24"/>
        </w:rPr>
        <w:t>МАНАСТИР НОВО ХОПОВО: ИСТОРИЈА И АРХИТЕКТУР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у је  поднела докторанд мр </w:t>
      </w:r>
      <w:r>
        <w:rPr>
          <w:rFonts w:cs="Times New Roman" w:ascii="Times New Roman" w:hAnsi="Times New Roman"/>
          <w:b/>
          <w:sz w:val="24"/>
          <w:szCs w:val="24"/>
        </w:rPr>
        <w:t>Бранка Гугољ</w:t>
      </w:r>
      <w:r>
        <w:rPr>
          <w:rFonts w:cs="Times New Roman" w:ascii="Times New Roman" w:hAnsi="Times New Roman"/>
          <w:sz w:val="24"/>
          <w:szCs w:val="24"/>
        </w:rPr>
        <w:t xml:space="preserve">. Након увида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едат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окторс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дисер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, слободни смо да поднесемо следећ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и подаци о кандидату и дисертациј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анка М. Гугољ рођена је 1961. године у Београду. Дипломирала је 1988. на катедри за историју уметности Филозофског факултета у Београду, магистрирала 2007. са темом: „</w:t>
      </w:r>
      <w:r>
        <w:rPr>
          <w:rFonts w:cs="Times New Roman" w:ascii="Times New Roman" w:hAnsi="Times New Roman"/>
          <w:i/>
          <w:sz w:val="24"/>
          <w:szCs w:val="24"/>
        </w:rPr>
        <w:t>Ђурђе Бошковић – истраживач српске средњовековне архитектуре</w:t>
      </w:r>
      <w:r>
        <w:rPr>
          <w:rFonts w:cs="Times New Roman" w:ascii="Times New Roman" w:hAnsi="Times New Roman"/>
          <w:sz w:val="24"/>
          <w:szCs w:val="24"/>
        </w:rPr>
        <w:t xml:space="preserve">“ код ментора проф др Марице Шупут.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ао истраживач на Филозофском факултету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ила је</w:t>
      </w:r>
      <w:r>
        <w:rPr>
          <w:rFonts w:cs="Times New Roman" w:ascii="Times New Roman" w:hAnsi="Times New Roman"/>
          <w:sz w:val="24"/>
          <w:szCs w:val="24"/>
        </w:rPr>
        <w:t xml:space="preserve"> од 19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. до </w:t>
      </w:r>
      <w:r>
        <w:rPr>
          <w:rFonts w:cs="Times New Roman" w:ascii="Times New Roman" w:hAnsi="Times New Roman"/>
          <w:sz w:val="24"/>
          <w:szCs w:val="24"/>
        </w:rPr>
        <w:t>1996. године, 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послена је</w:t>
      </w:r>
      <w:r>
        <w:rPr>
          <w:rFonts w:cs="Times New Roman" w:ascii="Times New Roman" w:hAnsi="Times New Roman"/>
          <w:sz w:val="24"/>
          <w:szCs w:val="24"/>
        </w:rPr>
        <w:t xml:space="preserve"> као асистент на Филозофском факултету Универзитета у Приштини од 2000. годин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р Бранка Гугољ у</w:t>
      </w:r>
      <w:r>
        <w:rPr>
          <w:rFonts w:cs="Times New Roman" w:ascii="Times New Roman" w:hAnsi="Times New Roman"/>
          <w:sz w:val="24"/>
          <w:szCs w:val="24"/>
        </w:rPr>
        <w:t xml:space="preserve">чествовала је на домаћим и међународним научним скуповима, који су објављени у зборницима научних скупова: </w:t>
      </w:r>
      <w:r>
        <w:rPr>
          <w:rFonts w:cs="Times New Roman" w:ascii="Times New Roman" w:hAnsi="Times New Roman"/>
          <w:i/>
          <w:sz w:val="24"/>
          <w:szCs w:val="24"/>
        </w:rPr>
        <w:t>Културна преплитања на надгробним споменицима Коловрата</w:t>
      </w:r>
      <w:r>
        <w:rPr>
          <w:rFonts w:cs="Times New Roman" w:ascii="Times New Roman" w:hAnsi="Times New Roman"/>
          <w:sz w:val="24"/>
          <w:szCs w:val="24"/>
        </w:rPr>
        <w:t>, Милешевски записи 3, Пријепоље 1998, 7-19;</w:t>
      </w:r>
      <w:r>
        <w:rPr>
          <w:rFonts w:cs="Times New Roman" w:ascii="Times New Roman" w:hAnsi="Times New Roman"/>
          <w:i/>
          <w:sz w:val="24"/>
          <w:szCs w:val="24"/>
        </w:rPr>
        <w:t xml:space="preserve"> Капители Царичиног града</w:t>
      </w:r>
      <w:r>
        <w:rPr>
          <w:rFonts w:cs="Times New Roman" w:ascii="Times New Roman" w:hAnsi="Times New Roman"/>
          <w:sz w:val="24"/>
          <w:szCs w:val="24"/>
        </w:rPr>
        <w:t xml:space="preserve">, Лесковачки зборник 39, Лесковац 1999, 61-66; </w:t>
      </w:r>
      <w:r>
        <w:rPr>
          <w:rFonts w:cs="Times New Roman" w:ascii="Times New Roman" w:hAnsi="Times New Roman"/>
          <w:i/>
          <w:sz w:val="24"/>
          <w:szCs w:val="24"/>
        </w:rPr>
        <w:t>Прилог проучавању надгробних споменика пљеваљског краја</w:t>
      </w:r>
      <w:r>
        <w:rPr>
          <w:rFonts w:cs="Times New Roman" w:ascii="Times New Roman" w:hAnsi="Times New Roman"/>
          <w:sz w:val="24"/>
          <w:szCs w:val="24"/>
        </w:rPr>
        <w:t xml:space="preserve">, Гласник завичајног музеја, Пљевља 1999, 29-37;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Tourist spot Banjska near Kosovska Mitrovic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4th International workshop Resorts’ architecture heritage of Romania – Baile Herculane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Romania) 9–12.06. 2008, 30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Banjska: banja, naselje, manastir – između prošlosti i budućnosti</w:t>
      </w:r>
      <w:r>
        <w:rPr>
          <w:rFonts w:cs="Times New Roman" w:ascii="Times New Roman" w:hAnsi="Times New Roman"/>
          <w:sz w:val="24"/>
          <w:szCs w:val="24"/>
          <w:lang w:val="sr-Latn-CS"/>
        </w:rPr>
        <w:t>, Nova urbanost: integracija – dezintegracija grada?</w:t>
      </w:r>
      <w:r>
        <w:rPr>
          <w:rFonts w:cs="Times New Roman" w:ascii="Times New Roman" w:hAnsi="Times New Roman"/>
          <w:sz w:val="24"/>
          <w:szCs w:val="24"/>
        </w:rPr>
        <w:t xml:space="preserve">, Београд 2008, 319-328; </w:t>
      </w:r>
      <w:r>
        <w:rPr>
          <w:rFonts w:cs="Times New Roman" w:ascii="Times New Roman" w:hAnsi="Times New Roman"/>
          <w:i/>
          <w:sz w:val="24"/>
          <w:szCs w:val="24"/>
        </w:rPr>
        <w:t>Визија савременог приступа заштити културног пејзажа у делу архитекте Ђурђа Бошковића</w:t>
      </w:r>
      <w:r>
        <w:rPr>
          <w:rFonts w:cs="Times New Roman" w:ascii="Times New Roman" w:hAnsi="Times New Roman"/>
          <w:sz w:val="24"/>
          <w:szCs w:val="24"/>
        </w:rPr>
        <w:t xml:space="preserve">, Зборник Четврте регионалне конференције о интегративној заштити (Процјена потреба и приоритета у заштити културног и природног насљеђа, Бањалука 22-23. октобар 2009), Бањалука 2010, 32-37; </w:t>
      </w:r>
      <w:r>
        <w:rPr>
          <w:rFonts w:cs="Times New Roman" w:ascii="Times New Roman" w:hAnsi="Times New Roman"/>
          <w:i/>
          <w:sz w:val="24"/>
          <w:szCs w:val="24"/>
        </w:rPr>
        <w:t>Архитектура задужбина српске властеле на Косову и Метохији у доба Немањића</w:t>
      </w:r>
      <w:r>
        <w:rPr>
          <w:rFonts w:cs="Times New Roman" w:ascii="Times New Roman" w:hAnsi="Times New Roman"/>
          <w:sz w:val="24"/>
          <w:szCs w:val="24"/>
        </w:rPr>
        <w:t xml:space="preserve">, Међународни тематски зборник „Косово и Метохија у цивилизацијским токовима“, Књ. 3: Историја, Историја уметности, Косовска Митровица 2010, 504-514; </w:t>
      </w:r>
      <w:r>
        <w:rPr>
          <w:rFonts w:cs="Times New Roman" w:ascii="Times New Roman" w:hAnsi="Times New Roman"/>
          <w:i/>
          <w:sz w:val="24"/>
          <w:szCs w:val="24"/>
        </w:rPr>
        <w:t>Сачувати традицију: рад одбора за обнову манастира Грачаница и подизање Маузолеја и Храма Славе на Косову пољу (1935-1941)</w:t>
      </w:r>
      <w:r>
        <w:rPr>
          <w:rFonts w:cs="Times New Roman" w:ascii="Times New Roman" w:hAnsi="Times New Roman"/>
          <w:sz w:val="24"/>
          <w:szCs w:val="24"/>
        </w:rPr>
        <w:t xml:space="preserve">, Културно наслеђе Косова и Метохије : историјске тековине Србије на Косову и Метохији и изазови будућности (зборник 2), Београд 2013, 243-260. (коаутор са М. Вукотић Лазар и Ђ. Боровњак). Уз то објавила је радове: </w:t>
      </w:r>
      <w:r>
        <w:rPr>
          <w:rFonts w:cs="Times New Roman" w:ascii="Times New Roman" w:hAnsi="Times New Roman"/>
          <w:i/>
          <w:iCs/>
          <w:sz w:val="24"/>
          <w:szCs w:val="24"/>
        </w:rPr>
        <w:t>Рад Ђурђа Бошковића на истраживању и заштити културне баштине Косова и Метохије</w:t>
      </w:r>
      <w:r>
        <w:rPr>
          <w:rFonts w:cs="Times New Roman" w:ascii="Times New Roman" w:hAnsi="Times New Roman"/>
          <w:sz w:val="24"/>
          <w:szCs w:val="24"/>
        </w:rPr>
        <w:t xml:space="preserve">, Зборник радова: Уметност Косова и Метохије : радови носиоца Пројекта из програма основних истраживања Републике Србије за период 2006-2010, Косовска Митровица 2007, 31-39; </w:t>
      </w:r>
      <w:r>
        <w:rPr>
          <w:rFonts w:cs="Times New Roman" w:ascii="Times New Roman" w:hAnsi="Times New Roman"/>
          <w:i/>
          <w:iCs/>
          <w:sz w:val="24"/>
          <w:szCs w:val="24"/>
        </w:rPr>
        <w:t>Неколико цртица о Комисији за чување и одржавање архитектонских споменика</w:t>
      </w:r>
      <w:r>
        <w:rPr>
          <w:rFonts w:cs="Times New Roman" w:ascii="Times New Roman" w:hAnsi="Times New Roman"/>
          <w:sz w:val="24"/>
          <w:szCs w:val="24"/>
        </w:rPr>
        <w:t xml:space="preserve">, Уметност, Косово и Метохија II, Зборник радова учесника пројекта „Стилска и иконографска обележја ликовних уметности Косова и Метохије“ : радови носиоца Пројекта из програма основних истраживања Републике Србије за период 2006-2010, Косовска Митровица 2009, 31-42; </w:t>
      </w:r>
      <w:r>
        <w:rPr>
          <w:rFonts w:cs="Times New Roman" w:ascii="Times New Roman" w:hAnsi="Times New Roman"/>
          <w:i/>
          <w:sz w:val="24"/>
          <w:szCs w:val="24"/>
        </w:rPr>
        <w:t>О пореклу Антинојевог култа у римском насељу код Сочанице</w:t>
      </w:r>
      <w:r>
        <w:rPr>
          <w:rFonts w:cs="Times New Roman" w:ascii="Times New Roman" w:hAnsi="Times New Roman"/>
          <w:sz w:val="24"/>
          <w:szCs w:val="24"/>
        </w:rPr>
        <w:t xml:space="preserve">, Зборник радова Филозофског факултета у Косовској Митровици 2 (2013), 411-428. (коаутор са Д. Тешић-Радовановић). </w:t>
      </w:r>
      <w:r>
        <w:rPr>
          <w:rFonts w:cs="Times New Roman" w:ascii="Times New Roman" w:hAnsi="Times New Roman"/>
          <w:sz w:val="24"/>
          <w:szCs w:val="24"/>
          <w:lang w:val="sr-RS"/>
        </w:rPr>
        <w:t>Такође, с</w:t>
      </w:r>
      <w:r>
        <w:rPr>
          <w:rFonts w:cs="Times New Roman" w:ascii="Times New Roman" w:hAnsi="Times New Roman"/>
          <w:sz w:val="24"/>
          <w:szCs w:val="24"/>
        </w:rPr>
        <w:t xml:space="preserve">арађивала је на изради </w:t>
      </w:r>
      <w:r>
        <w:rPr>
          <w:rFonts w:cs="Times New Roman" w:ascii="Times New Roman" w:hAnsi="Times New Roman"/>
          <w:i/>
          <w:sz w:val="24"/>
          <w:szCs w:val="24"/>
        </w:rPr>
        <w:t>Лексикона српског средњег ве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Енциклопедије православ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Српског биографског речника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</w:rPr>
        <w:t>Српске енциклопедиј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о помоћник уред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чествовала је у реализацији међународног тематског зборника </w:t>
      </w:r>
      <w:r>
        <w:rPr>
          <w:rFonts w:cs="Times New Roman" w:ascii="Times New Roman" w:hAnsi="Times New Roman"/>
          <w:i/>
          <w:sz w:val="24"/>
          <w:szCs w:val="24"/>
        </w:rPr>
        <w:t>Косово и Метохија у цивилизацијским токови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sz w:val="24"/>
          <w:szCs w:val="24"/>
        </w:rPr>
        <w:t>њ. 3: Историја, Историја уметности, Косовска Митровица 201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ине 201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р Бранка Гугољ</w:t>
      </w:r>
      <w:r>
        <w:rPr>
          <w:rFonts w:cs="Times New Roman" w:ascii="Times New Roman" w:hAnsi="Times New Roman"/>
          <w:sz w:val="24"/>
          <w:szCs w:val="24"/>
        </w:rPr>
        <w:t xml:space="preserve"> пријавила је тему докторске дисерт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наслов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НАСТИР НОВО ХОПОВО: ИСТОРИЈА И АРХИТЕКТУРА </w:t>
      </w:r>
      <w:r>
        <w:rPr>
          <w:rFonts w:cs="Times New Roman" w:ascii="Times New Roman" w:hAnsi="Times New Roman"/>
          <w:sz w:val="24"/>
          <w:szCs w:val="24"/>
        </w:rPr>
        <w:t xml:space="preserve">код ментора доц др Ивана Стевовића, чија израда је, након добијања сагласности Универзитета,  одобрена 15.05.2014. годи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торска дисертација мр Бранке Гу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љ </w:t>
      </w:r>
      <w:r>
        <w:rPr>
          <w:rFonts w:cs="Times New Roman" w:ascii="Times New Roman" w:hAnsi="Times New Roman"/>
          <w:b/>
          <w:sz w:val="24"/>
          <w:szCs w:val="24"/>
        </w:rPr>
        <w:t>МАНАСТИР НОВО ХОПОВО: ИСТОРИЈА И АРХИТЕК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писана</w:t>
      </w:r>
      <w:r>
        <w:rPr>
          <w:rFonts w:cs="Times New Roman" w:ascii="Times New Roman" w:hAnsi="Times New Roman"/>
          <w:sz w:val="24"/>
          <w:szCs w:val="24"/>
        </w:rPr>
        <w:t xml:space="preserve"> је на 216 страна компјутерски сложеног текста са напоменама и библиографијом, </w:t>
      </w:r>
      <w:r>
        <w:rPr>
          <w:rFonts w:cs="Times New Roman" w:ascii="Times New Roman" w:hAnsi="Times New Roman"/>
          <w:sz w:val="24"/>
          <w:szCs w:val="24"/>
          <w:lang w:val="sr-RS"/>
        </w:rPr>
        <w:t>као и</w:t>
      </w:r>
      <w:r>
        <w:rPr>
          <w:rFonts w:cs="Times New Roman" w:ascii="Times New Roman" w:hAnsi="Times New Roman"/>
          <w:sz w:val="24"/>
          <w:szCs w:val="24"/>
        </w:rPr>
        <w:t xml:space="preserve"> илустративним прилозима са 90 слика који прате текст, а приложени су у електронској форми. Текст дисертације подељен је у пет поглавља са подпоглављи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 циљ дисертациј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посредни предмет проучавања докторске дисертације </w:t>
      </w:r>
      <w:r>
        <w:rPr>
          <w:rFonts w:cs="Times New Roman" w:ascii="Times New Roman" w:hAnsi="Times New Roman"/>
          <w:b/>
          <w:sz w:val="24"/>
          <w:szCs w:val="24"/>
        </w:rPr>
        <w:t xml:space="preserve">МАНАСТИР НОВО ХОПОВО: ИСТОРИЈА И АРХИТЕКТУРА </w:t>
      </w:r>
      <w:r>
        <w:rPr>
          <w:rFonts w:cs="Times New Roman" w:ascii="Times New Roman" w:hAnsi="Times New Roman"/>
          <w:sz w:val="24"/>
          <w:szCs w:val="24"/>
        </w:rPr>
        <w:t>је  манастирски комплекс са црквом из XVI века као главним сакралним здањем. Манастир је основан на прелому из XV  у XVI  век када је вероватно саграђена првобитна црква као и здања неопходна за одвијање духовног и економског живота. Према запису у минеју храм је осликан 1541. године за време игумана Павла. Већ 1576. године замењен је новом црквом чији су ктитори Лацко и Марко Јовшић из Горњег (Српског) Ковина на острву Чепелу. Ово је једино здање које је, иако јако страдало, преживело разарања у Другом светском рату. Остали делови манастирског комплекса у зони култа, стамбеној и економској зони: конаци, трпезарије, звоници и економска здања током бурне историје више пута су рушени, обнављани и поново грађени. Стамбена зона смештена у келијско здање више пута је мењала структуру и склоп с обзиром на променљиво устројство духовног живота које је укључивало општежиће, појаву осопштине и поновно успостављање општежић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Променљиве политичке, културне и економске прилике  као и  ктиторска активност манастирског братства и других  личности српске историје које су на директан или индиректан начин биле повезане са манастиром Ново Хопово оставила је трага у архитектур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Импозантним димензијама и особеном архитектуром црква из XVI  века представља најрепрезентативнији споменик епохе. Саграђена у духу средњовековне традиције, а  током XVIII претрпела је извесне измене у духу са барокним схватањем простора. Посебан значај манастир је уживао захваљујући моштима св. Теодора Тирона  које су црк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осебно предолтарском простору где су неколико векова биле изложене, дале меморијални карактер. Организација духовног живота која је укључивала општежиће, појаву осопштине и поновно увођење општежића оставила је трага у архитектури келијског здања. Већ од XVI  века извори бележе постојање скрипторија и библиотеке, а у више наврата у манастиру је деловала школа за образовање монаха. Циљ рада је да се на основу материјалних, писаних и ликовних извора манастир монографски истражи те да се покаже изглед и преобликовање просторног склопа у периоду од XVI  века до данашњих дана с обзиром је обнова започета након страдања у Другом светском рату још увек у ток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Циљ докторске дисертације </w:t>
      </w:r>
      <w:r>
        <w:rPr>
          <w:rFonts w:cs="Times New Roman" w:ascii="Times New Roman" w:hAnsi="Times New Roman"/>
          <w:b/>
          <w:sz w:val="24"/>
          <w:szCs w:val="24"/>
        </w:rPr>
        <w:t>МАНАСТИР НОВО ХОПОВО: ИСТОРИЈА И АРХИТЕКТУР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и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да се монографском обрад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ужи</w:t>
      </w:r>
      <w:r>
        <w:rPr>
          <w:rFonts w:cs="Times New Roman" w:ascii="Times New Roman" w:hAnsi="Times New Roman"/>
          <w:sz w:val="24"/>
          <w:szCs w:val="24"/>
        </w:rPr>
        <w:t xml:space="preserve"> заокружена слика о свим политичким, културним и економским приликама које су условиле настанак и развој манасти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, те да се уз анализу појединачних елемената који су чинили ову структуру, њихову хронологију изградње и обнове, просторни склоп и функцију, представи процес трансформације од средњовековног ка нововековном манастирском комплекс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е хипотезе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дисертацији су научно потврђене хипотезе од којих се полазило у истраживању, а које су се односиле на утврђивање порекла градитељских облика и намену манастира. У фокусу истраживања налазило се главно култно манастирско здање – храм из 1576. године, као најрепрезентативнији споменик епохе, који је уз извесне интервенције у неизмењеном облику преживео до данас. Досадашњи наговештаји да се непосредни узор како за храм у целини тако и за поједине његове елементе налазе у архитектури Влашке, Свете горе и Моравске Србије нису дали коначан одговор на ово питање. Сходно томе једна од  хипотеза односила  се  на тражење узора за његову изградњу, имајући у виду снажан утицај који је архитектура хоповске цркве извршила на архитектуру фрушкогорских манастира као и оних удаљених – као што је велика цркве манастира Савине.  Резултати истраживања указали су на моравско порекло градитељског решења и снажан утицај Раванице.  На основу постојања синтроноса у главном култном здању као и неколицине  историјских извора сматрало да је Хопово у неком тренутку био седиште епископије или митрополије. Применом аргументације засноване на проучавању хронолошки блиског компаративног материјала  и историјских извора потврђена је  хипотеза да Новом Хопово није било  седиште епископије или митрополиј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ак опис садржаја дисертације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водном поглављу представљен је предмет проучавања као и историја истраживања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другом поглављу рада насловљеном </w:t>
      </w:r>
      <w:r>
        <w:rPr>
          <w:rFonts w:cs="Times New Roman" w:ascii="Times New Roman" w:hAnsi="Times New Roman"/>
          <w:i/>
          <w:sz w:val="24"/>
          <w:szCs w:val="24"/>
        </w:rPr>
        <w:t>Истори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ложени су</w:t>
      </w:r>
      <w:r>
        <w:rPr>
          <w:rFonts w:cs="Times New Roman" w:ascii="Times New Roman" w:hAnsi="Times New Roman"/>
          <w:sz w:val="24"/>
          <w:szCs w:val="24"/>
        </w:rPr>
        <w:t xml:space="preserve"> хронолошки оквир</w:t>
      </w:r>
      <w:r>
        <w:rPr>
          <w:rFonts w:cs="Times New Roman" w:ascii="Times New Roman" w:hAnsi="Times New Roman"/>
          <w:sz w:val="24"/>
          <w:szCs w:val="24"/>
          <w:lang w:val="sr-RS"/>
        </w:rPr>
        <w:t>и као</w:t>
      </w:r>
      <w:r>
        <w:rPr>
          <w:rFonts w:cs="Times New Roman" w:ascii="Times New Roman" w:hAnsi="Times New Roman"/>
          <w:sz w:val="24"/>
          <w:szCs w:val="24"/>
        </w:rPr>
        <w:t xml:space="preserve"> и кључни историјски токови који су условили живот у манастиру. Пружен је целовит увид у м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стирске поседе. Разматране су друштвене, економске и културне прилике, у оквиру којих је пажња посвећена везама са Русијом, Светом Гором и посебно Хиландаром. Представљено је унутршље уређење Фрушке Горе и Новог Хопова, као и хијерархијски поредак хоповског братства. У подпоглављима представљен је рад скрипторија и школе за образовање монаха као и некада богата библиотека чиме се указало на Ново Хопово као важан оновремени центар националне писмености и образовања. Посебан углед међу фрушкогорским манастир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ово</w:t>
      </w:r>
      <w:r>
        <w:rPr>
          <w:rFonts w:cs="Times New Roman" w:ascii="Times New Roman" w:hAnsi="Times New Roman"/>
          <w:sz w:val="24"/>
          <w:szCs w:val="24"/>
        </w:rPr>
        <w:t xml:space="preserve"> Хопово је имало захваљујући моштима св. Теодора Тирона, о чему извештава неколико сачуваних повести о овом светитељу које поред хагиографског карактера представљају и својеврстан историјски извор о судбини српског народа током XVII и у првим деценијама XVIII века. Овом сегменту духовне стратиграфије светилишта посвећена је одговарајућа пажња.</w:t>
      </w:r>
    </w:p>
    <w:p>
      <w:pPr>
        <w:pStyle w:val="Normal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ће поглав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д насловом </w:t>
      </w:r>
      <w:r>
        <w:rPr>
          <w:rFonts w:cs="Times New Roman" w:ascii="Times New Roman" w:hAnsi="Times New Roman"/>
          <w:i/>
          <w:sz w:val="24"/>
          <w:szCs w:val="24"/>
        </w:rPr>
        <w:t>Архитектура</w:t>
      </w:r>
      <w:r>
        <w:rPr>
          <w:rFonts w:cs="Times New Roman" w:ascii="Times New Roman" w:hAnsi="Times New Roman"/>
          <w:sz w:val="24"/>
          <w:szCs w:val="24"/>
        </w:rPr>
        <w:t xml:space="preserve"> састоји се од низа </w:t>
      </w:r>
      <w:r>
        <w:rPr>
          <w:rFonts w:cs="Times New Roman" w:ascii="Times New Roman" w:hAnsi="Times New Roman"/>
          <w:sz w:val="24"/>
          <w:szCs w:val="24"/>
          <w:lang w:val="sr-RS"/>
        </w:rPr>
        <w:t>мањих текстуалних целина у којима је реч о</w:t>
      </w:r>
      <w:r>
        <w:rPr>
          <w:rFonts w:cs="Times New Roman" w:ascii="Times New Roman" w:hAnsi="Times New Roman"/>
          <w:sz w:val="24"/>
          <w:szCs w:val="24"/>
        </w:rPr>
        <w:t xml:space="preserve"> првобит</w:t>
      </w:r>
      <w:r>
        <w:rPr>
          <w:rFonts w:cs="Times New Roman" w:ascii="Times New Roman" w:hAnsi="Times New Roman"/>
          <w:sz w:val="24"/>
          <w:szCs w:val="24"/>
          <w:lang w:val="sr-RS"/>
        </w:rPr>
        <w:t>ној</w:t>
      </w:r>
      <w:r>
        <w:rPr>
          <w:rFonts w:cs="Times New Roman" w:ascii="Times New Roman" w:hAnsi="Times New Roman"/>
          <w:sz w:val="24"/>
          <w:szCs w:val="24"/>
        </w:rPr>
        <w:t xml:space="preserve"> цркв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, храм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из 1576. године, трпезариј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, звони</w:t>
      </w:r>
      <w:r>
        <w:rPr>
          <w:rFonts w:cs="Times New Roman" w:ascii="Times New Roman" w:hAnsi="Times New Roman"/>
          <w:sz w:val="24"/>
          <w:szCs w:val="24"/>
          <w:lang w:val="sr-RS"/>
        </w:rPr>
        <w:t>ку</w:t>
      </w:r>
      <w:r>
        <w:rPr>
          <w:rFonts w:cs="Times New Roman" w:ascii="Times New Roman" w:hAnsi="Times New Roman"/>
          <w:sz w:val="24"/>
          <w:szCs w:val="24"/>
        </w:rPr>
        <w:t>, капел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>, стамбен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просториј</w:t>
      </w:r>
      <w:r>
        <w:rPr>
          <w:rFonts w:cs="Times New Roman" w:ascii="Times New Roman" w:hAnsi="Times New Roman"/>
          <w:sz w:val="24"/>
          <w:szCs w:val="24"/>
          <w:lang w:val="sr-RS"/>
        </w:rPr>
        <w:t>ама</w:t>
      </w:r>
      <w:r>
        <w:rPr>
          <w:rFonts w:cs="Times New Roman" w:ascii="Times New Roman" w:hAnsi="Times New Roman"/>
          <w:sz w:val="24"/>
          <w:szCs w:val="24"/>
        </w:rPr>
        <w:t xml:space="preserve"> и економск</w:t>
      </w:r>
      <w:r>
        <w:rPr>
          <w:rFonts w:cs="Times New Roman" w:ascii="Times New Roman" w:hAnsi="Times New Roman"/>
          <w:sz w:val="24"/>
          <w:szCs w:val="24"/>
          <w:lang w:val="sr-RS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објектима. Овај сегмент рада представља главно поглавље дисертације. Илустрован је процес настанка и развоја манастирског комплекса. У овом поглављу анализирано је  свако појединачно архитектонско здање, хронологија настанка, просторни склоп, стил, интервенције које су довеле до промена облика, као и функција. Изнети су  разлози који су довели до појаве појединих здања, промена у њиховом просторном склопу и функцији. Старије сакрално здање идентификовано је као храм који се налази испод цркве из 1576. године.  На основу историјских извора и просторног склопа утврђено је да је могло бити изграђено крајем XV века.  Највише пажње посвећено је главном култном здању, католикону посвећеног св. Николи, које је, премда оштећено,  преживело страдање у Другом светском рату. Проучавање осталих архитектонских здања било је засновано на писаним и ликовним изворима, као и скромним материјалним остацима. Звоник је с обзиром на променљиву позицију у оквиру манастирског комплекса представљен у засебном подпоглављу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Зону становања која је обухватала четворугаоно келијско здање са трпезаријама, келијама, кухињама, библиотеком, монашким училиштем и подрумским просторијама које су имале разноврсну економску намену, обрађена је као засебно подпоглавље. Економска зона се налазила изван граница келијског здања али у његовој непосредној околини, а чинили су је бројни објекти који су обезбеђивали функционисања манастирске економије.</w:t>
      </w:r>
    </w:p>
    <w:p>
      <w:pPr>
        <w:pStyle w:val="Normal"/>
        <w:spacing w:lineRule="auto" w:line="360"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рто поглавље рада  односи се на  изведене конзерваторско-рестаураторске интервенције. Неколико радова на  обнови забележено је у XVIII и XIX веку. Након великог стардања у Другом светском рату манастир је 1949. Године стављен под заштиту закона, а недуго потом започели су конзерваторски радови, праћени археолошким и архитектонским истраживањима. Са презентацији манастирског комплекса, која је укључивала ревизију намене просторија  започело се 1985. године, док је анализа просторно историјских вредности из 2005. Године укључила пејзажне и културне вредности и окружењ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то, завршно поглавље докторске дисертације, </w:t>
      </w:r>
      <w:r>
        <w:rPr>
          <w:rFonts w:cs="Times New Roman" w:ascii="Times New Roman" w:hAnsi="Times New Roman"/>
          <w:i/>
          <w:sz w:val="24"/>
          <w:szCs w:val="24"/>
        </w:rPr>
        <w:t>Закључак</w:t>
      </w:r>
      <w:r>
        <w:rPr>
          <w:rFonts w:cs="Times New Roman" w:ascii="Times New Roman" w:hAnsi="Times New Roman"/>
          <w:sz w:val="24"/>
          <w:szCs w:val="24"/>
        </w:rPr>
        <w:t>, сумира резултате истраживања. Указано је на значај монографије написане у XIX веку, као и архивске грађе, материјалних, писаних и ликовних извора, као и археолошких и архитектонских истраживања  који су омогућили да се  дође до закључака који се односе на првобитан изглед, фазе изградње и обнове архитектонских здања. Указано је и на правце даљег истраживања који укључују рад на сакралној топографији Фрушке Горе, као и рад у архивима Беча, Будимпеште и Цариграда, где би се могао наћи понеки досада нови документ који би допунио даосадашња сазнања о Новом Хопов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тварени резултати и научни допринос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торска дисертација </w:t>
      </w:r>
      <w:r>
        <w:rPr>
          <w:rFonts w:cs="Times New Roman" w:ascii="Times New Roman" w:hAnsi="Times New Roman"/>
          <w:b/>
          <w:sz w:val="24"/>
          <w:szCs w:val="24"/>
        </w:rPr>
        <w:t xml:space="preserve">МАНАСТИР НОВО ХОПОВО: ИСТОРИЈА И АРХИТЕКТУРА </w:t>
      </w: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робан уви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променљи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сторијс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ток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којима је манастир живео и опстајао више од пет векова. </w:t>
      </w:r>
      <w:r>
        <w:rPr>
          <w:rFonts w:cs="Times New Roman" w:ascii="Times New Roman" w:hAnsi="Times New Roman"/>
          <w:sz w:val="24"/>
          <w:szCs w:val="24"/>
          <w:lang w:val="sr-RS"/>
        </w:rPr>
        <w:t>Детаљно</w:t>
      </w:r>
      <w:r>
        <w:rPr>
          <w:rFonts w:cs="Times New Roman" w:ascii="Times New Roman" w:hAnsi="Times New Roman"/>
          <w:sz w:val="24"/>
          <w:szCs w:val="24"/>
        </w:rPr>
        <w:t xml:space="preserve"> су анализирана </w:t>
      </w:r>
      <w:r>
        <w:rPr>
          <w:rFonts w:cs="Times New Roman" w:ascii="Times New Roman" w:hAnsi="Times New Roman"/>
          <w:sz w:val="24"/>
          <w:szCs w:val="24"/>
          <w:lang w:val="sr-RS"/>
        </w:rPr>
        <w:t>сва</w:t>
      </w:r>
      <w:r>
        <w:rPr>
          <w:rFonts w:cs="Times New Roman" w:ascii="Times New Roman" w:hAnsi="Times New Roman"/>
          <w:sz w:val="24"/>
          <w:szCs w:val="24"/>
        </w:rPr>
        <w:t xml:space="preserve"> култна, стамбена и економска здања чије постојање потврђују материјални,  писани и ликовни извори. Истраживачки рад на овој докторској дисертацији даје целовиту слику о манастирској структури, њеном изгледу, функцији појединих делова у променљивим историјским околностима у којима је изглед манастирског комплекса преображен од средњовековног ка нововековном моде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ључак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Будући д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основу свега претходно наведеног</w:t>
      </w:r>
      <w:r>
        <w:rPr>
          <w:rFonts w:cs="Times New Roman" w:ascii="Times New Roman" w:hAnsi="Times New Roman"/>
          <w:sz w:val="24"/>
          <w:szCs w:val="24"/>
        </w:rPr>
        <w:t xml:space="preserve"> докторска дисертација </w:t>
      </w:r>
      <w:r>
        <w:rPr>
          <w:rFonts w:cs="Times New Roman" w:ascii="Times New Roman" w:hAnsi="Times New Roman"/>
          <w:b/>
          <w:sz w:val="24"/>
          <w:szCs w:val="24"/>
        </w:rPr>
        <w:t xml:space="preserve">МАНАСТИР НОВО ХОПОВО. ИСТОРИЈА И АРХИТЕКТУРА </w:t>
      </w:r>
      <w:r>
        <w:rPr>
          <w:rFonts w:cs="Times New Roman" w:ascii="Times New Roman" w:hAnsi="Times New Roman"/>
          <w:sz w:val="24"/>
          <w:szCs w:val="24"/>
        </w:rPr>
        <w:t>коју је поднела докторан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р</w:t>
      </w:r>
      <w:r>
        <w:rPr>
          <w:rFonts w:cs="Times New Roman" w:ascii="Times New Roman" w:hAnsi="Times New Roman"/>
          <w:sz w:val="24"/>
          <w:szCs w:val="24"/>
        </w:rPr>
        <w:t xml:space="preserve"> Бранка Гугољ у потпуности урађена према одобреној пријави, као и да представља оригинално и самостално научно дело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лободни смо да</w:t>
      </w:r>
      <w:r>
        <w:rPr>
          <w:rFonts w:cs="Times New Roman" w:ascii="Times New Roman" w:hAnsi="Times New Roman"/>
          <w:sz w:val="24"/>
          <w:szCs w:val="24"/>
        </w:rPr>
        <w:t xml:space="preserve"> Наставно-научном већу Филозофског факултета Универзитет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ложимо</w:t>
      </w:r>
      <w:r>
        <w:rPr>
          <w:rFonts w:cs="Times New Roman" w:ascii="Times New Roman" w:hAnsi="Times New Roman"/>
          <w:sz w:val="24"/>
          <w:szCs w:val="24"/>
        </w:rPr>
        <w:t xml:space="preserve">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хвати докторску дисертацију мр Бранке Гугољ под насловом </w:t>
      </w:r>
      <w:r>
        <w:rPr>
          <w:rFonts w:cs="Times New Roman" w:ascii="Times New Roman" w:hAnsi="Times New Roman"/>
          <w:b/>
          <w:sz w:val="24"/>
          <w:szCs w:val="24"/>
        </w:rPr>
        <w:t>МАНАСТИР НОВО ХОПОВО. ИСТОРИЈА И АРХИТЕК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 одобри њену јавну одбран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оград, 25.08.2014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мисиј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ц.  др Иван Стевовић, менто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ц.  др Јелена Ердељ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ц.  др Зоран Ракић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р Љиљана Стошић</w:t>
      </w:r>
      <w:r>
        <w:rPr>
          <w:rFonts w:cs="Times New Roman" w:ascii="Times New Roman" w:hAnsi="Times New Roman"/>
          <w:sz w:val="24"/>
          <w:szCs w:val="24"/>
          <w:lang w:val="sr-RS"/>
        </w:rPr>
        <w:t>, научни саветник               Балканолошког института САН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0:00Z</dcterms:created>
  <dc:creator>R-08-0001</dc:creator>
  <dc:description/>
  <cp:keywords/>
  <dc:language>en-US</dc:language>
  <cp:lastModifiedBy>RCFF</cp:lastModifiedBy>
  <dcterms:modified xsi:type="dcterms:W3CDTF">2014-09-03T12:30:00Z</dcterms:modified>
  <cp:revision>2</cp:revision>
  <dc:subject/>
  <dc:title/>
</cp:coreProperties>
</file>