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08.09.2014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a Anđe Petr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Dana 08. 09. 2014. godine komisiji u sastavu prof. dr Danijela Stefanović, prodekan za nastavu Filozofskog fakulteta, doc. dr Saša Nedeljković, ESPB koordinator Filozofskog fakulteta i doc. dr Boban Tripković, ESPB koordinator Odeljenja za arheologiju, se obratila Anđa Petrović, studentkinja Odeljenja za arheologiju, koja je tokom školske 2013/2014, boravila na razmeni studenata na Univerzitetu u Ljubljani (Slovenija), sa molbom da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Latn-RS"/>
        </w:rPr>
      </w:pPr>
      <w:r>
        <w:rPr>
          <w:lang w:val="sr-Latn-CS"/>
        </w:rPr>
        <w:t xml:space="preserve">1. Originalnu ispravu o položenim ispitima sa skalom ocenjivanj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 xml:space="preserve">2. </w:t>
      </w:r>
      <w:r>
        <w:rPr>
          <w:lang w:val="sr-Latn-CS"/>
        </w:rPr>
        <w:t xml:space="preserve">Studijski program na kojem su položeni ispiti sa programom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Latn-RS"/>
        </w:rPr>
        <w:t>3</w:t>
      </w:r>
      <w:r>
        <w:rPr>
          <w:lang w:val="sr-CS"/>
        </w:rPr>
        <w:t xml:space="preserve">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Anđa Petrov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Ljubljani (Slovenij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Priznaju sa sledeći ispiti u ukupnoj vrednosti od 66 ESPB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sr-Latn-CS"/>
        </w:rPr>
        <w:t>World Archaeology  (priznaje se kao Arheologija sveta), izborni kurs, 5 ESPB, ocena 8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aleolithic and Mesolithic Archaeology 1  (priznaje se Arheologija paleolita i mezolita) izborni, 5 ESPB, ocena 8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Spatial and Landscape Archaeology (priznaje se kao Arheologija prostora i pejzaža), izborni, 5 ESPB, ocena 7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rchaeometry (priznaje se kao Arheometrija), izborni, 5 ESPB, ocena 9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Osteology and Human Evolution (Osteologija i evolucija čoveka, priznaje se kao Fizička antropologija), obavezni, 10 ESPB, ocena 9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Environmental Archaeology (Arheologija životne sredine, priznaje se kao Arheologija životne sredine), obavezni, 4 ESPB + 1 ESPB koji se upisuje u dodatak diplomi, ocena 10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Neolithic and Eneolithic Archaeology of Europe and Asia (priznaje se kao Arheologija neolita i eneolita u Evropi i Aziji), izborni, 5 ESPB, ocena 8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Neolithic Population and Cultural Dynamics in Europe and Asia Minor (priznaje se kao Populaciona i kulturna dinamika u Evropi i Maloj Aziji tokom neolita,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izborni, 5 ESPB, ocena 9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rchaeological Methodology 1 (priznaje se kao Metodologija arheoloških istraživanja), izborni, 7 ESPB, ocena 8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aleolithic and Mesolithic Archaeology 2 (priznaje se kao Arheologija paleolita i mezolita 2), izborni, 5 ESPB,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ocena 10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Public Archaeology (priznaje se kao Arheologija i javnost), izborni, 9 ESPB, ocena 8</w:t>
      </w:r>
    </w:p>
    <w:p>
      <w:pPr>
        <w:pStyle w:val="Normal"/>
        <w:spacing w:before="280" w:after="280"/>
        <w:jc w:val="both"/>
        <w:rPr>
          <w:lang w:val="sr-Latn-CS"/>
        </w:rPr>
      </w:pPr>
      <w:r>
        <w:rPr>
          <w:lang w:val="sr-Latn-CS"/>
        </w:rPr>
        <w:t>Priznavanje ocena izvršeno je na osnovu zvanične skale Univerziteta u Ljubljani koja je  istovetna sa skalom Univerziteta u Beogradu. Prepis ocena studenta nije sadržao broj osvojenih poena.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Danijel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arhe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doc. dr Boban Trip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Korisnik</dc:creator>
  <dc:description/>
  <dc:language>en-US</dc:language>
  <cp:lastModifiedBy>Ceca Stojanović</cp:lastModifiedBy>
  <cp:lastPrinted>2014-09-10T10:12:00Z</cp:lastPrinted>
  <dcterms:modified xsi:type="dcterms:W3CDTF">2014-09-16T08:18:00Z</dcterms:modified>
  <cp:revision>2</cp:revision>
  <dc:subject/>
  <dc:title>Nastavno-naučnom veću filozofskog fakulteta</dc:title>
</cp:coreProperties>
</file>