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УЧНО</w:t>
      </w:r>
      <w:r>
        <w:rPr>
          <w:lang w:val="sr-Latn-CS"/>
        </w:rPr>
        <w:t xml:space="preserve"> ВЕЋЕ ФИЛОЗОФСКОГ ФАКУЛТЕТА</w:t>
      </w:r>
    </w:p>
    <w:p>
      <w:pPr>
        <w:pStyle w:val="Normal"/>
        <w:rPr>
          <w:lang w:val="sr-Latn-CS"/>
        </w:rPr>
      </w:pPr>
      <w:r>
        <w:rPr>
          <w:lang w:val="sr-Latn-CS"/>
        </w:rPr>
        <w:t>Београд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/>
        <w:t xml:space="preserve">На седници Научног већа Филозофског факултета у Београду од 26.06. 2014. године,                       изабрани смо у Комисију за преглед и оцену докторске дисертације кандидата Татјане Марковић </w:t>
      </w:r>
      <w:r>
        <w:rPr>
          <w:b/>
          <w:lang w:val="sr-Latn-CS"/>
        </w:rPr>
        <w:t xml:space="preserve"> "</w:t>
      </w:r>
      <w:r>
        <w:rPr>
          <w:lang w:val="sr-Latn-CS"/>
        </w:rPr>
        <w:t>МОДЕЛ ИНТЕГРАТИВНЕ ПРАКСЕ У ИНИЦИЈАЛНОМ ОБРАЗОВАЊУ</w:t>
      </w:r>
    </w:p>
    <w:p>
      <w:pPr>
        <w:pStyle w:val="Normal"/>
        <w:rPr/>
      </w:pPr>
      <w:r>
        <w:rPr>
          <w:lang w:val="sr-Latn-CS"/>
        </w:rPr>
        <w:t>ВАСПИТАЧА"</w:t>
      </w:r>
      <w:r>
        <w:rPr/>
        <w:t xml:space="preserve">. После прегледа и оцене дисертације, Комисија подноси Већу факултета следећи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 В Е Ш Т А Ј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lang w:val="sr-Latn-CS"/>
        </w:rPr>
        <w:t>Кандидат Татјана Марковић ради као асистент за област Педагогије</w:t>
      </w:r>
      <w:r>
        <w:rPr/>
        <w:t xml:space="preserve"> </w:t>
      </w:r>
      <w:r>
        <w:rPr>
          <w:lang w:val="sr-Latn-CS"/>
        </w:rPr>
        <w:t xml:space="preserve"> за предмете: Увод у професију и професионалну праксу и Интегративна пракса, на Високој школи струковних студија за образовање васпитача у Пироту. Завршила је Педагошку академију за образовање васпитача а потом Педагогију на Филозофском факултету. Докторске студије уписала је на Одељењу Филозофског факултета, Универзитета у Београду  2009. године  и положила све испите са просечном оценом 9,5. Радила је као васпитач а потом као педагог - стручни сарадник у предшколској установи "Чика Јова Змај" у Пироту а од 2007.</w:t>
      </w:r>
      <w:r>
        <w:rPr/>
        <w:t xml:space="preserve"> </w:t>
      </w:r>
      <w:r>
        <w:rPr>
          <w:lang w:val="sr-Latn-CS"/>
        </w:rPr>
        <w:t xml:space="preserve">године је ангажована на Високој струковној школи за образовање васпитача у звању сарадника у настави а затим асистента. </w:t>
      </w:r>
    </w:p>
    <w:p>
      <w:pPr>
        <w:pStyle w:val="Normal"/>
        <w:rPr>
          <w:lang w:val="sr-Latn-CS"/>
        </w:rPr>
      </w:pPr>
      <w:r>
        <w:rPr>
          <w:lang w:val="sr-Latn-CS"/>
        </w:rPr>
        <w:t>Аутор је и реализатор два акредитована програма за стручно усавршавање васпитача ("Васпитање за креативност" , 2007 - 2012 и "Интегративна пракса - интегративни курикулум", 2010-2012) и активан учесник низа стучних скупова и пројеката реализованих на нивоу предшколске установе. Кандидат има два објављена рада: "Увод у професију и професионална пракса"  - приручник за студенте (Висока школа струковних студија за образовање васпитача, Пирот, 2008) и "Проблеми у разумевању професије васпитач" (Зборник радова Високе школе струковних студија за образовање васпитача, Пирот, 2011.), у којима операционализује савремени приступ професији васпитач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 xml:space="preserve">Докторска дисертација кандидата </w:t>
      </w:r>
      <w:r>
        <w:rPr>
          <w:lang w:val="sr-Latn-CS"/>
        </w:rPr>
        <w:t xml:space="preserve"> Татјан</w:t>
      </w:r>
      <w:r>
        <w:rPr/>
        <w:t xml:space="preserve">е </w:t>
      </w:r>
      <w:r>
        <w:rPr>
          <w:lang w:val="sr-Latn-CS"/>
        </w:rPr>
        <w:t>Марковић</w:t>
      </w:r>
      <w:r>
        <w:rPr/>
        <w:t>, «Модел интегративне праксе у иницијалном образовању васпирача»</w:t>
      </w:r>
      <w:r>
        <w:rPr>
          <w:lang w:val="sr-Latn-CS"/>
        </w:rPr>
        <w:t xml:space="preserve"> </w:t>
      </w:r>
      <w:r>
        <w:rPr/>
        <w:t>има 300 страна основног текста, обимну и релевантну литературу и  17 прилога са приказом коришћених инструмената и</w:t>
      </w:r>
      <w:r>
        <w:rPr>
          <w:lang w:val="sr-Latn-CS"/>
        </w:rPr>
        <w:t xml:space="preserve"> </w:t>
      </w:r>
      <w:r>
        <w:rPr/>
        <w:t>примерима добијених података,  радних</w:t>
      </w:r>
      <w:r>
        <w:rPr>
          <w:lang w:val="sr-Latn-CS"/>
        </w:rPr>
        <w:t xml:space="preserve"> </w:t>
      </w:r>
      <w:r>
        <w:rPr/>
        <w:t>материјала и продуката насталих током истраживањ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>Дисертација следи њену професионалну биографију и посебно је релевантна за област педагошког рада којим се бави - иницијално образовање и професионални развој васпитача, а тиме и шире за праксу и теорију предшколског васпитања. На основу вишегодишњих практичних истраживања у раду са студентима - будућим васпитачима, кандидат је развила један оригинални модел интегративне ( студентске) праксе -</w:t>
      </w:r>
      <w:r>
        <w:rPr>
          <w:lang w:val="sr-Latn-CS"/>
        </w:rPr>
        <w:t xml:space="preserve"> </w:t>
      </w:r>
      <w:r>
        <w:rPr/>
        <w:t xml:space="preserve">као својеврсни рефлексивни практикум,  који у  раду приказује, теоријски образлаже и анализира и подвргава евалуациј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рада и практична примена овог облика  праксе студената на Високој струковној школи за образовање васпитача, само по себи представља једно развојно педагошко истраживање, будући да је модел усавршаван и мењан током рада са неколико генерација студената. Истичући да је увођење предмета Интегративна пракса, тек један корак у трансформацији иницијалног образовања васпитача, кандидат изводи посебно, евалуативно истраживање - које је предмет њене докторске дисертације, са циљем да испита да ли  увођење овог облика студентске праксе доприноси развоју студента као рефлексивних практича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д је логично структуирана и обухвата три крупне ценине: Теоријски приступ проблему, Истраживање и Закључна разматрањ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првом, теоријском  делу рада, кандидат полази од критике постојеће праксе иницијалног образовања васпитача код нас и супротставља му  савремене концепције образовања васпитача као рефлексивног практичара а потом детаљно и аргументовано, уз позивање на  релевантну, савремену литературу, описује и образлаже свој концепт предмета Интегративна прак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дел интегративне праксе конципиран је полазећи од конструктивистичког поимања епистемологије практичних делатности какво је образовање. Уместо техничке рационалности, по којој се професионална пракса у домену образовања своди на инструменталну примену научних, теоријских сазнања на решавање практичних питања учења и подучавања  а образовање за тако схваћену професију васпитача (учитеља, наставника) следи "нормативни", предметно-дисциплинарни курикулум,  данас је све присутније становиште које образовну праксу темељи на алтернативној, конструктивистичкој   епистемологији а образовање за, у овом случају,  "рефлексивну праксу", на "рефлексивном практикуму" и једној врсти интегрисаног курикулума, у коме се теоријска, дисциплинарна настава комбинује са искуственим учењем у симулираним или реалним условима у којима ће се професионална делатност одвијати. Таква "рефлексивна пракса" </w:t>
      </w:r>
      <w:r>
        <w:rPr>
          <w:lang w:val="sr-Latn-CS"/>
        </w:rPr>
        <w:t xml:space="preserve"> </w:t>
      </w:r>
      <w:r>
        <w:rPr/>
        <w:t xml:space="preserve">гради се и развија у контексту саме  васпитно-образовне праксе, учењем кроз искуство и рефлексијом - промишљањем и преиспитивањем/мењањем како теоријских претпоставки које су у основи практичних акција тако самих акција и њихових ефека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разовање за рефлексивну праксу (припремање рефлексивног практичара),  мора стога и само да буде  један облик рефлексивне праксе. Као кључне елементе свог  концепта интегративне праксе кандидат одређује: 1.  преиспитивање имплицитних теорија студената (о детету, учењу и подучавању, васпитачу и његовој улози) као основе за грађење њихових професионалних теорија, 2. истраживање (и студената и наставника), 3. подучавање као облик рефлексивне праксе и 4. тимски рад, док се сам васпитно-образовни рад одвија у облику образовних пројека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бор кандидата да овај облик праксе  студената у вртићу усмери на развијање образовних пројеката двоструко је основан. Са једне стране, тиме се будући  васпитачи оспособљавају за начин планирања и организације васпитно-образованог рада са децом у складу са актуалном концепцијом предшколског васпитања код нас. С друге стране, и за ово разматрање значајније, развијање образовних пројеката ставља студенте у улогу истраживача и креатора курикулума и претпоставља интеграцију знања која су студенти стицали у различитим студијским предметима, како општим психолошким и педагошким тако и у оквиру посебних методика васпитно-образовног рада.Отуд и адекватност назива предмета – „интегративна пракса“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sr-Latn-CS"/>
        </w:rPr>
      </w:pPr>
      <w:r>
        <w:rPr/>
        <w:t xml:space="preserve">Други, најобимнији део рада - Истраживање, садржи опис и образложење коришћеног методолошког приступа (са формулацијом циља и посебних задатака истраживања и детаљним описом метода и инструмената које је кандидат сама израдила) те исцрпан приказ и дискусију  тока и резултата истраживања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w:t xml:space="preserve">Истраживање је  комбинација продукт и процес евалуације: поред праћења промена на нивоу "личних теорија"  једне генерације  студената (њихових уверења о природи детета, њеног учења и развоја, подучавању и улози васпитача) и њиховог практичног делања, обављено је и праћење/евалуација самог процеса наставе, односно процењивање вредности свих наведених елемента модела интегративне праксе са становишта својстава рефлексивне праксе. Будући да  истраживање  укључује и праћење деловања само наставника - у овом случају и истраживача, оно је истовремено и облик самоевалуације и развијања кандидата као рефлексивног истраживача сопствене (наставничке) пракс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абрани методолошки приступ,  у коме се фазе планирања (образовних пројеката) и рефлексије, које чине сазнајни моменат, смењују са фазама практичног делања (непосредан васпитно-образовни рад студената у вртићу и посматрање ефеката тог рада) - који чине практични моменат,  има одлике  акционог истраживања и  представља адекватан избор за  постављени предмет и циљ истраживања. Кандидат је израдила низ квалитативних техника за прикупљање  детаљне документације о процесу одвијања наставе</w:t>
      </w:r>
      <w:r>
        <w:rPr>
          <w:lang w:val="sr-Latn-CS"/>
        </w:rPr>
        <w:t>/</w:t>
      </w:r>
      <w:r>
        <w:rPr/>
        <w:t xml:space="preserve">праксе и низ посебних инструмената за испитивање "личних теорија" васпитача:  учесничко посматрање са рефлексивним белешкама самог истраживача, транскрипте  рефлексивних дијалога са студентима, посебне индивидуалне и групне интервјуе са студентима као и анкете за студенте током и по завршетку пракс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ебно потпоглавље у овом делу рада бави се  разматрањем контекста у којима је настао и развијао се предмет Интегративна пракса (Вишу школу за образовање васпитача и то у програмском, организационом и социјалном погледу; предшколску установу у којој се пракса одвијала и коначно, «глобални образовни контекст», као део ширег друштвено-политичког контекста) и пружа опис настанка и процеса развијања/мењања програма и начина рада на овом  предмету. То не само да пружа потпунију слику о процесу развијања и актуалном програму и начину извођења предмета интегративне праксе (различите варијанте програма овом предмета дате су у прилозима), већ представља нужан референтни оквир за интерпретацију резултата истраживања и извођење основаних закључа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о истраживање,  изведено  на узорку од 6о студената током завршног, трећег семестра школске 2011/12 године , крајње је исцрпно и документовано приказано кроз три фазе. Прва фаза  обухвата прелиминарно испитивање студентских  схватања о себи (као будућем васпитачу), наставнику, детету, учењу и подучавању и квантитативну и квалитативну анализу добијених података. За утврђивање ових иницијалних «личних теорија» студената, кандидат користи више инструмената: један краћи упитник, наративе и цртеже на задате теме. Исти инструменти примењени су и у трећој фази, на завршетку интегративне пракс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руга фаза истраживања – «рад на развијању пројеката», заправо захвата цео семестар извођења  интегративне праксе и састоји се из четири фазе рада на  развијању образовних пројекта. Организовани у групе (тимове), студенти су вођени кроз фазе: </w:t>
      </w:r>
      <w:r>
        <w:rPr>
          <w:b/>
        </w:rPr>
        <w:t>праћења и посматрања деце</w:t>
      </w:r>
      <w:r>
        <w:rPr/>
        <w:t xml:space="preserve">, да би се на основу увида у њихове потребе и интересовања дошло до </w:t>
      </w:r>
      <w:r>
        <w:rPr>
          <w:b/>
        </w:rPr>
        <w:t xml:space="preserve">избора  тема «усмерених на дете» ; </w:t>
      </w:r>
      <w:r>
        <w:rPr/>
        <w:t>потом</w:t>
      </w:r>
      <w:r>
        <w:rPr>
          <w:b/>
        </w:rPr>
        <w:t xml:space="preserve"> развијања теме </w:t>
      </w:r>
      <w:r>
        <w:rPr/>
        <w:t xml:space="preserve">(стварања физичких, социјалних и материјалних услова за дечја истраживања/учења); </w:t>
      </w:r>
      <w:r>
        <w:rPr>
          <w:b/>
        </w:rPr>
        <w:t xml:space="preserve">евалуације и јавне презентације пројеката. </w:t>
      </w:r>
      <w:r>
        <w:rPr/>
        <w:t xml:space="preserve">Свака од ових фаза представљала је по један циклус планирања, прикупљања података (документације) и  групне рефлексије и евалуације. Другим речима и својствено акционом истраживању, образовни рад како наставника (докторанта) тако и студената (будућих васпитача) имао је  форму истраживачке, рефлексивне праксе. За сваку фазу рада на развијању пројекта постављени су циљеви и задаци, како за наставника, тако и за студенте и урађене посебне «смернице за рад» студентима (на пример, упутства за посматрање деце, за вођење документације), односно упитници и транскрипти групних дискусија који су уз посматрања и писане забелешке самог наставника били основа за процес-евалуацију извођења праксе, односно процеса развијања пројека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о овај део рада представља не само веома зналачки вођено научно истраживање овог типа већ и изузетно користан практично—педагошки (дидактички) модел за примену пројекатског приступа у васпитно-образовном ра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ачно, трећа фаза обухвата  поновљено испитивање схватања студената  о себи, наставнику, детету, учењу и подучавању али и испитивање њихова очекивања и  оцене целокупног рада на овом предмету. Приказ резултата ових завршних испитивања и њихово поређење са подацима добијеним на почетку истраживања (извођења предмета интегративне праксе) основа су за утврђивање ефеката интегративне праксе, односно продукт евалуацију. Суптилна анализа и интерпретација ових резултата истраживања заснива се на укрштању података добијених различитим инструментима (упитници, цртежи, наративи). Кандидат иде и корак даље и укључује студенте у процес анализе и поређења својих почетних и завршних личних теорија кроз посебно организоване рефлексивно-евалуативне групне састанке «Поглед у себе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упни налази истраживања о ефектима  примењеног модела интегративне праксе потврђују полазна, опрезна очекивања аутора а истовремено су сагласна са налазима других сличних истраживања. Кандидат их сумира у четири општа закључка: иако је код студената дошло до промена у схватањима, прецизније до освешћивања имплицитних, личних теорија и њиховог мењања у правцу изградње «професионалних (утемељених) теорија», оне су мање праћене одговарајућим променама у пракси и постоји тенденција враћања на старе, рутинске начине поступања. Формирање рефлексивних практичара је дуготрајан процес и изискује кохерентан и у том смеру конципиран и организован процес иницијалног образовања. Увођење тек једног предмета/облика студентске практичне обуке у систем трогодишњег образовања који остаје у бити дисциплинарно, нормативни курикулум, не може само да обави један тако сложен задатак. Ипак, оптимистичан и основан четврти закључак кога кандидат истиче, сведочи да су искуством стеченим током интегративне праксе студенти развили  почетне претпоставке и овладали неким компетенцијама које дају солидну основу за даљи професионални развој у правцу изградње рефлексивних практичара. У прилог овоме говоре и подаци последњег обављеног испитивања студентских очекивања и њихових оцена ефеката наставе интегративне пракс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ећи, део рада – Завршна разматрања, нуде краћи резиме целог истраживања и дискутује налазе и закључке узимајући у обзир шире контексте у оквиру којих је предмет настао и истраживање обавље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Докторска дисертација  кандидата Татјане Марковић </w:t>
      </w:r>
      <w:r>
        <w:rPr>
          <w:b/>
          <w:lang w:val="sr-Latn-CS"/>
        </w:rPr>
        <w:t>"МОДЕЛ ИНТЕГРАТИВНЕ ПРАКСЕ У ИНИЦИЈАЛНОМ ОБРАЗОВАЊУ</w:t>
      </w:r>
      <w:r>
        <w:rPr>
          <w:b/>
        </w:rPr>
        <w:t xml:space="preserve"> </w:t>
      </w:r>
      <w:r>
        <w:rPr>
          <w:b/>
          <w:lang w:val="sr-Latn-CS"/>
        </w:rPr>
        <w:t>ВАСПИТАЧА"</w:t>
      </w:r>
      <w:r>
        <w:rPr>
          <w:b/>
        </w:rPr>
        <w:t xml:space="preserve">  има несумњив како научни тако и практично-педагошки значај. Сам концепт интегрисане праксе студената који је развила представља оригиналан и у нашој пракси иницијалног образовања васпитача, пионирски потхват. До сада је  код нас развијање васпитача ако рефлексивних практичара рађено само на нивоу стручног усавршавања у пракси и то путем акционих истраживања која су вођена као научно-истраживачки пројекти, од стране професионалних истраживача. Поред тога што представља проверу овог модела интегрисане праксе истовремено  афирмише конструктивистички и критички приступ у педагошким истраживањима и заснивање истраживачки оријентисане образовне праксе.</w:t>
      </w:r>
    </w:p>
    <w:p>
      <w:pPr>
        <w:pStyle w:val="Normal"/>
        <w:rPr>
          <w:b/>
          <w:b/>
        </w:rPr>
      </w:pPr>
      <w:r>
        <w:rPr>
          <w:b/>
        </w:rPr>
        <w:t xml:space="preserve">Списак коришћене литературе, уводна теоријска разматрања исто као и дискусије и током описа истраживања и тумачења добијених резултата у различитим фазама рада на развијању пројеката сведоче не само о познавању већ и суштинском разумевању најсавременијих научних радова, како у области теорије образовања, уопште и посебно, теорије  професионалног педагошког образовања, тако и у домену епистемолошко-методолошких оријентација који су у основи тих теорија. Комплексно и дуготрајно истраживање изведено је зналачки и сведочи о талентованом и зрелом педагогу-истраживач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начно, и не мање важно, треба истаћи да докторска дисертација Татјане Марковић представља изузетно вредан прилог трансформацији и осавремењавању иницијалног образовања васпитача у нас и може да послужи као модел не само за слична истраживања већ и за иновације и развијање васпитно-образовне праксе у вртићим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 основу свега изнетог, Комисија најтоплије препоручује Научном већу Филозофског факултета у Београду, да овај Извештај прихвати и омогући кандидату да приступи усменој  одбран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Београду, 22.08.2014.                                                     Комисија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ф. др Мирјана Пешић, менто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р Драгана Павловић-Бренеселовић, в. проф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р Живка Крњаја, в.проф.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/>
      </w:pPr>
      <w:r>
        <w:rPr>
          <w:lang w:val="sr-Latn-CS"/>
        </w:rPr>
        <w:t xml:space="preserve">Др </w:t>
      </w:r>
      <w:r>
        <w:rPr/>
        <w:t>Лидија Мишкељин</w:t>
      </w:r>
      <w:r>
        <w:rPr>
          <w:lang w:val="sr-Latn-CS"/>
        </w:rPr>
        <w:t>, доцент</w:t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05:00Z</dcterms:created>
  <dc:creator>R-08-0001</dc:creator>
  <dc:description/>
  <cp:keywords/>
  <dc:language>en-US</dc:language>
  <cp:lastModifiedBy>RCFF</cp:lastModifiedBy>
  <cp:lastPrinted>2014-08-27T13:42:00Z</cp:lastPrinted>
  <dcterms:modified xsi:type="dcterms:W3CDTF">2014-08-28T12:05:00Z</dcterms:modified>
  <cp:revision>2</cp:revision>
  <dc:subject/>
  <dc:title/>
</cp:coreProperties>
</file>