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zbornom veću Filozofskog fakulte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Univerziteta u Beogradu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Odlukom Izbornog veća Filozofskog fakulteta od 14. 05. 2015. godine izabrani smo u komisiju za pripremu referata o kandidatima za izbor u zvanje docenta za užu naučnu oblast Sociologija (sa težištem istraživanja sociologija naselja) na Odeljenju za sociologiju Filozofskog Fakulteta Univerziteta u Beogradu, sa punim radnim vremenom na određeno vreme od pet godina. Na osnovu analize konkursnog materijala Komisija podnosi Veću sledeći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  <w:lang w:val="sr-Latn-CS"/>
        </w:rPr>
        <w:t>I Z V E Š T A J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Na konkurs za docenta za užu naučnu oblast Sociologija (težište istraživanja sociologija naselja), objavljenom u oglasnim novinama „Poslovi“ od 13. 05. 2015. godine, prijavio se jedan kandidat: dr Jelisaveta Vukelić. Analizirajući dokumentaciju koju je kandidatkinja uredno priložila, Komisija je utvrdila sledeće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Dr Jelisaveta Vukelić je, uz prijavu na konkurs, podnela sledeće osnovne dokumente: biografiju, bibliografiju, relevantne radove, kao i dokumentaciju o stečenom visokom obrazovanju i stručnom nazivu doktor nauka – sociološke nauke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Dr Vukelić je rođena 1984. godine u Beogradu gde je i osnovnu školu i gimnaziju završila stekavši diplomu „Vuk Karadžić“. Diplomirala je na Filozofskom fakultetu u Beogradu 2008, sa prosečnom ocenom 10,0. Na istom fakultetu je upisala doktorske studije 2009. Tokom studija bila je stipendista Ministarstva nauke i obrazovanja u periodu 2009-2012. Sve ispite na doktorskim studijama je položila sa prosečnom ocenom 10,0, a marta 2015. odbranila je doktorsku disertaciju sa temom „Mogućnosti nastanka i razvoja ekološkog pokreta u Srbiji u kontekstu postsocijalističke transformacije“</w:t>
      </w:r>
      <w:r>
        <w:rPr>
          <w:rFonts w:cs="Calibri" w:ascii="Calibri" w:hAnsi="Calibri"/>
          <w:sz w:val="22"/>
          <w:szCs w:val="22"/>
          <w:lang w:val="sr-CS"/>
        </w:rPr>
        <w:t>, takođe, na Filozofskom fakultetu Univerziteta u Beogradu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Radno iskustvo dr Vukelić započinje kao student demonstrator tokom osnovnih studija na Odeljenju za sociologiju (2004-05) a istu ulogu obavlja i tokom doktorskih studija (2008-09; 2009-10; 2011-12), na predmetima Uvod u sociologiju, Socijalna demografija i Sociologija okruženja. U postupku vrednovanja nastave na Filozofskom fakultetu, njen rad je bio visoko ocenjen od studenata na svim dimenzijama. Tokom 2007. godine bila je angažovana kao profesorka sociologije u internacionalnoj školi Anglo-American High School of Belgrade, a u periodu septembar-decembar iste godine je bila stažistkinja u Savetu Evrope u Strazburu, u okviru Kongresa lokalnih i regionalnih vlasti. 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 xml:space="preserve">Od 2009. je istraživač saradnik Instituta za sociološka istraživanja Filozofskog fakulteta Univerziteta u Beogradu, gde je, u periodu 2009-12, bila uključena na projekte: „Društveni akteri i društvene promene u Srbiji 1990-2010“ Ministartsva za nauku i tehnološki razvoj Republike Srbije, „Istraživanje ekološke svesti, participacije i aktivizma u Srbiji“, finansiranog od strane Švedske razvojne agencije (SIDA), i „Public participation in Environment Decision-making: the Case of Bor and Pančevo“, finasiranog od starne Regional Research Promotion Programme, Univerziteta u Friburgu (Švajcarska). Od 2011. uključena je u realizaciju projekta „Izazovi nove društvene integracije: koncepti i akteri“, koji finansira Ministartsvo prosvete, nauke i tehnološkog razvoja Republike Srbije, u projektnom periodu 2011-2015. godine. 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Od 2012. godine dr Jelisaveta Vukelić radi u zvanju asistenta na Fakultetu za specijalnu edukaciju i rehabilitaciju, na predmetima Socijalna politika, Sociologija marginalnih grupa, Mediji i devijacije, Socijalna patologija i Analitički rad u sistemu zaštite mladih sa poremećajima ponašanja. </w:t>
      </w:r>
      <w:r>
        <w:rPr>
          <w:rFonts w:cs="Calibri" w:ascii="Calibri" w:hAnsi="Calibri"/>
          <w:sz w:val="22"/>
          <w:szCs w:val="22"/>
          <w:lang w:val="sr-CS"/>
        </w:rPr>
        <w:t>Njen pedagoški rad je</w:t>
      </w:r>
      <w:r>
        <w:rPr>
          <w:rFonts w:cs="Calibri" w:ascii="Calibri" w:hAnsi="Calibri"/>
          <w:sz w:val="22"/>
          <w:szCs w:val="22"/>
          <w:lang w:val="sr-Latn-CS"/>
        </w:rPr>
        <w:t xml:space="preserve"> od strane studenata i na ovom fakultetu ocenjen visokim ocenama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Dr Vukelić čita, piše i govori engleski i francuski jezik 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Bibliografija dr Vukelić je obimna (33 navedene jedinice). Objavila je šest naučnih radova u kategoriji M24 – vodeći naučni časopis od međunarodnog značaja verifikovan posebnom odlukom: „Neposredno učešće građana u donošenju odluka na lokalnom nivou vlast“ (</w:t>
      </w:r>
      <w:r>
        <w:rPr>
          <w:rFonts w:cs="Calibri" w:ascii="Calibri" w:hAnsi="Calibri"/>
          <w:i/>
          <w:sz w:val="22"/>
          <w:szCs w:val="22"/>
          <w:lang w:val="sr-Latn-CS"/>
        </w:rPr>
        <w:t>Sociologija</w:t>
      </w:r>
      <w:r>
        <w:rPr>
          <w:rFonts w:cs="Calibri" w:ascii="Calibri" w:hAnsi="Calibri"/>
          <w:sz w:val="22"/>
          <w:szCs w:val="22"/>
          <w:lang w:val="sr-Latn-CS"/>
        </w:rPr>
        <w:t>, 54(3): 291-312); (2011)„Deblokada druge demografske tranzicije?“ (</w:t>
      </w:r>
      <w:r>
        <w:rPr>
          <w:rFonts w:cs="Calibri" w:ascii="Calibri" w:hAnsi="Calibri"/>
          <w:i/>
          <w:sz w:val="22"/>
          <w:szCs w:val="22"/>
          <w:lang w:val="sr-Latn-CS"/>
        </w:rPr>
        <w:t>Sociologija</w:t>
      </w:r>
      <w:r>
        <w:rPr>
          <w:rFonts w:cs="Calibri" w:ascii="Calibri" w:hAnsi="Calibri"/>
          <w:sz w:val="22"/>
          <w:szCs w:val="22"/>
          <w:lang w:val="sr-Latn-CS"/>
        </w:rPr>
        <w:t>, 53(2): 149-176, koautorstvo – drugi autor); (2012) „Environmental Activism as a New Form of Political Participation“ (</w:t>
      </w:r>
      <w:r>
        <w:rPr>
          <w:rFonts w:cs="Calibri" w:ascii="Calibri" w:hAnsi="Calibri"/>
          <w:i/>
          <w:sz w:val="22"/>
          <w:szCs w:val="22"/>
          <w:lang w:val="sr-Latn-CS"/>
        </w:rPr>
        <w:t>Sociologija</w:t>
      </w:r>
      <w:r>
        <w:rPr>
          <w:rFonts w:cs="Calibri" w:ascii="Calibri" w:hAnsi="Calibri"/>
          <w:sz w:val="22"/>
          <w:szCs w:val="22"/>
          <w:lang w:val="sr-Latn-CS"/>
        </w:rPr>
        <w:t>, 54(2): 387-399, koautorstvo-prvi autor); (2012) „Emocije i društveni pokreti – slučaj pokreta za zaštitu prava i dobrobiti životinja u Srbiji“ (</w:t>
      </w:r>
      <w:r>
        <w:rPr>
          <w:rFonts w:cs="Calibri" w:ascii="Calibri" w:hAnsi="Calibri"/>
          <w:i/>
          <w:sz w:val="22"/>
          <w:szCs w:val="22"/>
          <w:lang w:val="sr-Latn-CS"/>
        </w:rPr>
        <w:t>Sociologija</w:t>
      </w:r>
      <w:r>
        <w:rPr>
          <w:rFonts w:cs="Calibri" w:ascii="Calibri" w:hAnsi="Calibri"/>
          <w:sz w:val="22"/>
          <w:szCs w:val="22"/>
          <w:lang w:val="sr-Latn-CS"/>
        </w:rPr>
        <w:t>, 54(1): 185-204); „Komodifikacija kulture kao produkt kulture u krizi“ (</w:t>
      </w:r>
      <w:r>
        <w:rPr>
          <w:rFonts w:cs="Calibri" w:ascii="Calibri" w:hAnsi="Calibri"/>
          <w:i/>
          <w:sz w:val="22"/>
          <w:szCs w:val="22"/>
          <w:lang w:val="sr-Latn-CS"/>
        </w:rPr>
        <w:t>Teme</w:t>
      </w:r>
      <w:r>
        <w:rPr>
          <w:rFonts w:cs="Calibri" w:ascii="Calibri" w:hAnsi="Calibri"/>
          <w:sz w:val="22"/>
          <w:szCs w:val="22"/>
          <w:lang w:val="sr-Latn-CS"/>
        </w:rPr>
        <w:t>, 38(1):47-66, koautorstvo – prvi autor); (2014)„Who Should Take Care of the Poor? Religion and Social Welfare in America“ (</w:t>
      </w:r>
      <w:r>
        <w:rPr>
          <w:rFonts w:cs="Calibri" w:ascii="Calibri" w:hAnsi="Calibri"/>
          <w:i/>
          <w:sz w:val="22"/>
          <w:szCs w:val="22"/>
          <w:lang w:val="sr-Latn-CS"/>
        </w:rPr>
        <w:t>Filozofija i društvo</w:t>
      </w:r>
      <w:r>
        <w:rPr>
          <w:rFonts w:cs="Calibri" w:ascii="Calibri" w:hAnsi="Calibri"/>
          <w:sz w:val="22"/>
          <w:szCs w:val="22"/>
          <w:lang w:val="sr-Latn-CS"/>
        </w:rPr>
        <w:t>, 15(2):137-156, koautortsvo – prvi autor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 xml:space="preserve">Koautorka (drugi autor) je jednog poglavlja u naučnoj monografiji vodećeg međunarodnog značaja (M13), i autorka (6) odnosno koautorka (6)dvanaest poglavlja u naučnoj monografiji od nacionalnog značaja. Pored toga, bila je i kourednica jedne naučne monografije od nacionalnog značaja. Dr Vukelić je imala i brojna saopštenja na međunarodnim (8) i nacionalnim naučnim skupovima (7).  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Na osnovu sadržaja većine radova vidi se posvećenost kandidatkinje problemima sociologije okruženja, lokalnog razvoja i održivog upravljanja na lokalnom nivou, pitanjima delatnog potencijala pojedinih društvenih grupa, odnosno kolektivnog delanja, građanskog aktivizma i društvenih pokreta, koja su bili i u foksu njenog istraživačkog rada na doktorskoj disertaciji. Pored toga, jedan deo radova je posvećen demografskim odnosno temama u domenu socijalne politike, što ukazuje na akademsku ozbiljnost sa kojom dr Vukelić pristupa svim oblastima u kojima je radila/radi.     Ovom prilikom izdvojićemo dva rada objavljena u časopisima ranga M24, i doktorsku disertaciju koja svakako predstavlja okosnicu istraživačkog rada dr Vukelić poslednjih godina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Rad „Environmental Activism as a New Form of Political Participation“ (Sociologija, Vol 54, br. 2: 387-399) bazira se na analizi podataka dva empirijska istraživanja, na reprezentativnom uzorku stanovništva Srbije (N=1952) iz 2010, odnosno na reprezentativnom uzorku mladih (19-35 godina) u Srbiji (N=1627), iz 2011. godine. U prvom delu rada razmatra se opšta tendencija povlačenja stanovništva iz tradicionalnih kanala političke participacije sa procesima profesionalizacije i centralizacije modernih političkih institucije, koji rezultiraju smanjenjem poverenja u glavne institucije reprezentativne demokratije, što je kod mladih pojačano i nizom problema sa kojim se suočavaju pri započinjanju životnih karijera u različitim oblastima (zapošljavanje, stanovanje, osnivanje porodice, itd.). Ipak, iako su otuđeni od formalne politike kojim dominiraju starije generacije, za mlade se ne može reći da su apatični i nezainteresovani, jer se okreću inkluzivnijim praksama u okviru novih socijalnih pokreta, što je dokumentovano pregledom relevantnih istraživanja. Potom se daje uvid u istraživanja u postsocijalističkim evropskim zemljama, koja ukazuju, s jedne strane, da je generalno niski nivo političke participacije specifično socijalističko nasleđe, kojem u prilog idu i negativni transformacijski efekti (razočaranost u tržišne reforme, itd.), ali, s druge strane, i da uvođenje višepartijskog sistema i prodor novih vrednosti otvaraju mogućnosti za alternativne kulturne i političke aktivnosti, koje mladi, ipak, praktikuju ređe no u razvijenim zemljama. Osnovno analitičko pitanje koje iz prethodne analize ishodi jeste da li omladina u Srbiji prati obrasce političkog angažovanja mladih u drugim postsocijalističkim evropskim zemljama, a polazne hipoteze su: da su mladi u Srbiji spremniji da budu ekološki aktivni od starijih generacija, da pokazuju veću spremnost ka alternativnom nego ka meinstrim političkom aktivizmu, te da je nivo njihovog aktivizma, i meinstrim i alternativni niži nego na Zapadu. Ispitivanjem različitih formi ekološkog aktivizma i aktivizma u polju formalne politike na osnovu empirijskih baza podataka, konstruisanjem sintetičkih pokazatelja (kompozitni indeksi), te poređenjem mlađih i starijih kohorti (primenom T testa srednjih vrednosti), početne hipoteze su potvrđene, a kvalitetna završna diskusija ukazuje na umeće autora da se problemi konceptualizuju, kontekstualizuju i valjano mere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Rad „Who Should Take Care of the Poor? Religion and Social Welfare in America“ (</w:t>
      </w:r>
      <w:r>
        <w:rPr>
          <w:rFonts w:cs="Calibri" w:ascii="Calibri" w:hAnsi="Calibri"/>
          <w:i/>
          <w:sz w:val="22"/>
          <w:szCs w:val="22"/>
          <w:lang w:val="sr-Latn-CS"/>
        </w:rPr>
        <w:t>Filozofija i društvo</w:t>
      </w:r>
      <w:r>
        <w:rPr>
          <w:rFonts w:cs="Calibri" w:ascii="Calibri" w:hAnsi="Calibri"/>
          <w:sz w:val="22"/>
          <w:szCs w:val="22"/>
          <w:lang w:val="sr-Latn-CS"/>
        </w:rPr>
        <w:t>, Vol. XXV, br. 2: 137-156) je originalni naučni rad zasnovan na analizi sekundarnih izvora sa ciljem da se ispita odnos religijskih organizacija i države u SAD iz perspektive sistema socijalne zaštite i brige o siromašnima. U prvom delu rada konceptualizuje se sistem socialne zaštite u SAD, koji pripada liberalnom tipu socijalne države, dok se drugi deo rada bavi analizom uticaja moralno-religijskih osobenosti reformatorskog protestantizma i katolicizma, kao dveju najrasprostranjenijih religijskih tradicija u SAD, i načinima na koji su religijske organizacije uključene u savremeni sistem socijalne zaštite, imajući u vidi značaj i ulogu organizacija civilnog sektora, a posebno naglašavanje individualne odgovornosti i uloge koju lokalna zajednica treba da ima u rešavanju socijalnih problema, u skladu sa uticajnom ideologijom komunitarizma u SAD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Doktorska disertacija Jelisavete Vukelić „Mogućnosti nastanka i razvoja ekološkog pokreta u Srbji u kontekstu postsocijalističke transformacije“, zasnovana je na strogim metodološkim standardima u postupku odabira i operacionalizacije relevantnih teorijskih koncepata, prikupljanja, obrade i tumačenja podataka. U prvom delu rada, razvijeni su uporedno-istorijski, kontekstualni, konceptualni i metodološki okvir istraživanja. Uporedno-istorijski okvir obuhvata evropsko i iskustvo SAD, a u kontekstualnom okviru posebna pažnja je posvećena evropskim zemaljama sa iskustvom </w:t>
      </w:r>
      <w:r>
        <w:rPr>
          <w:rFonts w:cs="Calibri" w:ascii="Calibri" w:hAnsi="Calibri"/>
          <w:sz w:val="22"/>
          <w:szCs w:val="22"/>
          <w:lang w:val="sr-Latn-CS" w:eastAsia="en-US"/>
        </w:rPr>
        <w:t>postsocijalističke transformacije. Konceptualni okvir obuhvata ključne teorijske pristupe u tumačenju karakteristika i razvoja ekološkog aktivizma odnosno ekoloških pokreta: teorija kolektivnog delanja, teorija mobilizacije resursa, pristup strukture političkih mogućnosti, pristup novih društvenih pokreta. Autorka potom uvodi konceptualno određenje ekološkog pokreta italijanskog sociologa Maria Dianija koji uspešno sintetiše navedene koncepte i daje adekvatnu operativnu definiciju za empirijska istraživanja. Metodologija istraživanja ekološkog pokreta u Srbiji zasnovana je na kombinaciji podataka iz sekundatnih izvora i primarnih podataka do kojih se došlo različitim metodama: anketnim istraživanjem na reprezenativnom uzorku za ukupno stanovništvo Srbije (N</w:t>
      </w:r>
      <w:r>
        <w:rPr>
          <w:rFonts w:cs="Calibri" w:ascii="Calibri" w:hAnsi="Calibri"/>
          <w:sz w:val="22"/>
          <w:szCs w:val="22"/>
          <w:lang w:val="sr-CS" w:eastAsia="en-US"/>
        </w:rPr>
        <w:t>=1952)</w:t>
      </w:r>
      <w:r>
        <w:rPr>
          <w:rFonts w:cs="Calibri" w:ascii="Calibri" w:hAnsi="Calibri"/>
          <w:sz w:val="22"/>
          <w:szCs w:val="22"/>
          <w:lang w:val="sr-Latn-CS" w:eastAsia="en-US"/>
        </w:rPr>
        <w:t>, i na reprezentativnom uzorku predstavnika lokalnih vlasti (N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=232), </w:t>
      </w:r>
      <w:r>
        <w:rPr>
          <w:rFonts w:cs="Calibri" w:ascii="Calibri" w:hAnsi="Calibri"/>
          <w:sz w:val="22"/>
          <w:szCs w:val="22"/>
          <w:lang w:val="sr-Latn-CS" w:eastAsia="en-US"/>
        </w:rPr>
        <w:t xml:space="preserve">potom, istraživanjem predstavnika nevladinih organizacija na osnovu polustrukturiranih intervjua </w:t>
      </w:r>
      <w:r>
        <w:rPr>
          <w:rFonts w:cs="Calibri" w:ascii="Calibri" w:hAnsi="Calibri"/>
          <w:sz w:val="22"/>
          <w:szCs w:val="22"/>
          <w:lang w:val="sr-CS" w:eastAsia="en-US"/>
        </w:rPr>
        <w:t>(</w:t>
      </w:r>
      <w:r>
        <w:rPr>
          <w:rFonts w:cs="Calibri" w:ascii="Calibri" w:hAnsi="Calibri"/>
          <w:sz w:val="22"/>
          <w:szCs w:val="22"/>
          <w:lang w:val="sr-Latn-CS" w:eastAsia="en-US"/>
        </w:rPr>
        <w:t>N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=44), </w:t>
      </w:r>
      <w:r>
        <w:rPr>
          <w:rFonts w:cs="Calibri" w:ascii="Calibri" w:hAnsi="Calibri"/>
          <w:sz w:val="22"/>
          <w:szCs w:val="22"/>
          <w:lang w:val="sr-Latn-CS" w:eastAsia="en-US"/>
        </w:rPr>
        <w:t xml:space="preserve">kao i na osnovu dve studije slučaja gradova sa izraženim ekološkim problemima – Pančeva i Bora (takođe kombinacijom anketnog istraživanja sa građanima, i intervjua sa predstvanicima lokalnih vlasti i civilnog sektora). Drugi deo rada oslanja se na Dianijevu definiciju ekološkog pokreta sa ciljem da analizira konstituisanje elemenata pokreta u Srbiji na deskriptivnom nivou. Osnovni nalaz je da u Srbiji nije došlo do formiranja klasičnog participativnog tipa ekološkog pokreta, kakav postoji u zemljama Zapada, kao i da nema naznaka transakcionog ekološkog aktivizma koji je zabeležen u zemljama Centralne Evrope. Treći deo bavi se eksplikativnom analizom nalaza do koji se došlo u pogledu stanja ekološkog pokreta u Srbiji. Eksplikativna shema je razvijena tako da omogući ispitivanje dobijenih nalaza iz perspektive ključnih teorijskih koncepata, kao i da analitički prepozna i oceni indirektno delovanje kontekstualnih procesa – postsocijalističku transformaciju društva Srbije i efekte procesa evrointegracija, te činioce dužeg istorijskog trajanja (predsocijalističko nasleđe). Sve eksplanatorne matrice pokazuju se korisnim za razumevanje zašto je u Srbiji dominantna percepcija ekoloških problema kao nisko-rizičnih i lako rešivih ekološkom modernizacijom, odnosno zašto su građani neaktivni čak i u ekološki rizičnim sredinama, a nevladin sektor nema potencijal neophodne saradnje i nezavisnosti od donatora odnosno donosilaca odluka. </w:t>
      </w:r>
      <w:r>
        <w:rPr>
          <w:rFonts w:cs="Calibri" w:ascii="Calibri" w:hAnsi="Calibri"/>
          <w:sz w:val="22"/>
          <w:szCs w:val="22"/>
          <w:lang w:val="sr-CS" w:eastAsia="en-US"/>
        </w:rPr>
        <w:t>Treba istaći da je c</w:t>
      </w:r>
      <w:r>
        <w:rPr>
          <w:rFonts w:cs="Calibri" w:ascii="Calibri" w:hAnsi="Calibri"/>
          <w:sz w:val="22"/>
          <w:szCs w:val="22"/>
          <w:lang w:val="sr-Latn-CS" w:eastAsia="en-US"/>
        </w:rPr>
        <w:t>elokupna disertacija bazirana na kompleksnoj analizi relevantnih strukturnih i akterskih dimenzija, uz u</w:t>
      </w:r>
      <w:r>
        <w:rPr>
          <w:rFonts w:cs="Calibri" w:ascii="Calibri" w:hAnsi="Calibri"/>
          <w:sz w:val="22"/>
          <w:szCs w:val="22"/>
          <w:lang w:val="sr-Latn-CS"/>
        </w:rPr>
        <w:t xml:space="preserve">spešno kombinovanje kvantitativne i kvalitativne metodologije. Otuda ovaj rad </w:t>
      </w:r>
      <w:r>
        <w:rPr>
          <w:rFonts w:cs="Calibri" w:ascii="Calibri" w:hAnsi="Calibri"/>
          <w:sz w:val="22"/>
          <w:szCs w:val="22"/>
          <w:lang w:val="sr-Latn-CS" w:eastAsia="en-US"/>
        </w:rPr>
        <w:t xml:space="preserve">predstavlja značajan doprinos proučavanju ekološke dimenzije u okviru sociologije grada, to jest razvoju sociologije okruženja, odnosno društvenih (ekoloških) pokreta u Srbiji, čime je Jelisaveta Vukelić pokazala zrelost i kvalifikovanost za naučno-istraživački rad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ZAKLJUČA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Na osnovu celokupne dokumentacije podnete u prijavi za konkurs, kao i na osnovu našeg izveštaja, Komisija zaključuje sledeće. 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Dr Jelisaveta Vukelić ispunjava sve zakonom predviđene kvalitativne i kvantitativne uslove za izbor u zvanje docenta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 xml:space="preserve">na Odeljenju za sociologiju Filozofskog fakulteta Univerziteta u Beogradu. Tokom svog radnog iskustva postigla je značajne naučno-istraživačke i pedagoške rezultate.  Pored doktorskog rada koji predstavlja vredan doprinos sociologiji grada, okruženja i društvenih pokreta u domaćim okvirima, </w:t>
      </w:r>
      <w:r>
        <w:rPr>
          <w:rFonts w:cs="Calibri" w:ascii="Calibri" w:hAnsi="Calibri"/>
          <w:sz w:val="22"/>
          <w:szCs w:val="22"/>
          <w:lang w:val="sr-CS"/>
        </w:rPr>
        <w:t xml:space="preserve">objavila je </w:t>
      </w:r>
      <w:r>
        <w:rPr>
          <w:rFonts w:cs="Calibri" w:ascii="Calibri" w:hAnsi="Calibri"/>
          <w:sz w:val="22"/>
          <w:szCs w:val="22"/>
          <w:lang w:val="sr-Latn-CS"/>
        </w:rPr>
        <w:t>šest radova iz kategorije M24 i dvanaest  poglavlja u naučnim monografijama od međunarodnog i nacionalnog značaja, i imala je veliki broj saopštenja na međunarodnim i domaćim konferencijama</w:t>
      </w:r>
      <w:r>
        <w:rPr>
          <w:rFonts w:cs="Calibri" w:ascii="Calibri" w:hAnsi="Calibri"/>
          <w:sz w:val="22"/>
          <w:szCs w:val="22"/>
          <w:lang w:val="sr-CS"/>
        </w:rPr>
        <w:t xml:space="preserve">, koja su štampana u celini </w:t>
      </w:r>
      <w:r>
        <w:rPr>
          <w:rFonts w:cs="Calibri" w:ascii="Calibri" w:hAnsi="Calibri"/>
          <w:sz w:val="22"/>
          <w:szCs w:val="22"/>
          <w:lang w:val="sr-Latn-CS"/>
        </w:rPr>
        <w:t xml:space="preserve">.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Stoga, Komisija predlaže Izbornom veću Filozofskog fakulteta Univerziteta u Beogradu da </w:t>
      </w:r>
      <w:r>
        <w:rPr>
          <w:rFonts w:cs="Calibri" w:ascii="Calibri" w:hAnsi="Calibri"/>
          <w:b/>
          <w:sz w:val="22"/>
          <w:szCs w:val="22"/>
          <w:lang w:val="sr-Latn-CS"/>
        </w:rPr>
        <w:t>dr Jelisavetu Vukelić izabere u zvanje docenta za užu naučnu oblast Sociologija – težište istraživanja sociologija naselja, na Odeljenju za sociologiju, sa punim radnim vremenom na određeno vreme od pet godin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Beograd, 01. 06. 2015.               </w:t>
      </w:r>
    </w:p>
    <w:p>
      <w:pPr>
        <w:pStyle w:val="Normal"/>
        <w:spacing w:lineRule="auto" w:line="360" w:before="120" w:after="120"/>
        <w:jc w:val="right"/>
        <w:rPr>
          <w:rFonts w:ascii="Calibri" w:hAnsi="Calibri" w:cs="Calibri"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Članovi Komisije:</w:t>
      </w:r>
    </w:p>
    <w:p>
      <w:pPr>
        <w:pStyle w:val="Normal"/>
        <w:spacing w:lineRule="auto" w:line="360" w:before="120" w:after="120"/>
        <w:jc w:val="right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_____________________</w:t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dr Mina Petrović, redovni profesor 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Filozofski fakultet Univerziteta u Beogradu</w:t>
      </w:r>
    </w:p>
    <w:p>
      <w:pPr>
        <w:pStyle w:val="Normal"/>
        <w:spacing w:lineRule="auto" w:line="360" w:before="120" w:after="120"/>
        <w:jc w:val="right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_____________________</w:t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dr Mladen Lazić, redovni profesor 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Filozofski fakultet Univerziteta u Beogradu</w:t>
      </w:r>
    </w:p>
    <w:p>
      <w:pPr>
        <w:pStyle w:val="Normal"/>
        <w:spacing w:lineRule="auto" w:line="360" w:before="120" w:after="120"/>
        <w:jc w:val="right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_____________________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dr Ljubinko Pušić, redovni profesor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Filozofski fakultet Univerziteta u Novom Sadu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22"/>
          <w:szCs w:val="22"/>
          <w:lang w:val="sr-Latn-CS"/>
        </w:rPr>
      </w:pPr>
      <w:r>
        <w:rPr>
          <w:rFonts w:eastAsia="Calibri" w:cs="Calibri" w:ascii="Calibri" w:hAnsi="Calibri"/>
          <w:i/>
          <w:sz w:val="22"/>
          <w:szCs w:val="22"/>
          <w:lang w:val="sr-Latn-CS"/>
        </w:rPr>
        <w:t xml:space="preserve"> 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42:00Z</dcterms:created>
  <dc:creator>Vlastimir</dc:creator>
  <dc:description/>
  <cp:keywords/>
  <dc:language>en-US</dc:language>
  <cp:lastModifiedBy>RCFF</cp:lastModifiedBy>
  <cp:lastPrinted>2014-06-05T11:06:00Z</cp:lastPrinted>
  <dcterms:modified xsi:type="dcterms:W3CDTF">2015-06-05T07:42:00Z</dcterms:modified>
  <cp:revision>2</cp:revision>
  <dc:subject/>
  <dc:title>Izbornom veću Filozofskog fakulteta</dc:title>
</cp:coreProperties>
</file>