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rPr>
          <w:lang w:val="sr-Latn-CS"/>
        </w:rPr>
      </w:pPr>
      <w:r>
        <w:rPr>
          <w:lang w:val="sr-Latn-CS"/>
        </w:rPr>
        <w:t>Filozofskog fakulteta u Beograd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stavno-naučno veće Filozofskog fakulteta izabralo nas je u komisiju za priznavanje diplome o završenim master studijama iz oblasti pedagogije koju je </w:t>
      </w:r>
      <w:r>
        <w:rPr>
          <w:b/>
          <w:lang w:val="sr-Latn-CS"/>
        </w:rPr>
        <w:t>Dina (Ferid) Kurtović</w:t>
      </w:r>
      <w:r>
        <w:rPr>
          <w:lang w:val="sr-Latn-CS"/>
        </w:rPr>
        <w:t xml:space="preserve"> stekla na Filozofskom fakultetu – Univerziteta u Sarajevu, Republika Bosna i Hercegovina. Pošto smo pregledali priloženu dokumentaciju, Veću podnosimo sledeći izveštaj i predlog. </w:t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Dina (Ferid) Kurtović</w:t>
      </w:r>
      <w:r>
        <w:rPr>
          <w:lang w:val="sr-Latn-CS"/>
        </w:rPr>
        <w:t xml:space="preserve">, rođena je 8. decembra 1989. godine u Sjenici (Republika Srbija), završila je osnovne akademske studije i master akademske studije pedagogije na Filozofskom fakultetu – Univerziteta u Sarajevu, Republika Bosna i Hercegovina, 13. marta 2015. godine i stekla stručni naziv: </w:t>
      </w:r>
      <w:r>
        <w:rPr>
          <w:b/>
          <w:lang w:val="sr-Latn-CS"/>
        </w:rPr>
        <w:t>magistar pedagogije – strukovni smjer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Studijskim programom osnovnih akademskih studija i master akademskih studija pedagogije na Filozofskom fakultetu – Univerziteta u Sarajevu, Republika Bosna i Hercegovina, ostvarila je ukupno 300 ESPB (180+120), što odgovara broju kredita na osnovnim akademskim studijama i master akademskim sudijama pedagogije na Filozofskom fakultetu Univerziteta u Beogradu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Komisija je procenila da položeni ispiti i druge ispunjene obaveze pokrivaju najveći deo oblasti koje se izučavaju na osnovnim akademskim studijama i master akademskim sudijama pedagogije na Filozofskom fakultetu Univerziteta u Beogradu. Na osnovu toga predlažemo Nastavno-naučnom veću da se diploma koju je </w:t>
      </w:r>
      <w:r>
        <w:rPr>
          <w:b/>
          <w:lang w:val="sr-Latn-CS"/>
        </w:rPr>
        <w:t>Dina (Ferid) Kurtović</w:t>
      </w:r>
      <w:r>
        <w:rPr>
          <w:lang w:val="sr-Latn-CS"/>
        </w:rPr>
        <w:t xml:space="preserve"> stekla na Filozofskom fakultetu – Univerziteta u Sarajevu, Republika Bosna i Hercegovina, nostrifikuje i da joj se prizna akademsko zvanje: </w:t>
      </w:r>
      <w:r>
        <w:rPr>
          <w:b/>
          <w:lang w:val="sr-Latn-CS"/>
        </w:rPr>
        <w:t>master pedagog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U Beogradu, 15.06.2015. go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Komisija: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Dragana Pavlović Breneselo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Emina Hebib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highlight w:val="yellow"/>
          <w:lang w:val="sr-Latn-CS"/>
        </w:rPr>
      </w:pPr>
      <w:r>
        <w:rPr>
          <w:lang w:val="sr-Latn-CS"/>
        </w:rPr>
        <w:t>Prof. dr Radovan Antonijević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48:00Z</dcterms:created>
  <dc:creator>Master</dc:creator>
  <dc:description/>
  <cp:keywords/>
  <dc:language>en-US</dc:language>
  <cp:lastModifiedBy>RCFF</cp:lastModifiedBy>
  <dcterms:modified xsi:type="dcterms:W3CDTF">2015-06-18T09:48:00Z</dcterms:modified>
  <cp:revision>2</cp:revision>
  <dc:subject/>
  <dc:title>Nastavno-naučnom veću </dc:title>
</cp:coreProperties>
</file>