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Научном-већу Филозофског факултета</w:t>
      </w:r>
    </w:p>
    <w:p>
      <w:pPr>
        <w:pStyle w:val="Normal"/>
        <w:rPr>
          <w:rFonts w:ascii="Times New Roman" w:hAnsi="Times New Roman" w:cs="Times New Roman"/>
        </w:rPr>
      </w:pPr>
      <w:r>
        <w:rPr>
          <w:rFonts w:cs="Times New Roman" w:ascii="Times New Roman" w:hAnsi="Times New Roman"/>
        </w:rPr>
        <w:t>Универзитета у Београ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што нас је Наставно-научно веће Филозофског факултета у Београду на својој XVI редовноj седници, одржаној 30. 12. 2014. године, изабрало у комисију за утврђивање испуњености услова за реизбор Јасмине С. Ћирић, дипломираног историчара уметности, у истраживачко звање истраживач-сарадник, подносимо поменутом већу следећи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 З В Е Ш Т А Ј</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rPr>
        <w:t xml:space="preserve">Јасмина С. Ћирић рођена је 9. маја 1982. године у Паризу. Уписана је на одељење за историју уметности Филозофског факултета Универзитета у Београду 2000. године, где је и дипломирала 2005. са просечном оценом 9.43. Њен дипломски рад </w:t>
      </w:r>
      <w:r>
        <w:rPr>
          <w:rFonts w:cs="Times New Roman" w:ascii="Times New Roman" w:hAnsi="Times New Roman"/>
          <w:i/>
        </w:rPr>
        <w:t>Позносредњовековне цркве на Космају</w:t>
      </w:r>
      <w:r>
        <w:rPr>
          <w:rFonts w:cs="Times New Roman" w:ascii="Times New Roman" w:hAnsi="Times New Roman"/>
        </w:rPr>
        <w:t xml:space="preserve"> одбрањен 29. септембра 2005. оцењен је највишом оценом. Била је стипендиста-докторанд Министарства просвете, науке и технолошког развоја Републике Србије при пројекту ,,Српска уметност у позном средњем веку“, затим стипендиста Коч Универзитета у Истанбулу и стипендиста Квинс Универзитета у Великој Британији где је усавршавала грчки језик византијског доба у сарадњи са Центром за византијске и модерне грчке студије Универзитета у Бирмингему. </w:t>
      </w:r>
      <w:r>
        <w:rPr>
          <w:rFonts w:eastAsia="TimesNewRomanPSMT;MS Mincho" w:cs="Times New Roman" w:ascii="Times New Roman" w:hAnsi="Times New Roman"/>
        </w:rPr>
        <w:t xml:space="preserve">Докторске студије на Одељењу за историју уметности Филозофског факултета Универзитета у Београду уписала је у децембру 2007. године, а крајем марта 2010. одобрена јој је израда докторске дисертације под насловом: </w:t>
      </w:r>
      <w:r>
        <w:rPr>
          <w:rFonts w:eastAsia="TimesNewRomanPS-ItalicMT;MS Mincho" w:cs="Times New Roman" w:ascii="Times New Roman" w:hAnsi="Times New Roman"/>
          <w:i/>
          <w:iCs/>
        </w:rPr>
        <w:t>Портали цркава Моравске Србије: Архитектура и архитектонски украс</w:t>
      </w:r>
      <w:r>
        <w:rPr>
          <w:rFonts w:eastAsia="TimesNewRomanPSMT;MS Mincho" w:cs="Times New Roman" w:ascii="Times New Roman" w:hAnsi="Times New Roman"/>
        </w:rPr>
        <w:t xml:space="preserve">. Докторирала је 16. децембра 2014. године на Филозофском факултету у Београду (Комисија у саставу: др Иван Стевовић, доцент Филозофског факултета у Београду, </w:t>
      </w:r>
      <w:r>
        <w:rPr>
          <w:rFonts w:cs="Times New Roman" w:ascii="Times New Roman" w:hAnsi="Times New Roman"/>
        </w:rPr>
        <w:t xml:space="preserve">др Јелена Ердељан доцент Филозофског факултета у Београду и др Миодраг Марковић, ванредни професор Филозофског факултета у Београду). Сарадник је пројеката ,,Средовековна уметност у Србији и њен европски контекст“ и ,,Хришћанска култура на Балкану у средњем веку: Византијско царство, Срби и Бугари од IX до XV века“, финансираних од стране Министарства за просвету, науку и технолошки развој РС Србије где је ангажована у пословима фототечке документације. Сарадник је и два међународна пројекта («Lexikon der byzantinischer Autoren и «Lexicon of Religion»). Члан је редакције часописа: </w:t>
      </w:r>
      <w:r>
        <w:rPr>
          <w:rFonts w:cs="Times New Roman" w:ascii="Times New Roman" w:hAnsi="Times New Roman"/>
          <w:i/>
        </w:rPr>
        <w:t>YoMIS: Moving Images</w:t>
      </w:r>
      <w:r>
        <w:rPr>
          <w:rFonts w:cs="Times New Roman" w:ascii="Times New Roman" w:hAnsi="Times New Roman"/>
        </w:rPr>
        <w:t xml:space="preserve"> који објављују Muthesius Kunsthochschule у Берлину и Christian-Albrechts-Universität у Киелу, као и редакције међународног зборника радова ,,Ниш и Византија“. Запослена је од 2010. године у Институту за историју уметности Филозофског факултета у Београду у звању истраживач-сарадник. Јасмина С. Ћирић учествовала је и излагала на већем броју националних и међународних научних скупов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У протеклих девет година Јасмина С. Ћирић је објавила више научних радова у домаћој и иностраној периодици, међу којима и радове у часописима међународног значаја, два рада у међународном тематском зборнику, неколико радова прочитаних на националним и међународним научним скуповима, као и више лексикографских јединица и приказа књига. </w:t>
      </w:r>
    </w:p>
    <w:p>
      <w:pPr>
        <w:pStyle w:val="Normal"/>
        <w:spacing w:lineRule="auto" w:line="240" w:before="0" w:after="0"/>
        <w:ind w:firstLine="720"/>
        <w:jc w:val="both"/>
        <w:rPr/>
      </w:pPr>
      <w:r>
        <w:rPr>
          <w:rFonts w:cs="Times New Roman" w:ascii="Times New Roman" w:hAnsi="Times New Roman"/>
        </w:rPr>
        <w:t xml:space="preserve">У периоду од избора за истраживача-сарадника објавила је, поред осталог, десетак чланака у домаћим и иностраним часописама и зборницима радова са научних скупова. То су: </w:t>
      </w:r>
      <w:r>
        <w:rPr>
          <w:rFonts w:cs="Times New Roman" w:ascii="Times New Roman" w:hAnsi="Times New Roman"/>
          <w:i/>
        </w:rPr>
        <w:t>Манастир Павловац: Досадашња истраживања и нова запажања о архитектури манастирског комплекса</w:t>
      </w:r>
      <w:r>
        <w:rPr>
          <w:rFonts w:cs="Times New Roman" w:ascii="Times New Roman" w:hAnsi="Times New Roman"/>
        </w:rPr>
        <w:t xml:space="preserve">, Зборник Народног музеја у Београду XIX-2 (2010) 33–55; </w:t>
      </w:r>
      <w:r>
        <w:rPr>
          <w:rFonts w:cs="Times New Roman" w:ascii="Times New Roman" w:hAnsi="Times New Roman"/>
          <w:i/>
        </w:rPr>
        <w:t>The Art of Exterior Wall Decoration in Late Byzantine Architecture</w:t>
      </w:r>
      <w:r>
        <w:rPr>
          <w:rFonts w:cs="Times New Roman" w:ascii="Times New Roman" w:hAnsi="Times New Roman"/>
        </w:rPr>
        <w:t xml:space="preserve">, Collection of Works: Actual Problems of Theory and History of Art. Vol. 1. Collection of articles. Materials of the Conference of Young Specialists. St. Petersburg State University, December 1–5, 2010, еd. S. Maltseva, E. Stanyukovich-Denisova, 2011,69–76; </w:t>
      </w:r>
      <w:r>
        <w:rPr>
          <w:rFonts w:cs="Times New Roman" w:ascii="Times New Roman" w:hAnsi="Times New Roman"/>
          <w:i/>
        </w:rPr>
        <w:t>Les emblèmes sur l’abside de l’église de Lesnovo</w:t>
      </w:r>
      <w:r>
        <w:rPr>
          <w:rFonts w:cs="Times New Roman" w:ascii="Times New Roman" w:hAnsi="Times New Roman"/>
        </w:rPr>
        <w:t xml:space="preserve">, Зограф 35 (2012) 189–197; </w:t>
      </w:r>
      <w:r>
        <w:rPr>
          <w:rFonts w:cs="Times New Roman" w:ascii="Times New Roman" w:hAnsi="Times New Roman"/>
          <w:i/>
        </w:rPr>
        <w:t>Трагом велике прошлости: Осам деценија касније</w:t>
      </w:r>
      <w:r>
        <w:rPr>
          <w:rFonts w:cs="Times New Roman" w:ascii="Times New Roman" w:hAnsi="Times New Roman"/>
        </w:rPr>
        <w:t xml:space="preserve">, PATRIMONIUM.MK 9 (2011) 325–336; </w:t>
      </w:r>
      <w:r>
        <w:rPr>
          <w:rFonts w:cs="Times New Roman" w:ascii="Times New Roman" w:hAnsi="Times New Roman"/>
          <w:i/>
        </w:rPr>
        <w:t>Un voyage dans le temps de l’historiographie: L’avenir de Byzance en Europe</w:t>
      </w:r>
      <w:r>
        <w:rPr>
          <w:rFonts w:cs="Times New Roman" w:ascii="Times New Roman" w:hAnsi="Times New Roman"/>
        </w:rPr>
        <w:t xml:space="preserve">, ЗЛУМС 40 (2012) 295–299; </w:t>
      </w:r>
      <w:r>
        <w:rPr>
          <w:rFonts w:cs="Times New Roman" w:ascii="Times New Roman" w:hAnsi="Times New Roman"/>
          <w:i/>
        </w:rPr>
        <w:t>Décryptage du mur : l’Arbre de Vie dans l’architecture byzantine tardive</w:t>
      </w:r>
      <w:r>
        <w:rPr>
          <w:rFonts w:cs="Times New Roman" w:ascii="Times New Roman" w:hAnsi="Times New Roman"/>
        </w:rPr>
        <w:t xml:space="preserve">, Collection of Works "Spaces of Memory: Art, Architecture and Heritage", ed. A. Kadijević, Faculty of Philosophy, Belgrade 2012, 19–31; </w:t>
      </w:r>
      <w:r>
        <w:rPr>
          <w:rFonts w:cs="Times New Roman" w:ascii="Times New Roman" w:hAnsi="Times New Roman"/>
          <w:i/>
        </w:rPr>
        <w:t>De Byzance à Istanbul: Un port pour deux continents</w:t>
      </w:r>
      <w:r>
        <w:rPr>
          <w:rFonts w:cs="Times New Roman" w:ascii="Times New Roman" w:hAnsi="Times New Roman"/>
        </w:rPr>
        <w:t xml:space="preserve">, Зборник Народног музеја XX-2 (2012) 1–5; </w:t>
      </w:r>
      <w:r>
        <w:rPr>
          <w:rFonts w:cs="Times New Roman" w:ascii="Times New Roman" w:hAnsi="Times New Roman"/>
          <w:i/>
        </w:rPr>
        <w:t>West facade of Holy Archangels church in Štip: Economy of the wall</w:t>
      </w:r>
      <w:r>
        <w:rPr>
          <w:rFonts w:cs="Times New Roman" w:ascii="Times New Roman" w:hAnsi="Times New Roman"/>
        </w:rPr>
        <w:t xml:space="preserve">, PATRIMONIUM.MK 10 (2012), 139–148; </w:t>
      </w:r>
      <w:r>
        <w:rPr>
          <w:rFonts w:cs="Times New Roman" w:ascii="Times New Roman" w:hAnsi="Times New Roman"/>
          <w:i/>
        </w:rPr>
        <w:t>Brick substance at Zaum Church in Ohrid</w:t>
      </w:r>
      <w:r>
        <w:rPr>
          <w:rFonts w:cs="Times New Roman" w:ascii="Times New Roman" w:hAnsi="Times New Roman"/>
        </w:rPr>
        <w:t xml:space="preserve">, PATRIMONIUM.MK 11 (2013) 99–109; </w:t>
      </w:r>
      <w:r>
        <w:rPr>
          <w:rFonts w:cs="Times New Roman" w:ascii="Times New Roman" w:hAnsi="Times New Roman"/>
          <w:i/>
        </w:rPr>
        <w:t>“</w:t>
      </w:r>
      <w:r>
        <w:rPr>
          <w:rFonts w:cs="Times New Roman" w:ascii="Times New Roman" w:hAnsi="Times New Roman"/>
          <w:i/>
          <w:lang w:val="el-GR"/>
        </w:rPr>
        <w:t>Ε</w:t>
      </w:r>
      <w:r>
        <w:rPr>
          <w:rFonts w:cs="Times New Roman" w:ascii="Times New Roman" w:hAnsi="Times New Roman"/>
          <w:i/>
        </w:rPr>
        <w:t>ν τούτ</w:t>
      </w:r>
      <w:r>
        <w:rPr>
          <w:rFonts w:cs="Times New Roman" w:ascii="Times New Roman" w:hAnsi="Times New Roman"/>
          <w:i/>
          <w:lang w:val="el-GR"/>
        </w:rPr>
        <w:t>ο</w:t>
      </w:r>
      <w:r>
        <w:rPr>
          <w:rFonts w:cs="Times New Roman" w:ascii="Times New Roman" w:hAnsi="Times New Roman"/>
          <w:i/>
        </w:rPr>
        <w:t xml:space="preserve"> νίκα“: brickwork narrative in Constantinopolitan Architecture during the period of Palaiologoi</w:t>
      </w:r>
      <w:r>
        <w:rPr>
          <w:rFonts w:cs="Times New Roman" w:ascii="Times New Roman" w:hAnsi="Times New Roman"/>
        </w:rPr>
        <w:t xml:space="preserve">, Ниш и Византија 12 (2014) 231–244. </w:t>
      </w:r>
    </w:p>
    <w:p>
      <w:pPr>
        <w:pStyle w:val="Normal"/>
        <w:spacing w:lineRule="auto" w:line="240" w:before="0" w:after="0"/>
        <w:ind w:firstLine="720"/>
        <w:jc w:val="both"/>
        <w:rPr/>
      </w:pPr>
      <w:r>
        <w:rPr>
          <w:rFonts w:cs="Times New Roman" w:ascii="Times New Roman" w:hAnsi="Times New Roman"/>
        </w:rPr>
        <w:t xml:space="preserve">У наведеним радовима </w:t>
      </w:r>
      <w:r>
        <w:rPr>
          <w:rFonts w:cs="Times New Roman" w:ascii="Times New Roman" w:hAnsi="Times New Roman"/>
          <w:lang w:val="sr-CS"/>
        </w:rPr>
        <w:t>показала је способност за самосталан и оригиналан истраживачки и научни рад, добро познавање методологије и релевантне научне литературе. Радећи у Институту за историју уметности испољила је снажан дар за комуникаицју и сарадњу са другим научним институцијама у земљи и иностранству.</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Из наведених разлога комисија сматра да др Јасмина С. Ћирић испуњава услове за реизбор у звање истраживач-сарадник и предлаже Наставно-научном већу Филофског факултета да покрене предвиђење радње за реализацију тог реизбор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С поштовањем,</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Проф. др Миодраг Марковић</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Проф. др Иван Стевовић</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Проф. др Драган Војводић</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Београд, 26. 04. 2015</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54:00Z</dcterms:created>
  <dc:creator>Bata</dc:creator>
  <dc:description/>
  <cp:keywords/>
  <dc:language>en-US</dc:language>
  <cp:lastModifiedBy>RCFF</cp:lastModifiedBy>
  <dcterms:modified xsi:type="dcterms:W3CDTF">2015-05-22T12:54:00Z</dcterms:modified>
  <cp:revision>2</cp:revision>
  <dc:subject/>
  <dc:title>Научном-већу Филозофског факултета</dc:title>
</cp:coreProperties>
</file>