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УНИВЕРЗИТЕТ У БЕОГРА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ФИЛОЗОФСКИ ФАКУЛ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>ИЗБОРНОМ ВЕЋ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lang w:val="sr-RS" w:eastAsia="en-U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длуке Изборног већа Филозофског факултета од 24.12.2015. године изабрани смо у Комисију за припрему реферата о кандидатима за избор у звање АСИСТЕНТА за ужу научну област ПРЕДШКОЛСКА ПЕДАГОГИЈА, са пуним радним временом на период од три године. На конкурсу објављеном у Огласним новинама НСЗ „Послови“ од 23.12. 2015. године пријавио се кандидат Маша Аврамовић. Комисија је прегледала сва документа и  радове кандидата и подноси Изборном већу Филозофског факултета у Београду следећ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>И   З   В   Е   Ш   Т   А  Ј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Кандидат Маша Аврамовић рођена је 11.06.1984. године у Крагујевцу где је и завршила Прву крагујевачку гимназију као ђак генерације. Добитник је Вукове дипломе и носилац посебне дипломе за постигнућа из области физике. Студије педагогије на Филозофском факултету Универзитета у Београду уписала је школске 2003/4. године  и апсолвирала 2007. године као студент генерације. Дипломирала је на Одељењу за педагогију Филозофског факултета са просечном оценом 10.00. јануара 2012. године одбраном  дипломског рада са темом ,,Примена концепта дечје партиципације у пракси’’ и стекла звање дипломирани педагог. Студент је докторских студија на Одељењу за педагогију и андрагогију од 2012. године. Положила је све испите предвиђене докторским студијама  са просеком оцена 10 и одбранила предлог теме докторске тезе „Дечја партиципација у вртићу – простор могућег“ код  ментора проф.др Драгане Павловић Бренеселовић. 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периоду од 2003. до 2011. године Маша Аврамовић се професионално усавршавала на више семинара међународних и националних организација из области образовања и права деце а у периоду од  2007 до 2013. године остварила је више студијских посета и боравака у Шведској у организацији Шведског института и Министарства културе и Министарства образовања Шведске, као и тромесечни студијски боравак у Југоисточној Азији у организацији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ve the Children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досадашњој каријери Маша Аврамовић је била ангажована као координатор програма за дечја права и програмски сарадник при  Дечјем културном центру Београд (2003-2007)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оординатор програма за заштиту деце / координатор за развој програма у организацији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ve the Children UK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– Програм за Југоисточну Европу (2007-2008); консултант у области дечје партиципације у организацији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ve the Children International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Програм за Југоисточну Европу (2008-2010); координатор образовног програма при Одељењу за културу Амбасаде Шведске у Београду (2011-2012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сарадника у настави на Одељењу за педагогију и андрагогију Филозофског факултета у Београду, ужа научна област Предшколска педагогија, бирана је 2012. године, а 2013. године за асистента, ужа научна област Предшколска педагогија, на истом Одељењ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Научно-истраживачки рад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Маша Аврамовић има више објављених радова који одражавају поље рада и интересовања из области дечје партиципације, права детета, интерактивног учења и развијања образовних програма, као и њену способност синтезе теоријских знања и искустава и покретања промена у васпитно-образовној пракси. Аутор је једног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Приручник о партиципацији дец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2009); коаутор приручника (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Борба против трговине људима - приручник за наставни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2011); два програмска водича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 xml:space="preserve"> (Дете мора да се пита / 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>The Child Has to be Asked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2005; </w:t>
      </w:r>
      <w:r>
        <w:rPr>
          <w:rFonts w:cs="Times New Roman" w:ascii="Times New Roman" w:hAnsi="Times New Roman"/>
          <w:i/>
          <w:iCs/>
          <w:sz w:val="24"/>
          <w:szCs w:val="24"/>
          <w:lang w:val="sr-RS" w:eastAsia="en-US"/>
        </w:rPr>
        <w:t>Едукативни програм. Креативне жене- иновације из Шведске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, 2011). 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периоду од последњег избора Маша Аврамовић учествује у више пројеката: </w:t>
      </w: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„Калеидоскоп – диверсификација програма предшколског васпитања“, пројекат УНИЦЕФ и Институт за педагогију и андрагогију (2014-2016), као сарадник на пројекту; „Деца у покрету – положај и програми подршке и заштите деце у покрету у Републици Србији“, пројекат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ve the Children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(2012-2013) као координатор истраживања са децом о дечјој перспективи о миграцијама, остваривању дечјих права и програмима подршке; „Исходи коришћења услуга у заједници за децу са сметњама у развоју и њихове родитеље“, пројекат Центра за истраживања у социјалној политици и социјалном раду и Факултета политичких наука (2013), као координатор истраживања са децом. </w:t>
      </w:r>
    </w:p>
    <w:p>
      <w:pPr>
        <w:pStyle w:val="Normal"/>
        <w:spacing w:before="0" w:after="0"/>
        <w:ind w:firstLine="81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периоду од последњег избора кандидат је објавила више научних и стручних радова као и ауторску публикацију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When we are asked, not questioned – Consultations with children on the move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Сарајево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Save the Children International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 2014 (издање на енглеском и српском језику).  Аутор у публикацији  полази од питања како се на смислен и етички начин консултовати са децом која су у процесу миграција, и слушати и уважавати њихове перспективе у процесу креирања политика и пракси које су засноване на правима детета.  Публикација разматра концепт дечје партиципације, консултације као један од модела дечје партиципације, специфичност ситуације и положаја деце у покрету, системски приступ у консултовању са децом у покрету, као и методолошки оквир којим се обезбеђује слушање деце. Посебан допринос представља иновативни методолошки приступ који је развијен и примењен у пракси, као и практичне смернице за консултовање са децом у покрету. Публикација обједињује теоријско утемељење са методолошким и практичним питањима консултовања са децом у покрету, уз истицање етичке димензије и приступа који на животан, контекстуално примерен и креативан начин отвара простор за дијалог и партнерство са децом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Кандидат је такође објавила и ауторски чланак у часопису из категорије М24, „Разумевење простора дечјег вртића као културно структурисаног окружења“ (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Настава и васпитање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2014,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63 (3): 521-535). Рад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одражава савремени социокултурни теоријски приступ у разумевању простора дечјег вртића као физичке, али и симболичке компоненте институционалног контекста у коме живе и уче мала деца. Аутор поставља питања: зашто је простор дечјег вртића креиран на одређени начин,  које аспекте културе и педагошке визије рефлектује одређено физичко окружење, у каквој релацији су физичке, педагошке и социјалне димензије окружења и на који начин простор утиче на учење и добробит детета у вртићу. Простор вртића се посматра на два плана - макроплану архитектуре и опремљености вртића и на микроплану организације и структурирања простора у непосредном раду са децом. Указује се да простор на макроплану одражава доминантна становишта о положају деце у друштву, функцијама предшколског васпитања, о томе шта чини безбедно и примерено окружењу за децу, док се на микроплану кроз простор „преламају“ бројне филозофске и педагошке димензије васпитног процеса. Аутор закључује да је креирање простора у дечјем вртићу једно од суштинских питања које превазилази организациону димензију на коју се често неоправдано своди и указује на значај промишљања о полазиштима и вредностима која су у њега „уграђена“, као и стално преиспитивање могућности које дати простор пружа, односно ускраћује деци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Поред приказанаих радова, у периоду од последнјег избора кандидат је објавила још два рада у научним публикацијама: ауторско  поглавље у међународном тематском зборнику „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Research with Children: Involving Children's Perspectives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“.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In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М. Деспотовић &amp; Е.Хебиб (Едс)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(2014).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  <w:t xml:space="preserve">Contemporary Issues of Education Quality </w:t>
      </w: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(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pp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485-499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elgrade: Institute for Pedagogy and Andragogy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 коауторско поглавље у монографији: 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>Ја у центру – Како деца виде услуге</w:t>
      </w:r>
      <w:r>
        <w:rPr>
          <w:rFonts w:eastAsia="Times New Roman" w:cs="Arial Narrow" w:ascii="Times New Roman" w:hAnsi="Times New Roman"/>
          <w:sz w:val="24"/>
          <w:szCs w:val="24"/>
          <w:lang w:val="sr-Latn-RS" w:eastAsia="en-US"/>
        </w:rPr>
        <w:t>.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 xml:space="preserve"> У Жегарац, Н. и др. (Ур)</w:t>
      </w:r>
      <w:r>
        <w:rPr>
          <w:rFonts w:eastAsia="Times New Roman" w:cs="Arial Narrow" w:ascii="Times New Roman" w:hAnsi="Times New Roman"/>
          <w:sz w:val="24"/>
          <w:szCs w:val="24"/>
          <w:lang w:val="sr-Latn-RS" w:eastAsia="en-US"/>
        </w:rPr>
        <w:t xml:space="preserve"> (2014).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Times New Roman" w:cs="Arial Narrow" w:ascii="Times New Roman" w:hAnsi="Times New Roman"/>
          <w:i/>
          <w:sz w:val="24"/>
          <w:szCs w:val="24"/>
          <w:lang w:val="sr-RS" w:eastAsia="en-US"/>
        </w:rPr>
        <w:t>Кад нам недеља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eastAsia="Times New Roman" w:cs="Arial Narrow" w:ascii="Times New Roman" w:hAnsi="Times New Roman"/>
          <w:i/>
          <w:sz w:val="24"/>
          <w:szCs w:val="24"/>
          <w:lang w:val="sr-RS" w:eastAsia="en-US"/>
        </w:rPr>
        <w:t>долази средом – Услуге за децу са сметњама у развоју и њихове породице</w:t>
      </w:r>
      <w:r>
        <w:rPr>
          <w:rFonts w:eastAsia="Times New Roman" w:cs="Arial Narrow" w:ascii="Times New Roman" w:hAnsi="Times New Roman"/>
          <w:i/>
          <w:sz w:val="24"/>
          <w:szCs w:val="24"/>
          <w:lang w:val="sr-Latn-RS" w:eastAsia="en-US"/>
        </w:rPr>
        <w:t xml:space="preserve"> (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>стр. 135-165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). </w:t>
      </w:r>
      <w:r>
        <w:rPr>
          <w:rFonts w:eastAsia="Times New Roman" w:cs="Arial Narrow" w:ascii="Times New Roman" w:hAnsi="Times New Roman"/>
          <w:sz w:val="24"/>
          <w:szCs w:val="24"/>
          <w:lang w:val="sr-RS" w:eastAsia="en-US"/>
        </w:rPr>
        <w:t>Београд: Факултет политичких наука</w:t>
      </w:r>
      <w:r>
        <w:rPr>
          <w:rFonts w:eastAsia="Times New Roman" w:cs="Arial Narrow" w:ascii="Times New Roman" w:hAnsi="Times New Roman"/>
          <w:sz w:val="24"/>
          <w:szCs w:val="24"/>
          <w:lang w:val="sr-Latn-RS" w:eastAsia="en-US"/>
        </w:rPr>
        <w:t xml:space="preserve">. </w:t>
      </w:r>
    </w:p>
    <w:p>
      <w:pPr>
        <w:pStyle w:val="CVSpacer"/>
        <w:spacing w:lineRule="auto" w:line="276"/>
        <w:ind w:left="0" w:right="27" w:firstLine="90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 стручним публикацијама, у последњем изборно периоду објавила је два рада: 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 xml:space="preserve">Деца у покрету говоре У Савић, М. (Ур) (2013).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Деца у покрету – положај и програми подршке и заштите деце у покрету у Републици Србији,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101-175</w:t>
      </w:r>
      <w:r>
        <w:rPr>
          <w:rFonts w:cs="Times New Roman" w:ascii="Times New Roman" w:hAnsi="Times New Roman"/>
          <w:iCs/>
          <w:sz w:val="24"/>
          <w:szCs w:val="24"/>
          <w:lang w:val="sr-Latn-RS" w:eastAsia="en-US"/>
        </w:rPr>
        <w:t xml:space="preserve">). </w:t>
      </w:r>
      <w:r>
        <w:rPr>
          <w:rFonts w:cs="Times New Roman" w:ascii="Times New Roman" w:hAnsi="Times New Roman"/>
          <w:iCs/>
          <w:sz w:val="24"/>
          <w:szCs w:val="24"/>
          <w:lang w:val="sr-RS" w:eastAsia="en-US"/>
        </w:rPr>
        <w:t>Београд: Атина,;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Изазови за остваривање права деце у покрету – Перспектива деце.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U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Дјеца у покрету. Зборник радова са тематског састанка Мреже правобранитеља за дјецу Југоисточне Еуропе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(2014)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Загреб: Уред правобранитеља за дјецу Републике Хрватске, стр. 39-42.</w:t>
      </w:r>
    </w:p>
    <w:p>
      <w:pPr>
        <w:pStyle w:val="CVSpacer"/>
        <w:spacing w:lineRule="auto" w:line="276"/>
        <w:ind w:left="0" w:right="27" w:firstLine="8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Такође у овом периоду, кандидат има два објављена рада у целини са националних научних конференција:</w:t>
      </w:r>
    </w:p>
    <w:p>
      <w:pPr>
        <w:pStyle w:val="CVSpacer"/>
        <w:numPr>
          <w:ilvl w:val="0"/>
          <w:numId w:val="1"/>
        </w:numPr>
        <w:spacing w:lineRule="auto" w:line="276"/>
        <w:ind w:left="360" w:right="27" w:hanging="27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остор дечјег вртића и програм, У Дубљанин, С. (ур.)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Педагошки допринос унапређивању подучавања и учењ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 Зборник радова са националног научног скупа, Филозофски факултет Универзитета у Београду, 5 - 6. јуни 2015.</w:t>
      </w:r>
    </w:p>
    <w:p>
      <w:pPr>
        <w:pStyle w:val="CVSpacer"/>
        <w:numPr>
          <w:ilvl w:val="0"/>
          <w:numId w:val="1"/>
        </w:numPr>
        <w:spacing w:lineRule="auto" w:line="276"/>
        <w:ind w:left="360" w:right="27" w:hanging="27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Улоге педагога у музеју, У Спасеновић, В. (ур)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Идентитет професије педагог у савременом образовању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. Зборник радова са националног научног скупа, Филозофски факултет Универзитета у Београду, 30-31 јануар 2014.</w:t>
      </w:r>
    </w:p>
    <w:p>
      <w:pPr>
        <w:pStyle w:val="CVSpacer"/>
        <w:spacing w:lineRule="auto" w:line="276"/>
        <w:ind w:left="360" w:right="27" w:hanging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Наведене активности и радови потврђују да Маша Аврамовић вишеструко испуњава све услове за реизбор у звање асистента предвиђене Статутом 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Филозофског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факулте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едагошки рад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Маша Аврамовић је активно укључена  у конципирање и реализацију  наставе на основним студијама педагогије на предметима Предшколска педагогија, Дечја игра и стваралаштво и Професионалне вештине, као и на Истраживачком семинару на мастер студијама. Посебно је ангажована на осмишљавању, организацији и праћењу и евалуацији обавезне праксе студената у дечјем вртићу кроз интензиван консултативни рад. У раду са студентима испољава велику посвећеност и умешност у мотивисању студената за активно учешће и дијалог, демонстрирајући отвореност за стално унапређивање наставе и развијање сарадничких односа са студентима. О томе сведоче и високе оцене које добија на студентским евалуацијама (просек 4.81 на три предмета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Професионални ангажман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Маша Аврамовић је представник Одељења за педагогију и андрагогију у Тиму за промоцију факултета. Својим ангажовањем, знањем и иновативним и креативним решењима посебан допринос даје у осмишљавању радионица за децу у оквиру промотивних активности факултета које су допринеле како већој међуодељенској сарадњи тако и популаризацији студијских програма на[ег факулте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Члан је Организационог одбора Сусрета педагога које организује Одељење за педагогију и андрагогију  као научну конференцију која се  одржава сваке године на Филозофском факултету. Активно развија сарадњу са Клубом студената педагогије учешћем на трибинама које они организују и консултативним рад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Члан је домаћих и међународних професионалних организација и удружења: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alkan Society for Pedagogy and Education</w:t>
      </w: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едагошког друштва Србије и Центра за интерактивну педагогију. </w:t>
      </w:r>
    </w:p>
    <w:p>
      <w:pPr>
        <w:pStyle w:val="Normal"/>
        <w:spacing w:before="0" w:after="0"/>
        <w:ind w:firstLine="720"/>
        <w:jc w:val="both"/>
        <w:rPr>
          <w:b/>
          <w:b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  <w:t>На основу позитивних оцена о научно-истраживачком и педагошком раду као и професионалном ангажовању кандидата којима се потврђује испуњеност  свих услова потребних за поновни избор у звање асистента, комисија са задовољством  предлаже Изборном већу Филозофског факултета Универзитета у Београду да се Маша Аврамовић изабере у звање АСИСТЕНТА са пуним радним временом на одређено време од три године, за ужу научну област ПРЕДШКОЛСКА ПЕДАГОГИЈ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Београд, 03.02.2016.</w:t>
        <w:tab/>
        <w:tab/>
        <w:tab/>
        <w:tab/>
        <w:tab/>
        <w:t xml:space="preserve">                 Чланови комисиј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др Драгана Павловић Бренеселовић, ванред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иверзитета у Београд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др Живка Крњаја, ванред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иверзитета у Београд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ab/>
        <w:tab/>
        <w:tab/>
        <w:tab/>
        <w:tab/>
        <w:t>др Мирјана Пешић, професор у пензиј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Филозофски факултет Универзитета у Београду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6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  <w:sz w:val="22"/>
      <w:szCs w:val="22"/>
    </w:rPr>
  </w:style>
  <w:style w:type="character" w:styleId="FooterChar">
    <w:name w:val="Footer Char"/>
    <w:qFormat/>
    <w:rPr>
      <w:rFonts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eastAsia="Times New Roman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5:18:00Z</dcterms:created>
  <dc:creator>Korisnik</dc:creator>
  <dc:description/>
  <cp:keywords/>
  <dc:language>en-US</dc:language>
  <cp:lastModifiedBy>RCFF</cp:lastModifiedBy>
  <cp:lastPrinted>2016-01-31T19:34:00Z</cp:lastPrinted>
  <dcterms:modified xsi:type="dcterms:W3CDTF">2016-02-08T15:18:00Z</dcterms:modified>
  <cp:revision>2</cp:revision>
  <dc:subject/>
  <dc:title>УНИВЕРЗИТЕТ У БЕОГРАДУ</dc:title>
</cp:coreProperties>
</file>