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ab/>
        <w:tab/>
        <w:tab/>
        <w:tab/>
        <w:tab/>
        <w:tab/>
        <w:tab/>
        <w:tab/>
        <w:tab/>
        <w:tab/>
        <w:t>ПРЕДЛОГ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НИВЕРЗИТЕТ У БЕОГРАДУ – ФИЛОЗОФСКИ ФАКУЛТ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16003" w:dyaOrig="14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64.6pt" filled="f" o:ole="">
            <v:imagedata r:id="rId3" o:title=""/>
          </v:shape>
          <o:OLEObject Type="Embed" ProgID="" ShapeID="ole_rId2" DrawAspect="Content" ObjectID="_3622606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ru-RU"/>
        </w:rPr>
        <w:t>ИЗВЕШТАЈ О САМОВРЕДНОВАЊУ</w:t>
      </w:r>
    </w:p>
    <w:p>
      <w:pPr>
        <w:pStyle w:val="Normal"/>
        <w:rPr>
          <w:b/>
          <w:b/>
          <w:bCs/>
          <w:sz w:val="52"/>
          <w:szCs w:val="52"/>
          <w:lang w:val="sr-CS"/>
        </w:rPr>
      </w:pPr>
      <w:r>
        <w:rPr>
          <w:b/>
          <w:bCs/>
          <w:sz w:val="52"/>
          <w:szCs w:val="52"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Београд, фебруар 20</w:t>
      </w:r>
      <w:r>
        <w:rPr>
          <w:sz w:val="28"/>
          <w:szCs w:val="28"/>
          <w:lang w:val="ru-RU"/>
        </w:rPr>
        <w:t>16. године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  <w:r>
        <w:br w:type="page"/>
      </w:r>
    </w:p>
    <w:p>
      <w:pPr>
        <w:pStyle w:val="Normal"/>
        <w:autoSpaceDE w:val="false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/>
      </w:pPr>
      <w:r>
        <w:rPr>
          <w:bCs/>
          <w:lang w:val="sr-CS"/>
        </w:rPr>
        <w:t>ИЗВЕШТАЈ О САМОВРЕДНОВАЊУ С</w:t>
      </w:r>
      <w:r>
        <w:rPr>
          <w:bCs/>
          <w:lang w:val="ru-RU"/>
        </w:rPr>
        <w:t>АДРЖИ: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Прв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УВОД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ОСНОВНИ ПОДАЦИ О ФИЛОЗОФСКОМ ФАКУЛТЕТУ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1.1. Историјски развој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2.1. Савремено стање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Други део</w:t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rPr>
          <w:bCs/>
          <w:lang w:val="ru-RU"/>
        </w:rPr>
      </w:pPr>
      <w:r>
        <w:rPr>
          <w:bCs/>
          <w:lang w:val="ru-RU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истем обезбеђења квалитета</w:t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тандарди за обезбеђење квалитета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, мастер и специјалистич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24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Први део</w:t>
      </w:r>
    </w:p>
    <w:p>
      <w:pPr>
        <w:pStyle w:val="Normal"/>
        <w:spacing w:before="0" w:after="240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ВОД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ступак самовредновања који је предмет овог извештаја обављен је у свим областима обезбеђења квалитета предвиђеним Законом о високом образовању, Правилником о стандардима за самовредновање и оцењивање квалитета високошколских установа Националног савета за високо образовање и интерним актима који регулишу обезбеђивање квалитета Филозофског факултета. Извештај је сачињен у законском року, три године после усвајања првог Извештаја о самовредновању, начињеном током припреме за акредитацију Филозофског факултета и усвојеног 29.03.2012. годин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Извештај о самовредновању пружа неопходне информације о свим аспектима рада Факултета и оцену испуњености услова за акредитацију. Извештај садржи предлоге и сугестије за отклањање уочених слабости и унапређење квал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самовредновања учествовали су бројни органи и тела Факултета а поступак је координирала Комисија за обезбеђивање квалитета и самовредновање.</w:t>
      </w:r>
    </w:p>
    <w:p>
      <w:pPr>
        <w:pStyle w:val="Normal"/>
        <w:spacing w:before="0" w:after="480"/>
        <w:ind w:firstLine="720"/>
        <w:jc w:val="both"/>
        <w:rPr>
          <w:lang w:val="sr-CS"/>
        </w:rPr>
      </w:pPr>
      <w:r>
        <w:rPr>
          <w:lang w:val="sr-CS"/>
        </w:rPr>
        <w:t>У поступку процене квалитета и самовредновања коришћени су одговарајуће методе и извори података: анализа докумената и емпиријских података, анкетирања студената и запослених, као и дискусије и ставови релевантних тела и комисија Филозофског факултета.</w:t>
      </w:r>
    </w:p>
    <w:p>
      <w:pPr>
        <w:pStyle w:val="Normal"/>
        <w:spacing w:before="0" w:after="24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СНОВНИ ПОДАЦИ О ФИЛОЗОФСКОМ ФАКУЛТЕТУ</w:t>
      </w:r>
    </w:p>
    <w:p>
      <w:pPr>
        <w:pStyle w:val="Normal"/>
        <w:spacing w:before="0" w:after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Назив високошколске установе:</w:t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Београду – Филозофски факултет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Адреса:</w:t>
      </w:r>
    </w:p>
    <w:p>
      <w:pPr>
        <w:pStyle w:val="Normal"/>
        <w:rPr>
          <w:lang w:val="sr-CS"/>
        </w:rPr>
      </w:pPr>
      <w:r>
        <w:rPr>
          <w:lang w:val="sr-CS"/>
        </w:rPr>
        <w:t>Чика Љубина 18-20,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www.f.bg.ac.</w:t>
      </w:r>
      <w:r>
        <w:rPr>
          <w:lang w:val="sr-Latn-CS"/>
        </w:rPr>
        <w:t>rs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>info</w:t>
      </w:r>
      <w:r>
        <w:rPr/>
        <w:t>@f.bg.ac.rs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Latn-CS"/>
        </w:rPr>
      </w:pPr>
      <w:r>
        <w:rPr>
          <w:lang w:val="sr-Latn-CS"/>
        </w:rPr>
        <w:t>Образовно-научно поље: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lang w:val="sr-CS"/>
        </w:rPr>
        <w:t>Друштвено-хуманистичке науке</w:t>
      </w:r>
    </w:p>
    <w:p>
      <w:pPr>
        <w:pStyle w:val="Normal"/>
        <w:spacing w:before="0" w:after="120"/>
        <w:rPr/>
      </w:pPr>
      <w:r>
        <w:rPr>
          <w:lang w:val="sr-CS"/>
        </w:rPr>
        <w:t>Научне област</w:t>
      </w:r>
      <w:r>
        <w:rPr/>
        <w:t>и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торијске, археолошке, класичне науке и историја умет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едагошке и андраг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сих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оциолошке наук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лозофиј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Филозофски факултет у Београду је високошколска и научна установа са својством правног лица, у саставу Универзитета у Београду. Факултет је матичан за следеће уже научне области: Општа филозофија, Филозофија посебних области, Социологија, Општа психологија, </w:t>
      </w:r>
      <w:r>
        <w:rPr>
          <w:lang w:val="sr-CS"/>
        </w:rPr>
        <w:t xml:space="preserve">Посебне области психологије, </w:t>
      </w:r>
      <w:r>
        <w:rPr>
          <w:lang w:val="ru-RU"/>
        </w:rPr>
        <w:t>Општа педагогија са методологијом и историја педагогије,</w:t>
      </w:r>
      <w:r>
        <w:rPr>
          <w:lang w:val="sr-CS"/>
        </w:rPr>
        <w:t xml:space="preserve"> </w:t>
      </w:r>
      <w:r>
        <w:rPr>
          <w:lang w:val="ru-RU"/>
        </w:rPr>
        <w:t>Дидактика са методиком, Предшколска педагогија, Школска педагогија, Андрагогија, Историја старе Грчке и старог Истока, Историја Рима,</w:t>
      </w:r>
      <w:r>
        <w:rPr>
          <w:lang w:val="sr-CS"/>
        </w:rPr>
        <w:t xml:space="preserve"> </w:t>
      </w:r>
      <w:r>
        <w:rPr>
          <w:lang w:val="ru-RU"/>
        </w:rPr>
        <w:t>Општа историја средњег века и помоћне историјске науке,</w:t>
      </w:r>
      <w:r>
        <w:rPr>
          <w:lang w:val="sr-CS"/>
        </w:rPr>
        <w:t xml:space="preserve"> </w:t>
      </w:r>
      <w:r>
        <w:rPr>
          <w:lang w:val="ru-RU"/>
        </w:rPr>
        <w:t>Општа историја новог века, Општа савремена историја, Византологија, Историја српског народа у средњем веку са историјском географијом и старословенским језиком, Историја српског народа у новом веку, Историја Југославије,</w:t>
      </w:r>
      <w:r>
        <w:rPr>
          <w:lang w:val="sr-CS"/>
        </w:rPr>
        <w:t xml:space="preserve"> </w:t>
      </w:r>
      <w:r>
        <w:rPr>
          <w:lang w:val="ru-RU"/>
        </w:rPr>
        <w:t>Историја ликовних уметности и архитектуре,</w:t>
      </w:r>
      <w:r>
        <w:rPr>
          <w:lang w:val="sr-CS"/>
        </w:rPr>
        <w:t xml:space="preserve"> </w:t>
      </w:r>
      <w:r>
        <w:rPr>
          <w:lang w:val="ru-RU"/>
        </w:rPr>
        <w:t>Археологија,</w:t>
      </w:r>
      <w:r>
        <w:rPr>
          <w:lang w:val="sr-CS"/>
        </w:rPr>
        <w:t xml:space="preserve"> </w:t>
      </w:r>
      <w:r>
        <w:rPr>
          <w:lang w:val="ru-RU"/>
        </w:rPr>
        <w:t>Етнологија-антропологија,</w:t>
      </w:r>
      <w:r>
        <w:rPr>
          <w:lang w:val="sr-CS"/>
        </w:rPr>
        <w:t xml:space="preserve"> </w:t>
      </w:r>
      <w:r>
        <w:rPr>
          <w:lang w:val="ru-RU"/>
        </w:rPr>
        <w:t xml:space="preserve">Класичне науке, Енглески језик, </w:t>
      </w:r>
      <w:r>
        <w:rPr>
          <w:lang w:val="sr-CS"/>
        </w:rPr>
        <w:t>Р</w:t>
      </w:r>
      <w:r>
        <w:rPr>
          <w:lang w:val="ru-RU"/>
        </w:rPr>
        <w:t>уски језик, Немачки језик, Француски језик,</w:t>
      </w:r>
      <w:r>
        <w:rPr>
          <w:lang w:val="sr-CS"/>
        </w:rPr>
        <w:t xml:space="preserve"> </w:t>
      </w:r>
      <w:r>
        <w:rPr>
          <w:lang w:val="ru-RU"/>
        </w:rPr>
        <w:t xml:space="preserve">Италијански језик </w:t>
      </w:r>
      <w:r>
        <w:rPr>
          <w:lang w:val="sr-CS"/>
        </w:rPr>
        <w:t xml:space="preserve">и </w:t>
      </w:r>
      <w:r>
        <w:rPr>
          <w:lang w:val="ru-RU"/>
        </w:rPr>
        <w:t xml:space="preserve">Шпански језик. 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Факултет је регистрован код Трговинског суда у Београду. Матични број јединственог статистичког регистра је 07003269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1.1. Историјски развој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а) Почетак рада у оквиру Лицеја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Почетак рада Филозофског факултета везује се за 19. јуни 1838. годину када је одлуком кнеза Милоша Обреновића у Крагујевцу основан Лицеј. Према наставном плану и програму на Лицеју су изучавани следећи предмети: Филозофија, Општа историја, Математика, Природно право, Статистика Европе, Художествено начертаније, Немачки језик, Француски језик, Толковање јевангелија. Из Крагујевца Лицеј је 1841. године пресељен у Београд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б) Оснивање и развој Филозофског факултет у оквиру Велике школ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Лицеј је престао да ради са доношењем Закона о устројству Велике школе или Академије који је објављен 24. септембра (6. октобра) 1863. године. Велика школа је основана као научна установа за више и стручно образовање а састојала се од Филозофског, Правног и Техничког факултета. Предавања на ова три факултета су била јавна и реализована су према унапред утврђеним програмима, који су почетком сваке школске године били сачињавани и објављивани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децембру 1873. на Филозофском факултет дошло је до организационих и програмских промена када су установљена два стручна одсека: </w:t>
      </w:r>
      <w:r>
        <w:rPr>
          <w:i/>
          <w:lang w:val="sr-CS"/>
        </w:rPr>
        <w:t xml:space="preserve">историјско-филолошки </w:t>
      </w:r>
      <w:r>
        <w:rPr>
          <w:lang w:val="sr-CS"/>
        </w:rPr>
        <w:t xml:space="preserve">и </w:t>
      </w:r>
      <w:r>
        <w:rPr>
          <w:i/>
          <w:lang w:val="sr-CS"/>
        </w:rPr>
        <w:t>природно-математички</w:t>
      </w:r>
      <w:r>
        <w:rPr>
          <w:lang w:val="sr-CS"/>
        </w:rPr>
        <w:t xml:space="preserve">. Студенти су били обавезни да поред обавезних предмета са одсека слушају и предмете «обавезне за све». Истовремено, студенти других факултета уз своје матичне предмете, односно науке су могли да слушају и полажу предмете са Филозофског факулт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ма Уредби из децембра 1896. године Филозофски факултет је имао два основна задатка: 1. наставни – «да спрема наставнике за средње школе» и 2. научни – «да спрема стручне раднике на наукама и књижевности у српском народу». Истом Уредбом су уместо историјско филолошког и природно-математичког, установљена четири нова одсека: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ингвистичко лирерн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Историјско-географски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атематичко-физички и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sr-CS"/>
        </w:rPr>
      </w:pPr>
      <w:r>
        <w:rPr>
          <w:lang w:val="sr-CS"/>
        </w:rPr>
        <w:t>Јестаствено-хемијски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Сви наставни предмети у оквиру одсека класификовани су у три групе: стручне, помоћне и факултатив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редбом Филозофског факултета из септембра 1900. године уместо одсека установљено је једанаест стручних група у којима су предмети класификовани у три категорије: а) стручне, б) помоћне и в) споредне.</w:t>
      </w:r>
    </w:p>
    <w:p>
      <w:pPr>
        <w:pStyle w:val="Normal"/>
        <w:spacing w:before="240" w:after="240"/>
        <w:jc w:val="both"/>
        <w:rPr>
          <w:lang w:val="sr-CS"/>
        </w:rPr>
      </w:pPr>
      <w:r>
        <w:rPr>
          <w:lang w:val="sr-CS"/>
        </w:rPr>
        <w:t>в) Развој Филозофског факултета у оквиру Универзитета</w:t>
      </w:r>
    </w:p>
    <w:p>
      <w:pPr>
        <w:pStyle w:val="Normal"/>
        <w:spacing w:before="120" w:after="240"/>
        <w:ind w:firstLine="720"/>
        <w:jc w:val="both"/>
        <w:rPr>
          <w:lang w:val="sr-CS"/>
        </w:rPr>
      </w:pPr>
      <w:r>
        <w:rPr>
          <w:lang w:val="sr-CS"/>
        </w:rPr>
        <w:t xml:space="preserve">Законом о Универзитету од 19. фебруара (5. март) 1905. године. Велика школа прерасла је у Универзитет са пет факултета: Филозофски, Богословски, Правни, Медицински и Технички. Након успостављања Универзитета посебним уредбама регулисан је рад појединих факултета. Филозофски факултет је из просветне прерастао у научно просветну установу са петнаест организационо и програмски међузависних група. До 1927. године на Филозофском факултету је основано 28 наставних група. </w:t>
      </w:r>
    </w:p>
    <w:p>
      <w:pPr>
        <w:pStyle w:val="Normal"/>
        <w:spacing w:before="120" w:after="240"/>
        <w:jc w:val="both"/>
        <w:rPr>
          <w:lang w:val="sr-CS"/>
        </w:rPr>
      </w:pPr>
      <w:r>
        <w:rPr>
          <w:lang w:val="sr-CS"/>
        </w:rPr>
        <w:t>1.2. Савремено стање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У периоду после II светског рата Филозофски факултет је у више наврата мењао своју програмску и организациону структуру прилагођавајући је актуелним друштвеним потребама и научним трендовима и захтевима. Због великог броја наставних група и студената током 1947. године из састава Филозофског факултета је издвојена групација природно-математичких дисциплина (Природно математички факултет) а 1958. године групација филолошких дисциплина (Филолошки факултет) тако да су на Филозофском факултету остале да функционишу следеће наставне групе: 1. Филозофска, 2. Социолошка, 3. Психолошка, 4. Педагошка, 5. Историјска, 6. Археолошка, 7. Етнолошка, 8. Група за Историју уметности и 9. Група за класичну филологију.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CS"/>
        </w:rPr>
        <w:t xml:space="preserve">У последњих 26 година различите нивое студија на Филозофском факултету завршило је 11.875 студената. </w:t>
      </w:r>
    </w:p>
    <w:p>
      <w:pPr>
        <w:pStyle w:val="Normal"/>
        <w:spacing w:before="120" w:after="120"/>
        <w:jc w:val="center"/>
        <w:rPr/>
      </w:pPr>
      <w:r>
        <w:rPr>
          <w:lang w:val="sr-CS"/>
        </w:rPr>
        <w:t>Свршени студенти Филозофског факултета у периоду од 1987/88. до 20014/15</w:t>
      </w:r>
      <w:r>
        <w:rPr/>
        <w:t>. године по нивоима студија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710"/>
        <w:gridCol w:w="1779"/>
        <w:gridCol w:w="1116"/>
        <w:gridCol w:w="1469"/>
        <w:gridCol w:w="1249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ецијалист. студиј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ан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</w:tr>
      <w:tr>
        <w:trPr>
          <w:trHeight w:val="2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36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C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8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</w:tr>
    </w:tbl>
    <w:p>
      <w:pPr>
        <w:pStyle w:val="BodyText2"/>
        <w:spacing w:before="12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before="120" w:after="0"/>
        <w:ind w:firstLine="720"/>
        <w:rPr/>
      </w:pPr>
      <w:r>
        <w:rPr>
          <w:sz w:val="24"/>
          <w:szCs w:val="24"/>
        </w:rPr>
        <w:t>Данас Филозофски факултет представља научну и највишу</w:t>
      </w:r>
      <w:r>
        <w:rPr/>
        <w:t xml:space="preserve"> </w:t>
      </w:r>
      <w:r>
        <w:rPr>
          <w:sz w:val="24"/>
          <w:szCs w:val="24"/>
        </w:rPr>
        <w:t>образовну установу у пољу друштвено-хуманистичких наука остварујући своју делатност у следећим областима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филозофија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соци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сихолошке науке,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едагошке и андрагошке науке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sr-CS"/>
        </w:rPr>
      </w:pPr>
      <w:r>
        <w:rPr>
          <w:lang w:val="sr-CS"/>
        </w:rPr>
        <w:t>историјске, археолошке, класичне науке и историја уметности.</w:t>
      </w:r>
      <w:r>
        <w:rPr>
          <w:rStyle w:val="FootnoteCharacters"/>
          <w:rStyle w:val="FootnoteAnchor"/>
          <w:lang w:val="sr-CS"/>
        </w:rPr>
        <w:footnoteReference w:id="2"/>
      </w:r>
    </w:p>
    <w:p>
      <w:pPr>
        <w:pStyle w:val="Normal"/>
        <w:ind w:firstLine="720"/>
        <w:jc w:val="both"/>
        <w:rPr/>
      </w:pPr>
      <w:r>
        <w:rPr>
          <w:lang w:val="sr-CS"/>
        </w:rPr>
        <w:t>Сложена програмско-наставна и научно-истраживачка оријентација Филозофског факултета условила је и његову сложену организациону структуру. Филозофски факултет данас обухвата девет одељења, десет студијских група, 14 катедара, 2 наставне јединице, 8 института, 1 центар изузетних вредности – Лабораторију за биоархеологију, 25 центара, 5 лабораторија,  више других специфичних организационих јединица и одељење заједничких служб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РГАНИЗАЦИОНА СТРУКТУРА ФИЛОЗОФСКОГ ФАКУЛТЕТ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елатност Факултета остварује се у оквиру следећих организационих јединиц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 научно-наставних јединица (одељења и катедара);</w:t>
      </w:r>
    </w:p>
    <w:p>
      <w:pPr>
        <w:pStyle w:val="Normal"/>
        <w:tabs>
          <w:tab w:val="clear" w:pos="720"/>
          <w:tab w:val="right" w:pos="9072" w:leader="none"/>
        </w:tabs>
        <w:ind w:firstLine="720"/>
        <w:jc w:val="both"/>
        <w:rPr>
          <w:lang w:val="sr-CS"/>
        </w:rPr>
      </w:pPr>
      <w:r>
        <w:rPr>
          <w:lang w:val="sr-CS"/>
        </w:rPr>
        <w:t>2. наставних јединица (центра и кабинета);</w:t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3. научних јединица (института, центара и лабораторија);</w:t>
      </w:r>
    </w:p>
    <w:p>
      <w:pPr>
        <w:pStyle w:val="Normal"/>
        <w:ind w:firstLine="720"/>
        <w:jc w:val="both"/>
        <w:rPr/>
      </w:pPr>
      <w:r>
        <w:rPr>
          <w:lang w:val="sr-CS"/>
        </w:rPr>
        <w:t>4. административно-стручних јединица (одељења заједничких служби).</w:t>
      </w:r>
    </w:p>
    <w:p>
      <w:pPr>
        <w:pStyle w:val="BodyText2"/>
        <w:ind w:left="720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1. Научно-наставне јединице (одељења)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Факултету постоје следећа одељења: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филозоф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соци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сих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педагогију и андраг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историју уметности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архе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етнологију и антропологију;</w:t>
      </w:r>
    </w:p>
    <w:p>
      <w:pPr>
        <w:pStyle w:val="BodyText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дељење за класичне наук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педагогију и андрагогију постоје следеће катедре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. Катедра за општу педагогију са методологијом и историју педагогије;</w:t>
      </w:r>
    </w:p>
    <w:p>
      <w:pPr>
        <w:pStyle w:val="Normal"/>
        <w:ind w:left="900" w:hanging="180"/>
        <w:jc w:val="both"/>
        <w:rPr>
          <w:lang w:val="ru-RU"/>
        </w:rPr>
      </w:pPr>
      <w:r>
        <w:rPr>
          <w:lang w:val="ru-RU"/>
        </w:rPr>
        <w:t>2. Катедра за дидактику са метод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3. Катедра за пред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школску педагогиј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5. Катедра за андрагогију.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дељењу за историју постоје следеће катедре: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1. Катедра за историју старе Грчке и старог Исто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2. Катедра за историју Рим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3. Катедра за историју Византије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4. Катедра за општу историју средњег века и помоћне историјске науке;</w:t>
      </w:r>
    </w:p>
    <w:p>
      <w:pPr>
        <w:pStyle w:val="Normal"/>
        <w:ind w:left="1080" w:hanging="360"/>
        <w:rPr/>
      </w:pPr>
      <w:r>
        <w:rPr>
          <w:lang w:val="ru-RU"/>
        </w:rPr>
        <w:t>5.</w:t>
      </w:r>
      <w:r>
        <w:rPr/>
        <w:t xml:space="preserve"> </w:t>
      </w:r>
      <w:r>
        <w:rPr>
          <w:lang w:val="ru-RU"/>
        </w:rPr>
        <w:t>Катедра за историју српског народа у средњем веку са историјском географијом и старословенским језиком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6. Катедра за општу историју новог века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7. Катедра за историју српског народа у новом веку;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8. Катедра за општу савремену историју; </w:t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>9. Катедра за историју Југославије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 xml:space="preserve">Одељења за филозофију постоји: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Институт за филозоф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  <w:t xml:space="preserve">У оквиру </w:t>
      </w:r>
      <w:r>
        <w:rPr>
          <w:sz w:val="24"/>
          <w:szCs w:val="24"/>
        </w:rPr>
        <w:t>Одељења за социологију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социолошка истраживања.</w:t>
      </w:r>
    </w:p>
    <w:p>
      <w:pPr>
        <w:pStyle w:val="BodyText2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 xml:space="preserve">У оквиру </w:t>
      </w:r>
      <w:r>
        <w:rPr>
          <w:sz w:val="24"/>
          <w:szCs w:val="24"/>
        </w:rPr>
        <w:t>Одељења за психологију постоји: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Институт за психологију; </w:t>
      </w:r>
    </w:p>
    <w:p>
      <w:pPr>
        <w:pStyle w:val="BodyText2"/>
        <w:ind w:left="720" w:hanging="0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 Центар за математичко и статистичко проучавање језика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експерименталну психологију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развој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- Лабораторија за социјалну психологију; 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психологију рада;</w:t>
      </w:r>
    </w:p>
    <w:p>
      <w:pPr>
        <w:pStyle w:val="BodyText2"/>
        <w:ind w:left="720" w:hanging="0"/>
        <w:rPr/>
      </w:pPr>
      <w:r>
        <w:rPr>
          <w:sz w:val="24"/>
          <w:szCs w:val="24"/>
        </w:rPr>
        <w:t>- Психолошко саветовалиште за студенте;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  <w:t>- Лабораторија за неурокогницију и примењену когницију.</w:t>
      </w:r>
    </w:p>
    <w:p>
      <w:pPr>
        <w:pStyle w:val="BodyText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Лабораторије за експерименталну психологију постоји Збирка старих психолошких инструменат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У оквиру Одељења за педагогију и андрагогију постој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Институт за педагогију и андрагогиј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истор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ичку епиграфику и нумизматик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 xml:space="preserve">-  Центар за савремену историју Балкана;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кипар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ску географију и историјску демографију;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 Центар за сарадњу са </w:t>
      </w:r>
      <w:r>
        <w:rPr>
          <w:sz w:val="24"/>
          <w:szCs w:val="24"/>
          <w:lang w:val="sr-Latn-CS"/>
        </w:rPr>
        <w:t>UCL-</w:t>
      </w:r>
      <w:r>
        <w:rPr>
          <w:sz w:val="24"/>
          <w:szCs w:val="24"/>
        </w:rPr>
        <w:t>ом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српске студије;</w:t>
      </w:r>
    </w:p>
    <w:p>
      <w:pPr>
        <w:pStyle w:val="BodyText2"/>
        <w:rPr/>
      </w:pPr>
      <w:r>
        <w:rPr>
          <w:sz w:val="24"/>
          <w:szCs w:val="24"/>
        </w:rPr>
        <w:tab/>
        <w:t>-  Центар за руске студ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Балкански институ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орију Југославије и савремену националну истор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у историје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антијске и хеленске студије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У оквиру Одељења за историју уметности постој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Институт за историју уметности;</w:t>
      </w:r>
    </w:p>
    <w:p>
      <w:pPr>
        <w:pStyle w:val="BodyText2"/>
        <w:ind w:firstLine="720"/>
        <w:rPr/>
      </w:pPr>
      <w:r>
        <w:rPr>
          <w:sz w:val="24"/>
          <w:szCs w:val="24"/>
        </w:rPr>
        <w:t>- Центар за музеологију и херитологију;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- Центар за визуелну културу Балкана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odyText2"/>
        <w:rPr/>
      </w:pPr>
      <w:r>
        <w:rPr>
          <w:sz w:val="24"/>
          <w:szCs w:val="24"/>
        </w:rPr>
        <w:tab/>
        <w:t>У оквиру Одељења за археологију постоје:</w:t>
      </w:r>
    </w:p>
    <w:p>
      <w:pPr>
        <w:pStyle w:val="BodyText2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Археолошка збирка и </w:t>
      </w:r>
    </w:p>
    <w:p>
      <w:pPr>
        <w:pStyle w:val="BodyText2"/>
        <w:ind w:firstLine="708"/>
        <w:rPr/>
      </w:pPr>
      <w:r>
        <w:rPr>
          <w:sz w:val="24"/>
          <w:szCs w:val="24"/>
        </w:rPr>
        <w:t>- Палеоантрополошка збирка.</w:t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археологију</w:t>
      </w:r>
      <w:r>
        <w:rPr>
          <w:lang w:val="ru-RU"/>
        </w:rPr>
        <w:t xml:space="preserve"> постоји</w:t>
      </w:r>
      <w:r>
        <w:rPr>
          <w:lang w:val="sr-CS"/>
        </w:rPr>
        <w:t>: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рхеолошка истражи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дигиталн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теоријску архе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питивање археолошких материјала;</w:t>
      </w:r>
    </w:p>
    <w:p>
      <w:pPr>
        <w:pStyle w:val="Normal"/>
        <w:ind w:firstLine="720"/>
        <w:rPr/>
      </w:pPr>
      <w:r>
        <w:rPr>
          <w:lang w:val="ru-RU"/>
        </w:rPr>
        <w:t xml:space="preserve">-  Лабораторија за </w:t>
      </w:r>
      <w:r>
        <w:rPr>
          <w:lang w:val="sr-CS"/>
        </w:rPr>
        <w:t>биоархеологију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-  Археомедија центар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20"/>
        <w:rPr/>
      </w:pPr>
      <w:r>
        <w:rPr>
          <w:lang w:val="ru-RU"/>
        </w:rPr>
        <w:t xml:space="preserve">У оквиру Одељења за </w:t>
      </w:r>
      <w:r>
        <w:rPr>
          <w:lang w:val="sr-CS"/>
        </w:rPr>
        <w:t>етнологију и антропологију</w:t>
      </w:r>
      <w:r>
        <w:rPr>
          <w:lang w:val="ru-RU"/>
        </w:rPr>
        <w:t xml:space="preserve"> постоји: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-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ru-RU"/>
        </w:rPr>
        <w:t>Инстутут за етнологију и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науке и образовањ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нтропологију јавних и практичних политик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популарне културе и фолклор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насиља и криминал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визуелну антропологиј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истраживање алтернативних религија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 Центар за афричке студије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У оквиру Одељења за </w:t>
      </w:r>
      <w:r>
        <w:rPr>
          <w:lang w:val="sr-CS"/>
        </w:rPr>
        <w:t>класичне науке</w:t>
      </w:r>
      <w:r>
        <w:rPr>
          <w:lang w:val="ru-RU"/>
        </w:rPr>
        <w:t xml:space="preserve"> постоји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- Институт за антику и класично наслеђ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ељење може образовати семинаре у циљу унапређивања научног, стручног и наставног рада у одређеним областима. Семинари могу упућивати иницијативе и предлоге у вези са питањима која су у надлежности одељ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филозоф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филозофије</w:t>
      </w:r>
      <w:r>
        <w:rPr>
          <w:lang w:val="ru-RU"/>
        </w:rPr>
        <w:t>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логику, епистемологију и филозофију науке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3. Семинар за етику, естетику и филозофију политик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психологију постоје следећи семинар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1. Семинар за општ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2. Семинар за клинич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3. Семинар за социјалн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4. Семинар за развојну и педагошку психологију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5. Семинар за психологију рада;</w:t>
      </w:r>
    </w:p>
    <w:p>
      <w:pPr>
        <w:pStyle w:val="Normal"/>
        <w:ind w:left="720" w:firstLine="720"/>
        <w:rPr>
          <w:lang w:val="sr-CS"/>
        </w:rPr>
      </w:pPr>
      <w:r>
        <w:rPr>
          <w:lang w:val="ru-RU"/>
        </w:rPr>
        <w:t>6. Семинар за методологију психолошких истражива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постоје следећи семинари: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1. Семинар за историју старог века;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>2. Семинар за византологиј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дељењу за историју уметности постоје следећи семинари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уводне студије историј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узеологије и херитологиј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историје архитектур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средњовековне умет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уметности и визуелне културе новог век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еминар за студије модерне уметности.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2. Наставне јединице (центар, кабинет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Центар за образовање наставника је заједничка наставна јединица Одељења за педагогију и андрагогију и Одељења за психологију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Кабинет за стране језике је заједничка наставна јединица Факултета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ind w:firstLine="720"/>
        <w:jc w:val="both"/>
        <w:rPr/>
      </w:pPr>
      <w:r>
        <w:rPr>
          <w:sz w:val="24"/>
          <w:szCs w:val="24"/>
          <w:u w:val="single"/>
        </w:rPr>
        <w:t>3. Научне јединице (институти, центри)</w:t>
      </w:r>
    </w:p>
    <w:p>
      <w:pPr>
        <w:pStyle w:val="BodyText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>аучне јединице у саставу одељења су институти, центри и лабораторије и наведене су под тачком 1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  <w:lang w:val="ru-RU"/>
        </w:rPr>
        <w:tab/>
      </w:r>
    </w:p>
    <w:p>
      <w:pPr>
        <w:pStyle w:val="Heading1"/>
        <w:ind w:firstLine="720"/>
        <w:jc w:val="left"/>
        <w:rPr/>
      </w:pPr>
      <w:r>
        <w:rPr>
          <w:sz w:val="24"/>
          <w:szCs w:val="24"/>
          <w:u w:val="single"/>
        </w:rPr>
        <w:t>4. Одељење заједничких служби</w:t>
      </w:r>
    </w:p>
    <w:p>
      <w:pPr>
        <w:pStyle w:val="BodyText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Одељење заједничких служби обавља административно-стручне, техничке и помоћне послове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Одељење заједничких служби чине: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правне, кадровске и административн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материјално-финансијско пословањ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набавк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студентс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Одсек за техничке послове;</w:t>
      </w:r>
    </w:p>
    <w:p>
      <w:pPr>
        <w:pStyle w:val="BodyText2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чунарско-документациони центар.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  <w:t>На  Факултету су основани:</w:t>
      </w:r>
    </w:p>
    <w:p>
      <w:pPr>
        <w:pStyle w:val="BodyText2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издавачку делатност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међународну сарадњу и односе са јавношћу;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ab/>
        <w:t>- Центар за статистичко праћење рада Факултета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sz w:val="28"/>
          <w:lang w:val="sr-CS"/>
        </w:rPr>
      </w:pPr>
      <w:r>
        <w:rPr>
          <w:lang w:val="sr-CS"/>
        </w:rPr>
        <w:t xml:space="preserve">На Факултету се у школској 2015/16. години, у оквиру девет одељења и 10 студијских група реализују основне академске студије, мастер академске студије и докторске академске студије, на које је укупно уписано 5.661 студент (подаци  о броју уписаних на докторске студије су из претходне школске године имајући у виду да упис на 8 студијских програма почиње 17.02.2016. године). </w:t>
      </w:r>
    </w:p>
    <w:p>
      <w:pPr>
        <w:pStyle w:val="BodyText2"/>
        <w:spacing w:before="0" w:after="120"/>
        <w:jc w:val="center"/>
        <w:rPr/>
      </w:pPr>
      <w:r>
        <w:rPr>
          <w:sz w:val="24"/>
          <w:szCs w:val="24"/>
        </w:rPr>
        <w:t>Број уписаних студената по нивоима студија у школској 2015/16</w:t>
      </w:r>
      <w:r>
        <w:rPr/>
        <w:t>. години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620"/>
        <w:gridCol w:w="1668"/>
        <w:gridCol w:w="1357"/>
        <w:gridCol w:w="1273"/>
        <w:gridCol w:w="1210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новне студиј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гистарске студије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стер студиј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окторанд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кторске студиј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ата</w:t>
            </w:r>
          </w:p>
        </w:tc>
      </w:tr>
      <w:tr>
        <w:trPr>
          <w:trHeight w:val="21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4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/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661</w:t>
            </w:r>
          </w:p>
        </w:tc>
      </w:tr>
    </w:tbl>
    <w:p>
      <w:pPr>
        <w:pStyle w:val="Normal"/>
        <w:spacing w:before="240" w:after="120"/>
        <w:ind w:firstLine="720"/>
        <w:jc w:val="both"/>
        <w:rPr/>
      </w:pPr>
      <w:r>
        <w:rPr>
          <w:lang w:val="sr-CS"/>
        </w:rPr>
        <w:t>У оквиру своје делатности Факултет такође остварује програме сталног усавршавања и научна истраживања</w:t>
      </w:r>
      <w:r>
        <w:rPr>
          <w:sz w:val="28"/>
          <w:lang w:val="sr-CS"/>
        </w:rPr>
        <w:t xml:space="preserve">. </w:t>
      </w:r>
      <w:r>
        <w:rPr>
          <w:lang w:val="sr-CS"/>
        </w:rPr>
        <w:t>На Факултету се организује научноистраживачки рад у области филозофије, социолошких наука, антропологије, психолошких наука, педагошких и андрагошких наука, историјских, археолошких, класичних наука и историје уметности. Факултет, самостално или у сарадњи са другим организацијама, обавља основна, примењена и развојна истраживања у циљу развоја образовне делатности и публикује резултате научног рада.</w:t>
      </w:r>
    </w:p>
    <w:p>
      <w:pPr>
        <w:pStyle w:val="Normal"/>
        <w:autoSpaceDE w:val="false"/>
        <w:spacing w:before="0" w:after="240"/>
        <w:ind w:firstLine="720"/>
        <w:jc w:val="both"/>
        <w:rPr>
          <w:bCs/>
          <w:lang w:val="sr-CS"/>
        </w:rPr>
      </w:pPr>
      <w:r>
        <w:rPr>
          <w:lang w:val="sr-CS"/>
        </w:rPr>
        <w:t>На Факултету је стално запослено 337 наставника, сарадника и истраживача. Структура запосленог наставног и научног особља према звањима дата је у следећој табели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аставно и научно особље према звањима, новембар 2015</w:t>
      </w:r>
      <w:r>
        <w:rPr/>
        <w:t>. године</w:t>
      </w:r>
    </w:p>
    <w:tbl>
      <w:tblPr>
        <w:tblW w:w="5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624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Запослени наставници и сарадници – 2015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0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ц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систент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  <w:lang w:val="sr-CS"/>
              </w:rPr>
              <w:t>2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радник у настав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страног језик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Укупно наставници и сарадниц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7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вет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и 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и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сарад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раживач приправник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послени на пројекту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80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sr-CS"/>
              </w:rPr>
              <w:t>Укупно – наставно и научно особљ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37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Током 2002. године Факултет је започео реформисање студијских програма у складу са новим Законом о универзитету и принципима Болоњске декларације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06. и након тога 2009. године на Факултету су предложени и усвојени нови студијски програми на свим студијским групама и свим нивоима студија. У припреми нових студијских програма узети су у обзир резултати и искуства у примени постојећих студијских програма, као и нови захтеви који су пред Факултет постављени у поступку акредитациј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 Факултету се не остварују програми специјалистичких студиј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поступку акредитације Филозофски факултет је 23.04.2009. године акредитован као установа високог образовања и акредитовано је 29 студијских програма на сва три нивоа студија. Комисија за акредитацију и проверу квалитета је дала акт упозорења за студијски програм докторских студија класичних наука, а Факултет је дао тражена додатна објашњења и документацију. У поступку по основу акта упозорења још увек није донета одлука Комисије за акредитацију и проверу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циљу излажења у сусрет интересима студената, потребама тржишта, покривања едукације у свим областима за које је Факултет матичан, интердисциплинарном повезивању унутар Факултета и са другим институцијама које се баве образовањем и истраживањима, Факултет је усвојио процедуру за покретање нових студијских програма. Три нова мастер студијска програма су акредитована и то два из области историје – Друштво, држава, транзиција, на српском и енглеском језику и Руске студије као и интердисциплинарни студијски  програм Образовање наставника предметне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У току 2014. и 2015. године реакредитовано је 30 студијских програма тако да у школској 2015/2016. години Факултет реализује 32 студијска програма на свим нивоима студиј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color w:val="000000"/>
          <w:lang w:val="sr-CS"/>
        </w:rPr>
        <w:t xml:space="preserve">Подршку наставном особљу у остваривању програма пружа </w:t>
      </w:r>
      <w:r>
        <w:rPr>
          <w:bCs/>
          <w:lang w:val="sr-CS"/>
        </w:rPr>
        <w:t xml:space="preserve">88 </w:t>
      </w:r>
      <w:r>
        <w:rPr>
          <w:bCs/>
          <w:color w:val="000000"/>
          <w:lang w:val="sr-CS"/>
        </w:rPr>
        <w:t xml:space="preserve">стално запослених у својству ненаставног особља. </w:t>
      </w:r>
    </w:p>
    <w:p>
      <w:pPr>
        <w:pStyle w:val="Normal"/>
        <w:autoSpaceDE w:val="false"/>
        <w:spacing w:before="0" w:after="120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          </w:t>
      </w:r>
      <w:r>
        <w:rPr>
          <w:bCs/>
          <w:color w:val="000000"/>
          <w:lang w:val="sr-CS"/>
        </w:rPr>
        <w:t>Стално запослено ненаставно особље према групама послова у 2016. години:</w:t>
      </w:r>
    </w:p>
    <w:tbl>
      <w:tblPr>
        <w:tblW w:w="6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777"/>
      </w:tblGrid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наставно особљ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блиотекар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кретари одељењ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ко документациони цента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студент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правне, административне и кадров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материјално-финансијс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набавк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сек за техничке послове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2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</w:p>
        </w:tc>
      </w:tr>
      <w:tr>
        <w:trPr/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</w:t>
            </w:r>
          </w:p>
        </w:tc>
      </w:tr>
    </w:tbl>
    <w:p>
      <w:pPr>
        <w:pStyle w:val="BodyText2"/>
        <w:spacing w:before="240" w:after="120"/>
        <w:ind w:firstLine="720"/>
        <w:rPr/>
      </w:pPr>
      <w:r>
        <w:rPr>
          <w:sz w:val="24"/>
          <w:szCs w:val="24"/>
        </w:rPr>
        <w:t>Укупан број запослених на Филозофском факултету је 425.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За остваривање образовне и научне делатности Факултет располаже одговарајућим простором и опремом. </w:t>
      </w:r>
    </w:p>
    <w:p>
      <w:pPr>
        <w:pStyle w:val="Normal"/>
        <w:autoSpaceDE w:val="false"/>
        <w:spacing w:before="240" w:after="12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Укупан простор са којим </w:t>
      </w:r>
      <w:r>
        <w:rPr>
          <w:bCs/>
          <w:color w:val="000000"/>
          <w:lang w:val="sr-CS"/>
        </w:rPr>
        <w:t>Факултет располаже у новој згради и Капетан Мишином здању износи 18.993,58 квм.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  <w:t>Други део</w:t>
      </w:r>
    </w:p>
    <w:p>
      <w:pPr>
        <w:pStyle w:val="Normal"/>
        <w:spacing w:before="0" w:after="36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ТАНДАРДИ КВАЛИТЕТА И ПРОЦЕНА ИСПУЊЕНОСТИ СТАНДАРДА КВАЛИТЕТА НА ФИЛОЗОФСКОМ ФАКУЛТЕТУ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тално и систематско у</w:t>
      </w:r>
      <w:r>
        <w:rPr>
          <w:lang w:val="sr-CS"/>
        </w:rPr>
        <w:t xml:space="preserve">напређивање наставног процеса на Филозофском факултету у складу са развојем науке и потребама друштва, повећање ефикасности студија и побољшање квалитета студијских програма, наставе и услова рада утврђени су као дугорочни циљеви у чијем остварењу учествују сви запослени, и сви органи Факултета. Посебно, обезбеђивањем квалитета бави се </w:t>
      </w:r>
      <w:r>
        <w:rPr>
          <w:bCs/>
          <w:lang w:val="sr-CS"/>
        </w:rPr>
        <w:t>Комисија за обезбеђивање квалитета и самовредновање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својим актима утврђује стандарде обезбеђивања квалитета у следећим областима: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1077" w:hanging="357"/>
        <w:jc w:val="both"/>
        <w:rPr>
          <w:bCs/>
          <w:lang w:val="sr-Latn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основних и</w:t>
      </w:r>
      <w:r>
        <w:rPr/>
        <w:t xml:space="preserve"> </w:t>
      </w:r>
      <w:r>
        <w:rPr>
          <w:lang w:val="sr-CS"/>
        </w:rPr>
        <w:t>мастер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 xml:space="preserve">Стандарди за обезбеђивање квалитета </w:t>
      </w:r>
      <w:r>
        <w:rPr>
          <w:lang w:val="sr-CS"/>
        </w:rPr>
        <w:t>студијских програма докторских студија</w:t>
      </w:r>
      <w:r>
        <w:rPr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ставног процес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аучноистраживачког и стручног рада</w:t>
      </w:r>
      <w:r>
        <w:rPr>
          <w:bCs/>
          <w:lang w:val="ru-RU"/>
        </w:rPr>
        <w:t>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избор наставника и сарадника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квалитет студената</w:t>
      </w:r>
      <w:r>
        <w:rPr>
          <w:bCs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/>
      </w:pPr>
      <w:r>
        <w:rPr>
          <w:bCs/>
          <w:lang w:val="sr-CS"/>
        </w:rPr>
        <w:t>Стандарди за утврђивање квалитета уџбеника, литературе, библиотечких и информатичких ресурса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утврђивање улоге студената у самовредновању и провери квалитета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простора и опреме</w:t>
      </w:r>
      <w:r>
        <w:rPr>
          <w:bCs/>
          <w:lang w:val="ru-RU"/>
        </w:rPr>
        <w:t>;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управљања Факултетом</w:t>
      </w:r>
      <w:r>
        <w:rPr>
          <w:bCs/>
          <w:lang w:val="ru-RU"/>
        </w:rPr>
        <w:t>;</w:t>
      </w:r>
      <w:r>
        <w:rPr>
          <w:bCs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ненаставне подршке</w:t>
      </w:r>
      <w:r>
        <w:rPr>
          <w:bCs/>
          <w:lang w:val="ru-RU"/>
        </w:rPr>
        <w:t>;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120"/>
        <w:ind w:left="1077" w:hanging="357"/>
        <w:jc w:val="both"/>
        <w:rPr>
          <w:lang w:val="sr-CS"/>
        </w:rPr>
      </w:pPr>
      <w:r>
        <w:rPr>
          <w:bCs/>
          <w:lang w:val="sr-CS"/>
        </w:rPr>
        <w:t>Стандарди за обезбеђивање квалитета финансирања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Циљ постављеног система стандарда за обезбеђивање квалитета је обезбеђивање високих стандарда квалитета научно-наставног процеса, ради стварања услова за укључивање Факултета у европски академски и научно-истраживачки простор и унапређење друштвено-економског развоја Србије, што омогућује остварење дефинисаних циљева и задатака Филозофског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Развој и имплементација система управљања квалитетом заснива се на проактивном приступу, што подразумева укључивање свих запослених на Факултету, као и пуну партиципацију студената у реализацији мера и поступака остварења дефинисаних параметара квали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истематско праћење и периодична провера квалитета Стандарда регулисани су Правилником о обезбеђивању квалитета и самовредновањ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оступак самоевалуације спроведен у току 2014 и 2015. године, који је предмет овог Извештаја, обухватио је све аспекте рада Факултета. При поступку самоевалуације избегнуто је претерано администрирање, имајући у виду да су основне делатности Факултета у целини, и сваког наставника и сарадника појединачно, настава и истраживање, и да самоевалуација треба да допринесе развоју ових процеса, а не да их успорава и компликује администрирањем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Управа Факултета и </w:t>
      </w:r>
      <w:r>
        <w:rPr>
          <w:bCs/>
          <w:lang w:val="ru-RU"/>
        </w:rPr>
        <w:t>Комисија за обезбеђивање квалитета и самовредновање</w:t>
      </w:r>
      <w:r>
        <w:rPr>
          <w:lang w:val="sr-CS"/>
        </w:rPr>
        <w:t xml:space="preserve"> су организовали поступак самоевалуације. Полазни документ за рад на самоевалуацији био је Правилник о стандардима и поступцима за обезбеђивање квалитета и самовредновање, усвојен на седници Наставно научног већа 30.06.2011. године. </w:t>
      </w:r>
    </w:p>
    <w:p>
      <w:pPr>
        <w:pStyle w:val="Normal"/>
        <w:spacing w:before="360" w:after="36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Систем обезбеђења квалитета</w:t>
      </w:r>
    </w:p>
    <w:p>
      <w:pPr>
        <w:pStyle w:val="Normal"/>
        <w:spacing w:before="0" w:after="120"/>
        <w:ind w:firstLine="720"/>
        <w:rPr/>
      </w:pPr>
      <w:r>
        <w:rPr>
          <w:bCs/>
          <w:lang w:val="sr-CS"/>
        </w:rPr>
        <w:t xml:space="preserve">Статутом Факултета, у глави осамнаест, регулисана су основа питања која се односе на </w:t>
      </w:r>
      <w:r>
        <w:rPr>
          <w:bCs/>
          <w:lang w:val="ru-RU"/>
        </w:rPr>
        <w:t>обезбеђивање квалитета и самовредновањ</w:t>
      </w:r>
      <w:r>
        <w:rPr>
          <w:bCs/>
          <w:lang w:val="sr-CS"/>
        </w:rPr>
        <w:t>е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Правилником о обезбеђивању квалитета и самовредновању </w:t>
      </w:r>
      <w:r>
        <w:rPr>
          <w:lang w:val="sr-CS"/>
        </w:rPr>
        <w:t>који је донело Наставно-научно веће 20.03.2008. године утврђен је се систем обезбеђивања квалитета и регулисано је систематско праћење и периодична провера квалитета рада Факултета. Правилником се одређују и органи који обезбеђују квалитет и спроводе самовредновање, поступци за обезбеђивање квалитета и спровођење самовредновања, начин чувања прикупљених података и финансирање послова обезбеђивања квалитета и спровођења самовредновања на Факултету. Овим правилником је утврђена улога свих органа Факултета, наставника, сарадника и студената у оквиру система обезбеђивања квалите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Активно учешће студената у процесу </w:t>
      </w:r>
      <w:r>
        <w:rPr>
          <w:bCs/>
          <w:lang w:val="ru-RU"/>
        </w:rPr>
        <w:t>обезбеђивања квалитета и самовредновања обезбеђено је кроз учешће студената у раду стручних ограна Факултета, Савету Факултета и одговарајућим комисијама стручних орган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ru-RU"/>
        </w:rPr>
        <w:t xml:space="preserve">Комисија за обезбеђивање квалитета и самовредновање формирана је као комисија Наставно-научног већа и чине је представници </w:t>
      </w:r>
      <w:r>
        <w:rPr>
          <w:lang w:val="sr-CS"/>
        </w:rPr>
        <w:t>наставника, сарадника, студената и ненаставног особљ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sr-CS"/>
        </w:rPr>
        <w:t>Наставно-научно веће, Савет и Декан су донели све правне акте из своје надлежности потребне за разраду појединих стандарда и поступак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Сви општи акти који регулишу систем обезбеђивања квалитета оглаше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Систематско праћење и периодична провера квалитета система обезбеђивања квалитета спроводе </w:t>
      </w:r>
      <w:r>
        <w:rPr>
          <w:bCs/>
          <w:lang w:val="sr-CS"/>
        </w:rPr>
        <w:t>Наставно-научно веће, Савет и Декан, у оквиру својих надлежности.</w:t>
      </w:r>
    </w:p>
    <w:p>
      <w:pPr>
        <w:pStyle w:val="Normal"/>
        <w:autoSpaceDE w:val="false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1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основних, мастер и специјалистичких студија.</w:t>
      </w:r>
    </w:p>
    <w:p>
      <w:pPr>
        <w:pStyle w:val="Normal"/>
        <w:autoSpaceDE w:val="false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Овај стандард дефинише структуру студијских програма основних и мастер студија који се реализују на Филозофском факултету, као и њихов </w:t>
      </w:r>
      <w:r>
        <w:rPr>
          <w:bCs/>
          <w:lang w:val="ru-RU"/>
        </w:rPr>
        <w:t>квалитет, савременост и међународну усаглашеност, услове уписа студената на студијске програме, оцењивање и напредовање студената, наставно особље које учествује у реализацији студијских програма, организациона и материјална средства и интердисциплинарност студијских програма. Под „курикулумом“ се подразумева студијски програм</w:t>
      </w:r>
      <w:r>
        <w:rPr>
          <w:bCs/>
          <w:lang w:val="sr-CS"/>
        </w:rPr>
        <w:t>, а п</w:t>
      </w:r>
      <w:r>
        <w:rPr>
          <w:bCs/>
          <w:lang w:val="ru-RU"/>
        </w:rPr>
        <w:t>од „програмом предмета“ садржај, начин оцењивања</w:t>
      </w:r>
      <w:r>
        <w:rPr>
          <w:bCs/>
          <w:lang w:val="sr-CS"/>
        </w:rPr>
        <w:t xml:space="preserve"> и </w:t>
      </w:r>
      <w:r>
        <w:rPr>
          <w:bCs/>
          <w:lang w:val="ru-RU"/>
        </w:rPr>
        <w:t>начин извођења наставе на појединачном предмету.</w:t>
      </w:r>
      <w:r>
        <w:rPr>
          <w:bCs/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Филозофски факултет реализује десет студијских програма на основним и дванаест студијских програма на мастер студијама. Студијски програми на основним студијама трају 4 године (240 ЕСП бодова), а на мастер студијама годину дана (60 ЕСПБ)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ржаној 23.02.2012. године донело одлуке о усвајању студијских програм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вих студијских програма на основним и мастер студијама које је Филозофски факултет предложио у току 2014. и 2015. године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Структура и садржај студијских програма усаглашени су са релевантним одредбама Закона о високом образовању, Статутом Факултета и Стандардима за акредитацију студијских програма Националног савета за високо образовање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 xml:space="preserve">Структуром студијских програма дефинисани су следећи елементи: </w:t>
      </w:r>
      <w:r>
        <w:rPr>
          <w:lang w:val="ru-RU"/>
        </w:rPr>
        <w:t xml:space="preserve">назив и циљеви студијског програма, врсту студија и исход процеса учења, стручни, односно академски назив, услови за упис на студијски програм, листу обавезних и изборних студијских подручја, односно предмета, са </w:t>
      </w:r>
      <w:r>
        <w:rPr>
          <w:lang w:val="sr-Latn-CS"/>
        </w:rPr>
        <w:t>o</w:t>
      </w:r>
      <w:r>
        <w:rPr>
          <w:lang w:val="ru-RU"/>
        </w:rPr>
        <w:t xml:space="preserve">квирним садржајем, начин извођења студија, односно одговарајуће облике организације наставе и потребно време за извођење појединих врста студија, бодовну вредност сваког предмета исказану у складу са Јединственом методологијом утврђивања ЕСП бодова, бодовну вредност завршног рада на основним и </w:t>
      </w:r>
      <w:r>
        <w:rPr/>
        <w:t>мастер</w:t>
      </w:r>
      <w:r>
        <w:rPr>
          <w:lang w:val="ru-RU"/>
        </w:rPr>
        <w:t xml:space="preserve"> студијама исказану у ЕСП бодовима, предуслове за упис појединих предмета или модула (групе повезаних предмета), начин избора предмета са других студијских програма, у складу са Правилником о пријављивању предмета, услове за прелазак са других студијских програма у оквиру истих или сродних области студија, обим основног текста писаних радова студената (семинарски рад, завршни рад, </w:t>
      </w:r>
      <w:r>
        <w:rPr/>
        <w:t xml:space="preserve">мастер </w:t>
      </w:r>
      <w:r>
        <w:rPr>
          <w:lang w:val="ru-RU"/>
        </w:rPr>
        <w:t>рад)</w:t>
      </w:r>
      <w:r>
        <w:rPr>
          <w:lang w:val="sr-CS"/>
        </w:rPr>
        <w:t xml:space="preserve">, </w:t>
      </w:r>
      <w:r>
        <w:rPr>
          <w:lang w:val="ru-RU"/>
        </w:rPr>
        <w:t xml:space="preserve">обим и област стручне праксе у ЕСП бодовима и друга питања од значаја за извођење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Курикулум, </w:t>
      </w:r>
      <w:r>
        <w:rPr/>
        <w:t>одн</w:t>
      </w:r>
      <w:r>
        <w:rPr>
          <w:lang w:val="ru-RU"/>
        </w:rPr>
        <w:t>осно студијск</w:t>
      </w:r>
      <w:r>
        <w:rPr/>
        <w:t>и</w:t>
      </w:r>
      <w:r>
        <w:rPr>
          <w:lang w:val="ru-RU"/>
        </w:rPr>
        <w:t xml:space="preserve"> програм садржи листу и структуру обавезних и изборних предмета</w:t>
      </w:r>
      <w:r>
        <w:rPr/>
        <w:t>, студијских подручја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модула или смерова</w:t>
      </w:r>
      <w:r>
        <w:rPr/>
        <w:t>)</w:t>
      </w:r>
      <w:r>
        <w:rPr>
          <w:lang w:val="ru-RU"/>
        </w:rPr>
        <w:t xml:space="preserve">, са оквирним садржајем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Студијски програми су формално и структурно усклађени са утврђеним стандардима за акредитацију, као и са европским стандардима, Законом о високом образовању и статутима Универзитета и Факултета у погледу услова уписа, трајања студија, услова </w:t>
      </w:r>
      <w:r>
        <w:rPr/>
        <w:t>за пријављивање предмета</w:t>
      </w:r>
      <w:r>
        <w:rPr>
          <w:lang w:val="ru-RU"/>
        </w:rPr>
        <w:t>, стицања дипломе и начина студирања. Студијски програми и програми предмета су, такође, формално и структурно усклађени са најмање три акредитована инострана програма, од којих су најмање два из европског образовног простора</w:t>
      </w:r>
      <w:r>
        <w:rPr>
          <w:color w:val="FF0000"/>
          <w:lang w:val="ru-RU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Мање измене и допуне студијских програма одељења предлажу</w:t>
      </w:r>
      <w:r>
        <w:rPr>
          <w:color w:val="FF0000"/>
          <w:lang w:val="ru-RU"/>
        </w:rPr>
        <w:t xml:space="preserve"> </w:t>
      </w:r>
      <w:r>
        <w:rPr>
          <w:bCs/>
          <w:lang w:val="sr-CS"/>
        </w:rPr>
        <w:t xml:space="preserve">Наставној комисији, која доноси оцену и препоруку о њиховом усвајању. Закључци Комисије упућују се Наставном већу Факултета, које доноси коначну одлуку о прихватању мањих измена и допуна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bCs/>
          <w:lang w:val="sr-CS"/>
        </w:rPr>
        <w:t xml:space="preserve">Предлагање и подршка изради нових студијских програма регулисано је 2010. године посебним Упутством  о поступку за покретање новог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Број студената који се уписују на одговарајући студијски програм утврђује се Планом уписа, на основу </w:t>
      </w:r>
      <w:r>
        <w:rPr>
          <w:lang w:val="sr-CS"/>
        </w:rPr>
        <w:t>Уверења о акредитацији</w:t>
      </w:r>
      <w:r>
        <w:rPr/>
        <w:t>, а у оквиру</w:t>
      </w:r>
      <w:r>
        <w:rPr>
          <w:lang w:val="ru-RU"/>
        </w:rPr>
        <w:t xml:space="preserve"> расположивих просторних и кадровских могућност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редовно прати податке служби за запошљавање</w:t>
      </w:r>
      <w:r>
        <w:rPr/>
        <w:t>, и друге податке о запошљавању, анализира њихову методогију рада и комуницира са њиховим представницима у циљу објективног и целисходног обавештавања јавности о положају дисциплина за које је матичан на тржишту рада</w:t>
      </w:r>
      <w:r>
        <w:rPr>
          <w:lang w:val="ru-RU"/>
        </w:rPr>
        <w:t>.</w:t>
      </w:r>
      <w:r>
        <w:rPr/>
        <w:t xml:space="preserve"> Факултет континуирано прати податке о запошљавању својих дипломираних студената</w:t>
      </w:r>
      <w:r>
        <w:rPr>
          <w:lang w:val="ru-RU"/>
        </w:rPr>
        <w:t xml:space="preserve"> кроз рад својих комисија, служби, центара, радних група и других радних тела</w:t>
      </w:r>
      <w:r>
        <w:rPr/>
        <w:t>.</w:t>
      </w:r>
      <w:r>
        <w:rPr>
          <w:lang w:val="ru-RU"/>
        </w:rPr>
        <w:t xml:space="preserve"> Факултет формира Базу података о алумнистима и у сарадњи са њима спроводи своје стратешке циљеве и остварује своје интересе у друштву и на тржишту рад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и на друге начине редовно прати запошљавање дипломираних студената.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>Врста знања које се проверавају при упису одговарају природи студијског програма и начин те провере одговара карактеру студијског програма и објављује се у конкурсу. Одељења утврђују програм за полагање пријемног испита.</w:t>
      </w:r>
      <w:r>
        <w:rPr/>
        <w:t xml:space="preserve"> Пријемни испит организује Декан, у складу са посебним правилником. Декан председава Комисијом за спровођење пријемног испита. Декан може овластити Продекана за наставу да спроведе пријемни испит. </w:t>
      </w:r>
      <w:r>
        <w:rPr>
          <w:lang w:val="ru-RU"/>
        </w:rPr>
        <w:t>Током организације и реализације пријемног испита, Факултет води рачуна о специфичностима друштвених, односно хуманистичких наука, и поједине елементе пријемног испита усклађује са потребама појединачних одељења одн. научних области за која су матична. Координацију ових послова врши Продекан за настав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ru-RU"/>
        </w:rPr>
      </w:pPr>
      <w:r>
        <w:rPr>
          <w:bCs/>
          <w:lang w:val="ru-RU"/>
        </w:rPr>
        <w:t xml:space="preserve">Оцењивање и напредовање студената детаљно су регулисани Правилником о оцењивању и испитима, а заснивају се на бодовном систему (ЕСПБ), по правилима акредитације студијских програма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Број наставника не одговара у потпуности потребама реализације студијских програма. На неким студијским програмима оптерећење наставника је веће од 180 часова активне наставе годишње, односно 6 часова наставе недељно. </w:t>
      </w:r>
      <w:r>
        <w:rPr/>
        <w:t>Факултет тежи да</w:t>
      </w:r>
      <w:r>
        <w:rPr>
          <w:lang w:val="sr-CS"/>
        </w:rPr>
        <w:t xml:space="preserve"> достигне м</w:t>
      </w:r>
      <w:r>
        <w:rPr/>
        <w:t xml:space="preserve">инимум броја наставника потребних за остваривање студијских програма свих нивоа студија </w:t>
      </w:r>
      <w:r>
        <w:rPr>
          <w:lang w:val="ru-RU"/>
        </w:rPr>
        <w:t xml:space="preserve">на </w:t>
      </w:r>
      <w:r>
        <w:rPr/>
        <w:t xml:space="preserve">одељењима пре предаје документације за наредни акредитациони циклус.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За помоћ у настави, извођење вежби и других облика наставе, Факултет ангажује докторан</w:t>
      </w:r>
      <w:r>
        <w:rPr>
          <w:lang w:val="sr-CS"/>
        </w:rPr>
        <w:t>д</w:t>
      </w:r>
      <w:r>
        <w:rPr/>
        <w:t xml:space="preserve">е, студенте докторских студија и лица изабрана у истраживачка звања. Лица у овим статусима, ангажована почев од 25.05.2010. године, остварују 120 часова годишње, односно 4 часа активне наставе недељно. Обим и карактер ангажмана лица у овим статусима дефинише се посебним </w:t>
      </w:r>
      <w:r>
        <w:rPr>
          <w:lang w:val="sr-CS"/>
        </w:rPr>
        <w:t>Упутством о ангажовању  студената докторских студија у  припрми и реализацији наставног процеса</w:t>
      </w:r>
      <w:r>
        <w:rPr/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За извођење студијских програма Факултет обезбеђује одговарајући простор за извођење наставе са најмање 2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бруто простора по студенту. Настава се одвија у две смене, од 8-22 часа радним данима и суботом. Одељења су обавезна да утврде величину и структуру простора који је неопходан за реализацију одређеног студијског прогр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има амфитеатре, слушаонице, лабораторије, кабинете и друге просторије за извођење наставе, библиотечки простор и читаонице, у складу са потребама студијског програм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обезбеђује потребну техничку опрему за савремено извођење наставе</w:t>
      </w:r>
      <w:r>
        <w:rPr>
          <w:lang w:val="sr-Latn-CS"/>
        </w:rPr>
        <w:t xml:space="preserve">: </w:t>
      </w:r>
      <w:r>
        <w:rPr>
          <w:lang w:val="sr-CS"/>
        </w:rPr>
        <w:t>а</w:t>
      </w:r>
      <w:r>
        <w:rPr>
          <w:lang w:val="ru-RU"/>
        </w:rPr>
        <w:t xml:space="preserve">мфитеатар и слушаонице снабдевени су </w:t>
      </w:r>
      <w:r>
        <w:rPr>
          <w:lang w:val="sr-Latn-CS"/>
        </w:rPr>
        <w:t xml:space="preserve">LCD </w:t>
      </w:r>
      <w:r>
        <w:rPr>
          <w:lang w:val="ru-RU"/>
        </w:rPr>
        <w:t>пројекторима и компјутерима</w:t>
      </w:r>
      <w:r>
        <w:rPr>
          <w:lang w:val="sr-Latn-CS"/>
        </w:rPr>
        <w:t xml:space="preserve">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Читаонице је потребно просторно проширити и осавременити: опремити их тако да се студентима омогући</w:t>
      </w:r>
      <w:r>
        <w:rPr>
          <w:lang w:val="sr-Latn-CS"/>
        </w:rPr>
        <w:t xml:space="preserve"> </w:t>
      </w:r>
      <w:r>
        <w:rPr>
          <w:lang w:val="sr-CS"/>
        </w:rPr>
        <w:t>рад у групама, као и</w:t>
      </w:r>
      <w:r>
        <w:rPr>
          <w:lang w:val="ru-RU"/>
        </w:rPr>
        <w:t xml:space="preserve"> коришћење дигиталног библиотечког фонд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Библиотеке располажу са најмање 500 библиотечких јединица релевантних за извођење сваког студијског програма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покривеност свих предмета одговарајућом уџбеничком литературом (уџбеници, збирке текстова) која је објављена пре почетка наставе. Наставници имају техничку помоћ у прављењу збирки текстова за спремање испита. Факултет такође обезбеђује потребна учила и помоћна средств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lang w:val="ru-RU"/>
        </w:rPr>
        <w:t xml:space="preserve">У сврху савладавања студијског програма студентима је обезбеђен приступ интернету, приступ страним научним и стручним часописима у електронској форми, претраживање електронских каталога и сл. у девет читаоница и најмање 56 радних места у рачунарским учионицама Факултета и у другим за то превиђеним просторијама. 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  <w:lang w:val="sr-CS"/>
        </w:rPr>
      </w:pPr>
      <w:r>
        <w:rPr>
          <w:bCs/>
          <w:lang w:val="ru-RU"/>
        </w:rPr>
        <w:t>Интердисциплинарност</w:t>
      </w:r>
      <w:r>
        <w:rPr>
          <w:lang w:val="ru-RU"/>
        </w:rPr>
        <w:t xml:space="preserve"> студијског програма обезбеђује се увођењем обавезних и изборних предмета из других студијских програма. Интердисциплинарност се обезбеђује увођењем минимум једног предмета из другог студијског програма истог нивоа који се реализује на Факултету, полагањем предмета са других факултета Универзитета у Београду и др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На основу анализе студијских програма могу се извести следећи закључци: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sr-CS"/>
        </w:rPr>
      </w:pPr>
      <w:r>
        <w:rPr>
          <w:lang w:val="ru-RU"/>
        </w:rPr>
        <w:t xml:space="preserve">-студијски програми садрже све елементе предвиђене Законом, Стандардима за акредитацију студијских програма и Статутом Факултета;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научно-стручно утемељени и релевантни у односу на потребе праксе у различитим областима;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- услови за упис студената на студијске програме утврђени су Статутом Факултета и Правилима студија, у складу са Законом о високом образовању. Општим актима Факултета утврђени су садржина и начин полагања пријемног испита, критеријуми за избор пријављених кандидата и начин објављивања ранг листе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услови и поступци неопходни за стицање диплома одређеног нивоа образовања јасно су дефинисани уводним одредбама студијских програма и усклађени са циљевима, садржајима, стручним компетенцијама и обимом студијских прогр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потребно је боље дефинисање циљева и исхода студијских програма на основним и мастер студијама;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- студијски програми су усклађени са савременим тенденцијама у областима на које се односе и упоредиви су са студијским програмима одговарајућих страних високошколских установ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Анализа структуре и научне компетентности наставног особља Факултета показује да наставно особље има потребне научне и наставне компетенције за извођење студијских програм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На одељењима са малим бројем наставника и сарадника потребно је смањити степен реалног оптерећења наставника и сарадника у реализацији студијских програма, односно повећати број наставника и сарадника који учествују у реализацији студијских програма на сва три нивоа студија како би се обезбедило оптимално спровођење акредитационих стандарда.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>За извођење студијских програма обезбеђен је одговарајући кадровски, просторни, технички и библиотечки потенцијал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>Статутом Факултета и Правилником о обезбеђивању квалитета и самовредновању Филозофског факултета утврђени су поступци за припрему и усвајање, праћење и контролу студијских програма, као и процедуре за њихово унапређење, у складу са Статутом Факултета. Студијски програми свих нивоа на Филозофском факултету доносе се прописаним поступком, који покрећу одељења, као најстручнијих јединица за поједине студијске области. Структура и садржај појединих програма одређују се у складу са захтевима и специфичностима појединих дисциплина, планираним оптерећењем студената израженим у ЕСП</w:t>
      </w:r>
      <w:r>
        <w:rPr>
          <w:bCs/>
          <w:lang w:val="ru-RU"/>
        </w:rPr>
        <w:t xml:space="preserve"> бодовима и</w:t>
      </w:r>
      <w:r>
        <w:rPr>
          <w:bCs/>
          <w:lang w:val="sr-CS"/>
        </w:rPr>
        <w:t xml:space="preserve"> очекиваним компетенцијама за дати ниво студиј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- измене и допуне студијских програма, као и покретање нових студијских програма регулисани су посебним правилима, а покретање нових студијских програма подстиче се и финансијском подршком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Cs/>
          <w:lang w:val="sr-CS"/>
        </w:rPr>
        <w:t xml:space="preserve">- периодична провера квалитета студијског програма, на основу праћења пролазности студената по годинама студија и појединачним испитима, као и путем студентских евалуација, утиче на повремене мање измене и допуне студијских програма. </w:t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lang w:val="sr-CS"/>
        </w:rPr>
      </w:pPr>
      <w:r>
        <w:rPr>
          <w:bCs/>
          <w:lang w:val="sr-CS"/>
        </w:rPr>
        <w:t xml:space="preserve">Филозофски факултет до данас није формализовао процес прибављања повратних информација из окружења, посебно послодаваца, о квалитету студијских програма које реализује и појединачних стручних профила које школује, али је покренуо интерни пројекат за добијање повратних информација од завршених студената путем рубрике </w:t>
      </w:r>
      <w:r>
        <w:rPr>
          <w:bCs/>
          <w:lang w:val="sr-Latn-CS"/>
        </w:rPr>
        <w:t xml:space="preserve">Alumni </w:t>
      </w:r>
      <w:r>
        <w:rPr>
          <w:bCs/>
          <w:lang w:val="sr-CS"/>
        </w:rPr>
        <w:t xml:space="preserve">на сајту Факултета. </w:t>
      </w:r>
    </w:p>
    <w:p>
      <w:pPr>
        <w:pStyle w:val="Normal"/>
        <w:autoSpaceDE w:val="false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Служба за студентска питања води евиденцију о студентима основних и мастер студија, која обавезно садржи контакте (телефон, адресу и електронску адресу) сваког студента. Правилима о вођењу ове евиденције бившим студентима предлаже се да благовремено обавештавају Службу о променама контакт телефона и електронске адресе, занимања, евентуалним функцијама на нивоу локалне самоуправе или државне управе, у невладиним и/или међународним организацијама и сл. Служба благовремено обавештава студенте, а посебно путем сајта Факултета или листе електронских адреса, о свим релевантним питањима повезаним са током студија.</w:t>
      </w:r>
    </w:p>
    <w:p>
      <w:pPr>
        <w:pStyle w:val="Normal"/>
        <w:autoSpaceDE w:val="false"/>
        <w:spacing w:before="0" w:after="120"/>
        <w:jc w:val="both"/>
        <w:rPr>
          <w:color w:val="339966"/>
          <w:lang w:val="sr-CS"/>
        </w:rPr>
      </w:pPr>
      <w:r>
        <w:rPr>
          <w:color w:val="33996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1 и предлог корективних мера: </w:t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Филозофски факултет испуњава Стандард 1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татутом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п</w:t>
      </w:r>
      <w:r>
        <w:rPr>
          <w:lang w:val="ru-RU"/>
        </w:rPr>
        <w:t xml:space="preserve">равилницима и правилима детаљно и прецизно утврђује поступке за покретање, усвајање, праћење и контролу </w:t>
      </w:r>
      <w:r>
        <w:rPr/>
        <w:t xml:space="preserve">реализације </w:t>
      </w:r>
      <w:r>
        <w:rPr>
          <w:lang w:val="ru-RU"/>
        </w:rPr>
        <w:t>студијских програма и спроводи их у потпуности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bCs/>
          <w:sz w:val="26"/>
          <w:szCs w:val="26"/>
          <w:lang w:val="ru-RU"/>
        </w:rPr>
        <w:t xml:space="preserve">Стандард 2: Стандарди за обезбеђивање квалитета </w:t>
      </w:r>
      <w:r>
        <w:rPr>
          <w:b/>
          <w:sz w:val="26"/>
          <w:szCs w:val="26"/>
          <w:lang w:val="ru-RU"/>
        </w:rPr>
        <w:t>студијских програма докторских студиј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Latn-CS"/>
        </w:rPr>
      </w:pPr>
      <w:r>
        <w:rPr>
          <w:b/>
          <w:bCs/>
          <w:sz w:val="26"/>
          <w:szCs w:val="26"/>
          <w:lang w:val="sr-Latn-CS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 xml:space="preserve">Филозофски факултет реализује десет студијских програма на докторским студијама. Наставно научно веће Филозофског факултета у Београду је на својој  </w:t>
      </w:r>
      <w:r>
        <w:rPr>
          <w:bCs/>
          <w:lang w:val="sr-Latn-CS"/>
        </w:rPr>
        <w:t>седници</w:t>
      </w:r>
      <w:r>
        <w:rPr>
          <w:bCs/>
          <w:lang w:val="sr-CS"/>
        </w:rPr>
        <w:t xml:space="preserve"> од 23.02.2012. године донело одлуке о усвајању студијских програма докторских студија у подручју филозофије, социологије, психологије, педагогије, андрагогије, историје, историје уметности, археологије, етнологије-антропологије и класичних наук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Сенат Универзитета у Београду усвојио је предлоге студијских програма докторских студија Филозофског факултета 16.05.2012. годин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bCs/>
          <w:lang w:val="sr-CS"/>
        </w:rPr>
        <w:t>Комисија за акредитацију и проверу квалитета донела је одлуку о акредитацији студијских програма докторских студија које је Филозофски факултет предложио у току 2014. и 2015. године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/>
        </w:rPr>
        <w:t>Докторске студије трају три школске године</w:t>
      </w:r>
      <w:r>
        <w:rPr>
          <w:color w:val="000000"/>
          <w:lang w:val="sr-CS"/>
        </w:rPr>
        <w:t xml:space="preserve"> (180 ЕСПБ)</w:t>
      </w:r>
      <w:r>
        <w:rPr>
          <w:color w:val="000000"/>
          <w:lang w:val="ru-RU"/>
        </w:rPr>
        <w:t xml:space="preserve"> и организоване су у  6 семестара. </w:t>
      </w:r>
    </w:p>
    <w:p>
      <w:pPr>
        <w:pStyle w:val="Normal"/>
        <w:autoSpaceDE w:val="false"/>
        <w:spacing w:before="0" w:after="120"/>
        <w:ind w:firstLine="720"/>
        <w:jc w:val="both"/>
        <w:rPr>
          <w:bCs/>
          <w:lang w:val="ru-RU"/>
        </w:rPr>
      </w:pPr>
      <w:r>
        <w:rPr>
          <w:color w:val="000000"/>
          <w:lang w:val="ru-RU"/>
        </w:rPr>
        <w:t xml:space="preserve">Током прва три семестра организује се </w:t>
      </w:r>
      <w:r>
        <w:rPr>
          <w:color w:val="000000"/>
          <w:spacing w:val="1"/>
          <w:lang w:val="ru-RU"/>
        </w:rPr>
        <w:t>настава из предмета предвиђених студијским програмом. Завршна три семестра су предвиђена за израду докторске дисертациј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Докторске студије се организују у складу са Правилима докторских студија Филозофског факултета у Београд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Студијски програми докторских студија су формално и структурно усаглашени са најмање три акредитована инострана програма, од којих су најмање два из европског образовног простор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Извори за финансир</w:t>
      </w:r>
      <w:r>
        <w:rPr>
          <w:lang w:val="sr-CS"/>
        </w:rPr>
        <w:t>а</w:t>
      </w:r>
      <w:r>
        <w:rPr/>
        <w:t>ње докторских студија су: средства које обезбеђују Министатсво просвете</w:t>
      </w:r>
      <w:r>
        <w:rPr>
          <w:lang w:val="sr-CS"/>
        </w:rPr>
        <w:t xml:space="preserve"> и науке, </w:t>
      </w:r>
      <w:r>
        <w:rPr/>
        <w:t xml:space="preserve">школарине, стипендије и средства која обезбеђује Факултет (укључивање студената докторских студија у научноистраживачке пројекте и др.). </w:t>
      </w:r>
      <w:r>
        <w:rPr>
          <w:lang w:val="ru-RU"/>
        </w:rPr>
        <w:t>Средства за реализацију докторских студија могу бити обезбеђена у сарадњи са другим високошколским установама, акредитованим научним установама и домаћим и међународним организацијама</w:t>
      </w:r>
      <w:r>
        <w:rPr/>
        <w:t>, фондацијама и др</w:t>
      </w:r>
      <w:r>
        <w:rPr>
          <w:lang w:val="ru-RU"/>
        </w:rPr>
        <w:t>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Факултет обезбеђује </w:t>
      </w:r>
      <w:r>
        <w:rPr/>
        <w:t xml:space="preserve">простор за одржавање наставе на докторским студијама, </w:t>
      </w:r>
      <w:r>
        <w:rPr>
          <w:lang w:val="sr-CS"/>
        </w:rPr>
        <w:t xml:space="preserve">простор за самостални истраживачки рад докторанада, </w:t>
      </w:r>
      <w:r>
        <w:rPr>
          <w:lang w:val="ru-RU"/>
        </w:rPr>
        <w:t>коришћење опреме која је потребна за научноистраживачки рад која је у поседу Факултета или приступ опреми на основу уговора о сарадњи са другим установама.</w:t>
      </w:r>
      <w:r>
        <w:rPr/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За реализацију самосталног истраживачког рада студената докторских студија Факултет је опремио простор у за то </w:t>
      </w:r>
      <w:r>
        <w:rPr/>
        <w:t xml:space="preserve">предвиђеним просторијама </w:t>
      </w:r>
      <w:r>
        <w:rPr>
          <w:lang w:val="ru-RU"/>
        </w:rPr>
        <w:t>одељења, института, центара, збирки, семинара и др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обезбеђује коришћење библиотечког фонда из својих или других извора (књиге, монографије, научни часописи, друга периодична издања) у обиму потребном за остварење програма докторских студија. Студенти докторских студија имају приступ базама података које су неопходне за израду докторских дисертација и за научноистраживачки рад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За извођење студијског програма обезбеђен је одговарајући простор за извођење наставе, одговарајући лабораторијски простор неопходан за експериментални рад и опрема базирана на савременим информационо-комуникационим технологијама.</w:t>
      </w:r>
    </w:p>
    <w:p>
      <w:pPr>
        <w:pStyle w:val="Normal"/>
        <w:autoSpaceDE w:val="false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ru-RU"/>
        </w:rPr>
        <w:t xml:space="preserve">Процена испуњености Стандарда 2 и предлог корективних мера: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2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</w:rPr>
      </w:pPr>
      <w:r>
        <w:rPr/>
        <w:t xml:space="preserve">Факултет у научним јединицама својих одељења обезбеђује услове прецизиране Стандардима за извођење студијских програма докторских студија. Факултет </w:t>
      </w:r>
      <w:r>
        <w:rPr>
          <w:lang w:val="sr-CS"/>
        </w:rPr>
        <w:t xml:space="preserve">ће наставити да </w:t>
      </w:r>
      <w:r>
        <w:rPr/>
        <w:t>пренамењује и опрема, водећи рачуна о мултифункционалности простора, просторе раније коришћење од стране научних јединица, у центре за докторске студије</w:t>
      </w:r>
      <w:r>
        <w:rPr>
          <w:lang w:val="ru-RU"/>
        </w:rPr>
        <w:t xml:space="preserve"> у којима обједињује научноистраживачки рад наставника, сарадника и истраживача са самосталним истраживачким радом студената докторских студија</w:t>
      </w:r>
      <w:r>
        <w:rPr/>
        <w:t>.</w:t>
      </w:r>
    </w:p>
    <w:p>
      <w:pPr>
        <w:pStyle w:val="Normal"/>
        <w:ind w:left="70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3: Стандарди за обезбеђивање квалитета наставног процес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Footer"/>
        <w:spacing w:before="0" w:after="240"/>
        <w:ind w:firstLine="720"/>
        <w:rPr/>
      </w:pPr>
      <w:r>
        <w:rPr>
          <w:color w:val="221E1F"/>
          <w:lang w:val="sr-CS"/>
        </w:rPr>
        <w:tab/>
        <w:t>Филозофски факултет је традиционално посвећен сталном унапређењу наставног процеса. Статутом Факултета и Правилником о стандардима и поступцима за обезбеђивање квалитета и самовредновање дефинисани су параметри и индикатори квалитета наставног процеса, као и поступци и процеси праћења и контроле и унапређ</w:t>
      </w:r>
      <w:r>
        <w:rPr>
          <w:color w:val="221E1F"/>
        </w:rPr>
        <w:t>ива</w:t>
      </w:r>
      <w:r>
        <w:rPr>
          <w:color w:val="221E1F"/>
          <w:lang w:val="sr-CS"/>
        </w:rPr>
        <w:t>ња наставног процеса и педагошког рада наставника и сарадника.</w:t>
      </w:r>
    </w:p>
    <w:p>
      <w:pPr>
        <w:pStyle w:val="Footer"/>
        <w:spacing w:before="0" w:after="12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рганизација наставе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>Настава на Филозофском факултету се одвија према Плану извођења наставе, Распореду часова и силабусима појединачних предмета којима се прецизно утврђује почетак, завршетак и временски распоред извођења наставе, облици наставе, начин полагања испита и распоред испитних рокова, препоручена литература и обавезе студената у току реализације наставе. План извођења наставе за наредну школску годину прави се на крају текуће школске године, а распоред часова пре почетка семестра. План извођења наставе подразумева да се у току семестра извођење наставе не поклапа са реализацијом испитних рокова.</w:t>
      </w:r>
    </w:p>
    <w:p>
      <w:pPr>
        <w:pStyle w:val="Footer"/>
        <w:spacing w:before="0" w:after="120"/>
        <w:ind w:firstLine="720"/>
        <w:rPr>
          <w:color w:val="221E1F"/>
          <w:lang w:val="sr-CS"/>
        </w:rPr>
      </w:pPr>
      <w:r>
        <w:rPr>
          <w:color w:val="221E1F"/>
          <w:lang w:val="sr-CS"/>
        </w:rPr>
        <w:t xml:space="preserve">У </w:t>
      </w:r>
      <w:r>
        <w:rPr>
          <w:color w:val="221E1F"/>
        </w:rPr>
        <w:t>про</w:t>
      </w:r>
      <w:r>
        <w:rPr>
          <w:color w:val="221E1F"/>
          <w:lang w:val="sr-CS"/>
        </w:rPr>
        <w:t xml:space="preserve">лећном семестру 2012. године започет је прелаз на електронско пријављивање испита у апсолвентским роковима у априлу и мају. Јунски и јулски испитни рок су успешно реализовани применом софтвера за електронско пријављивање испита. Нови информациони систем који је требало да подржи електронско пријављивање обавезних и изборних предмета, пријављивање испита и електронски индекс у целини је успешно имплементиран у току школске 2011/12. године и од тада се успешно користи. </w:t>
      </w:r>
      <w:r>
        <w:rPr>
          <w:lang w:val="sr-CS"/>
        </w:rPr>
        <w:t>Сви подаци из базе података о студијским програмима усвојеним 2006. и 2009. године пренети су у нови Информациони систем и даље су доступни корисницима. Пријављивање слушања и/или полагања обавезних и</w:t>
      </w:r>
      <w:r>
        <w:rPr>
          <w:color w:val="221E1F"/>
          <w:lang w:val="sr-CS"/>
        </w:rPr>
        <w:t xml:space="preserve"> изборних предмета, пријављивање полагања испита и праћење релевантних података о току и успеху студирања кроз електронски индекс олакшало је и убрзало административно пословање на Факултету а донело и уштеде и на страни студената и на страни Факултета.</w:t>
      </w:r>
    </w:p>
    <w:p>
      <w:pPr>
        <w:pStyle w:val="Footer"/>
        <w:spacing w:before="240" w:after="240"/>
        <w:rPr>
          <w:b/>
          <w:b/>
          <w:color w:val="221E1F"/>
          <w:lang w:val="sr-CS"/>
        </w:rPr>
      </w:pPr>
      <w:r>
        <w:rPr>
          <w:b/>
          <w:color w:val="221E1F"/>
          <w:lang w:val="sr-CS"/>
        </w:rPr>
        <w:t>Обезбеђивање квалитета наставног процеса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ab/>
        <w:t>К</w:t>
      </w:r>
      <w:r>
        <w:rPr>
          <w:lang w:val="sr-Latn-CS"/>
        </w:rPr>
        <w:t xml:space="preserve">валитет наставног процеса </w:t>
      </w:r>
      <w:r>
        <w:rPr>
          <w:lang w:val="sr-CS"/>
        </w:rPr>
        <w:t>обезбеђује</w:t>
      </w:r>
      <w:r>
        <w:rPr>
          <w:lang w:val="sr-Latn-CS"/>
        </w:rPr>
        <w:t xml:space="preserve"> се </w:t>
      </w:r>
      <w:r>
        <w:rPr>
          <w:lang w:val="sr-CS"/>
        </w:rPr>
        <w:t xml:space="preserve">путем </w:t>
      </w:r>
      <w:r>
        <w:rPr>
          <w:lang w:val="sr-Latn-CS"/>
        </w:rPr>
        <w:t>интерактивност</w:t>
      </w:r>
      <w:r>
        <w:rPr>
          <w:lang w:val="sr-CS"/>
        </w:rPr>
        <w:t>и</w:t>
      </w:r>
      <w:r>
        <w:rPr>
          <w:lang w:val="sr-Latn-CS"/>
        </w:rPr>
        <w:t xml:space="preserve"> наставе, укључивање</w:t>
      </w:r>
      <w:r>
        <w:rPr>
          <w:lang w:val="sr-CS"/>
        </w:rPr>
        <w:t>м</w:t>
      </w:r>
      <w:r>
        <w:rPr>
          <w:lang w:val="sr-Latn-CS"/>
        </w:rPr>
        <w:t xml:space="preserve"> примера </w:t>
      </w:r>
      <w:r>
        <w:rPr>
          <w:lang w:val="sr-CS"/>
        </w:rPr>
        <w:t xml:space="preserve">добре праксе </w:t>
      </w:r>
      <w:r>
        <w:rPr>
          <w:lang w:val="sr-Latn-CS"/>
        </w:rPr>
        <w:t>у наставу, професионални</w:t>
      </w:r>
      <w:r>
        <w:rPr>
          <w:lang w:val="sr-CS"/>
        </w:rPr>
        <w:t>м</w:t>
      </w:r>
      <w:r>
        <w:rPr>
          <w:lang w:val="sr-Latn-CS"/>
        </w:rPr>
        <w:t xml:space="preserve"> рад</w:t>
      </w:r>
      <w:r>
        <w:rPr>
          <w:lang w:val="sr-CS"/>
        </w:rPr>
        <w:t>ом</w:t>
      </w:r>
      <w:r>
        <w:rPr>
          <w:lang w:val="sr-Latn-CS"/>
        </w:rPr>
        <w:t xml:space="preserve"> наставника и сарадника, доношење</w:t>
      </w:r>
      <w:r>
        <w:rPr>
          <w:lang w:val="sr-CS"/>
        </w:rPr>
        <w:t>м</w:t>
      </w:r>
      <w:r>
        <w:rPr>
          <w:lang w:val="sr-Latn-CS"/>
        </w:rPr>
        <w:t xml:space="preserve"> и поштовање</w:t>
      </w:r>
      <w:r>
        <w:rPr>
          <w:lang w:val="sr-CS"/>
        </w:rPr>
        <w:t>м</w:t>
      </w:r>
      <w:r>
        <w:rPr>
          <w:lang w:val="sr-Latn-CS"/>
        </w:rPr>
        <w:t xml:space="preserve"> планова рада по предметима као и праћење</w:t>
      </w:r>
      <w:r>
        <w:rPr>
          <w:lang w:val="sr-CS"/>
        </w:rPr>
        <w:t>м</w:t>
      </w:r>
      <w:r>
        <w:rPr>
          <w:lang w:val="sr-Latn-CS"/>
        </w:rPr>
        <w:t xml:space="preserve"> квалитета наставе и предузимање</w:t>
      </w:r>
      <w:r>
        <w:rPr>
          <w:lang w:val="sr-CS"/>
        </w:rPr>
        <w:t>м</w:t>
      </w:r>
      <w:r>
        <w:rPr>
          <w:lang w:val="sr-Latn-CS"/>
        </w:rPr>
        <w:t xml:space="preserve"> потребних мера у случају </w:t>
      </w:r>
      <w:r>
        <w:rPr>
          <w:lang w:val="sr-CS"/>
        </w:rPr>
        <w:t>када се утврди да квалитет наставе није на одговарајућем нивоу.</w:t>
      </w:r>
    </w:p>
    <w:p>
      <w:pPr>
        <w:pStyle w:val="Footer"/>
        <w:spacing w:before="0" w:after="120"/>
        <w:ind w:firstLine="720"/>
        <w:rPr/>
      </w:pPr>
      <w:r>
        <w:rPr>
          <w:lang w:val="sr-CS"/>
        </w:rPr>
        <w:t xml:space="preserve">Наставни процес на Филозофском факултету одвија се према унапред утврђеним и јавно доступним (интернет презентација Факултета) студијским програмима, који садрже све релевантне тражене податке: распоред предмета по годинама и семестрима студија, њихов обим изражен у ЕСП бодовима, услове за похађање, циљеве, садржај, план извођења, начин оцењивања, списак обавезне и допунске литературе, као и податке о наставницима и сарадницима који изводе наставу на датом предмету. </w:t>
      </w:r>
    </w:p>
    <w:p>
      <w:pPr>
        <w:pStyle w:val="Footer"/>
        <w:spacing w:before="0" w:after="120"/>
        <w:ind w:firstLine="720"/>
        <w:rPr/>
      </w:pPr>
      <w:r>
        <w:rPr>
          <w:lang w:val="ru-RU"/>
        </w:rPr>
        <w:t xml:space="preserve">На студијским </w:t>
      </w:r>
      <w:r>
        <w:rPr/>
        <w:t xml:space="preserve">програмима мастер и докторских </w:t>
      </w:r>
      <w:r>
        <w:rPr>
          <w:lang w:val="ru-RU"/>
        </w:rPr>
        <w:t>студија, као и других програма које реализује, Факултет утврђује посебан распоред часов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Настава предмета на докторским студијама не може се организовати заједно са наставом на основним и мастер студијама, односно рад се организује по посебном распореду часов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color w:val="221E1F"/>
          <w:lang w:val="sr-CS"/>
        </w:rPr>
        <w:t>Однос наставника и сарадника према студентима и њихов професионални став у извођењу наставе (јасно, прегледно излагање, припремљеност, редовност, уважавање коментара студената, примереност начина оцењивања), према резултатима студентских евалуација описани су оценама које на свим одељењима премашују 4,20 на скали од 1 до 5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Стандарди професионалног односа наставника и сарадника према студентима утврђени су Кодексом професионалне етике на Универзитету у Београду. Однос наставника и студената регулисан је Каноном 2 Кодекса.</w:t>
      </w:r>
    </w:p>
    <w:p>
      <w:pPr>
        <w:pStyle w:val="Normal"/>
        <w:autoSpaceDE w:val="false"/>
        <w:spacing w:before="0" w:after="120"/>
        <w:ind w:firstLine="720"/>
        <w:jc w:val="both"/>
        <w:rPr>
          <w:color w:val="221E1F"/>
          <w:lang w:val="sr-CS"/>
        </w:rPr>
      </w:pPr>
      <w:r>
        <w:rPr>
          <w:color w:val="221E1F"/>
          <w:lang w:val="sr-CS"/>
        </w:rPr>
        <w:t>Креативност, способност критичког мишљења и самосталног расуђивања неопходне су компоненте обуке у свим областима које се изучавају на Филозофском факултету и наставни процес неминовно подстиче развој ових компетенција на свим нивоима студија. У складу са специфичностима дисциплина, као и са појединим програмима предмета, наставни процес укључује интерактиван приступ у раду са студентима и примере из праксе.</w:t>
      </w:r>
    </w:p>
    <w:p>
      <w:pPr>
        <w:pStyle w:val="Normal"/>
        <w:ind w:firstLine="720"/>
        <w:jc w:val="both"/>
        <w:rPr/>
      </w:pPr>
      <w:r>
        <w:rPr>
          <w:color w:val="221E1F"/>
          <w:lang w:val="sr-CS"/>
        </w:rPr>
        <w:t xml:space="preserve">Спровођење планова наставе и рада, као и квалитет наставе на појединачним предметима систематски се прате у складу са Правилником о обезбеђивању квалитета и самовредновању и Правилником о студентском вредновању наставе и педагошког рада наставника. </w:t>
      </w:r>
      <w:r>
        <w:rPr>
          <w:bCs/>
          <w:lang w:val="sr-CS"/>
        </w:rPr>
        <w:t xml:space="preserve">Потпуни извештаји </w:t>
      </w:r>
      <w:r>
        <w:rPr>
          <w:bCs/>
          <w:color w:val="221E1F"/>
          <w:lang w:val="sr-CS"/>
        </w:rPr>
        <w:t>који следе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>из</w:t>
      </w:r>
      <w:r>
        <w:rPr>
          <w:b/>
          <w:bCs/>
          <w:color w:val="221E1F"/>
          <w:lang w:val="sr-CS"/>
        </w:rPr>
        <w:t xml:space="preserve"> </w:t>
      </w:r>
      <w:r>
        <w:rPr>
          <w:bCs/>
          <w:color w:val="221E1F"/>
          <w:lang w:val="sr-CS"/>
        </w:rPr>
        <w:t xml:space="preserve">поступака праћења квалитета редовно се подносе Наставно-научном већу, док су појединачне оцене квалитета педагошког рада наставника саставни део укупне оцене при поступку реизбора и унапређења, у складу са статутарним одредбама о избору наставника и сарадника. </w:t>
      </w:r>
      <w:r>
        <w:rPr>
          <w:lang w:val="ru-RU"/>
        </w:rPr>
        <w:t>Један од начина контроле квалитета наставног процеса и уредности његовог извођења је и периодично анкетирање студената које, између осталог, прикупља мишљење студената о квалитету одржане наставе и њеној редовности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контролише квалитет наставног процеса путем периодичних анализа успешности (пролазности) студената на свим испитима и свим студијским групама. Анализа студентског успеха за школске 20011/12, 20012/13. и 20013/14.  годину показује да је укупна пролазност студената око 56% када се као критеријум узме 37 остварених бодова и око10%, када се као критеријум узме 60 остварених бодов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Резултати анкетирања студената које је спроведено у складу са </w:t>
      </w:r>
      <w:r>
        <w:rPr>
          <w:bCs/>
          <w:lang w:val="sr-CS"/>
        </w:rPr>
        <w:t xml:space="preserve">Правилником о обезбеђивању квалитета и самовредновању Филозофског факултета </w:t>
      </w:r>
      <w:r>
        <w:rPr>
          <w:lang w:val="ru-RU"/>
        </w:rPr>
        <w:t>у току претходне четири школске године показује да студенти веома високо оцењују припремљеност наставника за наставу и редовност одржавања наставе.</w:t>
      </w:r>
    </w:p>
    <w:p>
      <w:pPr>
        <w:pStyle w:val="Normal"/>
        <w:ind w:firstLine="720"/>
        <w:jc w:val="both"/>
        <w:rPr/>
      </w:pPr>
      <w:r>
        <w:rPr/>
        <w:t xml:space="preserve">На предлог студената </w:t>
      </w:r>
      <w:r>
        <w:rPr>
          <w:lang w:val="sr-Latn-CS"/>
        </w:rPr>
        <w:t xml:space="preserve">чланова Комисије за обезбеђивање квалитета </w:t>
      </w:r>
      <w:r>
        <w:rPr>
          <w:lang w:val="sr-CS"/>
        </w:rPr>
        <w:t xml:space="preserve"> и самовредновање </w:t>
      </w:r>
      <w:r>
        <w:rPr>
          <w:lang w:val="sr-Latn-CS"/>
        </w:rPr>
        <w:t xml:space="preserve">организовано је посебно вредновање ненаставног особља које ради са студентима. Вредновања свих аспеката рада Факултета се иначе врши сваке три године помоћу упитника креираног за потребе праћења квалитета и самовредновање а који укључује питања везана и за рад студентских служби и библиотекара. Представници студената су сматрали да је евалуацију рада библиотекара, секретара одељења и студентске службе потребно вршити и изван редовне евалуације јер је овај аспект рада везан за наставни процес. Комисија је прихватила предлог и усвојила упитник који су предложили студенти. Ова евалуација је организована електронски преко е-индекса у летњем семетру </w:t>
      </w:r>
      <w:r>
        <w:rPr>
          <w:lang w:val="sr-CS"/>
        </w:rPr>
        <w:t xml:space="preserve">школске </w:t>
      </w:r>
      <w:r>
        <w:rPr>
          <w:lang w:val="sr-Latn-CS"/>
        </w:rPr>
        <w:t>2012/2013</w:t>
      </w:r>
      <w:r>
        <w:rPr>
          <w:lang w:val="sr-CS"/>
        </w:rPr>
        <w:t>. године</w:t>
      </w:r>
      <w:r>
        <w:rPr>
          <w:lang w:val="sr-Latn-CS"/>
        </w:rPr>
        <w:t xml:space="preserve">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С обзиром на добар одзив на понуђени упутник, Комисија је сматрала да се може приступити спровођењу студентског електронског вредновања и наставног особља које се до тада вршило путем папирне анкете. Оно је започело у пролећно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3/2014</w:t>
      </w:r>
      <w:r>
        <w:rPr>
          <w:lang w:val="sr-CS"/>
        </w:rPr>
        <w:t>. године</w:t>
      </w:r>
      <w:r>
        <w:rPr>
          <w:lang w:val="sr-Latn-CS"/>
        </w:rPr>
        <w:t xml:space="preserve"> и до сада се реализовано три циклуса. У првом је забележен пад одзива у односу на папирну евалуацију, међутим, у наредним је уочен благи тренд повећања одзива, мада недовољан да се предвиди да ли је овај пораст стални (</w:t>
      </w:r>
      <w:r>
        <w:rPr>
          <w:lang w:val="sr-CS"/>
        </w:rPr>
        <w:t>И</w:t>
      </w:r>
      <w:r>
        <w:rPr>
          <w:lang w:val="sr-Latn-CS"/>
        </w:rPr>
        <w:t>звештај</w:t>
      </w:r>
      <w:r>
        <w:rPr>
          <w:lang w:val="sr-CS"/>
        </w:rPr>
        <w:t>и</w:t>
      </w:r>
      <w:r>
        <w:rPr>
          <w:lang w:val="sr-Latn-CS"/>
        </w:rPr>
        <w:t xml:space="preserve"> усвојен</w:t>
      </w:r>
      <w:r>
        <w:rPr>
          <w:lang w:val="sr-CS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0.02</w:t>
      </w:r>
      <w:r>
        <w:rPr>
          <w:lang w:val="sr-Latn-CS"/>
        </w:rPr>
        <w:t>.</w:t>
      </w:r>
      <w:r>
        <w:rPr>
          <w:lang w:val="sr-CS"/>
        </w:rPr>
        <w:t>2014, 25.12</w:t>
      </w:r>
      <w:r>
        <w:rPr>
          <w:lang w:val="sr-Latn-CS"/>
        </w:rPr>
        <w:t>.</w:t>
      </w:r>
      <w:r>
        <w:rPr>
          <w:lang w:val="sr-CS"/>
        </w:rPr>
        <w:t>2014. и  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>У жељи да се унапреди организација наставе и услови рада на Филозофском факултету као и да се установе узроци незадовољства који су довели до блокаде Факултета</w:t>
      </w:r>
      <w:r>
        <w:rPr>
          <w:lang w:val="sr-CS"/>
        </w:rPr>
        <w:t xml:space="preserve"> у јесењем семестру школске</w:t>
      </w:r>
      <w:r>
        <w:rPr>
          <w:lang w:val="sr-Latn-CS"/>
        </w:rPr>
        <w:t xml:space="preserve"> 201</w:t>
      </w:r>
      <w:r>
        <w:rPr>
          <w:lang w:val="sr-CS"/>
        </w:rPr>
        <w:t>4</w:t>
      </w:r>
      <w:r>
        <w:rPr>
          <w:lang w:val="sr-Latn-CS"/>
        </w:rPr>
        <w:t>/201</w:t>
      </w:r>
      <w:r>
        <w:rPr>
          <w:lang w:val="sr-CS"/>
        </w:rPr>
        <w:t>5.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 xml:space="preserve">, а које се није могло предвидети на основу резултата опште квантитативне анкете о раду Факултета спроведене у летњем семестру </w:t>
      </w:r>
      <w:r>
        <w:rPr>
          <w:lang w:val="sr-CS"/>
        </w:rPr>
        <w:t>школске</w:t>
      </w:r>
      <w:r>
        <w:rPr>
          <w:lang w:val="sr-Latn-CS"/>
        </w:rPr>
        <w:t xml:space="preserve"> 2012/2013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 </w:t>
      </w:r>
      <w:r>
        <w:rPr>
          <w:lang w:val="sr-Latn-CS"/>
        </w:rPr>
        <w:t>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6.09</w:t>
      </w:r>
      <w:r>
        <w:rPr>
          <w:lang w:val="sr-Latn-CS"/>
        </w:rPr>
        <w:t>.</w:t>
      </w:r>
      <w:r>
        <w:rPr>
          <w:lang w:val="sr-CS"/>
        </w:rPr>
        <w:t>2013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, Комисија је организовала квалитативно испитивање, намењено наставном и ненаставном особљу и студентима свих нивоа, током априла 2015</w:t>
      </w:r>
      <w:r>
        <w:rPr>
          <w:lang w:val="sr-CS"/>
        </w:rPr>
        <w:t>. године</w:t>
      </w:r>
      <w:r>
        <w:rPr>
          <w:lang w:val="sr-Latn-CS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Подаци добијени овом анкетом послужиће да се на </w:t>
      </w:r>
      <w:r>
        <w:rPr>
          <w:lang w:val="sr-CS"/>
        </w:rPr>
        <w:t>Ф</w:t>
      </w:r>
      <w:r>
        <w:rPr>
          <w:lang w:val="sr-Latn-CS"/>
        </w:rPr>
        <w:t>акултету идентификују заједнички проблеми, рангирају приоритети за њихово решавање, развију бољи инструменти за евалуацију и региструју конректни предлози запослених и студената. Како би се обезбедила транспарентност овог процеса, подаци су прикупљани и анализирани заједнички - у тимовима професора и студената.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Комисија за евалуацију одлучила је да анкета садржи три отворена питања, како би запослени и студенти имали потпуну слободу да изразе своје мишљење и како би се утврдиле неке области које евентуално нису биле процењиване у претходним евалуацијама. Поред тога, одлучено је и то да анкета буде анонимна, креирана електронски и постављена на интернет сајт </w:t>
      </w:r>
      <w:r>
        <w:rPr>
          <w:lang w:val="sr-CS"/>
        </w:rPr>
        <w:t>Ф</w:t>
      </w:r>
      <w:r>
        <w:rPr>
          <w:lang w:val="sr-Latn-CS"/>
        </w:rPr>
        <w:t>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Ради праћења квалитета студирања детектовања евентуалних проблема Комисија је испитивала однос броја пријављених и остварених кредита на ни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>) као и однос броја курсева, бодова које они носе, пролазност и дистрибуцију оцена на н</w:t>
      </w:r>
      <w:r>
        <w:rPr>
          <w:lang w:val="sr-CS"/>
        </w:rPr>
        <w:t>и</w:t>
      </w:r>
      <w:r>
        <w:rPr>
          <w:lang w:val="sr-Latn-CS"/>
        </w:rPr>
        <w:t>воу целог Факултета (</w:t>
      </w:r>
      <w:r>
        <w:rPr>
          <w:lang w:val="sr-CS"/>
        </w:rPr>
        <w:t>И</w:t>
      </w:r>
      <w:r>
        <w:rPr>
          <w:lang w:val="sr-Latn-CS"/>
        </w:rPr>
        <w:t xml:space="preserve">звештај усвојен на </w:t>
      </w:r>
      <w:r>
        <w:rPr>
          <w:lang w:val="sr-CS"/>
        </w:rPr>
        <w:t>Наставно научном в</w:t>
      </w:r>
      <w:r>
        <w:rPr>
          <w:lang w:val="sr-Latn-CS"/>
        </w:rPr>
        <w:t xml:space="preserve">ећу </w:t>
      </w:r>
      <w:r>
        <w:rPr>
          <w:lang w:val="sr-CS"/>
        </w:rPr>
        <w:t>24.09</w:t>
      </w:r>
      <w:r>
        <w:rPr>
          <w:lang w:val="sr-Latn-CS"/>
        </w:rPr>
        <w:t>.</w:t>
      </w:r>
      <w:r>
        <w:rPr>
          <w:lang w:val="sr-CS"/>
        </w:rPr>
        <w:t>2015</w:t>
      </w:r>
      <w:r>
        <w:rPr>
          <w:lang w:val="sr-Latn-CS"/>
        </w:rPr>
        <w:t>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).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3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lang w:val="sr-CS"/>
        </w:rPr>
        <w:t>Филозофски факултет испуњава Стандард 3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Садржај и структура студијских програма, као и правила о праћењу и оцењивању успеха студената и квалитет наставног простора и опреме стварају предуслове за задовољавајући квалитет наставе и успех студената у студирању. Тиме се обезбеђује да се наставе позитивни трендови који постоје од почетка увођења реформи на Факултету, односно од школске 2002/03. године у погледу скраћења дужине студирања настав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Систематско праћење и редовн</w:t>
      </w:r>
      <w:r>
        <w:rPr/>
        <w:t>a</w:t>
      </w:r>
      <w:r>
        <w:rPr>
          <w:lang w:val="ru-RU"/>
        </w:rPr>
        <w:t xml:space="preserve"> контрола квалитета наставног процеса регулисани су Правилником о обезбеђивању квалитета и самовредновањ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4: Стандарди за обезбеђивање квалитета научноистраживачког и стручног рад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Филозофски факултет је одлуком Одбора за акредитацију научноистраживачких организација Министарства просвете, науке и технолошког развоја Републике Србије бр. 660-02-00267/2013-17 од 03.10.2014. године, на основу Правилника о вредновању научноистраживачког рада и поступка акредитације научноистраживачких организација, акредитован за обављање научно-истраживачке делат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Лабораторија за биоархеологију Филозофског факултета је одлуком Одбора за акредитацију научноистраживачких организација Министарства просвете, науке и технолошког развоја Републике Србије бр. 670-01-00013/1 од 07.07.2015. године, акредитована као центар изузетних вредности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Научно-истраживачка делатност на Филозофском факултету првенствено се одвија у оквиру института, центара или лабораторија појединих одељења.</w:t>
      </w:r>
    </w:p>
    <w:p>
      <w:pPr>
        <w:pStyle w:val="Normal"/>
        <w:spacing w:before="0" w:after="240"/>
        <w:ind w:firstLine="720"/>
        <w:jc w:val="both"/>
        <w:rPr>
          <w:lang w:val="sr-CS"/>
        </w:rPr>
      </w:pPr>
      <w:r>
        <w:rPr>
          <w:lang w:val="sr-CS"/>
        </w:rPr>
        <w:t>Наставници и сарадници Филозофског факултета тренутно реализују 57  истраживачких пројеката које финансира Министарство за просвету, науку и технолошки развој, 10 пројеката које финансира Министарство за културу и 27 различитих пројеката које финансирају друге институције науке и културе у земљи и иностранству. Један од ових пројеката је и први ERC пројекат који се реализује у Републици Србији</w:t>
      </w:r>
      <w:r>
        <w:rPr/>
        <w:t xml:space="preserve"> </w:t>
      </w:r>
      <w:r>
        <w:rPr>
          <w:lang w:val="sr-CS"/>
        </w:rPr>
        <w:t xml:space="preserve">– </w:t>
      </w:r>
      <w:r>
        <w:rPr/>
        <w:t>BIRTH којим руководи проф.</w:t>
      </w:r>
      <w:r>
        <w:rPr>
          <w:lang w:val="sr-CS"/>
        </w:rPr>
        <w:t xml:space="preserve"> </w:t>
      </w:r>
      <w:r>
        <w:rPr/>
        <w:t>др Софи</w:t>
      </w:r>
      <w:r>
        <w:rPr>
          <w:lang w:val="sr-CS"/>
        </w:rPr>
        <w:t>ја Стефановић, финансиран од стране Европског савет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sr-CS"/>
        </w:rPr>
        <w:t xml:space="preserve">Посебно је значајно да је на факултетским истраживачким пројектима изразито порастао број ангажованих младих истраживача. У пројектима које финансира Министарство просвете и науке у пројектном циклусу који је отпочео 2011. године ангажовано је 63 студента мастер и докторских студија односно младих истраживача, док је њихов број у претходном циклусу, окончаном закључно са половином 2010. године био осам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Квалитет научноистраживачког рада на Факултету обезбеђује се стварањем услова за научноистраживачки рад, као и доследним поштовањем стандарда у погледу врсте и структуре научне продукције. Факултет располаже значајним простором и техничком опремом за реализацију научних истраживањ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/>
        <w:t>П</w:t>
      </w:r>
      <w:r>
        <w:rPr>
          <w:lang w:val="sr-CS"/>
        </w:rPr>
        <w:t>редвиђено је да п</w:t>
      </w:r>
      <w:r>
        <w:rPr/>
        <w:t>лан научног истраживања и извештај о истраживању научна јединица подноси, најмање једном годишње, матичном одељењу, а одељење Комисији за научноистраживачки рад. Комисија извештај о раду научних јединица подноси ННВ, уз консултације са Продеканом за науку и Продекан</w:t>
      </w:r>
      <w:r>
        <w:rPr>
          <w:lang w:val="sr-CS"/>
        </w:rPr>
        <w:t>ом</w:t>
      </w:r>
      <w:r>
        <w:rPr/>
        <w:t xml:space="preserve"> за финансије. Обавезни саставни део Научноистраживачког плана представља финансијски план. Планови и извештаји у вези са интердисциплинарним програмима достављају се одељењима матичним за конкет</w:t>
      </w:r>
      <w:r>
        <w:rPr>
          <w:lang w:val="sr-CS"/>
        </w:rPr>
        <w:t>а</w:t>
      </w:r>
      <w:r>
        <w:rPr/>
        <w:t>н интердисцип</w:t>
      </w:r>
      <w:r>
        <w:rPr>
          <w:lang w:val="sr-CS"/>
        </w:rPr>
        <w:t>л</w:t>
      </w:r>
      <w:r>
        <w:rPr/>
        <w:t>инарн</w:t>
      </w:r>
      <w:r>
        <w:rPr>
          <w:lang w:val="sr-CS"/>
        </w:rPr>
        <w:t>и</w:t>
      </w:r>
      <w:r>
        <w:rPr/>
        <w:t xml:space="preserve"> </w:t>
      </w:r>
      <w:r>
        <w:rPr>
          <w:lang w:val="sr-CS"/>
        </w:rPr>
        <w:t>п</w:t>
      </w:r>
      <w:r>
        <w:rPr/>
        <w:t>р</w:t>
      </w:r>
      <w:r>
        <w:rPr>
          <w:lang w:val="sr-CS"/>
        </w:rPr>
        <w:t>ојекат</w:t>
      </w:r>
      <w:r>
        <w:rPr/>
        <w:t xml:space="preserve">, а потом Комисији за научноистраживачки рад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подстиче научно-истраживачку делатност и научну продукцију наставника и сарадника, настојећи да обезбеди релевантну литературу, приступ базама података, рачунарску и другу опрему неопходну за реализацију емпиријских иистраживања, као и легалан софтвер. На тај начин Факултет обезбеђује трансфер научног знања у наставу и процес учењ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Факултет прати и води евиденцију о: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- пројектима који се реализују на Факултету по врсти (научни, стручни и др.) и областима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истраживачима (наставницима</w:t>
      </w:r>
      <w:r>
        <w:rPr/>
        <w:t>,</w:t>
      </w:r>
      <w:r>
        <w:rPr>
          <w:lang w:val="ru-RU"/>
        </w:rPr>
        <w:t xml:space="preserve"> сарадницима </w:t>
      </w:r>
      <w:r>
        <w:rPr/>
        <w:t xml:space="preserve">и наставно-научном подмлатку </w:t>
      </w:r>
      <w:r>
        <w:rPr>
          <w:lang w:val="ru-RU"/>
        </w:rPr>
        <w:t>који учествују у пројектима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- објављеним резултатима рада на пројектима (монографије, радови објављени у часописима и саопштења на научним скуповима и друго), кроз стандардизовани систем на који се ослања Министарство задужено за науку, </w:t>
      </w:r>
      <w:r>
        <w:rPr/>
        <w:t>односно</w:t>
      </w:r>
      <w:r>
        <w:rPr>
          <w:lang w:val="ru-RU"/>
        </w:rPr>
        <w:t xml:space="preserve"> Народна библиотека Србије (</w:t>
      </w:r>
      <w:r>
        <w:rPr/>
        <w:t>COBISS</w:t>
      </w:r>
      <w:r>
        <w:rPr>
          <w:lang w:val="ru-RU"/>
        </w:rPr>
        <w:t>);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- ефектима рада на пројектим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 xml:space="preserve">Приликом одлучивања о </w:t>
      </w:r>
      <w:r>
        <w:rPr>
          <w:lang w:val="ru-RU"/>
        </w:rPr>
        <w:t xml:space="preserve">овде дефинисаним питањима, Факултет посебно води рачуна о својој историјској улози, </w:t>
      </w:r>
      <w:r>
        <w:rPr/>
        <w:t>друштвеном и културном значају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 xml:space="preserve">Факултет </w:t>
      </w:r>
      <w:r>
        <w:rPr/>
        <w:t xml:space="preserve">публикује резултате научних истраживања наставника, сарадника и истраживача, ослањајући се на фондове Министарства задуженог за науку и друге фондове и учествујући у финансирању публикација у складу са могућностима. За организацију издавачке делатности задужен је Центар за издавачку делатност Филозофског факултета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Издавачка делатност Факултета реализује се у складу са Правилником о издавачкој делатности.</w:t>
      </w:r>
      <w:r>
        <w:rPr/>
        <w:t xml:space="preserve"> Факултет подржава и финансира, у складу са својим могућностима, монографске и периодичне публикације својих наставника или научних јединица (одељења, института, центара итд.)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Резултати научне продукције наставника и сарадника Филозофског факултета доступни су научној и стручној јавности у виду библиографије су, преко интернет странице Факултета, односно линка за персоналну биографију на мрежи </w:t>
      </w:r>
      <w:r>
        <w:rPr>
          <w:lang w:val="ru-RU"/>
        </w:rPr>
        <w:t>Народн</w:t>
      </w:r>
      <w:r>
        <w:rPr>
          <w:lang w:val="sr-CS"/>
        </w:rPr>
        <w:t>е</w:t>
      </w:r>
      <w:r>
        <w:rPr>
          <w:lang w:val="ru-RU"/>
        </w:rPr>
        <w:t xml:space="preserve"> библиотек</w:t>
      </w:r>
      <w:r>
        <w:rPr>
          <w:lang w:val="sr-CS"/>
        </w:rPr>
        <w:t>е</w:t>
      </w:r>
      <w:r>
        <w:rPr>
          <w:lang w:val="ru-RU"/>
        </w:rPr>
        <w:t xml:space="preserve"> Србије (</w:t>
      </w:r>
      <w:r>
        <w:rPr/>
        <w:t>COBISS</w:t>
      </w:r>
      <w:r>
        <w:rPr>
          <w:lang w:val="ru-RU"/>
        </w:rPr>
        <w:t>)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4 и предлог корективних мера</w:t>
      </w:r>
    </w:p>
    <w:p>
      <w:pPr>
        <w:pStyle w:val="Normal"/>
        <w:spacing w:before="0" w:after="1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lang w:val="sr-CS"/>
        </w:rPr>
      </w:pPr>
      <w:r>
        <w:rPr>
          <w:lang w:val="ru-RU"/>
        </w:rPr>
        <w:t xml:space="preserve">Филозофски факултет испуњава Стандард 4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Мере које ће Филозофски факултет предузети у циљу даљег унапређења овог стандарда подразумевају оснивање</w:t>
      </w:r>
      <w:r>
        <w:rPr>
          <w:lang w:val="ru-RU"/>
        </w:rPr>
        <w:t xml:space="preserve"> стално</w:t>
      </w:r>
      <w:r>
        <w:rPr>
          <w:lang w:val="sr-CS"/>
        </w:rPr>
        <w:t>г</w:t>
      </w:r>
      <w:r>
        <w:rPr>
          <w:lang w:val="ru-RU"/>
        </w:rPr>
        <w:t xml:space="preserve"> радно</w:t>
      </w:r>
      <w:r>
        <w:rPr>
          <w:lang w:val="sr-CS"/>
        </w:rPr>
        <w:t>г</w:t>
      </w:r>
      <w:r>
        <w:rPr>
          <w:lang w:val="ru-RU"/>
        </w:rPr>
        <w:t xml:space="preserve"> тел</w:t>
      </w:r>
      <w:r>
        <w:rPr>
          <w:lang w:val="sr-CS"/>
        </w:rPr>
        <w:t>а</w:t>
      </w:r>
      <w:r>
        <w:rPr>
          <w:lang w:val="ru-RU"/>
        </w:rPr>
        <w:t xml:space="preserve"> за координацију научне политике Факултета, у чији састав би ушли </w:t>
      </w:r>
      <w:r>
        <w:rPr>
          <w:lang w:val="sr-CS"/>
        </w:rPr>
        <w:t xml:space="preserve">продекан за науку, </w:t>
      </w:r>
      <w:r>
        <w:rPr>
          <w:lang w:val="ru-RU"/>
        </w:rPr>
        <w:t>руководиоци пројеката, руководиоци научних јединица и представници Факултета у радним телима надлежног министарства и Универзите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 xml:space="preserve">Предлаже се Статутарној комисији да у предстојеће статутарне промене угради редовни годишњи извештај Продекана за науку о научноистраживачкој делатности на Факултету, који садржи и финансијске елементе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Научно-истраживачки рад и продукција се могу унапредити и усвајањем </w:t>
      </w:r>
      <w:r>
        <w:rPr>
          <w:lang w:val="ru-RU"/>
        </w:rPr>
        <w:t xml:space="preserve">Правила за дотирање научних часописа Факултета, одељења, института и других организационих јединица, </w:t>
      </w:r>
      <w:r>
        <w:rPr>
          <w:lang w:val="sr-CS"/>
        </w:rPr>
        <w:t xml:space="preserve">Правилима за подршку организације и учешћа наставника и сарадника на научним скуповима, </w:t>
      </w:r>
      <w:r>
        <w:rPr>
          <w:lang w:val="ru-RU"/>
        </w:rPr>
        <w:t xml:space="preserve">као и </w:t>
      </w:r>
      <w:r>
        <w:rPr>
          <w:lang w:val="sr-CS"/>
        </w:rPr>
        <w:t xml:space="preserve">успостављањем </w:t>
      </w:r>
      <w:r>
        <w:rPr>
          <w:lang w:val="ru-RU"/>
        </w:rPr>
        <w:t>репозиторијум</w:t>
      </w:r>
      <w:r>
        <w:rPr>
          <w:lang w:val="sr-CS"/>
        </w:rPr>
        <w:t>а</w:t>
      </w:r>
      <w:r>
        <w:rPr>
          <w:lang w:val="ru-RU"/>
        </w:rPr>
        <w:t xml:space="preserve"> електронских публикација. 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5: Стандарди за избор наставника и сарадник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 xml:space="preserve">Статутом Факултета и </w:t>
      </w:r>
      <w:r>
        <w:rPr>
          <w:bCs/>
          <w:lang w:val="sr-CS"/>
        </w:rPr>
        <w:t>Правилником о обезбеђивању квалитета и самовредновању Филозофског факултета</w:t>
      </w:r>
      <w:r>
        <w:rPr>
          <w:lang w:val="ru-RU"/>
        </w:rPr>
        <w:t xml:space="preserve"> дефинисани су стандарди квалитета наставника и сарадника на Филозофском факултету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За реализацију свих 32 студијска програма основних, мастер и докторских студија који се реализују на Факултету обезбеђен је потребан број компетентних наставника и сарадника у сталном радном односу. Подаци о наставницима и сарадницима доступни су на интернет страници Факултет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Поступак и услови за избор наставника и сарадника утврђују се унапред, јавни су и доступни оцени стручне и шире јавности.</w:t>
      </w:r>
      <w:r>
        <w:rPr>
          <w:lang w:val="sr-CS"/>
        </w:rPr>
        <w:t xml:space="preserve"> </w:t>
      </w:r>
      <w:r>
        <w:rPr>
          <w:lang w:val="ru-RU"/>
        </w:rPr>
        <w:t>Услови за избор у звање наставника и сарадника утврђују се Законом о високом образовању, Минималним условима за избор у звања наставника Националног савета за високо образовање, статутима Универзитета и Факултета</w:t>
      </w:r>
      <w:r>
        <w:rPr/>
        <w:t>,</w:t>
      </w:r>
      <w:r>
        <w:rPr>
          <w:lang w:val="ru-RU"/>
        </w:rPr>
        <w:t xml:space="preserve"> одговарајућим правилницима Универзитета и Факултета</w:t>
      </w:r>
      <w:r>
        <w:rPr/>
        <w:t xml:space="preserve"> и за Факултет специфичним Правилима</w:t>
      </w:r>
      <w:r>
        <w:rPr>
          <w:lang w:val="ru-RU"/>
        </w:rPr>
        <w:t>. Кадровска комисија при изради Правила води рачуна о специфичностима појединих научних области или ужих научних области за које је матичан Факултет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акултет се приликом избора наставника и сарадника у звања придржава утврђених поступака и услова путем којих оцењује научноистраживачку и наставну активност наставника и сарадника од последњег избора у звање.</w:t>
      </w:r>
      <w:r>
        <w:rPr>
          <w:lang w:val="sr-CS"/>
        </w:rPr>
        <w:t xml:space="preserve"> </w:t>
      </w:r>
      <w:r>
        <w:rPr>
          <w:lang w:val="ru-RU"/>
        </w:rPr>
        <w:t>Управник одељења, Кадровска комисија и Изборно веће Факултета су одговорни за доследно придржавање утврђених поступака и услова за избор у звања наставника и сарадника.</w:t>
      </w:r>
      <w:r>
        <w:rPr>
          <w:lang w:val="sr-CS"/>
        </w:rPr>
        <w:t xml:space="preserve"> </w:t>
      </w:r>
      <w:r>
        <w:rPr>
          <w:lang w:val="ru-RU"/>
        </w:rPr>
        <w:t>Декан је одговоран за законитост поступака за избор у звања наставника и сарадника.</w:t>
      </w:r>
      <w:r>
        <w:rPr>
          <w:lang w:val="sr-CS"/>
        </w:rPr>
        <w:t xml:space="preserve"> 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ru-RU"/>
        </w:rPr>
        <w:t>Факултет спроводи дугорочну политику квалитетне селекције кадрова и њиховог даљег напретка, као и различите врсте усавршавања. Сарадници који су на докторским студијама</w:t>
      </w:r>
      <w:r>
        <w:rPr/>
        <w:t xml:space="preserve"> и докторан</w:t>
      </w:r>
      <w:r>
        <w:rPr>
          <w:lang w:val="sr-CS"/>
        </w:rPr>
        <w:t>д</w:t>
      </w:r>
      <w:r>
        <w:rPr/>
        <w:t xml:space="preserve">и </w:t>
      </w:r>
      <w:r>
        <w:rPr>
          <w:lang w:val="ru-RU"/>
        </w:rPr>
        <w:t xml:space="preserve">обучавају се током активног учешћа у настави и учешћа на пројектима. </w:t>
      </w:r>
      <w:r>
        <w:rPr/>
        <w:t xml:space="preserve">Факултет </w:t>
      </w:r>
      <w:r>
        <w:rPr>
          <w:lang w:val="ru-RU"/>
        </w:rPr>
        <w:t>доноси Програм развоја наставно-научног подмлатка.</w:t>
      </w:r>
      <w:r>
        <w:rPr/>
        <w:t xml:space="preserve"> Сарадници у настави</w:t>
      </w:r>
      <w:r>
        <w:rPr>
          <w:lang w:val="sr-CS"/>
        </w:rPr>
        <w:t>, асистенти</w:t>
      </w:r>
      <w:r>
        <w:rPr/>
        <w:t xml:space="preserve"> и студенти докторских студија у истраживачком звању, укључују се у наставу и истраживачке пројекте Факултета. 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У складу са својим материјалним могућностима Факултет обезбеђује наставницима и сарадницима могућност за континуирано стручно-научно и наставно усавршавање путем информисања о конкурсима и стипендијама, научним скуповима, обезбеђењем одговарајуће литературе, приступа базама података и успостављањем билатералне и мултилатралне сарадње са домаћим и међународним научно-истраживачким и високошколским институцијама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Факултет прати и посебно вреднује педагошки рад и способности наставника и сарадника процедуром која је дефинисана Правилником о студентском вредновању наставе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Резултати студентске евалуације су један од критеријума за избор у звања наставника и сарадника и истовремено представљају важан чинилац вредновања и промена које се уносе у студијске програм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 перспективе студената квалитет педагошког рада наставника и сарадника је на задовољавајућем нивоу. Према резултатима студентске евалуације педагошког рада наставника за претходне четири школске године, просечна оцена за 9 димензија наставничког рада је изузетно висока. Студенти су у највећој мери задовољни припремљеношћу наставника за наставу, а најмање добијањем повратних информација о њиховом 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autoSpaceDE w:val="false"/>
        <w:spacing w:before="24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5 и предлог корективних мера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Филозофски факултет у потпуности испуњава Стандард 5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доследно примењује критеријуме за избор наставника и сарадника, континуирано вреднује и подстиче њихов научни и педагошки рад и усавршавање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sr-CS"/>
        </w:rPr>
        <w:t xml:space="preserve">Предлаже се </w:t>
      </w:r>
      <w:r>
        <w:rPr>
          <w:bCs/>
        </w:rPr>
        <w:t>Кадровск</w:t>
      </w:r>
      <w:r>
        <w:rPr>
          <w:bCs/>
          <w:lang w:val="sr-CS"/>
        </w:rPr>
        <w:t>ој</w:t>
      </w:r>
      <w:r>
        <w:rPr>
          <w:bCs/>
        </w:rPr>
        <w:t xml:space="preserve"> комисиј</w:t>
      </w:r>
      <w:r>
        <w:rPr>
          <w:bCs/>
          <w:lang w:val="sr-CS"/>
        </w:rPr>
        <w:t xml:space="preserve">и да </w:t>
      </w:r>
      <w:r>
        <w:rPr>
          <w:bCs/>
          <w:lang w:val="ru-RU"/>
        </w:rPr>
        <w:t>дон</w:t>
      </w:r>
      <w:r>
        <w:rPr>
          <w:bCs/>
          <w:lang w:val="sr-CS"/>
        </w:rPr>
        <w:t>е</w:t>
      </w:r>
      <w:r>
        <w:rPr>
          <w:bCs/>
          <w:lang w:val="ru-RU"/>
        </w:rPr>
        <w:t>с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План дугорочног ангажовања наставника и сарадника </w:t>
      </w:r>
      <w:r>
        <w:rPr>
          <w:bCs/>
        </w:rPr>
        <w:t xml:space="preserve">у складу са </w:t>
      </w:r>
      <w:r>
        <w:rPr>
          <w:bCs/>
          <w:lang w:val="ru-RU"/>
        </w:rPr>
        <w:t xml:space="preserve">Законом о високом образовању и статутима Универзитета и Факултета. Планом </w:t>
      </w:r>
      <w:r>
        <w:rPr>
          <w:bCs/>
          <w:lang w:val="sr-CS"/>
        </w:rPr>
        <w:t>би био</w:t>
      </w:r>
      <w:r>
        <w:rPr>
          <w:bCs/>
          <w:lang w:val="ru-RU"/>
        </w:rPr>
        <w:t xml:space="preserve"> </w:t>
      </w:r>
      <w:r>
        <w:rPr>
          <w:bCs/>
        </w:rPr>
        <w:t>утврђ</w:t>
      </w:r>
      <w:r>
        <w:rPr>
          <w:bCs/>
          <w:lang w:val="sr-CS"/>
        </w:rPr>
        <w:t>ен</w:t>
      </w:r>
      <w:r>
        <w:rPr>
          <w:bCs/>
          <w:lang w:val="ru-RU"/>
        </w:rPr>
        <w:t xml:space="preserve"> оптималан број наставника и сарадника неопходан за реализацију сваког студијског програма на Факултету на сва три нивоа студија и рок у којем ће се овај план реализовати.</w:t>
      </w:r>
      <w:r>
        <w:rPr>
          <w:bCs/>
        </w:rPr>
        <w:t xml:space="preserve"> При доношењу Плана, </w:t>
      </w:r>
      <w:r>
        <w:rPr>
          <w:bCs/>
          <w:lang w:val="sr-CS"/>
        </w:rPr>
        <w:t>треба</w:t>
      </w:r>
      <w:r>
        <w:rPr>
          <w:bCs/>
        </w:rPr>
        <w:t xml:space="preserve"> води</w:t>
      </w:r>
      <w:r>
        <w:rPr>
          <w:bCs/>
          <w:lang w:val="sr-CS"/>
        </w:rPr>
        <w:t>ти</w:t>
      </w:r>
      <w:r>
        <w:rPr>
          <w:bCs/>
        </w:rPr>
        <w:t xml:space="preserve"> рачуна о </w:t>
      </w:r>
      <w:r>
        <w:rPr>
          <w:bCs/>
          <w:lang w:val="ru-RU"/>
        </w:rPr>
        <w:t xml:space="preserve">равноправности </w:t>
      </w:r>
      <w:r>
        <w:rPr>
          <w:bCs/>
        </w:rPr>
        <w:t>научни</w:t>
      </w:r>
      <w:r>
        <w:rPr>
          <w:bCs/>
          <w:lang w:val="ru-RU"/>
        </w:rPr>
        <w:t>х</w:t>
      </w:r>
      <w:r>
        <w:rPr>
          <w:bCs/>
        </w:rPr>
        <w:t xml:space="preserve"> области за које је </w:t>
      </w:r>
      <w:r>
        <w:rPr>
          <w:bCs/>
          <w:lang w:val="sr-CS"/>
        </w:rPr>
        <w:t xml:space="preserve">Факултет </w:t>
      </w:r>
      <w:r>
        <w:rPr>
          <w:bCs/>
        </w:rPr>
        <w:t>матичан</w:t>
      </w:r>
      <w:r>
        <w:rPr>
          <w:bCs/>
          <w:lang w:val="sr-CS"/>
        </w:rPr>
        <w:t xml:space="preserve">, као и о минималном броју наставника за сваки студијски програм. </w:t>
      </w:r>
      <w:r>
        <w:rPr>
          <w:bCs/>
        </w:rPr>
        <w:t xml:space="preserve">Факултет </w:t>
      </w:r>
      <w:r>
        <w:rPr>
          <w:bCs/>
          <w:lang w:val="sr-CS"/>
        </w:rPr>
        <w:t xml:space="preserve">треба да </w:t>
      </w:r>
      <w:r>
        <w:rPr>
          <w:bCs/>
        </w:rPr>
        <w:t>спров</w:t>
      </w:r>
      <w:r>
        <w:rPr>
          <w:bCs/>
          <w:lang w:val="sr-CS"/>
        </w:rPr>
        <w:t>еде</w:t>
      </w:r>
      <w:r>
        <w:rPr>
          <w:bCs/>
        </w:rPr>
        <w:t xml:space="preserve"> активности које </w:t>
      </w:r>
      <w:r>
        <w:rPr>
          <w:bCs/>
          <w:lang w:val="sr-CS"/>
        </w:rPr>
        <w:t xml:space="preserve">ће </w:t>
      </w:r>
      <w:r>
        <w:rPr>
          <w:bCs/>
        </w:rPr>
        <w:t>има</w:t>
      </w:r>
      <w:r>
        <w:rPr>
          <w:bCs/>
          <w:lang w:val="sr-CS"/>
        </w:rPr>
        <w:t>ти</w:t>
      </w:r>
      <w:r>
        <w:rPr>
          <w:bCs/>
        </w:rPr>
        <w:t xml:space="preserve"> за циљ да обезбеде </w:t>
      </w:r>
      <w:r>
        <w:rPr>
          <w:bCs/>
          <w:lang w:val="sr-CS"/>
        </w:rPr>
        <w:t>неопходан</w:t>
      </w:r>
      <w:r>
        <w:rPr>
          <w:bCs/>
        </w:rPr>
        <w:t xml:space="preserve"> број компетентних наставника на свим студијским програмима за које је матичан. </w:t>
      </w:r>
    </w:p>
    <w:p>
      <w:pPr>
        <w:pStyle w:val="Normal"/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ru-RU"/>
        </w:rPr>
        <w:t>Стандард 6: Квалитет студената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обезбеђује квалитет студената унапред прописаном и јавном селекцијом, прописаним и јавним оцењивањем током наставе и на испитима, континуираним праћењем оцењивања на предиспитним обавезама и испитима, провером резултата оцењивања и пролазности и предузимањем одређених мера у случају уочених недостатака и пропуст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на време обезбеђује потенцијалним и уписаним студентима релевантне податке и информације о упису, наставним активностима, облицима рада, пракси, завршним радовима и облицима студентског организовања. При селекцији студената за упис вреднује се успех у претходном школовању и успех на пријемном испиту. Једнакост и равноправност студената по свим основама је загарантована, као и могућност и услови студирања за студенте са хендикепом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туденти се унапред упознају са обавезама у вези праћења наставе и активног учешћа у наставном процес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је предвидео правила о полагању испита која обезбеђују објективност оцењивања. Статутом и Правилником о оцењивању и испитима предвиђена су детаљна правила о јавности испита, полагању испита, правила о оцењивању и правила поводом приговора студента на оцену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Методе оцењивања теоријског и практичног знања студената усклађени су са циљевима, садржајем и обимом студијских програма.</w:t>
      </w:r>
    </w:p>
    <w:p>
      <w:pPr>
        <w:pStyle w:val="Normal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континуирано анализира и прати дистрибуције оцена и уколико дође до неправилности у дужем периоду предузима одговарајуће мере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 xml:space="preserve">Продекан за наставу на почетку школске године подноси Већу Извештај о упису. Продекан за наставу на крају школске године подноси Већу Извештај о пролазности студената на </w:t>
      </w:r>
      <w:r>
        <w:rPr/>
        <w:t>студијским програмима</w:t>
      </w:r>
      <w:r>
        <w:rPr>
          <w:lang w:val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Правила понашања наставника према студентима регулисана су Статутом Факултета, Кодексом професионалне етике Универзитета у Београду и </w:t>
      </w:r>
      <w:r>
        <w:rPr>
          <w:bCs/>
          <w:lang w:val="sr-CS"/>
        </w:rPr>
        <w:t>Правилником о обезбеђивању квалитета и самовредновању Филозофског факултета.</w:t>
      </w:r>
      <w:r>
        <w:rPr>
          <w:lang w:val="sr-CS"/>
        </w:rPr>
        <w:t xml:space="preserve"> Факултет обезбеђује и прати професионалност понашања наставника током извођења наставе и током оцењивања на основама принципа објективности, етичности и коректности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 xml:space="preserve">Факултет систематично прати и проверава улазност на свим студијским групама и пролазност студента по предметима, студијским програмима, годинама студирања и предузима мере којима се коригује сувише ниска пролазност и друге неправилности. 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На сајту Факултета налази се Информациони пакет, на српском и енглеском језику, који садржи информације о студијским програмима, наставницима и сарадницима, режиму студија, правима и обавезама студената, као и информације о различитим аспектима студентског живота. Информациони пакет, уз вести и саопштења на на интернет страници Факултета и огласним таблама, обезбеђује информисаност студената о свим релевантим питањима студирања и организације рада на Факултет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Факултет омогућава и подстиче међународну, међу-универзитетску и међуфакултетску мобилност студената. Права и обавезе Факултета и студената у вези са мобилношћу регулисана су посебним правилником.</w:t>
      </w:r>
      <w:r>
        <w:rPr>
          <w:lang w:val="ru-RU"/>
        </w:rPr>
        <w:t xml:space="preserve"> </w:t>
      </w:r>
      <w:r>
        <w:rPr/>
        <w:t xml:space="preserve">Факултет склапа типске уговоре са свим факултетима </w:t>
      </w:r>
      <w:r>
        <w:rPr>
          <w:lang w:val="sr-CS"/>
        </w:rPr>
        <w:t>У</w:t>
      </w:r>
      <w:r>
        <w:rPr/>
        <w:t xml:space="preserve">ниверзитета </w:t>
      </w:r>
      <w:r>
        <w:rPr>
          <w:lang w:val="sr-CS"/>
        </w:rPr>
        <w:t xml:space="preserve">у </w:t>
      </w:r>
      <w:r>
        <w:rPr/>
        <w:t>Београд</w:t>
      </w:r>
      <w:r>
        <w:rPr>
          <w:lang w:val="sr-CS"/>
        </w:rPr>
        <w:t>у</w:t>
      </w:r>
      <w:r>
        <w:rPr/>
        <w:t xml:space="preserve"> о размени студената, међусобним правима и обавезам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/>
        <w:t>У складу са Законом, Факултет омогућава надареним докторан</w:t>
      </w:r>
      <w:r>
        <w:rPr>
          <w:lang w:val="sr-CS"/>
        </w:rPr>
        <w:t>д</w:t>
      </w:r>
      <w:r>
        <w:rPr/>
        <w:t>има да током трајања докторских студија стекну наставно искуство. Обим и садржај помоћи докторана</w:t>
      </w:r>
      <w:r>
        <w:rPr>
          <w:lang w:val="sr-CS"/>
        </w:rPr>
        <w:t>д</w:t>
      </w:r>
      <w:r>
        <w:rPr/>
        <w:t>а у настави прецизира се Планом извођења наставе, који управници појединих одељења доносе почетком сваке шко</w:t>
      </w:r>
      <w:r>
        <w:rPr>
          <w:lang w:val="sr-CS"/>
        </w:rPr>
        <w:t>л</w:t>
      </w:r>
      <w:r>
        <w:rPr/>
        <w:t>ске године, а најкасније у септембру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акултет омогућава студентима одговарајуће облике организовања и одговарајуће облике деловања и одлучивања, у складу са законом. Факултет пружа помоћ и подршку раду Студентског парламента, студентских организација и клубова путем обезбеђења адекватног простора и опреме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Спортске секције студената Филозофског факултета користе спортску салу Факултета према утврђеном распореду а Факултет редовно издваја средства за спортске активности и учешће студената на спортским такмичењима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>Студентски парламент организован је на начин предвиђен Законом о високом образовању и Статутом Факултета. Избори за чланове студентског парламента спроводе се по предвиђеној процедури, а рад и начин одлучивања Студентског парламента регулисан је актима Студентског парламента. Представници Студентског парламента активно учествују у раду органа и тела Факултета: Савету, Наставно-научном већу и Комисијама Већа и Савета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 xml:space="preserve">Студент продекан и Студентски парламент су се значајно ангажовали у имплементацији електронског пријављивања испита, а велику помоћ пружају студентима при упису. 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sr-CS"/>
        </w:rPr>
        <w:t xml:space="preserve">Према постојећим анализама студенти су у значајној мери задовољни наставом и условима студирања, непостојањем дискриминације и информисањем од стране Факултета. Истовремено студенти су у мањој мери задовољни комуникацијом Факултета са студентским организацијама, испитним роковима, радом служби и управе Факултета.  Студенти су незадовољни због непостојања студенстког клуба и застарелости библиотека и читаоница. </w:t>
      </w:r>
    </w:p>
    <w:p>
      <w:pPr>
        <w:pStyle w:val="Normal"/>
        <w:autoSpaceDE w:val="false"/>
        <w:spacing w:before="360" w:after="240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Процена испуњености Стандарда 6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6.</w:t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720"/>
        <w:jc w:val="both"/>
        <w:rPr>
          <w:lang w:val="sr-CS"/>
        </w:rPr>
      </w:pPr>
      <w:r>
        <w:rPr>
          <w:lang w:val="sr-CS"/>
        </w:rPr>
        <w:t>Филозофски факултет ће у наредном периоду настојати да путем унапређења квалитета програма и наставе и укупне организације рада, медијску промоцију програма и начина студирања, мотивише што већи број средњошколаца са добрим успехом у средњој школи, односно предзнањем, за студије на Филозофском факултету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На основу анализе уписа, пролазности и дужине студирања неопходно је: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узети системске мере за кориговање програма, наставе и унапређење успешности студената на предметима са најнижом пролазношћу и најнижим просечним оценама.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напредити комуникацију са студентима, посебно комуникацију студената са службама Факултета;</w:t>
      </w:r>
    </w:p>
    <w:p>
      <w:pPr>
        <w:pStyle w:val="Normal"/>
        <w:numPr>
          <w:ilvl w:val="0"/>
          <w:numId w:val="8"/>
        </w:numPr>
        <w:spacing w:before="0" w:after="120"/>
        <w:ind w:left="567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мањити проценат одустајања од студија;</w:t>
      </w:r>
    </w:p>
    <w:p>
      <w:pPr>
        <w:pStyle w:val="Normal"/>
        <w:numPr>
          <w:ilvl w:val="0"/>
          <w:numId w:val="8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развити подстицајне мере за мотивисање студената за студије на мастер и докторском нивоу.</w:t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Стандард 7: Стандарди за утврђивање квалитета уџбеника, литературе, библиотечких и информатичких ресурса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>
          <w:lang w:val="ru-RU"/>
        </w:rPr>
        <w:t>Филозофски факултет у Београду обезбеђује квалитет уџбеника, литературе, библиотечких и информатичких ресурса на основу Статута Факултета, Плана извођења наставе и утврђивањем стандарда квалитета и поступака за обезбеђење квалитета</w:t>
      </w:r>
      <w:r>
        <w:rPr>
          <w:sz w:val="22"/>
          <w:szCs w:val="22"/>
          <w:lang w:val="sr-CS"/>
        </w:rPr>
        <w:t>.</w:t>
      </w:r>
    </w:p>
    <w:p>
      <w:pPr>
        <w:pStyle w:val="Normal"/>
        <w:autoSpaceDE w:val="false"/>
        <w:ind w:firstLine="567"/>
        <w:jc w:val="both"/>
        <w:rPr>
          <w:lang w:val="sr-CS"/>
        </w:rPr>
      </w:pPr>
      <w:r>
        <w:rPr>
          <w:lang w:val="sr-CS"/>
        </w:rPr>
        <w:t>У складу са Правилником о стандардима и поступцима за обезбеђење квалитета и самовредновање (стандард 7) Факултет обезбеђује: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 библиотекама уџбенике и другу литературу неопходну студентима за савлађивање градива у најмање два примерка, од којих се један не може износити из библиотеке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покривеност сваког обавезног предмета одговарајућом уџбеничком литературом (уџбеници, збирке текстова, ридери)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>усклађеност обима обавезне литературе са коефицијентом оптерећења студената у савлађивању наставне материје на датом предмету у односу на укупно оптерећење студента у савлађивању наставне материје осталих предмета на истој години студија;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firstLine="567"/>
        <w:jc w:val="both"/>
        <w:rPr>
          <w:lang w:val="ru-RU"/>
        </w:rPr>
      </w:pPr>
      <w:r>
        <w:rPr>
          <w:lang w:val="ru-RU"/>
        </w:rPr>
        <w:t xml:space="preserve">систематско праћење и оцењивање квалитета уџбеника и друге наставне литературе са становишта квалитета садржаја, структуре и обима (усклађеност са бројем ЕСП бодова)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јвећи део неопходне наставне литературе Факултет обезбеђује путем куповине и властите издавачке делатности која је регулисана Правилником о издавачкој делатности Филозофског факултета. Правилник успоставља критеријуме и стандарде публиковања научно-наставне продукције наставника и сарадника Филозофског факултета. Уџбеници, монографије, часописи и други материјали за учење дистрибуирају се и продају посредством факултетске скриптарнице у оквиру које ради </w:t>
      </w:r>
      <w:r>
        <w:rPr>
          <w:lang w:val="sr-Latn-CS"/>
        </w:rPr>
        <w:t xml:space="preserve">копирница </w:t>
      </w:r>
      <w:r>
        <w:rPr>
          <w:lang w:val="sr-CS"/>
        </w:rPr>
        <w:t>која служи за сервисирање потреба за литературом и материјалима за учење студената и наставника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Базична усмереност Филозофског факултета ка развоју дисциплина које се на њему негују као критичких друштвених теорија и традиционална усмереност ка развоју критичког мишљења код студената, одредила је и основни начин студирања на Филозофском факултету. Својим студијским програмима, организацијом наставе и испитима Факултет инсистира на студирању и стицању специјалистичког али и широког друштвено-хуманистичког образовања. С обзиром на то Факултет за сваку студијску групу обезбеђује одговарајућу библиотеку са респектибилним фондом књига, часописа и уџбеника на српском и страним језицима. Укупан библиотечки фонд Филозофског факултета је 470.899 библиотечких јединица и састоји се од књига, часописа, уџбеника и друге уџбеничке литературе и завршних радова студената. </w:t>
      </w:r>
      <w:r>
        <w:rPr>
          <w:lang w:val="ru-RU"/>
        </w:rPr>
        <w:t>У саставу сваке библиотеке је читаоница намењена студентима</w:t>
      </w:r>
      <w:r>
        <w:rPr>
          <w:lang w:val="sr-CS"/>
        </w:rPr>
        <w:t xml:space="preserve"> и депо за одлагање и чување књиг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На Факултету постоји јединствена библиотечка база података која је састављена од појединачних одељењских база. Свака читаоница располаже рачунаром за претраживање библиотечких фондова. </w:t>
      </w:r>
      <w:r>
        <w:rPr>
          <w:lang w:val="ru-RU"/>
        </w:rPr>
        <w:t>Претраживање фонда могуће је преко ауторског, предметног и топографског каталога. Уласком Факултета у систем Виртуелне библиотеке Србије, у октобру 2003. године, информације о фондовима других библиотека доступне су студентима, наставницима и сарадницима путем интернета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ru-RU"/>
        </w:rPr>
      </w:pPr>
      <w:r>
        <w:rPr>
          <w:lang w:val="ru-RU"/>
        </w:rPr>
        <w:t>Правила о раду библиотека, коришћењу и попуњавању библиотечког фонда регулисана су Правилником о раду библиотека. Унапређење рада библиотека на Филозофском факултету, успостављање сарадње са мрежним библиографским системом и сервисима Србије поверено је Комисији за библиотеке Филозофског факултета.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 xml:space="preserve">У 11 библиотека у сталном радном односу је 21 библиотекар са одговарајућом стручном спремом. Библиотеке и читаонице раде сваког радног дана од 8 до 20 часова. Укупна површина коју заузимају библиотеке је </w:t>
      </w:r>
      <w:r>
        <w:rPr>
          <w:bCs/>
          <w:lang w:val="sr-CS"/>
        </w:rPr>
        <w:t>1.833,36 квм</w:t>
      </w:r>
      <w:r>
        <w:rPr>
          <w:lang w:val="sr-CS"/>
        </w:rPr>
        <w:t xml:space="preserve">. </w:t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>
          <w:lang w:val="sr-CS"/>
        </w:rPr>
        <w:t>На Факултету је успостављен Рачунарско документациони центар са шест стално запослених чија је функција одржавање и унапређивање рада информатичких ресурса Факултета и обезбеђивања неопходне научне, наставне и техничке документације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Поред рачунара у читаоницама и слушаоницама (намењеним за пројектовање на предавањима) студентима је на располагању и 56 рачунарских радних станица у две рачунарске учионице</w:t>
      </w:r>
      <w:r>
        <w:rPr>
          <w:bCs/>
          <w:lang w:val="sr-CS"/>
        </w:rPr>
        <w:t xml:space="preserve">. Све службе, посебне научне јединице (лабораторије, институти, збирке), студентске организације и клубови и сви наставнички кабинети такође су снадбевени рачунарима. Сви рачунари имају приступ интернету преко централног факултетског сервера, тако да сви запослени и сви студенти имају могућност коришћења интернета и електронске поште са Факултета или било ког другог места на коме се налазе. Сви рачунари у библиотекама, наставничким кабинетима су део академске компјутерске мреже што омогућује приступ различитим базама података и научних часописа. 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Већина учионица на Факултету опремљена је неопходним наставним и аудио-визуелним средствима (</w:t>
      </w:r>
      <w:r>
        <w:rPr>
          <w:bCs/>
        </w:rPr>
        <w:t>LCD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пројектори, беле табле, табле за визуализацију).</w:t>
      </w:r>
    </w:p>
    <w:p>
      <w:pPr>
        <w:pStyle w:val="Normal"/>
        <w:autoSpaceDE w:val="false"/>
        <w:spacing w:before="240" w:after="240"/>
        <w:jc w:val="both"/>
        <w:rPr>
          <w:b/>
          <w:b/>
          <w:lang w:val="sr-CS"/>
        </w:rPr>
      </w:pPr>
      <w:r>
        <w:rPr>
          <w:b/>
          <w:lang w:val="sr-CS"/>
        </w:rPr>
        <w:t>Процена испуњености Стандарда 7 и предлог корективних мера</w:t>
      </w:r>
    </w:p>
    <w:p>
      <w:pPr>
        <w:pStyle w:val="Normal"/>
        <w:autoSpaceDE w:val="false"/>
        <w:spacing w:before="0" w:after="120"/>
        <w:jc w:val="both"/>
        <w:rPr>
          <w:lang w:val="sr-CS"/>
        </w:rPr>
      </w:pPr>
      <w:r>
        <w:rPr>
          <w:lang w:val="sr-CS"/>
        </w:rPr>
        <w:t>Филозофски факултет испуњава Стандард 7.</w:t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0" w:after="120"/>
        <w:ind w:firstLine="567"/>
        <w:jc w:val="both"/>
        <w:rPr>
          <w:lang w:val="sr-CS"/>
        </w:rPr>
      </w:pPr>
      <w:r>
        <w:rPr>
          <w:lang w:val="sr-CS"/>
        </w:rPr>
        <w:t>Факултет ће и у наредном периоду настојати да:</w:t>
      </w:r>
    </w:p>
    <w:p>
      <w:pPr>
        <w:pStyle w:val="Normal"/>
        <w:numPr>
          <w:ilvl w:val="0"/>
          <w:numId w:val="9"/>
        </w:numPr>
        <w:spacing w:before="0" w:after="120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безбеди студентима свих нивоа студија</w:t>
      </w:r>
      <w:r>
        <w:rPr/>
        <w:t>, водећи рачуна о заштићеним ауторским правима, збирке текстова неопходних за припрему испита, у складу са бројем кредита који поједини испити носе у ЕСПБ, у електронској форми</w:t>
      </w:r>
      <w:r>
        <w:rPr>
          <w:lang w:val="sr-CS"/>
        </w:rPr>
        <w:t>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езбеди легалне софтвере за све програме који се користе у настави и раду наставника и служби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авеже наставнике да за сваки предмет на основним студијама обезбеде релевантан уџбеник, или припреме ридер, односно текстове за спремање испи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храбри наставнике да материјале за учење (видео презентације, изводе из литературе, задатке и сл.) учине доступним студентима преко интернет странице Факултета;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овећа за издвајања за осавремењавање библиотечких фондова, пре свега часописа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Напомена: </w:t>
      </w:r>
    </w:p>
    <w:p>
      <w:pPr>
        <w:pStyle w:val="Normal"/>
        <w:autoSpaceDE w:val="false"/>
        <w:spacing w:before="0" w:after="120"/>
        <w:jc w:val="both"/>
        <w:rPr>
          <w:bCs/>
          <w:lang w:val="ru-RU"/>
        </w:rPr>
      </w:pPr>
      <w:r>
        <w:rPr>
          <w:lang w:val="sr-CS"/>
        </w:rPr>
        <w:t xml:space="preserve">Извештај о самовредновању у делу који се односи на процену испуњености  </w:t>
      </w:r>
      <w:r>
        <w:rPr>
          <w:bCs/>
          <w:lang w:val="ru-RU"/>
        </w:rPr>
        <w:t>Стандарда од 1 до 7 усваја Наставно-научно већ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авет Факултета је на својој седници одржаној 29.1.2016. године усвојио Извештај о самовредновању у делу који се односи на процену испуњености  Стандарда од 8 до 12.</w:t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Завршна оцена о испуњености стандарда квалитета</w:t>
      </w:r>
    </w:p>
    <w:p>
      <w:pPr>
        <w:pStyle w:val="Normal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претходне анализе може се закључити да Филозофски факултет испуњава стандарде квалитета. Факултет ће у наредном периоду наставити да прати и унапређује стандарде квалитета, посебно квалитета наставних програма и њихове реализације. На основу овог Извештаја, Комисија за обезбеђивање квалитета и самовредновање ће сачинити детаљан предлог мера за побољшање квалитета на Филозофском факултету које ће се реализовати у наредним школским годин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 КОМИС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ЗА ОБЕЗБЕЂИВАЊЕ КВАЛИТЕТА И САМОВРЕДНОВА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ц. др Владимир Симић с.р.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p>
      <w:pPr>
        <w:pStyle w:val="Normal"/>
        <w:autoSpaceDE w:val="false"/>
        <w:spacing w:before="0" w:after="120"/>
        <w:jc w:val="both"/>
        <w:rPr>
          <w:b/>
          <w:b/>
          <w:bCs/>
          <w:sz w:val="26"/>
          <w:szCs w:val="26"/>
          <w:lang w:val="sr-CS"/>
        </w:rPr>
      </w:pPr>
      <w:r>
        <w:rPr>
          <w:b/>
          <w:bCs/>
          <w:sz w:val="26"/>
          <w:szCs w:val="26"/>
          <w:lang w:val="sr-CS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sr-CS"/>
        </w:rPr>
        <w:t xml:space="preserve">На основу члана 11, став 1, тачка 14 Закона о високом образовању Национални савет за високо образовање Републике Србије, на тринаестој седници одржаној 30. марта 2007. године на основу предлога Конференције универзитета и Конференције директора виших школа утврдио је </w:t>
      </w:r>
      <w:r>
        <w:rPr>
          <w:i/>
          <w:lang w:val="sr-CS"/>
        </w:rPr>
        <w:t>Измене и допуне листе стручних, академских и научних назива са назнаком звања одговарајућег степена студија</w:t>
      </w:r>
      <w:r>
        <w:rPr>
          <w:lang w:val="sr-CS"/>
        </w:rPr>
        <w:t xml:space="preserve"> којима су у оквиру Друштено-хуманистичких наука дефинисане поменуте области, врста студија и стручни називи који се у оквиру њих стич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  <w:lang w:val="ru-RU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sr-CS"/>
    </w:rPr>
  </w:style>
  <w:style w:type="paragraph" w:styleId="StavakParagraphChar">
    <w:name w:val="StavakParagraph Char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1">
    <w:name w:val="Default1"/>
    <w:basedOn w:val="Normal"/>
    <w:next w:val="Normal"/>
    <w:qFormat/>
    <w:pPr>
      <w:widowControl w:val="false"/>
      <w:autoSpaceDE w:val="false"/>
    </w:pPr>
    <w:rPr>
      <w:lang w:val="sr-Latn-C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6:01:00Z</dcterms:created>
  <dc:creator>Filozofski fakultet</dc:creator>
  <dc:description/>
  <cp:keywords/>
  <dc:language>en-US</dc:language>
  <cp:lastModifiedBy>RCFF</cp:lastModifiedBy>
  <cp:lastPrinted>2016-02-17T15:15:00Z</cp:lastPrinted>
  <dcterms:modified xsi:type="dcterms:W3CDTF">2016-02-22T16:01:00Z</dcterms:modified>
  <cp:revision>2</cp:revision>
  <dc:subject/>
  <dc:title/>
</cp:coreProperties>
</file>