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lang w:val="sr-Latn-RS"/>
        </w:rPr>
      </w:pPr>
      <w:r>
        <w:rPr>
          <w:lang w:val="sr-Latn-RS"/>
        </w:rPr>
        <w:t>REFERAT</w:t>
      </w:r>
    </w:p>
    <w:p>
      <w:pPr>
        <w:pStyle w:val="Normal"/>
        <w:spacing w:before="0" w:after="240"/>
        <w:ind w:firstLine="720"/>
        <w:jc w:val="both"/>
        <w:rPr/>
      </w:pPr>
      <w:r>
        <w:rPr>
          <w:lang w:val="sr-Latn-RS"/>
        </w:rPr>
        <w:t xml:space="preserve">Odlukom Izbornog veća Filozofskog fakulteta od 24.12.2015. godine izabrani smo u komisiju za pripremu referata o kandidatima za izbor u zvanje DOCENTA za užu naučnu oblast </w:t>
      </w:r>
      <w:r>
        <w:rPr>
          <w:b/>
          <w:lang w:val="sr-Latn-RS"/>
        </w:rPr>
        <w:t>Sociologija</w:t>
      </w:r>
      <w:r>
        <w:rPr>
          <w:lang w:val="sr-Latn-RS"/>
        </w:rPr>
        <w:t>, sa punim radnim vremenom, na Odeljenju za sociologiju Filozofskog Fakulteta Univerziteta u Beogradu, na određeno vreme od pet godina. Na osnovu analize konkursnog materijala Komisija podnosi Veću sledeći</w:t>
      </w:r>
    </w:p>
    <w:p>
      <w:pPr>
        <w:pStyle w:val="Normal"/>
        <w:spacing w:before="0" w:after="240"/>
        <w:jc w:val="both"/>
        <w:rPr>
          <w:lang w:val="sr-Latn-RS"/>
        </w:rPr>
      </w:pPr>
      <w:r>
        <w:rPr>
          <w:lang w:val="sr-Latn-RS"/>
        </w:rPr>
      </w:r>
    </w:p>
    <w:p>
      <w:pPr>
        <w:pStyle w:val="Normal"/>
        <w:spacing w:before="0" w:after="240"/>
        <w:jc w:val="center"/>
        <w:rPr>
          <w:lang w:val="sr-Latn-RS"/>
        </w:rPr>
      </w:pPr>
      <w:r>
        <w:rPr>
          <w:lang w:val="sr-Latn-RS"/>
        </w:rPr>
        <w:t>I Z V E Š T A J</w:t>
      </w:r>
    </w:p>
    <w:p>
      <w:pPr>
        <w:pStyle w:val="Normal"/>
        <w:spacing w:before="0" w:after="240"/>
        <w:ind w:firstLine="720"/>
        <w:jc w:val="both"/>
        <w:rPr/>
      </w:pPr>
      <w:r>
        <w:rPr>
          <w:lang w:val="sr-Latn-RS"/>
        </w:rPr>
        <w:t xml:space="preserve"> </w:t>
      </w:r>
      <w:r>
        <w:rPr>
          <w:lang w:val="sr-Latn-RS"/>
        </w:rPr>
        <w:t xml:space="preserve">Na konkurs za docenta za užu naučnu oblast Sociologija objavljenom u oglasnim novinama „Poslovi“ od 23.12.2015. godine, prijavilo se troje kandidata: dr Ana Birešev, dr Veselin Mitrović i dr Nemanja Zvijer. Analizirajući dokumentaciju koju su kandidati priložili, Komisija je utvrdila sledeće. </w:t>
      </w:r>
    </w:p>
    <w:p>
      <w:pPr>
        <w:pStyle w:val="Normal"/>
        <w:spacing w:before="0" w:after="240"/>
        <w:ind w:firstLine="720"/>
        <w:jc w:val="both"/>
        <w:rPr/>
      </w:pPr>
      <w:r>
        <w:rPr>
          <w:lang w:val="sr-Latn-RS"/>
        </w:rPr>
        <w:t>Svi kandidati su uz prijavu na konkurs podneli biografiju, bibliografiju i objavljene radove.</w:t>
      </w:r>
    </w:p>
    <w:p>
      <w:pPr>
        <w:pStyle w:val="Normal"/>
        <w:spacing w:before="0" w:after="240"/>
        <w:ind w:firstLine="720"/>
        <w:jc w:val="both"/>
        <w:rPr>
          <w:lang w:val="sr-Latn-RS"/>
        </w:rPr>
      </w:pPr>
      <w:r>
        <w:rPr>
          <w:b/>
          <w:lang w:val="sr-Latn-RS"/>
        </w:rPr>
        <w:t>Ana Birešev</w:t>
      </w:r>
      <w:r>
        <w:rPr>
          <w:lang w:val="sr-Latn-RS"/>
        </w:rPr>
        <w:t xml:space="preserve"> rođena je 1977. godine u Ćupriji, gde je završila osnovnu školu i gimnaziju. Studije sociologije na Filozofskom fakultetu u Beogradu upisala je 1996, a završila 2004. godine, sa prosečnom ocenom 9,88. Doktorske studije na istom Odeljenju završila je sa prosečnom ocenom 10,0, odbranivši 2013. godine doktorsku disertaciju pod naslovom „Sociologija dominacije Pjera Burdijea“. </w:t>
      </w:r>
    </w:p>
    <w:p>
      <w:pPr>
        <w:pStyle w:val="Normal"/>
        <w:spacing w:before="0" w:after="240"/>
        <w:jc w:val="both"/>
        <w:rPr/>
      </w:pPr>
      <w:r>
        <w:rPr>
          <w:lang w:val="sr-Latn-RS"/>
        </w:rPr>
        <w:tab/>
        <w:t xml:space="preserve">Po završenim osnovnim studijama, Ana Birešev bila je angažovana kao demonstrator u izvođenju nastave na predmetu Istorija političkih i socijalnih teorija na Odeljenju za sociologiju Filozofskog fakulteta u Beogradu, i na predmetu Sociologija, na Fakultetu organizacionih nauka u Beogradu (2004-06). </w:t>
      </w:r>
    </w:p>
    <w:p>
      <w:pPr>
        <w:pStyle w:val="Normal"/>
        <w:spacing w:before="0" w:after="240"/>
        <w:jc w:val="both"/>
        <w:rPr>
          <w:lang w:val="sr-Latn-RS"/>
        </w:rPr>
      </w:pPr>
      <w:r>
        <w:rPr>
          <w:lang w:val="sr-Latn-RS"/>
        </w:rPr>
        <w:tab/>
        <w:t xml:space="preserve">Kao stipendistkinja francuske vlade, bila je na stručnom usavršavanju u Francuskoj (2007). Govori francuski i engleski jezik. </w:t>
      </w:r>
    </w:p>
    <w:p>
      <w:pPr>
        <w:pStyle w:val="Normal"/>
        <w:spacing w:before="0" w:after="240"/>
        <w:jc w:val="both"/>
        <w:rPr>
          <w:lang w:val="sr-Latn-RS"/>
        </w:rPr>
      </w:pPr>
      <w:r>
        <w:rPr>
          <w:lang w:val="sr-Latn-RS"/>
        </w:rPr>
        <w:tab/>
        <w:t xml:space="preserve">Od 2006. godine Ana Birešev je zaposlena u Institutu za filozofiju i društvenu teoriju Univerziteta u Beogradu, najpre kao istraživač-pripravnik, od 2009. kao istraživač-saradnik, da bi jula 2014. bila izabrana u zvanje naučnog saradnika. U okviru rada u Institutu, obavljala je poslove urednika Naučne tribine IFDT (2007-09), a takođe je učestvovala u organizaciji niza naučnih skupova, gostovanja stranih naučnika, okruglih stolova i seminara. Članica je redakcije časopisa </w:t>
      </w:r>
      <w:r>
        <w:rPr>
          <w:i/>
          <w:lang w:val="sr-Latn-RS"/>
        </w:rPr>
        <w:t xml:space="preserve">Filozofija i društvo. </w:t>
      </w:r>
      <w:r>
        <w:rPr>
          <w:lang w:val="sr-Latn-RS"/>
        </w:rPr>
        <w:t xml:space="preserve">Kao gostujući predavač držala je predavanja po pozivu na master studijama sociologije na Filozofskom fakultetu u Beogradu, kao i na master programu Studije kulture i roda Fakulteta političkih nauka u Beogradu. </w:t>
      </w:r>
    </w:p>
    <w:p>
      <w:pPr>
        <w:pStyle w:val="Normal"/>
        <w:spacing w:before="0" w:after="240"/>
        <w:jc w:val="both"/>
        <w:rPr/>
      </w:pPr>
      <w:r>
        <w:rPr>
          <w:lang w:val="sr-Latn-RS"/>
        </w:rPr>
        <w:tab/>
        <w:t xml:space="preserve">U okviru svog naučnog rada, Ana Birešev je učestvovala u realizaciji sledećih naučnoistraživačkih projekata: dva domaća, u organizaciji IFDT i uz finansijsku podršku Ministarstva nauke RS – </w:t>
      </w:r>
      <w:r>
        <w:rPr>
          <w:i/>
          <w:lang w:val="sr-Latn-RS"/>
        </w:rPr>
        <w:t xml:space="preserve">Regionalni i evropski aspekti integrativnih procesa u Srbiji: civilizacijske pretpostavke, stvarnost i izgledi za budućnost </w:t>
      </w:r>
      <w:r>
        <w:rPr>
          <w:lang w:val="sr-Latn-RS"/>
        </w:rPr>
        <w:t xml:space="preserve">i </w:t>
      </w:r>
      <w:r>
        <w:rPr>
          <w:i/>
          <w:lang w:val="sr-Latn-RS"/>
        </w:rPr>
        <w:t>Etika i politika životne sredine: institucije, tehnike i norme pred izazovom promena prirodnog okruženja</w:t>
      </w:r>
      <w:r>
        <w:rPr>
          <w:lang w:val="sr-Latn-RS"/>
        </w:rPr>
        <w:t xml:space="preserve">; kao i dva međunarodna – </w:t>
      </w:r>
      <w:r>
        <w:rPr>
          <w:i/>
          <w:lang w:val="sr-Latn-RS"/>
        </w:rPr>
        <w:t xml:space="preserve">Social and Cultural Capital in Serbia </w:t>
      </w:r>
      <w:r>
        <w:rPr>
          <w:lang w:val="sr-Latn-RS"/>
        </w:rPr>
        <w:t xml:space="preserve">(nosilac Centar za empirijske studije kulture jugoistočne Evrope, Niš, finansijer Švajcarska agencija za razvoj i saradnju u okviru programa RRPP), i </w:t>
      </w:r>
      <w:r>
        <w:rPr>
          <w:i/>
          <w:lang w:val="sr-Latn-RS"/>
        </w:rPr>
        <w:t>Figuring Out the Enemy: Re-imagining Serbian-Albanian Relations</w:t>
      </w:r>
      <w:r>
        <w:rPr>
          <w:lang w:val="sr-Latn-RS"/>
        </w:rPr>
        <w:t xml:space="preserve"> (suorganizator IFDT, finansijer Švajcarska agencija za razvoj i saradnju u okviru RRPP). </w:t>
      </w:r>
    </w:p>
    <w:p>
      <w:pPr>
        <w:pStyle w:val="Normal"/>
        <w:spacing w:before="0" w:after="240"/>
        <w:jc w:val="both"/>
        <w:rPr/>
      </w:pPr>
      <w:r>
        <w:rPr>
          <w:lang w:val="sr-Latn-RS"/>
        </w:rPr>
        <w:tab/>
        <w:t xml:space="preserve">Značajan aspekt rada Ane Birešev predstavlja uređivanje tematskih izdanja. Priredila je četiri tematska bloka u časopisima (kategorije M51 i M24), i to: 1) „Nove francuske sociologije“. </w:t>
      </w:r>
      <w:r>
        <w:rPr>
          <w:i/>
          <w:lang w:val="sr-Latn-RS"/>
        </w:rPr>
        <w:t>Treći program</w:t>
      </w:r>
      <w:r>
        <w:rPr>
          <w:lang w:val="sr-Latn-RS"/>
        </w:rPr>
        <w:t xml:space="preserve">, 42 (2): 7–170, 2010; 2) „Teorijske i praktičke dimenzije ekologije“, </w:t>
      </w:r>
      <w:r>
        <w:rPr>
          <w:i/>
          <w:lang w:val="sr-Latn-RS"/>
        </w:rPr>
        <w:t>Filozofija i društvo</w:t>
      </w:r>
      <w:r>
        <w:rPr>
          <w:lang w:val="sr-Latn-RS"/>
        </w:rPr>
        <w:t xml:space="preserve"> 23 (1): 71–125, 2012; 3) „Korupcija – koreni, mehanizmi, iskorenjivanje“, </w:t>
      </w:r>
      <w:r>
        <w:rPr>
          <w:i/>
          <w:lang w:val="sr-Latn-RS"/>
        </w:rPr>
        <w:t>Filozofija i društvo</w:t>
      </w:r>
      <w:r>
        <w:rPr>
          <w:lang w:val="sr-Latn-RS"/>
        </w:rPr>
        <w:t xml:space="preserve"> 24 (1): 1–171, 2013. (sa S. Prodanovićem); i 4) „Kritički potencijal svakodnevice i savremene forme dominacije“, </w:t>
      </w:r>
      <w:r>
        <w:rPr>
          <w:i/>
          <w:lang w:val="sr-Latn-RS"/>
        </w:rPr>
        <w:t>Filozofija i društvo</w:t>
      </w:r>
      <w:r>
        <w:rPr>
          <w:lang w:val="sr-Latn-RS"/>
        </w:rPr>
        <w:t xml:space="preserve"> 25 (3): 3–105, 2014. (sa M. Ivkovićem), kao i tri zbornika radova: 1) </w:t>
      </w:r>
      <w:r>
        <w:rPr>
          <w:i/>
          <w:lang w:val="sr-Latn-RS"/>
        </w:rPr>
        <w:t>Priroda, etika, politika: ekološke (pre)okupacije i (pre)orijentacije</w:t>
      </w:r>
      <w:r>
        <w:rPr>
          <w:lang w:val="sr-Latn-RS"/>
        </w:rPr>
        <w:t xml:space="preserve">. Beograd: IFDT, 2012 (sa G. Pudar i D. Boškovićem); 2) </w:t>
      </w:r>
      <w:r>
        <w:rPr>
          <w:i/>
          <w:lang w:val="sr-Latn-RS"/>
        </w:rPr>
        <w:t>Social and Cultural Capital in Western Balkan Societies,</w:t>
      </w:r>
      <w:r>
        <w:rPr>
          <w:lang w:val="sr-Latn-RS"/>
        </w:rPr>
        <w:t xml:space="preserve"> Niš/Beograd: CESK/ IFDT, 2012. (sa P.Cvetičaninom); 3) </w:t>
      </w:r>
      <w:r>
        <w:rPr>
          <w:i/>
          <w:lang w:val="sr-Latn-RS"/>
        </w:rPr>
        <w:t>Corruption and Social Development,</w:t>
      </w:r>
      <w:r>
        <w:rPr>
          <w:lang w:val="sr-Latn-RS"/>
        </w:rPr>
        <w:t xml:space="preserve"> Beograd: IFDT, 2013. (sa R.Drezgić i S.Prodanovićem). </w:t>
      </w:r>
    </w:p>
    <w:p>
      <w:pPr>
        <w:pStyle w:val="Normal"/>
        <w:spacing w:before="0" w:after="240"/>
        <w:jc w:val="both"/>
        <w:rPr>
          <w:lang w:val="sr-Latn-RS"/>
        </w:rPr>
      </w:pPr>
      <w:r>
        <w:rPr>
          <w:lang w:val="sr-Latn-RS"/>
        </w:rPr>
        <w:tab/>
        <w:t>Učestvovala je na deset naučnih skupova i radionica (devet međunarodnih i jedan domaći), od kojih za šest postoje knjige apstrakta (radovi objavljeni u izvodu).</w:t>
      </w:r>
    </w:p>
    <w:p>
      <w:pPr>
        <w:pStyle w:val="Normal"/>
        <w:spacing w:before="0" w:after="240"/>
        <w:jc w:val="both"/>
        <w:rPr>
          <w:lang w:val="sr-Latn-RS"/>
        </w:rPr>
      </w:pPr>
      <w:r>
        <w:rPr>
          <w:lang w:val="sr-Latn-RS"/>
        </w:rPr>
        <w:tab/>
        <w:t xml:space="preserve">Bibliografija Ane Birešev obuhvata 15 jedinica, ne računajući prikaze. U časopisima međunarodnog značaja verifikovanih posebnom odlukom (M24) objavila je dva rada: „Politika habitusa kao sociološki utemeljena utopija“, </w:t>
      </w:r>
      <w:r>
        <w:rPr>
          <w:i/>
          <w:lang w:val="sr-Latn-RS"/>
        </w:rPr>
        <w:t>Sociologija</w:t>
      </w:r>
      <w:r>
        <w:rPr>
          <w:lang w:val="sr-Latn-RS"/>
        </w:rPr>
        <w:t xml:space="preserve"> 56 (1): 41–59, 2014; i „Mogućnost za kritiku dominacije u teoriji Lika Boltanskog“, </w:t>
      </w:r>
      <w:r>
        <w:rPr>
          <w:i/>
          <w:lang w:val="sr-Latn-RS"/>
        </w:rPr>
        <w:t>Filozofija i društvo</w:t>
      </w:r>
      <w:r>
        <w:rPr>
          <w:lang w:val="sr-Latn-RS"/>
        </w:rPr>
        <w:t xml:space="preserve"> 25 (3): 51–76, 2014. Osim toga, objavila je jednu knjigu, osam članaka u časopisima nacionalnog značaja, dva poglavlja u monografijama (od toga jedno u koautorstvu), jedno saopštenje sa nacionalnog naučnog skupa i jedno sa međunarodnog (u koautorstvu) štampano u celini, kao i jedan prikaz i jedan intervju u naučnom časopisu.  </w:t>
      </w:r>
    </w:p>
    <w:p>
      <w:pPr>
        <w:pStyle w:val="Normal"/>
        <w:spacing w:before="0" w:after="240"/>
        <w:ind w:firstLine="720"/>
        <w:jc w:val="both"/>
        <w:rPr/>
      </w:pPr>
      <w:r>
        <w:rPr>
          <w:lang w:val="sr-Latn-RS"/>
        </w:rPr>
        <w:t>U svojim radovima, Ana Birešev sledi nekoliko tematskih pravaca: 1) opšta sociološka teorija, posebno delo i nasleđe Pjera Burdijea, ali i drugih savremenih francuskih autora, što Anu Birešev čini najboljim poznavaocem francuske sociološke scene u našoj naučnoj sredini; 2) problematika savremenog kapitalizma i odnosa između teorije i društvene stvarnosti: međuzavisnost kulture i mehanizama reprodukcije ekonomskih i socijalnih struktura, mogućnosti društvene kritike danas i kapaciteti teorije da doprinese društvenoj promeni; 3) postsocijalistička stvarnost Srbije iz aspekta kulture i društvene proizvodnje diskursa.</w:t>
      </w:r>
    </w:p>
    <w:p>
      <w:pPr>
        <w:pStyle w:val="Normal"/>
        <w:spacing w:before="0" w:after="240"/>
        <w:jc w:val="both"/>
        <w:rPr>
          <w:lang w:val="sr-Latn-RS"/>
        </w:rPr>
      </w:pPr>
      <w:r>
        <w:rPr>
          <w:lang w:val="sr-Latn-RS"/>
        </w:rPr>
        <w:tab/>
        <w:t xml:space="preserve">Za potrebe ovog izveštaja predstavićemo monografiju, 2 rada iz časopisa kategorije M24 i još 2 tematski značajna rada. </w:t>
      </w:r>
    </w:p>
    <w:p>
      <w:pPr>
        <w:pStyle w:val="Normal"/>
        <w:spacing w:before="0" w:after="240"/>
        <w:ind w:firstLine="720"/>
        <w:jc w:val="both"/>
        <w:rPr/>
      </w:pPr>
      <w:r>
        <w:rPr>
          <w:lang w:val="sr-Latn-RS"/>
        </w:rPr>
        <w:t xml:space="preserve">Knjiga </w:t>
      </w:r>
      <w:r>
        <w:rPr>
          <w:i/>
          <w:lang w:val="sr-Latn-RS"/>
        </w:rPr>
        <w:t xml:space="preserve">Orionov vodič: otkrivanje dominacije u sociologiji Pjera Burdijea </w:t>
      </w:r>
      <w:r>
        <w:rPr>
          <w:lang w:val="sr-Latn-RS"/>
        </w:rPr>
        <w:t xml:space="preserve">(Institut za filozofiju i društvenu teoriju/Službeni glasnik, Beograd 2014) predstavlja prerađenu verziju doktorske disertacije. U njoj se nudi prikaz, analiza i kritička procena istraživačkog i teorijskog opusa jednog od najznačajnijih sociologa 20. veka, kod nas još uvek nedovoljno poznatog i recipiranog, koji je obeležio čitav niz socioloških područja (sociologiju obrazovanja, umetnosti, kulturne potrošnje, nauke, životnog stila, socijalne isključenosti), ali i snažno uticao na savremeno promišljanje suštinskih tema sociološke misli i prakse, njenih bazičnih teorijskih, epistemoloških i metodoloških postavki. Ovi različiti Burdijeovi doprinosi detaljno su predstavljeni i kritički prokomentarisani, uz brižljivu kontekstualizaciju njegovog sociološkog rada u strukturalne (istorijske, društveno-političke, naučne i teorijske) okolnosti u kojima je živeo i radio. </w:t>
      </w:r>
    </w:p>
    <w:p>
      <w:pPr>
        <w:pStyle w:val="Normal"/>
        <w:spacing w:before="0" w:after="240"/>
        <w:ind w:firstLine="720"/>
        <w:jc w:val="both"/>
        <w:rPr>
          <w:lang w:val="sr-Latn-RS" w:eastAsia="en-US"/>
        </w:rPr>
      </w:pPr>
      <w:r>
        <w:rPr>
          <w:lang w:val="sr-Latn-RS"/>
        </w:rPr>
        <w:t xml:space="preserve">U uvodnom poglavlju kandidatkinja daje kritički pregled relevantnih studija o Burdijeovom delu, a potom izlaže svoje stanovište i obrazlaže svoj </w:t>
      </w:r>
      <w:r>
        <w:rPr>
          <w:lang w:val="sr-Latn-RS" w:eastAsia="en-US"/>
        </w:rPr>
        <w:t xml:space="preserve">izbor pojma dominacije kao ključnog, a teorije polja kao okvira u kojem će se kretati kritičko izučavanje Burdijeove sociologije. Prvo poglavlje posvećeno je Burdijeovim naučnim počecima i sagledava razvoj njegovog teorijskog stanovišta u kontekstu širih društvenih procesa i intelektualne klime toga doba. Središnji deo knjige sastoji se od pet poglavlja u kojima se Burdijeova teorija polja razmatra kroz pet zasebnih društvenih polja na koja je primenjivana (političko, obrazovno, naučno, umetničko i polje moći), za čime sledi poglavlje posvećeno teoriji muške dominacije, kao transverzalne forme dominacije. U predstavljanju Burdijeovih istraživanja pojedinih polja kandidatkinja se fokusira na pitanje koje to strukturne odlike, ali i istorijske specifičnosti polja doprinose reprodukovanju odnosa dominacije unutar njegovih granica, kao i van njih. Pretposlednje poglavlje tematizuje Burdijeove uticaje i reflekse na kasnije sociološke poslenike, pre svega u Francuskoj, pri čemu se razlikuju verni, mada ne uvek i nekritički sledbenici (L.Pento, L.Vakan, F.Korkif) i otvoreni kritičari, čije teorijske koncepcije svejedno nose snažne tragove Burdijeovog uticaja (L.Boltanski, B.Lair, Ž.K.Kofman, N.Ajniš). U zaključku, kandidatkinja preispituje Burdijeove stavove o mogućnosti društvene promene i razgradnje odnosa dominacije, protiveći se zamerci zamerci za fatalizam i determinizam koja se Burdijeu uobičajeno upućuje. </w:t>
      </w:r>
    </w:p>
    <w:p>
      <w:pPr>
        <w:pStyle w:val="Normal"/>
        <w:spacing w:before="0" w:after="240"/>
        <w:ind w:firstLine="720"/>
        <w:jc w:val="both"/>
        <w:rPr>
          <w:lang w:val="sr-Latn-RS"/>
        </w:rPr>
      </w:pPr>
      <w:r>
        <w:rPr>
          <w:lang w:val="sr-Latn-RS"/>
        </w:rPr>
        <w:t xml:space="preserve">U ovoj knjizi kandidatkinja je pokazala da implikacije Burdijeovog opusa daleko prevazilaze jedno autorsko delo i jednu nacionalnu sociologiju, te da pažljiva analiza tog opusa, kakvu ona sama preduzima, može dovesti do značajnih novih uvida u pogledu samih osnova sociološke nauke. Takođe, nude se potencijalno veoma važne ocene o tome kako Burdijeovo nasleđe može biti upotrebljeno za novo promišljanje mesta sociologije i društvene teorije u savremenom svetu, zarad kritike postojećeg društvenog stanja, utemeljivanja otpora strukturama dominacije, sagledavanja alternativa i otvaranje prostora za drugačije mišljenje. Stoga ova knjiga popunjava jednu veliku prazninu u domaćoj društvenonaučnoj literaturi i predstavlja pouzdan, analitički suveren, interpretativno originalan vodič za Burdijeov opus i njegove razgranate implikacije po sociološku teoriju i istraživačku praksu danas. </w:t>
      </w:r>
    </w:p>
    <w:p>
      <w:pPr>
        <w:pStyle w:val="Normal"/>
        <w:spacing w:before="0" w:after="240"/>
        <w:jc w:val="both"/>
        <w:rPr>
          <w:rFonts w:eastAsia="Calibri"/>
          <w:lang w:val="sr-Latn-RS"/>
        </w:rPr>
      </w:pPr>
      <w:r>
        <w:rPr>
          <w:lang w:val="sr-Latn-RS"/>
        </w:rPr>
        <w:tab/>
        <w:t xml:space="preserve">U tekstu </w:t>
      </w:r>
      <w:r>
        <w:rPr>
          <w:rFonts w:eastAsia="Calibri"/>
          <w:lang w:val="sr-Latn-RS"/>
        </w:rPr>
        <w:t xml:space="preserve">„Politika habitusa kao sociološki utemeljena utopija“, </w:t>
      </w:r>
      <w:r>
        <w:rPr>
          <w:rFonts w:eastAsia="Calibri"/>
          <w:i/>
          <w:lang w:val="sr-Latn-RS"/>
        </w:rPr>
        <w:t>Sociologija</w:t>
      </w:r>
      <w:r>
        <w:rPr>
          <w:rFonts w:eastAsia="Calibri"/>
          <w:lang w:val="sr-Latn-RS"/>
        </w:rPr>
        <w:t xml:space="preserve"> 56 (1): 41–59, 2014, na osnovu</w:t>
      </w:r>
      <w:r>
        <w:rPr>
          <w:rFonts w:eastAsia="Calibri"/>
          <w:b/>
          <w:lang w:val="sr-Latn-RS"/>
        </w:rPr>
        <w:t xml:space="preserve"> </w:t>
      </w:r>
      <w:r>
        <w:rPr>
          <w:rFonts w:eastAsia="Calibri"/>
          <w:lang w:val="sr-Latn-RS"/>
        </w:rPr>
        <w:t xml:space="preserve">detaljnog poznavanja Burdijevogo dela, zaokruženog prethodno odbranjenom disertacijom i objavljenom knjigom, kandidatkinja nastoji da napravi korak dalje, tako što će rekonstruisati i razraditi ideju „politike habitusa“, koja kod Burdijea nikada nije eksplicirana kao takva. U prvom delu teksta kandidatkinja identifikuje elemente koji se, prema njenom mišljenju, uklapaju u zamisao politike habitusa, dok je drugi posvećen razmatranju praktičnih aspekata jedne ovakve postavke. Oslanjajući se na uvide Loika Vakana, „politikom habitusa“ nazivaju se smernice za </w:t>
      </w:r>
      <w:r>
        <w:rPr>
          <w:lang w:val="sr-Latn-RS"/>
        </w:rPr>
        <w:t>demokratsku političku praksu, teorijski utemeljene u Burdijeovim sociološko-političkim studijama, čija je suština u tome da političko delanje treba da bude usmereno kako na institucije, tako i na dispozicije.</w:t>
      </w:r>
      <w:r>
        <w:rPr>
          <w:rFonts w:eastAsia="Calibri"/>
          <w:lang w:val="sr-Latn-RS"/>
        </w:rPr>
        <w:t xml:space="preserve"> Materijal za nadogradnju ove ideje autorka pronalazi u Burdijeovoj klasnoj analizi, njegovom shvatanju realnih utopija, stavovima prema univerzalizmu i državi. Praktična strana politike habitusa prepoznaje se u tezama o potrebi javne distribucije znanja o društvenoj strukturi i principima reprodukcije društvenog poretka do kojih je došla sociologija, te o uticaju koji na kultivisanje određenih političkih, i svih ostalih dispozicija imaju temeljne podele u društvu, pre svih one klasne. Pomenuta znanja shvataju se kao oruđa koja akterima treba da omoguće da na objektivan način sagledaju svoju poziciju u društvu, a sebe kao produkt raznih uslovljavanja, te da rukovodeći se tim uvidima suzbiju prinude koje im njihov habitus nameće, kako bi, na kraju, i potpuno ovladali njime. U ovom članku ne samo da se nudi jedno produbljeno i originalno tumačenje Burdijeovog sociološkog pristupa, različito od onog uobičajenog koje mu odriče emancipatornu dimenziju, već se i na osnovu toga izlaže jedna konkretna vizija društvene misije sociologije i njenih mogućnosti praktične intervencije u društvenu stvarnost u cilju stvaranja ravnopravnijeg društva. </w:t>
      </w:r>
    </w:p>
    <w:p>
      <w:pPr>
        <w:pStyle w:val="Normal"/>
        <w:spacing w:before="0" w:after="240"/>
        <w:ind w:firstLine="720"/>
        <w:jc w:val="both"/>
        <w:rPr/>
      </w:pPr>
      <w:r>
        <w:rPr>
          <w:rFonts w:eastAsia="Calibri"/>
          <w:lang w:val="sr-Latn-RS"/>
        </w:rPr>
        <w:t xml:space="preserve">U radu „Mogućnost za kritiku dominacije u teoriji Lika Boltanskog“, </w:t>
      </w:r>
      <w:r>
        <w:rPr>
          <w:rFonts w:eastAsia="Calibri"/>
          <w:i/>
          <w:lang w:val="sr-Latn-RS"/>
        </w:rPr>
        <w:t>Filozofija i društvo</w:t>
      </w:r>
      <w:r>
        <w:rPr>
          <w:rFonts w:eastAsia="Calibri"/>
          <w:lang w:val="sr-Latn-RS"/>
        </w:rPr>
        <w:t xml:space="preserve"> 25 (3): 51–76, 2014, problematizuje se pokušaj francuskog sociologa Lika Boltanskog da u knjizi </w:t>
      </w:r>
      <w:r>
        <w:rPr>
          <w:rFonts w:eastAsia="Calibri"/>
          <w:i/>
          <w:lang w:val="sr-Latn-RS"/>
        </w:rPr>
        <w:t>O kritici</w:t>
      </w:r>
      <w:r>
        <w:rPr>
          <w:rFonts w:eastAsia="Calibri"/>
          <w:lang w:val="sr-Latn-RS"/>
        </w:rPr>
        <w:t xml:space="preserve"> (</w:t>
      </w:r>
      <w:r>
        <w:rPr>
          <w:rFonts w:eastAsia="Calibri"/>
          <w:i/>
          <w:lang w:val="sr-Latn-RS"/>
        </w:rPr>
        <w:t>De la critique</w:t>
      </w:r>
      <w:r>
        <w:rPr>
          <w:rFonts w:eastAsia="Calibri"/>
          <w:lang w:val="sr-Latn-RS"/>
        </w:rPr>
        <w:t xml:space="preserve">, 2009) zasnuje jednu sociologiju emancipacije, spajajući pragmatizam i kritičku sociologiju dominacije. Procenu kompatibilnosti ove dve tradicije kandidatkinja svodi na pitanje da li akteri u svakodnevnim kritikama i doživljaju sveta mogu da dosegnu nivo kritike dominacije, što podrazumeva i razotkrivanje njenih ključnih mehanizama i makrostrukturnih pretpostavki. U traženju odgovora na to pitanje kandidatkinja analizira </w:t>
      </w:r>
      <w:r>
        <w:rPr>
          <w:lang w:val="sr-Latn-RS"/>
        </w:rPr>
        <w:t>mesta u radu Boltanskog u kojima se akterska kritika otkriva kao najpotentnija, sposobna da nadraste svoje okvire i da se pruži ka metapragmatskoj kritici. Ta posebna mesta pronalazi u njegovoj ideji testova, shvatanju odnosa kritike i institucija, i među stavovima koji se tiču dinamike pojedinac–kolektiv, te definisanja društvene prihvatljivosti pojedinačne kritike. U zaključku se konstatuje da ako glavni predmet kritike kapitalizma treba da budu njegovi ključni testovi, kao što tvrdi Boltanski, onda je francuski sociolog pokazao da je akterska kritika dorasla tom zadatku. To nije slučaj i s kritikom institucija, jer „hermeneutička kontradikcija“ (viđenje institucija kao neophodnih i istovremeno tlačiteljskih) možda i govori u prilog mogućnosti transcendirajućeg mišljenja, ali je mala verovatnoća da ono bude plod metodičnog uopštavanja, ili da je u stanju da u srcu poretka otkrije principe koji ga održavaju, kao i ulogu koju u tu svrhu ispunjavaju konkretne institucije. Kad je reč o ukrupnjavanju kritike i povezivanju oko „zajedničkih razloga“, Boltanski nadu polaže u inovativna i radikalna grupisanja koja predstavljaju nove emancipatorne forme, ali kandidatkinja smatra da ona više čekaju da ih društvena kritika podrži, nego što su u stanju da je sama obnove.</w:t>
      </w:r>
    </w:p>
    <w:p>
      <w:pPr>
        <w:pStyle w:val="Normal"/>
        <w:spacing w:before="0" w:after="240"/>
        <w:ind w:firstLine="720"/>
        <w:jc w:val="both"/>
        <w:rPr/>
      </w:pPr>
      <w:r>
        <w:rPr>
          <w:lang w:val="sr-Latn-RS"/>
        </w:rPr>
        <w:t xml:space="preserve">U radu „Kapitalizam i opravdavanje”, </w:t>
      </w:r>
      <w:r>
        <w:rPr>
          <w:i/>
          <w:lang w:val="sr-Latn-RS"/>
        </w:rPr>
        <w:t>Filozofija i društvo</w:t>
      </w:r>
      <w:r>
        <w:rPr>
          <w:lang w:val="sr-Latn-RS"/>
        </w:rPr>
        <w:t xml:space="preserve"> 20 (3): 223–244, 2009, kandidatkinja analizirajući radove niza teoretičara savremenog kapitalizma (L.Boltanski, E.Kapelo, N.Trift, R. Senet) traga za kulturnim temeljima tzv. zrelog, „novog“ ili „mekog“ kapitalizma i istražuje istorijske i političko-intelektualne okolnosti koje su doprinele širenju takozvanog novog duha kapitalizma i radne etike koja obeležava kasnu fazu njegovog razvoja. U završnom delu teksta kandidatkinja razmatra kulturne modele i institucionalne aranžmane (nove vrednosti i radna etika, radno zakonodavstvo, politika zapošljavanja, procedure rešavanja sporova nastalih zbog pretrpljene nepravde itd.) koji se nude kao alternativa postojećoj kulturi, a zatim problematizuje mogućnost da savremena kritika pruži širi društveni doprinos osvetljavanju i suzbijanju nejednakosti i nepravdi koje kapitalizam generiše, s obzirom na, kako je u prvom delu rada pokazano, njenu konstitutivnu ili noseću ulogu u nastanku i razvoju kapitalizma.</w:t>
      </w:r>
    </w:p>
    <w:p>
      <w:pPr>
        <w:pStyle w:val="Normal"/>
        <w:spacing w:before="0" w:after="240"/>
        <w:ind w:firstLine="720"/>
        <w:jc w:val="both"/>
        <w:rPr>
          <w:i/>
          <w:i/>
          <w:lang w:val="sr-Latn-RS"/>
        </w:rPr>
      </w:pPr>
      <w:r>
        <w:rPr>
          <w:rFonts w:eastAsia="AdvP800D;Arial Unicode MS"/>
          <w:lang w:val="sr-Latn-RS"/>
        </w:rPr>
        <w:t xml:space="preserve">Rad „Politička ekologija Bruna Latura“. </w:t>
      </w:r>
      <w:r>
        <w:rPr>
          <w:rFonts w:eastAsia="AdvP800D;Arial Unicode MS"/>
          <w:i/>
          <w:lang w:val="sr-Latn-RS"/>
        </w:rPr>
        <w:t>Filozofija i društvo</w:t>
      </w:r>
      <w:r>
        <w:rPr>
          <w:rFonts w:eastAsia="AdvP800D;Arial Unicode MS"/>
          <w:lang w:val="sr-Latn-RS"/>
        </w:rPr>
        <w:t xml:space="preserve"> 23 (1): 112-125, 2012, posvećen je koncepciji političke ekologije koju je izložio neortodoksni francuski sociolog Bruno Latur, kao i njenim teorijskim i političkim implikacijama. Laturove ideje su izložene temeljnoj kritici, ali se takođe ukazuje na neke njihove aspekte koji mogu biti korisni za buduću demokratizaciju političkih praksi. Naročita pažnja se posvećuje ideji o artikulaciji kolektiva kroz diskusije koje mobilišu, istovremeno povezuju i konfrontiraju mnoštvo ljudi i ne-ljudi. Centralno mesto u analizi ima Laturovo shvatanje kontroverzi, koje kod njega postaju žarišta političkog života. Da bi ukazala na slabosti tog shvatanja, kandidatkinja ga suočava s pitanjem kvalitativne razlike i asimetrije dve vrsta znanja – laičkog, iskustvenog i naučnog, laboratorijskog, koje otežavaju otvorenu i demokratsku komunikaciju među učesnicima rasprave.</w:t>
      </w:r>
    </w:p>
    <w:p>
      <w:pPr>
        <w:pStyle w:val="Normal"/>
        <w:spacing w:before="0" w:after="240"/>
        <w:jc w:val="center"/>
        <w:rPr>
          <w:lang w:val="sr-Latn-RS"/>
        </w:rPr>
      </w:pPr>
      <w:r>
        <w:rPr>
          <w:lang w:val="sr-Latn-RS"/>
        </w:rPr>
        <w:t>* * *</w:t>
      </w:r>
    </w:p>
    <w:p>
      <w:pPr>
        <w:pStyle w:val="Normal"/>
        <w:spacing w:before="0" w:after="240"/>
        <w:ind w:firstLine="720"/>
        <w:jc w:val="both"/>
        <w:rPr/>
      </w:pPr>
      <w:r>
        <w:rPr>
          <w:b/>
          <w:lang w:val="sr-Latn-RS"/>
        </w:rPr>
        <w:t>Veselin Mitrović</w:t>
      </w:r>
      <w:r>
        <w:rPr>
          <w:lang w:val="sr-Latn-RS"/>
        </w:rPr>
        <w:t xml:space="preserve"> nije naveo osnovne biografske podatke (datum i mesto rođenja, mesto u kojem je završio osnovno i srednje obrazovanje; na Internetu se može naći podatak da je rođen 1972. godine).  Studirao je na Odeljenju za sociologiju Filozofskog fakulteta u Beogradu u periodu 2004-2008. godine (s prosečnom ocenom 9,41, i ocenom 10 na diplomskom ispitu). Doktorske studije upisao je 2008. godine na Odeljenju za sociologiju i posle položenih ispita (prosečna ocena 9,78) odbranio doktorsku tezu pod naslovom „Društveni aspekti ’poboljšanja’ ljudskih bića u okviru novih bio-tehnoloških istraživanja“, 2011. godine.</w:t>
      </w:r>
    </w:p>
    <w:p>
      <w:pPr>
        <w:pStyle w:val="Normal"/>
        <w:spacing w:before="0" w:after="240"/>
        <w:ind w:firstLine="720"/>
        <w:jc w:val="both"/>
        <w:rPr/>
      </w:pPr>
      <w:r>
        <w:rPr>
          <w:lang w:val="sr-Latn-RS"/>
        </w:rPr>
        <w:t>Od 2010. godine Mitrović radi na Institutu za sociološka istraživanja Filozofskog fakulteta, prvo kao istraživač saradnik, a zatim kao naučni saradnik, na osnovu angažovanja na projektu „Izazovi nove društvene integracije u Srbiji: koncepti i akteri“, koji finansira Ministarstvo prosvete, nauke i tehnološkog razvoja. Angažovan je i na međunarodnom projektu COST Action IS120 Disaster Bioethics (2013-2016). Po završetku studija pomagao je u nastavi na Odeljenju za sociologiju na kursevima Sociologija kulture, Sociologija masovne kulture, Tradicionalno i moderno u kulturi i Postmodernizam i savremena antropologija. Bio je angažovan i na kursu Bioetika, u okviru izbornog kursa Primenjena etika na Odeljenju za filozofiju Filozofskog fakulteta.</w:t>
      </w:r>
    </w:p>
    <w:p>
      <w:pPr>
        <w:pStyle w:val="Normal"/>
        <w:spacing w:before="0" w:after="240"/>
        <w:ind w:firstLine="720"/>
        <w:jc w:val="both"/>
        <w:rPr/>
      </w:pPr>
      <w:r>
        <w:rPr>
          <w:lang w:val="sr-Latn-RS"/>
        </w:rPr>
        <w:t>Veselin Mitrović je član socioloških udruženja Srbije i Srbije i Crne Gore. Takođe, član je Centra za bioetičke studije, upravnog odbora za Srbiju UNESCO katedre za bioetiku i međunarodnog foruma predavača etike pri UNESCO.</w:t>
      </w:r>
    </w:p>
    <w:p>
      <w:pPr>
        <w:pStyle w:val="Normal"/>
        <w:spacing w:before="0" w:after="240"/>
        <w:ind w:firstLine="720"/>
        <w:jc w:val="both"/>
        <w:rPr/>
      </w:pPr>
      <w:r>
        <w:rPr>
          <w:lang w:val="sr-Latn-RS"/>
        </w:rPr>
        <w:t xml:space="preserve">Veselin Mitrović je autor većeg broja radova, uključujući tri knjige: </w:t>
      </w:r>
      <w:r>
        <w:rPr>
          <w:i/>
          <w:lang w:val="sr-Latn-RS"/>
        </w:rPr>
        <w:t>Džez kao sociokulturna improvizacija. Kvalitativno istraživanje društvene pokretljivosti</w:t>
      </w:r>
      <w:r>
        <w:rPr>
          <w:lang w:val="sr-Latn-RS"/>
        </w:rPr>
        <w:t xml:space="preserve"> (2012); </w:t>
      </w:r>
      <w:r>
        <w:rPr>
          <w:i/>
          <w:lang w:val="sr-Latn-RS"/>
        </w:rPr>
        <w:t xml:space="preserve">Iskorak bioetike. Nove biotehnologije i društveni aspekti „poboljšanja“ zdravih </w:t>
      </w:r>
      <w:r>
        <w:rPr>
          <w:lang w:val="sr-Latn-RS"/>
        </w:rPr>
        <w:t xml:space="preserve">(2012); i </w:t>
      </w:r>
      <w:r>
        <w:rPr>
          <w:i/>
          <w:lang w:val="sr-Latn-RS"/>
        </w:rPr>
        <w:t>Bezvoljno društvo</w:t>
      </w:r>
      <w:r>
        <w:rPr>
          <w:lang w:val="sr-Latn-RS"/>
        </w:rPr>
        <w:t xml:space="preserve"> (2015). Takođe, objavio je 13 tekstova u domaćim i stranim časopisima (od kojih su dva sa Thomson Reuters liste), 7 radova u zbornicima, kao i 3 prikaza. Učestvovao je na 14 naučnih skupova u zemlji i inostranstvu, kao i na nekoliko radionica i letnjih škola, takođe u zemlji i inostranstvu.</w:t>
      </w:r>
    </w:p>
    <w:p>
      <w:pPr>
        <w:pStyle w:val="Normal"/>
        <w:spacing w:before="0" w:after="240"/>
        <w:ind w:firstLine="720"/>
        <w:jc w:val="both"/>
        <w:rPr/>
      </w:pPr>
      <w:r>
        <w:rPr>
          <w:lang w:val="sr-Latn-RS"/>
        </w:rPr>
        <w:t>Mitrović je, kao što se vidi, plodan autor, a njegovi radovi (uključujući knjige) posvećeni su vrlo različitim temama. Pri tom, u pisanim radovima i drugim aktivnostima izrazito preovlađuje interes za bioetiku. Pošto, međutim, ova tematska oblast nije akreditovana u okviru studija sociologije na Odeljenju za sociologiju, ovde će se ukratko prikazati prvenstveno važniji radovi (2 knjige) koji se mogu tematski povezati s kursevima osnovnih studija na ovom Odeljenju, a zatim i nekoliko radova posvećenih središnjoj temi Mitrovićevog opusa.</w:t>
      </w:r>
    </w:p>
    <w:p>
      <w:pPr>
        <w:pStyle w:val="Normal"/>
        <w:spacing w:before="0" w:after="240"/>
        <w:ind w:firstLine="720"/>
        <w:jc w:val="both"/>
        <w:rPr>
          <w:lang w:val="sr-Latn-RS"/>
        </w:rPr>
      </w:pPr>
      <w:r>
        <w:rPr>
          <w:lang w:val="sr-Latn-RS"/>
        </w:rPr>
        <w:t xml:space="preserve">Knjiga </w:t>
      </w:r>
      <w:r>
        <w:rPr>
          <w:i/>
          <w:lang w:val="sr-Latn-RS"/>
        </w:rPr>
        <w:t>Džez kao socio-kulturna improvizacija</w:t>
      </w:r>
      <w:r>
        <w:rPr>
          <w:lang w:val="sr-Latn-RS"/>
        </w:rPr>
        <w:t xml:space="preserve"> (Filozofski fakultet, Beograd 2012), koja nosi i podnaslov: „Kvalitativno istraživanje društvene pokretljivosti“, nastala na osnovu kandidatovog diplomskog rada, predstavlja pregled razvoja džeza u SAD od kraja 19. veka do savremenog doba, i to prvenstveno na osnovu biografija nekoliko najistaknutijih predstavnika ove vrste muzike. Iako autor u tekstu insistira na tome da je reč o (kvalitativnom) istraživanju vertikalne pokretljivosti, mora se reći da praktično ništa u metodi i sadržaju istraživanja ne pripada ovoj oblasti. Polazna društvena pozicija (tipična za studije pokretljivosti) analiziranih biografija počiva na pretpostavci o niskom položaju crnačke populacije u SAD do druge polovine 20. veka (zbog rasne segregacije), iako i sam autor pokazuje, prvo, da nisu svi (crni) muzičari pripadali tom sloju; i drugo, iako među 375 muzičara koje početno analizira uključuje i belce i Latino-Amerikance. A zatim, nigde se u tekstu ne precizira (jer o tome nema podataka) dostignuti društveni status muzičara, osim što implicitno proizlazi da je „viši“ od početnog, s obzirom na uspeh u svetu zabave. Analiza se zatim sužava na kratke socio-kulturne biografije 8 poznatih umetnika (po 2-3 stranice), prošireni biografsko-muzički pregled karijere Majlsa Dejvisa, i najzad, novih – sada nešto proširenih – socio-kulturnih biografija još 8 muzičara. Ukratko, iako sadrži poneka zanimljiva sociološka zapažanja, ova knjiga ima niz nedostataka: stručni termini se često neprecizno koriste (počev od podnaslova), podaci se zbog nepotpunosti nesistematski koriste, nije jasna struktura (između poglavlja o „analizi biografija“ i poglavlja o „strukturiranim biografijama“, ubačena je studija slučaja jednog muzičara). Tematski, knjiga pripada prvenstveno području sociologije kulture, ali ne i stratifikacijskim studijama (kako je u podnaslovu i na uvodnim stranicama istaknuto).</w:t>
      </w:r>
    </w:p>
    <w:p>
      <w:pPr>
        <w:pStyle w:val="Normal"/>
        <w:spacing w:before="0" w:after="240"/>
        <w:ind w:firstLine="720"/>
        <w:jc w:val="both"/>
        <w:rPr>
          <w:lang w:val="sr-Latn-RS"/>
        </w:rPr>
      </w:pPr>
      <w:r>
        <w:rPr>
          <w:lang w:val="sr-Latn-RS"/>
        </w:rPr>
        <w:t xml:space="preserve">Knjiga </w:t>
      </w:r>
      <w:r>
        <w:rPr>
          <w:i/>
          <w:lang w:val="sr-Latn-RS"/>
        </w:rPr>
        <w:t>Bezvoljno društvo</w:t>
      </w:r>
      <w:r>
        <w:rPr>
          <w:lang w:val="sr-Latn-RS"/>
        </w:rPr>
        <w:t xml:space="preserve"> (Čigoja štampa i ISI Filozofskog fakulteta, Beograd 2015) sastoji se iz tri dela: u prvom se predstavljaju podaci o nezaposlenima, koji su prikupljeni u okviru istraživanja društvene strukture i vrednosnih orijentacija u Srbiji; u drugom delu se predstavljaju podaci iz istraživanja ekonomske elite u Srbiji; a u trećem delu podaci kvalitativnog istraživanja 10 parova koji su uključeni u proces dobijanja dece na osnovu vantelesne oplodnje. Stvarna veza – tematsko/sadržajna i metodološka – između ova tri odeljka ne postoji, pošto se oni ni u kom slučaju ne mogu podvesti pod navodno objedinjujuću paradigmu „bezvoljnog društva“ (ekonomskoj eliti ovakav opis svakako ne pristaje, a ne vidi se ni zašto bi parovi koji su uspeli da dobiju decu nakon dugotrajnih pokušaja bili „bezvoljni“). Veći je problem, međutim, to što u dva kvantitativna istraživanja na čije se nalaze Mitrović oslanja nisu bili uključeni indikatori koji bi mogli da se koriste na način na koji to čini autor. Uostalom, o samim indikatorima – njihovoj teorijskoj utemeljenosti, vezi s njegovim hipotezama (koje su fragmentarno i rudimentarno razvijene) i sl. – u knjizi se ne diskutuje. Većina prikazanih tabela (uz rudimentarnu statističku obradu, koja takođe nije obrazložena) nema nikakve veze s autorovom interpretativnom linijom. Stručni pojmovi i terminologija se i u ovoj knjizi nemarno i često pogrešno koriste. Rečju, knjiga </w:t>
      </w:r>
      <w:r>
        <w:rPr>
          <w:i/>
          <w:lang w:val="sr-Latn-RS"/>
        </w:rPr>
        <w:t>Bezvoljno društvo</w:t>
      </w:r>
      <w:r>
        <w:rPr>
          <w:lang w:val="sr-Latn-RS"/>
        </w:rPr>
        <w:t xml:space="preserve"> nedvosmisleno svedoči da područje sociologije u kojem se proučavaju problemi društvene stratifikacije autoru nije blisko ni tematski ni metodološki.</w:t>
      </w:r>
    </w:p>
    <w:p>
      <w:pPr>
        <w:pStyle w:val="Normal"/>
        <w:spacing w:before="0" w:after="240"/>
        <w:ind w:firstLine="720"/>
        <w:jc w:val="both"/>
        <w:rPr/>
      </w:pPr>
      <w:r>
        <w:rPr>
          <w:lang w:val="sr-Latn-RS"/>
        </w:rPr>
        <w:t>Tekst „Karakter elite i budućnost Srbije“ (</w:t>
      </w:r>
      <w:r>
        <w:rPr>
          <w:i/>
          <w:lang w:val="sr-Latn-RS"/>
        </w:rPr>
        <w:t>Balkanske sinteze</w:t>
      </w:r>
      <w:r>
        <w:rPr>
          <w:lang w:val="sr-Latn-RS"/>
        </w:rPr>
        <w:t>, god. 1, br. 1, Niš 2014) u celini je uključen u prethodno pomenutu knjigu, tako da se na njega odnose i sve ranije tvrdnje.</w:t>
      </w:r>
    </w:p>
    <w:p>
      <w:pPr>
        <w:pStyle w:val="Normal"/>
        <w:spacing w:before="0" w:after="240"/>
        <w:ind w:firstLine="720"/>
        <w:jc w:val="both"/>
        <w:rPr/>
      </w:pPr>
      <w:r>
        <w:rPr>
          <w:lang w:val="sr-Latn-RS"/>
        </w:rPr>
        <w:t xml:space="preserve">U tekstu „Argumenti </w:t>
      </w:r>
      <w:r>
        <w:rPr>
          <w:i/>
          <w:lang w:val="sr-Latn-RS"/>
        </w:rPr>
        <w:t>za</w:t>
      </w:r>
      <w:r>
        <w:rPr>
          <w:lang w:val="sr-Latn-RS"/>
        </w:rPr>
        <w:t xml:space="preserve"> i </w:t>
      </w:r>
      <w:r>
        <w:rPr>
          <w:i/>
          <w:lang w:val="sr-Latn-RS"/>
        </w:rPr>
        <w:t>protiv</w:t>
      </w:r>
      <w:r>
        <w:rPr>
          <w:lang w:val="sr-Latn-RS"/>
        </w:rPr>
        <w:t xml:space="preserve"> ’poboljšanja’ ljudskih bića genetskom intervencijom“ (</w:t>
      </w:r>
      <w:r>
        <w:rPr>
          <w:i/>
          <w:lang w:val="sr-Latn-RS"/>
        </w:rPr>
        <w:t>Sociologija</w:t>
      </w:r>
      <w:r>
        <w:rPr>
          <w:lang w:val="sr-Latn-RS"/>
        </w:rPr>
        <w:t>, god. 52, br. 1, Beograd 2010) razmatraju se dva suprotstavljena stanovišta: ono koje zagovara poboljšanje ljudskih svojstava tehnološkim (medicinskim itd.) intervencijama (predstavljeno prvenstveno putem teza Savuleskua), i ono koje se tome protivi (izlažu se stavovi Fukujame). Autor u svojim, kako sam kaže, ad hoc komentarima upozorava na problematična mesta oba stanovišta.</w:t>
      </w:r>
    </w:p>
    <w:p>
      <w:pPr>
        <w:pStyle w:val="Normal"/>
        <w:spacing w:before="0" w:after="240"/>
        <w:ind w:firstLine="720"/>
        <w:jc w:val="both"/>
        <w:rPr>
          <w:lang w:val="sr-Latn-RS"/>
        </w:rPr>
      </w:pPr>
      <w:r>
        <w:rPr>
          <w:lang w:val="sr-Latn-RS"/>
        </w:rPr>
        <w:t>Tekst „The Contingency of the ’Enhancement’ Arguments: the Possible Transition from the Ethical Debate to Social an Political Programs“ (</w:t>
      </w:r>
      <w:r>
        <w:rPr>
          <w:i/>
          <w:lang w:val="sr-Latn-RS"/>
        </w:rPr>
        <w:t>Journal for the Study of Religions and Ideologies</w:t>
      </w:r>
      <w:r>
        <w:rPr>
          <w:lang w:val="sr-Latn-RS"/>
        </w:rPr>
        <w:t>, Vol. 13, Issue 37, 2014) predstavlja znatno razrađeniju verziju prethodnog teksta. Pored pomenuta dva stanovišta (za i protiv „poboljšanja“, tj. transhumanističkog i biokonzervativnog), koja su predstavljena većim brojem autora (u odnosu na prethodni tekst) i za koja se navodi da u osnovi dele isto ideološko polazište, analizira se i treće, „srednje“ stanovište, koje upozorava na probleme koji proizlaze iz upotrebe medicine u kapitalističkom društvenom okruženju, a koje se, na kraju, može takođe ideološki povezati s prethodna dva. U odnosu na prethodni tekst, ovaj sadrži znatno sistematskije izloženu građu i analitičniju argumentaciju.</w:t>
      </w:r>
    </w:p>
    <w:p>
      <w:pPr>
        <w:pStyle w:val="Normal"/>
        <w:spacing w:before="0" w:after="240"/>
        <w:ind w:firstLine="720"/>
        <w:jc w:val="both"/>
        <w:rPr>
          <w:lang w:val="sr-Latn-RS"/>
        </w:rPr>
      </w:pPr>
      <w:r>
        <w:rPr>
          <w:lang w:val="sr-Latn-RS"/>
        </w:rPr>
        <w:t>Na kraju, može se zaključiti da je znatno istrajnije bavljenje bioetičkim temama donelo i mnogo bolje rezultate u radovima Veselina Mitrovića. Problem je, da ponovimo, u tome što ove teme nisu sadržane u programima studija sociologije, dok su oni sadržaji koji se nalaze u programima i o kojima je Mitrović pisao, nezadovoljavajućeg kvaliteta.</w:t>
      </w:r>
    </w:p>
    <w:p>
      <w:pPr>
        <w:pStyle w:val="Normal"/>
        <w:spacing w:before="0" w:after="240"/>
        <w:jc w:val="center"/>
        <w:rPr>
          <w:lang w:val="sr-Latn-RS"/>
        </w:rPr>
      </w:pPr>
      <w:r>
        <w:rPr>
          <w:lang w:val="sr-Latn-RS"/>
        </w:rPr>
        <w:t>* * *</w:t>
      </w:r>
    </w:p>
    <w:p>
      <w:pPr>
        <w:pStyle w:val="Normal"/>
        <w:spacing w:before="0" w:after="240"/>
        <w:ind w:firstLine="720"/>
        <w:jc w:val="both"/>
        <w:rPr/>
      </w:pPr>
      <w:r>
        <w:rPr>
          <w:b/>
          <w:lang w:val="sr-Latn-RS"/>
        </w:rPr>
        <w:t>Nemanja Zvijer</w:t>
      </w:r>
      <w:r>
        <w:rPr>
          <w:lang w:val="sr-Latn-RS"/>
        </w:rPr>
        <w:t xml:space="preserve"> je rođen 30.3.1980. u Zrenjaninu. Osnovne studije sociologije završio je na Filozofskom fakultetu u Beogradu 2005. godine, sa prosečnom ocenom 8,44. Magistarske studije završio je na istom Odeljenju 2009. godine, sa prosečnom ocenom 9,40, odbranivši magistarsku tezu pod naslovom "Ideologija slike: igrani film u funkciji ideološkog teksta".  Doktorsku disertaciju pod naslovom "Ideološki sadržaji u igranoj filmskoj produkciji na postjugoslovenskom prostoru" odbranio je septembra 2015. godine na Odeljenju za sociologiju Filozofskog fakulteta u Beogradu. </w:t>
      </w:r>
    </w:p>
    <w:p>
      <w:pPr>
        <w:pStyle w:val="Normal"/>
        <w:spacing w:before="0" w:after="240"/>
        <w:jc w:val="both"/>
        <w:rPr/>
      </w:pPr>
      <w:r>
        <w:rPr>
          <w:lang w:val="sr-Latn-RS"/>
        </w:rPr>
        <w:tab/>
        <w:t>Tokom magistarskih studija, Nemanja Zvijer je bio na jednogodišnjem studijskom boravku u Nemačkoj, kao stipendista na istraživačkom projektu "Kulturne orijentacije i institucionalni poredak u jugoistočnoj Evropi" u organizaciji Univerziteta Fridrih Šiler u Jeni i Nemačke istraživačke fondacije (2008-09). Govori engleski i nemački jezik. Radovi su mu se dvaput našli u užem izboru za nagradu "Dr Zoran Đinđić".</w:t>
      </w:r>
    </w:p>
    <w:p>
      <w:pPr>
        <w:pStyle w:val="Normal"/>
        <w:spacing w:before="0" w:after="240"/>
        <w:jc w:val="both"/>
        <w:rPr/>
      </w:pPr>
      <w:r>
        <w:rPr>
          <w:lang w:val="sr-Latn-RS"/>
        </w:rPr>
        <w:tab/>
        <w:t>Nemanja Zvijer je tokom više godina (2006-2015) obavljao poslove demonstratora na  Odeljenju za sociologiju Filozofskog fakulteta u Beogradu (na predmetima: Sociologija kulture, Sociologija masovne kulture, Tradicionalno i moderno u kulturi). Gostujuća predavanja držao je na Univerzitetu Humbolt u Berlinu, na Odeljenju za sociologiju Filozofskog fakulteta u Beogradu i u Istraživačkoj stanici Petnica.</w:t>
      </w:r>
    </w:p>
    <w:p>
      <w:pPr>
        <w:pStyle w:val="Normal"/>
        <w:spacing w:before="0" w:after="240"/>
        <w:jc w:val="both"/>
        <w:rPr/>
      </w:pPr>
      <w:r>
        <w:rPr>
          <w:lang w:val="sr-Latn-RS"/>
        </w:rPr>
        <w:tab/>
        <w:t xml:space="preserve">Trenutno je angažovan kao istraživač-saradnik na projektu </w:t>
      </w:r>
      <w:r>
        <w:rPr>
          <w:i/>
          <w:lang w:val="sr-Latn-RS"/>
        </w:rPr>
        <w:t>Izazovi nove društvene integracije u Srbiji: koncepti i akteri,</w:t>
      </w:r>
      <w:r>
        <w:rPr>
          <w:lang w:val="sr-Latn-RS"/>
        </w:rPr>
        <w:t xml:space="preserve"> koji realizuje Institut za sociološka istraživanja Filozofskog fakulteta u Beogradu. Osim navedenog, Nemanja Zvijer je učestvovao i u sledećim naučnoistraživačkim projektima: </w:t>
      </w:r>
      <w:r>
        <w:rPr>
          <w:i/>
          <w:lang w:val="sr-Latn-RS"/>
        </w:rPr>
        <w:t xml:space="preserve">Lokalne politike u multietničkim zajednicama - stanje i perspektive upravljanja multietničkim lokalnim zajednicama, Istraživanje društava jugoistočne Evrope, Topola na potezu, Prevladavanje prošlosti u Vojvodini, Strategije preživljavanja domaćinstava u Srbiji. </w:t>
      </w:r>
      <w:r>
        <w:rPr>
          <w:lang w:val="sr-Latn-RS"/>
        </w:rPr>
        <w:t xml:space="preserve"> </w:t>
      </w:r>
    </w:p>
    <w:p>
      <w:pPr>
        <w:pStyle w:val="Normal"/>
        <w:spacing w:before="0" w:after="240"/>
        <w:jc w:val="both"/>
        <w:rPr>
          <w:lang w:val="sr-Latn-RS"/>
        </w:rPr>
      </w:pPr>
      <w:r>
        <w:rPr>
          <w:lang w:val="sr-Latn-RS"/>
        </w:rPr>
        <w:tab/>
        <w:t xml:space="preserve">Učestvovao je na sedam naučnih skupova i radionica (tri domaća i četiri međunarodna). </w:t>
      </w:r>
    </w:p>
    <w:p>
      <w:pPr>
        <w:pStyle w:val="Normal"/>
        <w:spacing w:before="0" w:after="240"/>
        <w:jc w:val="both"/>
        <w:rPr>
          <w:lang w:val="sr-Latn-RS"/>
        </w:rPr>
      </w:pPr>
      <w:r>
        <w:rPr>
          <w:lang w:val="sr-Latn-RS"/>
        </w:rPr>
        <w:tab/>
        <w:t xml:space="preserve">Naučna interesovanja Nemanje Zvijera kreću se u domenu sociologije kulture, posebno fenomena popularne i medijske kulture, s naglaskom na analizi filma. Njegova bibliografija sadrži 12 jedinica, ne računajući prikaze. Pored jedne monografije, objavio je osam radova u časopisima međunarodnog ranga (M23, M24), dva rada u časopisima nacionalnog značaja i jedno saopštenje sa skupa štampano u celini, kao i tri prikaza. Za potrebe ovog izveštaja bliže ćemo predstaviti monografiju i 4 članka objavljena u časopisima. </w:t>
      </w:r>
    </w:p>
    <w:p>
      <w:pPr>
        <w:pStyle w:val="Normal"/>
        <w:spacing w:before="0" w:after="240"/>
        <w:ind w:firstLine="720"/>
        <w:jc w:val="both"/>
        <w:rPr/>
      </w:pPr>
      <w:r>
        <w:rPr>
          <w:lang w:val="sr-Latn-RS"/>
        </w:rPr>
        <w:t xml:space="preserve">Knjiga </w:t>
      </w:r>
      <w:r>
        <w:rPr>
          <w:i/>
          <w:lang w:val="sr-Latn-RS"/>
        </w:rPr>
        <w:t xml:space="preserve">Ideologija filmske slike: sociološka analiza partizanskog ratnog spektakla, </w:t>
      </w:r>
      <w:r>
        <w:rPr>
          <w:lang w:val="sr-Latn-RS"/>
        </w:rPr>
        <w:t>Beograd: Filozofski fakultet, 2011, koja je nastala na osnovu kandidatovog magistarskog rada, bavi se ideološkim porukama koje se mogu iščitati iz filmova žanra "partizanskog ratnog spektakla" snimljenih u SFR Jugoslaviji između šezdesetih i osamdesetih godina XX veka. Posle izlaganja teorijskog okvira o odnosu filma i ideologije, te prikaza društveno-istorijskog konteksta u kojem filmovi nastaju, centralni deo knjige analizira sedam ekranizacija neprijateljskih ofanziva protiv Narodnooslobodilačke vojske i identifikuje forme u kojima su poželjne ideološke poruke, kao elementi hegemonog pogleda na svet i vrednosnih obrazaca koje je promovisao jugoslovenski režim, filmski kodirane, a time i odašiljane širokoj publici s namerom da se na nju utiče. Osim apologije socijalističke ideje (prikaz neprijatelja, prikaz partizana, Tita, Partije, jugoslovenstva, klasnih i rodnih pitanja), izdvajaju se vrednosti nereligioznosti, kolektivizma i egalitarizma, multietničnosti, nacionalne jednakosti, političke korektnosti. Posle analize unutarpolitičke i spoljnopolitičke funkcije koju su filmovi ovog žanra imali za jugoslovenski socijalizam, u završnom poglavlju se izvlače opštiji zaključci o ideološkoj instrumentalizaciji vizuelnih sadržaja u okviru popularne kulture.</w:t>
      </w:r>
    </w:p>
    <w:p>
      <w:pPr>
        <w:pStyle w:val="Normal"/>
        <w:spacing w:before="0" w:after="240"/>
        <w:jc w:val="both"/>
        <w:rPr/>
      </w:pPr>
      <w:r>
        <w:rPr>
          <w:lang w:val="sr-Latn-RS"/>
        </w:rPr>
        <w:tab/>
        <w:t>Pregledni rad "Ideologija u okvirima popularne kulture: predlog teorijsko-interpretativnog okvira" (</w:t>
      </w:r>
      <w:r>
        <w:rPr>
          <w:i/>
          <w:lang w:val="sr-Latn-RS"/>
        </w:rPr>
        <w:t xml:space="preserve">Sociologija </w:t>
      </w:r>
      <w:r>
        <w:rPr>
          <w:lang w:val="sr-Latn-RS"/>
        </w:rPr>
        <w:t xml:space="preserve">58 (3), 2015: 505-525) daje sumaran pregled različitih teorija ideologije i njenih refleksa u popularnoj kulturi, od Marksa, preko neomarksističkih i kritičkih teoretičara XX veka, do studija kulture i savremenih koncepcija, uz izlaganje jednog mogućeg sintetičkog okvira za dalja proučavanja ovog pitanja. </w:t>
      </w:r>
    </w:p>
    <w:p>
      <w:pPr>
        <w:pStyle w:val="Normal"/>
        <w:spacing w:before="0" w:after="240"/>
        <w:jc w:val="both"/>
        <w:rPr>
          <w:iCs/>
          <w:color w:val="FF0000"/>
          <w:lang w:val="sr-Latn-RS"/>
        </w:rPr>
      </w:pPr>
      <w:r>
        <w:rPr>
          <w:rFonts w:eastAsia="TimesNewRomanPS-BoldMT;MS Mincho"/>
          <w:bCs/>
          <w:lang w:val="sr-Latn-RS"/>
        </w:rPr>
        <w:tab/>
        <w:t>U članku "Kulturološke refleksije ratne krize: slika rata u hrvatskom filmu 1990-ih" (</w:t>
      </w:r>
      <w:r>
        <w:rPr>
          <w:rFonts w:eastAsia="TimesNewRomanPS-BoldMT;MS Mincho"/>
          <w:bCs/>
          <w:i/>
          <w:lang w:val="sr-Latn-RS"/>
        </w:rPr>
        <w:t xml:space="preserve">Teme </w:t>
      </w:r>
      <w:r>
        <w:rPr>
          <w:rFonts w:eastAsia="TimesNewRomanPS-BoldMT;MS Mincho"/>
          <w:bCs/>
          <w:lang w:val="sr-Latn-RS"/>
        </w:rPr>
        <w:t xml:space="preserve">38 (1), 2014: 67-88), primer hrvatskog filma iz devedesetih godina XX veka koristi se da bi se analizirao širi problem efekata ratnih kriza na sferu kulture. Pokazuje se kako se u analiziranom uzorku od pet filmova mogu prepoznati obrasci prikazivanja neprijatelja i, nasuprot tome, konstrukcije "naše" strane u herojskim i martirskim kategorijama, čime se prenosi poruka o karakteru i uzrocima rata. </w:t>
      </w:r>
    </w:p>
    <w:p>
      <w:pPr>
        <w:pStyle w:val="Normal"/>
        <w:spacing w:before="0" w:after="240"/>
        <w:ind w:firstLine="720"/>
        <w:jc w:val="both"/>
        <w:rPr/>
      </w:pPr>
      <w:r>
        <w:rPr>
          <w:lang w:val="sr-Latn-RS"/>
        </w:rPr>
        <w:t>Rad "Vizuelna konstrukcija modernosti u službi društvenog razvoja (primer kinematografije socijalističke Jugoslavije)" (</w:t>
      </w:r>
      <w:r>
        <w:rPr>
          <w:i/>
          <w:lang w:val="sr-Latn-RS"/>
        </w:rPr>
        <w:t xml:space="preserve">Sociološki godišnjak </w:t>
      </w:r>
      <w:r>
        <w:rPr>
          <w:lang w:val="sr-Latn-RS"/>
        </w:rPr>
        <w:t xml:space="preserve">8, 2013: 233-256) analizira način na koji je u socijalističkoj Jugoslaviji popularna kultura, konkretno filmovi o narodnooslobodilačkoj borbi, korišćena za propagiranje modernističkih obrazaca društvenih vrednosti i prakse. Kao primeri tih obrazaca izdvojeni su bratstvo i jedinstvo, ravnopravnost žena, sekularizam i nacionalna jednakost, a zatim je analizirano kako su ove vrednosti predstavljane u nekoliko značajnih ratnih filmova snimljenih u SFRJ, kroz zaplet, ikonografiju, razvoj likova i druga filmska sredstva. </w:t>
      </w:r>
    </w:p>
    <w:p>
      <w:pPr>
        <w:pStyle w:val="Normal"/>
        <w:spacing w:before="0" w:after="240"/>
        <w:ind w:firstLine="720"/>
        <w:jc w:val="both"/>
        <w:rPr>
          <w:lang w:val="sr-Latn-RS"/>
        </w:rPr>
      </w:pPr>
      <w:r>
        <w:rPr>
          <w:iCs/>
          <w:lang w:val="sr-Latn-RS"/>
        </w:rPr>
        <w:t>Rad "Sociologija vizuelnog - mogući pravci budućeg razvoja sociologije u Srbiji" (</w:t>
      </w:r>
      <w:r>
        <w:rPr>
          <w:i/>
          <w:iCs/>
          <w:lang w:val="sr-Latn-RS"/>
        </w:rPr>
        <w:t xml:space="preserve">Sociološki pregled </w:t>
      </w:r>
      <w:r>
        <w:rPr>
          <w:iCs/>
          <w:lang w:val="sr-Latn-RS"/>
        </w:rPr>
        <w:t>46 (3-4), 2012</w:t>
      </w:r>
      <w:r>
        <w:rPr>
          <w:lang w:val="sr-Latn-RS"/>
        </w:rPr>
        <w:t>: 1070-1089) predstavlja, u našoj sredini pionirski, pokušaj mapiranja sociologije vizuelnog kao relativno mlade sociološke poddiscipline. Prati se njena geneza u globalnoj sociologiji i kulturnoj teoriji, glavne teorijske i metodološke karakteristike, autori i ideje koji su doprineli njenom utemeljivanju, a na kraju se ispituju mogući ekvivalenti vizuelnosocioloških analiza u domaćoj sociologiji i predlažu pravci daljeg razvoja ovog istraživačkog usmerenja.</w:t>
      </w:r>
    </w:p>
    <w:p>
      <w:pPr>
        <w:pStyle w:val="Normal"/>
        <w:spacing w:before="0" w:after="240"/>
        <w:ind w:firstLine="720"/>
        <w:jc w:val="center"/>
        <w:rPr>
          <w:lang w:val="sr-Latn-RS"/>
        </w:rPr>
      </w:pPr>
      <w:r>
        <w:rPr>
          <w:lang w:val="sr-Latn-RS"/>
        </w:rPr>
        <w:t>ZAKLJUČAK</w:t>
      </w:r>
    </w:p>
    <w:p>
      <w:pPr>
        <w:pStyle w:val="Normal"/>
        <w:spacing w:before="0" w:after="240"/>
        <w:jc w:val="both"/>
        <w:rPr>
          <w:lang w:val="sr-Latn-RS"/>
        </w:rPr>
      </w:pPr>
      <w:r>
        <w:rPr>
          <w:lang w:val="sr-Latn-RS"/>
        </w:rPr>
        <w:tab/>
        <w:t>Na osnovu analize dokumentacije podnete uz prijavu na konkurs, Komisija zaključuje sledeće.</w:t>
      </w:r>
    </w:p>
    <w:p>
      <w:pPr>
        <w:pStyle w:val="Normal"/>
        <w:spacing w:before="0" w:after="240"/>
        <w:jc w:val="both"/>
        <w:rPr/>
      </w:pPr>
      <w:r>
        <w:rPr>
          <w:lang w:val="sr-Latn-RS"/>
        </w:rPr>
        <w:tab/>
        <w:t>Svi kandidati ispunjavaju formalne uslove za izbor u zvanje docenta za užu naučnu oblast Sociologija, s obzirom na to da su stekli odgovarajuću doktorsku diplomu, objavili dovoljan broj naučnih radova – monografija, tekstova u časopisima traženog kvaliteta, kao i zbornicima, saopštenja na naučnim skupovima – i bili angažovani u naučnim istraživanjima. Takođe, svi imaju i saradnička iskustva u visokoškolskoj nastavi.</w:t>
      </w:r>
    </w:p>
    <w:p>
      <w:pPr>
        <w:pStyle w:val="Normal"/>
        <w:spacing w:before="0" w:after="240"/>
        <w:jc w:val="both"/>
        <w:rPr>
          <w:lang w:val="sr-Latn-RS"/>
        </w:rPr>
      </w:pPr>
      <w:r>
        <w:rPr>
          <w:lang w:val="sr-Latn-RS"/>
        </w:rPr>
        <w:tab/>
        <w:t>Osnovna razlika između prijavljenih kandidata je u područjima kojima su se bavili u svom dosadašnjem radu. Glavno područje bavljenja Ane Birešev su opšta sociološka teorija, analiza savremenog kapitalističkog društva, kao i društva u Srbiji, što su oblasti za čije pokrivanje je Odeljenju za sociologiju i potreban dodatni kadrovski angažman. Pri tom, Komisija veoma visoko ocenjuje kvalitet njenih objavljenih radova. Veselin Mitrović je prvenstveno orijentisan na probleme bioetike i tu je postigao značajne rezultate (s obzirom na reputaciju časopisa u kojima je radove objavljivao), ali je ovde reč o području za koje Odeljenje za sociologiju nije akreditovano i ne predstavlja oblast na koju bi za sada širilo svoj program. Radovi opšte-sociološkog karaktera koje je Mitrović do sada objavio nisu zadovoljavajućeg kvaliteta. Nemanja Zvijer isključivo je objavljivao radove s područja sociologije kulture, i to prvenstveno medijske kulture. Ovo područje jeste zastupljeno u programima Odeljenja za sociologiju, ali angažovanje još jednog nastavnika na tom području nije prioritet Odeljenja.</w:t>
      </w:r>
    </w:p>
    <w:p>
      <w:pPr>
        <w:pStyle w:val="Normal"/>
        <w:spacing w:before="0" w:after="240"/>
        <w:ind w:firstLine="720"/>
        <w:jc w:val="both"/>
        <w:rPr>
          <w:lang w:val="sr-Latn-RS"/>
        </w:rPr>
      </w:pPr>
      <w:r>
        <w:rPr>
          <w:lang w:val="sr-Latn-RS"/>
        </w:rPr>
        <w:t>Ukratko, da ponovimo: Ana Birešev objavila je jednu knjigu, kao i 14 radova u referentnim časopisima i zbornicima, a više njih predstavlja značajan doprinos na području sociološke teorije. Uz to je uredila tri zbornika radova i četiri tematska bloka u časopisima. Učestvovala je na deset naučnih skupova, kao i u četiri domaća i međunarodna projekta. Uspešno je radila u nastavi, kao demonstrator i predavač po pozivu. Tematsko područje kojim se ona bavi najviše odgovara sadašnjim nastavnim potrebama Odeljenja za sociologiju.</w:t>
      </w:r>
    </w:p>
    <w:p>
      <w:pPr>
        <w:pStyle w:val="Normal"/>
        <w:spacing w:before="0" w:after="240"/>
        <w:ind w:firstLine="720"/>
        <w:jc w:val="both"/>
        <w:rPr>
          <w:sz w:val="28"/>
          <w:lang w:val="sr-Latn-RS"/>
        </w:rPr>
      </w:pPr>
      <w:r>
        <w:rPr>
          <w:lang w:val="sr-Latn-RS"/>
        </w:rPr>
        <w:t xml:space="preserve">Iz navedenih razloga Komisija zaključuje da preporuči Izbornom veću Filozofskog fakulteta da u zvanje DOCENTA na Odeljenju za sociologiju Filozofskog fakulteta u Beogradu, za užu naučnu oblast SOCIOLOGIJA, sa punim radnim vremenom, na određeno vreme od pet godina, izabere dr </w:t>
      </w:r>
      <w:r>
        <w:rPr>
          <w:sz w:val="28"/>
          <w:lang w:val="sr-Latn-RS"/>
        </w:rPr>
        <w:t>Anu Birešev.</w:t>
      </w:r>
    </w:p>
    <w:p>
      <w:pPr>
        <w:pStyle w:val="Normal"/>
        <w:spacing w:before="0" w:after="240"/>
        <w:ind w:firstLine="720"/>
        <w:jc w:val="both"/>
        <w:rPr>
          <w:sz w:val="28"/>
          <w:lang w:val="sr-Latn-RS"/>
        </w:rPr>
      </w:pPr>
      <w:r>
        <w:rPr>
          <w:sz w:val="28"/>
          <w:lang w:val="sr-Latn-RS"/>
        </w:rPr>
      </w:r>
    </w:p>
    <w:p>
      <w:pPr>
        <w:pStyle w:val="Normal"/>
        <w:spacing w:before="0" w:after="240"/>
        <w:ind w:firstLine="720"/>
        <w:jc w:val="both"/>
        <w:rPr>
          <w:sz w:val="28"/>
          <w:lang w:val="sr-Latn-RS"/>
        </w:rPr>
      </w:pPr>
      <w:r>
        <w:rPr>
          <w:sz w:val="28"/>
          <w:lang w:val="sr-Latn-RS"/>
        </w:rPr>
      </w:r>
    </w:p>
    <w:p>
      <w:pPr>
        <w:pStyle w:val="Normal"/>
        <w:spacing w:before="0" w:after="240"/>
        <w:jc w:val="both"/>
        <w:rPr/>
      </w:pPr>
      <w:r>
        <w:rPr>
          <w:lang w:val="sr-Latn-RS"/>
        </w:rPr>
        <w:t>U Beogradu, 27.01.2016.</w:t>
        <w:tab/>
        <w:tab/>
        <w:tab/>
        <w:tab/>
        <w:tab/>
        <w:t>Članovi Komisije</w:t>
      </w:r>
    </w:p>
    <w:p>
      <w:pPr>
        <w:pStyle w:val="Normal"/>
        <w:spacing w:before="0" w:after="240"/>
        <w:ind w:firstLine="720"/>
        <w:jc w:val="both"/>
        <w:rPr>
          <w:lang w:val="sr-Latn-RS"/>
        </w:rPr>
      </w:pPr>
      <w:r>
        <w:rPr>
          <w:lang w:val="sr-Latn-RS"/>
        </w:rPr>
      </w:r>
    </w:p>
    <w:p>
      <w:pPr>
        <w:pStyle w:val="Normal"/>
        <w:spacing w:before="0" w:after="240"/>
        <w:ind w:firstLine="720"/>
        <w:jc w:val="both"/>
        <w:rPr>
          <w:lang w:val="sr-Latn-RS"/>
        </w:rPr>
      </w:pPr>
      <w:r>
        <w:rPr>
          <w:lang w:val="sr-Latn-RS"/>
        </w:rPr>
        <w:tab/>
        <w:tab/>
        <w:tab/>
        <w:tab/>
        <w:tab/>
        <w:t xml:space="preserve">      dr</w:t>
        <w:tab/>
        <w:t>Mladen Lazić, redovni profesor</w:t>
      </w:r>
    </w:p>
    <w:p>
      <w:pPr>
        <w:pStyle w:val="Normal"/>
        <w:spacing w:before="0" w:after="240"/>
        <w:ind w:firstLine="720"/>
        <w:jc w:val="both"/>
        <w:rPr>
          <w:lang w:val="sr-Latn-RS"/>
        </w:rPr>
      </w:pPr>
      <w:r>
        <w:rPr>
          <w:lang w:val="sr-Latn-RS"/>
        </w:rPr>
        <w:tab/>
        <w:tab/>
        <w:tab/>
        <w:tab/>
        <w:tab/>
        <w:tab/>
        <w:t>Filozofskog fakulteta u Beogradu</w:t>
      </w:r>
    </w:p>
    <w:p>
      <w:pPr>
        <w:pStyle w:val="Normal"/>
        <w:spacing w:before="0" w:after="240"/>
        <w:ind w:firstLine="720"/>
        <w:jc w:val="both"/>
        <w:rPr>
          <w:lang w:val="sr-Latn-RS"/>
        </w:rPr>
      </w:pPr>
      <w:r>
        <w:rPr>
          <w:lang w:val="sr-Latn-RS"/>
        </w:rPr>
      </w:r>
    </w:p>
    <w:p>
      <w:pPr>
        <w:pStyle w:val="Normal"/>
        <w:spacing w:before="0" w:after="240"/>
        <w:ind w:firstLine="720"/>
        <w:jc w:val="both"/>
        <w:rPr>
          <w:lang w:val="sr-Latn-RS"/>
        </w:rPr>
      </w:pPr>
      <w:r>
        <w:rPr>
          <w:lang w:val="sr-Latn-RS"/>
        </w:rPr>
        <w:tab/>
        <w:tab/>
        <w:tab/>
        <w:tab/>
        <w:tab/>
        <w:t xml:space="preserve">      dr Ivana Spasić, redovni profesor</w:t>
      </w:r>
    </w:p>
    <w:p>
      <w:pPr>
        <w:pStyle w:val="Normal"/>
        <w:spacing w:before="0" w:after="240"/>
        <w:ind w:firstLine="720"/>
        <w:jc w:val="both"/>
        <w:rPr>
          <w:lang w:val="sr-Latn-RS"/>
        </w:rPr>
      </w:pPr>
      <w:r>
        <w:rPr>
          <w:lang w:val="sr-Latn-RS"/>
        </w:rPr>
        <w:tab/>
        <w:tab/>
        <w:tab/>
        <w:tab/>
        <w:tab/>
        <w:tab/>
        <w:t>Filozofskog fakulteta u Beogradu</w:t>
      </w:r>
    </w:p>
    <w:p>
      <w:pPr>
        <w:pStyle w:val="Normal"/>
        <w:spacing w:before="0" w:after="240"/>
        <w:ind w:firstLine="720"/>
        <w:jc w:val="both"/>
        <w:rPr>
          <w:lang w:val="sr-Latn-RS"/>
        </w:rPr>
      </w:pPr>
      <w:r>
        <w:rPr>
          <w:lang w:val="sr-Latn-RS"/>
        </w:rPr>
      </w:r>
    </w:p>
    <w:p>
      <w:pPr>
        <w:pStyle w:val="Normal"/>
        <w:spacing w:before="0" w:after="240"/>
        <w:ind w:firstLine="720"/>
        <w:jc w:val="both"/>
        <w:rPr>
          <w:lang w:val="sr-Latn-RS"/>
        </w:rPr>
      </w:pPr>
      <w:r>
        <w:rPr>
          <w:lang w:val="sr-Latn-RS"/>
        </w:rPr>
        <w:tab/>
        <w:tab/>
        <w:tab/>
        <w:tab/>
        <w:tab/>
        <w:t xml:space="preserve">      dr Pavle Milenković, vanredni profesor </w:t>
      </w:r>
    </w:p>
    <w:p>
      <w:pPr>
        <w:pStyle w:val="Normal"/>
        <w:spacing w:before="0" w:after="240"/>
        <w:ind w:firstLine="720"/>
        <w:jc w:val="both"/>
        <w:rPr>
          <w:lang w:val="sr-Latn-RS"/>
        </w:rPr>
      </w:pPr>
      <w:r>
        <w:rPr>
          <w:lang w:val="sr-Latn-RS"/>
        </w:rPr>
        <w:tab/>
        <w:tab/>
        <w:tab/>
        <w:tab/>
        <w:tab/>
        <w:tab/>
        <w:t>Filozofskog fakulteta u Novom Sadu</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8:40:00Z</dcterms:created>
  <dc:creator>Ivana Spasic</dc:creator>
  <dc:description/>
  <cp:keywords/>
  <dc:language>en-US</dc:language>
  <cp:lastModifiedBy>RCFF</cp:lastModifiedBy>
  <cp:lastPrinted>2016-01-19T20:02:00Z</cp:lastPrinted>
  <dcterms:modified xsi:type="dcterms:W3CDTF">2016-02-03T08:40:00Z</dcterms:modified>
  <cp:revision>2</cp:revision>
  <dc:subject/>
  <dc:title>Izveštaj – Ana Birešev</dc:title>
</cp:coreProperties>
</file>