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 xml:space="preserve">. 314/1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22.02.2016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5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1 студената основних студија (на буџету и самофинансирјућих), 629 на мастер студијама,  и 682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3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45</w:t>
      </w:r>
      <w:r>
        <w:rPr>
          <w:rFonts w:cs="Arial" w:ascii="Arial" w:hAnsi="Arial"/>
          <w:sz w:val="26"/>
          <w:szCs w:val="26"/>
          <w:lang w:val="sr-CS"/>
        </w:rPr>
        <w:t>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а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, Правилник о завршном рачуну</w:t>
      </w:r>
      <w:r>
        <w:rPr>
          <w:rFonts w:cs="Arial" w:ascii="Arial" w:hAnsi="Arial"/>
          <w:sz w:val="26"/>
          <w:szCs w:val="26"/>
          <w:lang w:val="sr-Latn-CS"/>
        </w:rPr>
        <w:t xml:space="preserve"> и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завршном рачуну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5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6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5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/2014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менска средства за научно истраживачке и друге пројекте.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5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802.267.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746.776.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sz w:val="16"/>
                <w:szCs w:val="16"/>
                <w:highlight w:val="lightGray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  <w:t>223.946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lightGray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5.263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.677.5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15.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570.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138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32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148.1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65.0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315.1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0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.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.415.7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785.8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.676.3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655.3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612.6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92.6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.229.6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7.3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108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3.8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6.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3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48.9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2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.2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1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7.822.0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859.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89.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132.2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0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Бруто зар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476.6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.683.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5.136.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3.819.2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657.4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у натур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8.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0.4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6.6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5.7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552.6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743.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9.9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029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59.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4.0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32.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518.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.845.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.331.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.176.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.341.47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4.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4.0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7.4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1.4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2.843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28.3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10.5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59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01.5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126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61.7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2.9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7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90.7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1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66.5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.5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63.2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10.7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55.7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60.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9.9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6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3.6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27.1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.3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.1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.4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40.8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75.69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16.9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.0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.5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8.4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4.8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.9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.38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.3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6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0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5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269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74.5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910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285.1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984.20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25.9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46.777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36.4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5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4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88.05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8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7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7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4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33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8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4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5.9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8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8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47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03.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3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2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6.849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.5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5.910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7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7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7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1.87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9.4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7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6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.73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1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41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.3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0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.0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563.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.7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46.8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3.6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459.9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57.3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95.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1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1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2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.2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7.9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4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9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4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.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647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00.0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.4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5.627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.6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7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3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0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57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8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4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.3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.0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01.6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.0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4.4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75.2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91.8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47.0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.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6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3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0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.8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526.3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14.4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88.3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837.9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25.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9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13.7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87.6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837.965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1.6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.0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2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4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923.4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98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.8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55.6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07.5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390.4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.309.6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.066.4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.4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97.0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23.4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.042.9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4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42.1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83.8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0.641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3.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186.50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424.6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.6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15.8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457.4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.967.14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13.8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.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00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.80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8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5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36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.5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440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.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.8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400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7.2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81.6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5.660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11.5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57.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00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7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34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3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7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5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0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2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7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1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6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4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91.1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95.4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95.66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3.5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.2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0.3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.26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.5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.6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.5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3.263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1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5.1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.109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.3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.0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27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839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403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15.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.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559.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73.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.201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8.71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.457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104.0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17.8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903.5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4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.0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8.9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8.9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.6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.3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.9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.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8.778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0.016.2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2.796.3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.627.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54.389.072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566.3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.6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9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90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19.3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70.713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99.6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28.9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32.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59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.227.3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70.71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009.710.5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1.614.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2.830.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3.023.7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15.854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5.759.785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.3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.207.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6.164.6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2.372.42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9.415.735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77.676.371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97.655.37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612.625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8.992.6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24.229.6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17.3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.108.6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73.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6.586.2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13.2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.948.99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.629.93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47.24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5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8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3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6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и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0.315.17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7.0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1.0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,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,3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26.191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1767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750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46.776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5.263.63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01.677.5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.015.2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.570.8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8.148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.365.0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1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5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0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.037.822.0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,027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37.822.082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већи су у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2,77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89.415.735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4. годину за 1,78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</w:t>
      </w:r>
      <w:r>
        <w:rPr>
          <w:rFonts w:cs="Arial" w:ascii="Arial" w:hAnsi="Arial"/>
          <w:sz w:val="26"/>
          <w:szCs w:val="26"/>
          <w:lang w:val="sr-CS" w:eastAsia="sr-Latn-CS"/>
        </w:rPr>
        <w:t>7.676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7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већи су у односу на 2014. годину за 3,2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713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2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мањи су за 20,7% у односу на 2014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948.990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>36,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4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2.629.933 динара, мањи су за 60,1% у односу на 2014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447.241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11.600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0.315.17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</w:t>
      </w:r>
      <w:r>
        <w:rPr>
          <w:rFonts w:cs="Arial" w:ascii="Arial" w:hAnsi="Arial"/>
          <w:sz w:val="26"/>
          <w:szCs w:val="26"/>
          <w:lang w:val="sr-CS" w:eastAsia="sr-Latn-CS"/>
        </w:rPr>
        <w:t>60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3</w:t>
      </w:r>
      <w:r>
        <w:rPr>
          <w:rFonts w:cs="Arial" w:ascii="Arial" w:hAnsi="Arial"/>
          <w:sz w:val="26"/>
          <w:szCs w:val="26"/>
          <w:lang w:val="sr-Latn-CS" w:eastAsia="sr-Latn-CS"/>
        </w:rPr>
        <w:t>% у односу на 201</w:t>
      </w: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међународних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 финансирање и реалиацију пројекта који финансира Општина Мали Зворник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7.05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ind w:left="1068" w:hanging="0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1.02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већи су за 130,9% у односу на 2014. годину. 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46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76.89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мањи су за 7,0% у односу на 2014. годину и представљају 71,96% укупних прихода Факултета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</w:t>
      </w:r>
      <w:r>
        <w:rPr>
          <w:rFonts w:cs="Arial" w:ascii="Arial" w:hAnsi="Arial"/>
          <w:sz w:val="26"/>
          <w:szCs w:val="26"/>
          <w:lang w:val="sr-Latn-CS" w:eastAsia="sr-Latn-CS"/>
        </w:rPr>
        <w:t>5</w:t>
      </w:r>
      <w:r>
        <w:rPr>
          <w:rFonts w:cs="Arial" w:ascii="Arial" w:hAnsi="Arial"/>
          <w:sz w:val="26"/>
          <w:szCs w:val="26"/>
          <w:lang w:val="sr-CS" w:eastAsia="sr-Latn-CS"/>
        </w:rPr>
        <w:t>. години финансирало сам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25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ањи су за 9,2% у односу на 2014. годину, и односе се н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запослених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01.677.532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97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554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010.54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69.94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340.07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56.79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26.4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741.6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185.244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15.51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 85.021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015.260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3.570.8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7.005.641 динара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једнократне помоћи свим запосленима од 7.000 динара у износу од 4.132.386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377.698 динара за реализацију пројекта ПИЗ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055.122 динра за реализацију пројекта ТАЛИС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8.180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0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за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.365.07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54,7% у односну на 2014. годину и претежно се односе на археолошко истраживачке пројекте.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 И ПРОЦЕНТУЛАНО УЧЕШЋЕ У УКУПНИМ ПРИХОДИМ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5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0,6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0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34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1,9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1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,9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6pt;height:198.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90383688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5pt;height:191.95pt" filled="f" o:ole="">
            <v:imagedata r:id="rId6" o:title=""/>
          </v:shape>
          <o:OLEObject Type="Embed" ProgID="" ShapeID="ole_rId5" DrawAspect="Content" ObjectID="_415462055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купни расходи и издаци у 2015. години износе </w:t>
      </w:r>
      <w:r>
        <w:rPr>
          <w:rFonts w:cs="Arial" w:ascii="Arial" w:hAnsi="Arial"/>
          <w:b/>
          <w:sz w:val="26"/>
          <w:szCs w:val="26"/>
          <w:lang w:val="sr-Latn-CS"/>
        </w:rPr>
        <w:t>971.614.325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3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8</w:t>
      </w:r>
      <w:r>
        <w:rPr>
          <w:rFonts w:cs="Arial" w:ascii="Arial" w:hAnsi="Arial"/>
          <w:b/>
          <w:sz w:val="26"/>
          <w:szCs w:val="26"/>
          <w:lang w:val="sr-CS"/>
        </w:rPr>
        <w:t xml:space="preserve">% </w:t>
      </w:r>
      <w:r>
        <w:rPr>
          <w:rFonts w:cs="Arial" w:ascii="Arial" w:hAnsi="Arial"/>
          <w:b/>
          <w:sz w:val="26"/>
          <w:szCs w:val="26"/>
          <w:lang w:val="sr-Latn-CS"/>
        </w:rPr>
        <w:t>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</w:t>
      </w:r>
      <w:r>
        <w:rPr>
          <w:rFonts w:cs="Arial" w:ascii="Arial" w:hAnsi="Arial"/>
          <w:b/>
          <w:sz w:val="26"/>
          <w:szCs w:val="26"/>
          <w:lang w:val="sr-Latn-CS"/>
        </w:rPr>
        <w:t>4</w:t>
      </w:r>
      <w:r>
        <w:rPr>
          <w:rFonts w:cs="Arial" w:ascii="Arial" w:hAnsi="Arial"/>
          <w:b/>
          <w:sz w:val="26"/>
          <w:szCs w:val="26"/>
          <w:lang w:val="sr-CS"/>
        </w:rPr>
        <w:t>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5</w:t>
      </w:r>
      <w:r>
        <w:rPr>
          <w:rFonts w:cs="Arial" w:ascii="Arial" w:hAnsi="Arial"/>
          <w:sz w:val="26"/>
          <w:szCs w:val="26"/>
          <w:lang w:val="sr-CS"/>
        </w:rPr>
        <w:t xml:space="preserve">. години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741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104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0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динара, што </w:t>
      </w:r>
      <w:r>
        <w:rPr>
          <w:rFonts w:cs="Arial" w:ascii="Arial" w:hAnsi="Arial"/>
          <w:sz w:val="26"/>
          <w:szCs w:val="26"/>
          <w:lang w:val="sr-Latn-CS"/>
        </w:rPr>
        <w:t xml:space="preserve">је мање </w:t>
      </w:r>
      <w:r>
        <w:rPr>
          <w:rFonts w:cs="Arial" w:ascii="Arial" w:hAnsi="Arial"/>
          <w:sz w:val="26"/>
          <w:szCs w:val="26"/>
          <w:lang w:val="sr-CS"/>
        </w:rPr>
        <w:t>за 6,4% у односу на 2014. годину, и у укупним расходима и издацима Факултета учествују са 76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28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09.310.567 динара или 68,72%, Филозофски факултет од сопствених прихода 135.136.097 динара, односно 18,23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а просвете, науке и технолошког развоја у износу од 90.423.217 динара  и чине 12,20%, а из средстава пројеката међународних донација у износу од 6.234.190 динара односно 0,8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% укупне масе средстава за исплату зарад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  <w: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3.2pt;height:270.75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657998436" r:id="rId7"/>
        </w:object>
      </w:r>
      <w:r>
        <w:rPr>
          <w:rFonts w:cs="Arial" w:ascii="Arial" w:hAnsi="Arial"/>
          <w:sz w:val="26"/>
          <w:szCs w:val="26"/>
          <w:lang w:val="sr-CS" w:eastAsia="sr-Latn-CS"/>
        </w:rPr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1995624251" r:id="rId9"/>
        </w:objec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5 години исплаћене су у износу од  1.7</w:t>
      </w:r>
      <w:r>
        <w:rPr>
          <w:rFonts w:cs="Arial" w:ascii="Arial" w:hAnsi="Arial"/>
          <w:sz w:val="26"/>
          <w:szCs w:val="26"/>
          <w:lang w:val="sr-Latn-CS"/>
        </w:rPr>
        <w:t>0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59</w:t>
      </w:r>
      <w:r>
        <w:rPr>
          <w:rFonts w:cs="Arial" w:ascii="Arial" w:hAnsi="Arial"/>
          <w:sz w:val="26"/>
          <w:szCs w:val="26"/>
          <w:lang w:val="sr-CS"/>
        </w:rPr>
        <w:t xml:space="preserve">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3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46</w:t>
      </w:r>
      <w:r>
        <w:rPr>
          <w:rFonts w:cs="Arial" w:ascii="Arial" w:hAnsi="Arial"/>
          <w:sz w:val="26"/>
          <w:szCs w:val="26"/>
          <w:lang w:val="sr-CS"/>
        </w:rPr>
        <w:t xml:space="preserve"> мања је за </w:t>
      </w:r>
      <w:r>
        <w:rPr>
          <w:rFonts w:cs="Arial" w:ascii="Arial" w:hAnsi="Arial"/>
          <w:sz w:val="26"/>
          <w:szCs w:val="26"/>
          <w:lang w:val="sr-Latn-CS"/>
        </w:rPr>
        <w:t xml:space="preserve">7,95% у </w:t>
      </w:r>
      <w:r>
        <w:rPr>
          <w:rFonts w:cs="Arial" w:ascii="Arial" w:hAnsi="Arial"/>
          <w:sz w:val="26"/>
          <w:szCs w:val="26"/>
          <w:lang w:val="sr-CS"/>
        </w:rPr>
        <w:t>односу на 2014. годину, од чега је Министарство просвете финансирало 4.029.972 динара, из средстава пројеката за истраживаче 2.684.067 динара а и из сопоствених прихода у износу од 8.118.807 динар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Министарство просвете, науке и технолошког развоја је исплатило једнократну новчану помоћ за све запослене у нето износу од 7.000 динара, и за ту намену је уплаћено Факултету </w:t>
      </w:r>
      <w:r>
        <w:rPr>
          <w:rFonts w:cs="Arial" w:ascii="Arial" w:hAnsi="Arial"/>
          <w:sz w:val="26"/>
          <w:szCs w:val="26"/>
          <w:lang w:val="sr-CS" w:eastAsia="sr-Latn-CS"/>
        </w:rPr>
        <w:t>4.132.386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8.269.350</w:t>
      </w:r>
      <w:r>
        <w:rPr>
          <w:rFonts w:cs="Arial" w:ascii="Arial" w:hAnsi="Arial"/>
          <w:sz w:val="26"/>
          <w:szCs w:val="26"/>
          <w:lang w:val="sr-CS"/>
        </w:rPr>
        <w:t xml:space="preserve"> већи су за 8,9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8.563.550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2,5% у односу на 2014. годину и претежно се односе на реализацију пројеката 7.459.933 динара. Осталих 1.103.617 динара односи се на обављање студентске праксе, превоз студената на учешће на Филозофијади и службена путовања запослених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44.066.475 </w:t>
      </w:r>
      <w:r>
        <w:rPr>
          <w:rFonts w:cs="Arial" w:ascii="Arial" w:hAnsi="Arial"/>
          <w:sz w:val="26"/>
          <w:szCs w:val="26"/>
          <w:lang w:val="sr-CS"/>
        </w:rPr>
        <w:t>динара већи су за 21,36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457.355 динара, односе се на услуге финансијско правног консултанта за потребе међународних пројеката, административне услуга и услуге превођењ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04.068 динара, односе се на финансирање одржавања софтвера у рачуноводству, за потребе РДЦ и реализацију пројеката. 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400.068 динара, односе се на котизације за семинаре и стручна саветовања, чланарине међународним организацијама, Универзитету у Београду као и чланарина Народној библиотеци за ЦОБИС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2.401.696 динара, односе се на финансирањ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8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беџева, и чланске карте  у износу од  88.534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у инфостуду у износу од 94.8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18.040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244.773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1.747.049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8.526.337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100.71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24.735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38.24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 у износу од 280.8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ојекат инвестиционог одржавања археолошке збирке у износу од 210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54.3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614.973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321.55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алве Светог Саве, регистрација домена, идејно решење и израда паноа, као и креативни концепт, продуција,снимање и монтажа за потребе одржавања «Викенд на Филозофском», и др.) у износу од 704.20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верења о акредитацији факулета као и акредитација програма стручног усавршавања наставника 72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вези са извођењем студентске праксе 140.528 динара;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менски уплаћена средства за реализацију пројеката,  истраживања и слично у износу од </w:t>
      </w:r>
      <w:r>
        <w:rPr>
          <w:rFonts w:cs="Arial" w:ascii="Arial" w:hAnsi="Arial"/>
          <w:sz w:val="26"/>
          <w:szCs w:val="26"/>
          <w:lang w:val="sr-Latn-CS"/>
        </w:rPr>
        <w:t>22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30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92</w:t>
      </w:r>
      <w:r>
        <w:rPr>
          <w:rFonts w:cs="Arial" w:ascii="Arial" w:hAnsi="Arial"/>
          <w:sz w:val="26"/>
          <w:szCs w:val="26"/>
          <w:lang w:val="sr-CS"/>
        </w:rPr>
        <w:t xml:space="preserve">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- репрезентација и угоститељске услуге у укупном износу од </w:t>
      </w:r>
      <w:r>
        <w:rPr>
          <w:rFonts w:cs="Arial" w:ascii="Arial" w:hAnsi="Arial"/>
          <w:sz w:val="26"/>
          <w:szCs w:val="26"/>
          <w:lang w:val="sr-Latn-CS"/>
        </w:rPr>
        <w:t>57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907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24,72% у односу на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годину. Ови трошкови обухватају репрезентацију деканата, коктеле за прославу дана Факултета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</w:t>
      </w:r>
      <w:r>
        <w:rPr>
          <w:rFonts w:cs="Arial" w:ascii="Arial" w:hAnsi="Arial"/>
          <w:sz w:val="26"/>
          <w:szCs w:val="26"/>
          <w:lang w:val="sr-Latn-CS"/>
        </w:rPr>
        <w:t>9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98.044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већи за 31% у односу на 2014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4.220.76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489.356 динара (студент продекан и председник парламента, замена запослених на боловању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777.018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606.516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организација пријемног испита и административни послови у износу од 419.250 динара;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794.804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656.243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6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нтрола стабилности фасаде у износу од  15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57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аркинг сервис, ...) у износу од 121.532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769.182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96.424.624 динара мања су за 8,24% у односу на 2014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дисертација и осталих хонорара и услуга у износу од 4.564.475 дина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истематског прегледа запослених у износу од 673.65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1.186.500 динара. Ови трошкови  су мањи за 8,94% у односу на 2014. годину, и односе се на исплате по уговорима релизаторима научно истраживачких пројеката који су финансирани од стране Министарства науке просвете и техолошког разво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5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1.413.878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61% више у односу на 2014. годину. Трошкови се односе на следеће радове: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одоводне цеви и санација водовода 197.3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нимање канализационе инсталације и поправка 240.50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у износу од 4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замена радијатора и радови на подстаници 101.884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спитивање електричних инсталација и електрорадови у апартманима 229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и остали ситни радови у износу од 597.65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7.281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, односно сервис рачунарске опреме, напајања, мрежне картице, хард дискови, одржавње сервера, обнављање лиценци и др. у износу од 1.311.564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 87.7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330.3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клима уређаја, ПП апарата и машина за прање подова у износу од 170.446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88.16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/>
      </w:pPr>
      <w:r>
        <w:rPr>
          <w:rFonts w:cs="Arial" w:ascii="Arial" w:hAnsi="Arial"/>
          <w:sz w:val="26"/>
          <w:szCs w:val="26"/>
          <w:lang w:val="sr-CS"/>
        </w:rPr>
        <w:t>рециклажа тонера 89.026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5. години, су мањи за 13,48% у односу на 2014.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5.104.019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013.574 динара, као што је канцеларијски материјал, ХТЗ опрема, цвеће и зеленило и остали административни материјал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364.33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180.83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75.403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индекса, ШВ образаца и другог материјала за образовање као и пренос средстава Универзитету у Београду за дипломе студената у износу од 2.815.700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454.170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1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80.022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2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198.959 динара односи се на разне судске и републичке таксе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5. години укупни издаци за инвестициона улагања, основна средства и нематеријална улагања,  у износу од 21.598.072 динара, већа су за 97,56% у односу на 2014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20.227.359 динара је потрошено из сопствених прихода, 1.017.881 динара из средстава пројеката за потребе реализације пројеката и 352.832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5.  години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92,294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360.00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1.738.722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1.608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ПСС  лиценце 1.692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режни уређај Нет АПП 1.199.96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46.0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лима уређај 33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екстерни хард диск 51.000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остало 54.47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аптација и реконструкција на објекту 14.566.31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32.090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5. години Факултет је добио  донацију у основним средствима у укупном износу од 1.060.003 динара за реализацију Темпус пројекта.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5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3.6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05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4.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.80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22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8.4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12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3.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.89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5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9.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1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6.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11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8.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8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4.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043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3.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.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5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1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8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0.372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5.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8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27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5.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352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.07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.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92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9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32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33.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0.64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5. годину није било прекорачења у трошењу планираних средстав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4 научних и других пројеката. Од тога, Министарство просвете науке и технолошког развоја финансирало је 57 пројеката, Министарство културе 10 пројекта, док је преко других финансијера обезбеђено финансирање 27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девет научних публикација, учешћу двадесет шест наставника на међународним научним скуповима и подршка организацији</w:t>
      </w:r>
      <w:r>
        <w:rPr>
          <w:rFonts w:cs="Arial" w:ascii="Arial" w:hAnsi="Arial"/>
          <w:sz w:val="26"/>
          <w:szCs w:val="26"/>
          <w:lang w:val="sr-Latn-CS"/>
        </w:rPr>
        <w:t xml:space="preserve">  </w:t>
      </w:r>
      <w:r>
        <w:rPr>
          <w:rFonts w:cs="Arial" w:ascii="Arial" w:hAnsi="Arial"/>
          <w:sz w:val="26"/>
          <w:szCs w:val="26"/>
          <w:lang w:val="ru-RU"/>
        </w:rPr>
        <w:t>дв</w:t>
      </w:r>
      <w:r>
        <w:rPr>
          <w:rFonts w:cs="Arial" w:ascii="Arial" w:hAnsi="Arial"/>
          <w:sz w:val="26"/>
          <w:szCs w:val="26"/>
          <w:lang w:val="sr-CS"/>
        </w:rPr>
        <w:t>е</w:t>
      </w:r>
      <w:r>
        <w:rPr>
          <w:rFonts w:cs="Arial" w:ascii="Arial" w:hAnsi="Arial"/>
          <w:sz w:val="26"/>
          <w:szCs w:val="26"/>
          <w:lang w:val="ru-RU"/>
        </w:rPr>
        <w:t xml:space="preserve">  међународне конференције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432.420,50 динара, враћена су у буџет, на основу Закона о буџету Републике Србије за 20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82.121.299 динара пренеће се за потребе реализације у 2016. години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5. године, за финансирање материјалних трошкова Факултета припада укупно 21.312.92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научно истраживачких пројеката 18.634.096 динара, као и осталих пројеката Министарства просвете 318.821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2.248.727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11.284 динара и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д средстава стипендиста доктораната још 186.515 динара, којима су студенти измирили део школарина на докторским студијам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редства из буџета за материјалне трошкове у износу од 19.139.432 динара  су утрошена за следеће намене: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10.826.76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  2.515.49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  692.34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   99.24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  1.14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  1.56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  309.64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 26.5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   423.88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  1.879.15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   648.49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   486.572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 138.018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     85.45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    142.20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     169.65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   6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     93.270</w:t>
      </w:r>
    </w:p>
    <w:p>
      <w:pPr>
        <w:pStyle w:val="Normal"/>
        <w:ind w:right="279" w:hanging="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а пројекта Мин. кул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14.817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+ 23.84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50.2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40.5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9.7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569.10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5. године за спортске и остале активности студената утрошено је 657.296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чешће студената на филозофијади у износу од 395.503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кнаде за студената продекана и председника студентског парламента, у износу од 151.58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, односно турнири у фудбалу, одбојци и кошарци, спортски реквизити 105.500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егистрација домена и др. у износу од 4.714 динар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5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37.822.0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50.016.25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.598.07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6.207.7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 за реализацију пројеката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утрошена средства суфицита из ранијих година из сопствених приход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235.921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7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1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3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51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5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048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-1.632.7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26.935.19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right="566"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сказани буџетски суфицит 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</w:t>
      </w:r>
      <w:r>
        <w:rPr>
          <w:rFonts w:cs="Arial" w:ascii="Arial" w:hAnsi="Arial"/>
          <w:b/>
          <w:sz w:val="26"/>
          <w:szCs w:val="26"/>
          <w:lang w:val="sr-CS"/>
        </w:rPr>
        <w:t>7 састоји се из буџетског суфицита пројеката међународних донација и осталих пројеката у износу од 72.372.427 динара, и буџетског дефицита сопствених прихода Факултета у износу од 6.164.670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spacing w:before="120" w:after="120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sr-CS"/>
        </w:rPr>
        <w:tab/>
        <w:t xml:space="preserve">Буџетски суфицит од 66.207.757 динара коригован је за </w:t>
      </w:r>
      <w:r>
        <w:rPr>
          <w:rFonts w:cs="Arial" w:ascii="Arial" w:hAnsi="Arial"/>
          <w:b/>
          <w:sz w:val="26"/>
          <w:szCs w:val="26"/>
          <w:lang w:val="ru-RU"/>
        </w:rPr>
        <w:t xml:space="preserve"> утрошена средства пројеката из 2014. године у 2015. години у износу од 8.235.921 динара, и утрошена средства сопствених прихода из ранијих година у износу 19.076.117 динара, која су трошена у складу са финансијским планом за 2015. годину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 xml:space="preserve">. годину износи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/>
        </w:rPr>
        <w:t>66.207</w:t>
      </w:r>
      <w:r>
        <w:rPr>
          <w:rFonts w:cs="Arial" w:ascii="Arial" w:hAnsi="Arial"/>
          <w:b/>
          <w:sz w:val="26"/>
          <w:szCs w:val="26"/>
          <w:lang w:val="sr-CS"/>
        </w:rPr>
        <w:t>.</w:t>
      </w:r>
      <w:r>
        <w:rPr>
          <w:rFonts w:cs="Arial" w:ascii="Arial" w:hAnsi="Arial"/>
          <w:b/>
          <w:sz w:val="26"/>
          <w:szCs w:val="26"/>
          <w:lang w:val="sr-Latn-CS"/>
        </w:rPr>
        <w:t>756</w:t>
      </w:r>
      <w:r>
        <w:rPr>
          <w:rFonts w:cs="Arial" w:ascii="Arial" w:hAnsi="Arial"/>
          <w:b/>
          <w:sz w:val="26"/>
          <w:szCs w:val="26"/>
          <w:lang w:val="sr-CS"/>
        </w:rPr>
        <w:t>,</w:t>
      </w:r>
      <w:r>
        <w:rPr>
          <w:rFonts w:cs="Arial" w:ascii="Arial" w:hAnsi="Arial"/>
          <w:b/>
          <w:sz w:val="26"/>
          <w:szCs w:val="26"/>
          <w:lang w:val="sr-Latn-CS"/>
        </w:rPr>
        <w:t>71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за 201</w:t>
      </w:r>
      <w:r>
        <w:rPr>
          <w:rFonts w:cs="Arial" w:ascii="Arial" w:hAnsi="Arial"/>
          <w:b/>
          <w:sz w:val="26"/>
          <w:szCs w:val="26"/>
          <w:lang w:val="sr-Latn-CS"/>
        </w:rPr>
        <w:t>5</w:t>
      </w:r>
      <w:r>
        <w:rPr>
          <w:rFonts w:cs="Arial" w:ascii="Arial" w:hAnsi="Arial"/>
          <w:b/>
          <w:sz w:val="26"/>
          <w:szCs w:val="26"/>
          <w:lang w:val="sr-CS"/>
        </w:rPr>
        <w:t>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утрошена средства пројеката из 2014 године, наменски опредељених за трошење у 2015. години у износу од 8.235.920,74 динара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утрошена средства сопствених прихода из нерспоређеног вишка прихода и примања из ранијих година у износу од 19.076.117,47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93.519.794,92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6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6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>Потраживања од дужник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тужена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а ненаплаћена због стечаја дужника, пренети на сумњива и спорна потраживања и то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Трговачко друштво </w:t>
      </w:r>
      <w:r>
        <w:rPr>
          <w:rFonts w:cs="Arial" w:ascii="Arial" w:hAnsi="Arial"/>
          <w:b/>
          <w:sz w:val="26"/>
          <w:szCs w:val="26"/>
          <w:lang w:val="sr-Latn-CS"/>
        </w:rPr>
        <w:t xml:space="preserve">Plato Books d.o.o у изниосу </w:t>
      </w:r>
      <w:r>
        <w:rPr>
          <w:rFonts w:cs="Arial" w:ascii="Arial" w:hAnsi="Arial"/>
          <w:b/>
          <w:sz w:val="26"/>
          <w:szCs w:val="26"/>
          <w:lang w:val="sr-CS"/>
        </w:rPr>
        <w:t>од 18.213.466,06 динар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</w:t>
      </w:r>
      <w:r>
        <w:rPr>
          <w:rFonts w:cs="Arial" w:ascii="Arial" w:hAnsi="Arial"/>
          <w:b/>
          <w:sz w:val="26"/>
          <w:szCs w:val="26"/>
          <w:lang w:val="sr-Latn-CS"/>
        </w:rPr>
        <w:t>Fresco cafe&amp;pizza d.o.o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изниосу од 2.224.810,45 динара и </w:t>
      </w:r>
    </w:p>
    <w:p>
      <w:pPr>
        <w:pStyle w:val="Normal"/>
        <w:jc w:val="both"/>
        <w:rPr/>
      </w:pPr>
      <w:r>
        <w:rPr/>
        <w:t>- Иницијал Издавачко књижарско предузеће ад, у износу од 28.935,40 динара.</w:t>
      </w:r>
    </w:p>
    <w:tbl>
      <w:tblPr>
        <w:tblW w:w="10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5193"/>
      </w:tblGrid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материјално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финансијско пословање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Данијел Синан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  <w:tr>
        <w:trPr>
          <w:trHeight w:val="1134" w:hRule="atLeast"/>
        </w:trPr>
        <w:tc>
          <w:tcPr>
            <w:tcW w:w="51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9:54:00Z</dcterms:created>
  <dc:creator>Snežana Pejović</dc:creator>
  <dc:description/>
  <cp:keywords/>
  <dc:language>en-US</dc:language>
  <cp:lastModifiedBy>RCFF</cp:lastModifiedBy>
  <cp:lastPrinted>2016-02-19T16:51:00Z</cp:lastPrinted>
  <dcterms:modified xsi:type="dcterms:W3CDTF">2016-02-23T09:54:00Z</dcterms:modified>
  <cp:revision>2</cp:revision>
  <dc:subject/>
  <dc:title/>
</cp:coreProperties>
</file>