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04653209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371765485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799337171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218273825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