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ПИСАК СТУДЕНАТА КОЈИМА СЕ ПРЕДЛАЖЕ ОДОБРЕЊЕ УПИСА У ОСМУ ГОДИНУ СТУДИЈА ДОКТОРСКИХ СТУД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инд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ко Нова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над Стев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РО80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кола Танас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7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ан Цвет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70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енад Лајбеншперг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80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ан Триј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0800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ш Цвет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-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Стиј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рад Ђорђ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-07-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ета Мили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РО7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ија Ил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К08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љко Стан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I08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тарина Ковач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70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љан Милисављ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ван Рис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ован Смиј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ена Јоксим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К070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Стев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80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Кутлеш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 Томић Дум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И0800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Цак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ЅО80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лена Вукч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ушан Сим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Лора Ми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И070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имир Цак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бојша Стаболиј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лександар Миле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ан Мој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F0700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лександар Јаковљ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I070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обан Петр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П08002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27:00Z</dcterms:created>
  <dc:creator>Ceca Stojanović</dc:creator>
  <dc:description/>
  <cp:keywords/>
  <dc:language>en-US</dc:language>
  <cp:lastModifiedBy>RCFF</cp:lastModifiedBy>
  <dcterms:modified xsi:type="dcterms:W3CDTF">2016-02-24T14:27:00Z</dcterms:modified>
  <cp:revision>2</cp:revision>
  <dc:subject/>
  <dc:title>СПИСАК СТУДЕНАТА КОЈИМА СЕ ПРЕДЛАЖЕ ОДОБРЕЊЕ УПИСА У ОСМУ ГОДИНУ СТУДИЈА ДОКТОРСКИХ СТУДИЈА</dc:title>
</cp:coreProperties>
</file>