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rPr>
      </w:pPr>
      <w:r>
        <w:rPr>
          <w:b/>
          <w:bCs/>
        </w:rPr>
        <w:t>ИЗБОРНОМ ВЕЋУ</w:t>
      </w:r>
    </w:p>
    <w:p>
      <w:pPr>
        <w:pStyle w:val="Normal"/>
        <w:spacing w:lineRule="auto" w:line="360"/>
        <w:ind w:firstLine="720"/>
        <w:jc w:val="both"/>
        <w:rPr>
          <w:b/>
          <w:b/>
          <w:bCs/>
        </w:rPr>
      </w:pPr>
      <w:r>
        <w:rPr>
          <w:b/>
          <w:bCs/>
        </w:rPr>
        <w:t>ФИЛОЗОФСКОГ ФАКУЛТЕТА</w:t>
      </w:r>
    </w:p>
    <w:p>
      <w:pPr>
        <w:pStyle w:val="Normal"/>
        <w:spacing w:lineRule="auto" w:line="360"/>
        <w:ind w:firstLine="720"/>
        <w:jc w:val="both"/>
        <w:rPr>
          <w:b/>
          <w:b/>
          <w:bCs/>
        </w:rPr>
      </w:pPr>
      <w:r>
        <w:rPr>
          <w:b/>
          <w:bCs/>
        </w:rPr>
        <w:t>УНИВЕРЗИТЕТА У БЕОГРАДУ</w:t>
      </w:r>
    </w:p>
    <w:p>
      <w:pPr>
        <w:pStyle w:val="Normal"/>
        <w:spacing w:lineRule="auto" w:line="360"/>
        <w:ind w:firstLine="720"/>
        <w:jc w:val="both"/>
        <w:rPr>
          <w:b/>
          <w:b/>
          <w:bCs/>
        </w:rPr>
      </w:pPr>
      <w:r>
        <w:rPr>
          <w:b/>
          <w:bCs/>
        </w:rPr>
      </w:r>
    </w:p>
    <w:p>
      <w:pPr>
        <w:pStyle w:val="Normal"/>
        <w:spacing w:lineRule="auto" w:line="360"/>
        <w:ind w:firstLine="720"/>
        <w:jc w:val="both"/>
        <w:rPr/>
      </w:pPr>
      <w:r>
        <w:rPr/>
        <w:t>Одлуком Изборног већа Филозофског факултета у Београду од 24. 12. 2015. изабрани смо у стручну комисију за оцену кандидата који су се пријавили на конкурс за радно место РЕДОВНОГ ПРОФЕСОРА за ужу научну област ИСТОРИЈА ЛИКОВНИХ УМЕТНОСТИ И АРХИТЕКТУРЕ, оглашен у „Пословима“ 23. 12. 2015. На конкурс се пријавио један кандидат – СAША БРАЈОВИЋ, доктор историје уметности и досадашњи ванредни професор на предметима „Европска уметност ренесансе и маниризма“, „Европска уметност барока и рококоа“, „Европска уметност 19. века“, „Основe уметности и визуелне културе новог века“, „Концепти уметности и визуелне културе новог века“, „Појмови уметности и визуелне културе новог века“, на основним студијама; на мастер студијама „Методологија историје уметности и визуелне културе новог века“ и „Уметност и визуелна култура новог века“, а на докторским предметима „Визуелна култура југоисточне Европе новог века“, „Историја уметности и области изучавања“, „Концепти европске визуелне културе новог века“, „Методолошке основе визуелне културе новог века“ и „Уметност и визуелна култура новог века“. На основу поднете документације, анализе радова и детаљног увида у досадашњи рад кандидаткиње, подносимо следећи извештај.</w:t>
      </w:r>
    </w:p>
    <w:p>
      <w:pPr>
        <w:pStyle w:val="Normal"/>
        <w:spacing w:lineRule="auto" w:line="360"/>
        <w:ind w:firstLine="720"/>
        <w:jc w:val="both"/>
        <w:rPr>
          <w:b/>
          <w:b/>
        </w:rPr>
      </w:pPr>
      <w:r>
        <w:rPr>
          <w:b/>
        </w:rPr>
      </w:r>
    </w:p>
    <w:p>
      <w:pPr>
        <w:pStyle w:val="Normal"/>
        <w:spacing w:lineRule="auto" w:line="360"/>
        <w:ind w:firstLine="720"/>
        <w:jc w:val="both"/>
        <w:rPr>
          <w:b/>
          <w:b/>
        </w:rPr>
      </w:pPr>
      <w:r>
        <w:rPr>
          <w:b/>
        </w:rPr>
        <w:t>ИЗВЕШТАЈ</w:t>
      </w:r>
    </w:p>
    <w:p>
      <w:pPr>
        <w:pStyle w:val="Normal"/>
        <w:spacing w:lineRule="auto" w:line="360"/>
        <w:ind w:firstLine="720"/>
        <w:jc w:val="both"/>
        <w:rPr/>
      </w:pPr>
      <w:r>
        <w:rPr/>
        <w:t xml:space="preserve">Саша Брајовић рођена је 1965. Студије историје уметности на Филозофском факултету уписала је 1983, где је 1989. дипломирала на предмету </w:t>
      </w:r>
      <w:r>
        <w:rPr>
          <w:i/>
        </w:rPr>
        <w:t>Општа историја уметности новог века</w:t>
      </w:r>
      <w:r>
        <w:rPr/>
        <w:t xml:space="preserve">, код проф. др Сретена Петковића, са просечном оценом дипломског рада 9.66,а на студијама 9.78. Магистрирала је 1996. са тезом </w:t>
      </w:r>
      <w:r>
        <w:rPr>
          <w:i/>
        </w:rPr>
        <w:t>Сликарство Трипа Кокоље у цркви Госпа од Шкрпјела</w:t>
      </w:r>
      <w:r>
        <w:rPr/>
        <w:t xml:space="preserve"> код ментора проф. др Сретена Петковића. Од 1995. радила је на Филозофском факултету преко Републичког тржишта рада у својству обдареног студента. Као асистент-приправник на предмету Општа историја уметности новог века на Oдељењу за историју уметности Филозофског факултета запослена је 1996. За асистента на истом предмету изабрана је 1998. На истом факултету одбранила је д</w:t>
      </w:r>
      <w:r>
        <w:rPr>
          <w:iCs/>
        </w:rPr>
        <w:t xml:space="preserve">окторску дисертацију </w:t>
      </w:r>
      <w:r>
        <w:rPr>
          <w:i/>
          <w:iCs/>
        </w:rPr>
        <w:t>Барокна маријанска побожност и иконографија западног хришћанства у Боки Которској</w:t>
      </w:r>
      <w:r>
        <w:rPr>
          <w:iCs/>
        </w:rPr>
        <w:t>, код ментора проф. др Мирослава Тимотијевића. У звање доцента изабрана је 2005. и поново  2010. У звање ванредног професора на истом факултету изабрана је 2011. године.</w:t>
      </w:r>
    </w:p>
    <w:p>
      <w:pPr>
        <w:pStyle w:val="Normal"/>
        <w:spacing w:lineRule="auto" w:line="360"/>
        <w:ind w:firstLine="720"/>
        <w:jc w:val="both"/>
        <w:rPr>
          <w:iCs/>
        </w:rPr>
      </w:pPr>
      <w:r>
        <w:rPr>
          <w:iCs/>
        </w:rPr>
        <w:t>Од избора у звање ванредног професора тежиште научног интересовања Саше Брајовић је европска уметност од ренесансе до импресионизма, са посебним освртом на уметност Југоисточне Европе и Балкана, нарочито медитеранске области. Проф. Брајовић је истраживала различите визуелне идентитете и транскултуралне размене на подручју Медитерана, посебно источне обале Јадрана, и рецепцију европске културе и уметности у јужнословенским областима.</w:t>
      </w:r>
    </w:p>
    <w:p>
      <w:pPr>
        <w:pStyle w:val="Normal"/>
        <w:spacing w:lineRule="auto" w:line="360"/>
        <w:ind w:firstLine="720"/>
        <w:jc w:val="both"/>
        <w:rPr>
          <w:iCs/>
        </w:rPr>
      </w:pPr>
      <w:r>
        <w:rPr>
          <w:iCs/>
        </w:rPr>
        <w:t>У овом периоду Саша Брајовић је објавила књиге:</w:t>
      </w:r>
    </w:p>
    <w:p>
      <w:pPr>
        <w:pStyle w:val="Normal"/>
        <w:spacing w:lineRule="auto" w:line="360"/>
        <w:ind w:firstLine="720"/>
        <w:jc w:val="both"/>
        <w:rPr/>
      </w:pPr>
      <w:r>
        <w:rPr>
          <w:b/>
          <w:i/>
          <w:iCs/>
        </w:rPr>
        <w:t>Његошево велико путовање. Медитације о визуелној култури Италије</w:t>
      </w:r>
      <w:r>
        <w:rPr>
          <w:iCs/>
        </w:rPr>
        <w:t xml:space="preserve">, Црногорска академија наука и умјетност, Институт за језик и књижевност „Петар </w:t>
      </w:r>
      <w:r>
        <w:rPr/>
        <w:t>II Петровић Његош“, Подгорица, 2015, рецензенти: академици Д. К. Вукчевић и Ђ. Борозан.</w:t>
      </w:r>
    </w:p>
    <w:p>
      <w:pPr>
        <w:pStyle w:val="Normal"/>
        <w:spacing w:lineRule="auto" w:line="360"/>
        <w:ind w:firstLine="720"/>
        <w:jc w:val="both"/>
        <w:rPr/>
      </w:pPr>
      <w:r>
        <w:rPr>
          <w:b/>
          <w:i/>
        </w:rPr>
        <w:t>Имагинарни вртови Ибера Робера</w:t>
      </w:r>
      <w:r>
        <w:rPr/>
        <w:t xml:space="preserve">, Народни музеј у Београду, Београд, 2012, заједно са колегиницом Татјаном Бошњак (књига је објављена и на енглеском језику: </w:t>
      </w:r>
      <w:r>
        <w:rPr>
          <w:i/>
        </w:rPr>
        <w:t>Imaginary Gardens of Hubert Robert</w:t>
      </w:r>
      <w:r>
        <w:rPr/>
        <w:t>), рецензенти: професори М. Тимотијевић и И. Суботић.</w:t>
      </w:r>
    </w:p>
    <w:p>
      <w:pPr>
        <w:pStyle w:val="Normal"/>
        <w:spacing w:lineRule="auto" w:line="360"/>
        <w:ind w:firstLine="720"/>
        <w:jc w:val="both"/>
        <w:rPr/>
      </w:pPr>
      <w:r>
        <w:rPr/>
        <w:t xml:space="preserve">Била је уредница међународног зборника </w:t>
      </w:r>
      <w:r>
        <w:rPr>
          <w:b/>
          <w:i/>
        </w:rPr>
        <w:t>Beyond the Adriatic Sea: A Plurality of Identities and Floating Boarders in Visual Culture</w:t>
      </w:r>
      <w:r>
        <w:rPr/>
        <w:t>, Mediteran Publishing, Biblioteka Brodel, Novi Sad, 2015, у оквиру којег је објавила два поглавља „</w:t>
      </w:r>
      <w:r>
        <w:rPr>
          <w:b/>
        </w:rPr>
        <w:t>An Introduction</w:t>
      </w:r>
      <w:r>
        <w:rPr/>
        <w:t>“ и „</w:t>
      </w:r>
      <w:r>
        <w:rPr>
          <w:b/>
        </w:rPr>
        <w:t>Marian Piety as Devotional and Integrative System in the Bay of Kotor in the Early Modern Period</w:t>
      </w:r>
      <w:r>
        <w:rPr/>
        <w:t>“ (стр. 9-18 и 126-150), рецензенти: професори Н. Макуљевић и А. Јакир.</w:t>
      </w:r>
    </w:p>
    <w:p>
      <w:pPr>
        <w:pStyle w:val="Normal"/>
        <w:spacing w:lineRule="auto" w:line="360"/>
        <w:ind w:firstLine="720"/>
        <w:jc w:val="both"/>
        <w:rPr/>
      </w:pPr>
      <w:r>
        <w:rPr/>
        <w:t>Њен рад „</w:t>
      </w:r>
      <w:r>
        <w:rPr>
          <w:b/>
        </w:rPr>
        <w:t>Raffaello nel Rinascimento e nella cultura Europea dell’epoca moderna</w:t>
      </w:r>
      <w:r>
        <w:rPr/>
        <w:t xml:space="preserve">“ објављен је у монографији међународног значаја </w:t>
      </w:r>
      <w:r>
        <w:rPr>
          <w:i/>
        </w:rPr>
        <w:t>Хуманизам и ренесанса у централним Апенинима. Паралеле/ Umanesimo e Rinascimento nelll’Appennino Centrale. Parallelli</w:t>
      </w:r>
      <w:r>
        <w:rPr/>
        <w:t>), уредника Т. Палковљевић и I. Tasias, Галерија Матице српске, SIL Appennino Centrale, Нови Сад, 2013 (стр. 96-117).</w:t>
      </w:r>
    </w:p>
    <w:p>
      <w:pPr>
        <w:pStyle w:val="Normal"/>
        <w:spacing w:lineRule="auto" w:line="360"/>
        <w:ind w:firstLine="720"/>
        <w:jc w:val="both"/>
        <w:rPr/>
      </w:pPr>
      <w:r>
        <w:rPr/>
        <w:t>Текст „</w:t>
      </w:r>
      <w:r>
        <w:rPr>
          <w:b/>
        </w:rPr>
        <w:t>Ренесансни портрет и топос животности</w:t>
      </w:r>
      <w:r>
        <w:rPr/>
        <w:t xml:space="preserve">“ публикован је у тематском зборнику водећег међународног значаја </w:t>
      </w:r>
      <w:r>
        <w:rPr>
          <w:i/>
          <w:iCs/>
        </w:rPr>
        <w:t>SYMMEIKTA</w:t>
      </w:r>
      <w:r>
        <w:rPr>
          <w:iCs/>
        </w:rPr>
        <w:t xml:space="preserve">. </w:t>
      </w:r>
      <w:r>
        <w:rPr>
          <w:i/>
          <w:iCs/>
        </w:rPr>
        <w:t>Зборник радова поводом четрдесет година Института за историју уметности Филозофског факултета Универзитета у Београду</w:t>
      </w:r>
      <w:r>
        <w:rPr>
          <w:iCs/>
        </w:rPr>
        <w:t>, уредника И. Стевовића, Филозофски факултет, Београд, 2012 (стр. 381-395).</w:t>
      </w:r>
    </w:p>
    <w:p>
      <w:pPr>
        <w:pStyle w:val="Normal"/>
        <w:spacing w:lineRule="auto" w:line="360"/>
        <w:ind w:firstLine="720"/>
        <w:jc w:val="both"/>
        <w:rPr/>
      </w:pPr>
      <w:r>
        <w:rPr/>
        <w:t>Објавила је студију „</w:t>
      </w:r>
      <w:r>
        <w:rPr>
          <w:b/>
        </w:rPr>
        <w:t>Слике европске уметности у Меморијалу Павла Бељанског</w:t>
      </w:r>
      <w:r>
        <w:rPr/>
        <w:t xml:space="preserve">“ у исткнутој монографији националног значаја </w:t>
      </w:r>
      <w:r>
        <w:rPr>
          <w:i/>
        </w:rPr>
        <w:t>Меморијал Павла Бељанског</w:t>
      </w:r>
      <w:r>
        <w:rPr/>
        <w:t>, уреднице Ј. Јованов, Спомен-збирка Павла Бељанског, Нови Сад, 2013 (стр. 13-79).</w:t>
      </w:r>
    </w:p>
    <w:p>
      <w:pPr>
        <w:pStyle w:val="Normal"/>
        <w:spacing w:lineRule="auto" w:line="360"/>
        <w:ind w:firstLine="720"/>
        <w:jc w:val="both"/>
        <w:rPr/>
      </w:pPr>
      <w:r>
        <w:rPr/>
        <w:t>Текст „</w:t>
      </w:r>
      <w:r>
        <w:rPr>
          <w:b/>
        </w:rPr>
        <w:t>Блажена Озана Которска</w:t>
      </w:r>
      <w:r>
        <w:rPr/>
        <w:t xml:space="preserve">“ објављен је у монографији националног значаја </w:t>
      </w:r>
      <w:r>
        <w:rPr>
          <w:i/>
        </w:rPr>
        <w:t>Књига о Котору</w:t>
      </w:r>
      <w:r>
        <w:rPr/>
        <w:t>, уреднице К. Митровић, Magelan Pres, Београд, 2014 (стр. 286-296).</w:t>
      </w:r>
    </w:p>
    <w:p>
      <w:pPr>
        <w:pStyle w:val="Normal"/>
        <w:spacing w:lineRule="auto" w:line="360"/>
        <w:ind w:firstLine="720"/>
        <w:jc w:val="both"/>
        <w:rPr>
          <w:color w:val="222222"/>
          <w:shd w:fill="FFFFFF" w:val="clear"/>
        </w:rPr>
      </w:pPr>
      <w:r>
        <w:rPr/>
        <w:t xml:space="preserve">Објавила је студију </w:t>
      </w:r>
      <w:r>
        <w:rPr>
          <w:color w:val="222222"/>
          <w:shd w:fill="FFFFFF" w:val="clear"/>
        </w:rPr>
        <w:t>„</w:t>
      </w:r>
      <w:r>
        <w:rPr>
          <w:b/>
          <w:color w:val="222222"/>
          <w:shd w:fill="FFFFFF" w:val="clear"/>
        </w:rPr>
        <w:t>Praying with the Senses. Examples of Icon Devotion and the Sensory Experience in Medieval and Early Modern Balkans</w:t>
      </w:r>
      <w:r>
        <w:rPr>
          <w:color w:val="222222"/>
          <w:shd w:fill="FFFFFF" w:val="clear"/>
        </w:rPr>
        <w:t>“</w:t>
      </w:r>
      <w:r>
        <w:rPr/>
        <w:t xml:space="preserve">у часопису са </w:t>
      </w:r>
      <w:r>
        <w:rPr>
          <w:color w:val="222222"/>
          <w:shd w:fill="FFFFFF" w:val="clear"/>
        </w:rPr>
        <w:t xml:space="preserve">SCI листе </w:t>
      </w:r>
      <w:r>
        <w:rPr>
          <w:i/>
          <w:color w:val="222222"/>
          <w:shd w:fill="FFFFFF" w:val="clear"/>
        </w:rPr>
        <w:t>Зограф</w:t>
      </w:r>
      <w:r>
        <w:rPr>
          <w:color w:val="222222"/>
          <w:shd w:fill="FFFFFF" w:val="clear"/>
        </w:rPr>
        <w:t xml:space="preserve"> 39 (2015), заједно са колегиницом Ј. Ердељан.</w:t>
      </w:r>
    </w:p>
    <w:p>
      <w:pPr>
        <w:pStyle w:val="Normal"/>
        <w:spacing w:lineRule="auto" w:line="360"/>
        <w:ind w:firstLine="720"/>
        <w:jc w:val="both"/>
        <w:rPr/>
      </w:pPr>
      <w:r>
        <w:rPr>
          <w:color w:val="222222"/>
          <w:shd w:fill="FFFFFF" w:val="clear"/>
        </w:rPr>
        <w:t xml:space="preserve">Радови проф. Брајовић штампани су у </w:t>
      </w:r>
      <w:r>
        <w:rPr/>
        <w:t>часописима међународног значаја верификованих посебном одлуком:</w:t>
      </w:r>
    </w:p>
    <w:p>
      <w:pPr>
        <w:pStyle w:val="Normal"/>
        <w:spacing w:lineRule="auto" w:line="360"/>
        <w:ind w:firstLine="720"/>
        <w:jc w:val="both"/>
        <w:rPr/>
      </w:pPr>
      <w:r>
        <w:rPr/>
        <w:t>„</w:t>
      </w:r>
      <w:r>
        <w:rPr>
          <w:b/>
        </w:rPr>
        <w:t>Његош и слике из венецијанских збирки</w:t>
      </w:r>
      <w:r>
        <w:rPr/>
        <w:t xml:space="preserve">“, </w:t>
      </w:r>
      <w:r>
        <w:rPr>
          <w:i/>
        </w:rPr>
        <w:t>Зборник за ликовне уметности Матице српске</w:t>
      </w:r>
      <w:r>
        <w:rPr/>
        <w:t xml:space="preserve"> 43 (2015), 121-134.</w:t>
      </w:r>
    </w:p>
    <w:p>
      <w:pPr>
        <w:pStyle w:val="Normal"/>
        <w:spacing w:lineRule="auto" w:line="360"/>
        <w:ind w:firstLine="720"/>
        <w:jc w:val="both"/>
        <w:rPr/>
      </w:pPr>
      <w:r>
        <w:rPr/>
        <w:t>„</w:t>
      </w:r>
      <w:r>
        <w:rPr>
          <w:b/>
        </w:rPr>
        <w:t>Његош у доба техничких достигнућа и Велике светске изложбе</w:t>
      </w:r>
      <w:r>
        <w:rPr/>
        <w:t xml:space="preserve">“, </w:t>
      </w:r>
      <w:r>
        <w:rPr>
          <w:i/>
        </w:rPr>
        <w:t>Историјски записи</w:t>
      </w:r>
      <w:r>
        <w:rPr/>
        <w:t>, год. LXXXVII, бр. 3-4 (2014), 141-160.</w:t>
      </w:r>
    </w:p>
    <w:p>
      <w:pPr>
        <w:pStyle w:val="Normal"/>
        <w:spacing w:lineRule="auto" w:line="360"/>
        <w:ind w:firstLine="720"/>
        <w:jc w:val="both"/>
        <w:rPr/>
      </w:pPr>
      <w:r>
        <w:rPr/>
        <w:t>„</w:t>
      </w:r>
      <w:r>
        <w:rPr>
          <w:b/>
        </w:rPr>
        <w:t>Његош, Бајрон и бајронизација Италије</w:t>
      </w:r>
      <w:r>
        <w:rPr/>
        <w:t xml:space="preserve">“, </w:t>
      </w:r>
      <w:r>
        <w:rPr>
          <w:i/>
        </w:rPr>
        <w:t>Историјски записи</w:t>
      </w:r>
      <w:r>
        <w:rPr/>
        <w:t>, год. LXXXVIII, бр. 1-2 (2015), 47-59.</w:t>
      </w:r>
    </w:p>
    <w:p>
      <w:pPr>
        <w:pStyle w:val="Normal"/>
        <w:spacing w:lineRule="auto" w:line="360"/>
        <w:ind w:firstLine="720"/>
        <w:jc w:val="both"/>
        <w:rPr/>
      </w:pPr>
      <w:r>
        <w:rPr>
          <w:rStyle w:val="A4"/>
        </w:rPr>
        <w:t>„</w:t>
      </w:r>
      <w:r>
        <w:rPr>
          <w:rStyle w:val="A4"/>
          <w:b/>
        </w:rPr>
        <w:t>Портрет племкиње у Меморијалу Павла Бељанског</w:t>
      </w:r>
      <w:r>
        <w:rPr>
          <w:rStyle w:val="A4"/>
        </w:rPr>
        <w:t xml:space="preserve">“, </w:t>
      </w:r>
      <w:r>
        <w:rPr>
          <w:rStyle w:val="A4"/>
          <w:i/>
        </w:rPr>
        <w:t>Зборник за ликовне уметности Матице српске</w:t>
      </w:r>
      <w:r>
        <w:rPr>
          <w:rStyle w:val="A4"/>
        </w:rPr>
        <w:t xml:space="preserve"> 41 (2013), 89-94.</w:t>
      </w:r>
    </w:p>
    <w:p>
      <w:pPr>
        <w:pStyle w:val="Normal"/>
        <w:spacing w:lineRule="auto" w:line="360"/>
        <w:ind w:firstLine="720"/>
        <w:jc w:val="both"/>
        <w:rPr/>
      </w:pPr>
      <w:r>
        <w:rPr/>
        <w:t>Радови С. Брајовић налазе се и у водећим часописима националног значаја:</w:t>
      </w:r>
    </w:p>
    <w:p>
      <w:pPr>
        <w:pStyle w:val="Normal"/>
        <w:spacing w:lineRule="auto" w:line="360"/>
        <w:ind w:firstLine="720"/>
        <w:jc w:val="both"/>
        <w:rPr/>
      </w:pPr>
      <w:r>
        <w:rPr>
          <w:iCs/>
        </w:rPr>
        <w:t>„</w:t>
      </w:r>
      <w:r>
        <w:rPr>
          <w:b/>
          <w:iCs/>
        </w:rPr>
        <w:t>Турнијеов 'Концерт' у Народном музеју у Београду</w:t>
      </w:r>
      <w:r>
        <w:rPr>
          <w:iCs/>
        </w:rPr>
        <w:t xml:space="preserve">“, </w:t>
      </w:r>
      <w:r>
        <w:rPr>
          <w:i/>
          <w:iCs/>
        </w:rPr>
        <w:t>Зборник Народног музеја</w:t>
      </w:r>
      <w:r>
        <w:rPr>
          <w:iCs/>
        </w:rPr>
        <w:t>, Београд XXI – 2 (2014), 105-135.</w:t>
      </w:r>
    </w:p>
    <w:p>
      <w:pPr>
        <w:pStyle w:val="Normal"/>
        <w:spacing w:lineRule="auto" w:line="360"/>
        <w:ind w:firstLine="720"/>
        <w:jc w:val="both"/>
        <w:rPr/>
      </w:pPr>
      <w:r>
        <w:rPr/>
        <w:t>„</w:t>
      </w:r>
      <w:r>
        <w:rPr>
          <w:b/>
        </w:rPr>
        <w:t>Blažena Ozana Kotorska. Konture identiteta</w:t>
      </w:r>
      <w:r>
        <w:rPr/>
        <w:t xml:space="preserve">“, </w:t>
      </w:r>
      <w:r>
        <w:rPr>
          <w:i/>
        </w:rPr>
        <w:t>Lingua Montenegrina</w:t>
      </w:r>
      <w:r>
        <w:rPr/>
        <w:t>. Časopis za jezikoslovna, književna i kulturna pitanja, VI/II, br. 12 (2013), 221-238.</w:t>
      </w:r>
    </w:p>
    <w:p>
      <w:pPr>
        <w:pStyle w:val="Normal"/>
        <w:spacing w:lineRule="auto" w:line="360"/>
        <w:ind w:firstLine="720"/>
        <w:jc w:val="both"/>
        <w:rPr/>
      </w:pPr>
      <w:r>
        <w:rPr/>
        <w:t>„</w:t>
      </w:r>
      <w:r>
        <w:rPr>
          <w:b/>
        </w:rPr>
        <w:t>Презентација и самопрезентација Јевреја у раној модерној европској историји</w:t>
      </w:r>
      <w:r>
        <w:rPr/>
        <w:t>“,</w:t>
      </w:r>
      <w:r>
        <w:rPr>
          <w:i/>
          <w:iCs/>
        </w:rPr>
        <w:t xml:space="preserve"> Наслеђе. Часопис за књижевност, језик, уметност и културу</w:t>
      </w:r>
      <w:r>
        <w:rPr>
          <w:iCs/>
        </w:rPr>
        <w:t>, Х/25, ФИЛУМ, Филолошко-уметнички факултет Крагујевац, Крагујевац, 2013, 91-100.</w:t>
      </w:r>
    </w:p>
    <w:p>
      <w:pPr>
        <w:pStyle w:val="Normal"/>
        <w:spacing w:lineRule="auto" w:line="360"/>
        <w:ind w:firstLine="720"/>
        <w:jc w:val="both"/>
        <w:rPr/>
      </w:pPr>
      <w:r>
        <w:rPr>
          <w:iCs/>
        </w:rPr>
        <w:t>„</w:t>
      </w:r>
      <w:r>
        <w:rPr>
          <w:b/>
          <w:iCs/>
        </w:rPr>
        <w:t>Јеврејски идентитет у раној модерној европској историји</w:t>
      </w:r>
      <w:r>
        <w:rPr>
          <w:iCs/>
        </w:rPr>
        <w:t xml:space="preserve">“, </w:t>
      </w:r>
      <w:r>
        <w:rPr>
          <w:i/>
          <w:iCs/>
        </w:rPr>
        <w:t>Наслеђе. Часопис за књижевност, језик, уметност и културу</w:t>
      </w:r>
      <w:r>
        <w:rPr>
          <w:iCs/>
        </w:rPr>
        <w:t>, VIII/20, ФИЛУМ, Филолошко-уметнички факултет Крагујевац, Крагујевац, 2011, 167-181.</w:t>
      </w:r>
    </w:p>
    <w:p>
      <w:pPr>
        <w:pStyle w:val="Normal"/>
        <w:spacing w:lineRule="auto" w:line="360"/>
        <w:ind w:firstLine="720"/>
        <w:jc w:val="both"/>
        <w:rPr/>
      </w:pPr>
      <w:r>
        <w:rPr/>
        <w:t>Од избора у звање ванредног професора учествовала је на међународним научним скуповима, а њена излагања објављена су у целини:</w:t>
      </w:r>
    </w:p>
    <w:p>
      <w:pPr>
        <w:pStyle w:val="Normal"/>
        <w:spacing w:lineRule="auto" w:line="360"/>
        <w:ind w:firstLine="720"/>
        <w:jc w:val="both"/>
        <w:rPr/>
      </w:pPr>
      <w:r>
        <w:rPr/>
        <w:t xml:space="preserve"> „</w:t>
      </w:r>
      <w:r>
        <w:rPr>
          <w:b/>
        </w:rPr>
        <w:t>Идентитет и презентација Бокеља у барокног доба</w:t>
      </w:r>
      <w:r>
        <w:rPr/>
        <w:t xml:space="preserve">“, </w:t>
      </w:r>
      <w:r>
        <w:rPr>
          <w:i/>
        </w:rPr>
        <w:t>О идентитету</w:t>
      </w:r>
      <w:r>
        <w:rPr/>
        <w:t>, Радови са међународног научног скупа одржаног у Црногорској академији наука и умјетности, 11-12. април 2013, уредник Д. К. Вукчевић, ЦАНУ, Подгорица 2015, 357-371.</w:t>
      </w:r>
    </w:p>
    <w:p>
      <w:pPr>
        <w:pStyle w:val="Normal"/>
        <w:spacing w:lineRule="auto" w:line="360"/>
        <w:ind w:firstLine="720"/>
        <w:jc w:val="both"/>
        <w:rPr/>
      </w:pPr>
      <w:r>
        <w:rPr>
          <w:bCs/>
        </w:rPr>
        <w:t>„</w:t>
      </w:r>
      <w:r>
        <w:rPr>
          <w:b/>
          <w:bCs/>
        </w:rPr>
        <w:t>Први светски рат и уметност: меланхолија и деструкција у делу Уроша Предића, Стевана Алексића и Петра Добровића</w:t>
      </w:r>
      <w:r>
        <w:rPr>
          <w:bCs/>
        </w:rPr>
        <w:t xml:space="preserve">“, Зборник радова са </w:t>
      </w:r>
      <w:r>
        <w:rPr/>
        <w:t xml:space="preserve">IХ међународног научног скупа „Рат и ратничко као тема у ликовној уметности“ одржаног на Филолошко-уметничком факултету у Крагујевцу, 24-25. октобар 2014), </w:t>
      </w:r>
      <w:r>
        <w:rPr>
          <w:i/>
          <w:color w:val="222222"/>
          <w:lang w:eastAsia="sr-Latn-CS"/>
        </w:rPr>
        <w:t>Уметничко наслеђе и рат</w:t>
      </w:r>
      <w:r>
        <w:rPr>
          <w:color w:val="222222"/>
          <w:lang w:eastAsia="sr-Latn-CS"/>
        </w:rPr>
        <w:t xml:space="preserve">, уредници С. Пајић, В. Каначки, </w:t>
      </w:r>
      <w:r>
        <w:rPr/>
        <w:t xml:space="preserve">књ. </w:t>
      </w:r>
      <w:r>
        <w:rPr>
          <w:color w:val="222222"/>
          <w:lang w:eastAsia="sr-Latn-CS"/>
        </w:rPr>
        <w:t xml:space="preserve">III, </w:t>
      </w:r>
      <w:r>
        <w:rPr>
          <w:bCs/>
        </w:rPr>
        <w:t>ФИЛУМ, Крагујевац, 2015, 29-44.</w:t>
      </w:r>
    </w:p>
    <w:p>
      <w:pPr>
        <w:pStyle w:val="Normal"/>
        <w:spacing w:lineRule="auto" w:line="360"/>
        <w:ind w:firstLine="720"/>
        <w:jc w:val="both"/>
        <w:rPr/>
      </w:pPr>
      <w:r>
        <w:rPr/>
        <w:t>„</w:t>
      </w:r>
      <w:r>
        <w:rPr>
          <w:b/>
        </w:rPr>
        <w:t>The Cult of the Virgin as the Focus of Sacral Topography of the City of Perast and the Bay of Kotor</w:t>
      </w:r>
      <w:r>
        <w:rPr/>
        <w:t>“,</w:t>
      </w:r>
      <w:r>
        <w:rPr>
          <w:color w:val="000000"/>
        </w:rPr>
        <w:t xml:space="preserve"> International Academic Conference: </w:t>
      </w:r>
      <w:r>
        <w:rPr>
          <w:i/>
          <w:color w:val="000000"/>
        </w:rPr>
        <w:t>Spaces of Memory. Architecture-Heritage-Art</w:t>
      </w:r>
      <w:r>
        <w:rPr>
          <w:color w:val="000000"/>
        </w:rPr>
        <w:t xml:space="preserve">, Faculty of Philosophy Belgrade, Museum od Applied Art in Belgrade, April 12-15, 2011, </w:t>
      </w:r>
      <w:r>
        <w:rPr>
          <w:i/>
          <w:color w:val="000000"/>
        </w:rPr>
        <w:t>Spaces of Memory: collection of works</w:t>
      </w:r>
      <w:r>
        <w:rPr>
          <w:color w:val="000000"/>
        </w:rPr>
        <w:t xml:space="preserve">, Vol 1, Architecture, Eds. A. Kadijević, M. Popadić, Faculty of Philosophy, Belgrade, 2013, </w:t>
      </w:r>
      <w:r>
        <w:rPr/>
        <w:t>53-62.</w:t>
      </w:r>
    </w:p>
    <w:p>
      <w:pPr>
        <w:pStyle w:val="Normal"/>
        <w:spacing w:lineRule="auto" w:line="360"/>
        <w:ind w:firstLine="720"/>
        <w:jc w:val="both"/>
        <w:rPr/>
      </w:pPr>
      <w:r>
        <w:rPr/>
        <w:t>„</w:t>
      </w:r>
      <w:r>
        <w:rPr>
          <w:b/>
        </w:rPr>
        <w:t>Between the Ottoman Empire and the Venetian Republic – The Bay of Kotor and the Montenegrin coast in the early modern and modern times</w:t>
      </w:r>
      <w:r>
        <w:rPr/>
        <w:t>“,</w:t>
      </w:r>
      <w:r>
        <w:rPr>
          <w:color w:val="222222"/>
          <w:lang w:eastAsia="sr-Latn-CS"/>
        </w:rPr>
        <w:t xml:space="preserve"> International Conference – Faculty of Philosophy University of Belgrade, Moshe David Gaon Center for Ladino Culture at Ben-Gurion University of the Negrev, 20-23. June 2011, </w:t>
      </w:r>
      <w:r>
        <w:rPr>
          <w:i/>
        </w:rPr>
        <w:t>El Prezente. Studies in Sephardic Culture</w:t>
      </w:r>
      <w:r>
        <w:rPr/>
        <w:t xml:space="preserve">, vol. 7, </w:t>
      </w:r>
      <w:r>
        <w:rPr>
          <w:i/>
        </w:rPr>
        <w:t>Menorah. Collection of Papers</w:t>
      </w:r>
      <w:r>
        <w:rPr/>
        <w:t xml:space="preserve">, vol. 3: </w:t>
      </w:r>
      <w:r>
        <w:rPr>
          <w:i/>
          <w:iCs/>
        </w:rPr>
        <w:t>Common Culture and Particular Identities: Christians, Jews and Muslims in the Ottoman Balkans</w:t>
      </w:r>
      <w:r>
        <w:rPr/>
        <w:t>, Еds: E. Papo, N. Makuljević, Moshe David Gaon Center for Landino Culture at Ben-Gurion University of the Negev, Faculty of Philosophy University of Belgrade, 2013, 225-232.</w:t>
      </w:r>
    </w:p>
    <w:p>
      <w:pPr>
        <w:pStyle w:val="Normal"/>
        <w:spacing w:lineRule="auto" w:line="360"/>
        <w:ind w:firstLine="720"/>
        <w:jc w:val="both"/>
        <w:rPr/>
      </w:pPr>
      <w:r>
        <w:rPr/>
        <w:t>Објављен је и извод њеног саопштења „</w:t>
      </w:r>
      <w:r>
        <w:rPr>
          <w:b/>
        </w:rPr>
        <w:t>Between East and West: Visual Culture of the Mediterranean Montenegro</w:t>
      </w:r>
      <w:r>
        <w:rPr/>
        <w:t xml:space="preserve">“, International Conference </w:t>
      </w:r>
      <w:r>
        <w:rPr>
          <w:i/>
        </w:rPr>
        <w:t>Visual Culture of the Balkans: State of Research and Further Directions</w:t>
      </w:r>
      <w:r>
        <w:rPr/>
        <w:t>, Center for Visual Culture of the Balkans, Faculty of Philosolphy University of Belgrade, Abstracts of Papers, July 3-4, Belgrade, 1014 (стр. 10-11).</w:t>
      </w:r>
    </w:p>
    <w:p>
      <w:pPr>
        <w:pStyle w:val="Normal"/>
        <w:spacing w:lineRule="auto" w:line="360"/>
        <w:ind w:firstLine="720"/>
        <w:jc w:val="both"/>
        <w:rPr/>
      </w:pPr>
      <w:r>
        <w:rPr/>
        <w:t>Учествовала је на домаћим научним скуповима, а њена излагања на њима објављена су у целини:</w:t>
      </w:r>
    </w:p>
    <w:p>
      <w:pPr>
        <w:pStyle w:val="Normal"/>
        <w:spacing w:lineRule="auto" w:line="360"/>
        <w:ind w:firstLine="720"/>
        <w:jc w:val="both"/>
        <w:rPr/>
      </w:pPr>
      <w:r>
        <w:rPr/>
        <w:t>„</w:t>
      </w:r>
      <w:r>
        <w:rPr>
          <w:b/>
        </w:rPr>
        <w:t>Мапирање града: Краљ Милан Обреновић и симболичка топографија Ниша</w:t>
      </w:r>
      <w:r>
        <w:rPr/>
        <w:t xml:space="preserve">“, у Зборнику радова научног симпозијума </w:t>
      </w:r>
      <w:r>
        <w:rPr>
          <w:i/>
        </w:rPr>
        <w:t>Традиционална естетска култура IX: Простор</w:t>
      </w:r>
      <w:r>
        <w:rPr/>
        <w:t>, одржаног 7. новембра 2014. на Универзитету у Нишу, у организацији Факултета уметности Универзитета у Нишу, Центра за научноистраживачки рад САНУ и Универзитета у Нишу , заједно са колегом И. Борозаном (потврда за штампу, јануар 2016)</w:t>
      </w:r>
    </w:p>
    <w:p>
      <w:pPr>
        <w:pStyle w:val="Normal"/>
        <w:spacing w:lineRule="auto" w:line="360"/>
        <w:ind w:firstLine="720"/>
        <w:jc w:val="both"/>
        <w:rPr/>
      </w:pPr>
      <w:r>
        <w:rPr/>
        <w:t>„</w:t>
      </w:r>
      <w:r>
        <w:rPr>
          <w:b/>
        </w:rPr>
        <w:t>Пасионска баштина Боке Которске у вербалној и визуелној култури</w:t>
      </w:r>
      <w:r>
        <w:rPr/>
        <w:t xml:space="preserve">“, у Зборнику радова с научног скупа „Радослав Ротковић. Живот и дјело“, одржаног на Цетињу 30. маја 2014, у организацији Института за црногорски језик и књижевност, Цетиње 2014, </w:t>
      </w:r>
      <w:r>
        <w:rPr>
          <w:bCs/>
        </w:rPr>
        <w:t>283-324, заједно са колегиницом В. Бабић.</w:t>
      </w:r>
    </w:p>
    <w:p>
      <w:pPr>
        <w:pStyle w:val="Normal"/>
        <w:spacing w:lineRule="auto" w:line="360"/>
        <w:ind w:firstLine="720"/>
        <w:jc w:val="both"/>
        <w:rPr/>
      </w:pPr>
      <w:r>
        <w:rPr/>
        <w:t xml:space="preserve">Саша Брајовић је била рецензент великом броју важних издања из области културне и уметничке историје (Н. Макуљевић, </w:t>
      </w:r>
      <w:r>
        <w:rPr>
          <w:i/>
        </w:rPr>
        <w:t>Сакрална топографија Неготинске крајине</w:t>
      </w:r>
      <w:r>
        <w:rPr/>
        <w:t xml:space="preserve">, Музеј Крајине, Неготин, 2012; Р. Распоповић, </w:t>
      </w:r>
      <w:r>
        <w:rPr>
          <w:i/>
        </w:rPr>
        <w:t>Наутика. Предавања Марка Мартиновића руским морнарима у Перасту 1697-1609</w:t>
      </w:r>
      <w:r>
        <w:rPr/>
        <w:t xml:space="preserve">, Историјски институт Црне Горе, Москва-Подгорица, 2015; И. Борозан, </w:t>
      </w:r>
      <w:r>
        <w:rPr>
          <w:i/>
        </w:rPr>
        <w:t>Споменик у храму: Memoria краља Милана Обреновића</w:t>
      </w:r>
      <w:r>
        <w:rPr/>
        <w:t xml:space="preserve">, Филозофски факултет, Београд, 2015; Д. Шкорић, </w:t>
      </w:r>
      <w:r>
        <w:rPr>
          <w:i/>
        </w:rPr>
        <w:t>Католичко барокно сликарство у Војводини</w:t>
      </w:r>
      <w:r>
        <w:rPr/>
        <w:t xml:space="preserve">, Академска књига, Нови Сад, 2015; Ј. Јованов, </w:t>
      </w:r>
      <w:r>
        <w:rPr>
          <w:i/>
        </w:rPr>
        <w:t>Велика Иза Влаха Буковца</w:t>
      </w:r>
      <w:r>
        <w:rPr/>
        <w:t xml:space="preserve">, Медија центар „Одбрана“, Београд, 2013; Ј. Дергенц, </w:t>
      </w:r>
      <w:r>
        <w:rPr>
          <w:i/>
        </w:rPr>
        <w:t>Рубенсови кругови</w:t>
      </w:r>
      <w:r>
        <w:rPr/>
        <w:t>, Народни музеј у Београду, Београд, 2015). Рецензент је текстова објављиваних у најугледнијим зборницима из области историје уметности и визуелне културе (Зборник за ликовне уметности Матице српске, Зборник Народног музеја, Зборник Музеја примењене уметности...)</w:t>
      </w:r>
    </w:p>
    <w:p>
      <w:pPr>
        <w:pStyle w:val="Normal"/>
        <w:spacing w:lineRule="auto" w:line="360"/>
        <w:ind w:firstLine="720"/>
        <w:jc w:val="both"/>
        <w:rPr/>
      </w:pPr>
      <w:r>
        <w:rPr/>
        <w:t>Одржала је велики број јавних предавања (Коларчев универзитет, Народни музеј у Београду, Библиотека града Београда, Музеј града Београда, Галерија Матице српске, Спомен-збирка Павла Бељанског, Црногорска академија наука и умјетности....). Имала је низ гостовања на радијском и телевизијском програму у емисијама посвећеним култури и уметности. Дала је низ запажених стручних мишљења у дневној и недељној штампи (Политика, Вечерње новости, Данас, Блиц).</w:t>
      </w:r>
    </w:p>
    <w:p>
      <w:pPr>
        <w:pStyle w:val="Normal"/>
        <w:spacing w:lineRule="auto" w:line="360"/>
        <w:ind w:firstLine="720"/>
        <w:jc w:val="both"/>
        <w:rPr/>
      </w:pPr>
      <w:r>
        <w:rPr/>
        <w:t>Пре избора у звање ванредног професора, С. Брајовић је објавила три научне монографије:</w:t>
      </w:r>
      <w:r>
        <w:rPr>
          <w:i/>
          <w:lang w:val="sr-CS"/>
        </w:rPr>
        <w:t xml:space="preserve"> Ренесансно сопство и портрет</w:t>
      </w:r>
      <w:r>
        <w:rPr>
          <w:lang w:val="sr-CS"/>
        </w:rPr>
        <w:t xml:space="preserve">, Филозофски факултет у Београду, 2009, рецензенти: проф. др М. Тимотијевић и проф. др И. Драшкић Вићановић; </w:t>
      </w:r>
      <w:r>
        <w:rPr>
          <w:i/>
          <w:lang w:val="sr-CS"/>
        </w:rPr>
        <w:t>У Богородичином врту. Богородица и Бока Которска – барокна побожност западног хришћанства</w:t>
      </w:r>
      <w:r>
        <w:rPr>
          <w:lang w:val="sr-CS"/>
        </w:rPr>
        <w:t xml:space="preserve">, Плато и Филозофски факултет у Београду, 2006, рецензенти: проф. др М. Тимотијевић и Дон С. Мајић; </w:t>
      </w:r>
      <w:r>
        <w:rPr>
          <w:i/>
          <w:lang w:val="sr-CS"/>
        </w:rPr>
        <w:t>Госпа од Шкрпјела – маријански циклус слика</w:t>
      </w:r>
      <w:r>
        <w:rPr>
          <w:lang w:val="sr-CS"/>
        </w:rPr>
        <w:t>, Госпа од Шкрпјела, Пераст, 2000, рецензенти проф. др М. Тимотијевић и Дон Б. Сбутега).</w:t>
      </w:r>
    </w:p>
    <w:p>
      <w:pPr>
        <w:pStyle w:val="Normal"/>
        <w:spacing w:lineRule="auto" w:line="360"/>
        <w:ind w:firstLine="720"/>
        <w:jc w:val="both"/>
        <w:rPr/>
      </w:pPr>
      <w:r>
        <w:rPr>
          <w:lang w:val="sr-CS"/>
        </w:rPr>
        <w:t xml:space="preserve">Написала је студије објављене у стручним часописима </w:t>
      </w:r>
      <w:r>
        <w:rPr>
          <w:color w:val="000000"/>
        </w:rPr>
        <w:t>„Интеркултуралност у Боки Которској ренесансног и барокног доба“,</w:t>
      </w:r>
      <w:r>
        <w:rPr>
          <w:i/>
          <w:color w:val="000000"/>
        </w:rPr>
        <w:t>Interkulturalnost. Časopis za podsticanje i afirmaciju interkulturalne komunikacije</w:t>
      </w:r>
      <w:r>
        <w:rPr>
          <w:color w:val="000000"/>
        </w:rPr>
        <w:t xml:space="preserve">, mart 2011, br. 1, 176-185; </w:t>
      </w:r>
      <w:r>
        <w:rPr>
          <w:lang w:val="sr-CS"/>
        </w:rPr>
        <w:t xml:space="preserve">„Парк на језеру Ибера Робера у Народном музеју у Београду“, </w:t>
      </w:r>
      <w:r>
        <w:rPr>
          <w:i/>
          <w:lang w:val="sr-CS"/>
        </w:rPr>
        <w:t>Зборник Матице српске за ликовне уметности</w:t>
      </w:r>
      <w:r>
        <w:rPr>
          <w:lang w:val="sr-CS"/>
        </w:rPr>
        <w:t xml:space="preserve"> 38, Нови Сад 2010, 79-96; „Степениште парка палате Фарнезе у Капрароли Ибера Робера у Народном музеју у Београду“, </w:t>
      </w:r>
      <w:r>
        <w:rPr>
          <w:i/>
          <w:lang w:val="sr-CS"/>
        </w:rPr>
        <w:t>Зборник Народног музеја</w:t>
      </w:r>
      <w:r>
        <w:rPr>
          <w:lang w:val="sr-CS"/>
        </w:rPr>
        <w:t xml:space="preserve"> XIX-2, Београд 2010, 137-174; </w:t>
      </w:r>
      <w:r>
        <w:rPr>
          <w:color w:val="000000"/>
        </w:rPr>
        <w:t xml:space="preserve">„Музеј Кнеза Павла“, </w:t>
      </w:r>
      <w:r>
        <w:rPr>
          <w:i/>
          <w:color w:val="000000"/>
          <w:lang w:val="sr-CS"/>
        </w:rPr>
        <w:t>Зборник Музеја примењених уметности</w:t>
      </w:r>
      <w:r>
        <w:rPr>
          <w:color w:val="000000"/>
          <w:lang w:val="sr-CS"/>
        </w:rPr>
        <w:t xml:space="preserve"> 6, Београд 2010, </w:t>
      </w:r>
      <w:r>
        <w:rPr>
          <w:color w:val="000000"/>
        </w:rPr>
        <w:t xml:space="preserve">173-176; </w:t>
      </w:r>
      <w:r>
        <w:rPr>
          <w:lang w:val="sr-CS"/>
        </w:rPr>
        <w:t xml:space="preserve">„Саборни храм Свете Тројице у Врању“, </w:t>
      </w:r>
      <w:r>
        <w:rPr>
          <w:i/>
          <w:lang w:val="sr-CS"/>
        </w:rPr>
        <w:t>Зборник Народног музеја</w:t>
      </w:r>
      <w:r>
        <w:rPr>
          <w:lang w:val="sr-CS"/>
        </w:rPr>
        <w:t xml:space="preserve"> XIX-2, Београд 2010, 655-658;</w:t>
      </w:r>
      <w:r>
        <w:rPr/>
        <w:t xml:space="preserve">„Renesansno sopstvo“, </w:t>
      </w:r>
      <w:r>
        <w:rPr>
          <w:i/>
        </w:rPr>
        <w:t>Theoria. Časopis Srpskog filozofskog društva</w:t>
      </w:r>
      <w:r>
        <w:rPr/>
        <w:t xml:space="preserve"> LII/1, Beograd januar-mart 2009, 51-64; „Олтарска пала Богородице са Христомиз цркве Светог Духа у Котору“, </w:t>
      </w:r>
      <w:r>
        <w:rPr>
          <w:i/>
          <w:lang w:val="sr-CS"/>
        </w:rPr>
        <w:t>Зборник Народног музеја</w:t>
      </w:r>
      <w:r>
        <w:rPr>
          <w:lang w:val="sr-CS"/>
        </w:rPr>
        <w:t>18/2</w:t>
      </w:r>
      <w:r>
        <w:rPr/>
        <w:t xml:space="preserve">, </w:t>
      </w:r>
      <w:r>
        <w:rPr>
          <w:lang w:val="sr-CS"/>
        </w:rPr>
        <w:t>Београд</w:t>
      </w:r>
      <w:r>
        <w:rPr/>
        <w:t xml:space="preserve"> 2007, </w:t>
      </w:r>
      <w:r>
        <w:rPr>
          <w:lang w:val="sr-CS"/>
        </w:rPr>
        <w:t>151-166; „Белинијева 'Богородица са Христом-дететом' у Доброти“</w:t>
      </w:r>
      <w:r>
        <w:rPr/>
        <w:t xml:space="preserve">, </w:t>
      </w:r>
      <w:r>
        <w:rPr>
          <w:i/>
          <w:lang w:val="sr-CS"/>
        </w:rPr>
        <w:t>Зограф</w:t>
      </w:r>
      <w:r>
        <w:rPr>
          <w:lang w:val="sr-CS"/>
        </w:rPr>
        <w:t xml:space="preserve"> 31</w:t>
      </w:r>
      <w:r>
        <w:rPr/>
        <w:t xml:space="preserve">, </w:t>
      </w:r>
      <w:r>
        <w:rPr>
          <w:lang w:val="sr-CS"/>
        </w:rPr>
        <w:t>Београд</w:t>
      </w:r>
      <w:r>
        <w:rPr/>
        <w:t xml:space="preserve"> 2006-2007, </w:t>
      </w:r>
      <w:r>
        <w:rPr>
          <w:lang w:val="sr-CS"/>
        </w:rPr>
        <w:t>215-218;</w:t>
      </w:r>
      <w:r>
        <w:rPr/>
        <w:t xml:space="preserve"> „Бока, део ’Serenissime’“, </w:t>
      </w:r>
      <w:r>
        <w:rPr>
          <w:i/>
        </w:rPr>
        <w:t>Godišnjak Pomorskog muzeja u Kotoru</w:t>
      </w:r>
      <w:r>
        <w:rPr/>
        <w:t xml:space="preserve"> LIII, </w:t>
      </w:r>
      <w:r>
        <w:rPr>
          <w:bCs/>
        </w:rPr>
        <w:t xml:space="preserve">Pomorski muzej Crne Gore, </w:t>
      </w:r>
      <w:r>
        <w:rPr/>
        <w:t xml:space="preserve">Kotor 2004, 73-81; </w:t>
      </w:r>
      <w:r>
        <w:rPr>
          <w:iCs/>
        </w:rPr>
        <w:t>„Barokni Perast i antiteza pero-mač</w:t>
      </w:r>
      <w:r>
        <w:rPr/>
        <w:t xml:space="preserve">“, </w:t>
      </w:r>
      <w:r>
        <w:rPr>
          <w:i/>
        </w:rPr>
        <w:t>Godišnjak Pomorskog muzeja u Kotoru</w:t>
      </w:r>
      <w:r>
        <w:rPr/>
        <w:t xml:space="preserve"> XLVII-XLIX,</w:t>
      </w:r>
      <w:r>
        <w:rPr>
          <w:bCs/>
        </w:rPr>
        <w:t xml:space="preserve"> Pomorski muzej Crne Gore, </w:t>
      </w:r>
      <w:r>
        <w:rPr/>
        <w:t>Kotor 1999-2001, 159-166;</w:t>
      </w:r>
      <w:r>
        <w:rPr>
          <w:iCs/>
        </w:rPr>
        <w:t xml:space="preserve">„Одбијање дарова Јоакима и Ане у Госпи од Шкрпјела“, </w:t>
      </w:r>
      <w:r>
        <w:rPr>
          <w:i/>
          <w:iCs/>
        </w:rPr>
        <w:t>Бока</w:t>
      </w:r>
      <w:r>
        <w:rPr>
          <w:iCs/>
        </w:rPr>
        <w:t xml:space="preserve">. </w:t>
      </w:r>
      <w:r>
        <w:rPr>
          <w:i/>
          <w:iCs/>
        </w:rPr>
        <w:t>Зборник радова из науке, културе и умјетности</w:t>
      </w:r>
      <w:r>
        <w:rPr>
          <w:iCs/>
        </w:rPr>
        <w:t xml:space="preserve"> 21, Херцег Нови 1999, </w:t>
      </w:r>
      <w:r>
        <w:rPr/>
        <w:t>157-173.</w:t>
      </w:r>
    </w:p>
    <w:p>
      <w:pPr>
        <w:pStyle w:val="Normal"/>
        <w:spacing w:lineRule="auto" w:line="360"/>
        <w:ind w:firstLine="720"/>
        <w:jc w:val="both"/>
        <w:rPr/>
      </w:pPr>
      <w:r>
        <w:rPr/>
        <w:t xml:space="preserve">Објавила је студије у тематским зборницима: „Andrija Zmajević, barski nadbiskup i pokrovitelj umjetnosti“, у: </w:t>
      </w:r>
      <w:r>
        <w:rPr>
          <w:i/>
        </w:rPr>
        <w:t>Umjetnost i naručitelji</w:t>
      </w:r>
      <w:r>
        <w:rPr/>
        <w:t xml:space="preserve">, Zbornik Cvita Fisković III, priredila J. Gudelj, Institut za povijest umjetnosti i Оdsjek za povijest umjetnosti Filozofskog fakulteta Sveučilišta u Zagrebu, Zagreb 2010, 127-148; „An Inevitability of the Personal. Renaissance Self and Portrait“, in: </w:t>
      </w:r>
      <w:r>
        <w:rPr>
          <w:i/>
        </w:rPr>
        <w:t>English Language and Literature Studies: Image, Identity, Reality</w:t>
      </w:r>
      <w:r>
        <w:rPr/>
        <w:t xml:space="preserve"> (</w:t>
      </w:r>
      <w:r>
        <w:rPr>
          <w:lang w:val="sr-CS"/>
        </w:rPr>
        <w:t>ELLSIIR</w:t>
      </w:r>
      <w:r>
        <w:rPr/>
        <w:t>)</w:t>
      </w:r>
      <w:r>
        <w:rPr>
          <w:lang w:val="sr-CS"/>
        </w:rPr>
        <w:t xml:space="preserve">, English Department, Faculty of Philology, University of Belgrade, </w:t>
      </w:r>
      <w:r>
        <w:rPr/>
        <w:t>2009, 11-13;„</w:t>
      </w:r>
      <w:r>
        <w:rPr>
          <w:lang w:val="sr-CS"/>
        </w:rPr>
        <w:t>Палата Андрије Змајевића у Перасту – надбискупски двор и '</w:t>
      </w:r>
      <w:r>
        <w:rPr/>
        <w:t>locus amoenus</w:t>
      </w:r>
      <w:r>
        <w:rPr>
          <w:lang w:val="sr-CS"/>
        </w:rPr>
        <w:t>'“</w:t>
      </w:r>
      <w:r>
        <w:rPr/>
        <w:t xml:space="preserve">, </w:t>
      </w:r>
      <w:r>
        <w:rPr>
          <w:lang w:val="sr-CS"/>
        </w:rPr>
        <w:t xml:space="preserve">у: </w:t>
      </w:r>
      <w:r>
        <w:rPr>
          <w:i/>
          <w:lang w:val="sr-CS"/>
        </w:rPr>
        <w:t>Приватни живот у српским земљама у освит новог доба</w:t>
      </w:r>
      <w:r>
        <w:rPr>
          <w:lang w:val="sr-CS"/>
        </w:rPr>
        <w:t>, уредник А. Фотић, Клио, Београд</w:t>
      </w:r>
      <w:r>
        <w:rPr/>
        <w:t xml:space="preserve"> 2005</w:t>
      </w:r>
      <w:r>
        <w:rPr>
          <w:lang w:val="sr-CS"/>
        </w:rPr>
        <w:t xml:space="preserve">, </w:t>
      </w:r>
      <w:r>
        <w:rPr/>
        <w:t>581-603</w:t>
      </w:r>
      <w:r>
        <w:rPr>
          <w:lang w:val="sr-CS"/>
        </w:rPr>
        <w:t xml:space="preserve">; </w:t>
      </w:r>
      <w:r>
        <w:rPr/>
        <w:t xml:space="preserve">„Razumevanje barokne vizuelne kulture“, </w:t>
      </w:r>
      <w:r>
        <w:rPr>
          <w:lang w:val="sr-CS"/>
        </w:rPr>
        <w:t xml:space="preserve">у: </w:t>
      </w:r>
      <w:r>
        <w:rPr>
          <w:i/>
        </w:rPr>
        <w:t xml:space="preserve">Obnova kulturne/graditeljske baštine, </w:t>
      </w:r>
      <w:r>
        <w:rPr/>
        <w:t xml:space="preserve">urednik V. Mitrović, Suburbium, Novi Sad, Petrovaradin 2007, 33-43; </w:t>
      </w:r>
      <w:r>
        <w:rPr>
          <w:bCs/>
        </w:rPr>
        <w:t xml:space="preserve">„Смрт Богородице у цркви Госпа од Шкрпјела“, </w:t>
      </w:r>
      <w:r>
        <w:rPr>
          <w:bCs/>
          <w:i/>
        </w:rPr>
        <w:t>Поствизантијска уметност на Балкану</w:t>
      </w:r>
      <w:r>
        <w:rPr>
          <w:iCs/>
        </w:rPr>
        <w:t>I</w:t>
      </w:r>
      <w:r>
        <w:rPr/>
        <w:t>, уредник Д. Давидов, Зборник за ликовне уметности Матице српске 32-33, Нови Сад 2003, 21-30.</w:t>
      </w:r>
    </w:p>
    <w:p>
      <w:pPr>
        <w:pStyle w:val="Normal"/>
        <w:spacing w:lineRule="auto" w:line="360"/>
        <w:ind w:firstLine="709"/>
        <w:jc w:val="both"/>
        <w:rPr/>
      </w:pPr>
      <w:r>
        <w:rPr/>
        <w:t>Оцена научних резултата С. Брајовић пре избора у звање ванредног професора налази се у реферату који су сачинили чланови комисије за оцену кандидата: проф. др Мирослав Тимотијевић, проф. др Лидија Мереник, и др Љиљана Стошић, виши научни саветник Балканолошког института САНУ, у</w:t>
      </w:r>
      <w:r>
        <w:rPr>
          <w:lang w:val="sr-CS"/>
        </w:rPr>
        <w:t xml:space="preserve"> Београду </w:t>
      </w:r>
      <w:r>
        <w:rPr/>
        <w:t>5</w:t>
      </w:r>
      <w:r>
        <w:rPr>
          <w:lang w:val="sr-CS"/>
        </w:rPr>
        <w:t xml:space="preserve">. </w:t>
      </w:r>
      <w:r>
        <w:rPr/>
        <w:t xml:space="preserve">3. </w:t>
      </w:r>
      <w:r>
        <w:rPr>
          <w:lang w:val="sr-CS"/>
        </w:rPr>
        <w:t>2011.</w:t>
      </w:r>
    </w:p>
    <w:p>
      <w:pPr>
        <w:pStyle w:val="Normal"/>
        <w:spacing w:lineRule="auto" w:line="360"/>
        <w:ind w:firstLine="720"/>
        <w:jc w:val="both"/>
        <w:rPr/>
      </w:pPr>
      <w:r>
        <w:rPr/>
        <w:t>Изнећемо основне одлике њених радова објављених од избора у последње звање (мај 2011. године), за које сматрамо да показују веома темељно, свеобухватно и оригинално приступање проблемима:</w:t>
      </w:r>
    </w:p>
    <w:p>
      <w:pPr>
        <w:pStyle w:val="Normal"/>
        <w:spacing w:lineRule="auto" w:line="360"/>
        <w:ind w:firstLine="720"/>
        <w:jc w:val="both"/>
        <w:rPr/>
      </w:pPr>
      <w:r>
        <w:rPr/>
        <w:t xml:space="preserve">Монографија </w:t>
      </w:r>
      <w:r>
        <w:rPr>
          <w:b/>
          <w:i/>
        </w:rPr>
        <w:t>Његошево велико путовање. Медитације о визуелној култури Италије</w:t>
      </w:r>
      <w:r>
        <w:rPr/>
        <w:t xml:space="preserve"> писана је на 328 страна (277 страна текста, резиме на енлгеском језику, именски регистар, списак извора и референтне литературе, црно-беле илустрације). Књигу је објавила Црногорска академија наука и умјетности међу издањима Института за језик и књижевност који носи Његошево име, чиме је потврђена као изузетни допринос његошологији. Према речима рецензената, академика Драгана К. Вукчевића и Ђорђија Борозана,публиковање књиге је „културни догађај највишег ранга, не само посебно важан за домицилне просторе, већ и у знатно ширим контекстима, регионалним и европским“.</w:t>
      </w:r>
    </w:p>
    <w:p>
      <w:pPr>
        <w:pStyle w:val="Normal"/>
        <w:spacing w:lineRule="auto" w:line="360"/>
        <w:ind w:firstLine="720"/>
        <w:jc w:val="both"/>
        <w:rPr/>
      </w:pPr>
      <w:r>
        <w:rPr/>
        <w:t xml:space="preserve">Утемељена у сувереном познавању Његошевог опуса и европске културе, ауторка представља Петра II Петровића у другачијем контексту од оног у којем се обично сагледава: као образованог европског интелектуалца на </w:t>
      </w:r>
      <w:r>
        <w:rPr>
          <w:i/>
        </w:rPr>
        <w:t>великом путовању</w:t>
      </w:r>
      <w:r>
        <w:rPr/>
        <w:t xml:space="preserve">. Монографија проучава Његошев боравак у Италији од новембра 1850. до августа 1851, који је у досадашњој науци тумачен као принудно путовање предузето ради лечења. Књига се заснива на тези да је ово напорно путовање, од севера ка југу Апенинског полуострва и назад, предузето првенствено ради заокружења образовања. Зато се његово путовање с правом назива </w:t>
      </w:r>
      <w:r>
        <w:rPr>
          <w:i/>
        </w:rPr>
        <w:t>Grand Tour</w:t>
      </w:r>
      <w:r>
        <w:rPr/>
        <w:t>,јер је то име једног од најизразитијих феномена у конструкцији интелектуалца Његошевог доба. Књига изучава Његошеву комуникацију с многим сегментима италијанске културе, античке, ренесансне и њему савремене, и прецизно одређује координате те комуникације.</w:t>
      </w:r>
      <w:r>
        <w:rPr>
          <w:rFonts w:eastAsia="MinionPro-Regular;MS Mincho"/>
          <w:color w:val="221E1F"/>
        </w:rPr>
        <w:t xml:space="preserve"> Утврђује да су Његошеве медитације о култури и визуелној култури Италије одредила просветитељска начела образовања, класицистичка посвећеност антици и романтичарска визија овог простора.</w:t>
      </w:r>
      <w:r>
        <w:rPr>
          <w:rFonts w:eastAsia="MinionPro-Regular;MS Mincho"/>
        </w:rPr>
        <w:t xml:space="preserve"> Ауторка прати двострукост импресија Италије у Његошевим записима: подсећање на пролазност и смрт цивилизација и човека и, истовремено, радост због лепоте и исцелитељске моћи Медитерана, као и равнотежу националног утемељења и усмерења ка ширем културном хоризонту, традиционалног, али и модерног погледа на свет.</w:t>
      </w:r>
      <w:r>
        <w:rPr/>
        <w:t xml:space="preserve"> Књига је фокусирана на идентитет Његоша путника; владарски и владичански делом је оцртан у контексту његовог путничког искуства, док је онај поетски изразитији јер је интегрисан у његовом поимању уметничког дела. Посебна пажња посвећена је улози Љубомира Ненадовића. За разлику од досадашње науке која Ненадовића посматра искључиво у сенци Његошеве перцепције Италије, књига проф. Брајовић указује колико је и она Његошева била оцртана Ненадовићевим образовањем и информисаношћу.</w:t>
      </w:r>
    </w:p>
    <w:p>
      <w:pPr>
        <w:pStyle w:val="Normal"/>
        <w:spacing w:lineRule="auto" w:line="360"/>
        <w:ind w:firstLine="720"/>
        <w:jc w:val="both"/>
        <w:rPr/>
      </w:pPr>
      <w:r>
        <w:rPr>
          <w:rFonts w:eastAsia="MinionPro-Regular;MS Mincho"/>
          <w:color w:val="231F20"/>
        </w:rPr>
        <w:t xml:space="preserve">Као професор европске уметности новог века, ослоњена на домете историје уметности, сродних дисциплина и студија визуелне културе, проф. Брајовић је нарочито посвећена контекстуализацији и рецепцији уметничког дела. Зато у књизи проучава не само оно што је Његош видео, већ и разлоге </w:t>
      </w:r>
      <w:r>
        <w:rPr/>
        <w:t>зашто је гледао и начине како је гледао.</w:t>
      </w:r>
    </w:p>
    <w:p>
      <w:pPr>
        <w:pStyle w:val="Normal"/>
        <w:spacing w:lineRule="auto" w:line="360"/>
        <w:ind w:firstLine="720"/>
        <w:jc w:val="both"/>
        <w:rPr/>
      </w:pPr>
      <w:r>
        <w:rPr/>
        <w:t xml:space="preserve">Први део књиге (стр. 7-110) посвећен је концептима, феноменима, литератури и личностима које су уобличиле Његошев </w:t>
      </w:r>
      <w:r>
        <w:rPr>
          <w:i/>
        </w:rPr>
        <w:t>Grand Tour</w:t>
      </w:r>
      <w:r>
        <w:rPr/>
        <w:t xml:space="preserve">. Разматра се карактер путовања и начини конструкције Његошевог путничког погледа („Његош и путовање“, „Његош и </w:t>
      </w:r>
      <w:r>
        <w:rPr>
          <w:i/>
        </w:rPr>
        <w:t>Grand Tour</w:t>
      </w:r>
      <w:r>
        <w:rPr/>
        <w:t xml:space="preserve">“, „Путописи из Његошеве библиотеке“, „Његошева </w:t>
      </w:r>
      <w:r>
        <w:rPr>
          <w:i/>
        </w:rPr>
        <w:t>Биљежница</w:t>
      </w:r>
      <w:r>
        <w:rPr/>
        <w:t xml:space="preserve"> и Валенов </w:t>
      </w:r>
      <w:r>
        <w:rPr>
          <w:i/>
        </w:rPr>
        <w:t>Нови речник</w:t>
      </w:r>
      <w:r>
        <w:rPr/>
        <w:t xml:space="preserve">“). Посебна целина у оквиру првог дела књиге су странице посвећене личностима које су градиле Његошев однос према култури Италије („Његошево и Гетеово </w:t>
      </w:r>
      <w:r>
        <w:rPr>
          <w:i/>
        </w:rPr>
        <w:t>велико путовање</w:t>
      </w:r>
      <w:r>
        <w:rPr/>
        <w:t xml:space="preserve">“ и „Његош и </w:t>
      </w:r>
      <w:r>
        <w:rPr>
          <w:i/>
        </w:rPr>
        <w:t>бајронизација</w:t>
      </w:r>
      <w:r>
        <w:rPr/>
        <w:t xml:space="preserve"> Италије“)</w:t>
      </w:r>
      <w:r>
        <w:rPr>
          <w:lang w:eastAsia="sr-Latn-CS"/>
        </w:rPr>
        <w:t xml:space="preserve">. У поглављу „Гробови песника“ Његошеве посете меморијалима тумаче се у оквирима конвенција </w:t>
      </w:r>
      <w:r>
        <w:rPr>
          <w:i/>
          <w:lang w:eastAsia="sr-Latn-CS"/>
        </w:rPr>
        <w:t>Grand Tourа</w:t>
      </w:r>
      <w:r>
        <w:rPr>
          <w:lang w:eastAsia="sr-Latn-CS"/>
        </w:rPr>
        <w:t xml:space="preserve"> и у контексту романтичарског сагледавања класичне и ренесансне књижевности. Иако постоји обимна литература посвећена Његошевим књижевним узорима, у књизи С. Брајовић први пут се скреће пажња на то да се ти узори морају посматраи не као дела фиксирана у времену и простору у којем су настала, већ из перспективе политичких, националних и естетских норми прве половине 19. века. Из истог ракурса проучен је Његошев однос према Рафаелу („Његош и Рафаел“). На овим, посебно надахнутим страницама, открива се и Његошев аутохтони одговор на слику </w:t>
      </w:r>
      <w:r>
        <w:rPr>
          <w:i/>
          <w:lang w:eastAsia="sr-Latn-CS"/>
        </w:rPr>
        <w:t>Преображење Христово</w:t>
      </w:r>
      <w:r>
        <w:rPr>
          <w:lang w:eastAsia="sr-Latn-CS"/>
        </w:rPr>
        <w:t>.</w:t>
      </w:r>
    </w:p>
    <w:p>
      <w:pPr>
        <w:pStyle w:val="Normal"/>
        <w:spacing w:lineRule="auto" w:line="360"/>
        <w:ind w:firstLine="720"/>
        <w:jc w:val="both"/>
        <w:rPr/>
      </w:pPr>
      <w:r>
        <w:rPr>
          <w:lang w:eastAsia="sr-Latn-CS"/>
        </w:rPr>
        <w:t xml:space="preserve">Други део књиге посвећен је итинереру Његошевог путовања. Подељен је на четири целине: „Венеција“, „Рим“, „Напуљ“ и „Фиренца“. На основу често недоречених и временски испретураних записа у Његошевој </w:t>
      </w:r>
      <w:r>
        <w:rPr>
          <w:i/>
          <w:lang w:eastAsia="sr-Latn-CS"/>
        </w:rPr>
        <w:t>Биљежници</w:t>
      </w:r>
      <w:r>
        <w:rPr>
          <w:lang w:eastAsia="sr-Latn-CS"/>
        </w:rPr>
        <w:t xml:space="preserve">, писама, полицијских извештаја и других извора, Брајовић идентификује места (музеје, галерије, палате, урбане целине, пејзаже, од којих су многи данас измењени, затворени, непостојећи) и артефакте које је Владика посетио и видео. Иако је та реконструкција сама по себи већ изузетно захтеван и сложен посао, ауторка се на томе не зауставља. Зато овај део књиге није  </w:t>
      </w:r>
      <w:r>
        <w:rPr/>
        <w:t>инвентар онога што је Његош посматрао, већ промишљање о начинима на који су се италијански предели и градови њему представили, као и о одјеку који је у њему изазвала њихова тадашња презентација.</w:t>
      </w:r>
      <w:r>
        <w:rPr>
          <w:rFonts w:eastAsia="MinionPro-Regular;MS Mincho"/>
          <w:color w:val="231F20"/>
        </w:rPr>
        <w:t>Закључни део књиге сумира карактер Његошевих медитација о Италији каозаједничком медитеранском исходишту европских и јужнословенских интелектулаца.</w:t>
      </w:r>
    </w:p>
    <w:p>
      <w:pPr>
        <w:pStyle w:val="Normal"/>
        <w:spacing w:lineRule="auto" w:line="360"/>
        <w:ind w:firstLine="720"/>
        <w:jc w:val="both"/>
        <w:rPr/>
      </w:pPr>
      <w:r>
        <w:rPr>
          <w:rFonts w:eastAsia="MinionPro-Regular;MS Mincho"/>
          <w:color w:val="231F20"/>
        </w:rPr>
        <w:t>У свим даљим промишљањима, истраживањима и проучавањима Његошевог дела књига ће представљати незаобилазно и драгоцено исходиште.</w:t>
      </w:r>
    </w:p>
    <w:p>
      <w:pPr>
        <w:pStyle w:val="Normal"/>
        <w:spacing w:lineRule="auto" w:line="360"/>
        <w:ind w:firstLine="720"/>
        <w:jc w:val="both"/>
        <w:rPr/>
      </w:pPr>
      <w:r>
        <w:rPr/>
        <w:t xml:space="preserve">Зборник радова </w:t>
      </w:r>
      <w:r>
        <w:rPr>
          <w:b/>
          <w:i/>
        </w:rPr>
        <w:t>Beyond the Adriatic Sea.  A Plurality of Identities and Floating Borders in Visual Culture</w:t>
      </w:r>
      <w:r>
        <w:rPr/>
        <w:t xml:space="preserve"> сведочи о изузетно одговорно промишљеном, постављеном и спроведеном уредничком задатку. У уредничком уводу, поглављу „</w:t>
      </w:r>
      <w:r>
        <w:rPr>
          <w:b/>
        </w:rPr>
        <w:t>An Introduction</w:t>
      </w:r>
      <w:r>
        <w:rPr/>
        <w:t>“ (стр. 9-19), она је прецизно указала да је циљ Зборника проучавање различитих визуелних идентитета и транскултуралне размене на јадранском приобаљу од античког доба до средине 20. века. Визуелна култура је активни чинилац и централна осовина конструкције идентитета овог дела Медитерана, који се посматра као мрежа микро-региона, појединачних локалитета променљиве структуре са снажном традицијом независности и изолованости, али и међусобне повезаности. Зато се у Зборнику источна обала Јадрана представља у динамичком и дијалектичком преплитању међусобних утицаја и комуникације између Балканског и Апенинског полуострва. У уводу се најављује представљање различитих сегмената визуелне културе, њени разнолики извори, функције, начини презентације и рецепције. Захтева се, а потом и испуњава, мултидисциплинарно истраживање крос-културалне и транскултуралне интеракције која је потка визуелних идентитета региона.</w:t>
      </w:r>
    </w:p>
    <w:p>
      <w:pPr>
        <w:pStyle w:val="Normal"/>
        <w:spacing w:lineRule="auto" w:line="360"/>
        <w:ind w:firstLine="720"/>
        <w:jc w:val="both"/>
        <w:rPr/>
      </w:pPr>
      <w:r>
        <w:rPr/>
        <w:t>Такав концепт С. Брајовић, једне од најбољих познавалаца културе и визуелне културе јадранског простора, доследно су спровели научници из Србије, Хрватске и Црне Горе, чијих је десет студија сабрано у Зборнику. Ово прегнуће подржано је изразито позитивним мишљењем рецензената, проф. др Александра Јакира, декана Филозофског факултета Свеучилишта у Сплиту и проф. др Ненада Макуљевића, управника Одељења за историју уметности Филозофског факултета Универзитета у Београду. У својим рецензијама истакли су да је „Зборник изузетан допринос историјско-уметничким проучавањима културе и визуелне културе јадранског домена“.Текстови сабрани у овом зборнику почивају на релевантним изворима, референтној литератури, јасно дефинисаним методологијама. У њима се дискутује о различитим феноменима, концептима, поетским и визуелним моделима и артефактима. Текстови се заснивају на изучавању визуелних форми унутар различитих конфесија, урбаних структура, светих топографија, патронатских механизама, стратегија презентације, родних односа. У Зборнику су проучени и објављени сегменти културе и визуелне културе до сада непроучени, непрезентовани, или мало познати медитеранским студијама. Зборник је изузетно значајна публикација која сабира нова, непозната и методолошки савремено организована сазнања, те зато представља „изузетно стимулативно штиво, не само за историчаре уметности, већ за све читаоце заинтересоване за различите аспекте визуелне културе овог дела Медитерана“ (А. Јакир).</w:t>
      </w:r>
    </w:p>
    <w:p>
      <w:pPr>
        <w:pStyle w:val="Normal"/>
        <w:spacing w:lineRule="auto" w:line="360"/>
        <w:ind w:firstLine="720"/>
        <w:jc w:val="both"/>
        <w:rPr/>
      </w:pPr>
      <w:r>
        <w:rPr/>
        <w:t>Текст „</w:t>
      </w:r>
      <w:r>
        <w:rPr>
          <w:b/>
          <w:color w:val="222222"/>
          <w:shd w:fill="FFFFFF" w:val="clear"/>
        </w:rPr>
        <w:t>Marian Piety as Devotional and Integrative System in the Bay of Kotor in the Early Modern Period</w:t>
      </w:r>
      <w:r>
        <w:rPr/>
        <w:t>“ у Зборнику (стр. 126-150) представља фуднаменталну улогу маријанске побожности у Боки Которској у религиозном, социјалном, родном, као и у домену приватног живота и свакодневнице. У раду се објашњава механизам деловања побожности према Богородициу времену када је овај јадрански регион био подвојен између Венецијанске републике и Отоманске империје, а тиме и између различитих државних модела, религиозних и конфесионалних устројстава. Рад је заснован на проучавању до сада непознате архивске грађе (непубликованих проповеди и других извора), као и непрезентованих артефаката. У тексту се нарочито истиче размена културних модела на линији католицизам-православље-ислам, обједињеним у вербалним и визуелним сликама Богородице. Посебно се наглашава улога Богородичиног култа у обликовању понашања и презентацијежена, као и у одбрани социјалних вредности, а тиме и жељеног/наметнутог друштвеног устројства.</w:t>
      </w:r>
    </w:p>
    <w:p>
      <w:pPr>
        <w:pStyle w:val="Normal"/>
        <w:spacing w:lineRule="auto" w:line="360"/>
        <w:ind w:firstLine="720"/>
        <w:jc w:val="both"/>
        <w:rPr/>
      </w:pPr>
      <w:r>
        <w:rPr/>
        <w:t xml:space="preserve">Монографија </w:t>
      </w:r>
      <w:r>
        <w:rPr>
          <w:b/>
          <w:i/>
        </w:rPr>
        <w:t>Имагинарни вртови Ибера Робера</w:t>
      </w:r>
      <w:r>
        <w:rPr/>
        <w:t xml:space="preserve"> (2012), писана на 93 стране густо преломљеног текста, настала је здруженим напором проф. Брајовић и Татјане Бошњак, кустоскиње Збирке стране уметности и музејске саветнице Народног музеја у Београду. Књига је промовисана у склопу изложбе </w:t>
      </w:r>
      <w:r>
        <w:rPr>
          <w:i/>
        </w:rPr>
        <w:t xml:space="preserve">Имагинарни вртови Ибера Робера </w:t>
      </w:r>
      <w:r>
        <w:rPr/>
        <w:t>у Народном музеју, чија је ауторка С. Брајовић. Важно је напоменути да књига није каталог, већ научна монографија која проучава опус француског сликара Робера, са посебним освртом на две уметникове слике из Народног музеја. Резензенти књиге су проф. др Мирослав Тимотијевић и проф. др Ирина Суботић.</w:t>
      </w:r>
    </w:p>
    <w:p>
      <w:pPr>
        <w:pStyle w:val="Normal"/>
        <w:spacing w:lineRule="auto" w:line="360"/>
        <w:ind w:firstLine="720"/>
        <w:jc w:val="both"/>
        <w:rPr/>
      </w:pPr>
      <w:r>
        <w:rPr/>
        <w:t>Овом књигом потврђује се хуманистички основ на којем почива научни опус С. Брајовић, непрекидно дограђиван новим и интригантим методама визуелне културе и естетиком рецепције. Стилске, естетске и историјскe особености уметничког дела у њеном тумачењу постају огледало ширих феномена, који се преко уметничког дела препознају, синтетизују и појмовно веома прецизно артикулишу.</w:t>
      </w:r>
    </w:p>
    <w:p>
      <w:pPr>
        <w:pStyle w:val="Normal"/>
        <w:spacing w:lineRule="auto" w:line="360"/>
        <w:ind w:firstLine="720"/>
        <w:jc w:val="both"/>
        <w:rPr/>
      </w:pPr>
      <w:r>
        <w:rPr/>
        <w:t>У уводном поглављу књиге (стр. 9-12) стиче се сазнање о идејном и стилском везивном ткиву целокупног рукописа. У другом, „Ибер Робер и француска култура 18. века“ (стр. 13-30), Роберова личност се тумачи као интегрални део француског културног поднебља последњих деценија 18. века и поставља изван традиционално утврђених стилских категорија.</w:t>
      </w:r>
    </w:p>
    <w:p>
      <w:pPr>
        <w:pStyle w:val="Normal"/>
        <w:spacing w:lineRule="auto" w:line="360"/>
        <w:ind w:firstLine="720"/>
        <w:jc w:val="both"/>
        <w:rPr/>
      </w:pPr>
      <w:r>
        <w:rPr/>
        <w:t xml:space="preserve">Треће поглавље у целости је посвећено слици </w:t>
      </w:r>
      <w:r>
        <w:rPr>
          <w:i/>
        </w:rPr>
        <w:t>Степениште парка Палате Фарнезеу Капрароли</w:t>
      </w:r>
      <w:r>
        <w:rPr/>
        <w:t xml:space="preserve"> (стр. 31-66) коју је Робер извео у сарадњи са Франсоа Бушеом, за дворац Ла Мијет. Педантним и поступним радом, анализом архивске грађе, старих и заборављених књига, ауторке су дошле до основних сазнања о слици, чиме је извршена њена поуздана историзација. Изучена је и истумачена пикторална поетика слике.У фокусу последњег сегмента књиге нашла се друга београдска Роберова слика, </w:t>
      </w:r>
      <w:r>
        <w:rPr>
          <w:i/>
        </w:rPr>
        <w:t>Парк на језеру</w:t>
      </w:r>
      <w:r>
        <w:rPr/>
        <w:t xml:space="preserve"> (67-81). Суштина слике, како се наводи, лежи у естетици питорескног, кључном феномену културе 18. века. Природа, њена артифицијација и артикулација, одредили су суштину Роберових дводимензионалних, али и тродимензионалних слика – вртова, које је стварао као пројектант краљевих и аристократских вртова.</w:t>
      </w:r>
    </w:p>
    <w:p>
      <w:pPr>
        <w:pStyle w:val="Normal"/>
        <w:spacing w:lineRule="auto" w:line="360"/>
        <w:ind w:firstLine="720"/>
        <w:jc w:val="both"/>
        <w:rPr/>
      </w:pPr>
      <w:r>
        <w:rPr/>
        <w:t>Роберове слике прочитане су као децентрализоване аутореференцијалности које се не затварају у аутистичну љуштуру, већ остају у складу са временским и друштвеним координатама. „Тако је једна ексклузивна и другачија култура, у суштини заснована на универзалним вредностима лепоте, захваљујући снажној ерудицији ауторки, пренесена у домен националног језика и  културе, поставши њихов интегрални део“ (И. Борозан).</w:t>
      </w:r>
    </w:p>
    <w:p>
      <w:pPr>
        <w:pStyle w:val="Normal"/>
        <w:spacing w:lineRule="auto" w:line="360"/>
        <w:ind w:firstLine="720"/>
        <w:jc w:val="both"/>
        <w:rPr/>
      </w:pPr>
      <w:r>
        <w:rPr/>
        <w:t>У студији „</w:t>
      </w:r>
      <w:r>
        <w:rPr>
          <w:b/>
        </w:rPr>
        <w:t>Слике европске уметности у Меморијалу Павла Бељанског</w:t>
      </w:r>
      <w:r>
        <w:rPr/>
        <w:t xml:space="preserve">“, објављеној 2013. у монографији </w:t>
      </w:r>
      <w:r>
        <w:rPr>
          <w:i/>
        </w:rPr>
        <w:t>Мемеријал Павла Бељанског</w:t>
      </w:r>
      <w:r>
        <w:rPr/>
        <w:t>, уреднице Ј. Јованов (стр. 13-79 и литература стр. 169-179), Брајовић изучава збирку европске уметности коју је сакупио један од највећих српских колекционара, Павле Бељански, и анализира 14 слика, насталих од 14. до 18. века, које се чувају у Меморијалу Спомен-збирке Павла Бељанског у Новом Саду. У уводном делу (стр. 13-24)опсежне студије ауторка проучава околности које су обликовале колекцију, њен карактер, као и концепт простора Меморијала. Збиркаевропске уметности позиционира се унутар ширег, националног и европског контекста, а Меморијал тумачи као јавни простор са снажно израженом приватношћу колекционара. „Темељно и методолошки иновативно артикулисана је интерпретација ктиторског феномена у модерном добу, као и сложени културни контекст у којем се одвија дијалог између појединца, колекционара и шире друштвене заједнице“ (М. Тодић).</w:t>
      </w:r>
    </w:p>
    <w:p>
      <w:pPr>
        <w:pStyle w:val="Normal"/>
        <w:spacing w:lineRule="auto" w:line="360"/>
        <w:ind w:firstLine="720"/>
        <w:jc w:val="both"/>
        <w:rPr/>
      </w:pPr>
      <w:r>
        <w:rPr/>
        <w:t>На основу педантно проучених каталошких података које је бележио Бељански и остале архивске грађе реконструисана су места и датуми набавке слика. На основу стилске анализе слике су датоване, одбачене су старе атрибуције и предложене нове, које ће се допунити када слике буду подвргнуте техничкој експертизи. Анализирају се иконографски обрасци и значења која су имали у свом времену. Слике су интерпретиране као изрази концепата, феномена и естетика европске нововековне културе. У поглављу „Свете историје и свете фигуре“ (25-41) тумаче се слике историјског садржаја;потом се у „Представе алегорија“ (стр. 41-48)проучавају слике прикривеног значења,а у „Портрети и представа тела“ (стр. 49-58)презентације идентитета; у последњем поглављу,„Пејзажи и мртва природа“ (59-73), ауторка изучава слике које припадају насловљеним жанровима.</w:t>
      </w:r>
    </w:p>
    <w:p>
      <w:pPr>
        <w:pStyle w:val="Normal"/>
        <w:spacing w:lineRule="auto" w:line="360"/>
        <w:ind w:firstLine="720"/>
        <w:jc w:val="both"/>
        <w:rPr/>
      </w:pPr>
      <w:r>
        <w:rPr/>
        <w:t>Проф. Брајовић исказала је велику стручност и посвећеност у разрешавању компликованих проблема датовања, атрибуције, историјатаи разнородних културних оквира у којима су слике настале. Текстови о појединачним делима су независне каталошке јединицеи, истовремено, део јединствене промишљене студије о колекцији задужбинара, која се посматра као модел самопрезентације у контексту српске модерне културе.</w:t>
      </w:r>
    </w:p>
    <w:p>
      <w:pPr>
        <w:pStyle w:val="Normal"/>
        <w:spacing w:lineRule="auto" w:line="360"/>
        <w:ind w:firstLine="720"/>
        <w:jc w:val="both"/>
        <w:rPr/>
      </w:pPr>
      <w:r>
        <w:rPr/>
        <w:t>Студија „</w:t>
      </w:r>
      <w:r>
        <w:rPr>
          <w:b/>
        </w:rPr>
        <w:t>Рафаел у ренесанси и европској нововековној култури/ Raffaello nel Rinascimento e nella cultura Europea dell’epoca moderna</w:t>
      </w:r>
      <w:r>
        <w:rPr/>
        <w:t xml:space="preserve">“, у монографији </w:t>
      </w:r>
      <w:r>
        <w:rPr>
          <w:i/>
        </w:rPr>
        <w:t>Хуманизам и ренесанса у централним Апенинима. Паралеле/ Umanesimo e Rinascimento nelll’Appennino Centrale, Parallelli/</w:t>
      </w:r>
      <w:r>
        <w:rPr/>
        <w:t xml:space="preserve">, уредника Т. Палковљевић и И. Тасијаса (2013, стр. 96-117), посвећена је рецепцији и интерпретацији Рафаеловог дела. На основу сувереног познавања уметничке теорије и праксе у нововековној Европи ауторка поставља Рафаела у различите историјске координате и посвећује се интерпретацији сложеног механизма који је овог ствараоца начинио егземпларним моделом цртежа, композиције, експресије, као и идеалом друштвено подобног уметника. Анализира све стратуме мита који се почиње градити у 16. веку, расте током 17. и 18, а своју експанзију доживљава у време изразите политичке употребе уметности од Наполеоновог доба, када се Рафаел успоставља као отелотворење генијалности, уметничког интегритета, друштвене елеганције, финансијског успеха и популарности. Нарочита пажња посвећена је слици </w:t>
      </w:r>
      <w:r>
        <w:rPr>
          <w:i/>
        </w:rPr>
        <w:t>Сикстинска Мадона</w:t>
      </w:r>
      <w:r>
        <w:rPr/>
        <w:t xml:space="preserve"> чија се судбинатумачи као својеврсна парадигма европске историје, на основу које се промишља улога класицизма у тоталитарним режимима, политичка употреба уметности, значај уметности у обликовању савременог друштва и маркетиншка употреба слике. Савремено конципиран и написан текст С. Брајовић, заснован на мултидисциплинарном интерпретативном поступку, предочава идентитет и опус ренесансног уметника као феномен који објашњава не само прошла, већ и модерна времена.</w:t>
      </w:r>
    </w:p>
    <w:p>
      <w:pPr>
        <w:pStyle w:val="Normal"/>
        <w:spacing w:lineRule="auto" w:line="360"/>
        <w:ind w:firstLine="720"/>
        <w:jc w:val="both"/>
        <w:rPr/>
      </w:pPr>
      <w:r>
        <w:rPr/>
        <w:t>У тексту „</w:t>
      </w:r>
      <w:r>
        <w:rPr>
          <w:b/>
        </w:rPr>
        <w:t>Ренесансни портрет и топос животности</w:t>
      </w:r>
      <w:r>
        <w:rPr/>
        <w:t xml:space="preserve">“, објављеном 2012. у тематском зборнику </w:t>
      </w:r>
      <w:r>
        <w:rPr>
          <w:i/>
          <w:iCs/>
        </w:rPr>
        <w:t>SYMMEIKTA</w:t>
      </w:r>
      <w:r>
        <w:rPr>
          <w:iCs/>
        </w:rPr>
        <w:t xml:space="preserve">. </w:t>
      </w:r>
      <w:r>
        <w:rPr>
          <w:i/>
          <w:iCs/>
        </w:rPr>
        <w:t>Зборник радова поводом четрдесет година Института за историју уметности Филозофског факултета Универзитета у Београду</w:t>
      </w:r>
      <w:r>
        <w:rPr>
          <w:iCs/>
        </w:rPr>
        <w:t xml:space="preserve">, уредника И. Стевовића (стр. 381-395), С. Брајовић </w:t>
      </w:r>
      <w:r>
        <w:rPr/>
        <w:t>контекстуализује проблем ренесансног идентитета и његове вербализације и визуализације, али истовремено отвара могућност размишљања о вечним и универзалним питањима о сопству и његовом представљању. „</w:t>
      </w:r>
      <w:r>
        <w:rPr>
          <w:iCs/>
        </w:rPr>
        <w:t xml:space="preserve">Заснован на познавању  и разумевању </w:t>
      </w:r>
      <w:r>
        <w:rPr/>
        <w:t>ренесансних филозофских, теолошких, социо-политичких, културних и уметничких извора, текст изучава низ ликовно-филозофских проблема: однос портрета и памћења, портрета и подражавања, дијалектичке игре присутности-одсутности и подражавања-представљања“ (И. Драшкић). Он превазилази грубе оквире класичних историјско-хуманистичких дисциплина и гради сложену структуру интердисциплинарног текста подједнако усмереног на друштвене и историјске дисциплине.</w:t>
      </w:r>
    </w:p>
    <w:p>
      <w:pPr>
        <w:pStyle w:val="Normal"/>
        <w:spacing w:lineRule="auto" w:line="360"/>
        <w:ind w:firstLine="720"/>
        <w:jc w:val="both"/>
        <w:rPr/>
      </w:pPr>
      <w:r>
        <w:rPr/>
        <w:t>У студијама „</w:t>
      </w:r>
      <w:r>
        <w:rPr>
          <w:b/>
        </w:rPr>
        <w:t>Блажена Озана Которска</w:t>
      </w:r>
      <w:r>
        <w:rPr/>
        <w:t>“ и „</w:t>
      </w:r>
      <w:r>
        <w:rPr>
          <w:b/>
        </w:rPr>
        <w:t>Блажена Озана Которска. Контуре идентитета</w:t>
      </w:r>
      <w:r>
        <w:rPr/>
        <w:t xml:space="preserve">“, објављеним у монографији националног значаја </w:t>
      </w:r>
      <w:r>
        <w:rPr>
          <w:i/>
        </w:rPr>
        <w:t>Књига о Котору</w:t>
      </w:r>
      <w:r>
        <w:rPr/>
        <w:t xml:space="preserve">, уреднице К. Митровић (Београд, 2014, стр. 286-296) и часопису водећег националног значаја у Црној Гори, </w:t>
      </w:r>
      <w:r>
        <w:rPr>
          <w:i/>
        </w:rPr>
        <w:t>Lingua Montenegrina</w:t>
      </w:r>
      <w:r>
        <w:rPr/>
        <w:t xml:space="preserve"> (2013, стр. 221-238), реконструише се идентитет Озане Которске (1493-1565). У првом раду проучавају се извори (документи, житија, песме) и тумачи улога коју је Блажена Озана имала у укупном животу ренесансног Котора, као и разлози формирања њеног култа. У другом раду јавни идентитет Озане изучава се као продукт духовног, социјалноги родног контекста. Пажљиво се анализира њена визионарска активност, обликована ондашњом визуелном културом, посебно иконографским обрасцима светих слика. Пошто је Озана Которска била поштована као пророчица, исцелитељка и спаситељица појединаца, Котора и читавог региона, као и због тога што је пореклом била пастирица из православног села а потом представница доминиканског реда Католичке цркве, снажно је истакнут екуменски карактер грађења и меморисања њеног иденитета.</w:t>
      </w:r>
    </w:p>
    <w:p>
      <w:pPr>
        <w:pStyle w:val="Normal"/>
        <w:spacing w:lineRule="auto" w:line="360"/>
        <w:ind w:firstLine="720"/>
        <w:jc w:val="both"/>
        <w:rPr/>
      </w:pPr>
      <w:r>
        <w:rPr/>
        <w:t xml:space="preserve">У тексту </w:t>
      </w:r>
      <w:r>
        <w:rPr>
          <w:color w:val="222222"/>
          <w:shd w:fill="FFFFFF" w:val="clear"/>
        </w:rPr>
        <w:t>„</w:t>
      </w:r>
      <w:r>
        <w:rPr>
          <w:b/>
          <w:color w:val="222222"/>
          <w:shd w:fill="FFFFFF" w:val="clear"/>
        </w:rPr>
        <w:t>Praying with the Senses. Examples of Icon Devotion and the Sensory Experience in Medieval and Early Modern Balkans</w:t>
      </w:r>
      <w:r>
        <w:rPr>
          <w:color w:val="222222"/>
          <w:shd w:fill="FFFFFF" w:val="clear"/>
        </w:rPr>
        <w:t xml:space="preserve">“, објављеном у часопису </w:t>
      </w:r>
      <w:r>
        <w:rPr/>
        <w:t xml:space="preserve">са </w:t>
      </w:r>
      <w:r>
        <w:rPr>
          <w:color w:val="222222"/>
          <w:shd w:fill="FFFFFF" w:val="clear"/>
        </w:rPr>
        <w:t xml:space="preserve">SCI листе </w:t>
      </w:r>
      <w:r>
        <w:rPr>
          <w:i/>
          <w:color w:val="222222"/>
          <w:shd w:fill="FFFFFF" w:val="clear"/>
        </w:rPr>
        <w:t>Зограф</w:t>
      </w:r>
      <w:r>
        <w:rPr>
          <w:color w:val="222222"/>
          <w:shd w:fill="FFFFFF" w:val="clear"/>
        </w:rPr>
        <w:t xml:space="preserve"> (2015),изучавају се начини поштовања две Богородичине свете слике – средњовековне мозаичке иконе из манастира Хиландара и ренесансне иконе на дасци из цркве Госпе од Шкрпјела у Боки Которској. Иако су ове Богородице Одигитрије продукти различитих временских, просторних, културних, конфесионалних и литургијских оквира, професорке Брајовић и Ердељан њихову сродност не налазе само у стилу, иконографији, функцији, већ и у начину на који су штоване.Тај начин, пажљиво реконструисан на основу извора, указује на истоврсност рецепције и венерације светих слика у медитеранско-балканској сфери. Он је утемељен у традиционалном хришћанском, пре свега византијском маниру поштовања светих слика који почива на чулном искуству. Оно је производило осећање истинске комуникације са божанскими било стожер око којег су се обе Богородичине иконе градиле као окоснице својих религиозних, социјалних и политичких ентитета и постајале многопоштовани објекти приватне побожности и перформативних јавних ритуала. Ауторке у начину венерације Богородичиних слика у различитим миљеима – манастирском и урбаном, православном и католичком, средњовековном и нововековном – откривају интензивну религиозну и културну диманику Балкана.</w:t>
      </w:r>
    </w:p>
    <w:p>
      <w:pPr>
        <w:pStyle w:val="Normal"/>
        <w:spacing w:lineRule="auto" w:line="360"/>
        <w:ind w:firstLine="720"/>
        <w:jc w:val="both"/>
        <w:rPr/>
      </w:pPr>
      <w:r>
        <w:rPr>
          <w:color w:val="222222"/>
          <w:shd w:fill="FFFFFF" w:val="clear"/>
        </w:rPr>
        <w:t xml:space="preserve">Текст </w:t>
      </w:r>
      <w:r>
        <w:rPr/>
        <w:t>„</w:t>
      </w:r>
      <w:r>
        <w:rPr>
          <w:b/>
        </w:rPr>
        <w:t>Његош и слике из венецијанских збирки</w:t>
      </w:r>
      <w:r>
        <w:rPr/>
        <w:t xml:space="preserve">“, објављен у часопису међународног значаја верификованог посебног одлуком, </w:t>
      </w:r>
      <w:r>
        <w:rPr>
          <w:i/>
        </w:rPr>
        <w:t>Зборник за ликовне уметности Матице српске</w:t>
      </w:r>
      <w:r>
        <w:rPr/>
        <w:t xml:space="preserve"> (2015, стр. 121-134), посвећен је Његошевој рецепцији артефаката из венецијанских колекција. На основу штурих и непрецизних записа у </w:t>
      </w:r>
      <w:r>
        <w:rPr>
          <w:i/>
        </w:rPr>
        <w:t>Биљежници</w:t>
      </w:r>
      <w:r>
        <w:rPr/>
        <w:t xml:space="preserve"> и старих каталога данас непостојећих галерија, ауторка одгонета која уметничка дела је Његош видео 1844. и 1847. године. Потом промишља разлоге зашто је о њима писао и налази их у оновременом културном контексту и Његошевом естетском суду и литерарном искуству.</w:t>
      </w:r>
    </w:p>
    <w:p>
      <w:pPr>
        <w:pStyle w:val="Normal"/>
        <w:spacing w:lineRule="auto" w:line="360"/>
        <w:ind w:firstLine="720"/>
        <w:jc w:val="both"/>
        <w:rPr/>
      </w:pPr>
      <w:r>
        <w:rPr/>
        <w:t xml:space="preserve">У истом Зборонику </w:t>
      </w:r>
      <w:r>
        <w:rPr>
          <w:rStyle w:val="A4"/>
        </w:rPr>
        <w:t xml:space="preserve">(2013, стр. 89-94) </w:t>
      </w:r>
      <w:r>
        <w:rPr/>
        <w:t xml:space="preserve">објављен је и текст </w:t>
      </w:r>
      <w:r>
        <w:rPr>
          <w:rStyle w:val="A4"/>
        </w:rPr>
        <w:t>„</w:t>
      </w:r>
      <w:r>
        <w:rPr>
          <w:rStyle w:val="A4"/>
          <w:b/>
        </w:rPr>
        <w:t>Портрет племкиње у Меморијалу Павла Бељанског</w:t>
      </w:r>
      <w:r>
        <w:rPr>
          <w:rStyle w:val="A4"/>
        </w:rPr>
        <w:t>“. На основу познавања презентационих кодова и начина визуализације женског идентитета у ренесанси, ауторка идентификује друштвени и културни миље у оквиру којег је настао портрет.Анализом одеће, накита и фризуре као статусним симболима који снажно артикулишу женски идентитет, одгонетају се не само естетски и етички кодови који обликују приказану, већ и време и место настанка слике.</w:t>
      </w:r>
    </w:p>
    <w:p>
      <w:pPr>
        <w:pStyle w:val="Normal"/>
        <w:spacing w:lineRule="auto" w:line="360"/>
        <w:ind w:firstLine="720"/>
        <w:jc w:val="both"/>
        <w:rPr>
          <w:shd w:fill="FFFFFF" w:val="clear"/>
        </w:rPr>
      </w:pPr>
      <w:r>
        <w:rPr>
          <w:rStyle w:val="A4"/>
        </w:rPr>
        <w:t>Студија</w:t>
      </w:r>
      <w:r>
        <w:rPr/>
        <w:t>„</w:t>
      </w:r>
      <w:r>
        <w:rPr>
          <w:b/>
        </w:rPr>
        <w:t>Његош у доба техничкихдостигнућа и Велике светске изложбе</w:t>
      </w:r>
      <w:r>
        <w:rPr/>
        <w:t>“, објављена у часопису међународног значаја верификованог посебног одлуком</w:t>
      </w:r>
      <w:r>
        <w:rPr>
          <w:i/>
        </w:rPr>
        <w:t>Историјски записи</w:t>
      </w:r>
      <w:r>
        <w:rPr/>
        <w:t xml:space="preserve"> (2014, стр. 141-160), проучава Његошево интересовање за науку, техничка достигнућа и њихову примену у Црној Гори. На основу Његошевог записа о </w:t>
      </w:r>
      <w:r>
        <w:rPr>
          <w:i/>
        </w:rPr>
        <w:t>Кристалној палати</w:t>
      </w:r>
      <w:r>
        <w:rPr/>
        <w:t xml:space="preserve"> изграђеној поводом прве Велике светске изложбе у Лондону 1851, његових писама и песама, записа савременика и других извора, то Владичино занимање посматра се у контексту тзв. „романтичарске науке“ која је преобразила рецепцију науке у јавном мњењу. Као манифестације Његошевог посвећења техничким иновацијама анализирају се покретања капиталних државних пројеката (изградња пута, фабрика, рудника, бродова) играђење стратегије визуелне репрезентације земље на чијем је челу био(поручивање географских карата, уређаја за израду медаља и фотографија). Нарочита пажња посвећена је Његошевом искуству приликом сусрета са ондашњим чудима технике, паробродима и возовима</w:t>
      </w:r>
      <w:r>
        <w:rPr>
          <w:shd w:fill="FFFFFF" w:val="clear"/>
        </w:rPr>
        <w:t>. Текст се завршава анализом свејеврсног испуњења записа о Кристалној палати – посетама краља Николе</w:t>
      </w:r>
      <w:r>
        <w:rPr/>
        <w:t>I</w:t>
      </w:r>
      <w:r>
        <w:rPr>
          <w:shd w:fill="FFFFFF" w:val="clear"/>
        </w:rPr>
        <w:t>светским изложбама у Паризу и Бечу</w:t>
      </w:r>
      <w:r>
        <w:rPr/>
        <w:t>1867. и 1873. године.</w:t>
      </w:r>
    </w:p>
    <w:p>
      <w:pPr>
        <w:pStyle w:val="Normal"/>
        <w:spacing w:lineRule="auto" w:line="360"/>
        <w:ind w:firstLine="720"/>
        <w:jc w:val="both"/>
        <w:rPr/>
      </w:pPr>
      <w:r>
        <w:rPr>
          <w:rStyle w:val="A4"/>
        </w:rPr>
        <w:t xml:space="preserve">У истом часопису штампан је и текст </w:t>
      </w:r>
      <w:r>
        <w:rPr/>
        <w:t>„</w:t>
      </w:r>
      <w:r>
        <w:rPr>
          <w:b/>
        </w:rPr>
        <w:t>Његош, Бајрон и бајронизација Италије</w:t>
      </w:r>
      <w:r>
        <w:rPr/>
        <w:t>“ (2015, стр. 47-59) који проучава однос Петра II Петровића према Бајрону. Тај однос се анализира на основу познавања књига у Његошевој библиотеци, постојања портрета енглеског поете у Његошевој резиденцијина Цетињу, његових записа,као и писања његових сарадника и савременика. На основу пажљиво и сигурно изведеног доказног поступка изнета је тврдња да је Бајронова херојска и поетска фигура била веома блиска црногорском владици. Због тога је оправдано и мишљење да је енглески песник, који је својим стиховима обликовао рецепцију Италије и њене уметности у првој половини 19. века, у знатној мери одредио и Његошеве медитације о Италији. Посебна пажња усредсређена је на Његошеве мисли о Колосеуму, као и начин његовог понашања у овом античком споменику, који су били под снажним утицајем феномена</w:t>
      </w:r>
      <w:r>
        <w:rPr>
          <w:i/>
        </w:rPr>
        <w:t>бајронизација Италије</w:t>
      </w:r>
      <w:r>
        <w:rPr/>
        <w:t>.</w:t>
      </w:r>
    </w:p>
    <w:p>
      <w:pPr>
        <w:pStyle w:val="Normal"/>
        <w:spacing w:lineRule="auto" w:line="360"/>
        <w:ind w:firstLine="720"/>
        <w:jc w:val="both"/>
        <w:rPr/>
      </w:pPr>
      <w:r>
        <w:rPr/>
        <w:t>Радом</w:t>
      </w:r>
      <w:r>
        <w:rPr>
          <w:iCs/>
        </w:rPr>
        <w:t>„</w:t>
      </w:r>
      <w:r>
        <w:rPr>
          <w:b/>
          <w:iCs/>
        </w:rPr>
        <w:t>Турнијеов 'Концерт' у Народном музеју у Београду</w:t>
      </w:r>
      <w:r>
        <w:rPr>
          <w:iCs/>
        </w:rPr>
        <w:t xml:space="preserve">“, публикованом у </w:t>
      </w:r>
      <w:r>
        <w:rPr/>
        <w:t>водећем часопису националног значаја</w:t>
      </w:r>
      <w:r>
        <w:rPr>
          <w:i/>
          <w:iCs/>
        </w:rPr>
        <w:t>Зборник Народног музеја</w:t>
      </w:r>
      <w:r>
        <w:rPr>
          <w:iCs/>
        </w:rPr>
        <w:t xml:space="preserve"> (2014, стр. 105-135), наставља се ауторкино интересовање за дела европске уметности у српским културним институцијама, готово потпуно непознатим светској науци. </w:t>
      </w:r>
      <w:r>
        <w:rPr/>
        <w:t xml:space="preserve">На основу архивске грађе прати се сложена судбинаслике од настанка у Риму око 1626, до епилога 1949. године у Народном музеју, и изучава њено место у стручној литератури друге половине 20. века. Потом се </w:t>
      </w:r>
      <w:r>
        <w:rPr>
          <w:i/>
        </w:rPr>
        <w:t>Концерт</w:t>
      </w:r>
      <w:r>
        <w:rPr/>
        <w:t xml:space="preserve"> разматра у оквиру опуса француског уметника.Закључни део рада посвећен је анализи начина презентовања теме слике – музике. </w:t>
      </w:r>
      <w:r>
        <w:rPr>
          <w:i/>
        </w:rPr>
        <w:t>Концерт</w:t>
      </w:r>
      <w:r>
        <w:rPr/>
        <w:t xml:space="preserve"> се сагледава као изданак римске барокне музичке културе, а његова емоционална изражајност као израз визуелне културе која тежи покретању осећања код посматрача, који је истовремено и „слушалац“.</w:t>
      </w:r>
    </w:p>
    <w:p>
      <w:pPr>
        <w:pStyle w:val="Normal"/>
        <w:spacing w:lineRule="auto" w:line="360"/>
        <w:ind w:firstLine="720"/>
        <w:jc w:val="both"/>
        <w:rPr/>
      </w:pPr>
      <w:r>
        <w:rPr/>
        <w:t xml:space="preserve">Текстови </w:t>
      </w:r>
      <w:r>
        <w:rPr>
          <w:iCs/>
        </w:rPr>
        <w:t>„</w:t>
      </w:r>
      <w:r>
        <w:rPr>
          <w:b/>
          <w:iCs/>
        </w:rPr>
        <w:t>Јеврејски идентитет у раној модерној европској историји</w:t>
      </w:r>
      <w:r>
        <w:rPr>
          <w:iCs/>
        </w:rPr>
        <w:t>“</w:t>
      </w:r>
      <w:r>
        <w:rPr/>
        <w:t xml:space="preserve"> и „</w:t>
      </w:r>
      <w:r>
        <w:rPr>
          <w:b/>
        </w:rPr>
        <w:t>Презентација и самопрезентација Јевреја у раној модерној европској историји</w:t>
      </w:r>
      <w:r>
        <w:rPr/>
        <w:t>“, објавњени у водећем часопису националног значаја</w:t>
      </w:r>
      <w:r>
        <w:rPr>
          <w:i/>
          <w:iCs/>
        </w:rPr>
        <w:t xml:space="preserve"> Наслеђе. Часопис за књижевност, језик, уметност и културу</w:t>
      </w:r>
      <w:r>
        <w:rPr>
          <w:iCs/>
        </w:rPr>
        <w:t xml:space="preserve"> (2011, стр 167-181 и 2013, стр. 91-100) проучавају начине конструкције и визуализације јеврејског идентитета у ренесансном периоду. У првом тексту се на основу изучавања односа интелектуалних и физичких категорија, душе и тела као социјалних и историјских конструкта, објашњава перцепција и самоперцепција Јевреја у менталним кодовима ренесансе. У другом тексту се изучавају кодови визуелне диференцијације и механизам настајања и деловања имажерије </w:t>
      </w:r>
      <w:r>
        <w:rPr>
          <w:i/>
          <w:iCs/>
        </w:rPr>
        <w:t>Adversus Judaeos</w:t>
      </w:r>
      <w:r>
        <w:rPr>
          <w:iCs/>
        </w:rPr>
        <w:t>. Указује се на променљиву динамику представљања Јевреја и јеврејских топоса. Посебна пажња усмерава се на поље јеврејске визуелне културе, која се сагледава као самосвојна, али и као изданак хришћанско-јеврејског дијалога и међусобне размене.</w:t>
      </w:r>
    </w:p>
    <w:p>
      <w:pPr>
        <w:pStyle w:val="Normal"/>
        <w:spacing w:lineRule="auto" w:line="360"/>
        <w:ind w:firstLine="720"/>
        <w:jc w:val="both"/>
        <w:rPr/>
      </w:pPr>
      <w:r>
        <w:rPr>
          <w:iCs/>
        </w:rPr>
        <w:t>Излагања проф. Брајовић на међународним научним скуповима, објављена у целини – „</w:t>
      </w:r>
      <w:r>
        <w:rPr>
          <w:b/>
        </w:rPr>
        <w:t>Идентитети презентација Бокеља у барокно доба</w:t>
      </w:r>
      <w:r>
        <w:rPr/>
        <w:t>“ (</w:t>
      </w:r>
      <w:r>
        <w:rPr>
          <w:i/>
        </w:rPr>
        <w:t>О идентитету</w:t>
      </w:r>
      <w:r>
        <w:rPr/>
        <w:t>, 2013/2015, стр. 357-371), „</w:t>
      </w:r>
      <w:r>
        <w:rPr>
          <w:b/>
        </w:rPr>
        <w:t>The Cult of the Virgin as the Focus of Sacral Topography of the City of Perast and the Bay of Kotor</w:t>
      </w:r>
      <w:r>
        <w:rPr/>
        <w:t>“ (</w:t>
      </w:r>
      <w:r>
        <w:rPr>
          <w:i/>
          <w:color w:val="000000"/>
        </w:rPr>
        <w:t>Spaces of Memory</w:t>
      </w:r>
      <w:r>
        <w:rPr>
          <w:color w:val="000000"/>
        </w:rPr>
        <w:t xml:space="preserve">, 2011/2013, стр. </w:t>
      </w:r>
      <w:r>
        <w:rPr/>
        <w:t>53-62), „</w:t>
      </w:r>
      <w:r>
        <w:rPr>
          <w:b/>
        </w:rPr>
        <w:t>Between the Ottoman Empire and the Venetian Republic – The Bay of Kotor and the Montenegrin coast in the early modern and modern times</w:t>
      </w:r>
      <w:r>
        <w:rPr/>
        <w:t>“ (</w:t>
      </w:r>
      <w:r>
        <w:rPr>
          <w:i/>
        </w:rPr>
        <w:t>El Prezente</w:t>
      </w:r>
      <w:r>
        <w:rPr/>
        <w:t xml:space="preserve"> 2011/2013, стр. 225-232) – каои извод њеног саопштења „</w:t>
      </w:r>
      <w:r>
        <w:rPr>
          <w:b/>
        </w:rPr>
        <w:t>Between East and West: Visual Culture of the Mediterranean Montenegro</w:t>
      </w:r>
      <w:r>
        <w:rPr/>
        <w:t>“ (</w:t>
      </w:r>
      <w:r>
        <w:rPr>
          <w:i/>
        </w:rPr>
        <w:t>Visual Culture of the Balkans: State of Research and Further Directions</w:t>
      </w:r>
      <w:r>
        <w:rPr/>
        <w:t xml:space="preserve">, 1014, стр. 10-11), </w:t>
      </w:r>
      <w:r>
        <w:rPr>
          <w:iCs/>
        </w:rPr>
        <w:t>посвећена су проучавању нововековне културе и уметности у Боки Которској. У првом раду идентитет и презентација становника барокне Боке Которске изучава се као амалгам социјалних, економских, религиозних и политичких сила које су их градиле: припадност Венецијанској републици 1420-1797, поморска привреда, страх од Турака који условљава креирање идентитета различитог од „Другог“, припадност Католичкој или Православној цркви. На основу сачуваних портрета и писаних извора ауторка објашњава начин вербалне и визуелне артикулације раног модерног идентитета на јадранском делу Балкана.У другом раду фокус пажње је обликовање јавног урбаног простора и сакралне топографије бокељских градова и укупне регије. Изучавају се историјске и друштвене околности које су формирале нарочито Котор и Пераст, а потом се њихова структура анализира као кључна у креирању начина живљења и понашања становника, као и начина на који су поимали артефакте. У трећем раду проучава се разноликост културе и визуелне културе у региону подвојеном између Венецијанске републике и Отоманске империје. Ово је један од првих научних радова који скреће пажњу на визуелну културу Турака који су живели у северном делу Бококоторског залива од краја 15. до краја 17. века, која је готово у потпуности уништена и заборављена. Нарочита пажња посвећена је турској култури у Старом Бару, који је у саставу Турске био од 1571. до 1878, када је разрушен. Овим радом С. Брајовић започела је и своје истраживање културног наслеђа Јевреја, присутних у Котору од средњег века, али посебно активних у Херцег Новом и Рисну током припадања ових градова Турском царству. У четвртом раду, објављеном у сажетку, објашњавају се основни постулати културе и визуелне културе Јадранске обале у данашњој Црној Гори.</w:t>
      </w:r>
    </w:p>
    <w:p>
      <w:pPr>
        <w:pStyle w:val="Normal"/>
        <w:spacing w:lineRule="auto" w:line="360"/>
        <w:ind w:firstLine="720"/>
        <w:jc w:val="both"/>
        <w:rPr/>
      </w:pPr>
      <w:r>
        <w:rPr>
          <w:iCs/>
        </w:rPr>
        <w:t xml:space="preserve">У излагању </w:t>
      </w:r>
      <w:r>
        <w:rPr>
          <w:b/>
          <w:bCs/>
        </w:rPr>
        <w:t>„Први светски рат и уметност: меланхолија и деструкција у делу Уроша Предића, Стевана Алексића и Петра Добровића“</w:t>
      </w:r>
      <w:r>
        <w:rPr>
          <w:bCs/>
        </w:rPr>
        <w:t>(</w:t>
      </w:r>
      <w:r>
        <w:rPr>
          <w:i/>
        </w:rPr>
        <w:t>Рат и ратничко као тема у ликовној уметности</w:t>
      </w:r>
      <w:r>
        <w:rPr/>
        <w:t>, 2014/</w:t>
      </w:r>
      <w:r>
        <w:rPr>
          <w:bCs/>
        </w:rPr>
        <w:t>2015, стр. 29-44), С. Брајовић и И. Борозантумаче сликовна сведочанства српских уметника рођених у Аустроугарској о Великом рату. Ратни опус ових сликара, иако различит, ослоњен је на формалне и идејне обрасце европског сликарства 19. века. Анализиране су слике које надилазе репортажност ратних призора, етички и идеолошки став. Њихова обојеност патосом безнађа и меланхолије обједињује их у један дискурс – представљање ратног безумља као егзистенцијалног принципа људске природе.</w:t>
      </w:r>
    </w:p>
    <w:p>
      <w:pPr>
        <w:pStyle w:val="Normal"/>
        <w:spacing w:lineRule="auto" w:line="360"/>
        <w:ind w:firstLine="720"/>
        <w:jc w:val="both"/>
        <w:rPr/>
      </w:pPr>
      <w:r>
        <w:rPr/>
        <w:t>Излагање„</w:t>
      </w:r>
      <w:r>
        <w:rPr>
          <w:b/>
        </w:rPr>
        <w:t>Мапирање града: Краљ Милан Обреновић и симболичка топографија Ниша</w:t>
      </w:r>
      <w:r>
        <w:rPr/>
        <w:t xml:space="preserve">“ на домаћем научном скупу </w:t>
      </w:r>
      <w:r>
        <w:rPr>
          <w:i/>
        </w:rPr>
        <w:t>Традиционална естетска култура</w:t>
      </w:r>
      <w:r>
        <w:rPr/>
        <w:t>(2014/потврда, објављивање 2016),резултат је здруженог напора др И. Борозана, посвећеног култури и визуелној култури у доба Обреновића, и др С. Брајовић, која изучава механизме грађења сакралне и симболичке топографије.Идеолошко уобличавање простора града Ниша и његове околине након ослобођења 1978. тумачи се као конструкт заснован на уписивању топоса везаних за лик кнеза/краља Милана Обреновића. Вербална и визуелна култура тог времена сведоче да су језгро града и његова околина, током две и по деценије,формирани као симболички и меморијални домен ове значајне личности српске историје.</w:t>
      </w:r>
    </w:p>
    <w:p>
      <w:pPr>
        <w:pStyle w:val="Normal"/>
        <w:spacing w:lineRule="auto" w:line="360"/>
        <w:ind w:firstLine="720"/>
        <w:jc w:val="both"/>
        <w:rPr>
          <w:bCs/>
        </w:rPr>
      </w:pPr>
      <w:r>
        <w:rPr/>
        <w:t>Излагање „</w:t>
      </w:r>
      <w:r>
        <w:rPr>
          <w:b/>
        </w:rPr>
        <w:t>Пасионска баштина Боке Которске у вербалној и визуелној култури</w:t>
      </w:r>
      <w:r>
        <w:rPr/>
        <w:t>“(</w:t>
      </w:r>
      <w:r>
        <w:rPr>
          <w:i/>
        </w:rPr>
        <w:t>Радослав Ротковић. Живот и дјело</w:t>
      </w:r>
      <w:r>
        <w:rPr/>
        <w:t xml:space="preserve">, 2014/ 2014, стр </w:t>
      </w:r>
      <w:r>
        <w:rPr>
          <w:bCs/>
        </w:rPr>
        <w:t>283-324) састоји се из две целине. Прва, „Анализа и преглед пасионске баштине Боке Которске“,дело је проф. др В. Бабић са Свеучилишта у Задру.У другој, „Визуелна структура пасионске баштине Боке Которске“ (стр. 308-324), проф. Брајовић анализира свете драмекао облик барокне тоталне уметности у којој су обједињени ритуал, текст, артефакти, покрет, простор, учесници и посматрачи. Нарочита пажња посвећена је визуелној структури пасијаи њеној рецепцији током 17. и 18. века. Пасије се проучавају као вербално-визуелни механизми који посматрачу у цркви, на улици или тргу, преносе непосредно искуство светих тајни.</w:t>
      </w:r>
    </w:p>
    <w:p>
      <w:pPr>
        <w:pStyle w:val="Normal"/>
        <w:spacing w:lineRule="auto" w:line="360"/>
        <w:ind w:firstLine="720"/>
        <w:jc w:val="both"/>
        <w:rPr>
          <w:bCs/>
        </w:rPr>
      </w:pPr>
      <w:r>
        <w:rPr>
          <w:bCs/>
        </w:rPr>
      </w:r>
    </w:p>
    <w:p>
      <w:pPr>
        <w:pStyle w:val="Normal"/>
        <w:spacing w:lineRule="auto" w:line="360"/>
        <w:ind w:firstLine="720"/>
        <w:jc w:val="both"/>
        <w:rPr>
          <w:bCs/>
          <w:iCs/>
        </w:rPr>
      </w:pPr>
      <w:r>
        <w:rPr/>
        <w:t>Од избора у звање ванредног професора 2011.С. Брајовић је сарадник на научном пројекту„Представе идентитета у уметности и вербално-визуелној култури новог доба“ Министарства за науку, просвету и технолошки развој Републике Србије, бр. 177001, чији је руководилац проф. др Мирослав Тимотијевић.</w:t>
      </w:r>
    </w:p>
    <w:p>
      <w:pPr>
        <w:pStyle w:val="Normal"/>
        <w:spacing w:lineRule="auto" w:line="360"/>
        <w:ind w:firstLine="720"/>
        <w:jc w:val="both"/>
        <w:rPr/>
      </w:pPr>
      <w:r>
        <w:rPr/>
        <w:t>Од 2012. до 2015. била је антажована као представник Одељења за историју уметности у Савету Филозофског факултета. Председник је научног већа Центра за визуелну културу Балкана Филозофског факултета.</w:t>
      </w:r>
    </w:p>
    <w:p>
      <w:pPr>
        <w:pStyle w:val="Normal"/>
        <w:spacing w:lineRule="auto" w:line="360"/>
        <w:ind w:firstLine="720"/>
        <w:jc w:val="both"/>
        <w:rPr/>
      </w:pPr>
      <w:r>
        <w:rPr/>
        <w:t>Од 2007. године члан је Одељења ликовних уметности Матице српске.Била је председник Одбора Спомен-збирке Павла Бељанског од 2006. до 2015. На тој функцији била је ангажована у одлукама које се тичу концепцијеизложби, стручних предавања, и била у програмском одбору домаћег научног скупа „Павле Бељански“ 16. новембра 2012.</w:t>
      </w:r>
    </w:p>
    <w:p>
      <w:pPr>
        <w:pStyle w:val="Normal"/>
        <w:spacing w:lineRule="auto" w:line="360"/>
        <w:ind w:firstLine="720"/>
        <w:jc w:val="both"/>
        <w:rPr/>
      </w:pPr>
      <w:r>
        <w:rPr/>
        <w:t>Била је члан редакције часописа „Зборник музеја за Примењене уметности у Београду“ од 2011. до 2014. године.</w:t>
      </w:r>
    </w:p>
    <w:p>
      <w:pPr>
        <w:pStyle w:val="Normal"/>
        <w:spacing w:lineRule="auto" w:line="360"/>
        <w:ind w:firstLine="720"/>
        <w:jc w:val="both"/>
        <w:rPr/>
      </w:pPr>
      <w:r>
        <w:rPr/>
        <w:t>Нарочиту посвећеност студентима Одељења за историју уметности исказала је као члан комисије за доделу награде „Катарина Амброзић“ за најбољег студента, од 2007. до 2014. године.</w:t>
      </w:r>
    </w:p>
    <w:p>
      <w:pPr>
        <w:pStyle w:val="Normal"/>
        <w:spacing w:lineRule="auto" w:line="360"/>
        <w:ind w:firstLine="720"/>
        <w:jc w:val="both"/>
        <w:rPr/>
      </w:pPr>
      <w:r>
        <w:rPr/>
        <w:t>Саша Брајовић своје наставне активности обавља редовно, одговорно и посвећено, као наставник и као ментор. У настави, вежбањима и другим факултативним активностима, посвећена је развијању професионалне и социјалне компетенције студената, увођењу савремених методолошких погледа и стручне литературе, доступности те литературе (постављање неопходног на Moodle програм), организацији и вођењу стручних екскурзија. Веома је предана студентима и пошто заврше студије: залаже се око добијања стипендија, волонтирања или запослења на универзитетима и институцијама културе. С обзиром да проф. Брајовић одржава квалитетну и редовну наставу, инсистира на исказивању критичког мишљења студената, помаже им у припреми испита и односи се према њима са поштовањем, оцене које добија на евалуацијама основних и мастер студија изузетно су високе (2015: 4. 97; 4. 89; 4. 96; 5.00; 2014: 4.94, 4. 61; 4.38; 2013: 4.65, 5.00; 2012: 4.87; 4.80; 4. 75; 2011: 4.89; 490; 4.88)</w:t>
      </w:r>
    </w:p>
    <w:p>
      <w:pPr>
        <w:pStyle w:val="Normal"/>
        <w:spacing w:lineRule="auto" w:line="360"/>
        <w:ind w:firstLine="720"/>
        <w:jc w:val="both"/>
        <w:rPr/>
      </w:pPr>
      <w:r>
        <w:rPr/>
        <w:t>Због научне објективности, изразите посвећености и колегијалне добронамерности, проф. Брајовић се у периоду од 2011. до 2015. често бирала у комисије за оцену (15) и одбрану докторских радова (пет), избор у звања (осам пута), као и за ментора.</w:t>
      </w:r>
    </w:p>
    <w:p>
      <w:pPr>
        <w:pStyle w:val="Normal"/>
        <w:spacing w:lineRule="auto" w:line="360"/>
        <w:ind w:firstLine="720"/>
        <w:jc w:val="both"/>
        <w:rPr/>
      </w:pPr>
      <w:r>
        <w:rPr/>
        <w:t>У протеклом периоду била је ментор на 30 дипломских/завршних и 25 мастер радова (три су добила најпрестижнију награду за дипломски рад из области стране уметности Народног музеја у Београду, а делови више њих објављени су у стручним публикацијама). Три њена мастер студента добила су награду за најбољег студента „Катарина Амброзић“. Ментор је једне одбрањене докторске дисертације (М. Матић, „Манастир Савина у 18. веку“, 2015), и две чије су одбране тема потврђене од стране референтних комисија Одељења и Факултета.</w:t>
      </w:r>
    </w:p>
    <w:p>
      <w:pPr>
        <w:pStyle w:val="Normal"/>
        <w:spacing w:lineRule="auto" w:line="360"/>
        <w:ind w:firstLine="720"/>
        <w:jc w:val="both"/>
        <w:rPr/>
      </w:pPr>
      <w:r>
        <w:rPr/>
        <w:t>Веома је посвећена свом раду и колегијалним односима на Одељењу и Факултету.</w:t>
      </w:r>
    </w:p>
    <w:p>
      <w:pPr>
        <w:pStyle w:val="Normal"/>
        <w:spacing w:lineRule="auto" w:line="360"/>
        <w:ind w:firstLine="720"/>
        <w:jc w:val="both"/>
        <w:rPr/>
      </w:pPr>
      <w:r>
        <w:rPr/>
        <w:t>Због свега наведеног –резултата у настави, постигнутих научних домета, афирмације Одељења за историју уметности и Филозофског факултета у стручним круговима и јавности – сматрамо да др Саша Брајовић испуњава прописане Критеријуме за стицање звања наставника на Београдском универзитету од 01. 07. 2012/12. 02. 2015 за избор у звање редовног професора,као и да је стекла част да је у то звање предложимо Изборном већу Филозофског факултета, за ужу научну област Историја ликовних уметности и архитектуре.</w:t>
      </w:r>
      <w:bookmarkStart w:id="0" w:name="_GoBack"/>
      <w:bookmarkEnd w:id="0"/>
    </w:p>
    <w:p>
      <w:pPr>
        <w:pStyle w:val="Normal"/>
        <w:spacing w:lineRule="auto" w:line="360"/>
        <w:ind w:firstLine="720"/>
        <w:jc w:val="both"/>
        <w:rPr/>
      </w:pPr>
      <w:r>
        <w:rPr/>
        <w:t>У Београду 15. 01. 2016.</w:t>
        <w:tab/>
        <w:tab/>
      </w:r>
    </w:p>
    <w:p>
      <w:pPr>
        <w:pStyle w:val="Normal"/>
        <w:spacing w:lineRule="auto" w:line="360"/>
        <w:ind w:left="2880" w:firstLine="720"/>
        <w:jc w:val="both"/>
        <w:rPr/>
      </w:pPr>
      <w:r>
        <w:rPr/>
        <w:t>Чланови комисије:</w:t>
      </w:r>
    </w:p>
    <w:p>
      <w:pPr>
        <w:pStyle w:val="Normal"/>
        <w:spacing w:lineRule="auto" w:line="360"/>
        <w:ind w:firstLine="720"/>
        <w:jc w:val="both"/>
        <w:rPr/>
      </w:pPr>
      <w:r>
        <w:rPr/>
      </w:r>
    </w:p>
    <w:p>
      <w:pPr>
        <w:pStyle w:val="Normal"/>
        <w:spacing w:lineRule="auto" w:line="360"/>
        <w:ind w:left="2880" w:firstLine="720"/>
        <w:jc w:val="both"/>
        <w:rPr/>
      </w:pPr>
      <w:r>
        <w:rPr/>
        <w:t>др Ненад Макуљевић, редовни професор и</w:t>
      </w:r>
    </w:p>
    <w:p>
      <w:pPr>
        <w:pStyle w:val="Normal"/>
        <w:spacing w:lineRule="auto" w:line="360"/>
        <w:ind w:left="2880" w:firstLine="720"/>
        <w:jc w:val="both"/>
        <w:rPr/>
      </w:pPr>
      <w:r>
        <w:rPr/>
        <w:t>управник Одељења за историју уметности,</w:t>
      </w:r>
    </w:p>
    <w:p>
      <w:pPr>
        <w:pStyle w:val="Normal"/>
        <w:spacing w:lineRule="auto" w:line="360"/>
        <w:ind w:left="3600" w:hanging="0"/>
        <w:jc w:val="both"/>
        <w:rPr/>
      </w:pPr>
      <w:r>
        <w:rPr/>
        <w:t>Филозофски факултет, Београд</w:t>
      </w:r>
    </w:p>
    <w:p>
      <w:pPr>
        <w:pStyle w:val="Normal"/>
        <w:spacing w:lineRule="auto" w:line="360"/>
        <w:ind w:firstLine="720"/>
        <w:jc w:val="both"/>
        <w:rPr/>
      </w:pPr>
      <w:r>
        <w:rPr/>
      </w:r>
    </w:p>
    <w:p>
      <w:pPr>
        <w:pStyle w:val="Normal"/>
        <w:spacing w:lineRule="auto" w:line="360"/>
        <w:ind w:left="2880" w:firstLine="720"/>
        <w:jc w:val="both"/>
        <w:rPr/>
      </w:pPr>
      <w:r>
        <w:rPr/>
        <w:t>др Лидија Мереник, редовни професор</w:t>
      </w:r>
    </w:p>
    <w:p>
      <w:pPr>
        <w:pStyle w:val="Normal"/>
        <w:spacing w:lineRule="auto" w:line="360"/>
        <w:ind w:left="2880" w:firstLine="720"/>
        <w:jc w:val="both"/>
        <w:rPr/>
      </w:pPr>
      <w:r>
        <w:rPr/>
        <w:t>Одељење за историју уметности,</w:t>
      </w:r>
    </w:p>
    <w:p>
      <w:pPr>
        <w:pStyle w:val="Normal"/>
        <w:spacing w:lineRule="auto" w:line="360"/>
        <w:ind w:left="2880" w:firstLine="720"/>
        <w:jc w:val="both"/>
        <w:rPr/>
      </w:pPr>
      <w:r>
        <w:rPr/>
        <w:t>Филозофски факултет, Београд</w:t>
      </w:r>
    </w:p>
    <w:p>
      <w:pPr>
        <w:pStyle w:val="Normal"/>
        <w:spacing w:lineRule="auto" w:line="360"/>
        <w:ind w:firstLine="720"/>
        <w:jc w:val="both"/>
        <w:rPr/>
      </w:pPr>
      <w:r>
        <w:rPr/>
      </w:r>
    </w:p>
    <w:p>
      <w:pPr>
        <w:pStyle w:val="Normal"/>
        <w:spacing w:lineRule="auto" w:line="360"/>
        <w:ind w:left="2880" w:firstLine="720"/>
        <w:jc w:val="both"/>
        <w:rPr/>
      </w:pPr>
      <w:r>
        <w:rPr/>
        <w:t>др Миодраг Марковић, редовни професор</w:t>
      </w:r>
    </w:p>
    <w:p>
      <w:pPr>
        <w:pStyle w:val="Normal"/>
        <w:spacing w:lineRule="auto" w:line="360"/>
        <w:ind w:left="3600" w:hanging="0"/>
        <w:jc w:val="both"/>
        <w:rPr/>
      </w:pPr>
      <w:r>
        <w:rPr/>
        <w:t>Одељење за историју уметности,</w:t>
      </w:r>
    </w:p>
    <w:p>
      <w:pPr>
        <w:pStyle w:val="Normal"/>
        <w:spacing w:lineRule="auto" w:line="360"/>
        <w:ind w:left="3600" w:hanging="0"/>
        <w:jc w:val="both"/>
        <w:rPr/>
      </w:pPr>
      <w:r>
        <w:rPr/>
        <w:t>Филозофски факултет, Београд</w:t>
      </w:r>
    </w:p>
    <w:p>
      <w:pPr>
        <w:pStyle w:val="Normal"/>
        <w:spacing w:lineRule="auto" w:line="360"/>
        <w:ind w:firstLine="720"/>
        <w:jc w:val="both"/>
        <w:rPr/>
      </w:pPr>
      <w:r>
        <w:rPr/>
      </w:r>
    </w:p>
    <w:p>
      <w:pPr>
        <w:pStyle w:val="Normal"/>
        <w:spacing w:lineRule="auto" w:line="360"/>
        <w:ind w:left="2880" w:firstLine="720"/>
        <w:jc w:val="both"/>
        <w:rPr/>
      </w:pPr>
      <w:r>
        <w:rPr/>
        <w:t>др Љиљана Стошић, научни саветник</w:t>
      </w:r>
    </w:p>
    <w:p>
      <w:pPr>
        <w:pStyle w:val="Normal"/>
        <w:spacing w:lineRule="auto" w:line="360"/>
        <w:ind w:left="3600" w:hanging="0"/>
        <w:jc w:val="both"/>
        <w:rPr/>
      </w:pPr>
      <w:r>
        <w:rPr/>
        <w:t>Балканолошки институт</w:t>
      </w:r>
    </w:p>
    <w:p>
      <w:pPr>
        <w:pStyle w:val="Normal"/>
        <w:spacing w:lineRule="auto" w:line="360"/>
        <w:ind w:left="3600" w:hanging="0"/>
        <w:jc w:val="both"/>
        <w:rPr/>
      </w:pPr>
      <w:r>
        <w:rPr/>
        <w:t>САНУ</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4">
    <w:name w:val="A4"/>
    <w:qFormat/>
    <w:rPr>
      <w:color w:val="000000"/>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A5">
    <w:name w:val="A5"/>
    <w:qFormat/>
    <w:rPr>
      <w:color w:val="211D1E"/>
      <w:sz w:val="11"/>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Hps">
    <w:name w:val="hps"/>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20"/>
      <w:jc w:val="both"/>
    </w:pPr>
    <w:rPr>
      <w:sz w:val="20"/>
      <w:szCs w:val="20"/>
    </w:rPr>
  </w:style>
  <w:style w:type="paragraph" w:styleId="Pa29">
    <w:name w:val="Pa29"/>
    <w:basedOn w:val="Normal"/>
    <w:next w:val="Normal"/>
    <w:qFormat/>
    <w:pPr>
      <w:autoSpaceDE w:val="false"/>
      <w:spacing w:lineRule="atLeast" w:line="211"/>
    </w:pPr>
    <w:rPr/>
  </w:style>
  <w:style w:type="paragraph" w:styleId="Pa42">
    <w:name w:val="Pa42"/>
    <w:basedOn w:val="Normal"/>
    <w:next w:val="Normal"/>
    <w:qFormat/>
    <w:pPr>
      <w:autoSpaceDE w:val="false"/>
      <w:spacing w:lineRule="atLeast" w:line="20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4:58:00Z</dcterms:created>
  <dc:creator>Mop</dc:creator>
  <dc:description/>
  <cp:keywords/>
  <dc:language>en-US</dc:language>
  <cp:lastModifiedBy>RCFF</cp:lastModifiedBy>
  <dcterms:modified xsi:type="dcterms:W3CDTF">2016-01-18T14:58:00Z</dcterms:modified>
  <cp:revision>2</cp:revision>
  <dc:subject/>
  <dc:title>ИЗБОРНОМ ВЕЋУ</dc:title>
</cp:coreProperties>
</file>