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22. </w:t>
      </w:r>
      <w:r>
        <w:rPr>
          <w:lang w:val="sr-CS"/>
        </w:rPr>
        <w:t xml:space="preserve"> децембра</w:t>
      </w:r>
      <w:r>
        <w:rPr/>
        <w:t xml:space="preserve"> </w:t>
      </w:r>
      <w:r>
        <w:rPr>
          <w:lang w:val="sr-CS"/>
        </w:rPr>
        <w:t xml:space="preserve"> 2015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ровска комисија, на седници одржаној  22.12.201</w:t>
      </w:r>
      <w:r>
        <w:rPr/>
        <w:t>5</w:t>
      </w:r>
      <w:r>
        <w:rPr>
          <w:lang w:val="sr-CS"/>
        </w:rPr>
        <w:t xml:space="preserve">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ВИШЕГ НАУЧНОГ САРАДНИКА </w:t>
      </w:r>
      <w:r>
        <w:rPr>
          <w:lang w:val="sr-CS"/>
        </w:rPr>
        <w:t xml:space="preserve">    на   Одељењу за  историју уметности (предлог  Одељења  да се  др Мирослава Костић,  бира у звање  виши научни сарадник</w:t>
      </w:r>
      <w:r>
        <w:rPr/>
        <w:t>, предлог  Комисиј</w:t>
      </w:r>
      <w:r>
        <w:rPr>
          <w:lang w:val="sr-CS"/>
        </w:rPr>
        <w:t>е: др Мирослав Тимотијевић, редовни професор, др Бранислав Тодић, редовни професор и др Љиљана Стошић, научни саветник Балканолошког института САН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ВИШЕГ НАУЧНОГ САРАДНИКА </w:t>
      </w:r>
      <w:r>
        <w:rPr>
          <w:lang w:val="sr-CS"/>
        </w:rPr>
        <w:t xml:space="preserve">    на   Одељењу за археологију (предлог  Одељења  да се  др Мира Ружић,  бира у звање  виши научни сарадник</w:t>
      </w:r>
      <w:r>
        <w:rPr/>
        <w:t>, предлог  Комисиј</w:t>
      </w:r>
      <w:r>
        <w:rPr>
          <w:lang w:val="sr-CS"/>
        </w:rPr>
        <w:t>е: др Мирослав Вујовић, ванредни  професор, др Сташа Бабић, ванредни  професор и  др Ивана Поповић, научни саветник у Археолошком институту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ВИШЕГ НАУЧНОГ САРАДНИКА </w:t>
      </w:r>
      <w:r>
        <w:rPr>
          <w:lang w:val="sr-CS"/>
        </w:rPr>
        <w:t xml:space="preserve">    на   Одељењу за  археологију (предлог  Одељења  да се  др Дубравка Николић,  бира у звање  виши научни сарадник</w:t>
      </w:r>
      <w:r>
        <w:rPr/>
        <w:t>, предлог  Комисиј</w:t>
      </w:r>
      <w:r>
        <w:rPr>
          <w:lang w:val="sr-CS"/>
        </w:rPr>
        <w:t>е: др Душан Михаиловић, редовни професор, др Ненад Тасић, редовни професор и  др Славиша Перић, виши научни сарадник у Археолошком институту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археологију (предлог  Одељења  да се  др Соња Богдановић,  бира у звање  научни сарадник</w:t>
      </w:r>
      <w:r>
        <w:rPr/>
        <w:t>, предлог  Комисиј</w:t>
      </w:r>
      <w:r>
        <w:rPr>
          <w:lang w:val="sr-CS"/>
        </w:rPr>
        <w:t>е: др Весна Димитријевић, редовни професор, др Софија Стефановић, ванредни  професор и др Миомир Кораћ, научни саветник у Археолошком институту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етнологију и антропологију (предлог  Одељења  да се  др Младен Стајић,  бира у звање  научни сарадник</w:t>
      </w:r>
      <w:r>
        <w:rPr/>
        <w:t>, предлог  Комисиј</w:t>
      </w:r>
      <w:r>
        <w:rPr>
          <w:lang w:val="sr-CS"/>
        </w:rPr>
        <w:t>е: др Иван Ковачевић, редовни професор, др Данијел Синани, редовни   професор и др Ана Банић Грубишић, научни сарадник Института за етнологију и антропологију Филозофског факултета у Београд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психологију (предлог  Одељења  да се  др Милица Вукелић,  бира у звање  научни сарадник</w:t>
      </w:r>
      <w:r>
        <w:rPr/>
        <w:t>, предлог  Комисиј</w:t>
      </w:r>
      <w:r>
        <w:rPr>
          <w:lang w:val="sr-CS"/>
        </w:rPr>
        <w:t>е: др Светлана Чизмић, редовни професор, др Миросава Ђуришић Бојановић, ванредни  професор и др Ивана Петровић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психологију (предлог  Одељења  да се  др Каја Дамњановић,  бира у звање  научни сарадник</w:t>
      </w:r>
      <w:r>
        <w:rPr/>
        <w:t>, предлог  Комисиј</w:t>
      </w:r>
      <w:r>
        <w:rPr>
          <w:lang w:val="sr-CS"/>
        </w:rPr>
        <w:t>е: др Василије Гвозденовић, ванредни професор, др Слободан Марковић, ванредни  професор и др Ирис Жежељ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историју уметности (предлог  Одељења  да се  др Јасмина Ћирић,  бира у звање  научни сарадник</w:t>
      </w:r>
      <w:r>
        <w:rPr/>
        <w:t>, предлог  Комисиј</w:t>
      </w:r>
      <w:r>
        <w:rPr>
          <w:lang w:val="sr-CS"/>
        </w:rPr>
        <w:t>е: др Миодраг Марковић, редовни професор, др Смиљка Габелић, научни саветник  и др Милан Радујко, научни сарадник Института за историју уметности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психологију (предлог  Одељења  да се  др Марина Виденовић,  бира у звање  научни сарадник</w:t>
      </w:r>
      <w:r>
        <w:rPr/>
        <w:t>, предлог  Комисиј</w:t>
      </w:r>
      <w:r>
        <w:rPr>
          <w:lang w:val="sr-CS"/>
        </w:rPr>
        <w:t>е: др Ивана Степановић Илић,  научни сарадник, др Драгица Павловић Бабић, виши научни сарадник  и др Алаксандер Бауцал, редовни професор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социологију (предлог  Одељења  да се  др Немања Звијер,  бира у звање  научни сарадник</w:t>
      </w:r>
      <w:r>
        <w:rPr/>
        <w:t>, предлог  Комисиј</w:t>
      </w:r>
      <w:r>
        <w:rPr>
          <w:lang w:val="sr-CS"/>
        </w:rPr>
        <w:t>е: др Ђокица Јовановић, редовни професор, др Нада Секулић, ванредни  професор и др Бранимир Стојковић,  редовни професор у пензији Факултета политичких наука у Београду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историју уметности (предлог  Одељења  да се  др Владана Путник,  бира у звање  научни сарадник</w:t>
      </w:r>
      <w:r>
        <w:rPr/>
        <w:t>, предлог  Комисиј</w:t>
      </w:r>
      <w:r>
        <w:rPr>
          <w:lang w:val="sr-CS"/>
        </w:rPr>
        <w:t>е: др Александар Кадијевић, редовни професор, др Ненад Макуљевић, редовни   професор и др Лидија Мереник, редовни професо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НАУЧНОГ САРАДНИКА </w:t>
      </w:r>
      <w:r>
        <w:rPr>
          <w:lang w:val="sr-CS"/>
        </w:rPr>
        <w:t xml:space="preserve">    на   Одељењу за  историју (предлог  Одељења  да се  др Мелина Рокаи,  бира у звање  научни сарадник</w:t>
      </w:r>
      <w:r>
        <w:rPr/>
        <w:t>, предлог  Комисиј</w:t>
      </w:r>
      <w:r>
        <w:rPr>
          <w:lang w:val="sr-CS"/>
        </w:rPr>
        <w:t>е: др Никола Самарџић, редовни професор, др Андрија Веселиновић, редовни  професор и др Синиша Мишић, редовни професор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– САРАДНИКА </w:t>
      </w:r>
      <w:r>
        <w:rPr>
          <w:lang w:val="sr-CS"/>
        </w:rPr>
        <w:t xml:space="preserve">    на   Одељењу за  историју (предлог  Одељења  да се  Марина Штетић,  бира у звање истраживач - сарадник</w:t>
      </w:r>
      <w:r>
        <w:rPr/>
        <w:t>, предлог  Комисиј</w:t>
      </w:r>
      <w:r>
        <w:rPr>
          <w:lang w:val="sr-CS"/>
        </w:rPr>
        <w:t>е: др Јелена Мргић, ванредни професор, др Марија Копривица, научни сарадник и др Синиша Мишић, редовни професор)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– САРАДНИКА </w:t>
      </w:r>
      <w:r>
        <w:rPr>
          <w:lang w:val="sr-CS"/>
        </w:rPr>
        <w:t xml:space="preserve">    на   Одељењу за  филозофију (предлог  Одељења  да се  др Вишња Братина,  бира у звање истраживач - сарадник</w:t>
      </w:r>
      <w:r>
        <w:rPr/>
        <w:t>, предлог  Комисиј</w:t>
      </w:r>
      <w:r>
        <w:rPr>
          <w:lang w:val="sr-CS"/>
        </w:rPr>
        <w:t>е: др Драго Ђурић, ванредни професор, др Мирослава Трајковски, ванредни  професор и др Ирина Деретић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– САРАДНИКА </w:t>
      </w:r>
      <w:r>
        <w:rPr>
          <w:lang w:val="sr-CS"/>
        </w:rPr>
        <w:t xml:space="preserve">    на   Одељењу за  филозофију (предлог  Одељења  да се  Александар Кандић,  бира у звање истраживач - сарадник</w:t>
      </w:r>
      <w:r>
        <w:rPr/>
        <w:t>, предлог  Комисиј</w:t>
      </w:r>
      <w:r>
        <w:rPr>
          <w:lang w:val="sr-CS"/>
        </w:rPr>
        <w:t>е: др Миланко Говедарица, ванредни професор, др Небојша Грубор, ванредни  професор и др Ирина Деретић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5/2016. године, а према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педагогију и андрагогију:</w:t>
      </w:r>
    </w:p>
    <w:p>
      <w:pPr>
        <w:pStyle w:val="Normal"/>
        <w:jc w:val="both"/>
        <w:rPr/>
      </w:pPr>
      <w:r>
        <w:rPr>
          <w:lang w:val="sr-CS"/>
        </w:rPr>
        <w:t>- Дубравка Михајловић, за предмете: Анализа потреба за вештинама и обукама (пети семестар, 4 часа вежби) и Стручно образовање одраслих (осми семестар, 2 часа вежби х 2 групе студената);</w:t>
      </w:r>
    </w:p>
    <w:p>
      <w:pPr>
        <w:pStyle w:val="Normal"/>
        <w:jc w:val="both"/>
        <w:rPr/>
      </w:pPr>
      <w:r>
        <w:rPr>
          <w:lang w:val="sr-CS"/>
        </w:rPr>
        <w:t>-  Едиса Кецап, за предмете: Андрагогија рада (трећа година, пети семестар, 4 часа вежби недељно) и Квалитет у образовању одраслих ( четврта година, осми семестар, 4 часа вежби недељно);</w:t>
      </w:r>
    </w:p>
    <w:p>
      <w:pPr>
        <w:pStyle w:val="Normal"/>
        <w:jc w:val="both"/>
        <w:rPr/>
      </w:pPr>
      <w:r>
        <w:rPr>
          <w:lang w:val="sr-CS"/>
        </w:rPr>
        <w:t>-  Бојан Љујић, за предмете: Андрагогија комуникација и медија (седми семестар, 4 часа вежби) и Андрагогија слободног времена (осми семестар, 4 часа вежби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Алекса Јовановић, за предмете: Историја образовања одраслих (други семестар, 4 часа вежби) и Компаративна андрагогија (трећи семестар, 4 часа вежб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Центар за образовање настав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агдалена Перишић, за предмете: Основе педагогије са дидактиком – ЦОН (пролећни семестар, 2 часа вежби недељно за студенте филозофије; пролећни семестар, 2 часа вежби недељно за студенте социологије; пролећни семестар, 2 часа вежби недељно за студенте историје; пролећни семестар, 2 часа вежби недељно за студенте историје уметности и класичних наук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историју уметности</w:t>
      </w:r>
    </w:p>
    <w:p>
      <w:pPr>
        <w:pStyle w:val="Normal"/>
        <w:jc w:val="both"/>
        <w:rPr/>
      </w:pPr>
      <w:r>
        <w:rPr>
          <w:lang w:val="sr-CS"/>
        </w:rPr>
        <w:t>- Ана Костић, за предмете: Форме и функције српске уметности и визуелне културе 19. века (зимски семестар, 8 двочаса вежби), Поетика српске уметности и визуелне културе новог века (зимски семестар, 4 двочаса вежби), Основи уметности и визуелне културе новог и модерног доба (зимски семестар, 4 двочаса), Теоријски концепти уметности и визуелне културе новог века (зимски семестар, 3 двочаса вежби) и Појмови уметности и визуелне културе новог века (летњи семестар, 3 двочаса вежби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Ана Богдановић, за предмете: Уметност после 1945. – модерна и постмодерна (7. семестар, 2+2, 4 ЕСПБ и Српска уметност и визуелна култура у 20. веку (8. семестар, 2+2, 5 ЕСПБ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Јаков Ђорђевић, за предмете: Античка уметност (2+2), Ранохришћанска и рановизантијска уметност (2+2), Уметност раног средњег века у Византији и западној Европи (2+2), Општа историја уметности средњег века (2+2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Милена Улчар, за  изборни курс Уметност и визуелна култура медитеранског света (три час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историју</w:t>
      </w:r>
    </w:p>
    <w:p>
      <w:pPr>
        <w:pStyle w:val="Normal"/>
        <w:jc w:val="both"/>
        <w:rPr/>
      </w:pPr>
      <w:r>
        <w:rPr>
          <w:lang w:val="sr-CS"/>
        </w:rPr>
        <w:t>- Слободан Рудић, за предмете: Методика наставе историје (седми семестар, 2 часа вежби)    и    Српско – османски односи у другој половини 14. века     ( осми семестар, 2 часа вежб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ељење за соци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Немања Костић, за предмете: Превладавање прошлости, Социологија етничких група и нација, Идеја и идеологија југословенства: настанак историјски развој и функције (6 часова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Јована Обрадовић, за предмет Основи економске социологије (2 часа вежби недељно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Реља Кнежевић, за предмет Традиционално и модерно у култури (2+1, 1 час вежби недељно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Дражен Павлица, за предмет Социологија масовне културе (2 часа вежби недељно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32:00Z</dcterms:created>
  <dc:creator> </dc:creator>
  <dc:description/>
  <cp:keywords/>
  <dc:language>en-US</dc:language>
  <cp:lastModifiedBy>RCFF</cp:lastModifiedBy>
  <cp:lastPrinted>2015-12-22T11:27:00Z</cp:lastPrinted>
  <dcterms:modified xsi:type="dcterms:W3CDTF">2015-12-24T11:32:00Z</dcterms:modified>
  <cp:revision>2</cp:revision>
  <dc:subject/>
  <dc:title>НАСТАВНО-НАУЧНОМ  ВЕЋУ</dc:title>
</cp:coreProperties>
</file>