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II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Latn-CS" w:eastAsia="en-US"/>
        </w:rPr>
        <w:t xml:space="preserve"> 24.12.201</w:t>
      </w:r>
      <w:r>
        <w:rPr/>
        <w:t>5</w:t>
      </w:r>
      <w:r>
        <w:rPr>
          <w:lang w:val="sr-Latn-CS" w:eastAsia="en-US"/>
        </w:rPr>
        <w:t>.</w:t>
      </w:r>
      <w:r>
        <w:rPr/>
        <w:t xml:space="preserve"> ГОДИНЕ</w:t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sr-Latn-CS" w:eastAsia="en-US"/>
          </w:rPr>
          <w:t>I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</w:t>
      </w:r>
      <w:r>
        <w:rPr>
          <w:lang w:val="sr-Latn-CS" w:eastAsia="en-US"/>
        </w:rPr>
        <w:t xml:space="preserve"> 05.11.201</w:t>
      </w:r>
      <w:r>
        <w:rPr/>
        <w:t>5. ГОДИН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</w:t>
      </w:r>
      <w:r>
        <w:rPr/>
        <w:t>II</w:t>
        <w:tab/>
        <w:t>ИЗВЕШТАЈ КАДРОВСКЕ КОМИСИЈ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</w:r>
      <w:r>
        <w:rPr/>
        <w:tab/>
      </w:r>
      <w:bookmarkStart w:id="0" w:name="OLE_LINK1"/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1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3">
        <w:r>
          <w:rPr>
            <w:rStyle w:val="InternetLink"/>
          </w:rPr>
          <w:t xml:space="preserve">др </w:t>
        </w:r>
        <w:r>
          <w:rPr>
            <w:rStyle w:val="InternetLink"/>
            <w:lang w:val="sr-Latn-CS" w:eastAsia="en-US"/>
          </w:rPr>
          <w:t>Миросава Ђуришић Бојановић</w:t>
        </w:r>
      </w:hyperlink>
      <w:r>
        <w:rPr/>
        <w:t xml:space="preserve"> изабере у звање ВАНРЕДНОГ ПРОФЕСОРА за ужу научну област ОПШТА ПСИХОЛОГИЈА, на Одељењу за психологију, на одређено време од пет година (ре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Душан Поповић</w:t>
        </w:r>
      </w:hyperlink>
      <w:r>
        <w:rPr/>
        <w:t xml:space="preserve"> изабере у звање ДОЦЕНТА за ужу научну област КЛАСИЧНЕ НАУКЕ, на Одељењу за класичне науке, на одређено време од пет година (реизб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</w:t>
        <w:tab/>
      </w:r>
      <w:bookmarkEnd w:id="0"/>
      <w:r>
        <w:rPr>
          <w:lang w:val="sr-Latn-CS" w:eastAsia="en-US"/>
        </w:rPr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ВАНРЕДНОГ ПРОФЕСОРА за ужу научну област ОПШТА ИСТОРИЈА НОВОГ ВЕКА, на Одељењу за историју (Предлог комисије: др Никола Самарџић, редовни професор, др Драгољуб Р. Живојиновић, редовни члан САНУ, др Олга Зиројевић, научни саветник у пензији и др Натали Клеје, редовни професор EHESS, Париз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ВАНРЕДНОГ ПРОФЕСОРА за ужу научну област КЛАСИЧНЕ НАУКЕ – тежиште истраживања Византијска филологија, на Одељењу за класичне науке (Предлог комисије: др Александар Лома, редовни професор, др Војислав Јелић, редовни професор и др Мирјана Живојиновић, научни саветник Византолошког института САНУ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ВАНРЕДНОГ ПРОФЕСОРА за ужу научну област ОПШТА ПСИХОЛОГИЈА, на Одељењу за психологију (Предлог комисије: др Јован Мирић, редовни професор, др Алаксандер Бауцал, редовни професор, др Данијела Петровић, ванредни професор и др Марија Митић, ванредни професор у пензији);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ДОЦЕНТА за ужу научну област ОПШТА ПСИХОЛОГИЈА, на Одељењу за психологију, на Одељењу за психологију (Предлог комисије: др Јелена Срна, редовни професор, др Јован Мирић, редовни професор и др Марија Митић, ванредни професор у пензији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Једног ДОЦЕНТА за ужу научну област ДИДАКТИКА СА МЕТОДИКОМ, на Одељењу за педагогију и андрагогију (Предлог комисије: др Лидија Радуловић, доцент, др Милица Митровић, доцент и др Живорад Цветковић, ванредни професор у пензији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Једног НАСТАВНИКА СТРАНОГ ЈЕЗИКА за ужу научну област ЕНГЛЕСКИ ЈЕЗИК, у Кабинету за стране језике (Предлог комисије: др Светлана Стојић, доцент, др Ивана Трбојевић, доцент на Филолошком факултету у Београду и мр Ана Поповић Пецић, наставник страног језика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>Једног АСИСТЕНТА за ужу научну област АНДРАГОГИЈА, на Одељењу за педагогију и андрагогију (Предлог комисије: др Миомир Деспотовић, редовни професор, др Катарина Поповић, ванредни професор и др Жељко Бралић, доцент на Факултету безбедности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Једног АСИСТЕНТА за ужу научну област АНДРАГОГИЈА, на Одељењу за педагогију и андрагогију (Предлог комисије: др Миомир Деспотовић, редовни професор, др Катарина Поповић, ванредни професор и др Жељко Бралић, доцент на Факултету безбедности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>Једног АСИСТЕНТА за ужу научну област ПРЕДШКОЛСКА ПЕДАГОГИЈА, на Одељењу за педагогију и андрагогију (Предлог комисије: др Драгана Павловић Бренеселовић, ванредни професор, др Живка Крњаја, ванредни професор и др Мирјана Пешић, редовни професор у пензији);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>Једног АСИСТЕНТА за ужу научну област СОЦИОЛОГИЈА – тежиште истраживања Историја социолошких теорија, са 50% пуног радног времена, на Одељењу за социологију (Предлог комисије: др Александар Молнар, редовни професор, др Ивана Спасић, редовни професор и др Сретен Вујовић, редовни професор у пензији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>Једног САРАДНИКА У НАСТАВИ за ужу научну област ОПШТА ПЕДАГОГИЈА СА МЕТОДОЛОГИЈОМ И ИСТОРИЈА ПЕДАГОГИЈЕ, на Одељњу за педагогију и андрагогију (Предлог комисије: др Радован Антонијевић, ванредни професор, др Александар Тадић, доцент и др Ивица Радовановић, редовни професор Учитељског факултета у Београд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ind w:left="711" w:hanging="71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VI</w:t>
        <w:tab/>
      </w:r>
      <w:r>
        <w:rPr>
          <w:sz w:val="24"/>
          <w:szCs w:val="24"/>
          <w:lang w:val="ru-RU"/>
        </w:rPr>
        <w:t>РАЗНО</w:t>
      </w:r>
    </w:p>
    <w:p>
      <w:pPr>
        <w:pStyle w:val="BodyText2"/>
        <w:ind w:left="711" w:hanging="711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11" w:hanging="711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%20IZBORNO%2011-2015.doc" TargetMode="External"/><Relationship Id="rId3" Type="http://schemas.openxmlformats.org/officeDocument/2006/relationships/hyperlink" Target="../in/izv0401_iz_MirosavaDjurisic_2015-12-24.doc" TargetMode="External"/><Relationship Id="rId4" Type="http://schemas.openxmlformats.org/officeDocument/2006/relationships/hyperlink" Target="../in/izv0402_iz_DusanPopovic_2015-12-24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4:22:00Z</dcterms:created>
  <dc:creator>Ceca Stojanović</dc:creator>
  <dc:description/>
  <cp:keywords/>
  <dc:language>en-US</dc:language>
  <cp:lastModifiedBy>RCFF</cp:lastModifiedBy>
  <cp:lastPrinted>2015-12-15T13:59:00Z</cp:lastPrinted>
  <dcterms:modified xsi:type="dcterms:W3CDTF">2015-12-21T16:59:00Z</dcterms:modified>
  <cp:revision>3</cp:revision>
  <dc:subject/>
  <dc:title>ПРЕДЛОГ ДНЕВНОГ РЕДА </dc:title>
</cp:coreProperties>
</file>