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4.12</w:t>
      </w:r>
      <w:r>
        <w:rPr/>
        <w:t>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05</w:t>
      </w:r>
      <w:r>
        <w:rPr>
          <w:lang w:val="sr-RS" w:eastAsia="en-US"/>
        </w:rPr>
        <w:t xml:space="preserve">.11. и 09.11.2015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 xml:space="preserve"> </w:t>
      </w:r>
      <w:r>
        <w:rPr>
          <w:lang w:val="sr-Latn-CS" w:eastAsia="en-US"/>
        </w:rPr>
        <w:t>1</w:t>
      </w:r>
      <w:r>
        <w:rPr/>
        <w:t>.</w:t>
        <w:tab/>
        <w:t xml:space="preserve">Проф. др Душана Михаиловића, за управника Центра за археолошка истраживања. </w:t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Доц. др Јасне Вуковић, за управника Археомедија центра. </w:t>
      </w:r>
    </w:p>
    <w:p>
      <w:pPr>
        <w:pStyle w:val="Normal"/>
        <w:ind w:left="1440" w:hanging="720"/>
        <w:jc w:val="both"/>
        <w:rPr/>
      </w:pPr>
      <w:r>
        <w:rPr/>
        <w:t>3.</w:t>
        <w:tab/>
        <w:t xml:space="preserve">Проф. др Сташе Бабић, за управника Центра за теоријску археологију. </w:t>
      </w:r>
    </w:p>
    <w:p>
      <w:pPr>
        <w:pStyle w:val="Normal"/>
        <w:ind w:left="1440" w:hanging="720"/>
        <w:jc w:val="both"/>
        <w:rPr/>
      </w:pPr>
      <w:r>
        <w:rPr/>
        <w:t>4.</w:t>
        <w:tab/>
        <w:t xml:space="preserve">Проф. др Софије Стефановић, за управника Лабораторије за биоархеологију. 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Проф. др </w:t>
      </w:r>
      <w:r>
        <w:rPr>
          <w:lang w:val="sr-Latn-CS" w:eastAsia="en-US"/>
        </w:rPr>
        <w:t>Драгане Антонијевић</w:t>
      </w:r>
      <w:r>
        <w:rPr/>
        <w:t xml:space="preserve">, за управника Института за етнологију и антропологију. </w:t>
      </w:r>
    </w:p>
    <w:p>
      <w:pPr>
        <w:pStyle w:val="Normal"/>
        <w:ind w:left="1440" w:hanging="720"/>
        <w:jc w:val="both"/>
        <w:rPr/>
      </w:pPr>
      <w:r>
        <w:rPr/>
        <w:t>6.</w:t>
        <w:tab/>
        <w:t xml:space="preserve">Проф. др Данијеле Стефановић, за управника Одељења за историју. 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7.</w:t>
        <w:tab/>
        <w:t>Проф. др Синише Мишића, за управника Центра за историјску географију и историјску демографију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8.</w:t>
        <w:tab/>
        <w:t>Проф. др Владе Станковића, за управника Центра за кипарске студиј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9.</w:t>
        <w:tab/>
        <w:t>Проф. др Татјане Суботин – Голубовић, за управника Центра за руске и источноевропске студије М. Јовановић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0.</w:t>
        <w:tab/>
        <w:t>Проф. др Милана Ристовића, за управника Центра за савремену историју Балкан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1.</w:t>
        <w:tab/>
        <w:t>Проф. др Николе Самарџића, за управника Центра за сарадњу са UCL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2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3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4.</w:t>
        <w:tab/>
        <w:t>Проф. др Маријане Рицл, за управника Центра за античку епиграфику и нумизматику Фанула Папазоглу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6.</w:t>
        <w:tab/>
        <w:t>Проф. др Радивоја Радића, за управника Балканског институт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7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8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19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0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1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2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3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4.</w:t>
        <w:tab/>
        <w:t>Проф. др Милана Ристовића, за шефа Катедре за општу савремену историју.</w:t>
      </w:r>
    </w:p>
    <w:p>
      <w:pPr>
        <w:pStyle w:val="Normal"/>
        <w:ind w:left="1440" w:hanging="720"/>
        <w:jc w:val="both"/>
        <w:rPr>
          <w:b/>
          <w:b/>
        </w:rPr>
      </w:pPr>
      <w:r>
        <w:rPr>
          <w:b/>
        </w:rPr>
        <w:t>25.</w:t>
        <w:tab/>
        <w:t>Проф. др Љубодрага Димића, за шефа Катедре за историју Југославије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>ИЗМЕНЕ И ДОПУНЕ ОДЛУКА О ОБРАЗОВАЊУ СТАЛНИХ КОМИСИЈА НАСТАВНО-НАУЧНОГ ВЕЋА ЗА ПЕРИОД ОД 01.10.20</w:t>
      </w:r>
      <w:r>
        <w:rPr>
          <w:lang w:val="sr-Latn-CS" w:eastAsia="en-US"/>
        </w:rPr>
        <w:t>1</w:t>
      </w:r>
      <w:r>
        <w:rPr/>
        <w:t>5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филозофију да члан Комисије за библиотеке, представник Одељења, буде доц. др Александар Добријевић уместо доц. др Ивана Вуковић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3.</w:t>
        <w:tab/>
        <w:t xml:space="preserve">Предлог да члан Комисије за обезбеђивање квалитета и самовредновање, представник ненаставног особља, буде </w:t>
      </w:r>
      <w:r>
        <w:rPr>
          <w:lang w:val="sr-Latn-CS" w:eastAsia="en-US"/>
        </w:rPr>
        <w:t>Јасмина Илић, шеф Рачунарско-документационог центра</w:t>
      </w:r>
      <w:r>
        <w:rPr/>
        <w:t>.</w:t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5" w:hanging="705"/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УТВРЂИВАЊЕ </w:t>
      </w:r>
      <w:hyperlink r:id="rId5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  <w:tab/>
      </w:r>
      <w:r>
        <w:rPr/>
        <w:t xml:space="preserve">УТВРЂИВАЊЕ </w:t>
      </w:r>
      <w:hyperlink r:id="rId6">
        <w:r>
          <w:rPr>
            <w:rStyle w:val="InternetLink"/>
          </w:rPr>
          <w:t>ПРЕДЛОГА ФИНАНСИЈСКОГ ПЛАНА ФИЛОЗОФСКОГ ФАКУЛТЕТА ЗА 2016. ГОДИНУ</w:t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  <w:tab/>
      </w:r>
      <w:hyperlink r:id="rId7">
        <w:r>
          <w:rPr>
            <w:rStyle w:val="InternetLink"/>
          </w:rPr>
          <w:t>ИЗВЕШТАЈ О ДИПЛОМИРАЊУ НА ОСНОВНИМ СТУДИЈАМА</w:t>
        </w:r>
      </w:hyperlink>
      <w:r>
        <w:rPr/>
        <w:t xml:space="preserve"> ЗА ШКОЛСКУ 2014/2015. ГОДИ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  <w:tab/>
      </w:r>
      <w:hyperlink r:id="rId8">
        <w:r>
          <w:rPr>
            <w:rStyle w:val="InternetLink"/>
          </w:rPr>
          <w:t>ИЗВЕШТАЈ О УПИСУ СТУДЕНАТА ОСНОВНИХ И МАСТЕР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социологију </w:t>
      </w:r>
      <w:r>
        <w:rPr/>
        <w:t>да се покрене поступак за реизбор Милене Токовић, дипломираног социолога и мастер менаџера, у звање ИСТРАЖИВАЧ-САРАДНИК. (Предлог комисије: проф. др Младен Лазић, проф. др Мина Петровић и проф. др Мирјана Боб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Одељења за историју да се покрене поступак за реизбор Драгољуба Марјановића, доктора наука – историјске науке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X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9">
        <w:r>
          <w:rPr>
            <w:rStyle w:val="InternetLink"/>
          </w:rPr>
          <w:t>Бојана Љујића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0">
        <w:r>
          <w:rPr>
            <w:rStyle w:val="InternetLink"/>
          </w:rPr>
          <w:t>Игора Живанов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V</w:t>
      </w:r>
      <w:r>
        <w:rPr>
          <w:sz w:val="24"/>
          <w:szCs w:val="24"/>
        </w:rPr>
        <w:tab/>
        <w:tab/>
      </w:r>
      <w:hyperlink r:id="rId11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</w:t>
        </w:r>
      </w:hyperlink>
      <w:r>
        <w:rPr>
          <w:sz w:val="24"/>
          <w:szCs w:val="24"/>
          <w:lang w:val="en-US" w:eastAsia="en-US"/>
        </w:rPr>
        <w:t>Е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 xml:space="preserve">- </w:t>
      </w:r>
      <w:hyperlink r:id="rId12">
        <w:r>
          <w:rPr>
            <w:rStyle w:val="InternetLink"/>
            <w:b/>
          </w:rPr>
          <w:t>Приговор проф. др Владимира Илића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ПРИРОДА ВАНШКОЛСКИХ ОБРАЗОВНИХ АКТИВНОСТИ У ПЛАНЕТАРИЈУМУ И ЊИХОВ ДОПРИНОС УНАПРЕЂИВАЊУ КВАЛИТЕТА НАСТАВЕ ГЕОГРАФИЈЕ И ФИЗИКЕ, докторанда мр Наташе Станић (Предлог комисије у саставу: проф. др Радован Антонијевић, проф. др Ана Пешикан, доц. др Саша Дубљанин, доц. др Лидија Радуловић и др Вера Радовић, доцент Учитељског факулт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ПОЛНЕ РАЗЛИКЕ У РЕЛАЦИЈАМА ИЗМЕЂУ РАТНОГ ТРАУМАТСКОГ ИСКУСТВА, РАНЕ ТРАУМАТИЗАЦИЈЕ И ПОСТ-ТРАУМАТСКОГ ПОРЕМЕЋАЈА, докторанда мр Сандрине Шпех Вујадиновић (Предлог комисије у саставу: проф. др Горан Кнежевић, проф. др Миланко Чабаркапа и др Данка Савић, виши научни сарадник Института Винча (Лабораторија за теоријску физику и физику кондензоване материје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ИНДИВИДУАЛНИ И СИТУАЦИОНИ ФАКТОРИ СУБЈЕКТИВНОГ ДОЖИВЉАЈА УМЕТНИЧКИХ СЛИКА, докторанда мр Ивана Стојиловића (Предлог комисије у саставу: проф. др Слободан Марковић, проф. др Горан Кнежевић, проф. др Дејан Тодоровић и др Сунчица Здрав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Тема: СТРУКТУРА ПОСТ-ТРАУМАТСКЕ СИМПТОМАТОЛОГИЈЕ И ЊЕНА ФАКТОРСКА СТАБИЛНОСТ, докторанда мр Иване Видаковић (Предлог комисије у саставу: проф. др Горан Кнежевић, проф. др Миланко Чабаркапа, доц. др Оливер Тошковић и др Весна Ристановић, редовни професор ФАСПЕР-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ВАЛИДАЦИЈА ПРИНЦИПА ХАБИТУАЦИЈЕ У МЕТОДИ АДАПТИВНЕ СТИМУЛАЦИЈЕ, докторанда мр Драгана Мијовића (Предлог комисије у саставу: проф. др Горан Кнежевић, проф. др Горан Опачић, доц. др Вања Ковић и др Бојан Димитријевић, редов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Тема: ЕТНИЧКИ ИДЕНТИТЕТ И ПОИМАЊЕ КОЛЕКТИВНЕ КРИВИЦЕ У БОСНИ И ХЕРЦЕГОВИНИ, докторанда Јелене Нишкановић (Предлог комисије у саставу: проф. др Небојша Петровић, проф. др Јелена Срна, проф. др Драган Попадић и доц. др Ирис Жежељ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Тема: УНАПРЕЂЕЊЕ ОБРАЗОВНИХ ПОСТИГНУЋА УЧЕНИКА КРОЗ ИНТЕРНУ И ЕКСТЕРНУ ЕВАЛУАЦИЈУ И ПРОФЕСИОНАЛНУ САРАДЊУ НАСТАВНИКА, докторанда мр Гордане Чапрић (Предлог комисије у саставу: проф. др Александар Бауцал, др Драгица Павловић Бабић и др Драгана Бјекић, редовни професор Факултета техничких наука у Чачк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Тема: СТРУКТУРА, ДЕТЕРМИНАНТЕ И КОРЕЛАТИ ЛЕКСИЧКИ ДЕРИВИРАНИХ СОЦИЈАЛНИХ СТАВОВА У СРБИЈИ, докторанда Бобана Петровића (Предлог комисије у саставу: проф. др Горан Кнежевић, доц. др Оливер Тошковић, доц. др Ирис Жежељ, др Љиљана Лазаревић и др Јанко Међедовић, научни сарадник Института за криминолошка и социолошка истраживањ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Тема: СТИЛИСТИЧКЕ И САДРЖИНСКЕ КАРАКТЕРИСТИКЕ ВЕРБАЛНЕ ПРОДУКЦИЈЕ КАО ИНДИКАТОРИ БАЗИЧНЕ СТРУКТУРЕ ЛИЧНОСТИ, докторанда Јоване Бјекић (Предлог комисије у саставу: проф. др Горан Кнежевић, проф. др Дејан Лаловић, доц. др Ирис Жежељ и др Љиљана Лазаре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Тема: УЛОГА ПОРОДИЧНОГ ФУНКЦИОНИСАЊА И САМОПОИМАЊА У ПРЕДИКЦИЈИ АНТИСОЦИЈАЛНОГ ПОНАШАЊА У АДОЛЕСЦЕНЦИЈИ, докторанда мр Јулијане Цицовић Масловар (Предлог комисије у саставу: проф. др Горан Опачић, проф. др Данијела Петровић и др Панта Ковачевић, ванредни професор Факултета за медије и комуникације, Универзитет Сингидунум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СОЦИО-ПСИХОЛОШКИ ЧИНИОЦИ ОДГОВОРНОГ ОРГАНИЗАЦИОНОГ ПОНАШАЊА, докторанда мр Биљане Мирковић (Предлог комисије у саставу: проф. др Светлана Чизмић, проф. др Миросава Ђуришић Бојановић, доц. др Ивана Петровић и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ИНДИВИДУАЛНЕ РАЗЛИКЕ КАО ФАКТОРИ БРАЧНЕ КРИЗЕ И ЊЕНОГ ПРЕВАЗИЛАЖЕЊА, докторанда мр Бојана Лапчевића (Предлог комисије у саставу: проф. др Горан Кнежевић, проф. др Горан Опачић, проф. др Јелена Срна и др Тамара Џамоња Игњатовић, редов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ХАЈДЕГЕРОВО АЛЕТИОЛОШКО ТУМАЧЕЊЕ УМЕТНОСТИ, докторанда мр Саше Радовановића (Предлог комисије у саставу: проф. др Небојша Грубор, проф. др Миланко Говедарица и др Уна Поп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БИОЛОШКЕ ОСНОВЕ МОРАЛА: ЕГОИЗАМ, АЛТРУИЗАМ И САМООБМАЊИВАЊЕ, докторанда Игора Живановића (Предлог комисије у саставу: доц. др Ева Камерер, проф. др Живан Лазовић, доц. др Александар Добријевић и др Биљана Стојковић, ванредни професор Би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ШЕЛИНГОВА УМНА МИТОЛОГИЈА, докторанда Александра Лукића (Предлог комисије у саставу: проф. др Драго Ђурић, доц. др Душко Прелевић и др Владимир Милисављевић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ИЗВОРИ МОДЕРНОСТИ У МИСАОНОЈ РЕВОЛУЦИЈИ У РАНОМ 17. ВЕКУ, докторанда мр Софије Мојсић (Предлог комисије у саставу: проф. др Миланко Говедарица, проф. др Небојша Грубор и др Младен Козомара, доцент Факултета ликовних уметности у Црној Гор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КТИТОРСКА ДЕЛАТНОСТ АРХИЕПИСКОПА ДАНИЛА II, докторанда мр Ђорђија Шебека (Предлог комисије у саставу: проф. др Драган Војводић, проф. др Миодраг Марковић, проф. др Иван Стевов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РАТНИ ЗЛОЧИНИ НА КОСОВУ И МЕТОХИЈИ 1941-1945. ГОДИНЕ, докторанда Ненада Антонијевића (Предлог комисије у саставу: проф. др Љубодраг Димић, проф. др Мира Радојевић, доц. др Александар Животић и др Милан Терзић, виши научни саветник Института за страте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АГРАРНА ПОЛИТИКА У ЈУГОСЛАВИЈИ (1945-1953), докторанда Срђана Милошевића (Предлог комисије у саставу: проф. др Мира Радојевић, проф. др Љубодраг Димић и др Момчило Ис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СРБИЈА И СТАРА СРБИЈА (1804-1839), докторанда Уроша Шешума (Предлог комисије у саставу: проф. др Милош Јагодић, проф. др Радош Љушић, проф. др Сузана Рајић, др Славиша Недељковић, ванредни професор Филозофског факултета у Нишу и др Јасмина Милановић,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ЈЕЗИК И СТИЛ ЈОВАНА МОСХА И APOPHTHEGMATA PATRUM, докторанда Ила Акада (Предлог комисије у саставу: проф. др Александар Поповић, проф. др Александар Лома и доц. др Душан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АНТРОПОЛОШКЕ ФУНКЦИЈЕ И ЗНАЧЕЊА ГРОКТАЛИЦА КОД БАЧКИХ БУЊЕВАЦА, докторанда мр Сузане Кујунџић-Остојић (Предлог комисије у саставу: проф. др Бранко Ћупурдија, проф. др Саша Недељковић и др Славица Гароња Радованац, ванредни професор Филолошко-уметничког факултета у Крагујевц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СКЕЛЕТНИ ПОКАЗАТЕЉИ ФИЗИЧКИХ АКТИВНОСТИ: СРЕДЊОВЕКОВНА НЕКРОПОЛА У ГОМОЛАВИ, докторанда мр Игора Стојића (Предлог комисије у саставу: проф. др Софија Стефанов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Јован Мирић, проф. др Слободан Марковић, доц. др Ирис Жежељ и доц. др Оливер Тошковић, од 06.11.2015. године, са предлогом да докторанд </w:t>
      </w:r>
      <w:hyperlink r:id="rId13">
        <w:r>
          <w:rPr>
            <w:rStyle w:val="InternetLink"/>
          </w:rPr>
          <w:t>Maша Павловић</w:t>
        </w:r>
      </w:hyperlink>
      <w:r>
        <w:rPr/>
        <w:t xml:space="preserve"> усмено брани своју докторску дисертацију под насловом: АФЕКАТ КАО МОДЕРАТОР ПРЕДИКТИВНЕ ВАЛИДНОСТИ ИМПЛИЦИТНИХ И ЕКСПЛИЦИТНИХ МЕРА СТАВО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utomatic processes in aesthetic judgment: Insights from the Inplicit Association Test, Psihologija, 2012, Vol.45(4), 377-3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Владимир Илић, доц. др Јово Бакић и проф. др Ђорђе Павићевић, од 06.11.2015. године, са предлогом да докторанд </w:t>
      </w:r>
      <w:hyperlink r:id="rId14">
        <w:r>
          <w:rPr>
            <w:rStyle w:val="InternetLink"/>
          </w:rPr>
          <w:t>мр Газела Пудар Драшко</w:t>
        </w:r>
      </w:hyperlink>
      <w:r>
        <w:rPr/>
        <w:t xml:space="preserve"> усмено брани своју докторску дисертацију под насловом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Шефика Алибабић, проф. др Миомир Деспотовић, проф. др Бранислава Кнежић и доц. др Јован Миљковић, од 18.11. 2015. године, са предлогом да докторанд </w:t>
      </w:r>
      <w:hyperlink r:id="rId15">
        <w:r>
          <w:rPr>
            <w:rStyle w:val="InternetLink"/>
          </w:rPr>
          <w:t>Емир Авдагић</w:t>
        </w:r>
      </w:hyperlink>
      <w:r>
        <w:rPr/>
        <w:t xml:space="preserve"> усмено брани своју докторску дисертацију под насловом: МЕНАЏМЕНТ У ОРГАНИЗАЦИЈАМА ЗА ОБРАЗОВАЊЕ ОДРАСЛИХ – КОНЦЕПТУАЛНИ И ОПЕРАТИВНИ МОДЕ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азвојни елементи у стратегијама образовања одраслих, Педагогија, 1/2012, 5-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Марко Порчић, проф. др Софија Стефановић и др Иван Вранић, од 20.11.2015. године, са предлогом да докторанд </w:t>
      </w:r>
      <w:hyperlink r:id="rId16">
        <w:r>
          <w:rPr>
            <w:rStyle w:val="InternetLink"/>
          </w:rPr>
          <w:t>мр Драгана Вучетић</w:t>
        </w:r>
      </w:hyperlink>
      <w:r>
        <w:rPr/>
        <w:t xml:space="preserve"> усмено брани своју докторску дисертацију под насловом: ФИЗИЧКА АКТИВНОСТ И ДРУШТВЕНИ СТАТУС: СТУДИЈА СЛУЧАЈА МОРИШКЕ НЕКРОПОЛЕ У ОСТОЈИЋЕВ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14.2013. године.</w:t>
      </w:r>
    </w:p>
    <w:p>
      <w:pPr>
        <w:pStyle w:val="Normal"/>
        <w:ind w:left="705" w:hanging="0"/>
        <w:jc w:val="both"/>
        <w:rPr/>
      </w:pPr>
      <w:r>
        <w:rPr/>
        <w:t>Рад прихваћен за штампу: Корелација старости и изражености мишићно-скелетних маркера активности на ранобронзанодопској некрополи Остојићево, Архаика 3/20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на Петровић, проф. др Душан Мојић и проф. др Сретен Вујовић од 23.11.2015. године, са предлогом да докторанд </w:t>
      </w:r>
      <w:hyperlink r:id="rId17">
        <w:r>
          <w:rPr>
            <w:rStyle w:val="InternetLink"/>
          </w:rPr>
          <w:t>Анђелка Мирков</w:t>
        </w:r>
      </w:hyperlink>
      <w:r>
        <w:rPr/>
        <w:t xml:space="preserve"> усмено брани своју докторску дисертацију под насловом: СОЦИЈАЛНА ОДРЖИВОСТ ГРАДА ПРЕД ИЗАЗОВИМА НЕОЛИБЕРАЛИЗМА: АНАЛИЗА ЗНАЧАЈА УРБАНИХ СУСЕДСТА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оцијална одрживост града: анализа концепта, Социологија, 1/2012 (LIV), 55-7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Владан Ђорђевић, проф. др Милош Арсенијевић и доц. др Андреј Јандрић, од 23.11.2015. године, са предлогом да докторанд </w:t>
      </w:r>
      <w:hyperlink r:id="rId18">
        <w:r>
          <w:rPr>
            <w:rStyle w:val="InternetLink"/>
          </w:rPr>
          <w:t>Јелена Остојић</w:t>
        </w:r>
      </w:hyperlink>
      <w:r>
        <w:rPr/>
        <w:t xml:space="preserve"> усмено брани своју докторску дисертацију под насловом: КОНДИЦИОНАЛИ, КОНТЕКСТ И ЗН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емантичке и прагматичке претпоставке, Филозофски годишњак, бр.25 (2012), 5-3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рослав Вујовић, доц. др Јелена Цвијетић и др Софија Петковић, од 23.11.2015. године, са предлогом да докторанд </w:t>
      </w:r>
      <w:hyperlink r:id="rId19">
        <w:r>
          <w:rPr>
            <w:rStyle w:val="InternetLink"/>
          </w:rPr>
          <w:t>мр Маја Живић</w:t>
        </w:r>
      </w:hyperlink>
      <w:r>
        <w:rPr/>
        <w:t xml:space="preserve"> усмено брани своју докторску дисертацију под насловом: КАМЕНА ПЛАСТИКА НА ТЕРИТОРИЈИ ПРОВИНЦИЈЕ DACIA RIPENSIS У РАЗДОБЉУ III-IV ВЕК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Бојан Жикић, проф. др Милош Миленковић, проф. др Саша Недељковић и др Срђан Радовић од 23.11.2015. године, са предлогом да докторанд </w:t>
      </w:r>
      <w:hyperlink r:id="rId20">
        <w:r>
          <w:rPr>
            <w:rStyle w:val="InternetLink"/>
          </w:rPr>
          <w:t>Јелена Вукићевић</w:t>
        </w:r>
      </w:hyperlink>
      <w:r>
        <w:rPr/>
        <w:t xml:space="preserve"> усмено брани своју докторску дисертацију под насловом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Културно промишљање полних односа у савременој Србији, Антропологија, бр.15, св.1 (2015), 129-15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Ненад Тасић, доц. др Јасна Вуковић, доц. др Марко Порчић, од 23.11.2015. године, са предлогом да докторанд </w:t>
      </w:r>
      <w:hyperlink r:id="rId21">
        <w:r>
          <w:rPr>
            <w:rStyle w:val="InternetLink"/>
          </w:rPr>
          <w:t>Мирослав Марић</w:t>
        </w:r>
      </w:hyperlink>
      <w:r>
        <w:rPr/>
        <w:t xml:space="preserve"> усмено брани своју докторску дисертацију под насловом: ГЕОГРАФСКИ ИНФОРМАЦИОНИ СИСТЕМИ У ИСТРАЖИВАЊУ НАСЕЉА ВИНЧАНСКЕ КУЛТУРЕ - МОДЕЛОВАЊЕ ПРЕДВИДЉИВ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мена растерске интерполације у интерпретацији резултата мерења специфичне електричне отпорности на археолошком локалитету Винча Бело Брдо, Гласник САД XXVI (2010), 129-1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Иван Стевовић, проф. др Јелена Ердељан, доц. др Олга Шпехар и др Вујадин Иванишевић, oд 23.11.2015. године, са предлогом да докторанд </w:t>
      </w:r>
      <w:hyperlink r:id="rId22">
        <w:r>
          <w:rPr>
            <w:rStyle w:val="InternetLink"/>
          </w:rPr>
          <w:t>мр Татјана Копривица</w:t>
        </w:r>
      </w:hyperlink>
      <w:r>
        <w:rPr/>
        <w:t xml:space="preserve"> брани своју докторску дисертацију под насловом: АРХИТЕКТУРА КАСНОАНТИЧКЕ ДУКЉЕ. МОГУЋНОСТИ РЕКОНСТРУКЦИЈЕ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(Универзитет је дао сагласност на предлог теме 23.03.2010. године)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I</w:t>
      </w:r>
      <w:r>
        <w:rPr/>
        <w:tab/>
      </w:r>
      <w:r>
        <w:rPr>
          <w:b/>
        </w:rPr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690"/>
        <w:jc w:val="both"/>
        <w:rPr/>
      </w:pPr>
      <w:r>
        <w:rPr>
          <w:b/>
        </w:rPr>
        <w:t>1.</w:t>
        <w:tab/>
        <w:t xml:space="preserve">Извештај Комисије у саставу: проф. др Љубодраг Димић (ментор), проф. др Мира Радојевић, доц. др Александар Животић и др Милан Терзић, виши научни сарадник Института за стратешке студије, са предлогом да кандидат </w:t>
      </w:r>
      <w:hyperlink r:id="rId23">
        <w:r>
          <w:rPr>
            <w:rStyle w:val="InternetLink"/>
            <w:b/>
          </w:rPr>
          <w:t>Жељко Бјелетић</w:t>
        </w:r>
      </w:hyperlink>
      <w:r>
        <w:rPr>
          <w:b/>
        </w:rPr>
        <w:t xml:space="preserve"> усмено брани магистарску тезу под насловом:</w:t>
      </w:r>
      <w:r>
        <w:rPr>
          <w:b/>
          <w:lang w:val="sr-Latn-CS" w:eastAsia="en-US"/>
        </w:rPr>
        <w:t xml:space="preserve"> </w:t>
      </w:r>
      <w:r>
        <w:rPr>
          <w:b/>
        </w:rPr>
        <w:t>ЕКОНОМСКИ РАЗВОЈ ЦРНЕ ГОРЕ ОД 1953 ДО 1958. ГОДИНЕ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</w:rPr>
        <w:t>Х</w:t>
      </w:r>
      <w:r>
        <w:rPr>
          <w:b/>
          <w:lang w:val="sr-Latn-CS" w:eastAsia="en-US"/>
        </w:rPr>
        <w:t>VII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ФИХТЕОВА ПОЛИТИЧКА И ПРАКТИЧНА ФИЛОЗОФИЈА: ЈЕНСКИ ПЕРИОД, кандидата Тамаре Нововић. Предлог комисије: проф. др Драго Ђурић (ментор), проф. др Небојша Грубор и доц. др Иван Младенови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b/>
          <w:lang w:val="en-US" w:eastAsia="en-US"/>
        </w:rPr>
        <w:t>XIX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1.</w:t>
        <w:tab/>
        <w:t xml:space="preserve">Др Слободану Цвејићу, у звању ванредног професора на Одељењу за социологију, да се радно ангажује до 1/3 пуног радног времена, за извођење наставе на Интердисциплинарним студијама Универзитета уметности током другог семестра школске 2015/2016. године, у оквиру обавезног предмета </w:t>
      </w:r>
      <w:r>
        <w:rPr>
          <w:i/>
        </w:rPr>
        <w:t xml:space="preserve">Методологија научно-истраживачког рада, </w:t>
      </w:r>
      <w:r>
        <w:rPr/>
        <w:t xml:space="preserve">на мастер студијама Културне политике и менаџмента, са фондом од 25 предавања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2.</w:t>
        <w:tab/>
        <w:t xml:space="preserve">Др Ненаду Ристовићу, у звању ванредног професора на Одељењу за класичне науке, да се радно ангажује до 1/3 пуног радног времена, за извођење наставе на докторским студијама Универзитету у Београду - Православно богословском факултету у Београду школске 2015/2016. године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3.</w:t>
        <w:tab/>
        <w:t xml:space="preserve">Др Софији Стефановић, у звању ванредног професора на Одељењу за археологију, да се радно ангажује до 1/3 пуног радног времена, за извођење наставе на Универзитету у Београду - Географском факултету, у школској 2015/2016. години, за предмет </w:t>
      </w:r>
      <w:r>
        <w:rPr>
          <w:i/>
        </w:rPr>
        <w:t xml:space="preserve">Антропологија </w:t>
      </w:r>
      <w:r>
        <w:rPr/>
        <w:t>са фондом од 2 часа недељно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4.</w:t>
        <w:tab/>
        <w:t xml:space="preserve">Др Ивани Петровић, у звању доцента на Одељењу за психологију, да се радно ангажује до 1/3 пуног радног времена, за извођење наставе на Универзитету у Београду - Економском факултету, на мастер студијама на предмету </w:t>
      </w:r>
      <w:r>
        <w:rPr>
          <w:i/>
        </w:rPr>
        <w:t xml:space="preserve">Управљање компетенцијама </w:t>
      </w:r>
      <w:r>
        <w:rPr/>
        <w:t>са укупним оптерећењем од 30 часова у зимском семестру школске 2015/2016. године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5.</w:t>
        <w:tab/>
        <w:t xml:space="preserve">Др Зорици Ивановић, у звању доцента на Одељењу за етнологију и антропологију, да се радно ангажује до 1/3 пуног радног времена, за извођење наставе на Универзитету у Београду - Факултету политичких наука, на предмету мастер академских студија рода </w:t>
      </w:r>
      <w:r>
        <w:rPr>
          <w:i/>
        </w:rPr>
        <w:t xml:space="preserve">Род, тело и сексуалност </w:t>
      </w:r>
      <w:r>
        <w:rPr/>
        <w:t>у току летњег семестра  школске 2015/2016. године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6.</w:t>
        <w:tab/>
        <w:t xml:space="preserve">Др Вери Бацковић, у звању доцент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мастер академским студијама </w:t>
      </w:r>
      <w:r>
        <w:rPr>
          <w:i/>
        </w:rPr>
        <w:t xml:space="preserve">Архитектура, </w:t>
      </w:r>
      <w:r>
        <w:rPr/>
        <w:t xml:space="preserve">за предмете </w:t>
      </w:r>
      <w:r>
        <w:rPr>
          <w:i/>
        </w:rPr>
        <w:t xml:space="preserve">Социологија и простор </w:t>
      </w:r>
      <w:r>
        <w:rPr/>
        <w:t xml:space="preserve">(са фондом од 2 часа предавања недељно, током 15 недеља) и </w:t>
      </w:r>
      <w:r>
        <w:rPr>
          <w:i/>
        </w:rPr>
        <w:t xml:space="preserve">Урбани простор као јавно добро </w:t>
      </w:r>
      <w:r>
        <w:rPr/>
        <w:t>(са фондом од 2 часа предавања недељно, 15 недеља).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  <w:t>7.</w:t>
        <w:tab/>
        <w:t xml:space="preserve">Др Мини Петровић, у звању редовног професор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докторским академским студијама за предмете </w:t>
      </w:r>
      <w:r>
        <w:rPr>
          <w:i/>
        </w:rPr>
        <w:t xml:space="preserve">Дискурс истраживања - Социологија </w:t>
      </w:r>
      <w:r>
        <w:rPr/>
        <w:t xml:space="preserve">(настава се изводи у трећем семестру студијског програма Архитектура и урбанизам – 2 часа предавања недељно, 10 недеља) и </w:t>
      </w:r>
      <w:r>
        <w:rPr>
          <w:i/>
        </w:rPr>
        <w:t xml:space="preserve">Дискурс истраживања – Социологија: семинар </w:t>
      </w:r>
      <w:r>
        <w:rPr/>
        <w:t xml:space="preserve">(настава се изводи у трећем семестру студијског програма Архитектура и урбанизам – 1 час наставе недељно, 10 недеља). </w:t>
      </w:r>
    </w:p>
    <w:p>
      <w:pPr>
        <w:pStyle w:val="Normal"/>
        <w:spacing w:before="120" w:after="0"/>
        <w:ind w:left="703" w:hanging="703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</w:t>
      </w:r>
      <w:r>
        <w:rPr>
          <w:b/>
          <w:lang w:val="en-US" w:eastAsia="en-US"/>
        </w:rPr>
        <w:t>X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 xml:space="preserve">XIX Roman Military Equipment Congress </w:t>
      </w:r>
      <w:r>
        <w:rPr>
          <w:lang w:val="sr-Latn-CS" w:eastAsia="en-US"/>
        </w:rPr>
        <w:t>(ROMEC): Cavalry in the Roman World, кој</w:t>
      </w:r>
      <w:r>
        <w:rPr/>
        <w:t>и</w:t>
      </w:r>
      <w:r>
        <w:rPr>
          <w:lang w:val="sr-Latn-CS" w:eastAsia="en-US"/>
        </w:rPr>
        <w:t xml:space="preserve"> ће се одржати у </w:t>
      </w:r>
      <w:r>
        <w:rPr/>
        <w:t>Сеинт Ендрјузу у Шкотској (St Andrews, Scotland, UK) од 06. до11. јуна 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Ани Богдановић МА, истраживачу-сарадник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he Venice Biennale and the Art Market, the Venice Biennale as an Art Market: Anatomy of a Complex Relationship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</w:t>
      </w:r>
      <w:r>
        <w:rPr/>
        <w:t>Лондону, Велика Британија од 04. до 05. фебруа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Филозофског факултета у Београду, да објави монографију </w:t>
      </w:r>
      <w:r>
        <w:rPr>
          <w:i/>
        </w:rPr>
        <w:t>Европеизација у Србији почетком</w:t>
      </w:r>
      <w:r>
        <w:rPr>
          <w:i/>
          <w:lang w:val="sr-Latn-CS" w:eastAsia="en-US"/>
        </w:rPr>
        <w:t xml:space="preserve"> XXI</w:t>
      </w:r>
      <w:r>
        <w:rPr>
          <w:i/>
        </w:rPr>
        <w:t xml:space="preserve"> века. Антрополошка анализа социокултурних промена у периоду евроинтеграција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Филозофског факултета у Београду, да објави монографију </w:t>
      </w:r>
      <w:r>
        <w:rPr>
          <w:i/>
        </w:rPr>
        <w:t>Објашњење у антропологиј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Филозофског факултета у Београду, да објави монографију </w:t>
      </w:r>
      <w:r>
        <w:rPr>
          <w:i/>
        </w:rPr>
        <w:t>Фетиш и полумесец: културна динамика «паганизације» и «пурификације» ислама у подсахарској Африц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објављи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уметности Филозофског факултета у Београду, да учествује у реализацији заједничког пројекта са Музејом савремене уметности у Београду, а у циљу промовисања историје модерне и савремене уметности и музе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Катедри за општу савремену историју Одељења за историју Филозофског факултета у Београду да, у сарадњи са </w:t>
      </w:r>
      <w:r>
        <w:rPr>
          <w:lang w:val="sr-Latn-CS" w:eastAsia="en-US"/>
        </w:rPr>
        <w:t>Memorial de la Shoah из Париза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организује  </w:t>
      </w:r>
      <w:r>
        <w:rPr>
          <w:lang w:val="sr-Latn-CS" w:eastAsia="en-US"/>
        </w:rPr>
        <w:t xml:space="preserve">одржавање </w:t>
      </w:r>
      <w:r>
        <w:rPr/>
        <w:t>дводневног с</w:t>
      </w:r>
      <w:r>
        <w:rPr>
          <w:lang w:val="sr-Latn-CS" w:eastAsia="en-US"/>
        </w:rPr>
        <w:t xml:space="preserve">еминара под називом </w:t>
      </w:r>
      <w:r>
        <w:rPr>
          <w:i/>
        </w:rPr>
        <w:t xml:space="preserve">Холокауст и масовна злодела на Балкану током Другог светског рата </w:t>
      </w:r>
      <w:r>
        <w:rPr>
          <w:lang w:val="sr-Latn-CS" w:eastAsia="en-US"/>
        </w:rPr>
        <w:t xml:space="preserve">(«The Holocaust and mass atrocities in the Balkans during WWII» </w:t>
      </w:r>
      <w:r>
        <w:rPr/>
        <w:t xml:space="preserve">на почетку пролећног семестра  2016. године. Одржавање Семинара финансираће </w:t>
      </w:r>
      <w:r>
        <w:rPr>
          <w:lang w:val="sr-Latn-CS" w:eastAsia="en-US"/>
        </w:rPr>
        <w:t>Memorial de la Shoah из Париза</w:t>
      </w:r>
      <w:r>
        <w:rPr/>
        <w:t xml:space="preserve">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b/>
          <w:b/>
          <w:i/>
          <w:i/>
          <w:lang w:val="sr-Latn-CS" w:eastAsia="en-US"/>
        </w:rPr>
      </w:pPr>
      <w:r>
        <w:rPr>
          <w:b/>
        </w:rPr>
        <w:t>8</w:t>
      </w:r>
      <w:r>
        <w:rPr>
          <w:b/>
          <w:lang w:val="sr-Latn-CS" w:eastAsia="en-US"/>
        </w:rPr>
        <w:t>.</w:t>
      </w:r>
      <w:r>
        <w:rPr>
          <w:b/>
        </w:rPr>
        <w:tab/>
        <w:tab/>
        <w:t xml:space="preserve">Одељењу за археологију Филозофског факултета у Београду да учествује у пројектном тиму који подноси апликацију на конкурс за пројекте ERASMUS + </w:t>
      </w:r>
      <w:r>
        <w:rPr>
          <w:b/>
          <w:i/>
        </w:rPr>
        <w:t>Cooperation for innovation and exchange of good practices</w:t>
      </w:r>
      <w:r>
        <w:rPr>
          <w:b/>
        </w:rPr>
        <w:t>, заједно са универзитетима из Љубљане, Загреба, Сарајева, Тузле, Скопља и Новог Сада, са циљем развијања joint degree мастер програма из области професионалне археологије (</w:t>
      </w:r>
      <w:r>
        <w:rPr>
          <w:b/>
          <w:i/>
          <w:lang w:val="sr-Latn-CS" w:eastAsia="en-US"/>
        </w:rPr>
        <w:t>MA in professional archaeology).</w:t>
      </w:r>
    </w:p>
    <w:p>
      <w:pPr>
        <w:pStyle w:val="Normal"/>
        <w:ind w:left="705" w:hanging="705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9</w:t>
      </w:r>
      <w:r>
        <w:rPr>
          <w:b/>
          <w:lang w:val="sr-Latn-CS" w:eastAsia="en-US"/>
        </w:rPr>
        <w:t>.</w:t>
      </w:r>
      <w:r>
        <w:rPr>
          <w:b/>
        </w:rPr>
        <w:tab/>
        <w:tab/>
        <w:t xml:space="preserve">Др Александру Димитријевићу, доценту и др Биљани Станковић, асистенту на Одељењу за психологију Филозофског факултета у Београду да учествују на </w:t>
      </w:r>
      <w:r>
        <w:rPr>
          <w:b/>
          <w:i/>
          <w:lang w:val="sr-Latn-CS" w:eastAsia="en-US"/>
        </w:rPr>
        <w:t xml:space="preserve">Capacity Building </w:t>
      </w:r>
      <w:r>
        <w:rPr>
          <w:b/>
        </w:rPr>
        <w:t>пројекту са циљем осмишљавања последипломских студија из области клиничких и истраживачких приступа социјалној трауми. Пројекат ће се одвијати под координацијом Универзитета у Нишу, а у партнерству са Универзитетима у Београду, Бања Луци, Берлину, Рену, Сарајеву и Софији.</w:t>
      </w:r>
    </w:p>
    <w:p>
      <w:pPr>
        <w:pStyle w:val="Normal"/>
        <w:ind w:left="705" w:hanging="705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XXI</w:t>
      </w:r>
      <w:r>
        <w:rPr/>
        <w:tab/>
        <w:t>РАЗНО</w:t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%20NNV%2011-2015.doc" TargetMode="External"/><Relationship Id="rId3" Type="http://schemas.openxmlformats.org/officeDocument/2006/relationships/hyperlink" Target="../in/nnv04_izvestaj_Kadrovske_komisije_04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6_fin_plan_2015_izmene.doc" TargetMode="External"/><Relationship Id="rId6" Type="http://schemas.openxmlformats.org/officeDocument/2006/relationships/hyperlink" Target="../in/nnv07_fin_plan_2016.doc" TargetMode="External"/><Relationship Id="rId7" Type="http://schemas.openxmlformats.org/officeDocument/2006/relationships/hyperlink" Target="../in/nnv08_izvestaj_diplomiranje_osnovne.doc" TargetMode="External"/><Relationship Id="rId8" Type="http://schemas.openxmlformats.org/officeDocument/2006/relationships/hyperlink" Target="../in/nnv09_upis_osn_ma_2015.doc" TargetMode="External"/><Relationship Id="rId9" Type="http://schemas.openxmlformats.org/officeDocument/2006/relationships/hyperlink" Target="../in/nnv1101_iiz_BojanLjujic_2015-12-24.doc" TargetMode="External"/><Relationship Id="rId10" Type="http://schemas.openxmlformats.org/officeDocument/2006/relationships/hyperlink" Target="../in/nnv1102_iiz_IgorZivanovic_2015-12-24.doc" TargetMode="External"/><Relationship Id="rId11" Type="http://schemas.openxmlformats.org/officeDocument/2006/relationships/hyperlink" Target="../in/nnv13_izvestaj_komisije_za_dr_studije.doc" TargetMode="External"/><Relationship Id="rId12" Type="http://schemas.openxmlformats.org/officeDocument/2006/relationships/hyperlink" Target="../in/nnv1301_prigovor_VladimirIlic.doc" TargetMode="External"/><Relationship Id="rId13" Type="http://schemas.openxmlformats.org/officeDocument/2006/relationships/hyperlink" Target="../in/nnv1401_dr_MasaPavlovic_2015-12-24.pdf" TargetMode="External"/><Relationship Id="rId14" Type="http://schemas.openxmlformats.org/officeDocument/2006/relationships/hyperlink" Target="../in/nnv1402_dr_GazelaPudarDrasko_2015-12-24.doc" TargetMode="External"/><Relationship Id="rId15" Type="http://schemas.openxmlformats.org/officeDocument/2006/relationships/hyperlink" Target="../in/nnv1403_dr_EmirAvdagic_2015-12-24.doc" TargetMode="External"/><Relationship Id="rId16" Type="http://schemas.openxmlformats.org/officeDocument/2006/relationships/hyperlink" Target="../in/nnv1404_dr_DraganaVucetic_2015-12-24.doc" TargetMode="External"/><Relationship Id="rId17" Type="http://schemas.openxmlformats.org/officeDocument/2006/relationships/hyperlink" Target="../in/nnv1405_dr_AndjelkaMirkov_2015-12-24.doc" TargetMode="External"/><Relationship Id="rId18" Type="http://schemas.openxmlformats.org/officeDocument/2006/relationships/hyperlink" Target="../in/nnv1406_dr_JelenaOstojic_2015-12-24.doc" TargetMode="External"/><Relationship Id="rId19" Type="http://schemas.openxmlformats.org/officeDocument/2006/relationships/hyperlink" Target="../in/nnv1407_dr_MajaZivic_2015-12-24.doc" TargetMode="External"/><Relationship Id="rId20" Type="http://schemas.openxmlformats.org/officeDocument/2006/relationships/hyperlink" Target="../in/nnv1408_dr_JelenaVukicevic_2015-12-24.doc" TargetMode="External"/><Relationship Id="rId21" Type="http://schemas.openxmlformats.org/officeDocument/2006/relationships/hyperlink" Target="../in/nnv1409_dr_MiroslavMaric_2015-12-24.doc" TargetMode="External"/><Relationship Id="rId22" Type="http://schemas.openxmlformats.org/officeDocument/2006/relationships/hyperlink" Target="../in/nnv1410_dr_TatjanaKoprivica_2015-12-24.doc" TargetMode="External"/><Relationship Id="rId23" Type="http://schemas.openxmlformats.org/officeDocument/2006/relationships/hyperlink" Target="../in/nnv1701_mr_ZeljkoBjeletic_2015-12-24.pdf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21:00Z</dcterms:created>
  <dc:creator>Ceca Stojanović</dc:creator>
  <dc:description/>
  <cp:keywords/>
  <dc:language>en-US</dc:language>
  <cp:lastModifiedBy>RCFF</cp:lastModifiedBy>
  <cp:lastPrinted>2015-12-21T14:30:00Z</cp:lastPrinted>
  <dcterms:modified xsi:type="dcterms:W3CDTF">2015-12-24T11:33:00Z</dcterms:modified>
  <cp:revision>28</cp:revision>
  <dc:subject/>
  <dc:title>ПРЕДЛОГ ДНЕВНОГ РЕДА XV РЕДОВНЕ СЕДНИЦЕ</dc:title>
</cp:coreProperties>
</file>