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RS"/>
        </w:rPr>
      </w:pPr>
      <w:r>
        <w:rPr>
          <w:b/>
          <w:lang w:val="sr-RS"/>
        </w:rPr>
        <w:t>Изборном већу Филозофског факултета Универзитета у Београду</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lang w:val="sr-RS"/>
        </w:rPr>
        <w:t xml:space="preserve"> </w:t>
      </w:r>
      <w:r>
        <w:rPr>
          <w:lang w:val="sr-RS"/>
        </w:rPr>
        <w:tab/>
        <w:t xml:space="preserve">Одлуком Изборног већа Филозофског факултета Универзитета у Београду (ФФУБ) од  25. 06. 2015. године изабрани смо у комисију за припрему реферата о кандидатима за избор у звање редовног професора за ужу научну област Социологија (са тежиштем истраживања Социологија рада) на Одељењу за социологију ФФУБ са пуним радним временом на неодрећено време. На основу анализе конкурсног материјала Комисија подноси Већу следећи   </w:t>
      </w:r>
    </w:p>
    <w:p>
      <w:pPr>
        <w:pStyle w:val="Normal"/>
        <w:jc w:val="both"/>
        <w:rPr>
          <w:lang w:val="sr-RS"/>
        </w:rPr>
      </w:pPr>
      <w:r>
        <w:rPr>
          <w:lang w:val="sr-RS"/>
        </w:rPr>
      </w:r>
    </w:p>
    <w:p>
      <w:pPr>
        <w:pStyle w:val="Normal"/>
        <w:jc w:val="center"/>
        <w:rPr>
          <w:b/>
          <w:b/>
          <w:lang w:val="sr-RS"/>
        </w:rPr>
      </w:pPr>
      <w:r>
        <w:rPr>
          <w:b/>
          <w:lang w:val="sr-RS"/>
        </w:rPr>
        <w:t>ИЗВЕШТАЈ</w:t>
      </w:r>
    </w:p>
    <w:p>
      <w:pPr>
        <w:pStyle w:val="Normal"/>
        <w:jc w:val="both"/>
        <w:rPr>
          <w:b/>
          <w:b/>
          <w:lang w:val="sr-RS"/>
        </w:rPr>
      </w:pPr>
      <w:r>
        <w:rPr>
          <w:b/>
          <w:lang w:val="sr-RS"/>
        </w:rPr>
      </w:r>
    </w:p>
    <w:p>
      <w:pPr>
        <w:pStyle w:val="Normal"/>
        <w:jc w:val="both"/>
        <w:rPr>
          <w:lang w:val="sr-RS"/>
        </w:rPr>
      </w:pPr>
      <w:r>
        <w:rPr>
          <w:lang w:val="sr-RS"/>
        </w:rPr>
        <w:t xml:space="preserve"> </w:t>
      </w:r>
      <w:r>
        <w:rPr>
          <w:lang w:val="sr-RS"/>
        </w:rPr>
        <w:tab/>
        <w:t xml:space="preserve">На конкурс за редовног професора за ужу научну област Социологија (са тежиштем истраживања Социологија рада), који је објављен у огласним новинама „Послови“ од 24. 06. 2015. године, пријавила се једна кандидаткиња: др Марија Бабовић, ванредни професор на Одељењу за социологију ФФУБ. Анализом документације коју је кандидаткиња уредно приложила Комисија је утврдила следеће.  </w:t>
      </w:r>
    </w:p>
    <w:p>
      <w:pPr>
        <w:pStyle w:val="Normal"/>
        <w:ind w:firstLine="720"/>
        <w:jc w:val="both"/>
        <w:rPr>
          <w:lang w:val="sr-RS"/>
        </w:rPr>
      </w:pPr>
      <w:r>
        <w:rPr>
          <w:lang w:val="sr-RS"/>
        </w:rPr>
        <w:t xml:space="preserve">Др Марија Бабовић је, уз пријаву на конкурс, поднела биографију, библиографију, релевантне новије радове, као и документацију о студентској евалуацији њеног педагошког рада у претходних пет година.  </w:t>
      </w:r>
    </w:p>
    <w:p>
      <w:pPr>
        <w:pStyle w:val="Normal"/>
        <w:ind w:firstLine="720"/>
        <w:jc w:val="both"/>
        <w:rPr/>
      </w:pPr>
      <w:r>
        <w:rPr>
          <w:lang w:val="sr-RS"/>
        </w:rPr>
        <w:t>Др Бабовић је рођена 196</w:t>
      </w:r>
      <w:r>
        <w:rPr>
          <w:lang w:val="sr-Latn-RS"/>
        </w:rPr>
        <w:t>3</w:t>
      </w:r>
      <w:r>
        <w:rPr>
          <w:lang w:val="sr-RS"/>
        </w:rPr>
        <w:t>. године   у Београду, где је завршила основну школу и гимназију. Дипломирала је на ФФУБ 1988</w:t>
      </w:r>
      <w:r>
        <w:rPr>
          <w:lang w:val="sr-Latn-RS"/>
        </w:rPr>
        <w:t>. године</w:t>
      </w:r>
      <w:r>
        <w:rPr>
          <w:lang w:val="sr-RS"/>
        </w:rPr>
        <w:t>, са просечном оценом 9,35. Магистрирала је на истом Факултету 1999. године, одбранивши магистарски рад под називом „Интереси и односи моћи у радној организацији – становиште Jefrey Pffeffera“. Докторску дисертацију под насловом „Пост-социјалистичка трансформација и социо-економске стратегије домаћинстава и појединаца у Србији“ одбранила је  2005. године, такође</w:t>
      </w:r>
      <w:r>
        <w:rPr>
          <w:lang w:val="sr-Latn-RS"/>
        </w:rPr>
        <w:t>,</w:t>
      </w:r>
      <w:r>
        <w:rPr>
          <w:lang w:val="sr-RS"/>
        </w:rPr>
        <w:t xml:space="preserve"> на ФФУБ. </w:t>
      </w:r>
    </w:p>
    <w:p>
      <w:pPr>
        <w:pStyle w:val="Normal"/>
        <w:ind w:firstLine="720"/>
        <w:jc w:val="both"/>
        <w:rPr>
          <w:lang w:val="sr-RS"/>
        </w:rPr>
      </w:pPr>
      <w:r>
        <w:rPr>
          <w:lang w:val="sr-RS"/>
        </w:rPr>
        <w:t xml:space="preserve">Своју радну каријеру др Бабовић је започела као новинарка у информативној редакцији НТВ Студио Б (1991-1996). Од 1996. године ради на  Филозофском факултету УБ, најпре као асистенткиња (1996-2006), потом доценткиња (2006-2011.), те ванредна професорка (2011. године до данас). На Одељењу за социологију држи наставу на сва три нивоа студија: основном, мастер и докторском. На основним студијама држи следеће курсеве: Основе социологије рада, Основе економске социологије, Примењена економска социологија, Изазови савремене породице, Савремене миграције и проблеми економске интеграције. На мастер нивоу држи наставу на курсу Савремени проблеми одрживог развоја, а на докторским студијама  на курсу Социо-економска транзиција. </w:t>
      </w:r>
    </w:p>
    <w:p>
      <w:pPr>
        <w:pStyle w:val="Normal"/>
        <w:ind w:firstLine="720"/>
        <w:jc w:val="both"/>
        <w:rPr/>
      </w:pPr>
      <w:r>
        <w:rPr>
          <w:lang w:val="sr-RS"/>
        </w:rPr>
        <w:t xml:space="preserve">Приликом студентских евалуација педагошког рада наставника, др Бабовић је редовно добијала високе оцене на свим оцењиваним димензијама. </w:t>
      </w:r>
    </w:p>
    <w:p>
      <w:pPr>
        <w:pStyle w:val="Normal"/>
        <w:ind w:firstLine="720"/>
        <w:jc w:val="both"/>
        <w:rPr/>
      </w:pPr>
      <w:r>
        <w:rPr>
          <w:lang w:val="sr-RS"/>
        </w:rPr>
        <w:t xml:space="preserve">Када је реч о научно-истраживачком и раду на апликативним пројектима, искуство др Бабовић је изузетно богато. Од 2001. године </w:t>
      </w:r>
      <w:r>
        <w:rPr>
          <w:lang w:val="sr-Latn-RS"/>
        </w:rPr>
        <w:t xml:space="preserve">je </w:t>
      </w:r>
      <w:r>
        <w:rPr>
          <w:lang w:val="sr-RS"/>
        </w:rPr>
        <w:t xml:space="preserve">укључена у све пројекте Института за социолошка истраживања ФФУБ финансиране од министарстава надлежних за науку Владе Републике Србије: </w:t>
      </w:r>
      <w:r>
        <w:rPr>
          <w:i/>
          <w:lang w:val="sr-RS"/>
        </w:rPr>
        <w:t>Трансформацијске стратегије друштвених група у Србији</w:t>
      </w:r>
      <w:r>
        <w:rPr>
          <w:lang w:val="sr-RS"/>
        </w:rPr>
        <w:t xml:space="preserve"> (2001-2005), </w:t>
      </w:r>
      <w:r>
        <w:rPr>
          <w:i/>
          <w:lang w:val="sr-RS"/>
        </w:rPr>
        <w:t>Друштвени актери и друштвене промене у Србији 1990-2010</w:t>
      </w:r>
      <w:r>
        <w:rPr>
          <w:lang w:val="sr-RS"/>
        </w:rPr>
        <w:t xml:space="preserve"> (2006-2010) и </w:t>
      </w:r>
      <w:r>
        <w:rPr>
          <w:i/>
          <w:lang w:val="sr-RS"/>
        </w:rPr>
        <w:t>Изазови нове друштвене интеграције у Србији: концепти и актери</w:t>
      </w:r>
      <w:r>
        <w:rPr>
          <w:lang w:val="sr-RS"/>
        </w:rPr>
        <w:t xml:space="preserve"> (2011-2015). Поред тога, др Бабовић је учествовала као руководилац, координатор и/или истраживач на великом броју пројеката међународног, регионалног, националног и локалног карактера. Само у последњих пет година била је руководилац девет пројеката (један међународни, пет националних, и три регионална), међу којима издвајамо: </w:t>
      </w:r>
      <w:r>
        <w:rPr>
          <w:i/>
          <w:lang w:val="sr-RS"/>
        </w:rPr>
        <w:t xml:space="preserve">Одрживи територијални развој златиборског региоа (Србија): предности и ограничења територијалног капитала, </w:t>
      </w:r>
      <w:r>
        <w:rPr>
          <w:lang w:val="sr-RS"/>
        </w:rPr>
        <w:t xml:space="preserve">Владе Републике Србије и Италије, Институт за социолошка истраживања Филозофског факултета у Београду и Институт за социо-економска истраживања (ИРЕС) из Рима; </w:t>
      </w:r>
      <w:r>
        <w:rPr>
          <w:i/>
          <w:lang w:val="sr-RS"/>
        </w:rPr>
        <w:t>Положај жена у бизнис сектору у Србији</w:t>
      </w:r>
      <w:r>
        <w:rPr>
          <w:lang w:val="sr-RS"/>
        </w:rPr>
        <w:t xml:space="preserve">, Шведска агенција за сарадњу у међународном развоју (СИДА), Министарство за рад, запошљавање, борачка и социјална питања Републике Србије; </w:t>
      </w:r>
      <w:r>
        <w:rPr>
          <w:i/>
          <w:lang w:val="sr-RS"/>
        </w:rPr>
        <w:t xml:space="preserve">Мапирање токова нерегуларних миграција и тражилаца азила преко територије Западног Балкана, </w:t>
      </w:r>
      <w:r>
        <w:rPr>
          <w:lang w:val="sr-RS"/>
        </w:rPr>
        <w:t xml:space="preserve">Међународна организација за миграције (ИОМ), Секонс – група за развојну иницијативу. Међу многобројним  пројектима на којима је др Бабовић учествовала током последњих пет година издвајамо и следеће: </w:t>
      </w:r>
      <w:r>
        <w:rPr>
          <w:i/>
          <w:lang w:val="sr-RS"/>
        </w:rPr>
        <w:t xml:space="preserve">Испитивање благостања деце и жена на подацима УНИЦЕФ истраживања вишеструких показатеља (MICS), </w:t>
      </w:r>
      <w:r>
        <w:rPr>
          <w:lang w:val="sr-RS"/>
        </w:rPr>
        <w:t xml:space="preserve">УНИЦЕФ; </w:t>
      </w:r>
      <w:r>
        <w:rPr>
          <w:i/>
          <w:lang w:val="sr-RS"/>
        </w:rPr>
        <w:t>Social Economy Development in the Context of the South East Europe 2020 Strategy</w:t>
      </w:r>
      <w:r>
        <w:rPr>
          <w:lang w:val="sr-RS"/>
        </w:rPr>
        <w:t xml:space="preserve">, Европска комисија, Европски покрет у Србији. Овде наведени и други пројекти из биографије др Бабовић  сведоче о изузетној способности кандидаткиње да комбинује наставни и научно-истраживачки рад, чему у прилог говори и чињеница да је свој студијски бравак  (2008. и 2010. године) на London School of Economics and Political Science (ЛСЕ), у Великој Британији, као стипендисткиња програма за развој научног кадра у Југоисточној Европи, успешно искористила за развој даље истраживачке сарадње са ЛСЕ на међунардоним пројектима, од којих су свакако најзначанији: </w:t>
      </w:r>
      <w:r>
        <w:rPr>
          <w:i/>
          <w:lang w:val="sr-RS"/>
        </w:rPr>
        <w:t>Political competition and socio-economic drivers of political accountability in Cambodia</w:t>
      </w:r>
      <w:r>
        <w:rPr>
          <w:lang w:val="sr-RS"/>
        </w:rPr>
        <w:t xml:space="preserve">, The Asia Foundation, London School of Economics and Political Science; </w:t>
      </w:r>
      <w:r>
        <w:rPr>
          <w:i/>
          <w:lang w:val="sr-RS"/>
        </w:rPr>
        <w:t>Social Accountability in Cambodia,</w:t>
      </w:r>
      <w:r>
        <w:rPr>
          <w:lang w:val="sr-RS"/>
        </w:rPr>
        <w:t xml:space="preserve"> The Asia Foundation, London School of Economics and Political Science. </w:t>
      </w:r>
    </w:p>
    <w:p>
      <w:pPr>
        <w:pStyle w:val="Normal"/>
        <w:ind w:firstLine="720"/>
        <w:jc w:val="both"/>
        <w:rPr>
          <w:lang w:val="sr-RS"/>
        </w:rPr>
      </w:pPr>
      <w:r>
        <w:rPr>
          <w:lang w:val="sr-RS"/>
        </w:rPr>
        <w:t xml:space="preserve">Др Бабовић је уредница часописа „Социологија“ од 2013. године,  чланица је Европског социолошког удружења и Социолошког удружења Србије и Црне Горе, а председница је и невладине организације Секонс – групе за развојну иницијативу од 2005. године. </w:t>
      </w:r>
    </w:p>
    <w:p>
      <w:pPr>
        <w:pStyle w:val="Normal"/>
        <w:ind w:firstLine="720"/>
        <w:jc w:val="both"/>
        <w:rPr/>
      </w:pPr>
      <w:r>
        <w:rPr>
          <w:lang w:val="sr-RS"/>
        </w:rPr>
        <w:t xml:space="preserve">Библиографија др Бабовић је обимна и разноврсна. Она је до сада објавила чак тринаест монографија (две самосталне и пет у коауторству после последњег избора, те три самосталне и три у коаторству пре последњег избора). Овде ћемо навести само наслове монографија објављених у последњих пет година: 1.  </w:t>
      </w:r>
      <w:r>
        <w:rPr>
          <w:color w:val="000000"/>
          <w:shd w:fill="FFFFFF" w:val="clear"/>
          <w:lang w:val="sr-RS"/>
        </w:rPr>
        <w:t xml:space="preserve">(2014) </w:t>
      </w:r>
      <w:r>
        <w:rPr>
          <w:i/>
          <w:color w:val="000000"/>
          <w:shd w:fill="FFFFFF" w:val="clear"/>
          <w:lang w:val="sr-RS"/>
        </w:rPr>
        <w:t xml:space="preserve">Положај жена у бизнис сектору у Србији, </w:t>
      </w:r>
      <w:r>
        <w:rPr>
          <w:color w:val="000000"/>
          <w:shd w:fill="FFFFFF" w:val="clear"/>
          <w:lang w:val="sr-RS"/>
        </w:rPr>
        <w:t xml:space="preserve">Министарство за рад, запошљавање, борачка и социјална питања, Београд; 2. (2014) </w:t>
      </w:r>
      <w:r>
        <w:rPr>
          <w:i/>
          <w:color w:val="000000"/>
          <w:shd w:fill="FFFFFF" w:val="clear"/>
          <w:lang w:val="sr-RS"/>
        </w:rPr>
        <w:t xml:space="preserve">Радна снага и активности пољопривредних газдинстава, </w:t>
      </w:r>
      <w:r>
        <w:rPr>
          <w:color w:val="000000"/>
          <w:shd w:fill="FFFFFF" w:val="clear"/>
          <w:lang w:val="sr-RS"/>
        </w:rPr>
        <w:t xml:space="preserve">Републички завод за статистику, Београд, (коауторка  са Н. Богданов); 3. (2014) </w:t>
      </w:r>
      <w:r>
        <w:rPr>
          <w:i/>
          <w:color w:val="000000"/>
          <w:shd w:fill="FFFFFF" w:val="clear"/>
          <w:lang w:val="sr-RS"/>
        </w:rPr>
        <w:t xml:space="preserve">Migration Flows in Western Balkan Countries: Transit, Origin and Destination, 2009-2013, </w:t>
      </w:r>
      <w:r>
        <w:rPr>
          <w:color w:val="000000"/>
          <w:shd w:fill="FFFFFF" w:val="clear"/>
          <w:lang w:val="sr-RS"/>
        </w:rPr>
        <w:t>IOM, Geneva (коауторка са С, Цвејић); 4.</w:t>
      </w:r>
      <w:r>
        <w:rPr>
          <w:bCs/>
          <w:lang w:val="sr-RS"/>
        </w:rPr>
        <w:t xml:space="preserve"> (2013) </w:t>
      </w:r>
      <w:r>
        <w:rPr>
          <w:bCs/>
          <w:i/>
          <w:lang w:val="sr-RS"/>
        </w:rPr>
        <w:t xml:space="preserve">Распрострањеност и карактеристике насиља према женама у БиХ, </w:t>
      </w:r>
      <w:r>
        <w:rPr>
          <w:bCs/>
          <w:lang w:val="sr-RS"/>
        </w:rPr>
        <w:t xml:space="preserve">Агенција за равноправност сполова БиХ, Сарајево. (коаторка са О. Вуковић, и К. Гинић); 5. </w:t>
      </w:r>
      <w:r>
        <w:rPr>
          <w:lang w:val="sr-RS"/>
        </w:rPr>
        <w:t xml:space="preserve"> (2012) </w:t>
      </w:r>
      <w:r>
        <w:rPr>
          <w:i/>
          <w:lang w:val="sr-RS"/>
        </w:rPr>
        <w:t xml:space="preserve">Полазна студија о предузетништву жена у Србији, </w:t>
      </w:r>
      <w:r>
        <w:rPr>
          <w:lang w:val="sr-RS"/>
        </w:rPr>
        <w:t xml:space="preserve">UN Women, Београд; 6. (2012) </w:t>
      </w:r>
      <w:r>
        <w:rPr>
          <w:i/>
          <w:lang w:val="sr-RS"/>
        </w:rPr>
        <w:t xml:space="preserve">Грађани и грађанке Републике Српске о родној равноправности, </w:t>
      </w:r>
      <w:r>
        <w:rPr>
          <w:lang w:val="sr-RS"/>
        </w:rPr>
        <w:t xml:space="preserve">Џендер центар Републике Српске, Бања Лука (коауторка са О. Вуковић, и И. Петровић); 7. </w:t>
      </w:r>
    </w:p>
    <w:p>
      <w:pPr>
        <w:pStyle w:val="Normal"/>
        <w:jc w:val="both"/>
        <w:rPr/>
      </w:pPr>
      <w:r>
        <w:rPr>
          <w:lang w:val="sr-RS"/>
        </w:rPr>
        <w:t xml:space="preserve">(2011) </w:t>
      </w:r>
      <w:r>
        <w:rPr>
          <w:i/>
          <w:lang w:val="sr-RS"/>
        </w:rPr>
        <w:t xml:space="preserve">Студија о хуманом развоју – Србија 2010. Извори и исходи социјалног искључивања., </w:t>
      </w:r>
      <w:r>
        <w:rPr>
          <w:lang w:val="sr-RS"/>
        </w:rPr>
        <w:t>Програм за развој Уједињених Нација, Београд (коауторка са С. Цвејић и Г.Пудар).</w:t>
      </w:r>
    </w:p>
    <w:p>
      <w:pPr>
        <w:pStyle w:val="Normal"/>
        <w:ind w:left="-90" w:hanging="0"/>
        <w:jc w:val="both"/>
        <w:rPr>
          <w:bCs/>
          <w:lang w:val="sr-RS"/>
        </w:rPr>
      </w:pPr>
      <w:r>
        <w:rPr>
          <w:bCs/>
          <w:lang w:val="sr-RS"/>
        </w:rPr>
        <w:tab/>
        <w:tab/>
        <w:t xml:space="preserve">Др Бабовић је, као ауторка или коаторка, објавила 12 чланака (од тога пет у последњих пет година) у научним часописима, 12 поглавља у монографијама (у последњих пет година три поглавља у монографијама од међународног значаја, реномираних издавача: Routledge; Springer Publishers), те 12 радова са научних скупова.  Поред тога, уредила је и две научне монографије од националног значаја. </w:t>
      </w:r>
    </w:p>
    <w:p>
      <w:pPr>
        <w:pStyle w:val="Normal"/>
        <w:jc w:val="both"/>
        <w:rPr>
          <w:lang w:val="sr-RS"/>
        </w:rPr>
      </w:pPr>
      <w:r>
        <w:rPr>
          <w:lang w:val="sr-RS"/>
        </w:rPr>
        <w:t xml:space="preserve">      </w:t>
      </w:r>
      <w:r>
        <w:rPr>
          <w:lang w:val="sr-RS"/>
        </w:rPr>
        <w:t xml:space="preserve">Међу скорашњим монографијама издвајамо </w:t>
      </w:r>
      <w:r>
        <w:rPr>
          <w:i/>
          <w:lang w:val="sr-RS"/>
        </w:rPr>
        <w:t xml:space="preserve">Полазну студија о предузетништву жена у Србији, </w:t>
      </w:r>
      <w:r>
        <w:rPr>
          <w:lang w:val="sr-RS"/>
        </w:rPr>
        <w:t xml:space="preserve"> чији је садржај изложен у осам поглавља на 150 страна. Ауторка се најпре бави прегледом досадашњих истраживања предузетништва и предузетника, како код нас тако и у европским оквирима, што јој је омогућило да јасно одреди границе централног појма свог истраживања, вешто повезујући концептуалну и емпиријску раван у кохерентну целину. Потом, Бабовић анализира карактеристике друштвеног контекста релевантне за развој предузетништва, посебно предузетништва жена, у Србији после 2000. године. Посебна пажња је посвећена економским условима, постојећим родним неједнакостима, те институционалном и нормативном (законском) оквиру у Републици Србији унутар којих се предузетништво жена успоставља, одиграва и тематизује. Обим и карактеристике предузетништва жена у Србији ауторка  реконструише на основу различитих врста доступних података (међународног ГЕМ истраживања, базе регистрованих предузетника, базе привредних друштава Републичког завода за статистику, законске регулативе о различитим формама кроз које се остварује предузетништво, података Републичког завода за статистику и Еуростат-а).  Након тога, Бабовић излаже резултате емпиријског истраживања спроведеног за потребе ове студије, 2011. године на узорку од 507 предузетница, међу којима је било 455 активних и 52 неактивне предузетнице. Ауторка најпре представља социјални профил предузетница (најважније социо-демографске карактеристике), а затим и њихов предузетнички профил, односно карактеристике предузећа на чијем се челу налазе.   Потом, др Бабовић анализира факторе који су довели до професионалног и предузетничког успеха, са посебним фокусом на тему усклађивања пословног и приватног живота предузетница. Анализу активних (успешних) предузетница ауторка допуњује анализом (контролног) подузорка предузетница чија су предузећа из различитих разлога угашена и избрисана из регистра. Др Бабовић се опредељује за приказ студија случаја како би илустровала анализом издвојене моделе предузетничких стратегија жена на овим просторима. Потом, аналитички мапира проблеме и препреке са којима се суочава женско предузетништво у данашњој Србији, правећи при том разлику између групе проблема и препрека који спречавају улазак жена у предузетништво, и проблема и препрека са којима се предузетнице суочавају у пословању и развоју сопствених предузећа. Такав приступ је ауторки омогућио да направи неопходан мост између академски вођеног истраживања и употребљивости њиме добијених сазнања у области практичне политике, у виду препоруке за унапређење различитих аспеката положаја и пословања жена предузетница. </w:t>
      </w:r>
    </w:p>
    <w:p>
      <w:pPr>
        <w:pStyle w:val="Normal"/>
        <w:jc w:val="both"/>
        <w:rPr/>
      </w:pPr>
      <w:r>
        <w:rPr>
          <w:lang w:val="sr-RS"/>
        </w:rPr>
        <w:tab/>
        <w:t xml:space="preserve">Чланови Комисије мишљења су да је књигом </w:t>
      </w:r>
      <w:r>
        <w:rPr>
          <w:i/>
          <w:lang w:val="sr-RS"/>
        </w:rPr>
        <w:t xml:space="preserve">Полазна студија о предузетништву жена у Србији, </w:t>
      </w:r>
      <w:r>
        <w:rPr>
          <w:lang w:val="sr-RS"/>
        </w:rPr>
        <w:t xml:space="preserve">др Бабовић дала важан допринос дубљем разумевању не само истраживане теме већ и ширег  процеса друштвене и економске трансформације српског друштва. Вештим нијансирањем социјалне оптике и интереса различитих друштвених актера укључених у истраживане процесе, др Бабовић је понудила и драгоцена сазнања о могућим корекцијама институционалног али и неких других социјалних подсистема, не само у правцу њихове сензибилизације на потребе  жена предузетница, већ и у односу на питања правца и тока саме друштвено-економске трансформације у Србији. Такав резултат проистекао је из оригиналности истраживања, добре и јасне концептуализације и контекстуализације истраживаног питања, адекватно одабране методологије и вештине истраживача у  анализи добијених података. </w:t>
      </w:r>
    </w:p>
    <w:p>
      <w:pPr>
        <w:pStyle w:val="Normal"/>
        <w:jc w:val="both"/>
        <w:rPr>
          <w:lang w:val="sr-RS"/>
        </w:rPr>
      </w:pPr>
      <w:r>
        <w:rPr>
          <w:lang w:val="sr-RS"/>
        </w:rPr>
        <w:tab/>
        <w:t xml:space="preserve">У даљем тексту издвајамо четири најновија рада др Бабовић, различитих категорија. Најпре ћемо представити рад објављен у часопису са СЦИ листе: </w:t>
      </w:r>
      <w:r>
        <w:rPr>
          <w:lang w:val="sr-Latn-CS"/>
        </w:rPr>
        <w:t xml:space="preserve"> "Social Interests, Policy Networks and Legislative Outcomes: The Role of Policy Networks in Shaping Welfare and Employment Policies in Serbia", </w:t>
      </w:r>
      <w:r>
        <w:rPr>
          <w:lang w:val="sr-RS"/>
        </w:rPr>
        <w:t>(</w:t>
      </w:r>
      <w:r>
        <w:rPr>
          <w:i/>
          <w:lang w:val="sr-Latn-CS"/>
        </w:rPr>
        <w:t>East European Politics and Societies</w:t>
      </w:r>
      <w:r>
        <w:rPr>
          <w:lang w:val="sr-Latn-CS"/>
        </w:rPr>
        <w:t xml:space="preserve">, </w:t>
      </w:r>
      <w:r>
        <w:rPr>
          <w:rStyle w:val="Appleconvertedspace"/>
          <w:shd w:fill="FFFFFF" w:val="clear"/>
        </w:rPr>
        <w:t>28 (1), pp: 5-24</w:t>
      </w:r>
      <w:r>
        <w:rPr>
          <w:rStyle w:val="Appleconvertedspace"/>
          <w:shd w:fill="FFFFFF" w:val="clear"/>
          <w:lang w:val="sr-RS"/>
        </w:rPr>
        <w:t>, 2014, коауторка са Д. Вуковић).</w:t>
      </w:r>
      <w:r>
        <w:rPr>
          <w:lang w:val="sr-Latn-CS"/>
        </w:rPr>
        <w:t xml:space="preserve"> Рад се бави </w:t>
      </w:r>
      <w:r>
        <w:rPr>
          <w:rStyle w:val="Appleconvertedspace"/>
          <w:shd w:fill="FFFFFF" w:val="clear"/>
          <w:lang w:val="sr-RS"/>
        </w:rPr>
        <w:t>интересима различитих друштвених група и мрежама кроз које се креира јавна политика у Србији након 2000. године, са посебним фокусом на политике високог образовања и запошљавања. Истраживање је спроведено техником интервјуа,  на узорку испитаника који су у време кључних реформи у систему високог образовања и у области запошљавања били на различитим положајима, било као представници власти или представници релевантних интересних група (запослених, синдиката, универзитета и сл.). На основу добијених налаза аутори закључују да је у условима редистрибуирања моћи и ресурса током реформских процеса дошло до стварања различитих мрежа за обликовање политика. У случају реформе високог образовања установљено је постојање релативно стабиле мреже између различитих професионалних група, укључујући оне из јавног сектора, академскх кругова и цивилног друштва. Такве професионалне мреже су имале за циљ да обезбеде услове за остваривање специфичних професионалних интереса умрежених група током процеса реформи. За разлику од области високог образовања, у сфери запошљавања, није примећено присуство сличних мрежа, већ  су реформе конципиране у уским експертским круговима и уз утицај међународних организација. Примењени мрежни приступ је омогућио ауторима да закључе да је интерес утицајнијих и организованијих група преовладао над ширим идеолошким визијама реформи у анализираним областима.</w:t>
      </w:r>
      <w:r>
        <w:rPr>
          <w:lang w:val="sr-RS"/>
        </w:rPr>
        <w:t xml:space="preserve">     </w:t>
      </w:r>
    </w:p>
    <w:p>
      <w:pPr>
        <w:pStyle w:val="ListParagraph"/>
        <w:spacing w:lineRule="auto" w:line="240" w:before="0" w:after="0"/>
        <w:ind w:left="0" w:firstLine="720"/>
        <w:contextualSpacing/>
        <w:jc w:val="both"/>
        <w:rPr>
          <w:rFonts w:ascii="Times New Roman" w:hAnsi="Times New Roman" w:cs="Times New Roman"/>
          <w:bCs/>
          <w:sz w:val="24"/>
          <w:szCs w:val="24"/>
          <w:lang w:val="sr-RS"/>
        </w:rPr>
      </w:pPr>
      <w:r>
        <w:rPr>
          <w:rFonts w:cs="Times New Roman" w:ascii="Times New Roman" w:hAnsi="Times New Roman"/>
          <w:sz w:val="24"/>
          <w:szCs w:val="24"/>
          <w:lang w:val="sr-RS"/>
        </w:rPr>
        <w:t>Други рад, категорије М24, „Родни аспекти приступа економским ресурсима у процесима територијализације: истраживање у златиборском региону“ (</w:t>
      </w:r>
      <w:r>
        <w:rPr>
          <w:rFonts w:cs="Times New Roman" w:ascii="Times New Roman" w:hAnsi="Times New Roman"/>
          <w:i/>
          <w:sz w:val="24"/>
          <w:szCs w:val="24"/>
          <w:lang w:val="sr-RS"/>
        </w:rPr>
        <w:t xml:space="preserve">Социолошки преглед, </w:t>
      </w:r>
      <w:r>
        <w:rPr>
          <w:rFonts w:cs="Times New Roman" w:ascii="Times New Roman" w:hAnsi="Times New Roman"/>
          <w:sz w:val="24"/>
          <w:szCs w:val="24"/>
          <w:lang w:val="sr-RS"/>
        </w:rPr>
        <w:t xml:space="preserve">Вол. XLVIII, бр 3, стр: 353-381, 2014), </w:t>
      </w:r>
      <w:r>
        <w:rPr>
          <w:rFonts w:cs="Times New Roman" w:ascii="Times New Roman" w:hAnsi="Times New Roman"/>
          <w:bCs/>
          <w:sz w:val="24"/>
          <w:szCs w:val="24"/>
          <w:lang w:val="sr-RS"/>
        </w:rPr>
        <w:t xml:space="preserve">оригинални је  научни чланак који тематски припада области проучавања економских аспеката руралног развоја и родних студија. Бабовић анализира родне аспекте приступа економским ресурсима у процесима територијализације у руралним областима Србије, полазећи од претпоставке да је приступ становништва економским ресурсима обележен родних односима. Процес територијализације се дефинише као особени процес „укорењивања“ актера у место у коме живе, а који се одвија кроз њихове интеракције са природом и другим ресурсима доступним за организовање производње и осигурање егзистенције. Обрасци територијализовања, приступа ендогеним и егзогеним ресурсима доступним на датој територији се сматрају важним елементима позиционирања жена и мушкараца у процесима руралног развоја. Анализа се заснива на квалитативном истраживању спроведеном у златиборском региону током 2013-2014 године, а  добијени налази упућују да у кључним фазама процеса територијализације – фазама симболизације, постварења и организације, постоје значајне родне али и генерацијске разлике условљене вредносно-нормативним чиниоцима и односима моћи. Родне разлике у процеси симболизације израженије су ако и када су обрасци дистрибуције земљишта и наслеђивања имања уређени патријархалним нормама. Ауторка примећује површнију и нестабилнију територијализацију жена али и мушкараца код млађе генерације, која се исказује кроз слабији осећај повезаности са породичним имањем односно имањем мужа, кроз мање позитивно вредновање земљишта и других ресурса,  и кроз већу инклинацију да се оде, привремено или трајно, са имања. </w:t>
      </w:r>
      <w:r>
        <w:rPr>
          <w:rFonts w:cs="Times New Roman" w:ascii="Times New Roman" w:hAnsi="Times New Roman"/>
          <w:sz w:val="24"/>
          <w:szCs w:val="24"/>
          <w:lang w:val="sr-RS"/>
        </w:rPr>
        <w:t>У процесима постваривања, приступ ендогеним и егзогеним ресурсима и праксама, такође,  родно је обележен, те у домаћинствима са патријархалним обрасцима жене имају слабији приступ егзогеним ресурсима и економским процесима (запосленост ван газдинства и тржишна производња на газдиснтву), и више су усмерене на ендогене (натурална производња и брига о домаћинству и породици). У домаћинствима са демократичнијим обрасцима расподеле моћи, већи приступ егзогеним ресурсима делује позитивно на територијализацију жена, јер обезбеђује аутономију у економским праксама и чини саму територијализацију добровољнијом. Код мушкараца, запосленост изван газдинства слаби укорењеност и усмереност на имање. Производња за тржиште, када је успешна и повезана са задовољавајућим приходима повећава укорењеност у имање и локалну заједницу, и код жена и код мушкараца. Применом посве иновативног  концептуалног приступа у домаћој социологији, Бабовић указује да је могуће идентификовати различите облике територијализације жена у испитиваном контексту: од више традиционалних, преко модерних до готово пост-модерних. У традиционалним облицима организације жене остварују чвршће али више „принудне“ облике територијализације, у модерним облицима су процеси њихове територијализације површнији и нестабилнији, док у онима која испољавају неке карактеристике постмодерних образаца долази до извесне, додуше флексибилније, реинтеграције жена у руралне средине, али уз нове улоге, вредности и моћ одлучивања.</w:t>
      </w:r>
    </w:p>
    <w:p>
      <w:pPr>
        <w:pStyle w:val="Normal"/>
        <w:ind w:firstLine="720"/>
        <w:jc w:val="both"/>
        <w:rPr/>
      </w:pPr>
      <w:r>
        <w:rPr>
          <w:lang w:val="sr-RS"/>
        </w:rPr>
        <w:t>Трећи рад др Бабовић, такође категорије М24, „Повезаност радних и вредносних оријентација друштвених актера у условима економске кризе у Србији“, (</w:t>
      </w:r>
      <w:r>
        <w:rPr>
          <w:i/>
          <w:lang w:val="sr-RS"/>
        </w:rPr>
        <w:t xml:space="preserve">Теме, </w:t>
      </w:r>
      <w:r>
        <w:rPr>
          <w:lang w:val="sr-RS"/>
        </w:rPr>
        <w:t>Вол. XXXVIII, бр. 1, стр: 151-176, 2014, коауторство са И. Петровић)</w:t>
      </w:r>
      <w:r>
        <w:rPr>
          <w:lang w:val="sr-Latn-RS"/>
        </w:rPr>
        <w:t>,</w:t>
      </w:r>
      <w:r>
        <w:rPr>
          <w:lang w:val="sr-RS"/>
        </w:rPr>
        <w:t xml:space="preserve"> оригинални</w:t>
      </w:r>
      <w:r>
        <w:rPr>
          <w:lang w:val="sr-Latn-RS"/>
        </w:rPr>
        <w:t xml:space="preserve"> je</w:t>
      </w:r>
      <w:r>
        <w:rPr>
          <w:lang w:val="sr-RS"/>
        </w:rPr>
        <w:t xml:space="preserve"> научни чланак усмерен на два основна циља. Први, испитивање промена у радним оријентацијама друштвених актера који припадају контигенту становништва радног узраста (15–64), и, други,  испитивање повезаности радних оријентација са темељнијим вредносним оријентацијама, посматраним кроз модалитете традиционалног и модерног. Радне оријентације су испитиване преко ставова и склоности актуелних или потенцијалних актера рада да се прилагоде социо-економским променама насталим у периоду након 2000. године. Емпиријску основу анализе чине подаци анкетних истраживања Института за социолошка истраживања Филозофског факултета у Београду спроведених 2003, 2007. и 2012. године, чија методологија омогућује конзистетно праћење  промена радних оријентација током посматраног периода. Јасном поставком предмета истраживања и анализом података ауторке указују да се у периодима позитивних економских циклуса примећује пораст спремности на флексибилне и самосталне облике запослености, док су такве оријентације у паду у периоду кризе. С друге стране, већа спремност на флексибилне и самосталне облике запослености показује се повезаном са модернистичким вредносним оријентацијама, док је спремност да се прихвати било какав посао више повезана са традиционалистичким вредносним оријентацијама. </w:t>
      </w:r>
    </w:p>
    <w:p>
      <w:pPr>
        <w:pStyle w:val="Normal"/>
        <w:ind w:firstLine="720"/>
        <w:jc w:val="both"/>
        <w:rPr/>
      </w:pPr>
      <w:r>
        <w:rPr>
          <w:lang w:val="sr-RS"/>
        </w:rPr>
        <w:t xml:space="preserve">Четврти рад, „Transformational problems of agricultural cooperatives in South-East Serbia’, др Бабовић </w:t>
      </w:r>
      <w:r>
        <w:rPr>
          <w:lang w:val="sr-Latn-RS"/>
        </w:rPr>
        <w:t xml:space="preserve">je </w:t>
      </w:r>
      <w:r>
        <w:rPr>
          <w:lang w:val="sr-RS"/>
        </w:rPr>
        <w:t xml:space="preserve">саопштила на међународној научној конференцији: </w:t>
      </w:r>
      <w:r>
        <w:rPr>
          <w:i/>
        </w:rPr>
        <w:t>C</w:t>
      </w:r>
      <w:r>
        <w:rPr>
          <w:i/>
          <w:lang w:val="sr-RS"/>
        </w:rPr>
        <w:t>ooperatives and Social Enterprises in Europe and in Transitional Contexts</w:t>
      </w:r>
      <w:r>
        <w:rPr>
          <w:lang w:val="sr-RS"/>
        </w:rPr>
        <w:t>, ISIFF, Euricse, June 2013,  Belgrade. Рад се бави анализом стања у сектору пољопривредних задруга, те системом за подршку задругама у региону Старе планине. Пољопривредне задруге се сматрају обликом социјалних предузећа од посебног значаја за рурални развој, нарочито у депривираним регионима, због принципа добровољног чланства, демократске контроле, активног економског учешћа чланова, аутономног деловања, односно као модели сигурнијег, квалитетнијег и не-експлоататораског оквира за економску партиципацију. Анализа је утемељена на емпиријским налазима квалитативног истраживања из  2009. године на узорку од 9 активних и 7 неактивних задруга, и са представницима различитих служби за подршку задругама. Др Бабовић  указује на важне разлике које постоје између старих (неактивних) задруга, оних у процесу трансформације и реструктурирања, и оних које су новоосноване. Прве су у већини случајева основане током социјалистичког периода и  далеко су веће у погледу броја чланова и имовине од  новооснованих, али су слабог потенцијала да се прилагоде измењеним условима пословања. Ауторка, међутим, показује и да се активне задруге суочавају са великим бројем проблема, од трансформације власничких односа, преко обезбеђивања стабилне тржишне позиције, до недостатка предузетничких вештина, одсуства стартешког инвестирања у технолошке и организационе иновације, односно у  људске ресурсе. Поред тога, у циљу пуког опстанка у неповољном окружењу задруге се често удаљавају од основних принципа сарадње, отворености, солидарности и демократског одлучивања. У закључној анализи, Бабовић  повезује добијене налазе са дисфункционалним системом подршке задругама у региону Старе планине, са одсуством систематског планирање и стратешке подршке задружном систему од стране државе, указујући да такво стање подрива потенцијал за рурални развој у Србији.</w:t>
      </w:r>
    </w:p>
    <w:p>
      <w:pPr>
        <w:pStyle w:val="Normal"/>
        <w:jc w:val="both"/>
        <w:rPr>
          <w:lang w:val="sr-RS"/>
        </w:rPr>
      </w:pPr>
      <w:r>
        <w:rPr>
          <w:lang w:val="sr-RS"/>
        </w:rPr>
      </w:r>
      <w:bookmarkStart w:id="0" w:name="_GoBack"/>
      <w:bookmarkStart w:id="1" w:name="_GoBack"/>
      <w:bookmarkEnd w:id="1"/>
    </w:p>
    <w:p>
      <w:pPr>
        <w:pStyle w:val="Normal"/>
        <w:jc w:val="both"/>
        <w:rPr>
          <w:lang w:val="sr-RS"/>
        </w:rPr>
      </w:pPr>
      <w:r>
        <w:rPr>
          <w:lang w:val="sr-RS"/>
        </w:rPr>
      </w:r>
    </w:p>
    <w:p>
      <w:pPr>
        <w:pStyle w:val="Normal"/>
        <w:jc w:val="center"/>
        <w:rPr>
          <w:lang w:val="sr-RS"/>
        </w:rPr>
      </w:pPr>
      <w:r>
        <w:rPr>
          <w:lang w:val="sr-RS"/>
        </w:rPr>
        <w:t>ЗАКЉУЧАК</w:t>
      </w:r>
    </w:p>
    <w:p>
      <w:pPr>
        <w:pStyle w:val="Normal"/>
        <w:jc w:val="both"/>
        <w:rPr>
          <w:lang w:val="sr-RS"/>
        </w:rPr>
      </w:pPr>
      <w:r>
        <w:rPr>
          <w:lang w:val="sr-RS"/>
        </w:rPr>
      </w:r>
    </w:p>
    <w:p>
      <w:pPr>
        <w:pStyle w:val="Normal"/>
        <w:ind w:firstLine="720"/>
        <w:jc w:val="both"/>
        <w:rPr>
          <w:lang w:val="sr-RS"/>
        </w:rPr>
      </w:pPr>
      <w:r>
        <w:rPr>
          <w:lang w:val="sr-RS"/>
        </w:rPr>
        <w:t>На основу целокупне документације поднете у пријави за конкурс, као и на основу нашег извештаја, Комисија закључује следеће:</w:t>
      </w:r>
    </w:p>
    <w:p>
      <w:pPr>
        <w:pStyle w:val="Normal"/>
        <w:ind w:firstLine="720"/>
        <w:jc w:val="both"/>
        <w:rPr/>
      </w:pPr>
      <w:r>
        <w:rPr>
          <w:lang w:val="sr-CS"/>
        </w:rPr>
        <w:t xml:space="preserve">Др Марија Бабовић испуњава све законом предвиђене квалитативне и квантитативне услове за избор у звање редовног професора. Она је од свог избора у звање ванредног професора 2011. године постигла значајне научно-истраживачке и педагошке резултате у свим релевантним категоријама, што је недвосмислено квалификује за унапређење у више звање. О томе сведочи књига </w:t>
      </w:r>
      <w:r>
        <w:rPr>
          <w:i/>
          <w:lang w:val="sr-RS"/>
        </w:rPr>
        <w:t>Полазна студија о предузетништву жена у Србији</w:t>
      </w:r>
      <w:r>
        <w:rPr>
          <w:lang w:val="sr-RS"/>
        </w:rPr>
        <w:t xml:space="preserve"> (20</w:t>
      </w:r>
      <w:r>
        <w:rPr>
          <w:lang w:val="sr-CS"/>
        </w:rPr>
        <w:t>12), више објављених радова  из категорија М21 и М24, учешћа на међунарородним и домаћим конференцијама,  руковођење и учешће у реализацији бројних научних пројеката,  уређивање часописа Социологија, као и научних монографија, покретање више обавезних, модуларних и изборних курсева  на различитим наставним нивоима које су студенти редовно оцењивали високим оценама, активно учешће у раду националних и међународних социолошких асоцијација, итд. Тиме је др Марија Бабовић допринела не само унапређењу социологије рада односно економске социологије, областима свог ужег научног интересовања, већ и развоју специфичних аспеката родних студија као и студија савремених миграција у Србији и у региону Балкана, односно Јужне и Централне Европе.</w:t>
      </w:r>
    </w:p>
    <w:p>
      <w:pPr>
        <w:pStyle w:val="Normal"/>
        <w:ind w:firstLine="720"/>
        <w:jc w:val="both"/>
        <w:rPr/>
      </w:pPr>
      <w:r>
        <w:rPr>
          <w:b/>
          <w:lang w:val="sr-CS"/>
        </w:rPr>
        <w:t>Према томе, Комисија предлаже Изборном већу Филозофског факултета УБ да проф. др Марију Бабовић</w:t>
      </w:r>
      <w:r>
        <w:rPr>
          <w:lang w:val="sr-CS"/>
        </w:rPr>
        <w:t xml:space="preserve"> </w:t>
      </w:r>
      <w:r>
        <w:rPr>
          <w:b/>
          <w:lang w:val="sr-CS"/>
        </w:rPr>
        <w:t>изабере у звање редовног професора за ужу научну област Социологија - тежиште истраживања Социологија рада, на Одељењу за социологију, са пуним радним временом, на неодређено време.</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t xml:space="preserve">          </w:t>
      </w:r>
    </w:p>
    <w:p>
      <w:pPr>
        <w:pStyle w:val="Normal"/>
        <w:jc w:val="both"/>
        <w:rPr>
          <w:lang w:val="sr-RS"/>
        </w:rPr>
      </w:pPr>
      <w:r>
        <w:rPr>
          <w:lang w:val="sr-RS"/>
        </w:rPr>
        <w:t xml:space="preserve">Београд, 24. 08. 2015.                             </w:t>
      </w:r>
    </w:p>
    <w:p>
      <w:pPr>
        <w:pStyle w:val="Normal"/>
        <w:jc w:val="right"/>
        <w:rPr>
          <w:lang w:val="sr-RS"/>
        </w:rPr>
      </w:pPr>
      <w:r>
        <w:rPr>
          <w:lang w:val="sr-RS"/>
        </w:rPr>
        <w:t xml:space="preserve"> </w:t>
      </w:r>
      <w:r>
        <w:rPr>
          <w:lang w:val="sr-RS"/>
        </w:rPr>
        <w:t>Чланови Комисије:</w:t>
      </w:r>
    </w:p>
    <w:p>
      <w:pPr>
        <w:pStyle w:val="Normal"/>
        <w:jc w:val="right"/>
        <w:rPr>
          <w:lang w:val="sr-RS"/>
        </w:rPr>
      </w:pPr>
      <w:r>
        <w:rPr>
          <w:lang w:val="sr-RS"/>
        </w:rPr>
      </w:r>
    </w:p>
    <w:p>
      <w:pPr>
        <w:pStyle w:val="Normal"/>
        <w:jc w:val="right"/>
        <w:rPr>
          <w:lang w:val="sr-RS"/>
        </w:rPr>
      </w:pPr>
      <w:r>
        <w:rPr>
          <w:lang w:val="sr-RS"/>
        </w:rPr>
        <w:t>_____________________</w:t>
      </w:r>
    </w:p>
    <w:p>
      <w:pPr>
        <w:pStyle w:val="Normal"/>
        <w:jc w:val="right"/>
        <w:rPr>
          <w:lang w:val="sr-RS"/>
        </w:rPr>
      </w:pPr>
      <w:r>
        <w:rPr>
          <w:lang w:val="sr-RS"/>
        </w:rPr>
        <w:t xml:space="preserve">                                                                  </w:t>
      </w:r>
      <w:r>
        <w:rPr>
          <w:lang w:val="sr-RS"/>
        </w:rPr>
        <w:t>Др Мина Петровић, редовни професор Филозофског факултета УБ</w:t>
      </w:r>
    </w:p>
    <w:p>
      <w:pPr>
        <w:pStyle w:val="Normal"/>
        <w:jc w:val="right"/>
        <w:rPr>
          <w:lang w:val="sr-RS"/>
        </w:rPr>
      </w:pPr>
      <w:r>
        <w:rPr>
          <w:lang w:val="sr-RS"/>
        </w:rPr>
      </w:r>
    </w:p>
    <w:p>
      <w:pPr>
        <w:pStyle w:val="Normal"/>
        <w:jc w:val="right"/>
        <w:rPr>
          <w:lang w:val="sr-RS"/>
        </w:rPr>
      </w:pPr>
      <w:r>
        <w:rPr>
          <w:lang w:val="sr-RS"/>
        </w:rPr>
        <w:t>_____________________</w:t>
      </w:r>
    </w:p>
    <w:p>
      <w:pPr>
        <w:pStyle w:val="Normal"/>
        <w:jc w:val="right"/>
        <w:rPr/>
      </w:pPr>
      <w:r>
        <w:rPr>
          <w:lang w:val="sr-RS"/>
        </w:rPr>
        <w:t xml:space="preserve">                                                                    </w:t>
      </w:r>
      <w:r>
        <w:rPr>
          <w:lang w:val="sr-RS"/>
        </w:rPr>
        <w:t>Др Младен Лазић, , редовни професор Филозофског факултета УБ</w:t>
      </w:r>
    </w:p>
    <w:p>
      <w:pPr>
        <w:pStyle w:val="Normal"/>
        <w:jc w:val="right"/>
        <w:rPr>
          <w:lang w:val="sr-RS"/>
        </w:rPr>
      </w:pPr>
      <w:r>
        <w:rPr>
          <w:lang w:val="sr-RS"/>
        </w:rPr>
      </w:r>
    </w:p>
    <w:p>
      <w:pPr>
        <w:pStyle w:val="Normal"/>
        <w:jc w:val="right"/>
        <w:rPr>
          <w:lang w:val="sr-RS"/>
        </w:rPr>
      </w:pPr>
      <w:r>
        <w:rPr>
          <w:lang w:val="sr-RS"/>
        </w:rPr>
        <w:t>_____________________</w:t>
      </w:r>
    </w:p>
    <w:p>
      <w:pPr>
        <w:pStyle w:val="Normal"/>
        <w:jc w:val="right"/>
        <w:rPr>
          <w:lang w:val="sr-RS"/>
        </w:rPr>
      </w:pPr>
      <w:r>
        <w:rPr>
          <w:lang w:val="sr-RS"/>
        </w:rPr>
        <w:t xml:space="preserve">                                                               </w:t>
      </w:r>
      <w:r>
        <w:rPr>
          <w:lang w:val="sr-RS"/>
        </w:rPr>
        <w:t>Др Слободан Миладиновић, редовни професор</w:t>
      </w:r>
    </w:p>
    <w:p>
      <w:pPr>
        <w:pStyle w:val="Normal"/>
        <w:jc w:val="right"/>
        <w:rPr/>
      </w:pPr>
      <w:r>
        <w:rPr>
          <w:lang w:val="sr-RS"/>
        </w:rPr>
        <w:t>Факултет организационих наука УБ</w:t>
      </w:r>
      <w:r>
        <w:rPr>
          <w:i/>
          <w:lang w:val="sr-RS"/>
        </w:rPr>
        <w:t xml:space="preserve"> </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2:03:00Z</dcterms:created>
  <dc:creator>Vlastimir</dc:creator>
  <dc:description/>
  <cp:keywords/>
  <dc:language>en-US</dc:language>
  <cp:lastModifiedBy>RCFF</cp:lastModifiedBy>
  <cp:lastPrinted>2015-08-16T21:25:00Z</cp:lastPrinted>
  <dcterms:modified xsi:type="dcterms:W3CDTF">2015-09-04T12:03:00Z</dcterms:modified>
  <cp:revision>2</cp:revision>
  <dc:subject/>
  <dc:title>Izbornom veću Filozofskog fakulteta</dc:title>
</cp:coreProperties>
</file>