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  <w:t xml:space="preserve">ИЗБОРНОМ ВЕЋУ </w:t>
      </w:r>
    </w:p>
    <w:p>
      <w:pPr>
        <w:pStyle w:val="Normal"/>
        <w:spacing w:lineRule="auto" w:line="240" w:before="0" w:after="0"/>
        <w:jc w:val="both"/>
        <w:rPr/>
      </w:pPr>
      <w:r>
        <w:rPr/>
        <w:t>ФИЛОЗОФСКОГ ФАКУЛТЕТА</w:t>
      </w:r>
    </w:p>
    <w:p>
      <w:pPr>
        <w:pStyle w:val="Normal"/>
        <w:spacing w:lineRule="auto" w:line="240" w:before="0" w:after="0"/>
        <w:jc w:val="both"/>
        <w:rPr/>
      </w:pPr>
      <w:r>
        <w:rPr/>
        <w:t>УНИВЕРЗИТЕТА У БЕОГРАД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Одлуком Изборног већа Филозофског факултета од 14.05. 2015. године изабрани смо у комисију за припрему извештаја о кандидатима за избор у звање ванредног професора за ужу научну област Развојна психологија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На конкурс објављен у новинама Огласним новинама Националне службе за запошљавање „Послови“ од 13.05.2015. године пријавила се једна кандидаткиња доц. др Јелена Врањешевић, садашњи доцент за исту ужу научну облас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Пошто смо проучили конкурсни материјал, подносимо Већу следећи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 В Е Ш Т А Ј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spacing w:before="120" w:after="120"/>
        <w:ind w:left="0" w:firstLine="720"/>
        <w:jc w:val="both"/>
        <w:rPr>
          <w:lang w:val="ru-RU"/>
        </w:rPr>
      </w:pPr>
      <w:r>
        <w:rPr>
          <w:lang w:val="sr-CS"/>
        </w:rPr>
        <w:t>Доц. др Јелена Врањешевић р</w:t>
      </w:r>
      <w:r>
        <w:rPr>
          <w:lang w:val="hr-HR"/>
        </w:rPr>
        <w:t xml:space="preserve">ођена је </w:t>
      </w:r>
      <w:r>
        <w:rPr/>
        <w:t>22. маја</w:t>
      </w:r>
      <w:r>
        <w:rPr>
          <w:lang w:val="hr-HR"/>
        </w:rPr>
        <w:t>196</w:t>
      </w:r>
      <w:r>
        <w:rPr>
          <w:lang w:val="sr-CS"/>
        </w:rPr>
        <w:t>9</w:t>
      </w:r>
      <w:r>
        <w:rPr>
          <w:lang w:val="hr-HR"/>
        </w:rPr>
        <w:t xml:space="preserve">. године у </w:t>
      </w:r>
      <w:r>
        <w:rPr>
          <w:lang w:val="sr-CS"/>
        </w:rPr>
        <w:t>Београду</w:t>
      </w:r>
      <w:r>
        <w:rPr>
          <w:lang w:val="hr-HR"/>
        </w:rPr>
        <w:t xml:space="preserve">. </w:t>
      </w:r>
      <w:r>
        <w:rPr/>
        <w:t xml:space="preserve">Основну школу и гимназију завршила је у Београду. </w:t>
      </w:r>
      <w:r>
        <w:rPr>
          <w:lang w:val="hr-HR"/>
        </w:rPr>
        <w:t>Дипломирала је на Филозофском факултету у Београду19</w:t>
      </w:r>
      <w:r>
        <w:rPr/>
        <w:t>93.</w:t>
      </w:r>
      <w:r>
        <w:rPr>
          <w:lang w:val="hr-HR"/>
        </w:rPr>
        <w:t xml:space="preserve"> године, на Oдељењу за </w:t>
      </w:r>
      <w:r>
        <w:rPr/>
        <w:t xml:space="preserve">психологију, са просечном оценом 9,10 и оценом 10 на дипломском испиту. На истом одељењу </w:t>
      </w:r>
      <w:r>
        <w:rPr>
          <w:lang w:val="ru-RU"/>
        </w:rPr>
        <w:t xml:space="preserve">1998. године одбранила је магистарску тезу под називом </w:t>
      </w:r>
      <w:r>
        <w:rPr>
          <w:lang w:val="sr-CS"/>
        </w:rPr>
        <w:t>„</w:t>
      </w:r>
      <w:r>
        <w:rPr>
          <w:lang w:val="ru-RU"/>
        </w:rPr>
        <w:t>Промена слике о себи: импликације за развој у адолесценцији</w:t>
      </w:r>
      <w:r>
        <w:rPr>
          <w:lang w:val="sr-CS"/>
        </w:rPr>
        <w:t>“</w:t>
      </w:r>
      <w:r>
        <w:rPr>
          <w:lang w:val="ru-RU"/>
        </w:rPr>
        <w:t xml:space="preserve"> и 2009. године д</w:t>
      </w:r>
      <w:r>
        <w:rPr>
          <w:lang w:val="hr-HR"/>
        </w:rPr>
        <w:t xml:space="preserve">окторску </w:t>
      </w:r>
      <w:r>
        <w:rPr>
          <w:lang w:val="sr-CS"/>
        </w:rPr>
        <w:t>дисертацију под називом „Развојне компетенције као основа права детета на партиципацију“</w:t>
      </w:r>
      <w:r>
        <w:rPr>
          <w:lang w:val="ru-RU"/>
        </w:rPr>
        <w:t>.</w:t>
      </w:r>
    </w:p>
    <w:p>
      <w:pPr>
        <w:pStyle w:val="BodyText2"/>
        <w:spacing w:before="120" w:after="120"/>
        <w:ind w:left="0" w:firstLine="720"/>
        <w:jc w:val="both"/>
        <w:rPr/>
      </w:pPr>
      <w:r>
        <w:rPr/>
        <w:t xml:space="preserve">Од </w:t>
      </w:r>
      <w:r>
        <w:rPr>
          <w:lang w:val="ru-RU"/>
        </w:rPr>
        <w:t xml:space="preserve">септембра 1993. године до октобра 1994. године радила је као дечји психолог у Развојном саветовалишту Дома здравља </w:t>
      </w:r>
      <w:r>
        <w:rPr>
          <w:lang w:val="sr-CS"/>
        </w:rPr>
        <w:t>„Звездара“. Од октобра 1994. године радила је на Учитељском факултету Универзитета у Београду као асистент приправник на предметима Развојна и Педагошка психологија, а од 1999. године као асистент на предмету Развојна психологија. Од октобра 2010. године радила је као доцент на истом факултету на предметима Развојна психологија и Конструктивно решавање конфликата.</w:t>
      </w:r>
      <w:r>
        <w:rPr>
          <w:lang w:val="ru-RU"/>
        </w:rPr>
        <w:t xml:space="preserve"> Од октобра 2011. године била је ангажована до трећине радног времена на Одељењу за педагогију и андрагогију Филозофског факултета у Београду, као доцент на предметима Увод у педагошку психологију и Педагошка психологија. Од марта 2014. године запослена је на Одељењу за педагогију и андрагогију Филозофског факултета у Београду на предметима Увод у развојну психологију, Развојна психологија, Психологија зрелог доба и старости, Увод у педагошку психологију и Педагошка психологија. </w:t>
      </w:r>
    </w:p>
    <w:p>
      <w:pPr>
        <w:pStyle w:val="Normal"/>
        <w:spacing w:lineRule="auto" w:line="240"/>
        <w:ind w:firstLine="720"/>
        <w:jc w:val="both"/>
        <w:rPr>
          <w:rFonts w:ascii="YU Times New Roman;Times New Roman" w:hAnsi="YU Times New Roman;Times New Roman" w:cs="YU Times New Roman;Times New Roman"/>
        </w:rPr>
      </w:pPr>
      <w:r>
        <w:rPr/>
        <w:t xml:space="preserve">Од 2007.године држи предавања по позиву на </w:t>
      </w:r>
      <w:r>
        <w:rPr>
          <w:lang w:val="sr-CS"/>
        </w:rPr>
        <w:t>м</w:t>
      </w:r>
      <w:r>
        <w:rPr/>
        <w:t>астер студијама</w:t>
      </w:r>
      <w:r>
        <w:rPr>
          <w:lang w:val="sr-CS"/>
        </w:rPr>
        <w:t>П</w:t>
      </w:r>
      <w:r>
        <w:rPr/>
        <w:t>рава детета, на Правном факултету Универзитета Унион у Београду (модул</w:t>
      </w:r>
      <w:r>
        <w:rPr>
          <w:i/>
          <w:iCs/>
        </w:rPr>
        <w:t>Детињство и права детета</w:t>
      </w:r>
      <w:r>
        <w:rPr/>
        <w:t xml:space="preserve">). </w:t>
      </w:r>
      <w:r>
        <w:rPr>
          <w:lang w:val="sr-CS"/>
        </w:rPr>
        <w:t xml:space="preserve">Године </w:t>
      </w:r>
      <w:r>
        <w:rPr/>
        <w:t>2008. и 2009.  учествовала је као предавач по позиву у Центру за мултидисциплинарне и интердисциплинарне студије и истраживања (Association of Centres for Multidisciplinary and Interdisciplinary Studies and Research – ACIMSI) Универзитета у Новом Саду, у оквиру модула Childhood in multicultural context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lang w:val="ru-RU"/>
        </w:rPr>
        <w:t xml:space="preserve">Од 1992. </w:t>
      </w:r>
      <w:r>
        <w:rPr/>
        <w:t>г</w:t>
      </w:r>
      <w:r>
        <w:rPr>
          <w:lang w:val="ru-RU"/>
        </w:rPr>
        <w:t xml:space="preserve">одине до 1996. </w:t>
      </w:r>
      <w:r>
        <w:rPr/>
        <w:t>г</w:t>
      </w:r>
      <w:r>
        <w:rPr>
          <w:lang w:val="ru-RU"/>
        </w:rPr>
        <w:t>одине била је полазница едукације из области ненасилне комуникације, а 1996</w:t>
      </w:r>
      <w:r>
        <w:rPr/>
        <w:t xml:space="preserve">. године добила је </w:t>
      </w:r>
      <w:r>
        <w:rPr>
          <w:lang w:val="ru-RU"/>
        </w:rPr>
        <w:t>диплому/лиценцу међународног тренера за ненасилну комуникацију Центра за ненасилну комуникацију (</w:t>
      </w:r>
      <w:r>
        <w:rPr>
          <w:i/>
          <w:iCs/>
        </w:rPr>
        <w:t>Centre for non-violent communication</w:t>
      </w:r>
      <w:r>
        <w:rPr/>
        <w:t xml:space="preserve">) </w:t>
      </w:r>
      <w:r>
        <w:rPr>
          <w:lang w:val="ru-RU"/>
        </w:rPr>
        <w:t xml:space="preserve">у Шерману (Тексас). Од 1993. до 1998. године била је полазница петогодишње едукације из области конструктивистичке теорије и терапије (Удружење конструктивиста Србије и </w:t>
      </w:r>
      <w:r>
        <w:rPr/>
        <w:t>EPCA – European Personal Constructivist Association). Од 2007.године је сертифицирани тренер у области партиципативне драме и Форум театра у раду са децом и младима из друштвено осетљивих група (</w:t>
      </w:r>
      <w:r>
        <w:rPr>
          <w:i/>
          <w:iCs/>
        </w:rPr>
        <w:t>Werkplaats voor participatief drama Formaat</w:t>
      </w:r>
      <w:r>
        <w:rPr/>
        <w:t>).Као међународни тренер ненасилне комуникације, од 1995.годинедржи семинаре ненасилне комуникације и алтернативних начина решавања сукоба у земљи и иностранству (Црна Гора, БиХ, Словенија, Мађарска, Велика Британија, Швајцарска, Пољска, Шпанија). Семинаре из области права детета води у земљи и иностранству од 1997 године.Од 2000.</w:t>
      </w:r>
      <w:r>
        <w:rPr>
          <w:lang w:val="sr-CS"/>
        </w:rPr>
        <w:t>г</w:t>
      </w:r>
      <w:r>
        <w:rPr/>
        <w:t xml:space="preserve">одинедржи семинаре и тренинге из области образовања за друштвену правду и интеркултуралног образовања у Србији, земљама у региону, као и земљама источне и централне Европе (Чешка, Словачка, Мађарска, Бугарска, Молдавија) и Балтичким земљама. 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Као чланица радне групе у Заводу за унапређивање образовања и васпитања за оцену квалитета уџбеника рецензирала је уџбенике за грађанско васпитање за основну и средњу школу, а као чланица радне групе за одобравање стручних скупова сталног стручног усавршавања рецензирала је скупове за стручно усавршавање наставника, васпитача и стручних сарадника.Била је и чланица радне групе за израду предлога програма за средње стручне школе и гимназије за предмет Вештине комуникације, као и за припрему предлога иновираног наставног програма за гимназију и средње стручне школе за предмет Грађанско васпитање (2012/2013)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Доц. др </w:t>
      </w:r>
      <w:r>
        <w:rPr>
          <w:lang w:val="ru-RU"/>
        </w:rPr>
        <w:t xml:space="preserve">Јелена Врањешевић је од 1993. године учествовала у националним и међународним научноистраживачким пројектима који се баве различитим аспектима унапређења положаја деце/младих и остваривањем њиховог најбољег интереса, посебно у области образовања; партиципацијом родитеља у образовно-васпитном процесу и развојем професионалних компетенција наставника. Неки од њих су: </w:t>
      </w:r>
      <w:r>
        <w:rPr>
          <w:i/>
          <w:iCs/>
          <w:lang w:val="sr-Latn-CS"/>
        </w:rPr>
        <w:t>Advancing Educational Inclusion and Quality in South East Europe</w:t>
      </w:r>
      <w:r>
        <w:rPr/>
        <w:t xml:space="preserve">(Унапређење квалитета образовања и инкулузије у југоисточној Европи),Центра за образовне политике Педагошког факултета Универзитета у Љубљани и Програма за образовну подршку Института за отворено друштво; </w:t>
      </w:r>
      <w:r>
        <w:rPr>
          <w:i/>
          <w:iCs/>
        </w:rPr>
        <w:t>Qualitative assessment of the impact of children and youth participation in selected LPA (Local plan of action) municipalities</w:t>
      </w:r>
      <w:r>
        <w:rPr/>
        <w:t xml:space="preserve"> (Квалитативна процена утицаја партиципације деце и младих у општинама које имају локалне планове акције за децу),УНИЦЕФ; </w:t>
      </w:r>
      <w:r>
        <w:rPr>
          <w:i/>
          <w:iCs/>
        </w:rPr>
        <w:t>Reclaiming Adolescence: Roma transition to Adulthood</w:t>
      </w:r>
      <w:r>
        <w:rPr/>
        <w:t>(Подршка младим Ромима на путу од образовања до осамостаљиваља), FXB Centre for Health and Human Rights, Harvard University, Save the Children и Центар за интерактивну педагогиј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ru-RU"/>
        </w:rPr>
        <w:t>Поред научноистраживачких пројеката, Јелена Врањешевић је (ко)ауторка и/или сарадница и на бројним националним и међународним стручним пројектима који се баве подстицањем психосоцијалног развоја деце и адолесцената, промоцијом права детета, унапређењем квалитета образовно-васпитног процеса, професионалним развојем наставника, развојем  цивилног сектора и демократизацијом друштва. Ти пројекти се по садржају могу сврстати у три групе а, будући да их има преко двадесет, навешћемо само неке од њих: а) пројекти који се односе на психосоцијалну подршку деци и адолесцентима(</w:t>
      </w:r>
      <w:r>
        <w:rPr>
          <w:i/>
          <w:iCs/>
        </w:rPr>
        <w:t>Подршка психосоцијалном развоју деце кроз институције примарне заштите,</w:t>
      </w:r>
      <w:r>
        <w:rPr/>
        <w:t xml:space="preserve"> Светска Здравствена Организација; </w:t>
      </w:r>
      <w:r>
        <w:rPr>
          <w:i/>
          <w:iCs/>
        </w:rPr>
        <w:t>Чувари осмеха</w:t>
      </w:r>
      <w:r>
        <w:rPr/>
        <w:t xml:space="preserve"> – </w:t>
      </w:r>
      <w:r>
        <w:rPr>
          <w:i/>
          <w:iCs/>
        </w:rPr>
        <w:t>програм за подршку развоја деце у ратом измењеном социјалном контексту</w:t>
      </w:r>
      <w:r>
        <w:rPr/>
        <w:t xml:space="preserve">, Институт за психологију и УНИЦЕФ; </w:t>
      </w:r>
      <w:r>
        <w:rPr>
          <w:i/>
          <w:iCs/>
        </w:rPr>
        <w:t>Едукативна радионица као метод учење деце са тешкоћама у развоју</w:t>
      </w:r>
      <w:r>
        <w:rPr/>
        <w:t xml:space="preserve">, Save the Children), б) </w:t>
      </w:r>
      <w:r>
        <w:rPr>
          <w:lang w:val="sr-CS"/>
        </w:rPr>
        <w:t>п</w:t>
      </w:r>
      <w:r>
        <w:rPr/>
        <w:t>ројекти који се односе на подстицање квалитета образовно-васпитног процеса и развој професионалних компетенција наставника</w:t>
      </w:r>
      <w:r>
        <w:rPr>
          <w:i/>
          <w:iCs/>
        </w:rPr>
        <w:t>(Leave No Child Out</w:t>
      </w:r>
      <w:r>
        <w:rPr/>
        <w:t xml:space="preserve">– </w:t>
      </w:r>
      <w:r>
        <w:rPr>
          <w:i/>
          <w:iCs/>
        </w:rPr>
        <w:t>Advocacy in Child Rights</w:t>
      </w:r>
      <w:r>
        <w:rPr/>
        <w:t xml:space="preserve">,SECRAN – South-East European Child Rights Action Network; </w:t>
      </w:r>
      <w:r>
        <w:rPr>
          <w:i/>
          <w:iCs/>
          <w:lang w:val="sr-Latn-CS"/>
        </w:rPr>
        <w:t>Educationfor Social Justice</w:t>
      </w:r>
      <w:r>
        <w:rPr>
          <w:i/>
          <w:iCs/>
        </w:rPr>
        <w:t xml:space="preserve">, </w:t>
      </w:r>
      <w:r>
        <w:rPr>
          <w:lang w:val="sr-Latn-CS"/>
        </w:rPr>
        <w:t>Open Society Institute</w:t>
      </w:r>
      <w:r>
        <w:rPr/>
        <w:t xml:space="preserve">и </w:t>
      </w:r>
      <w:r>
        <w:rPr>
          <w:lang w:val="sr-Latn-CS"/>
        </w:rPr>
        <w:t>International Step by Step Asso</w:t>
      </w:r>
      <w:r>
        <w:rPr/>
        <w:t>c</w:t>
      </w:r>
      <w:r>
        <w:rPr>
          <w:lang w:val="sr-Latn-CS"/>
        </w:rPr>
        <w:t>iation</w:t>
      </w:r>
      <w:r>
        <w:rPr/>
        <w:t>;</w:t>
      </w:r>
      <w:r>
        <w:rPr>
          <w:i/>
          <w:iCs/>
        </w:rPr>
        <w:t>International teacher leadership,</w:t>
      </w:r>
      <w:r>
        <w:rPr/>
        <w:t xml:space="preserve"> Факултет за образовање, Универзитет  у Кембриџу; </w:t>
      </w:r>
      <w:r>
        <w:rPr>
          <w:i/>
          <w:iCs/>
        </w:rPr>
        <w:t>Excellence in teacher training in and for multicultural environments. Focus on higher education in South-east Europe and Caucasus</w:t>
      </w:r>
      <w:r>
        <w:rPr/>
        <w:t xml:space="preserve">, UNESCO – Centre for Higher Education) и в) </w:t>
      </w:r>
      <w:r>
        <w:rPr>
          <w:lang w:val="sr-CS"/>
        </w:rPr>
        <w:t>п</w:t>
      </w:r>
      <w:r>
        <w:rPr/>
        <w:t>ројекти који се тичу развоја цивилног сектора и демократизације</w:t>
      </w:r>
      <w:r>
        <w:rPr>
          <w:i/>
          <w:iCs/>
        </w:rPr>
        <w:t>(Политеа –  школа за цивилно друштво</w:t>
      </w:r>
      <w:r>
        <w:rPr/>
        <w:t>, Фонд центар за демократију;</w:t>
      </w:r>
      <w:r>
        <w:rPr>
          <w:i/>
          <w:iCs/>
        </w:rPr>
        <w:t>Култура суживота</w:t>
      </w:r>
      <w:r>
        <w:rPr/>
        <w:t>, Савезно Министарство за националне и етничке мањине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lang w:val="sr-CS"/>
        </w:rPr>
        <w:t xml:space="preserve">Поред учешћа у бројним научноистраживачким и стручним пројектима, доц. др Јелена Врањешевић показала је и висок степен друштвеног ангажмана – била је сарадница Образовног програма Радио телевизије Београд у емисији Путоказ и сарадница на телевизији Б92 у емисији Водич за родитеље; заједно са својим колегама била је оснивач Центра за ненасилну комуникацију (1996) и </w:t>
      </w:r>
      <w:r>
        <w:rPr/>
        <w:t xml:space="preserve">Центра за алтернативно решавање сукоба у Београду (2009) и ангажована је као консултанткиња на пројектима тог центра. Поред тога, Јелена Врањешевић је у пероду од 2002. године до данас била ангажована као консултанткиња у неколико домаћих и међународних организација:а) </w:t>
      </w:r>
      <w:r>
        <w:rPr>
          <w:lang w:val="sr-CS"/>
        </w:rPr>
        <w:t>у н</w:t>
      </w:r>
      <w:r>
        <w:rPr/>
        <w:t>емачк</w:t>
      </w:r>
      <w:r>
        <w:rPr>
          <w:lang w:val="sr-CS"/>
        </w:rPr>
        <w:t>ој</w:t>
      </w:r>
      <w:r>
        <w:rPr/>
        <w:t xml:space="preserve"> организациј</w:t>
      </w:r>
      <w:r>
        <w:rPr>
          <w:lang w:val="sr-CS"/>
        </w:rPr>
        <w:t>и</w:t>
      </w:r>
      <w:r>
        <w:rPr/>
        <w:t xml:space="preserve">за техничку сарадњу ГТЗ, на пројектима за подршку иницијатива младих (медијација, развој ђачких парламената), б) </w:t>
      </w:r>
      <w:r>
        <w:rPr>
          <w:lang w:val="sr-CS"/>
        </w:rPr>
        <w:t xml:space="preserve">у </w:t>
      </w:r>
      <w:r>
        <w:rPr/>
        <w:t>међународн</w:t>
      </w:r>
      <w:r>
        <w:rPr>
          <w:lang w:val="sr-CS"/>
        </w:rPr>
        <w:t xml:space="preserve">ом удружењу </w:t>
      </w:r>
      <w:r>
        <w:rPr/>
        <w:t>Корак по корак (ISSA – International Step by Step Association)</w:t>
      </w:r>
      <w:r>
        <w:rPr>
          <w:lang w:val="sr-CS"/>
        </w:rPr>
        <w:t>,</w:t>
      </w:r>
      <w:r>
        <w:rPr/>
        <w:t xml:space="preserve"> на пројектима образовања за друштвену правду, као и на истраживањима која имају за циљ унапређење раног развоја деце, в) уОЕБС</w:t>
      </w:r>
      <w:r>
        <w:rPr>
          <w:lang w:val="sr-CS"/>
        </w:rPr>
        <w:t>-у</w:t>
      </w:r>
      <w:r>
        <w:rPr/>
        <w:t xml:space="preserve"> (Organization for Security and Co-operation in Europe) – Одељењу за владавину права и људска права (Rule of Law and Human Rights department)</w:t>
      </w:r>
      <w:r>
        <w:rPr>
          <w:lang w:val="sr-CS"/>
        </w:rPr>
        <w:t>,</w:t>
      </w:r>
      <w:r>
        <w:rPr/>
        <w:t xml:space="preserve"> за програме психолошке подршке жртвама и сведоцима (деци/младима и одраслима), г) </w:t>
      </w:r>
      <w:r>
        <w:rPr>
          <w:lang w:val="sr-CS"/>
        </w:rPr>
        <w:t xml:space="preserve">у </w:t>
      </w:r>
      <w:r>
        <w:rPr/>
        <w:t>Центр</w:t>
      </w:r>
      <w:r>
        <w:rPr>
          <w:lang w:val="sr-CS"/>
        </w:rPr>
        <w:t>у</w:t>
      </w:r>
      <w:r>
        <w:rPr/>
        <w:t xml:space="preserve"> за образовне иницијативе Корак по корак(Сарајево, БиХ)</w:t>
      </w:r>
      <w:r>
        <w:rPr>
          <w:lang w:val="sr-CS"/>
        </w:rPr>
        <w:t>,</w:t>
      </w:r>
      <w:r>
        <w:rPr/>
        <w:t xml:space="preserve"> на пројектима образовања за друштвену правду и унапређивања професионалних кометенција наставника и д) </w:t>
      </w:r>
      <w:r>
        <w:rPr>
          <w:lang w:val="sr-CS"/>
        </w:rPr>
        <w:t>у</w:t>
      </w:r>
      <w:r>
        <w:rPr/>
        <w:t>УНИЦЕФ</w:t>
      </w:r>
      <w:r>
        <w:rPr>
          <w:lang w:val="sr-CS"/>
        </w:rPr>
        <w:t>-у</w:t>
      </w:r>
      <w:r>
        <w:rPr/>
        <w:t xml:space="preserve">, на пројектима партиципативног истраживања са децом/младима.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lang w:val="ru-RU"/>
        </w:rPr>
        <w:t>Чланица је Друштва психолога Србије, Друштва истраживача у образовању у Србији и Међународног удружења Корак по корак (</w:t>
      </w:r>
      <w:r>
        <w:rPr/>
        <w:t>ISSA – International Step by Step Association)</w:t>
      </w:r>
      <w:r>
        <w:rPr>
          <w:lang w:val="ru-RU"/>
        </w:rPr>
        <w:t xml:space="preserve">, које се бави раним развојем и образовањем. У редакцији је часописа </w:t>
      </w:r>
      <w:r>
        <w:rPr>
          <w:i/>
          <w:iCs/>
          <w:lang w:val="ru-RU"/>
        </w:rPr>
        <w:t>Учитељ</w:t>
      </w:r>
      <w:r>
        <w:rPr>
          <w:lang w:val="ru-RU"/>
        </w:rPr>
        <w:t xml:space="preserve"> и рецензенткиња </w:t>
      </w:r>
      <w:r>
        <w:rPr/>
        <w:t xml:space="preserve">je у том часопису,као и у часописима: </w:t>
      </w:r>
      <w:r>
        <w:rPr>
          <w:i/>
          <w:iCs/>
          <w:lang w:val="ru-RU"/>
        </w:rPr>
        <w:t xml:space="preserve">Психологија, Настава и васпитање, Теме </w:t>
      </w:r>
      <w:r>
        <w:rPr>
          <w:lang w:val="ru-RU"/>
        </w:rPr>
        <w:t>и</w:t>
      </w:r>
      <w:r>
        <w:rPr>
          <w:i/>
          <w:iCs/>
          <w:lang w:val="ru-RU"/>
        </w:rPr>
        <w:t xml:space="preserve"> Иновације у настави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ru-RU"/>
        </w:rPr>
        <w:t>О компетенцијама доц. др Јелене Врањешевић у пољу научноистраживачког рада сведочи библиографија објављених научних радова која садржи преко 70 референци, међу којима су и четири монографије</w:t>
      </w:r>
      <w:r>
        <w:rPr/>
        <w:t xml:space="preserve"> (три самосталне и једна коауторска). Имајући у виду богату продукцију у овом реферату ограничи</w:t>
      </w:r>
      <w:r>
        <w:rPr>
          <w:lang w:val="sr-CS"/>
        </w:rPr>
        <w:t>ћемо се</w:t>
      </w:r>
      <w:r>
        <w:rPr/>
        <w:t xml:space="preserve"> на приказ кључних научних  радова које је доц.дрЈелена Врањешевић објавила од претходног избора у звање доцента и који документују висок квалитет њен</w:t>
      </w:r>
      <w:r>
        <w:rPr>
          <w:lang w:val="sr-CS"/>
        </w:rPr>
        <w:t xml:space="preserve">огнаучноистраживачког </w:t>
      </w:r>
      <w:r>
        <w:rPr/>
        <w:t>рад</w:t>
      </w:r>
      <w:r>
        <w:rPr>
          <w:lang w:val="sr-CS"/>
        </w:rPr>
        <w:t>а</w:t>
      </w:r>
      <w:r>
        <w:rPr/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Интересовање за права детета, посебно партиципативна права и њихов развојнопсихолошки потенцијал видљиво је у научноистраживачким радовима доц.др Јелене Врањешевић који представљају значајан допринос,како </w:t>
      </w:r>
      <w:r>
        <w:rPr>
          <w:lang w:val="sr-CS"/>
        </w:rPr>
        <w:t xml:space="preserve">(интердисциплинарној) области права детета из угла развојне психологије  (до сада слабо укључене у ту област), тако и самој развојној психологији – пре свега као покушај да се партиципација посматра и анализира као механизам који доприноси развоју одговарајућих компетенција детета. </w:t>
      </w:r>
      <w:r>
        <w:rPr>
          <w:rStyle w:val="A2"/>
          <w:sz w:val="24"/>
          <w:szCs w:val="24"/>
          <w:lang w:val="ru-RU"/>
        </w:rPr>
        <w:t xml:space="preserve">У том смислу научна монографија </w:t>
      </w:r>
      <w:r>
        <w:rPr>
          <w:lang w:val="ru-RU"/>
        </w:rPr>
        <w:t xml:space="preserve">др Јелене Врањешевић:  </w:t>
      </w:r>
      <w:r>
        <w:rPr>
          <w:i/>
          <w:iCs/>
          <w:lang w:val="ru-RU"/>
        </w:rPr>
        <w:t>Од учесника до истраживача – деца у партиципативним истраживањима</w:t>
      </w:r>
      <w:r>
        <w:rPr>
          <w:lang w:val="ru-RU"/>
        </w:rPr>
        <w:t xml:space="preserve">, у издању Института за педагогију и андрагогију Филозофског факултета Универзитета у Београду (2015), представља наставак интересовања ауторке за развојнопсихолошку операционализацију појма партиципације и за истраживање њеног развојног потенцијала.У овој књизи, ауторка се бави </w:t>
      </w:r>
      <w:r>
        <w:rPr/>
        <w:t xml:space="preserve">једним, код нас недовољно истраженим подручјем развојне психологије: променом угла гледања на основни и најизучаванији предмет истраживања у овој области – на децу. </w:t>
      </w:r>
      <w:r>
        <w:rPr>
          <w:lang w:val="ru-RU"/>
        </w:rPr>
        <w:t xml:space="preserve">Основна теза књиге јесте да промена перспективе из које приступамо проучавању деце доприноси дубљим и темељнијим сазнањима о специфичностима те популације и да укључивање деце као (ко)истраживача има, како развојнопсихолошки (развој нових компетенција), тако и еманципаторни потенцијал (видљивост њихове перспективе у друштву). Ово захтева промену истраживачке парадигме у развојној психологији – од деце која су објект истраживања, до деце као учесника истраживања и (ко)истраживача која, заједно са одраслима или самостално, истражују развојне проблеме који се тичу њих самих. Ауторка анализира препреке за укључивање деце у истраживачки процес, односно </w:t>
      </w:r>
      <w:r>
        <w:rPr>
          <w:i/>
          <w:iCs/>
          <w:lang w:val="ru-RU"/>
        </w:rPr>
        <w:t>одраслоцентричну</w:t>
      </w:r>
      <w:r>
        <w:rPr>
          <w:lang w:val="ru-RU"/>
        </w:rPr>
        <w:t xml:space="preserve"> перспективу која своје упориште има у слици о детету која доминира у теоријама и истраживањима друштвених наука које се баве изучавањем детињства – пре свега у развојној психологији; у доминацији позитивистичке и емпиристичке методолошке парадигме и у устраљеним односима моћи између деце и одраслих. Након анализе фактора који су утицали на одржавање одраслоцентричне парадигме, ауторка у даљем тексту разматра и факторе који су довели до промене ове доминантне истраживачке парадигме. Поред тога што узроке промене препознаје у сплету чинилаца који су изменили епистемолошки приступ у појединим друштвеним наукама које се баве проучавањем детињства, покретима за еманципацију маргинализованих друштвених група, као и појави Конвенције о правима детета, ауторка подробно анализира промену слике о детету у теоријама и истраживањима развојне психологије под утицајем (социо)конструктивистичке парадигме  у оквиру које се на дете гледа као на активног и компетентног актера у процесу свог развоја који је посредован културним обрасцима тј. системом уверења, норми и веровања у одређеном друштву. </w:t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ab/>
        <w:t xml:space="preserve">Да би објаснила различите начине укључивања деце у истраживачки процес, као и разлику између квазипартиципације и аутентичне партиципације ауторка користи лествицу партиципације Роџера Харта: а) деца као учесници истраживања који, као  експерти за сопствено искуство, одраслима могу пружити увид у начин на који тумаче свет око себе, б) деца као коистраживачи који са одраслима учествују у појединим или свим фазама истраживања и доприносе квалитету истраживачког процеса и в) деца као истраживачи који самостално бирају шта ће да истражују, како ће да истражују, коме ће и на који начин да представе резултате до којих су дошла. Ауторка дужну пажњу посвећује и промени истраживачке рутине, вредности и ставова одраслих који треба да прате промену истраживачке парадигме: флексибилност истраживача, слика о детету као о експерту за сопствено искуство, кооперативни модел моћи и сл. Посебну пажњу ауторка посвећује анализи партиципативних метода истраживања дечјег искуства и подробно анализира неопходна прилагођавања иначе класичних истраживачких метода попут интервјуа или посматрања. Ауторка такође приказује и анализира и релативно нове партиципативне методе и технике попут присећања, писања, драмских техника, групних партиципативних визуелних метода и сл., и веома детаљно преиспитује њихове предности и ограничењ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ru-RU"/>
        </w:rPr>
        <w:t xml:space="preserve">Будући да полазни став да су деца експерти за сопствено искуство и да њихова перспектива треба да буде видљива није само питање њихових права, већ и важно етичко питање, ауторка у посебном поглављу разматра етику партиципативних истраживања. Окосницу свих приступа партиципативној истраживачкој етици, по њој, представља баланс између партиципације и заштите деце. То се огледа како у </w:t>
      </w:r>
      <w:r>
        <w:rPr>
          <w:i/>
          <w:iCs/>
          <w:lang w:val="ru-RU"/>
        </w:rPr>
        <w:t>деонтолошком</w:t>
      </w:r>
      <w:r>
        <w:rPr>
          <w:lang w:val="ru-RU"/>
        </w:rPr>
        <w:t xml:space="preserve"> приступу – који је заснован на дужностима/обавезама да се поштује принцип праведности, поштовања учесника истраживања и бриге о њиховој добробити, тако и у приступу заснованом на </w:t>
      </w:r>
      <w:r>
        <w:rPr>
          <w:i/>
          <w:iCs/>
          <w:lang w:val="ru-RU"/>
        </w:rPr>
        <w:t>правима</w:t>
      </w:r>
      <w:r>
        <w:rPr>
          <w:lang w:val="ru-RU"/>
        </w:rPr>
        <w:t xml:space="preserve">(право на партиципацију и заштиту) и </w:t>
      </w:r>
      <w:r>
        <w:rPr>
          <w:i/>
          <w:iCs/>
          <w:lang w:val="ru-RU"/>
        </w:rPr>
        <w:t>утилитарном</w:t>
      </w:r>
      <w:r>
        <w:rPr>
          <w:lang w:val="ru-RU"/>
        </w:rPr>
        <w:t xml:space="preserve">приступу који је заснован на процени односа између ризика и потенцијалне добит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ru-RU"/>
        </w:rPr>
        <w:t xml:space="preserve">Значај ове научне монографије лежи у чињеници да је ауторка за научноистраживачку јавност систематизовала и критички проценила сва до сада акумулирана сазнања о предностима, ограничењима и примени нове истраживачке парадигме у којој се мења улога деце у истраживањима. На тај начин књига може подједнако да задовољи како теоријска, тако и практична интересовања истраживача у овој области и представља вредно научно остварење не само за развојну психологију, већ и за ширу научну и стручну јавност из подручја друштвено-хуманистичких наука. 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Усамосталном раду </w:t>
      </w:r>
      <w:r>
        <w:rPr>
          <w:lang w:val="sr-CS"/>
        </w:rPr>
        <w:t>„</w:t>
      </w:r>
      <w:r>
        <w:rPr/>
        <w:t>Деца као коистраживачи: партиципативна истраживања и најбољи интерес детета</w:t>
      </w:r>
      <w:r>
        <w:rPr>
          <w:lang w:val="sr-CS"/>
        </w:rPr>
        <w:t>“</w:t>
      </w:r>
      <w:r>
        <w:rPr/>
        <w:t xml:space="preserve">,објављеном 2015. год. у часопису </w:t>
      </w:r>
      <w:r>
        <w:rPr>
          <w:i/>
          <w:iCs/>
        </w:rPr>
        <w:t>Примењена психологија</w:t>
      </w:r>
      <w:r>
        <w:rPr/>
        <w:t xml:space="preserve"> (часопис међународног значаја верификован посебном одлуком) Јелена Врањешевићдетаљно анализира значај партиципативних истраживања у којима су деца учесници или (ко)истраживачи у остваривању њиховог најбољег интереса (још једног важног принципа на којем се Конвенција о правима детета заснива). Најбољи интерес детета се по њеном мишљењу огледа у свим фазама партиципативног истраживања и односи се на</w:t>
      </w:r>
      <w:r>
        <w:rPr>
          <w:lang w:val="sr-CS"/>
        </w:rPr>
        <w:t>:</w:t>
      </w:r>
      <w:r>
        <w:rPr/>
        <w:t>а) квалитет истраживачког процеса – смањује се могућност манипулације и привида партиципације будући да је проблем истраживања релевантан за децу и у складу са њиховим развојним могућностима, б) квалитет исхода истраживања – закључци истраживања одражавају разумевање дечје перспективе и потреба, стиче се потпунији увид у проблеме са којима се деца суочавају, што може да резултира спровођењем акција које ће бити у њиховом најбољем интересу, в) развој компетенција деце које су важне за одрастање у демократском друштву, г) еманципациј</w:t>
      </w:r>
      <w:r>
        <w:rPr>
          <w:lang w:val="sr-CS"/>
        </w:rPr>
        <w:t>у</w:t>
      </w:r>
      <w:r>
        <w:rPr/>
        <w:t xml:space="preserve">деце и видљивост њихових перспектива у друштву и </w:t>
      </w:r>
      <w:r>
        <w:rPr>
          <w:lang w:val="sr-CS"/>
        </w:rPr>
        <w:t xml:space="preserve">на </w:t>
      </w:r>
      <w:r>
        <w:rPr/>
        <w:t>промоциј</w:t>
      </w:r>
      <w:r>
        <w:rPr>
          <w:lang w:val="sr-CS"/>
        </w:rPr>
        <w:t>у</w:t>
      </w:r>
      <w:r>
        <w:rPr/>
        <w:t xml:space="preserve">слике о детету као о активном и компетентном експерту за сопствено искуствокоје је, у складу са узрастом и развојним могућностима, компетентно да учествује и у одређивању свог најбољег интереса. 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Доц</w:t>
      </w:r>
      <w:r>
        <w:rPr>
          <w:lang w:val="sr-CS"/>
        </w:rPr>
        <w:t>.</w:t>
      </w:r>
      <w:r>
        <w:rPr/>
        <w:t xml:space="preserve"> др Јелена Врањешевић се у својим истраживањима партиципације деце бави и препрекама за партиципацију, посебно сликом о детету и његовим компетенцијама коју важни одрасли имају и од које зависи и третман деце у разним областима од значаја за њих.У самосталном раду </w:t>
      </w:r>
      <w:r>
        <w:rPr>
          <w:lang w:val="sr-CS"/>
        </w:rPr>
        <w:t>„</w:t>
      </w:r>
      <w:r>
        <w:rPr>
          <w:lang w:val="sr-Latn-CS"/>
        </w:rPr>
        <w:t>Дете између заштите и аутономије: протекционизам или либерационизам?</w:t>
      </w:r>
      <w:r>
        <w:rPr>
          <w:lang w:val="sr-CS"/>
        </w:rPr>
        <w:t>“</w:t>
      </w:r>
      <w:r>
        <w:rPr/>
        <w:t xml:space="preserve">који је објављен 2014. године у часопису </w:t>
      </w:r>
      <w:r>
        <w:rPr>
          <w:i/>
          <w:iCs/>
        </w:rPr>
        <w:t>Настава и васпитање</w:t>
      </w:r>
      <w:r>
        <w:rPr/>
        <w:t xml:space="preserve"> (часопис међународног значаја верификован посебном одлуком), ауторка приказује два супротстављена становишта када је у питању идеја о партиципацији и развоју детета, као и начин на који треба подржавати развој деце како би то било у њиховом најбољем интересу: идеје протекциониста који на децу гледају као на пасивне објекте бриге и које обележавају односи заштите, контроле и маргинализације и идеје либерациониста који посматрају дете као активног учесника у сопственом развоју. У раду су приказани најчешћи аргументи које протекционисти истичу противећи се идеји партиципације, а који се заснивају на слици о детету као пројекту за будућност које је некомпетентно и које због тога треба (пре)заштитити. Ти аргументи су критички размотрени са становишта развојнопсихолошких сазнања о детету и улози одраслих у подстицању развоја деце.У том смислу овај рад представља важан допринос деконструкцији доминантних стереотипа у погледу развојних могућности деце изаговара активну партиципацију деце кроз уважавање њихових тренутних развојних могућности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Развојнопсихолошки потенцијал Конвенције о правима детета који се огледа и у  деконструкцији доминантних и устаљених односа моћи између одраслих и деце, доц</w:t>
      </w:r>
      <w:r>
        <w:rPr>
          <w:lang w:val="sr-CS"/>
        </w:rPr>
        <w:t>.</w:t>
      </w:r>
      <w:r>
        <w:rPr/>
        <w:t xml:space="preserve">др Јелена Врањешевић подробно анализира у раду </w:t>
      </w:r>
      <w:r>
        <w:rPr>
          <w:lang w:val="sr-CS"/>
        </w:rPr>
        <w:t>„</w:t>
      </w:r>
      <w:r>
        <w:rPr/>
        <w:t>Опресија и односи моћи између одраслог и детета: Како до најбољег интереса детета?</w:t>
      </w:r>
      <w:r>
        <w:rPr>
          <w:lang w:val="sr-CS"/>
        </w:rPr>
        <w:t xml:space="preserve">“који је </w:t>
      </w:r>
      <w:r>
        <w:rPr/>
        <w:t>објављен 2011. год</w:t>
      </w:r>
      <w:r>
        <w:rPr>
          <w:lang w:val="sr-CS"/>
        </w:rPr>
        <w:t>ине</w:t>
      </w:r>
      <w:r>
        <w:rPr/>
        <w:t xml:space="preserve"> у часопису </w:t>
      </w:r>
      <w:r>
        <w:rPr>
          <w:i/>
          <w:iCs/>
        </w:rPr>
        <w:t>Педагогија</w:t>
      </w:r>
      <w:r>
        <w:rPr/>
        <w:t xml:space="preserve"> (водећем часопису националног значаја). Ауторка анализира опресивне односе моћи између одраслих и деце који се не заснивају на асиметричности знања и искуства, већ произилазе из начина на који се у једном друштву вреднују улоге одраслог и детета.Поред доминантне слике о детету, ауторка приказује и друге психолошке и друштвене механизме који ту опресију подржавају, подстичу и оправдавају.Важност овог рада огледа се у детаљној анализи механизама за превазилажење опресивних односа и истицању значаја Конвенције као оквира за промишљање оних пракси које имају за циљ подстицање развоја деце и које су у њиховом најбољем интересу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lang w:val="sr-CS"/>
        </w:rPr>
        <w:t>Начином на који слика о детету утиче на положај деце и на њихов третман, посебно у области образовања, Јелена Врањешевић се бави и у бројним другим радовима. У самосталном раду „Партиципација и развојне могућности деце: шта кажу учитељи?“</w:t>
      </w:r>
      <w:r>
        <w:rPr/>
        <w:t>(</w:t>
      </w:r>
      <w:r>
        <w:rPr>
          <w:lang w:val="sr-Latn-CS"/>
        </w:rPr>
        <w:t>Participation andtheevolvingcapacitiesof</w:t>
      </w:r>
      <w:r>
        <w:rPr/>
        <w:t>thechild</w:t>
      </w:r>
      <w:r>
        <w:rPr>
          <w:lang w:val="sr-CS"/>
        </w:rPr>
        <w:t xml:space="preserve">: </w:t>
      </w:r>
      <w:r>
        <w:rPr/>
        <w:t>teachers</w:t>
      </w:r>
      <w:r>
        <w:rPr>
          <w:lang w:val="sr-CS"/>
        </w:rPr>
        <w:t xml:space="preserve">’ </w:t>
      </w:r>
      <w:r>
        <w:rPr/>
        <w:t>voice),o</w:t>
      </w:r>
      <w:r>
        <w:rPr>
          <w:lang w:val="sr-CS"/>
        </w:rPr>
        <w:t xml:space="preserve">бјављеном 2010. године у међународном тематском зборнику </w:t>
      </w:r>
      <w:r>
        <w:rPr>
          <w:i/>
          <w:iCs/>
        </w:rPr>
        <w:t>A pupil and a teacher in contemporary education</w:t>
      </w:r>
      <w:r>
        <w:rPr/>
        <w:t>, ауторка представља резултате квалитативног истраживања слик</w:t>
      </w:r>
      <w:r>
        <w:rPr>
          <w:lang w:val="sr-CS"/>
        </w:rPr>
        <w:t>е</w:t>
      </w:r>
      <w:r>
        <w:rPr/>
        <w:t xml:space="preserve"> коју о компетенцијама деце имају учитељи. У том смислу, резултати показују да, иако учитељи имају јасну и елаборисану слику о компетенцијама деце као услову за партиципацију и процењују децу као компетентну, саме компетенције нису пресудан фактор од којег зависи давање простора за партиципацију. Више од слике о компетенцијама, на могућност партиципације утиче идеја учитеља о томе шта је најбољи интерес детета, потреба да се деца (пре)заштите, као и потреба да се наставни процес контролише и очува ауторитет наставника. С обзиром на то да су учитељи важни одрасли који су у непосредном контакту са децом и од којих зависи имплементација принципа партиципације у школи, ово истраживање има значајне импликације за образовно-васпитну праксу будући да указује на могуће правце професионалног развоја и усавршавања учитеља: разумевање значаја партиципативних искустава у развоју компетенција, улогу партиципације у доношењу одлука у најбољем интересу деце и креирање механизама за интегрисање принципа партиципације у живот школе. </w:t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Интересовање доц.др Јелене Врањешевић за област професионалног развоја наставника и њихових компетенција за квалитетан образовно-васпитни рад, огледа се у радовима у којима се ауторка бави интеркултуралним и инклузивним образовањем наставника, професионалним идентитетом наставника и њиховом улогом истраживача и лидера у образовном процесу. У самосталном раду </w:t>
      </w:r>
      <w:r>
        <w:rPr>
          <w:lang w:val="sr-CS"/>
        </w:rPr>
        <w:t>„</w:t>
      </w:r>
      <w:r>
        <w:rPr/>
        <w:t>Основни изазови у образовању наставника за уважавање различитости</w:t>
      </w:r>
      <w:r>
        <w:rPr>
          <w:lang w:val="sr-CS"/>
        </w:rPr>
        <w:t>“</w:t>
      </w:r>
      <w:r>
        <w:rPr/>
        <w:t xml:space="preserve">, објављеном 2014. године у часопису </w:t>
      </w:r>
      <w:r>
        <w:rPr>
          <w:i/>
          <w:iCs/>
        </w:rPr>
        <w:t>Зборник Института за педагошка истраживања</w:t>
      </w:r>
      <w:r>
        <w:rPr/>
        <w:t xml:space="preserve"> (часопис међународног значаја верификован посебном одлуком), ауторка анализира</w:t>
      </w:r>
      <w:r>
        <w:rPr>
          <w:color w:val="000000"/>
        </w:rPr>
        <w:t xml:space="preserve">основне изазове у образовању наставника за уважавање различитости: доминантне режиме истине који постоје у друштву и поткрепљују постојеће стереотипе/предрасуде, јаз између иницијалног образовања наставника и њиховог професионалног развоја и усавршавања, фрагментацију система образовања наставника, компетенције оних који образују наставнике и недостатке истраживања и праксе засноване на истраживањима у области образовања за уважавање различитости. Поред импликација које ови изазови имају на професионалну улогу наставника, у раду ауторка указује и на могуће правце њиховог превазилажења. По њеном мишљењу, промена мора да се деси на два нивоа: курикулум за образовање наставника, који мора да одражава идеју наставника као аутономних професионалаца који иницирају и креирају сопствену праксу и образовни систем, који мора да подржи и подстакне аутономију и иницијативу наставника и у којем ће наставници бити видљиви као активни учесници/лидери у процесу промене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color w:val="000000"/>
        </w:rPr>
        <w:t xml:space="preserve">У коауторском раду </w:t>
      </w:r>
      <w:r>
        <w:rPr>
          <w:color w:val="000000"/>
          <w:lang w:val="sr-CS"/>
        </w:rPr>
        <w:t>„</w:t>
      </w:r>
      <w:r>
        <w:rPr>
          <w:color w:val="000000"/>
        </w:rPr>
        <w:t>Професионални идентитет наставника и образовање између компетенција и идеала</w:t>
      </w:r>
      <w:r>
        <w:rPr>
          <w:color w:val="000000"/>
          <w:lang w:val="sr-CS"/>
        </w:rPr>
        <w:t>“</w:t>
      </w:r>
      <w:r>
        <w:rPr>
          <w:color w:val="000000"/>
        </w:rPr>
        <w:t xml:space="preserve"> (са Н. Вујисић Живковић), објављеном 2013. године у часопису </w:t>
      </w:r>
      <w:r>
        <w:rPr>
          <w:i/>
          <w:iCs/>
          <w:color w:val="000000"/>
        </w:rPr>
        <w:t>Теме</w:t>
      </w:r>
      <w:r>
        <w:rPr>
          <w:color w:val="000000"/>
        </w:rPr>
        <w:t xml:space="preserve"> (</w:t>
      </w:r>
      <w:r>
        <w:rPr/>
        <w:t>часопис међународног значаја верификован посебном одлуком), ауторке се баве једном од кључних тема када је реч о професионализацији у образовању: прелазак са образовања заснованог на образовним идеалима на образовање засновано на компетенцијама. Посебна пажња поклоњена је разумевању професионалног идентитета наставника у савременом образовном систему, као динамичноги вишеслојног феномена, подложног трансформацији током њиховог иницијалног образовања и рада у школским условима. У том смислу ауторке веома детаљно представљају резултат</w:t>
      </w:r>
      <w:r>
        <w:rPr>
          <w:lang w:val="sr-CS"/>
        </w:rPr>
        <w:t>е</w:t>
      </w:r>
      <w:r>
        <w:rPr/>
        <w:t xml:space="preserve">истраживања овог проблема у иностраној и домаћој литератури, нарочито истичућизначај алтернативних модела образовања и усавршавања наставника, као што су рефлексивна пракса, образовање наставника као истраживача или као лидера у променама педагошке праксе, у циљу хуманизације васпитно-образовног процеса. </w:t>
      </w:r>
    </w:p>
    <w:p>
      <w:pPr>
        <w:pStyle w:val="Normal"/>
        <w:spacing w:lineRule="auto" w:line="240"/>
        <w:ind w:firstLine="720"/>
        <w:jc w:val="both"/>
        <w:rPr>
          <w:b/>
          <w:b/>
          <w:bCs/>
          <w:color w:val="000000"/>
        </w:rPr>
      </w:pPr>
      <w:r>
        <w:rPr/>
        <w:t xml:space="preserve">О улози наставника као лидера промена у образовно-васпитној пракси Јелена Врањешевић </w:t>
      </w:r>
      <w:r>
        <w:rPr>
          <w:lang w:val="sr-CS"/>
        </w:rPr>
        <w:t>пише</w:t>
      </w:r>
      <w:r>
        <w:rPr/>
        <w:t>и у коауторском раду (са И. Челебичић)</w:t>
      </w:r>
      <w:r>
        <w:rPr>
          <w:lang w:val="sr-CS"/>
        </w:rPr>
        <w:t>„</w:t>
      </w:r>
      <w:r>
        <w:rPr/>
        <w:t>Improving the participation of ethnic minority families in schools through teacher leadership“,поглављу објављеном у монографској студији међународног значаја</w:t>
      </w:r>
      <w:r>
        <w:rPr>
          <w:i/>
          <w:iCs/>
        </w:rPr>
        <w:t>Transforming education through teacher leadership</w:t>
      </w:r>
      <w:r>
        <w:rPr/>
        <w:t xml:space="preserve">, чији је уредник један од истакнутих аутора у овој области, проф. Дејвид Фрост са Факултета за образовање, Универзитета у Кембриџу. Овај рад се бави идејом  наставника као лидера </w:t>
      </w:r>
      <w:r>
        <w:rPr>
          <w:lang w:eastAsia="nl-NL"/>
        </w:rPr>
        <w:t xml:space="preserve">која </w:t>
      </w:r>
      <w:r>
        <w:rPr/>
        <w:t>знaчи прoширивaњe трaдициoнaлнe улoгe нaстaвникa у oбрaзoвнoм прoцeсу и која је у тесној вeзи сa квaлитeтoм oбрaзoвaњa. Ауторке представљају резултате регионалног пројекта подстицања партиципације родитеља из мањинских и маргинализованих група у различитим аспектима живота школе у којем је учествовало 24 наставника Србије и 28 наставника из БиХ. Наставници су истраживали постојећу праксу, идентификовали проблеме које желе да решавају, правили акционе планове за решавање тих проблема, креирали нове праксе, пратили и евалуирали њихове ефекте и уводили нове промене у своју праксу. У рaду je прeдстaвљeнa и пoдршкa кoja je пружaнa нaстaвницимa тoкoм прojeктa (менторски рад, групни састанци,и сл.), као и резултати наставничких пројеката/акционих истраживања и њихових ефеката у oбрaзoвнoм кoнтeксту.Значај овог рада је у томе што указује на могућност развоја професионалног идентитета наставника као аутономног креатора сопствене праксе (уместо преносиоца готових знања) и истраживача промена у образовном процесу, који разменомискустава као и сарадњом са колегама доприноси нaпрeдoвaњу прoфeсиoнaлних знaњa у свojoj шкoли, у лoкaлнoj срeдини и у ширoj зajeдници (глoбaлнo).</w:t>
      </w:r>
    </w:p>
    <w:p>
      <w:pPr>
        <w:pStyle w:val="Normal"/>
        <w:spacing w:lineRule="auto" w:line="240" w:before="0" w:after="0"/>
        <w:ind w:firstLine="720"/>
        <w:jc w:val="both"/>
        <w:rPr>
          <w:i/>
          <w:i/>
          <w:iCs/>
          <w:lang w:val="sr-CS"/>
        </w:rPr>
      </w:pPr>
      <w:r>
        <w:rPr/>
        <w:t>Преглед изабраних радова указује на неколико важних одлика научноистраживачког рада доц. др Јелене Врањешевић, како током њене целокупне каријере, тако и у периоду од претходног избора у звање доцента на Учитељском факултету у Београду: (а) Јелена Врањешевић се доследно бави темама развоја деце и адолесцената, факторима који подстичу развој и улогом (компетенцијама) важних одраслих у процесу подстицања развоја деце, б) у свом научноистраживачком и стручном раду Јелена Врањешевић веома успешно спаја области попут развојне психологије и психологије образовања, социологије детињства и права детета, имајући увек у виду развој детета и његов најбољи интерес. На тај начин њени радови представљају допринос не само у области развојне психологије, већ и у другим научним областима које се баве истраживањем детета/детињства</w:t>
      </w:r>
      <w:r>
        <w:rPr>
          <w:lang w:val="sr-CS"/>
        </w:rPr>
        <w:t xml:space="preserve">.Такође,  </w:t>
      </w:r>
      <w:r>
        <w:rPr/>
        <w:t xml:space="preserve">у  научноистраживачком раду Јелена Врањешевић доследно показује и друштвену ангажованост – њени радови имају јасне импликације за образовно-васпитну праксу и пружају драгоцене информације одраслима како да на најбољи начин подржавају и подстичу развој деце и граде </w:t>
      </w:r>
      <w:r>
        <w:rPr>
          <w:i/>
          <w:iCs/>
        </w:rPr>
        <w:t xml:space="preserve">друштво по мери детета.  </w:t>
      </w:r>
    </w:p>
    <w:p>
      <w:pPr>
        <w:pStyle w:val="Normal"/>
        <w:spacing w:lineRule="auto" w:line="240" w:before="0" w:after="0"/>
        <w:ind w:firstLine="72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spacing w:lineRule="exact" w:line="240"/>
        <w:ind w:firstLine="720"/>
        <w:jc w:val="both"/>
        <w:rPr/>
      </w:pPr>
      <w:r>
        <w:rPr/>
        <w:t xml:space="preserve">У </w:t>
      </w:r>
      <w:r>
        <w:rPr>
          <w:b/>
          <w:bCs/>
        </w:rPr>
        <w:t>наставном раду</w:t>
      </w:r>
      <w:r>
        <w:rPr/>
        <w:t xml:space="preserve"> доц.др Јелена Врањешевић </w:t>
      </w:r>
      <w:r>
        <w:rPr>
          <w:lang w:eastAsia="en-GB"/>
        </w:rPr>
        <w:t>примењује методичке поступке засноване на активном учешћу студената, развијању критичког односа према теоријама и истраживањима у области развојне и педагошке психологије и развијању истраживачких компетенција студената. У настави и кроз предиспитне обавезе укључује студенте у различите форме истраживачког рада.Осмислила је програм и силабусе за Педагошку психологију у новом акредитационом циклусу, које континуирано иновира савременом литературом из научне области, истраживачким задацима и активностима за студенте.</w:t>
      </w:r>
      <w:r>
        <w:rPr>
          <w:lang w:val="sr-CS"/>
        </w:rPr>
        <w:t>Студенти педагогије изузетно су позитивно оценили наставни рад Јелене Врањешевић, како у погледу редовности наставе и консултација, тако и у погледу начина рада на предавањима и вежбама (јасноћа излагања, подстицање студената на самостални рад, подстицање критичког мишљења студената и сл.). Високо је вреднован такође и професионални однос према студентима, уважавање њиховог мишљења и јасноћа у погледу критеријума оцењивања и захтева који се пред студенте постављају. За предмете а) Увод у педагошку психологију б) Педагошка психологија в) Увод у развојну психологију и г) Развојна психологија, просечне оцене студената по свим критеријумима за оцењивање су између 4,5 и 5,0. Студенти андрагогије и психологије такође су позитивно оценили рад Јелене Врањешевић на предмету Психологија зрелог доба и старења (просечне оцене се крећу од 4,0 до 4,5)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lang w:val="sr-CS"/>
        </w:rPr>
        <w:t xml:space="preserve">Доц. др </w:t>
      </w:r>
      <w:r>
        <w:rPr/>
        <w:t>Јелена Врањешевић је у периоду од избора у звање доцента била ментор шест мастер радова и једног дипломског рада. Била је члан комисије за одбрану преко двадесет дипломских и мастер радова и члан комисије за одбрану два докторска рада (једног одбрањеног на Учитељском факултету Универзитета у Београду и другог који је у изради на Филолошком факултету Универзитета у Београду).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/>
      </w:pPr>
      <w:r>
        <w:rPr/>
        <w:t>***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 xml:space="preserve">На основу анализе научноистраживачког рада може се закључити да је доц. др Јелена Врањешевић у потпуности испунила услове за избор у звање ванредног професора </w:t>
      </w:r>
      <w:r>
        <w:rPr/>
        <w:t xml:space="preserve">дефинисане </w:t>
      </w:r>
      <w:r>
        <w:rPr>
          <w:i/>
          <w:iCs/>
        </w:rPr>
        <w:t>Законом о високом образовању</w:t>
      </w:r>
      <w:r>
        <w:rPr/>
        <w:t xml:space="preserve">, </w:t>
      </w:r>
      <w:r>
        <w:rPr>
          <w:i/>
          <w:iCs/>
        </w:rPr>
        <w:t>Статутом Универзитета у Београду</w:t>
      </w:r>
      <w:r>
        <w:rPr/>
        <w:t xml:space="preserve">, </w:t>
      </w:r>
      <w:r>
        <w:rPr>
          <w:i/>
          <w:iCs/>
        </w:rPr>
        <w:t>Критеријумима за стицање звања наставника на Универзитету у Београду</w:t>
      </w:r>
      <w:r>
        <w:rPr/>
        <w:t xml:space="preserve">, </w:t>
      </w:r>
      <w:r>
        <w:rPr>
          <w:i/>
          <w:iCs/>
        </w:rPr>
        <w:t>Статутом Факултета</w:t>
      </w:r>
      <w:r>
        <w:rPr/>
        <w:t xml:space="preserve"> и </w:t>
      </w:r>
      <w:r>
        <w:rPr>
          <w:i/>
          <w:iCs/>
        </w:rPr>
        <w:t>Правилником</w:t>
      </w:r>
      <w:r>
        <w:rPr/>
        <w:t xml:space="preserve">, односно </w:t>
      </w:r>
      <w:r>
        <w:rPr>
          <w:i/>
          <w:iCs/>
        </w:rPr>
        <w:t>Правилима о ближим условима за избор наставники и сарадника на Факултету</w:t>
      </w:r>
      <w:r>
        <w:rPr/>
        <w:t xml:space="preserve">: у периоду од избора у звање доцента (2010) до данас објавила је две научне монографије, пет радова у часописима међународног значаја верификованих посебном одлуком, три поглавља у тематском зборнику и монографији међународног карактера, два рада у националним тематским зборницима, три саопштења са скупова међународног значаја и два саопштења са скупа националног значаја која су објављена у целини, једанаестсаопштења са међународних конференција и три саопштења са домаћих конференција која су штампана у изводу, десет </w:t>
      </w:r>
      <w:r>
        <w:rPr>
          <w:rStyle w:val="A2"/>
          <w:sz w:val="24"/>
          <w:szCs w:val="24"/>
        </w:rPr>
        <w:t>одредница у лексикографској јединици у научној публикацији  националног значаја</w:t>
      </w:r>
      <w:r>
        <w:rPr/>
        <w:t xml:space="preserve"> и седам стручних радова/публикација. 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bCs/>
        </w:rPr>
      </w:pPr>
      <w:r>
        <w:rPr/>
        <w:t xml:space="preserve">Узимајући у обзир како квантитативне показатеље научног рада доц.др Јелене Врањешевић, тако и квалитет тог рада,  </w:t>
      </w:r>
      <w:r>
        <w:rPr>
          <w:lang w:val="sr-CS"/>
        </w:rPr>
        <w:t xml:space="preserve">Комисија констатује да су испуњени сви услови за избор у звање за које конкурише и </w:t>
      </w:r>
      <w:r>
        <w:rPr>
          <w:b/>
          <w:bCs/>
          <w:lang w:val="sr-CS"/>
        </w:rPr>
        <w:t xml:space="preserve">предлаже Изборном већу Филозофског факултета Универзитета у Београду да доц. др Јелену Врањешевић изабере у звање ванредног професора за ужу научну област Развојна психологија. 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720"/>
        <w:jc w:val="both"/>
        <w:rPr/>
      </w:pPr>
      <w:r>
        <w:rPr/>
        <w:tab/>
        <w:tab/>
        <w:tab/>
      </w:r>
    </w:p>
    <w:p>
      <w:pPr>
        <w:pStyle w:val="BodyText3"/>
        <w:spacing w:lineRule="auto" w:line="240" w:before="12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Београд, 22.јун 2015. год.</w:t>
        <w:tab/>
        <w:tab/>
        <w:tab/>
        <w:tab/>
        <w:t>К О М И С И Ј А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>проф. дрНада Кораћ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>проф. дрАлександар Бауцал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>проф.дрДанијела Петровић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>проф. др Наташа Вујисић Живковић</w:t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eastAsia="Times New Roman"/>
      <w:b/>
      <w:bCs/>
      <w:sz w:val="27"/>
      <w:szCs w:val="27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2Char1">
    <w:name w:val="Body Text 2 Char1"/>
    <w:basedOn w:val="DefaultParagraphFont"/>
    <w:qFormat/>
    <w:rPr>
      <w:rFonts w:eastAsia="Times New Roman"/>
      <w:sz w:val="20"/>
      <w:szCs w:val="20"/>
      <w:lang w:val="en-GB"/>
    </w:rPr>
  </w:style>
  <w:style w:type="character" w:styleId="Appleconvertedspace">
    <w:name w:val="apple-converted-space"/>
    <w:qFormat/>
    <w:rPr/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A2">
    <w:name w:val="A2"/>
    <w:qFormat/>
    <w:rPr>
      <w:color w:val="000000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alibri" w:hAnsi="Calibri" w:eastAsia="Times New Roman" w:cs="Calibri"/>
      <w:sz w:val="21"/>
      <w:szCs w:val="21"/>
    </w:rPr>
  </w:style>
  <w:style w:type="character" w:styleId="FootnoteTextChar">
    <w:name w:val="Footnote Text Char"/>
    <w:basedOn w:val="DefaultParagraphFont"/>
    <w:qFormat/>
    <w:rPr>
      <w:rFonts w:eastAsia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120"/>
      <w:ind w:left="283" w:hanging="0"/>
    </w:pPr>
    <w:rPr>
      <w:rFonts w:eastAsia="Times New Roman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04:00Z</dcterms:created>
  <dc:creator>AB</dc:creator>
  <dc:description/>
  <cp:keywords/>
  <dc:language>en-US</dc:language>
  <cp:lastModifiedBy>RCFF</cp:lastModifiedBy>
  <dcterms:modified xsi:type="dcterms:W3CDTF">2015-06-24T12:04:00Z</dcterms:modified>
  <cp:revision>2</cp:revision>
  <dc:subject/>
  <dc:title>ИЗБОРНОМ ВЕЋУ </dc:title>
</cp:coreProperties>
</file>