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што смо одлуком Изборног већа Филозофског факултета у Београду  од 14. 5. 2015. изабрани у комисију за припрему извештаја о кандидатима за избор у звање АСИСТЕНТА, са пуним радним временом, на одређено време од три године,  за ужу научну област ОПШТА  ПСИХОЛОГИЈА, на Одељењу за психологију, част нам је да Изборном већу поднесем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СА ПРЕДЛОГОМ ЗА ИЗБОР У ЗВАЊЕ АСИСТЕН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ПШТУ ПСИХОЛОГИЈУ (РЕИЗБОР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конкурс објављен у «Пословима» 13. 5. 2015. пријавила се и доставила потребну документацију једна кандидаткиња</w:t>
      </w:r>
      <w:r>
        <w:rPr>
          <w:lang w:val="ru-RU"/>
        </w:rPr>
        <w:t>,</w:t>
      </w:r>
      <w:r>
        <w:rPr>
          <w:lang w:val="sr-CS"/>
        </w:rPr>
        <w:t xml:space="preserve"> др </w:t>
      </w:r>
      <w:r>
        <w:rPr>
          <w:b/>
          <w:lang w:val="sr-CS"/>
        </w:rPr>
        <w:t>БИЉАНА СТАНКОВИЋ</w:t>
      </w:r>
      <w:r>
        <w:rPr>
          <w:lang w:val="sr-CS"/>
        </w:rPr>
        <w:t xml:space="preserve">, </w:t>
      </w:r>
      <w:r>
        <w:rPr>
          <w:lang w:val="sr-RS"/>
        </w:rPr>
        <w:t xml:space="preserve">дипломирани психолог, </w:t>
      </w:r>
      <w:r>
        <w:rPr>
          <w:lang w:val="sr-CS"/>
        </w:rPr>
        <w:t>која је од октобра 2012. запослена као асистент на Одељењу за психолог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љана Станковић рођена је </w:t>
      </w:r>
      <w:r>
        <w:rPr>
          <w:lang w:val="sr-Latn-CS"/>
        </w:rPr>
        <w:t>24.10.</w:t>
      </w:r>
      <w:r>
        <w:rPr>
          <w:lang w:val="sr-CS"/>
        </w:rPr>
        <w:t>1983. године у Смедереву, где је завршила основну школу и гимназију као носилац «Вукове дипломе». Уписал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sr-Latn-CS"/>
        </w:rPr>
        <w:t>студије психологије на Филозофском факултету у Београду 2002</w:t>
      </w:r>
      <w:r>
        <w:rPr>
          <w:lang w:val="sr-CS"/>
        </w:rPr>
        <w:t>. године и завршила их 2007. године са</w:t>
      </w:r>
      <w:r>
        <w:rPr>
          <w:lang w:val="sr-Latn-CS"/>
        </w:rPr>
        <w:t xml:space="preserve"> просечн</w:t>
      </w:r>
      <w:r>
        <w:rPr>
          <w:lang w:val="sr-CS"/>
        </w:rPr>
        <w:t xml:space="preserve">ом оценом </w:t>
      </w:r>
      <w:r>
        <w:rPr>
          <w:lang w:val="sr-Latn-CS"/>
        </w:rPr>
        <w:t>9.68. Одбранила</w:t>
      </w:r>
      <w:r>
        <w:rPr>
          <w:lang w:val="sr-CS"/>
        </w:rPr>
        <w:t xml:space="preserve"> је</w:t>
      </w:r>
      <w:r>
        <w:rPr>
          <w:lang w:val="sr-Latn-CS"/>
        </w:rPr>
        <w:t xml:space="preserve"> дипломски рад на тему ’’Конструкција упитника о коришћењу симболичких ресурса за осмишљавање личних доживљаја’’ пред комисијом у саставу доц. др Александар Бауцал (ментор</w:t>
      </w:r>
      <w:r>
        <w:rPr>
          <w:lang w:val="sr-CS"/>
        </w:rPr>
        <w:t>),</w:t>
      </w:r>
      <w:r>
        <w:rPr>
          <w:lang w:val="sr-Latn-CS"/>
        </w:rPr>
        <w:t xml:space="preserve"> проф. др Гордана Јовановић</w:t>
      </w:r>
      <w:r>
        <w:rPr>
          <w:lang w:val="sr-CS"/>
        </w:rPr>
        <w:t xml:space="preserve"> и </w:t>
      </w:r>
      <w:r>
        <w:rPr>
          <w:lang w:val="sr-Latn-CS"/>
        </w:rPr>
        <w:t xml:space="preserve">доц. др Татјана Вукосављевић-Гвозден, са оценом 10, у септембру 2007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Докторске студије </w:t>
      </w:r>
      <w:r>
        <w:rPr>
          <w:lang w:val="sr-CS"/>
        </w:rPr>
        <w:t xml:space="preserve">на Одељењу за психологију </w:t>
      </w:r>
      <w:r>
        <w:rPr>
          <w:lang w:val="sr-Latn-CS"/>
        </w:rPr>
        <w:t>Филозофског факултета у Београду уписала</w:t>
      </w:r>
      <w:r>
        <w:rPr>
          <w:lang w:val="sr-CS"/>
        </w:rPr>
        <w:t xml:space="preserve"> је</w:t>
      </w:r>
      <w:r>
        <w:rPr>
          <w:lang w:val="sr-Latn-CS"/>
        </w:rPr>
        <w:t xml:space="preserve"> у фебруару 2008. године</w:t>
      </w:r>
      <w:r>
        <w:rPr>
          <w:lang w:val="sr-CS"/>
        </w:rPr>
        <w:t>. Све испите (9 испита) предвиђене програмом докторских студија положила је с</w:t>
      </w:r>
      <w:r>
        <w:rPr>
          <w:lang w:val="sr-Latn-CS"/>
        </w:rPr>
        <w:t>а просечном оценом 10.</w:t>
      </w:r>
      <w:r>
        <w:rPr>
          <w:lang w:val="sr-CS"/>
        </w:rPr>
        <w:t xml:space="preserve"> У јануару 2015. одбранила је докторску дисертацију «Дистрибуирана субјективност у трудноћи: селф, тело и медицинска технологија»,  </w:t>
      </w:r>
      <w:r>
        <w:rPr>
          <w:lang w:val="sr-Latn-CS"/>
        </w:rPr>
        <w:t>пред комисијом у саставу проф. др Гордана Јовановић (ментор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 xml:space="preserve">проф. </w:t>
      </w:r>
      <w:r>
        <w:rPr>
          <w:lang w:val="sr-Latn-CS"/>
        </w:rPr>
        <w:t xml:space="preserve">др Александар Бауцал, </w:t>
      </w:r>
      <w:r>
        <w:rPr>
          <w:lang w:val="sr-CS"/>
        </w:rPr>
        <w:t xml:space="preserve">проф. др Ивана Спасић, проф. др Нада Секулић и доц др Жарко Кораћ (у пензији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ом Наставно-научног већа Филозофског факултета у Београду децембра 2011. године Биљана Станковић изабрана је у звање истраживача-сарадника. Октобра 2012. изабрана је у звање асистента. У том звању припремала је и изводила авежбе из Историјског увода у психологију, Квалитативних истраживања,  Психолошких школа и праваца и Културно-историјске психологије на Одељељу за психологију</w:t>
      </w:r>
      <w:r>
        <w:rPr>
          <w:lang w:val="ru-RU"/>
        </w:rPr>
        <w:t xml:space="preserve">, </w:t>
      </w:r>
      <w:r>
        <w:rPr>
          <w:lang w:val="sr-RS"/>
        </w:rPr>
        <w:t>као</w:t>
      </w:r>
      <w:r>
        <w:rPr>
          <w:lang w:val="sr-CS"/>
        </w:rPr>
        <w:t xml:space="preserve"> и из Опште психологије са психологијом личности на Одељењу за филозоф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Од почетка школске 2011/2012. године била је ангажована као с</w:t>
      </w:r>
      <w:r>
        <w:rPr>
          <w:lang w:val="sr-Latn-CS"/>
        </w:rPr>
        <w:t>арадник у настави на предметима Општа психологија са психологијом личности и Културно-историјска психологија</w:t>
      </w:r>
      <w:r>
        <w:rPr>
          <w:lang w:val="sr-CS"/>
        </w:rPr>
        <w:t>,</w:t>
      </w:r>
      <w:r>
        <w:rPr>
          <w:lang w:val="sr-Latn-CS"/>
        </w:rPr>
        <w:t xml:space="preserve"> на активностима припреме и реализације вежби са студентима</w:t>
      </w:r>
      <w:r>
        <w:rPr>
          <w:lang w:val="sr-CS"/>
        </w:rPr>
        <w:t xml:space="preserve"> (4 часа недељно).</w:t>
      </w:r>
      <w:r>
        <w:rPr>
          <w:lang w:val="sr-Latn-CS"/>
        </w:rPr>
        <w:t xml:space="preserve"> </w:t>
      </w:r>
      <w:r>
        <w:rPr>
          <w:lang w:val="sr-CS"/>
        </w:rPr>
        <w:t xml:space="preserve">Током основних студија била је ангажована као демонстратор на </w:t>
      </w:r>
      <w:r>
        <w:rPr>
          <w:lang w:val="sr-Latn-CS"/>
        </w:rPr>
        <w:t>предмету Основи психотерапије и саветовања</w:t>
      </w:r>
      <w:r>
        <w:rPr>
          <w:lang w:val="sr-CS"/>
        </w:rPr>
        <w:t xml:space="preserve"> (</w:t>
      </w:r>
      <w:r>
        <w:rPr>
          <w:lang w:val="sr-Latn-CS"/>
        </w:rPr>
        <w:t>2006-2007)</w:t>
      </w:r>
      <w:r>
        <w:rPr>
          <w:lang w:val="sr-CS"/>
        </w:rPr>
        <w:t xml:space="preserve"> и као млађи </w:t>
      </w:r>
      <w:r>
        <w:rPr>
          <w:lang w:val="sr-Latn-CS"/>
        </w:rPr>
        <w:t>сарадник на семинару психологије у Истраживачкој станици Петница (2004-2005</w:t>
      </w:r>
      <w:r>
        <w:rPr>
          <w:lang w:val="sr-R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 2008. године, када је уписана на докторске студије, до краја 2011. Биљана Станковић биле је с</w:t>
      </w:r>
      <w:r>
        <w:rPr>
          <w:lang w:val="sr-Latn-CS"/>
        </w:rPr>
        <w:t>типендиста Министарства науке Републике Србије</w:t>
      </w:r>
      <w:r>
        <w:rPr>
          <w:lang w:val="sr-CS"/>
        </w:rPr>
        <w:t xml:space="preserve">. Као </w:t>
      </w:r>
      <w:r>
        <w:rPr>
          <w:lang w:val="sr-Latn-CS"/>
        </w:rPr>
        <w:t>млад</w:t>
      </w:r>
      <w:r>
        <w:rPr>
          <w:lang w:val="sr-CS"/>
        </w:rPr>
        <w:t>и</w:t>
      </w:r>
      <w:r>
        <w:rPr>
          <w:lang w:val="sr-Latn-CS"/>
        </w:rPr>
        <w:t xml:space="preserve"> истраживач-докторант</w:t>
      </w:r>
      <w:r>
        <w:rPr>
          <w:lang w:val="sr-CS"/>
        </w:rPr>
        <w:t xml:space="preserve"> ангажована је на пројекту </w:t>
      </w:r>
      <w:r>
        <w:rPr>
          <w:lang w:val="sr-Latn-CS"/>
        </w:rPr>
        <w:t>„Идентификација, мерење и развој когнитивних и емоционалних компетенција важних друштву оријентисаном на европске интеграције“ (ОИ 179018) Института за психологију, подржаном од стране Министарства просвете и науке</w:t>
      </w:r>
      <w:r>
        <w:rPr>
          <w:lang w:val="sr-CS"/>
        </w:rPr>
        <w:t xml:space="preserve">. Такође, од 2008. до 2010. године била је ангажована на </w:t>
      </w:r>
      <w:r>
        <w:rPr>
          <w:lang w:val="sr-Latn-CS"/>
        </w:rPr>
        <w:t>пројекту „Психолошки проблеми у контексту друштвених промена“ (Но. 149018Д) Института за психологију, подржаном од стране Министарства науке и технолошког развоја</w:t>
      </w:r>
      <w:r>
        <w:rPr>
          <w:lang w:val="sr-CS"/>
        </w:rPr>
        <w:t xml:space="preserve">. Током студија била је корисница стипендије </w:t>
      </w:r>
      <w:r>
        <w:rPr>
          <w:lang w:val="sr-Latn-CS"/>
        </w:rPr>
        <w:t xml:space="preserve">Министарства просвете Републике Србије </w:t>
      </w:r>
      <w:r>
        <w:rPr>
          <w:lang w:val="sr-CS"/>
        </w:rPr>
        <w:t>(</w:t>
      </w:r>
      <w:r>
        <w:rPr>
          <w:lang w:val="sr-Latn-CS"/>
        </w:rPr>
        <w:t>2002–2006</w:t>
      </w:r>
      <w:r>
        <w:rPr>
          <w:lang w:val="sr-CS"/>
        </w:rPr>
        <w:t xml:space="preserve">), </w:t>
      </w:r>
      <w:r>
        <w:rPr>
          <w:lang w:val="sr-Latn-CS"/>
        </w:rPr>
        <w:t>стипендиста</w:t>
      </w:r>
      <w:r>
        <w:rPr>
          <w:lang w:val="sr-CS"/>
        </w:rPr>
        <w:t xml:space="preserve"> Фонда за младе таленте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пштине Смедерево </w:t>
      </w:r>
      <w:r>
        <w:rPr>
          <w:lang w:val="sr-CS"/>
        </w:rPr>
        <w:t>(</w:t>
      </w:r>
      <w:r>
        <w:rPr>
          <w:lang w:val="sr-Latn-CS"/>
        </w:rPr>
        <w:t>2003–2007</w:t>
      </w:r>
      <w:r>
        <w:rPr>
          <w:lang w:val="sr-CS"/>
        </w:rPr>
        <w:t xml:space="preserve">) и добитница </w:t>
      </w:r>
      <w:r>
        <w:rPr>
          <w:bCs/>
          <w:lang w:val="sr-Latn-CS"/>
        </w:rPr>
        <w:t>стипенди</w:t>
      </w:r>
      <w:r>
        <w:rPr>
          <w:bCs/>
          <w:lang w:val="ru-RU"/>
        </w:rPr>
        <w:t>ј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Министарств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освет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ЕФ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банк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удијску</w:t>
      </w:r>
      <w:r>
        <w:rPr>
          <w:bCs/>
          <w:lang w:val="sr-CS"/>
        </w:rPr>
        <w:t xml:space="preserve"> 2006/2007. </w:t>
      </w:r>
      <w:r>
        <w:rPr>
          <w:bCs/>
          <w:lang w:val="ru-RU"/>
        </w:rPr>
        <w:t>годин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о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одељуј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уден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вр</w:t>
      </w:r>
      <w:r>
        <w:rPr>
          <w:bCs/>
          <w:lang w:val="sr-CS"/>
        </w:rPr>
        <w:t>ш</w:t>
      </w:r>
      <w:r>
        <w:rPr>
          <w:bCs/>
          <w:lang w:val="ru-RU"/>
        </w:rPr>
        <w:t>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годи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р</w:t>
      </w:r>
      <w:r>
        <w:rPr>
          <w:bCs/>
          <w:lang w:val="sr-CS"/>
        </w:rPr>
        <w:t>ж</w:t>
      </w:r>
      <w:r>
        <w:rPr>
          <w:bCs/>
          <w:lang w:val="ru-RU"/>
        </w:rPr>
        <w:t>авних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стваре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ванред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резултат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токо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удирања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Крајем 2007. године била је ангажована као сарадник на пројекту ''Усаглашавање програма образовања просветних радника у земљама Западног Балкана''  у организацији </w:t>
      </w:r>
      <w:r>
        <w:rPr>
          <w:bCs/>
          <w:lang w:val="sr-Latn-CS"/>
        </w:rPr>
        <w:t xml:space="preserve">Центра за образовне политике, а у сарадњи са високошколским установама из земље и региона. </w:t>
      </w:r>
      <w:r>
        <w:rPr>
          <w:lang w:val="sr-CS"/>
        </w:rPr>
        <w:t xml:space="preserve">Током 2008. и 2011. године </w:t>
      </w:r>
      <w:r>
        <w:rPr>
          <w:lang w:val="sr-Latn-CS"/>
        </w:rPr>
        <w:t>радила је</w:t>
      </w:r>
      <w:r>
        <w:rPr>
          <w:lang w:val="sr-CS"/>
        </w:rPr>
        <w:t xml:space="preserve"> као спољни сарадник на квалитативним истраживањима </w:t>
      </w:r>
      <w:r>
        <w:rPr>
          <w:lang w:val="sr-Latn-CS"/>
        </w:rPr>
        <w:t>(ГфК Белграде Цустом Ресеарцх</w:t>
      </w:r>
      <w:r>
        <w:rPr>
          <w:lang w:val="sr-CS"/>
        </w:rPr>
        <w:t xml:space="preserve">), ангажована на пословима прикупљања, анализе и интерпретације података и писања извешта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Током 2009. и 2010. године била је добитник две истраживачке стипендије - </w:t>
      </w:r>
      <w:r>
        <w:rPr>
          <w:lang w:val="sr-Latn-CS"/>
        </w:rPr>
        <w:t>“Advancing Educational Inclusion and Quality in South East Europe: Principal Survey Research – Individual Research Competition”</w:t>
      </w:r>
      <w:r>
        <w:rPr>
          <w:lang w:val="sr-CS"/>
        </w:rPr>
        <w:t xml:space="preserve"> </w:t>
      </w:r>
      <w:r>
        <w:rPr>
          <w:iCs/>
          <w:lang w:val="sr-Latn-CS"/>
        </w:rPr>
        <w:t>(Open Society Institute, Educational Support Program</w:t>
      </w:r>
      <w:r>
        <w:rPr>
          <w:iCs/>
          <w:lang w:val="sr-CS"/>
        </w:rPr>
        <w:t xml:space="preserve">) и </w:t>
      </w:r>
      <w:r>
        <w:rPr>
          <w:lang w:val="sr-Latn-CS"/>
        </w:rPr>
        <w:t>„Анализа карактеристика сиромаштва у Србији“</w:t>
      </w:r>
      <w:r>
        <w:rPr>
          <w:lang w:val="sr-CS"/>
        </w:rPr>
        <w:t xml:space="preserve"> (</w:t>
      </w:r>
      <w:r>
        <w:rPr>
          <w:lang w:val="sr-Latn-CS"/>
        </w:rPr>
        <w:t>Тим потпредседника Владе за имплементацију стратегије за смањење сиромаштва, Републички завод за статистику и Министарство за науку и технолошки развој Републике Србије</w:t>
      </w:r>
      <w:r>
        <w:rPr>
          <w:lang w:val="sr-CS"/>
        </w:rPr>
        <w:t>).</w:t>
      </w:r>
      <w:r>
        <w:rPr>
          <w:lang w:val="sr-Latn-CS"/>
        </w:rPr>
        <w:t xml:space="preserve"> Об</w:t>
      </w:r>
      <w:r>
        <w:rPr>
          <w:lang w:val="sr-CS"/>
        </w:rPr>
        <w:t>а конкурса</w:t>
      </w:r>
      <w:r>
        <w:rPr>
          <w:lang w:val="sr-Latn-CS"/>
        </w:rPr>
        <w:t xml:space="preserve"> су подразумевал</w:t>
      </w:r>
      <w:r>
        <w:rPr>
          <w:lang w:val="sr-CS"/>
        </w:rPr>
        <w:t>а</w:t>
      </w:r>
      <w:r>
        <w:rPr>
          <w:lang w:val="sr-Latn-CS"/>
        </w:rPr>
        <w:t xml:space="preserve"> осмишљавање пројекта и извођење истраживања на репрезентативним подацима (добијеним у осам земаља Југоисточне Европе, у случају првог конкурса, односно добијеним на основу узорка Републике Србије, у случају другог конкурса), као и писање научног извештаја и његово презентовање на релевантним конферен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Током трајања докторских студија била је, захваљујући стипендији фондације Александер фон Хумболт која је додељена њеној менторки, проф. др Гордани Јовановић, на зајед</w:t>
      </w:r>
      <w:r>
        <w:rPr>
          <w:lang w:val="sr-Latn-CS"/>
        </w:rPr>
        <w:t xml:space="preserve">ничком </w:t>
      </w:r>
      <w:r>
        <w:rPr>
          <w:lang w:val="sr-Latn-RS"/>
        </w:rPr>
        <w:t xml:space="preserve">истраживачком боравку на Институту за европску етнологију Хумболтовог универзитета у Берлину у трајању од три месеца (јул-август 2013. и 2014. године), и имала је прилику да тамо обави део истраживачких активности за своју докторску дисертацију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Током докторских студија похађала је два међународна докторска курса. Докторски курс ''Technology and the Other: Exploring the meaning of material artifacts in everyday life" организован је за студенте докторских студија са различитих европских универзитета који се у свом истраживачком раду баве односом субјективности и технологије у контексту савременог друштва (селекција учесника вршена је на основу нацрта њихових докторских истраживања). Осим предавања гостујућих предавача, курс је укључивао и студентске презентације докторских пројеката и групне дискусије о проблемима на које наилазе у својим истраживањима и током писања тезе. Курс је одржан на Универзитету Роскилде у Данској, у новембру 2011. године. Похађала је и постдипломски курс ''Feminist Critical Analysis: Science, Bodies and the New Materialism'' који су заједно организовали Центар за студије рода и политике (Факултет политичких наука, Београд), Центар за женске и родне студије (Рутгерс универзитет, Њу Џерзи) и Одељење за родне студије (Централно-европски универзитет, Будимпешта). Курс је укључивао припрему литературе, предавања гостујућих предавача и групне дискусије и одржан је у Интер-универзитетском центру (ИУЦ) у Дубровнику (мај-јун 2012)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Превела је са енглеског језика књигу Шери Теркл ''Сами заједно: Зашто очекујемо више од технологије него једни од других'' (Clio, 2011) и написала поговор за српско издањ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Као члан организационог одбора међународне конференције ''30</w:t>
      </w:r>
      <w:r>
        <w:rPr>
          <w:lang w:val="sr-CS"/>
        </w:rPr>
        <w:t>t</w:t>
      </w:r>
      <w:r>
        <w:rPr>
          <w:lang w:val="sr-Latn-RS"/>
        </w:rPr>
        <w:t xml:space="preserve">th Annual Conference of the European Society of the History of Human Sciences'' (Београд, 5-8 јула 2011.), била је активно ангажована на административним и организационим послови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RS"/>
        </w:rPr>
        <w:t>Од 2013. године учествује у пројекту “Trauma, Trust, Memory”  који се одвија кроз сарадњу професора и студената постдипломаца са Интернационалног психоаналитичког универзитета у Берлину и различитих универзитета у земљи и региону (Београд, Ниш, Софија, Бања Лука, Сарајево), захвајујући финансијској подршци немачке организације за академску размену ДААД. Активности на пројекту подразумевају учешће на летњим школама, едукацијама из примене истраживачких метода и техника, као и у разменама са студентима постдипломцима са других универзитета. Од 2015. године укључена је и у реализацију наставе на заједничком мастер курсу о социјалној трауми који је понуђен студентима свих универзитета који учествују у пројек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сле избора у звање асистента, од октобра 2012. </w:t>
      </w:r>
      <w:r>
        <w:rPr>
          <w:lang w:val="sr-Latn-CS"/>
        </w:rPr>
        <w:t xml:space="preserve">Биљана Станковић је </w:t>
      </w:r>
      <w:r>
        <w:rPr>
          <w:lang w:val="sr-CS"/>
        </w:rPr>
        <w:t>објавила два чланка у часопису, верификованом одлуком Министарства науке као међународни, један чланак у међународном зборнику</w:t>
      </w:r>
      <w:r>
        <w:rPr>
          <w:lang w:val="sr-Latn-CS"/>
        </w:rPr>
        <w:t xml:space="preserve">. </w:t>
      </w:r>
      <w:r>
        <w:rPr>
          <w:lang w:val="sr-CS"/>
        </w:rPr>
        <w:t>Такође,</w:t>
      </w:r>
      <w:r>
        <w:rPr>
          <w:lang w:val="sr-Latn-CS"/>
        </w:rPr>
        <w:t xml:space="preserve"> </w:t>
      </w:r>
      <w:r>
        <w:rPr>
          <w:lang w:val="sr-CS"/>
        </w:rPr>
        <w:t>имала је излагања на три међународне конференције,</w:t>
      </w:r>
      <w:r>
        <w:rPr>
          <w:lang w:val="sr-Latn-CS"/>
        </w:rPr>
        <w:t xml:space="preserve"> која су објављена у изводима</w:t>
      </w:r>
      <w:r>
        <w:rPr>
          <w:lang w:val="sr-CS"/>
        </w:rPr>
        <w:t xml:space="preserve">, и једно на националној конференц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" w:hanging="0"/>
        <w:jc w:val="both"/>
        <w:rPr>
          <w:lang w:val="sr-CS"/>
        </w:rPr>
      </w:pPr>
      <w:r>
        <w:rPr>
          <w:lang w:val="sr-CS"/>
        </w:rPr>
        <w:t xml:space="preserve">Чланци у међународном часопису верификованом посебном одлуком  (2) </w:t>
      </w:r>
    </w:p>
    <w:p>
      <w:pPr>
        <w:pStyle w:val="Normal"/>
        <w:ind w:left="7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RS"/>
        </w:rPr>
      </w:pPr>
      <w:r>
        <w:rPr>
          <w:lang w:val="sr-Latn-RS"/>
        </w:rPr>
        <w:t xml:space="preserve">Stanković, B. (2014): Žena kao subjekt porođaja: telesni, tehnološki i institucionalni aspekti. </w:t>
      </w:r>
      <w:r>
        <w:rPr>
          <w:i/>
          <w:lang w:val="sr-Latn-RS"/>
        </w:rPr>
        <w:t>Sociologija</w:t>
      </w:r>
      <w:r>
        <w:rPr>
          <w:lang w:val="sr-Latn-RS"/>
        </w:rPr>
        <w:t>, Vol. LVI (4), str. 524-544 (DOI: 10.2298/SOC1404524S)</w:t>
      </w:r>
    </w:p>
    <w:p>
      <w:pPr>
        <w:pStyle w:val="Normal"/>
        <w:ind w:left="57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 овом раду ауторка приступа порођају као комплексном процесу одређеном како отеловљеним субјективним искуством жене тако и посредничком улогом медицинских пракси и технологија. На основу анализе наративних извештаја жена ауторка реконструише сложену интеракцију интимних субјективних доживљаја и посредујуће медицинске технологије, у њеној амбивалентној улози, појачаној особеностима локалног контекст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 xml:space="preserve">Stanković, B. (2013): Jezik, rod i seksualna orijentacija: rodne specifičnosti diskurzivnih stilova homoseksualnih korisnika internet foruma. </w:t>
      </w:r>
      <w:r>
        <w:rPr>
          <w:i/>
          <w:lang w:val="sr-Latn-RS"/>
        </w:rPr>
        <w:t>Sociologija</w:t>
      </w:r>
      <w:r>
        <w:rPr>
          <w:lang w:val="sr-Latn-RS"/>
        </w:rPr>
        <w:t>, Vol. LV (1), str. 115-140 (DOI: 10.2298/SOC1301115S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вом раду ауторка испитује како хомосексуални корисници интернет форума користе језик, односно да ли у употреби језика у овом контексту постоје родне специфичности. На основу обимне емпиријске анализе закључује да постоје такве специфичности, односно разлике, а ауторка их интерпретира као  условљене  особеностима норми које регулишу интеракцију у том контекс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ак у међународном зборнику (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>Stanković, B. (2013): Medical practice in transition: The case of serbian maternity care services and their users.</w:t>
      </w:r>
      <w:r>
        <w:rPr>
          <w:i/>
          <w:lang w:val="sr-Latn-RS"/>
        </w:rPr>
        <w:t xml:space="preserve"> </w:t>
      </w:r>
      <w:r>
        <w:rPr>
          <w:lang w:val="sr-Latn-RS"/>
        </w:rPr>
        <w:t xml:space="preserve">U: Popovic, L., Vidakovic, M., &amp; Kostic, Dj. (ur.), </w:t>
      </w:r>
      <w:r>
        <w:rPr>
          <w:i/>
          <w:lang w:val="sr-Latn-RS"/>
        </w:rPr>
        <w:t>Resources of Danubian Region: The possibility of cooperation and utilization</w:t>
      </w:r>
      <w:r>
        <w:rPr>
          <w:lang w:val="sr-Latn-RS"/>
        </w:rPr>
        <w:t>. Beograd: Humboldt-Club Serbien. (ISBN 978-86-916771-1-4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У овом раду ауторка испитује медицинску праксу која се примењује у систему бриге и заштите мајки у Србији и указује на многе недоследности и конфликте између доступног званичног знања и прокламоване политике њихове примене у пракс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општења на међународним скуповима, објављена у изводу (3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Achievement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576" w:hanging="504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anković, B. (2014): The role of medical technology in pregnancy-related anxiety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International Conference on Theory and Practice in Psychology</w:t>
      </w:r>
      <w:r>
        <w:rPr>
          <w:rFonts w:cs="Times New Roman" w:ascii="Times New Roman" w:hAnsi="Times New Roman"/>
          <w:sz w:val="24"/>
          <w:szCs w:val="24"/>
          <w:lang w:val="sr-Latn-RS"/>
        </w:rPr>
        <w:t>, Department of Psychology, Faculty of Philosophy, Ss. Cyril and Methodius University – Skopje,  30. oktobar – 1. novembar 2014., Skoplje, Knjiga rezimea, str. 88</w:t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576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Achievement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576" w:hanging="504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anković, B. (2013): Contested history of the pregnant body and its relevance for the contemporary debates surrounding reproductive issues.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32th Annual Conference of the European Society for the History of the Human Sciences</w:t>
      </w:r>
      <w:r>
        <w:rPr>
          <w:rFonts w:cs="Times New Roman" w:ascii="Times New Roman" w:hAnsi="Times New Roman"/>
          <w:sz w:val="24"/>
          <w:szCs w:val="24"/>
          <w:lang w:val="sr-Latn-RS"/>
        </w:rPr>
        <w:t>, European Society for the History of the Human Sciences (ESHHS) i Adolf-Würth-Center for the History of Psychology (University of Würzburg), 30. jul – 2. avgust 2013., Vircburg, Knjiga rezimea, str. 140-142 (ISBN 978-3-89967-870-3)</w:t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576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Achievement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576" w:hanging="504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anković, B. (2013): Medical practice in transition: the case of Serbian maternity care services and their users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Humboldt-Kolleg – Resources of Danubian region: the possibility of cooperation and utilization / Resourcen der Donau-Region: Möglichkeiten zur Nutzung und Zusammenarbeit</w:t>
      </w:r>
      <w:r>
        <w:rPr>
          <w:rFonts w:cs="Times New Roman" w:ascii="Times New Roman" w:hAnsi="Times New Roman"/>
          <w:sz w:val="24"/>
          <w:szCs w:val="24"/>
          <w:lang w:val="sr-Latn-RS"/>
        </w:rPr>
        <w:t>, Humboltov klub Srbije, 12-1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un 2013., Beograd, Knjiga rezimea, str. 81 (ISBN 978-86-916771-0-7)</w:t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општење на националној конференцији (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Achievement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576" w:hanging="504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anković, B. (2014): Žena kao agent porođaja: telesni, tehnološki i institucionalni aspekti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litike roditeljstva: iskustva, diskursi i institucionalne prakse</w:t>
      </w:r>
      <w:r>
        <w:rPr>
          <w:rFonts w:cs="Times New Roman" w:ascii="Times New Roman" w:hAnsi="Times New Roman"/>
          <w:sz w:val="24"/>
          <w:szCs w:val="24"/>
          <w:lang w:val="sr-Latn-RS"/>
        </w:rPr>
        <w:t>, Institut za sociološka istraživanja i Filozofski fakultet u Beogradu, 12-13 septembar 2014., Beograd, Knjiga rezimea, str. 20 (ISBN 978-86-918053-0-2)</w:t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576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рањена докторска дисертација:</w:t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стрибуирана субјективност у трудноћи: селф, тело и медицинска технологиј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Докторска дисертација Биљане Д. Станковић темељно је, свеобухватно и оригинално истраживање чији резултати пружају значајан научни допринос разумевању досад истраживачки релативно занемареног феномена преображаја субјективности у трудноћи, у савременим друштвима која се разумеју као друштва знања и која све више активности у различитим сферама живота посредују техником и технологијом. И у теоријском и у методолошком смислу докторска дисертација Биљане Станковић нуди оригиналан приступ изграђен повезивањем неколико теоријско-методолошких парадигми – културно-историјске теорије, латуровске теорије актера-мреже, феноменологије и наративне анализе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психологију као науку веома је важно избегавање ризика психолошког редукционизма – у овом конкретном случају, то би значило свођење проблема субјективности на непосредан доживљај индивидуалног субјекта. Докторска дисертација Биљане Д. Станковић изврстан је пример интегративног приступа, који поред психолошког укључује и социјално-културни и, специфично, технолошки контекст. Ова дисертација уверљиво потврђује сазнајну, експланаторну и интерпретативну плодност таквог интегративног приступа који превазилази како границе појединачне науке, тако и дисциплинарне или парадигматске границ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езултати истраживања имају и практичну друштвену релевантност будући да указују и на потребу мењања неких аспеката постојећих институционалних модела медицинске бриге о трудноћи и порођају. То је несумњиво важно питање које захтева осавремењивање и законске регулативе, и научних, посебно медицинских модела, али и промену општих дискурзивних образаца о родним идентитетима и улогама.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У закључку, може се рећи да је Биљана Станковић у свом целокупном школовању  показивала изузетна постигнућа, о чему сведоче и највише награде и признања које је добијала: стипендија Министарства науке Републике Србије 2008-2011 (у својству младог истраживача-докрторанда), стипендија Министарства  просвете Републике Србије, 2002-2006, стипендија Фонда за младе таленте општине Смедерево, стипендија Министарства просвете и ЕФГ банке ѕа студијску 2006/2007. годину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Као докторанд и истраживач-сарадник ангажован у настави и као асистент др Биљана Станковић је показала и своје високе педагошке квалитете, о чему сведоче и врло високе оцене на студентској евалуацији (између 4,6 и 4,9). Њени професионални квалитети показују се и у високо постављеним захтевима сопственог усавршавања, у преданом, добро припремљеном раду са студентима, у способности и за индивидуализован приступ потребама и интересовањима студената, у спремности за додатно ангажовање, у подстицању и неговању академских вредности и развијању узорних колегијалних односа. Стечена знања и компетенције омогућавају јој успешно кретање кроз врло разнолика истраживачка интересова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Биљана Станковић истакла се и као млади истраживач – већ као студент докторских студија имала је  радове објављене у међународном  часопису са </w:t>
      </w:r>
      <w:r>
        <w:rPr>
          <w:lang w:val="sr-Latn-CS"/>
        </w:rPr>
        <w:t xml:space="preserve">ССЦИ </w:t>
      </w:r>
      <w:r>
        <w:rPr>
          <w:lang w:val="sr-CS"/>
        </w:rPr>
        <w:t>листе, у међународним зборницима. Такође има већ запажене наступе на међународним конференцијама. Била је ангажована на више међународних и националних про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Биљану Станковић одликују и други изузетни квалитети неопходни за врхунске резултате у наставном и истраживачком раду – посвећеност, одговорност, креативност, самосталност, одважност за отварање нових истраживачких тема, приврженост највишим критеријумима научног и педагошког ра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свега изнетог и образложеног може се закључити да Биљана Станковић  испуњава све услове, па стога </w:t>
      </w:r>
      <w:r>
        <w:rPr>
          <w:b/>
          <w:lang w:val="sr-CS"/>
        </w:rPr>
        <w:t>предлажемо Изборном већу Филозофског факултета Универзитета у Београду да др Биљану Станковић,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дипломираног психолог</w:t>
      </w:r>
      <w:r>
        <w:rPr>
          <w:b/>
          <w:lang w:val="sr-Latn-RS"/>
        </w:rPr>
        <w:t>a,</w:t>
      </w:r>
      <w:r>
        <w:rPr>
          <w:b/>
          <w:lang w:val="sr-CS"/>
        </w:rPr>
        <w:t xml:space="preserve"> досадашњег асистента, поново изабере у звање АСИСТЕНТА, са пуним радним временом, на одређено време од три године, за ужу научну област ОПШТА ПСИХОЛОГИЈА, на Одељењу за психологију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Проф. др Гордана Јов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Проф. др Александар Бауцал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Доц др Жарко Кораћ, у пензији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еоград,  3. јула  201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6"/>
        </w:tabs>
        <w:ind w:left="576" w:hanging="50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suppressAutoHyphens w:val="true"/>
      <w:spacing w:lineRule="atLeast" w:line="220" w:before="0" w:after="60"/>
      <w:ind w:left="0" w:hanging="0"/>
      <w:jc w:val="both"/>
    </w:pPr>
    <w:rPr>
      <w:rFonts w:ascii="Arial" w:hAnsi="Arial" w:eastAsia="MS Mincho;ＭＳ 明朝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44:00Z</dcterms:created>
  <dc:creator>Gordana Jovanovic</dc:creator>
  <dc:description/>
  <cp:keywords/>
  <dc:language>en-US</dc:language>
  <cp:lastModifiedBy>RCFF</cp:lastModifiedBy>
  <dcterms:modified xsi:type="dcterms:W3CDTF">2015-07-15T13:44:00Z</dcterms:modified>
  <cp:revision>2</cp:revision>
  <dc:subject/>
  <dc:title>ИЗБОРНОМ ВЕЋУ ФИЛОЗОФСКОГ ФАКУЛТЕТА</dc:title>
</cp:coreProperties>
</file>