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</w:t>
      </w:r>
      <w:r>
        <w:rPr>
          <w:lang w:val="sr-CS"/>
        </w:rPr>
        <w:t xml:space="preserve"> </w:t>
      </w:r>
      <w:r>
        <w:rPr/>
        <w:t>2</w:t>
      </w:r>
      <w:r>
        <w:rPr>
          <w:lang w:val="sr-RS"/>
        </w:rPr>
        <w:t>1. фебруара 2017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  <w:r>
        <w:rPr>
          <w:lang w:val="en-US"/>
        </w:rPr>
        <w:t>I</w:t>
      </w:r>
      <w:r>
        <w:rPr>
          <w:lang w:val="ru-RU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Кадровска комисија, на седници одржаној 21.02.2017. године, размотрила је предлоге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>и истраживача-приправника у одговарајућа звања и закључила да предложи Наставно-научном већу да донесе одлуку о покретању поступка за избор:</w:t>
      </w:r>
      <w:r>
        <w:rPr/>
        <w:t xml:space="preserve">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ИСТРАЖИВАЧА САРАДНИКА </w:t>
      </w:r>
      <w:r>
        <w:rPr>
          <w:lang w:val="sr-CS"/>
        </w:rPr>
        <w:t xml:space="preserve">    на   Одељењу за  филозофију (предлог  Одељења  да се  Ненад Филиповић,  бира у звање   истраживача сарадника</w:t>
      </w:r>
      <w:r>
        <w:rPr/>
        <w:t>, предлог  Комисиј</w:t>
      </w:r>
      <w:r>
        <w:rPr>
          <w:lang w:val="sr-CS"/>
        </w:rPr>
        <w:t>е: др Владан Ђорђевић, ванредни професор, др Андреј Јандрић, доцент  и  др Миљана Милојевић, доцент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ИСТРАЖИВАЧА САРАД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>социологију</w:t>
      </w:r>
      <w:r>
        <w:rPr>
          <w:lang w:val="sr-CS"/>
        </w:rPr>
        <w:t xml:space="preserve"> (предлог  Одељења  да се  Селена Радовић,  бира у звање   истраживача сарадника</w:t>
      </w:r>
      <w:r>
        <w:rPr/>
        <w:t>, предлог  Комисиј</w:t>
      </w:r>
      <w:r>
        <w:rPr>
          <w:lang w:val="sr-CS"/>
        </w:rPr>
        <w:t>е: др Јово Бакић, доцент, др Душан Мојић, ванредни професор  и  др  Јелена Пешић, доцент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ИСТРАЖИВАЧА ПРИПРАВНИКА </w:t>
      </w:r>
      <w:r>
        <w:rPr>
          <w:lang w:val="sr-CS"/>
        </w:rPr>
        <w:t xml:space="preserve">    на   Одељењу за  археологију (предлог  Одељења  да се  Марија Кречковић, МА,  бира у звање   истраживача приправника</w:t>
      </w:r>
      <w:r>
        <w:rPr/>
        <w:t>, предлог  Комисиј</w:t>
      </w:r>
      <w:r>
        <w:rPr>
          <w:lang w:val="sr-CS"/>
        </w:rPr>
        <w:t>е: др Марко Порчић, ванредни професор, др Весна Димитријевић, редовни професор  и  др Софија Стефановић, редовни професор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ИСТРАЖИВАЧА ПРИПРАВНИКА </w:t>
      </w:r>
      <w:r>
        <w:rPr>
          <w:lang w:val="sr-CS"/>
        </w:rPr>
        <w:t xml:space="preserve">    на   Одељењу за  археологију (предлог  Одељења  да се  </w:t>
      </w:r>
      <w:r>
        <w:rPr>
          <w:lang w:val="sr-RS"/>
        </w:rPr>
        <w:t>Александра Жегарац</w:t>
      </w:r>
      <w:r>
        <w:rPr>
          <w:lang w:val="sr-CS"/>
        </w:rPr>
        <w:t>,  бира у звање   истраживача приправника</w:t>
      </w:r>
      <w:r>
        <w:rPr/>
        <w:t>, предлог  Комисиј</w:t>
      </w:r>
      <w:r>
        <w:rPr>
          <w:lang w:val="sr-CS"/>
        </w:rPr>
        <w:t>е: др  Софија Стефановић, редовни  професор, др Весна Димитријевић, редовни професор, др Марко Порчић, ванредни  професор и др Биљана Стојковић, ванредни професор Биолошког факултета у Београду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ИСТРАЖИВАЧА ПРИПРАВНИКА </w:t>
      </w:r>
      <w:r>
        <w:rPr>
          <w:lang w:val="sr-CS"/>
        </w:rPr>
        <w:t xml:space="preserve">    на   Одељењу за  археологију (предлог  Одељења  да се  Теодора Младеновић, МА,  бира у звање   истраживача приправника</w:t>
      </w:r>
      <w:r>
        <w:rPr/>
        <w:t>, предлог  Комисиј</w:t>
      </w:r>
      <w:r>
        <w:rPr>
          <w:lang w:val="sr-CS"/>
        </w:rPr>
        <w:t>е: др Соња Богдановић доцент, др Весна Димитријевић, редовни професор  и  др  Перица Шпехар, доцент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ИСТРАЖИВАЧА ПРИПРАВНИКА </w:t>
      </w:r>
      <w:r>
        <w:rPr>
          <w:lang w:val="sr-CS"/>
        </w:rPr>
        <w:t xml:space="preserve">    на   Одељењу за  археологију (предлог  Одељења  да се  Сенка Плавшић, МА,  бира у звање   истраживача приправника</w:t>
      </w:r>
      <w:r>
        <w:rPr/>
        <w:t>, предлог  Комисиј</w:t>
      </w:r>
      <w:r>
        <w:rPr>
          <w:lang w:val="sr-CS"/>
        </w:rPr>
        <w:t>е: др Душан Михаиловић, редовни  професор, др Весна Димитријевић, редовни професор  и  др  Драгана Антоновић, научни саветник у Археолошком институту у Београду)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>II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Кадровска комисија даје сагласност на предлог Кабинета за страни језик</w:t>
      </w:r>
      <w:r>
        <w:rPr>
          <w:lang w:val="en-US"/>
        </w:rPr>
        <w:t xml:space="preserve"> да</w:t>
      </w:r>
      <w:r>
        <w:rPr>
          <w:lang w:val="sr-RS"/>
        </w:rPr>
        <w:t xml:space="preserve">  др Милица Мирић, доцент на Фармацеутском факултету Универзитета у Београду може да, почев од 01.10.2017. године, заснује радни однос са пуним радним временом на Филозофском факултету Универзитета у Београду закључењем Уговора о раду без поновног спровођења поступка избора у звање за исту ужу научну област (Француски језик), а на упражњено радно место престанком радног односа Јасни Видић због одласка у пензију.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II</w:t>
      </w:r>
      <w:r>
        <w:rPr>
          <w:lang w:val="en-U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ходно Упутству о ангажовању студената докторских студија у настави,    Кадровска комисија је   размотрила иницијативу Одељења и Центара, утврдила испуњеност услова наведених у поменутом упутству и предлаже Наставно – научном већу да донесе одлуку о ангажовању студената докторских студија, у школској 2016/2017. години, а према следећем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дељење за филозофиј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Славенко Шљукић, за предмет  Историја филозофије 2б, 2 часа</w:t>
      </w:r>
      <w:r>
        <w:rPr>
          <w:lang w:val="en-US"/>
        </w:rPr>
        <w:t xml:space="preserve"> недељно</w:t>
      </w:r>
      <w:r>
        <w:rPr>
          <w:lang w:val="sr-CS"/>
        </w:rPr>
        <w:t xml:space="preserve"> и Увод у етику, 2 часа недељн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дељење за психологију:</w:t>
      </w:r>
    </w:p>
    <w:p>
      <w:pPr>
        <w:pStyle w:val="Normal"/>
        <w:jc w:val="both"/>
        <w:rPr/>
      </w:pPr>
      <w:r>
        <w:rPr>
          <w:lang w:val="sr-CS"/>
        </w:rPr>
        <w:t>- Јелена Симоновић, за предмете:  Психологија деце са посебним потребама (2+2), 2 часа недељно, пролећни семестар, основне студије психологије, Васпитно – образовни рад са децом са посебним потребама (2+2), 2 часа недељно, пролећни семестар, основне студије педагогије, Васпитно – образовни рад са децом са посебним потребама (2+2), 2 часа недељно, пролећни семестар, мастер студије за образовање наставника и Наставник као истраживач (2+2), 2 часа недељно, пролећни семестар, мастер студије за образовање наставника;</w:t>
      </w:r>
    </w:p>
    <w:p>
      <w:pPr>
        <w:pStyle w:val="Normal"/>
        <w:jc w:val="both"/>
        <w:rPr/>
      </w:pPr>
      <w:r>
        <w:rPr>
          <w:lang w:val="sr-CS"/>
        </w:rPr>
        <w:t>-Никола Стевановић, за предмете: Психометрија 1 (2+4), Психометрија 2 (2+4), Одабране теме из статистике и психометрије (2+2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дељење за класичне науке</w:t>
      </w:r>
    </w:p>
    <w:p>
      <w:pPr>
        <w:pStyle w:val="Normal"/>
        <w:jc w:val="both"/>
        <w:rPr/>
      </w:pPr>
      <w:r>
        <w:rPr>
          <w:lang w:val="sr-RS"/>
        </w:rPr>
        <w:t>-</w:t>
      </w:r>
      <w:r>
        <w:rPr>
          <w:lang w:val="sr-CS"/>
        </w:rPr>
        <w:t>Мирела Авдагић, за предмет Преглед античке књижевности (КЛ), 4 часа недељно, јесењи семестар школске 2017/2018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</w:t>
      </w:r>
      <w:r>
        <w:rPr/>
        <w:t xml:space="preserve">    </w:t>
      </w:r>
      <w:r>
        <w:rPr>
          <w:lang w:val="sr-CS"/>
        </w:rPr>
        <w:t xml:space="preserve">   </w:t>
      </w:r>
      <w:r>
        <w:rPr/>
        <w:t xml:space="preserve">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П Р Е Д С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 xml:space="preserve">Проф. др  Иван Ковачевић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1:09:00Z</dcterms:created>
  <dc:creator> </dc:creator>
  <dc:description/>
  <cp:keywords/>
  <dc:language>en-US</dc:language>
  <cp:lastModifiedBy>Korisnik</cp:lastModifiedBy>
  <cp:lastPrinted>2015-12-22T11:27:00Z</cp:lastPrinted>
  <dcterms:modified xsi:type="dcterms:W3CDTF">2017-02-20T11:25:00Z</dcterms:modified>
  <cp:revision>164</cp:revision>
  <dc:subject/>
  <dc:title>НАСТАВНО-НАУЧНОМ  ВЕЋУ</dc:title>
</cp:coreProperties>
</file>