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киња Марија Т. Павловић </w:t>
      </w:r>
      <w:r>
        <w:rPr>
          <w:rFonts w:cs="Times New Roman" w:ascii="Times New Roman" w:hAnsi="Times New Roman"/>
          <w:sz w:val="24"/>
          <w:szCs w:val="24"/>
        </w:rPr>
        <w:t xml:space="preserve">је рођена 1973 у Београду, у ком је завршила основну и средњу школу, а потом и Вишу школу ликовних и примењених уметности. На Одељењу за историју уметности Филозофског факултета дипломирала је у року 2003.године.Радећи у Музеју спорта од 2005 год., реализовала је више стручних изложби у земљи и иностранству (Лондон, Париз, Трст, Бар и др.). Тада и почиње да се истраживачки бави историјом српског спорта. Уз то, публиковала је и неколико радова из историје националне уметности, учествовала на научним конференцијама ,,Критичка историја преиначавања јавних простора Београда'', руководила групама стручне праксе ,,Новија архитектуре Београда'' и др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ска дисертација Марије Павловић ,,Архитектура спортских објеката у Београду у </w:t>
      </w:r>
      <w:r>
        <w:rPr>
          <w:rFonts w:cs="Times New Roman" w:ascii="Times New Roman" w:hAnsi="Times New Roman"/>
          <w:sz w:val="24"/>
          <w:szCs w:val="24"/>
        </w:rPr>
        <w:t xml:space="preserve">XIX и XX веку'' је систематизована на 356 страна. Састоји се од основног текста и потребних прилога. </w:t>
      </w:r>
    </w:p>
    <w:p>
      <w:pPr>
        <w:pStyle w:val="Normal"/>
        <w:spacing w:lineRule="auto" w:line="360"/>
        <w:ind w:left="14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зултати истраживачког рада Марије Павловић, систематизовани у исцрпној докторској дисертацији, почивају на оригиналној полазишној идеји, значајној за развој науке, њену примену, односно развој научне мисли уопште. Њен предмет представљају различити типови објеката саграђених за потребе спорта и рекреације Београђана, почев од средине деветнаестог, па до краја двадесетог века. Осветљавајући типологију, функционалност, структуралност, морфологију и цивилизацијски значај појединачних спортских објеката и комплекса, ауторка их контекстуализује у оквиру ауторских поетика ангажованих </w:t>
      </w:r>
      <w:r>
        <w:rPr>
          <w:rFonts w:cs="Times New Roman" w:ascii="Times New Roman" w:hAnsi="Times New Roman"/>
          <w:sz w:val="24"/>
          <w:szCs w:val="24"/>
        </w:rPr>
        <w:t>пројектанат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и унутар укупних развојних токова српског градитељства. Уз то, примарни циљ дисертације огледа се у успостављању стабилне периодизације, датовању, атрибуирању и валоризовању евидентираног фонда како би се он са историјске дистанце сагледао објективно и валоризовао целовито.Тиме и домаћа служба заштите културних споменика стиче потпунију слику о значајним објектима спортске намане, које ће убудуће моћи делотворније да надзире и шти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ind w:left="2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лазне хипотезе су научно потврђене кроз истраживање, систематизацију грађе и подробну историографску експликацију. Доказано је да су спортски објекти представљали засебан градитељски тип, развијан у складу са правилима, профилу и потребама појединачних спортова. Временом се у све развијенију архитектуру спортских објеката укључују специјализовани експерти – пројектанти, конструктори, извођачи, надзиратељи градње, теоретичари и  критичари, али и заинтересовани спортисти, функционери и масовни конзументи. Показано је да су многе од приказаних објеката извели неки од најзначајнијих српских и југословенских архитеката новијег доба (Коруновић, Којић, Антић и Бакићи). Сваки објекат је на свој начин доприносио развоју спорта којем је био намењен, успону националне физичке културе у целини, колико и изградњи престонице и њених јавних капацитета. Потврђено је да су у појединим периодима идеолошко-пропаганди утицаји били заступљени у архитектонској декорацији мањег броја спортских  објеката, док је већина била превасходно осмишљена према владајућим типолошким и цивилизацијским стандарди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У духу устаљене методологије излагања обрађене материје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сертација је функционално одељена на више поглавља и тематских целина. У њој се, после уводних разматрања са освртом на претходна истраживања и дефинисања тематског оквира, хронолошки и типолошки разматра предметна грађа у ширем урбанистичко-архитектонском контексту. Осим прегледног излагања о развоју спортских објеката одељених према појединачним спортовима, коментарисана је и владајућа нормативна регулатива којој је прилагођаван програм, структуралност и функционисање спортских објека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главља су ситематизована следећим редом: ,, Увод'', ,,Осврт на претходна истраживања'', ,,Преглед коришћене архивске грађе и извора'', ,,Настанак и развој архитектуре спортских објеката'', ,,Појам, типологија и намена спортских објеката'', ,,Општи урбанистичко-архитектонски развој Београда и планирање спортских објеката'', ,,Преглед развоја београдских објеката по спортовима'', ,,Нормативи'', ,,Закључак'' и Литература и извори''. Илустрације (146) су функционално усађене у текстуално излагање и убедљиво поткрепљују изнета запажањ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варени допринос </w:t>
      </w:r>
      <w:r>
        <w:rPr>
          <w:rFonts w:cs="Times New Roman" w:ascii="Times New Roman" w:hAnsi="Times New Roman"/>
          <w:sz w:val="24"/>
          <w:szCs w:val="24"/>
        </w:rPr>
        <w:t xml:space="preserve">историји  српске ликовне уметности и архитектуре je знатан и егзактно мерљив, посебно ако се има у виду ранија неистраженост предметне материје у синтетском облику. Доприноси су евидентно заступљени у фактографској, аналитичкој и проблемској равни, базирани на приљежном вишегодишњем истраживању објеката на терену, архивске грађе, музејских фондова, конзерваторских елабората, библиотечких извора и докумената из приватних збир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риноси се огледају у вишеструком обогаћивању фонда расположивих сазнања о предметној материји, као и у слојевитим тумачењима проистеклих из њеног критичког разматрања. Сва ранија, углавном фрагментарна и парцијална разматрања појединачних спортских објекта у наративу колегинице Павловић, испуњеном продуктивним дескрипцијама и анализама, представљени су ширем развојно-типолошком континууму. Степен њихове савремености сагледан је у поређењу са главним светским искуствима у пројектовању спортских здања, што дисертацију чини компаративно усмереном. Подједнака пажња посвећена је већим и обухватнијим, колико и мањим реализованим спортско-рекреативним капацитетима. Својом фактографском утемељеношћу, аналитичком садржајношћу и структурном заокруженошћу, дисертација колегинице Павловић се вишеструко издваја као пионирска у свом тематском домену. Осим типова спортских здања које осветљава и проблематузује, подстицајна је и за будућа синтетска проучавања укупних тековина новије српске архитекту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ертација колегинице Павловић је урађена у свему према одобреној пријави, представљајући оригинално и самостално научно дело. Исцрпна и слојевита, подстицајна за даљи истраживачки рад, поседује потребну иновативност и заокруженост. Тиме су се и стекли услови за њену јавну одбрану. 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писи чланова комисије: 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Александар Кадијевић, редовни професор Филозофског факултета Универзитета у Београду, ментор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Ненад Макуљевић, редовни професор Филозофског факултета Универзитета у Београд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Мирјана Ротер Благојевић, ванредни професор Архитектонског  факултета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 10.1.201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6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YuCiril Times;Courier New" w:hAnsi="YuCiril Times;Courier New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YuCiril Times;Courier New" w:hAnsi="YuCiril Times;Courier New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38:00Z</dcterms:created>
  <dc:creator>АК</dc:creator>
  <dc:description/>
  <cp:keywords/>
  <dc:language>en-US</dc:language>
  <cp:lastModifiedBy>RCFF</cp:lastModifiedBy>
  <dcterms:modified xsi:type="dcterms:W3CDTF">2017-01-16T13:38:00Z</dcterms:modified>
  <cp:revision>2</cp:revision>
  <dc:subject/>
  <dc:title/>
</cp:coreProperties>
</file>