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ИЗБОРНОМ ВЕЋУ</w:t>
      </w:r>
    </w:p>
    <w:p>
      <w:pPr>
        <w:pStyle w:val="Normal"/>
        <w:rPr>
          <w:lang w:val="sr-CS"/>
        </w:rPr>
      </w:pPr>
      <w:r>
        <w:rPr>
          <w:lang w:val="sr-CS"/>
        </w:rPr>
        <w:t>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360"/>
        <w:jc w:val="both"/>
        <w:rPr/>
      </w:pPr>
      <w:r>
        <w:rPr>
          <w:lang w:val="sr-CS"/>
        </w:rPr>
        <w:tab/>
        <w:t>На седници Изборног већа Филозофског факултета одржаној 29. септембра 2016. године изабрани смо у комисију за припрему извештаја о кандидатима за избор у звање ВАНРЕДНОГ ПРОФЕСОРА за ужу научну област ОПШТА ПСИХОЛОГИЈА, са пуним радним временом, на одређено време од пет година.</w:t>
      </w:r>
    </w:p>
    <w:p>
      <w:pPr>
        <w:pStyle w:val="Normal"/>
        <w:spacing w:lineRule="auto" w:line="360"/>
        <w:jc w:val="both"/>
        <w:rPr/>
      </w:pPr>
      <w:r>
        <w:rPr>
          <w:lang w:val="sr-CS"/>
        </w:rPr>
        <w:tab/>
        <w:t>На конкурс објављен у новинама ''Послови'' пријавио се један кандидат – доцент др Ана Алтарас Димитријевић.</w:t>
      </w:r>
    </w:p>
    <w:p>
      <w:pPr>
        <w:pStyle w:val="Normal"/>
        <w:spacing w:lineRule="auto" w:line="360"/>
        <w:jc w:val="both"/>
        <w:rPr>
          <w:lang w:val="sr-CS"/>
        </w:rPr>
      </w:pPr>
      <w:r>
        <w:rPr>
          <w:lang w:val="sr-CS"/>
        </w:rPr>
        <w:tab/>
        <w:t>Пошто смо проучили конкурсни материјал, подносимо Већу следећи</w:t>
      </w:r>
    </w:p>
    <w:p>
      <w:pPr>
        <w:pStyle w:val="Normal"/>
        <w:spacing w:lineRule="auto" w:line="360"/>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И З В Е Ш Т А Ј</w:t>
      </w:r>
    </w:p>
    <w:p>
      <w:pPr>
        <w:pStyle w:val="Normal"/>
        <w:jc w:val="center"/>
        <w:rPr>
          <w:lang w:val="sr-CS"/>
        </w:rPr>
      </w:pPr>
      <w:r>
        <w:rPr>
          <w:lang w:val="sr-CS"/>
        </w:rPr>
      </w:r>
    </w:p>
    <w:p>
      <w:pPr>
        <w:pStyle w:val="Normal"/>
        <w:jc w:val="both"/>
        <w:rPr>
          <w:b/>
          <w:b/>
          <w:lang w:val="sr-CS"/>
        </w:rPr>
      </w:pPr>
      <w:r>
        <w:rPr>
          <w:lang w:val="sr-CS"/>
        </w:rPr>
        <w:tab/>
      </w:r>
      <w:r>
        <w:rPr>
          <w:b/>
          <w:lang w:val="sr-CS"/>
        </w:rPr>
        <w:t>Биографија</w:t>
      </w:r>
    </w:p>
    <w:p>
      <w:pPr>
        <w:pStyle w:val="Normal"/>
        <w:jc w:val="both"/>
        <w:rPr>
          <w:b/>
          <w:b/>
          <w:lang w:val="sr-CS"/>
        </w:rPr>
      </w:pPr>
      <w:r>
        <w:rPr>
          <w:b/>
          <w:lang w:val="sr-CS"/>
        </w:rPr>
      </w:r>
    </w:p>
    <w:p>
      <w:pPr>
        <w:pStyle w:val="Normal"/>
        <w:spacing w:lineRule="auto" w:line="360"/>
        <w:jc w:val="both"/>
        <w:rPr/>
      </w:pPr>
      <w:r>
        <w:rPr>
          <w:lang w:val="sr-CS"/>
        </w:rPr>
        <w:tab/>
        <w:t>Др Ана Алтарас Димитријевић је рођена 1975. године у Београду. Основну школу завршила је у Београду и Минхену, а гимназију у Београду. Студије психологије на Филозофском факултету у Београду завршила је 1999. године са просечном оценом 9,68 (дипломски 10). Магистарски рад под насловом ''Персонални чиниоци школске успешности и подбацивања интелектуално даровитих и просечних ученика'' одбранила је 2005. године (ментор проф. др Ксенија Радош), након магистарских студија завршених са просечном оценом 10. Докторску дисертацију под насловом ''Савремени приступи и конструкти у психологији интелигенције: теоријска и емпиријска валидација становишта о вишеструким 'неакадемским' интелигенцијама'' одбранила је на Филозофском факултету 2008. године (ментор проф. др Ксенија Радош).</w:t>
      </w:r>
    </w:p>
    <w:p>
      <w:pPr>
        <w:pStyle w:val="Normal"/>
        <w:spacing w:lineRule="auto" w:line="360"/>
        <w:jc w:val="both"/>
        <w:rPr>
          <w:i/>
          <w:i/>
          <w:lang w:val="sr-CS"/>
        </w:rPr>
      </w:pPr>
      <w:r>
        <w:rPr>
          <w:lang w:val="sr-CS"/>
        </w:rPr>
        <w:tab/>
        <w:t xml:space="preserve">Године 2001. почиње да ради као асистент-приправник на Одељењу за психологију Филозофског факултета у Београду на предметима </w:t>
      </w:r>
      <w:r>
        <w:rPr>
          <w:i/>
          <w:lang w:val="sr-CS"/>
        </w:rPr>
        <w:t>Педагошка психологија</w:t>
      </w:r>
      <w:r>
        <w:rPr>
          <w:lang w:val="sr-CS"/>
        </w:rPr>
        <w:t xml:space="preserve"> </w:t>
      </w:r>
      <w:r>
        <w:rPr>
          <w:i/>
          <w:lang w:val="sr-CS"/>
        </w:rPr>
        <w:t>2</w:t>
      </w:r>
      <w:r>
        <w:rPr>
          <w:lang w:val="sr-CS"/>
        </w:rPr>
        <w:t xml:space="preserve"> и </w:t>
      </w:r>
      <w:r>
        <w:rPr>
          <w:i/>
          <w:lang w:val="sr-CS"/>
        </w:rPr>
        <w:t>Ментално тестирање деце</w:t>
      </w:r>
      <w:r>
        <w:rPr>
          <w:lang w:val="sr-CS"/>
        </w:rPr>
        <w:t xml:space="preserve">. Од 2005. године ради као асистент на истим предметима (односно, после реформе на предметима </w:t>
      </w:r>
      <w:r>
        <w:rPr>
          <w:i/>
          <w:lang w:val="sr-CS"/>
        </w:rPr>
        <w:t xml:space="preserve">Психологија интелигенције, Психологија даровитости </w:t>
      </w:r>
      <w:r>
        <w:rPr>
          <w:lang w:val="sr-CS"/>
        </w:rPr>
        <w:t>и</w:t>
      </w:r>
      <w:r>
        <w:rPr>
          <w:i/>
          <w:lang w:val="sr-CS"/>
        </w:rPr>
        <w:t xml:space="preserve"> Когнитивно процењивање 1 и 2</w:t>
      </w:r>
      <w:r>
        <w:rPr>
          <w:lang w:val="sr-CS"/>
        </w:rPr>
        <w:t xml:space="preserve">). Године 2009. конципирала је, на докторским студијама, изборни предмет </w:t>
      </w:r>
      <w:r>
        <w:rPr>
          <w:i/>
          <w:lang w:val="sr-CS"/>
        </w:rPr>
        <w:t>Психологија даровитости</w:t>
      </w:r>
      <w:r>
        <w:rPr>
          <w:lang w:val="sr-CS"/>
        </w:rPr>
        <w:t xml:space="preserve">, у којем изводи наставу до данас; 2016. године, такође на докторским студијама, конципира изборни предмет </w:t>
      </w:r>
      <w:r>
        <w:rPr>
          <w:i/>
          <w:lang w:val="sr-CS"/>
        </w:rPr>
        <w:t>Савремени трендови у истраживању и процени способности.</w:t>
      </w:r>
    </w:p>
    <w:p>
      <w:pPr>
        <w:pStyle w:val="Normal"/>
        <w:spacing w:lineRule="auto" w:line="360"/>
        <w:jc w:val="both"/>
        <w:rPr>
          <w:lang w:val="sr-CS"/>
        </w:rPr>
      </w:pPr>
      <w:r>
        <w:rPr>
          <w:lang w:val="sr-CS"/>
        </w:rPr>
        <w:tab/>
        <w:t xml:space="preserve">Била је ангажована као истражвач на три пројекта Института за психологију: </w:t>
      </w:r>
      <w:r>
        <w:rPr>
          <w:i/>
          <w:lang w:val="sr-CS"/>
        </w:rPr>
        <w:t xml:space="preserve">Формирање нових компетенција и образаца понашања у друштву које се мења </w:t>
      </w:r>
      <w:r>
        <w:rPr>
          <w:lang w:val="sr-CS"/>
        </w:rPr>
        <w:t xml:space="preserve">2001-2005, </w:t>
      </w:r>
      <w:r>
        <w:rPr>
          <w:i/>
          <w:lang w:val="sr-CS"/>
        </w:rPr>
        <w:t>Психолошки проблеми у друштву које се мења</w:t>
      </w:r>
      <w:r>
        <w:rPr>
          <w:lang w:val="sr-CS"/>
        </w:rPr>
        <w:t xml:space="preserve"> 2006-2010 и </w:t>
      </w:r>
      <w:r>
        <w:rPr>
          <w:i/>
          <w:lang w:val="sr-CS"/>
        </w:rPr>
        <w:t>Идентификација, мерење и развој когнитивних и емоционалних компетенција важних друштву оријентисаном на европске интеграције</w:t>
      </w:r>
      <w:r>
        <w:rPr>
          <w:lang w:val="sr-CS"/>
        </w:rPr>
        <w:t xml:space="preserve"> 2011-2016. године. Др Ана Алтарас-Димитријевић је 2012-2013- године сарађивала на пројекту ЗУОВ (у Сектору за специфична питања предшколског, основног и средњег образовања и васпитања) </w:t>
      </w:r>
      <w:r>
        <w:rPr>
          <w:i/>
          <w:lang w:val="sr-CS"/>
        </w:rPr>
        <w:t xml:space="preserve">План за подстицање ученика са изузетним способностима у оквиру сарадње школе и специјализованих </w:t>
      </w:r>
      <w:r>
        <w:rPr>
          <w:lang w:val="sr-CS"/>
        </w:rPr>
        <w:t xml:space="preserve">институција, док 2013-2014. године сарађује на пројекту ЗУОВ (у истом сектору) </w:t>
      </w:r>
      <w:r>
        <w:rPr>
          <w:i/>
          <w:lang w:val="sr-CS"/>
        </w:rPr>
        <w:t xml:space="preserve">Подршка школама у припреми и реализацији индивидуализоване наставе за ученике изузетних способности. </w:t>
      </w:r>
      <w:r>
        <w:rPr>
          <w:lang w:val="sr-CS"/>
        </w:rPr>
        <w:t xml:space="preserve"> Године 2002. била је истраживач-сарадник на пројекту УНИЦЕФ-а </w:t>
      </w:r>
      <w:r>
        <w:rPr>
          <w:i/>
          <w:lang w:val="sr-CS"/>
        </w:rPr>
        <w:t>Шта сваки адолесцент има право да зна</w:t>
      </w:r>
      <w:r>
        <w:rPr>
          <w:lang w:val="sr-CS"/>
        </w:rPr>
        <w:t xml:space="preserve">. </w:t>
      </w:r>
    </w:p>
    <w:p>
      <w:pPr>
        <w:pStyle w:val="Normal"/>
        <w:spacing w:lineRule="auto" w:line="360"/>
        <w:ind w:firstLine="708"/>
        <w:jc w:val="both"/>
        <w:rPr>
          <w:i/>
          <w:i/>
        </w:rPr>
      </w:pPr>
      <w:r>
        <w:rPr>
          <w:lang w:val="sr-CS"/>
        </w:rPr>
        <w:t xml:space="preserve">Учешће др Ане Алтарас-Димитријевић у експертским тимовима је бројно. Била је члан експертског тима (2002-2003) за израду </w:t>
      </w:r>
      <w:r>
        <w:rPr>
          <w:i/>
          <w:lang w:val="sr-CS"/>
        </w:rPr>
        <w:t>Предлога стратегије унапређивања образовања Рома у Републици Србији</w:t>
      </w:r>
      <w:r>
        <w:rPr>
          <w:lang w:val="sr-CS"/>
        </w:rPr>
        <w:t xml:space="preserve"> Министарства просвете и спорта Републике Србије, члан </w:t>
      </w:r>
      <w:r>
        <w:rPr>
          <w:i/>
          <w:lang w:val="sr-CS"/>
        </w:rPr>
        <w:t xml:space="preserve">Комисије за израду препорука краткорочних мера за превазилажење проблема неоправданог усмеравања ромске деце у школе за децу са посебним потребама </w:t>
      </w:r>
      <w:r>
        <w:rPr>
          <w:lang w:val="sr-CS"/>
        </w:rPr>
        <w:t xml:space="preserve">(2004), екперт из области даровитости на пословима модернизације процеса идентификације надарених и талентованих ученика у оквиру Регионалних центара заталенте у Републици Србији (2010), консултант за развијање пакета обуке за оснаживање наставника за рад са надареним ученицима у оквиру пројекта </w:t>
      </w:r>
      <w:r>
        <w:rPr>
          <w:i/>
        </w:rPr>
        <w:t>Delivery</w:t>
      </w:r>
      <w:r>
        <w:rPr>
          <w:i/>
          <w:lang w:val="ru-RU"/>
        </w:rPr>
        <w:t xml:space="preserve"> </w:t>
      </w:r>
      <w:r>
        <w:rPr>
          <w:i/>
        </w:rPr>
        <w:t>of</w:t>
      </w:r>
      <w:r>
        <w:rPr>
          <w:i/>
          <w:lang w:val="ru-RU"/>
        </w:rPr>
        <w:t xml:space="preserve"> </w:t>
      </w:r>
      <w:r>
        <w:rPr>
          <w:i/>
        </w:rPr>
        <w:t>Improved</w:t>
      </w:r>
      <w:r>
        <w:rPr>
          <w:i/>
          <w:lang w:val="ru-RU"/>
        </w:rPr>
        <w:t xml:space="preserve"> </w:t>
      </w:r>
      <w:r>
        <w:rPr>
          <w:i/>
        </w:rPr>
        <w:t>Local</w:t>
      </w:r>
      <w:r>
        <w:rPr>
          <w:i/>
          <w:lang w:val="ru-RU"/>
        </w:rPr>
        <w:t xml:space="preserve"> </w:t>
      </w:r>
      <w:r>
        <w:rPr>
          <w:i/>
        </w:rPr>
        <w:t>Services</w:t>
      </w:r>
      <w:r>
        <w:rPr>
          <w:i/>
          <w:lang w:val="ru-RU"/>
        </w:rPr>
        <w:t xml:space="preserve">, </w:t>
      </w:r>
      <w:r>
        <w:rPr>
          <w:lang w:val="sr-CS"/>
        </w:rPr>
        <w:t xml:space="preserve">те аутор акредитованог програма стручног усавршавања (2011) </w:t>
      </w:r>
      <w:r>
        <w:rPr>
          <w:i/>
          <w:lang w:val="sr-CS"/>
        </w:rPr>
        <w:t>Израда индивидуалног образовног плана за даровитог ученика.</w:t>
      </w:r>
      <w:r>
        <w:rPr>
          <w:lang w:val="sr-Latn-CS"/>
        </w:rPr>
        <w:t xml:space="preserve"> </w:t>
      </w:r>
      <w:r>
        <w:rPr/>
        <w:t xml:space="preserve">Године 2014-2015. била   је члан </w:t>
      </w:r>
      <w:r>
        <w:rPr>
          <w:i/>
        </w:rPr>
        <w:t xml:space="preserve">Радне групе за дефинисање исхода наставе психологије у гимназијама </w:t>
      </w:r>
      <w:r>
        <w:rPr/>
        <w:t xml:space="preserve">и предметни експерт за писање приручника за имплементацију исхода у настави, све у оквиру пројекта </w:t>
      </w:r>
      <w:r>
        <w:rPr>
          <w:i/>
        </w:rPr>
        <w:t xml:space="preserve">Развионица – подршка развоју људског капитала и истраживању, </w:t>
      </w:r>
      <w:r>
        <w:rPr/>
        <w:t xml:space="preserve">ЗУОВ. Ове и следеће године је члан </w:t>
      </w:r>
      <w:r>
        <w:rPr>
          <w:i/>
        </w:rPr>
        <w:t xml:space="preserve">Комисије за припрему предлога за одобравање програма сталног стручног усавршавања наставника, васпитача и стручних сарадника за школску 2016/2017 годину, </w:t>
      </w:r>
      <w:r>
        <w:rPr/>
        <w:t xml:space="preserve">за области </w:t>
      </w:r>
      <w:r>
        <w:rPr>
          <w:i/>
        </w:rPr>
        <w:t xml:space="preserve">Општа питања наставе </w:t>
      </w:r>
      <w:r>
        <w:rPr/>
        <w:t xml:space="preserve">и </w:t>
      </w:r>
      <w:r>
        <w:rPr>
          <w:i/>
        </w:rPr>
        <w:t>Деца којој је потребна додатна подршка у образовању.</w:t>
      </w:r>
    </w:p>
    <w:p>
      <w:pPr>
        <w:pStyle w:val="Normal"/>
        <w:spacing w:lineRule="auto" w:line="360"/>
        <w:ind w:firstLine="708"/>
        <w:jc w:val="both"/>
        <w:rPr/>
      </w:pPr>
      <w:r>
        <w:rPr>
          <w:lang w:val="sr-CS"/>
        </w:rPr>
        <w:t xml:space="preserve">Др Ана Алтарас Димитријевић је била ангажована и као рецензент: у часописима </w:t>
      </w:r>
      <w:r>
        <w:rPr>
          <w:i/>
          <w:lang w:val="sr-CS"/>
        </w:rPr>
        <w:t>Психологија</w:t>
      </w:r>
      <w:r>
        <w:rPr>
          <w:lang w:val="sr-CS"/>
        </w:rPr>
        <w:t xml:space="preserve">, </w:t>
      </w:r>
      <w:r>
        <w:rPr>
          <w:i/>
          <w:lang w:val="sr-CS"/>
        </w:rPr>
        <w:t xml:space="preserve">Зборник Института за педагошка истраживања, Примењена психологија </w:t>
      </w:r>
      <w:r>
        <w:rPr>
          <w:lang w:val="sr-CS"/>
        </w:rPr>
        <w:t xml:space="preserve">и </w:t>
      </w:r>
      <w:r>
        <w:rPr>
          <w:i/>
        </w:rPr>
        <w:t xml:space="preserve">European Journal of Psychology of Education. </w:t>
      </w:r>
      <w:r>
        <w:rPr/>
        <w:t xml:space="preserve">Такође је рецензирала поглавља </w:t>
      </w:r>
      <w:r>
        <w:rPr>
          <w:i/>
        </w:rPr>
        <w:t xml:space="preserve">Уџбеника за други разред средње школе (Психологија 2), </w:t>
      </w:r>
      <w:r>
        <w:rPr/>
        <w:t xml:space="preserve">као и публикације </w:t>
      </w:r>
      <w:r>
        <w:rPr>
          <w:i/>
        </w:rPr>
        <w:t xml:space="preserve">Тест зрелости за школу </w:t>
      </w:r>
      <w:r>
        <w:rPr/>
        <w:t xml:space="preserve">и </w:t>
      </w:r>
      <w:r>
        <w:rPr>
          <w:i/>
        </w:rPr>
        <w:t xml:space="preserve"> Процена зрелости за школу. </w:t>
      </w:r>
      <w:r>
        <w:rPr/>
        <w:t xml:space="preserve">Од 2012. године члан је редакције (извршни уредник) најзначајнијег домаћег часописа </w:t>
      </w:r>
      <w:r>
        <w:rPr>
          <w:i/>
        </w:rPr>
        <w:t>Психологија.</w:t>
      </w:r>
    </w:p>
    <w:p>
      <w:pPr>
        <w:pStyle w:val="Normal"/>
        <w:spacing w:lineRule="auto" w:line="360"/>
        <w:ind w:firstLine="708"/>
        <w:jc w:val="both"/>
        <w:rPr/>
      </w:pPr>
      <w:r>
        <w:rPr/>
        <w:t xml:space="preserve">Осим поменутих наставних активности у оквиру београдског универзитета, др Ана Алтарас Димитријевић је била ангажована на сличним пословима ван универзитета. Била је коаутор и кореализатор обуке </w:t>
      </w:r>
      <w:r>
        <w:rPr>
          <w:i/>
        </w:rPr>
        <w:t xml:space="preserve">Инклузивно образовање – стратегије и поступци прилагођавања наставе образовним потребама даровитих ученика </w:t>
      </w:r>
      <w:r>
        <w:rPr/>
        <w:t xml:space="preserve">(2010.), предавач на акредитованом симпозијуму </w:t>
      </w:r>
      <w:r>
        <w:rPr>
          <w:i/>
        </w:rPr>
        <w:t xml:space="preserve">10 Jahre Begabungspsychologische Beratungsstelle im Odysseus Projekt </w:t>
      </w:r>
      <w:r>
        <w:rPr/>
        <w:t xml:space="preserve">(2011.), аутор и извођач акредитованог програма стручног усавршавања </w:t>
      </w:r>
      <w:r>
        <w:rPr>
          <w:i/>
        </w:rPr>
        <w:t xml:space="preserve">Израда индивидуалног образовног плана за даровитог  ученика </w:t>
      </w:r>
      <w:r>
        <w:rPr/>
        <w:t xml:space="preserve">(2011-2012), аутор и извођач акредитованог програма стручног усавршавања </w:t>
      </w:r>
      <w:r>
        <w:rPr>
          <w:i/>
        </w:rPr>
        <w:t xml:space="preserve">Индивидуализација наставе за даровитог ученика </w:t>
      </w:r>
      <w:r>
        <w:rPr/>
        <w:t xml:space="preserve">(2012-2013), те коаутор и кореализатор симпозијума </w:t>
      </w:r>
      <w:r>
        <w:rPr>
          <w:i/>
        </w:rPr>
        <w:t xml:space="preserve">Диференцијација у настави као основа за индивидуализован начин рада са даровитим ученицима </w:t>
      </w:r>
      <w:r>
        <w:rPr/>
        <w:t>(2013, ЗУОВ).</w:t>
      </w:r>
    </w:p>
    <w:p>
      <w:pPr>
        <w:pStyle w:val="Normal"/>
        <w:spacing w:lineRule="auto" w:line="360"/>
        <w:ind w:firstLine="708"/>
        <w:jc w:val="both"/>
        <w:rPr/>
      </w:pPr>
      <w:r>
        <w:rPr>
          <w:lang w:val="sr-CS"/>
        </w:rPr>
        <w:t xml:space="preserve"> </w:t>
      </w:r>
      <w:r>
        <w:rPr>
          <w:lang w:val="sr-CS"/>
        </w:rPr>
        <w:t xml:space="preserve">Током септембра 2002. године била је на студијском боравку на Универзитету Лудвиг- Максимилијан у Минхену. Прошле (2015.) године конципирала је и изводила семинар </w:t>
      </w:r>
      <w:r>
        <w:rPr>
          <w:i/>
        </w:rPr>
        <w:t>Grundfragen der Hochbegabtenforderung</w:t>
      </w:r>
      <w:r>
        <w:rPr>
          <w:lang w:val="sr-CS"/>
        </w:rPr>
        <w:t xml:space="preserve"> на Универзитету у Ростоку (Немачка). </w:t>
      </w:r>
    </w:p>
    <w:p>
      <w:pPr>
        <w:pStyle w:val="Normal"/>
        <w:spacing w:lineRule="auto" w:line="360"/>
        <w:ind w:firstLine="708"/>
        <w:jc w:val="both"/>
        <w:rPr/>
      </w:pPr>
      <w:r>
        <w:rPr/>
        <w:t xml:space="preserve">Др Ана Алтарас Димитријевић је члан и стручних организација: Секције универзитетских наставника психологије  образовања (СУНПО) и међународни </w:t>
      </w:r>
      <w:r>
        <w:rPr>
          <w:lang w:val="sr-CS"/>
        </w:rPr>
        <w:t xml:space="preserve">члан </w:t>
      </w:r>
      <w:r>
        <w:rPr>
          <w:i/>
        </w:rPr>
        <w:t>National Association for Gifted Children (NAGC).</w:t>
      </w:r>
    </w:p>
    <w:p>
      <w:pPr>
        <w:pStyle w:val="Normal"/>
        <w:spacing w:lineRule="auto" w:line="360"/>
        <w:rPr/>
      </w:pPr>
      <w:r>
        <w:rPr/>
      </w:r>
    </w:p>
    <w:p>
      <w:pPr>
        <w:pStyle w:val="Normal"/>
        <w:rPr/>
      </w:pPr>
      <w:r>
        <w:rPr/>
        <w:tab/>
      </w:r>
      <w:r>
        <w:rPr>
          <w:b/>
        </w:rPr>
        <w:t>Приказ радова</w:t>
      </w:r>
    </w:p>
    <w:p>
      <w:pPr>
        <w:pStyle w:val="Normal"/>
        <w:rPr>
          <w:b/>
          <w:b/>
        </w:rPr>
      </w:pPr>
      <w:r>
        <w:rPr>
          <w:b/>
        </w:rPr>
      </w:r>
    </w:p>
    <w:p>
      <w:pPr>
        <w:pStyle w:val="Normal"/>
        <w:spacing w:lineRule="auto" w:line="360"/>
        <w:ind w:firstLine="720"/>
        <w:jc w:val="both"/>
        <w:rPr/>
      </w:pPr>
      <w:r>
        <w:rPr/>
        <w:t xml:space="preserve">Проистекла из два пројекта Завода за унапређивање образовања и васпитања и ослоњена на искустава која су стицана током реализације тих пројеката, монографија </w:t>
      </w:r>
      <w:r>
        <w:rPr>
          <w:i/>
        </w:rPr>
        <w:t xml:space="preserve">Образовање ученика изузетних способности: научне основе и смернице за школску праксу, </w:t>
      </w:r>
      <w:r>
        <w:rPr/>
        <w:t xml:space="preserve">чини вредан допринос проучавању не само фундамнеталних питања рада са даровитима већ и начина на које је на ова питања могуће одговарати у пракси. Основна намера писања монографије, по речима самих ауторки, била је да упознавањем читаоца са базичним сазнањима из области психологије даровитости, утврде и основе за разматрање посебних мера образовне подршке даровитим ученицима и распрше могуће сумње у њихову оправданост и неопходност. </w:t>
      </w:r>
    </w:p>
    <w:p>
      <w:pPr>
        <w:pStyle w:val="Normal"/>
        <w:spacing w:lineRule="auto" w:line="360"/>
        <w:ind w:firstLine="720"/>
        <w:jc w:val="both"/>
        <w:rPr/>
      </w:pPr>
      <w:r>
        <w:rPr/>
        <w:t xml:space="preserve">Оваквим циљем вођене, ауторке су садржај  монографије изложиле у два основна дела, од којих први, под називом </w:t>
      </w:r>
      <w:r>
        <w:rPr>
          <w:i/>
        </w:rPr>
        <w:t xml:space="preserve">Полазишта и путеви образовања одраслих, </w:t>
      </w:r>
      <w:r>
        <w:rPr/>
        <w:t xml:space="preserve">пружа научни оквир у коме је могуће третирати проблем  даровитости, посебно у образовном контексту. Други, под називом </w:t>
      </w:r>
      <w:r>
        <w:rPr>
          <w:i/>
        </w:rPr>
        <w:t>Приручник за индивидуализацију наставе за ученике изузетних способности</w:t>
      </w:r>
      <w:r>
        <w:rPr/>
        <w:t xml:space="preserve"> је усмерен на конкретну праксу у школама и упознавање са могућим решењима базираним на теоријским приступима и нашем законодавном оквиру. Овакав приступ писању и основној организацији монографије своје разлоге и оправдање проналази не само у тези да је сваку теорију неопходно искушати у пракси заснованој на њој, већ и у томе што га је трасирао професионални миље из кога ауторке долазе. Наиме, проф. др Ана Алтарас Димитријевић своју научну праксу развија на Филозофском факултету Уноверзитета у Београду, док је спец. Сања Татић Јаневски психолог са вишегодишњим искуством рада у различитим сферама образовања – од школске праксе до установа у којима се креирају образовне политике. У том контексту, први део монографије потписује ауторка Алтарас Димитријевић, док је други део резултат заједничког третирања основне теме из угла обе ауторке. </w:t>
      </w:r>
    </w:p>
    <w:p>
      <w:pPr>
        <w:pStyle w:val="Normal"/>
        <w:spacing w:lineRule="auto" w:line="360"/>
        <w:ind w:firstLine="720"/>
        <w:jc w:val="both"/>
        <w:rPr/>
      </w:pPr>
      <w:r>
        <w:rPr/>
        <w:t xml:space="preserve">У првом делу монографије, ауторка Алтарас Димитријевић представља савремене теорије и налазе којима недвосмислено образлаже зашто је даровитим ученицима потребно обезбедити посебну образовну подршку, представљајући их као антитезу ставовима да је даровитост „неваспитљива“, те да се извесне специфичности даровитих уважавају и уобичајеном педагошком праксом. Инсистирајући на супротном, ауторка истиче да: а) систематско учење и образовање имају кључну улогу у актуализацији даровитих, б) даровити имају извесне специфичности које се пресликавају у „посебне образовне потребе“, в) без посебних образовних мера даровити ученици немају оптималне услове за актуализацију својих способности. </w:t>
      </w:r>
    </w:p>
    <w:p>
      <w:pPr>
        <w:pStyle w:val="Normal"/>
        <w:spacing w:lineRule="auto" w:line="360"/>
        <w:ind w:firstLine="720"/>
        <w:jc w:val="both"/>
        <w:rPr/>
      </w:pPr>
      <w:r>
        <w:rPr/>
        <w:t>Детаљно и аргументовано образлажући сваки од наведених ставова, ауторка отвара и низ важних, „болних“ a неретко занемарених питања о: образовним потребама даровитих ученика (и различитим потребама различитих типова даровитих ученика), начинима на које даровити опажају и доживљавају школу (у условима када немају посебне мере подршке ), академском подбацивању даровитих и улогом школе у настанку подбацивача. У наставку рада излажена су три најзначајнија и у литератури најчешће препозната облика образовне подршке за даровите ученике - груписање по способностима, убрзавање и обогаћивање. Чинећи видљивим предности и надостатке сваког од поменутих приступа и доводећи у питање уобичајену праксу њиховог алтернативног посматрања, ауторка предност даје приступу који би почивао на комбиновању претходно поменутих различитих врста подршке. Не задржавајући се на овом, ауторка надаље заступа тезу о неопходности примене диференцијације и индивидуализације као механизама образовања даровитих у редовном школском контексту, објашњавајући их не као додатак издвојеним облицима подршке, већ као ''принцип организовања наставе/школског учења који налаже да са различитим</w:t>
      </w:r>
      <w:r>
        <w:rPr>
          <w:i/>
        </w:rPr>
        <w:t xml:space="preserve"> </w:t>
      </w:r>
      <w:r>
        <w:rPr/>
        <w:t>ученицима различито радим''.</w:t>
      </w:r>
      <w:r>
        <w:rPr>
          <w:i/>
        </w:rPr>
        <w:t xml:space="preserve"> </w:t>
      </w:r>
      <w:r>
        <w:rPr/>
        <w:t xml:space="preserve">На крају, ауторка не пренебрегава ни улогу наставника у датом контексту, осветљавајући питања о њиховим имплицитним теоријама и ставовима о даровитости, пожељним особинама и професионалним компетенцијама за рад са даровитима и неопходности даљег усавршавања кроз додатне обуке.  </w:t>
      </w:r>
    </w:p>
    <w:p>
      <w:pPr>
        <w:pStyle w:val="Normal"/>
        <w:spacing w:lineRule="auto" w:line="360"/>
        <w:jc w:val="both"/>
        <w:rPr/>
      </w:pPr>
      <w:r>
        <w:rPr/>
        <w:t xml:space="preserve">Посебну вредност теоријског дела чини чињеница да ауторка, аргументовано се залажући за основне идеје које су претходно поменуте, систематизовано и ваљано наводи и она мишљења и приступе који су различити њеним. У том контексту, изложена проблематика постаје подложна даљој интерпретацији и промишљању од стрaне заинтересованог читаоца.        </w:t>
      </w:r>
    </w:p>
    <w:p>
      <w:pPr>
        <w:pStyle w:val="Normal"/>
        <w:spacing w:lineRule="auto" w:line="360"/>
        <w:ind w:firstLine="720"/>
        <w:jc w:val="both"/>
        <w:rPr/>
      </w:pPr>
      <w:r>
        <w:rPr/>
        <w:t xml:space="preserve">Тражећи одговоре на питање шта је то што школа може и треба да уради како би допринела актуализацији способности даровитих ученика, у другом делу монографије, ослањајаући се на претходно идентификоване теоријске приступе и опредељења, као и на законску регулативу којом се даје основ за решавање ових питања у нашем образовању, ауторке свој приступ граде у оквирима инклузивног образовања. Иако оправдан и логичан, овакав приступ чини готово ексклузивитет у литертури која се бави проблемима инклузивног образовања код нас, с обзиром на то да се оно, готово по инерцији, доводи у везу са ученицима који, из различитих разлога, имају смањене способности за учење. У том смислу, други део монографије представља, у нашој литератури редак пример примене инклузивног приступа ученицима код којих се идентификују изузетне способности. </w:t>
      </w:r>
    </w:p>
    <w:p>
      <w:pPr>
        <w:pStyle w:val="Normal"/>
        <w:spacing w:lineRule="auto" w:line="360"/>
        <w:ind w:firstLine="720"/>
        <w:jc w:val="both"/>
        <w:rPr/>
      </w:pPr>
      <w:r>
        <w:rPr/>
        <w:t xml:space="preserve">Полазећи од премисе да </w:t>
      </w:r>
      <w:r>
        <w:rPr>
          <w:i/>
        </w:rPr>
        <w:t xml:space="preserve">упућивање у законску регулативу представља неизоставан (први) корак у планирању конкретних мера, </w:t>
      </w:r>
      <w:r>
        <w:rPr/>
        <w:t xml:space="preserve">садржаји изнети у овом делу монографије један део свог упоришта проналазе управо у законима и подзаконским актима која се на различите начине тичу обавезе и могућности рада са даровитим ученицима. Другим делом, запажања, материјали и решења (примери добрих пракси) која се нуде у овом делу монографије ослањају се на искуства која су стицана, систематизована и уобличавана током два пројекта, реализована у периоду 2012-2014 год. Реч је о пројектима Завода за унапређивање образовања и васпитања </w:t>
      </w:r>
      <w:r>
        <w:rPr>
          <w:i/>
        </w:rPr>
        <w:t xml:space="preserve">План за подстицање ученика са изузетним способностима у оквиру сарадње школе и специјализованих институција (2012/13) и Подршка школама у припреми и спровођењу индивидуализованог начина рада с ученицима изузетних способности (2013/14). </w:t>
      </w:r>
      <w:r>
        <w:rPr/>
        <w:t xml:space="preserve">Дајући релативно кратак, али информативан и јасан преглед тока и садржаја оба пројекта, ауторке скрећу пажњу на то да су основна питања око којих су реализовани пројекти била она у вези са: идентификацијом даровитих ученика, прављењем педагошког профила, планирањем конкретних активности за сваког издвојеног ученика/ученицу и спровођење осмишљеног плана активности у редовној настави. Иако жижу питања у пројектима чине ова, управо наведена, ауторке низом увида и критичких осврта које дају у вези са реализованим пројектима покрећу и питања попут оних о: потреби и могућностима сарадње школе и ваншколских организација које се баве образовањем даровитих (има ли је, на кога се ослања, зашто изостаје); професионалним капацитетима наставника да се квалитетно баве даровитим ученицима у контексту читавог одељења (што је покренуло питања о диференцијацији, наставе) и искоришћености различитих ресурса за ИОП3 (нпр. школске библиотеке и библиотекара). Као резултат рада на пројектима (али и критичког приступа процесу и резултатима тог процеса), ауторке нуде смернице и детаљне описе за практичаре који се тичу тога: како организовати и спровести процес идентификације, како систематски и смислено приступити изради педагошког профила и „избећи“ потенцијалне замке, те како планирати и спровести различите облике индивидуализованог рада са даровитим ученицима. Осим богатих, теоријом додатно поткрепљених и јасних описа свих наведених смерница, додату вредност ове монографије чини и низ примера педагошких профила и планова индивидуализације насталих током реализације пројеката. </w:t>
      </w:r>
    </w:p>
    <w:p>
      <w:pPr>
        <w:pStyle w:val="Normal"/>
        <w:spacing w:lineRule="auto" w:line="360"/>
        <w:ind w:firstLine="540"/>
        <w:jc w:val="both"/>
        <w:rPr/>
      </w:pPr>
      <w:r>
        <w:rPr/>
        <w:t xml:space="preserve">У целини посматрано, монографија Ане Алтарас Димитријевић и Сање Татић Јаневски </w:t>
      </w:r>
      <w:r>
        <w:rPr>
          <w:i/>
        </w:rPr>
        <w:t xml:space="preserve">Образовање ученика изузетних способности: научне основе и смернице за школску праксу, </w:t>
      </w:r>
      <w:r>
        <w:rPr/>
        <w:t xml:space="preserve">представља резултат озбиљаног научно-емпиријског рада  преточеног у свеобухватну, јасно написану и надасве корисну монографију. Фокусирајући се на тематику даровитости и могућности за њено подстицање и развој у школском контексту, ауторке вема студиозно, јасно и прегледно обрађују велик број питања релевантних за издвојену тему. Вештим повезивањем теоријских усмеравања и проучаване емпирије, нуде јасне и корисне, а истовремено довољно флексибилне и прилагодљиве смернице за креирање будућих пракси. Посебну вредност монографије чини и богат списак литературе који укључује законску регулативу којом се уређују питања релевантна за тему монографије, као и веома широк опус стручне литературе која заинтересованом чиатаоцу може да користи као подршка у даљем раду и као извор нових информација. </w:t>
      </w:r>
    </w:p>
    <w:p>
      <w:pPr>
        <w:pStyle w:val="Normal"/>
        <w:spacing w:lineRule="auto" w:line="360"/>
        <w:ind w:firstLine="540"/>
        <w:jc w:val="both"/>
        <w:rPr/>
      </w:pPr>
      <w:r>
        <w:rPr/>
        <w:t>Висок ниво професионалних компетенција, а различити професионални котексти аторки, самој монографији дају печат динамичности која се огледа у наизглед лаком смењивању озбиљних теоријских увида и могућих импликација за праксу. Верујемо да ће као таква, монографија бити занимљиво и релевантно штиво не само за оне који се конкретно баве образовно-васпитним радом, већ и за оне који су заинтересовани за научно продубљивање ове теме.</w:t>
      </w:r>
    </w:p>
    <w:p>
      <w:pPr>
        <w:pStyle w:val="Normal"/>
        <w:spacing w:lineRule="auto" w:line="360"/>
        <w:ind w:firstLine="540"/>
        <w:jc w:val="both"/>
        <w:rPr/>
      </w:pPr>
      <w:r>
        <w:rPr/>
        <w:t xml:space="preserve">Од почетка психолошког проучавања даровитости постављало се и питање посебних карактеристика личности особа високох способности. Прегледајући обимну грађу насталу као покушај да се протеклих деценија одговори на ово питање, др А. Алтарас Димиртијевић у самосталном чланку </w:t>
      </w:r>
      <w:r>
        <w:rPr>
          <w:i/>
        </w:rPr>
        <w:t xml:space="preserve">A faceted eye on intellectual giftedness: Examining the personality of gifted students using FFM domains and facets </w:t>
      </w:r>
      <w:r>
        <w:rPr/>
        <w:t>настоји да пронађе одговор који би донео нека разрешења у досад прикупљене, а несагласне, емпиријске налазе. Преглед литературе такође ју је упутио да прифил личности даровитих тражи унутар петофакторског модела, а не неког другог. Користећи податке добијене на три већа узорка средњошколаца и студената психологије применом NEO-PI-R теста личности, ауторка проверава да ли се стабилан и уопштљив профил личности надарених особа (наравно, путем дискриминације са ненадаренима) заједнички за сва три узорка. Преглед истраживачких налаза ранијих студија упутио ју је да профил личности надарених потражи у специфичном склопу или крупнијих (домени) или ситнијих јединица личности (</w:t>
      </w:r>
      <w:r>
        <w:rPr>
          <w:lang w:val="hr-HR"/>
        </w:rPr>
        <w:t>facets)</w:t>
      </w:r>
      <w:r>
        <w:rPr/>
        <w:t>. Анализом података из три студије (односно узорка) показало се да дискриминантна функција сачињена од две широке црте (повишене Отворености и снижене Сарадљивости) не достиже значајност у сва три узорка, док једна комбинација од 14 црта ужег обима дистиже. Даљом анализом дошло се до психолошког профила даровитих сачињеног од седам црта ужег обима, што ауторки пружа основу за изнпшење одређених упутстава за идентификовање и образовање даровитих.</w:t>
      </w:r>
    </w:p>
    <w:p>
      <w:pPr>
        <w:pStyle w:val="Normal"/>
        <w:spacing w:lineRule="auto" w:line="360"/>
        <w:jc w:val="both"/>
        <w:rPr/>
      </w:pPr>
      <w:r>
        <w:rPr/>
        <w:tab/>
        <w:t xml:space="preserve">Ауторски чланак </w:t>
      </w:r>
      <w:r>
        <w:rPr>
          <w:i/>
        </w:rPr>
        <w:t xml:space="preserve">Између изузетне даровитости и изузетног постигнућа: историјска и критичла анализа концепција даровитости, </w:t>
      </w:r>
      <w:r>
        <w:rPr/>
        <w:t xml:space="preserve">иако је по карактеру прегледни рад, заправо је много више од тога. Наиме, он не доноси само пуки приказ разних концепција даровитости кроз историју научног бављења том појавом – он доноси и особену синтезу са једне стране кључних спорова о даровитости, а са друге и кључних решења. Указујући на ограниченост Мејеровог прегледа овог научног поља (из 2005. године), др А. Алтарас Димитријевић приступа историјском прегледу и синтетизовању служећи се, оправдано, тачкама Пентагоналне имплицитне теорије даровитости Стенберга и Жангове. Ова теорија утврђује пет најважнијих критеријума даровитости: изврсност, реткост, продуктивност, демонтрабилност и вредност, али се за аутора чланка показује као најважнији критеријум продуктивности па га користи као најважнијег у критичкој анализи концепција даровитости у три периода психолошког проучавања: Голтоновом, Термановом и у периоду савремених концепција. Да ли даровитост треба дефинисати само као изузетан потенцијал или као изузетно постигнуће (у виду креативно-продуктивног учинка) – то је питање које распоређује савремене концепције даровитости, сврставајући их, рекло би се, или уз Голтона или уз Термана. Ауторка чланка се одлучно опредељује за решење по којем постигнуће није нужан саставни део даровитости и пружа ретку у нашој средини логичко-семантичку аргументацију у прилог томе решењу. </w:t>
      </w:r>
    </w:p>
    <w:p>
      <w:pPr>
        <w:pStyle w:val="Normal"/>
        <w:spacing w:lineRule="auto" w:line="360"/>
        <w:jc w:val="both"/>
        <w:rPr/>
      </w:pPr>
      <w:r>
        <w:rPr/>
        <w:tab/>
        <w:t xml:space="preserve">Чланак </w:t>
      </w:r>
      <w:r>
        <w:rPr>
          <w:i/>
        </w:rPr>
        <w:t xml:space="preserve">Психолошки профил даровитих подбацивача: интеграција истраживачких налаза </w:t>
      </w:r>
      <w:r>
        <w:rPr/>
        <w:t xml:space="preserve">доноси преглед и интеграцију истраживачких налаза забележених у нашој средини; сва та истраживања везана су, на овај или онај начин, за име др Ане Алтарас Димитријевић, а покушавају да подастру емпиријски одговор на питање чинилаца одговорних за школско подбацивање ученика изузетних способности. У уводном делу чланка аутори су размотрили неколико питања везаних за надареност и подбацивање: шта је подбацивање, постоје ли даровити подбацивачи, у ком смислу то јесте проблем за даровитог ученика и сл. Прегледајући домаће истраживачке налазе аутори се усредсређују на психолошки профил даровитих подбацивача, видећи управо у њему могућност интеграције налаза (и не само то: још једном се потврђује да је за кандидаткињу личност и даровитих и подбацивача у центру пажње). У избор су ушле три домаће студије, за које су аутори претходно утврдили да не само јесу међусобно компатибилне (методолошки у првом реду), него су и комплементарне – јер се међусобно допуњују обухватајући различите личносне карактеристике даровитих подбацивача. Пошто су све три студије утвриле да постоји посебност у појединим аспектима психолошког профила даровитих подбацивача, аутори ка ''интегративној интерпретацији'' крећу кроз три логично одабрана корака: у првом кораку се разматрају  одлике личности које разликују даровите од просечних ученика (без обзира на подбацивање), у другом се издвајају одлике личности које даровите подбациваче разликују од даровитих успешних, док се у трећем кораку интегришу појединачни налази у типичан профил даровитих подбацивача, подобан да се генерализује и шире од узорака обухваћеним трима студијама. Тај психолошки профил даровитих подбацивача састоји се од пет склопова особина (или смислених целина, како се аутори изражавају), чије утврђивање на крају ауторима пружа основу да се у закључку (који заокружује рад у једну целину) дотакну и неких питања препознавања, разумевања и превазилажења подбацивања, као и даљих истраживања ове проблематике. </w:t>
      </w:r>
    </w:p>
    <w:p>
      <w:pPr>
        <w:pStyle w:val="ListParagraph"/>
        <w:spacing w:lineRule="auto" w:line="360" w:before="0" w:after="120"/>
        <w:ind w:left="0" w:firstLine="720"/>
        <w:contextualSpacing/>
        <w:rPr/>
      </w:pPr>
      <w:r>
        <w:rPr/>
        <w:t xml:space="preserve">Кандидаткиња је периоду од последњег унапређења систематски наставила свој рад и дала значајан допринос на пољу истраживања </w:t>
      </w:r>
      <w:r>
        <w:rPr>
          <w:b/>
        </w:rPr>
        <w:t>емоционалне интелигенције</w:t>
      </w:r>
      <w:r>
        <w:rPr/>
        <w:t xml:space="preserve">, о чему сведочи низ публикација на ову тему (чланака и излагања на међународним скуповима, пре свега на </w:t>
      </w:r>
      <w:r>
        <w:rPr>
          <w:i/>
        </w:rPr>
        <w:t>Међународном конгресу о емоционалној интелигенцији</w:t>
      </w:r>
      <w:r>
        <w:rPr/>
        <w:t xml:space="preserve"> 2013. и 2015.). Прво, кандидаткиња је у сарадњи са З. Јолић Марјановић, израдила српске верзије трију инструмената за процену емоционалне интелигенције (Trait Emotional Intelligence Questionnaire – TEIQue, Situational Test od Emotional Understanding – STEU, Situational Test of Emotional Management – STEM) и у опсежним емпиријским студијама испитала њихове метријске карактеристике. Тако, у више пута цитираном тексту објављеном 2014. у часопису </w:t>
      </w:r>
      <w:r>
        <w:rPr>
          <w:i/>
        </w:rPr>
        <w:t>Психологија</w:t>
      </w:r>
      <w:r>
        <w:rPr/>
        <w:t xml:space="preserve">, кандидаткиња са својим коауторком даје вредан научни и практично-психолошки допринос, износећи податке о поузданости српске верзије </w:t>
      </w:r>
      <w:r>
        <w:rPr>
          <w:i/>
        </w:rPr>
        <w:t>TEIQue</w:t>
      </w:r>
      <w:r>
        <w:rPr/>
        <w:t xml:space="preserve">, његовој структурној, конвергентно-дискриминативној, па и инкременталној ваљаности у предикцији психичке добробити. Друго, кандидаткиња је са истом сарадницом предузела систематску анализу односа емоционалне интелигенције са демографским варијаблама, долазећи до сазнања која бацају ново светло на предмет истраживања: није потврђена уврежена претпоставка да је емоционална интелигенција виша код жена и старијих испитаника, али су нађене значајне разлике у корист испитаника вишег образовног и професионалног статуса. Треће, кандидаткиња се с извесним успехом упустила у разматрање односа између емоционалне интелигенције и сродних конструката – афективне везаности, ментализације и емпатије. У овом контексту посебно су занимљиви налази који упућују на доследну и статистички значајну предност сигурно везаних особа у погледу нивоа емоционалне интелигенције. Четрвто, кандидаткиња у два рада анализира предиктивну моћ емоционалне интелигенције спрам различитих критеријума (зарада, позиција у радној организацији, задовољство послом, психичка добробит), а у поређењу са традиционалним предикторима као што су академска интелигенција и великих пет. У тим радовима, кандидаткиња и њена коауторка, З. Јолић Марјановић, долазе до практично релеватних налаза о корисности конструкта односно мера емоционалне интелигенције у предвиђању психичке добробити.    </w:t>
      </w:r>
    </w:p>
    <w:p>
      <w:pPr>
        <w:pStyle w:val="ListParagraph"/>
        <w:spacing w:lineRule="auto" w:line="360" w:before="0" w:after="120"/>
        <w:ind w:left="0" w:firstLine="720"/>
        <w:contextualSpacing/>
        <w:rPr/>
      </w:pPr>
      <w:r>
        <w:rPr/>
        <w:t>Научни радови др Ане Алтарас Димитријевић су изузетно квалитетни, што, између осталог, показује и број иностраних цитата (50, према Google Scholar). Увид у те објављене радове показује да њена научно-истраживачка активност и даље обухвата две теме којима се бавила у магистарском раду и докторској дисертацији: даровитост и емоционална интелигенција. У оба подручја кандидаткиња је постигла крупне научне резултате и испољила завидне научне компетенције, од теоријско-интегративних преко емпиријско-истраживачких и  појмовно-аналитичких до практично-примењених. Кандидат се такође показала и као одличан креатор тестова. Томе се може додати и хвале вредно настојање да једном започето истраживање не напусти него да га настави и употпуни, окупљајући око себе сараднике међу млађим колегама. Управо такво систематично истраживање једног поља довело ју је до постаљања квалитетније основе за развијање смерница ка практичној примени научних сазнања, од којих се даље може ићи ка креирању програма. Када се уз све то узме у обзир и леп, чист и јасан начин излагања - који са своје стране сведочи о сувереном владању материјом - може се рећи да домаћа научна заједница има у др Ани Алтарас Димитријевић изузетно компетентног и комплетног члана.</w:t>
      </w:r>
    </w:p>
    <w:p>
      <w:pPr>
        <w:pStyle w:val="ListParagraph"/>
        <w:spacing w:lineRule="auto" w:line="360" w:before="0" w:after="120"/>
        <w:ind w:left="0" w:firstLine="720"/>
        <w:contextualSpacing/>
        <w:rPr/>
      </w:pPr>
      <w:r>
        <w:rPr/>
      </w:r>
    </w:p>
    <w:p>
      <w:pPr>
        <w:pStyle w:val="ListParagraph"/>
        <w:spacing w:lineRule="auto" w:line="360" w:before="0" w:after="120"/>
        <w:ind w:left="0" w:firstLine="720"/>
        <w:contextualSpacing/>
        <w:rPr>
          <w:b/>
          <w:b/>
        </w:rPr>
      </w:pPr>
      <w:r>
        <w:rPr>
          <w:b/>
        </w:rPr>
        <w:t>Педагошке и друге стручне активности</w:t>
      </w:r>
    </w:p>
    <w:p>
      <w:pPr>
        <w:pStyle w:val="Normal"/>
        <w:spacing w:lineRule="auto" w:line="360"/>
        <w:jc w:val="both"/>
        <w:rPr/>
      </w:pPr>
      <w:r>
        <w:rPr/>
        <w:t>Др Ана Алтарас Димитријевић изводи наставу у оквиру четири предмета на основним студијама психологије: Психологија даровитости, Когнитивно процењивање 1 и Когнитивно процењивање 2 и Психологија интелигенције; на докторским студијама наставу држи из два предмета. Наставно-педљагошки део посла кандидат обавља успешно и предано, кроз различите облике наставе (пленарна предавања, групни и индивидуални рад), уз могућност да стечено знање и вештине покажу на више начина. Кандидат у раду подстиче у студената самостално разматрање проблема, кроз анализу, повезивање и извођење практичних импликација научних знања. Настава укључује и супервизирање студентских практичних вежби у виду задавања психолошких тестова, уз давање детаљних повратних информација које су кључне за напредовање. На редовним студентским евалуацијама кандидаткиња постиже врло високе оцене, тако да се њени предмети сврставају у горњих 20 % на целом Факултету.</w:t>
      </w:r>
    </w:p>
    <w:p>
      <w:pPr>
        <w:pStyle w:val="Normal"/>
        <w:spacing w:lineRule="auto" w:line="360"/>
        <w:jc w:val="both"/>
        <w:rPr/>
      </w:pPr>
      <w:r>
        <w:rPr/>
        <w:tab/>
        <w:t>На Одељењу за психологију кандидаткиња је ЕСПБ координатор, а члан је Комисије за студентска питања Филозофског факултета.</w:t>
      </w:r>
    </w:p>
    <w:p>
      <w:pPr>
        <w:pStyle w:val="Normal"/>
        <w:spacing w:lineRule="auto" w:line="360"/>
        <w:jc w:val="both"/>
        <w:rPr/>
      </w:pPr>
      <w:r>
        <w:rPr/>
      </w:r>
    </w:p>
    <w:p>
      <w:pPr>
        <w:pStyle w:val="Normal"/>
        <w:spacing w:lineRule="auto" w:line="360"/>
        <w:ind w:firstLine="708"/>
        <w:jc w:val="both"/>
        <w:rPr>
          <w:b/>
          <w:b/>
        </w:rPr>
      </w:pPr>
      <w:r>
        <w:rPr>
          <w:b/>
        </w:rPr>
        <w:t>Закључак</w:t>
      </w:r>
    </w:p>
    <w:p>
      <w:pPr>
        <w:pStyle w:val="Normal"/>
        <w:spacing w:lineRule="auto" w:line="360"/>
        <w:ind w:firstLine="708"/>
        <w:jc w:val="both"/>
        <w:rPr>
          <w:b/>
          <w:b/>
        </w:rPr>
      </w:pPr>
      <w:r>
        <w:rPr/>
        <w:t xml:space="preserve">Др Ана Алтарас Димитријевић испуњава све формалне услове за унапређење у звање ванредног професора. И далеко више од тога. Њени узузетно квалитетни научни радови, систематичност у истраживању једног круга психолошких појава, плодно развијање смерница за практичну примену научних знања, педагошка делатност и широка наставна и стручна активност – </w:t>
      </w:r>
      <w:r>
        <w:rPr>
          <w:b/>
        </w:rPr>
        <w:t xml:space="preserve">све то чини да свесрдно предложимо Изборном већу Филозофског факултета да др Ану Алтарас Димитријевић изабере у звање ванредног професора за ужу научну област Општа психологија. </w:t>
      </w:r>
      <w:bookmarkStart w:id="0" w:name="_GoBack"/>
      <w:bookmarkEnd w:id="0"/>
    </w:p>
    <w:p>
      <w:pPr>
        <w:pStyle w:val="Normal"/>
        <w:spacing w:lineRule="auto" w:line="360"/>
        <w:jc w:val="both"/>
        <w:rPr>
          <w:b/>
          <w:b/>
        </w:rPr>
      </w:pPr>
      <w:r>
        <w:rPr>
          <w:b/>
        </w:rPr>
      </w:r>
    </w:p>
    <w:p>
      <w:pPr>
        <w:pStyle w:val="Normal"/>
        <w:spacing w:lineRule="auto" w:line="360"/>
        <w:jc w:val="both"/>
        <w:rPr/>
      </w:pPr>
      <w:r>
        <w:rPr/>
      </w:r>
    </w:p>
    <w:p>
      <w:pPr>
        <w:pStyle w:val="Normal"/>
        <w:rPr/>
      </w:pPr>
      <w:r>
        <w:rPr/>
        <w:t>У Београду,                                                                              К о м и с и ј а:</w:t>
      </w:r>
    </w:p>
    <w:p>
      <w:pPr>
        <w:pStyle w:val="Normal"/>
        <w:rPr/>
      </w:pPr>
      <w:r>
        <w:rPr/>
      </w:r>
    </w:p>
    <w:p>
      <w:pPr>
        <w:pStyle w:val="Normal"/>
        <w:rPr>
          <w:rFonts w:ascii="Arial" w:hAnsi="Arial" w:cs="Arial"/>
          <w:i/>
          <w:i/>
          <w:lang w:val="sr-CS"/>
        </w:rPr>
      </w:pPr>
      <w:r>
        <w:rPr/>
        <w:t>1. децембра 2016.г</w:t>
        <w:tab/>
        <w:tab/>
        <w:tab/>
        <w:tab/>
        <w:tab/>
        <w:tab/>
        <w:tab/>
        <w:tab/>
      </w:r>
    </w:p>
    <w:p>
      <w:pPr>
        <w:pStyle w:val="Normal"/>
        <w:jc w:val="center"/>
        <w:rPr>
          <w:lang w:val="sr-CS"/>
        </w:rPr>
      </w:pPr>
      <w:r>
        <w:rPr>
          <w:lang w:val="sr-CS"/>
        </w:rPr>
        <w:t xml:space="preserve">                                                                        </w:t>
      </w:r>
      <w:r>
        <w:rPr>
          <w:lang w:val="sr-CS"/>
        </w:rPr>
        <w:t>др Јован Мирић</w:t>
      </w:r>
    </w:p>
    <w:p>
      <w:pPr>
        <w:pStyle w:val="Normal"/>
        <w:jc w:val="center"/>
        <w:rPr>
          <w:lang w:val="sr-CS"/>
        </w:rPr>
      </w:pPr>
      <w:r>
        <w:rPr>
          <w:lang w:val="sr-CS"/>
        </w:rPr>
        <w:t xml:space="preserve">                                                                      </w:t>
      </w:r>
      <w:r>
        <w:rPr>
          <w:lang w:val="sr-CS"/>
        </w:rPr>
        <w:t>редовни професор</w:t>
      </w:r>
    </w:p>
    <w:p>
      <w:pPr>
        <w:pStyle w:val="Normal"/>
        <w:jc w:val="center"/>
        <w:rPr>
          <w:lang w:val="sr-CS"/>
        </w:rPr>
      </w:pPr>
      <w:r>
        <w:rPr>
          <w:lang w:val="sr-CS"/>
        </w:rPr>
        <w:t xml:space="preserve">                                                                </w:t>
      </w:r>
      <w:r>
        <w:rPr>
          <w:lang w:val="sr-CS"/>
        </w:rPr>
        <w:t>Филозофски факултет у Београду</w:t>
      </w:r>
    </w:p>
    <w:p>
      <w:pPr>
        <w:pStyle w:val="Normal"/>
        <w:jc w:val="center"/>
        <w:rPr>
          <w:lang w:val="sr-CS"/>
        </w:rPr>
      </w:pPr>
      <w:r>
        <w:rPr>
          <w:lang w:val="sr-CS"/>
        </w:rPr>
      </w:r>
    </w:p>
    <w:p>
      <w:pPr>
        <w:pStyle w:val="Normal"/>
        <w:jc w:val="right"/>
        <w:rPr>
          <w:lang w:val="sr-CS"/>
        </w:rPr>
      </w:pPr>
      <w:r>
        <w:rPr>
          <w:lang w:val="sr-CS"/>
        </w:rPr>
      </w:r>
    </w:p>
    <w:p>
      <w:pPr>
        <w:pStyle w:val="Normal"/>
        <w:jc w:val="center"/>
        <w:rPr/>
      </w:pPr>
      <w:r>
        <w:rPr>
          <w:rFonts w:eastAsia="Arial" w:cs="Arial" w:ascii="Arial" w:hAnsi="Arial"/>
          <w:lang w:val="sr-CS"/>
        </w:rPr>
        <w:t xml:space="preserve">                                                                         </w:t>
      </w:r>
      <w:r>
        <w:rPr>
          <w:lang w:val="sr-CS"/>
        </w:rPr>
        <w:t>Др Данијела Петровић</w:t>
      </w:r>
    </w:p>
    <w:p>
      <w:pPr>
        <w:pStyle w:val="Normal"/>
        <w:jc w:val="center"/>
        <w:rPr>
          <w:lang w:val="sr-CS"/>
        </w:rPr>
      </w:pPr>
      <w:r>
        <w:rPr>
          <w:lang w:val="sr-CS"/>
        </w:rPr>
        <w:t xml:space="preserve">                                                                        </w:t>
      </w:r>
      <w:r>
        <w:rPr>
          <w:lang w:val="sr-CS"/>
        </w:rPr>
        <w:t>ванредни професор</w:t>
      </w:r>
    </w:p>
    <w:p>
      <w:pPr>
        <w:pStyle w:val="Normal"/>
        <w:jc w:val="center"/>
        <w:rPr>
          <w:lang w:val="sr-CS"/>
        </w:rPr>
      </w:pPr>
      <w:r>
        <w:rPr>
          <w:lang w:val="sr-CS"/>
        </w:rPr>
        <w:t xml:space="preserve">                                                                   </w:t>
      </w:r>
      <w:r>
        <w:rPr>
          <w:lang w:val="sr-CS"/>
        </w:rPr>
        <w:t>Филозофски факултет у Београду</w:t>
      </w:r>
    </w:p>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                                                                          </w:t>
      </w:r>
      <w:r>
        <w:rPr>
          <w:lang w:val="sr-CS"/>
        </w:rPr>
        <w:t>Др Љубомир Жиропађа</w:t>
      </w:r>
    </w:p>
    <w:p>
      <w:pPr>
        <w:pStyle w:val="Normal"/>
        <w:jc w:val="center"/>
        <w:rPr>
          <w:lang w:val="sr-CS"/>
        </w:rPr>
      </w:pPr>
      <w:r>
        <w:rPr>
          <w:lang w:val="sr-CS"/>
        </w:rPr>
        <w:t xml:space="preserve">                                                                         </w:t>
      </w:r>
      <w:r>
        <w:rPr>
          <w:lang w:val="sr-CS"/>
        </w:rPr>
        <w:t>редовни професор</w:t>
      </w:r>
    </w:p>
    <w:p>
      <w:pPr>
        <w:pStyle w:val="Normal"/>
        <w:jc w:val="center"/>
        <w:rPr>
          <w:lang w:val="sr-CS"/>
        </w:rPr>
      </w:pPr>
      <w:r>
        <w:rPr>
          <w:lang w:val="sr-CS"/>
        </w:rPr>
        <w:t xml:space="preserve">                                                                     </w:t>
      </w:r>
      <w:r>
        <w:rPr>
          <w:lang w:val="sr-CS"/>
        </w:rPr>
        <w:t>Филолошки факултет у Београду</w:t>
      </w:r>
    </w:p>
    <w:p>
      <w:pPr>
        <w:pStyle w:val="Normal"/>
        <w:jc w:val="right"/>
        <w:rPr>
          <w:i/>
          <w:i/>
          <w:lang w:val="sr-CS"/>
        </w:rPr>
      </w:pPr>
      <w:r>
        <w:rPr>
          <w:i/>
          <w:lang w:val="sr-CS"/>
        </w:rPr>
      </w:r>
    </w:p>
    <w:p>
      <w:pPr>
        <w:pStyle w:val="Normal"/>
        <w:spacing w:lineRule="auto" w:line="360"/>
        <w:jc w:val="both"/>
        <w:rPr>
          <w:i/>
          <w:i/>
          <w:lang w:val="sr-CS"/>
        </w:rPr>
      </w:pPr>
      <w:r>
        <w:rPr>
          <w:i/>
          <w:lang w:val="sr-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357"/>
      <w:contextualSpacing/>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21:00Z</dcterms:created>
  <dc:creator>Jovan</dc:creator>
  <dc:description/>
  <dc:language>en-US</dc:language>
  <cp:lastModifiedBy>RCFF</cp:lastModifiedBy>
  <dcterms:modified xsi:type="dcterms:W3CDTF">2016-12-01T13:21:00Z</dcterms:modified>
  <cp:revision>2</cp:revision>
  <dc:subject/>
  <dc:title/>
</cp:coreProperties>
</file>