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Predlog izmene Zakona o visokom obrazovanju u delu koji se odnosi na uslov od 60 ESPB za bud</w:t>
      </w:r>
      <w:r>
        <w:rPr>
          <w:rFonts w:cs="Arial" w:ascii="Arial" w:hAnsi="Arial"/>
          <w:lang w:val="sr-Latn-CS"/>
        </w:rPr>
        <w:t>žetski status studenta, počev od 2012/2013.godine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Predlažem Nastavno-naučnom veću Filozofskog fakulteta da uputi predlog Senatu Univerziteta u Beogradu za pokretanje procedure kod nadležnog Ministarstva za izmenu Zakona o visokom obrazovanju u delu koji se odnosi na uslov od 60 ESPB za budžetski status studenta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Obrazloženje: Primena Zakona po kome se predviđa da, počev od akademske 2012/2013.godine, uslov za budžetski status studenta bude 60 ESPB, dovela bi do gubljenja budžetskog statusa velikog broja studenata Univerziteta u Beogradu. Imajući u vidu iskustva iz prethodnih godina, ovo će, vrlo verovatno, dovesti do studentskih protesta, pomeranja upisa i početka nastave. Takođe, imajući u vidu prethodna iskustva, nadležno Ministarstvo i Vlada će, vrlo verovatno, pod pritiskom studentskih protesta relaksirati uslov za budžetski status. U interesu je  studenata i nastavnika Univerziteta u Beogradu, i svih drugih univerziteta u zemlji, da se Zakon izmeni na vreme, a remećenje upisa i nastave na početku akademske 2012/2013.godine izbegne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Senatu Univerziteta u Beogradu takođe treba predložiti da od Studenstkog parlamenta Univerziteta u Beogradu zatraži izjašnjavanje, odnosno podršku ovom predlogu,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Kao i da obrazloženje svog predloga izmene Zakona o visokom obrazovanju koji će uputiti nadležnom Ministarstvu upotpuni izveštajem o prolaznosti studenata Univerziteta u Beogradu i procenom broja studenata Univerziteta u Beogradu koji će ostvariti budžetski status naredne akademske godine, ukoliko se primeni važeći Zakon o visokom obrazovanju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 xml:space="preserve">Senatu Univerziteta u Beogradu takođe treba sugerisati da u svom predlogu izmene Zakona o visokom obrazovanju, koji će uputiti nadležnom Ministarstvu, ponudi rešenje koje će važiti u dužem vremenskom periodu. 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 xml:space="preserve">Prof. dr Vesna Dimitrijević, 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Dekan Filozofskog fakulteta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0:05:00Z</dcterms:created>
  <dc:creator>Vesna</dc:creator>
  <dc:description/>
  <dc:language>en-US</dc:language>
  <cp:lastModifiedBy> R-02</cp:lastModifiedBy>
  <cp:lastPrinted>2012-02-13T10:15:00Z</cp:lastPrinted>
  <dcterms:modified xsi:type="dcterms:W3CDTF">2012-02-20T10:56:00Z</dcterms:modified>
  <cp:revision>3</cp:revision>
  <dc:subject/>
  <dc:title>Predlog izmene Zakona o visokom obrazovanju u delu koji se odnosi na uslov od 60 ESPB za budžetski status studenta, počev od 2012/2013</dc:title>
</cp:coreProperties>
</file>