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sr-Latn-CS"/>
        </w:rPr>
      </w:pPr>
      <w:r>
        <w:rPr>
          <w:b/>
          <w:sz w:val="22"/>
          <w:szCs w:val="22"/>
          <w:lang w:val="sr-Latn-CS"/>
        </w:rPr>
        <w:t>Наставном и научном већу</w:t>
      </w:r>
    </w:p>
    <w:p>
      <w:pPr>
        <w:pStyle w:val="Normal"/>
        <w:rPr>
          <w:b/>
          <w:b/>
          <w:sz w:val="22"/>
          <w:szCs w:val="22"/>
          <w:lang w:val="sr-Latn-CS"/>
        </w:rPr>
      </w:pPr>
      <w:r>
        <w:rPr>
          <w:b/>
          <w:sz w:val="22"/>
          <w:szCs w:val="22"/>
          <w:lang w:val="sr-Latn-CS"/>
        </w:rPr>
        <w:t>Филозофског факултета</w:t>
      </w:r>
    </w:p>
    <w:p>
      <w:pPr>
        <w:pStyle w:val="Normal"/>
        <w:rPr>
          <w:b/>
          <w:b/>
          <w:sz w:val="22"/>
          <w:szCs w:val="22"/>
          <w:lang w:val="sr-Latn-CS"/>
        </w:rPr>
      </w:pPr>
      <w:r>
        <w:rPr>
          <w:b/>
          <w:sz w:val="22"/>
          <w:szCs w:val="22"/>
          <w:lang w:val="sr-Latn-CS"/>
        </w:rPr>
        <w:t>Б е о г р а д</w:t>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sz w:val="22"/>
          <w:szCs w:val="22"/>
          <w:lang w:val="sr-Latn-CS"/>
        </w:rPr>
        <w:t xml:space="preserve">          </w:t>
      </w:r>
      <w:r>
        <w:rPr>
          <w:sz w:val="22"/>
          <w:szCs w:val="22"/>
          <w:lang w:val="sr-Latn-CS"/>
        </w:rPr>
        <w:t>Изабрани одлуком Наставног и научног већа Филозофског факултета у Београду у комисију за оцену и одбрану докторске дисертације</w:t>
      </w:r>
      <w:r>
        <w:rPr>
          <w:b/>
          <w:sz w:val="22"/>
          <w:szCs w:val="22"/>
          <w:lang w:val="sr-Latn-CS"/>
        </w:rPr>
        <w:t xml:space="preserve"> „Корпус народне одбране Југославије (КНОЈ) 1944-1953“, </w:t>
      </w:r>
      <w:r>
        <w:rPr>
          <w:sz w:val="22"/>
          <w:szCs w:val="22"/>
          <w:lang w:val="sr-Latn-CS"/>
        </w:rPr>
        <w:t>кандидата мр Дмитра Тасића, научног сарадника у Институту за стратешка истраживања у Београду, имамо част да поднесемо следећи</w:t>
      </w:r>
    </w:p>
    <w:p>
      <w:pPr>
        <w:pStyle w:val="Normal"/>
        <w:spacing w:lineRule="auto" w:line="360"/>
        <w:jc w:val="both"/>
        <w:rPr>
          <w:b/>
          <w:b/>
          <w:sz w:val="22"/>
          <w:szCs w:val="22"/>
          <w:lang w:val="sr-Latn-CS"/>
        </w:rPr>
      </w:pPr>
      <w:r>
        <w:rPr>
          <w:b/>
          <w:sz w:val="22"/>
          <w:szCs w:val="22"/>
          <w:lang w:val="sr-Latn-CS"/>
        </w:rPr>
        <w:t xml:space="preserve"> </w:t>
      </w:r>
    </w:p>
    <w:p>
      <w:pPr>
        <w:pStyle w:val="Normal"/>
        <w:spacing w:lineRule="auto" w:line="360"/>
        <w:jc w:val="both"/>
        <w:rPr>
          <w:b/>
          <w:b/>
          <w:sz w:val="22"/>
          <w:szCs w:val="22"/>
          <w:lang w:val="sr-Latn-CS"/>
        </w:rPr>
      </w:pPr>
      <w:r>
        <w:rPr>
          <w:b/>
          <w:sz w:val="22"/>
          <w:szCs w:val="22"/>
          <w:lang w:val="sr-Latn-CS"/>
        </w:rPr>
        <w:t xml:space="preserve">                                                   </w:t>
      </w:r>
      <w:r>
        <w:rPr>
          <w:b/>
          <w:sz w:val="22"/>
          <w:szCs w:val="22"/>
          <w:lang w:val="sr-Latn-CS"/>
        </w:rPr>
        <w:t>И   З   В   Е   Ш   Т   А   Ј</w:t>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b/>
          <w:sz w:val="22"/>
          <w:szCs w:val="22"/>
          <w:lang w:val="sr-Latn-CS"/>
        </w:rPr>
        <w:t>Основни подаци о кандидату</w:t>
      </w:r>
    </w:p>
    <w:p>
      <w:pPr>
        <w:pStyle w:val="Normal"/>
        <w:spacing w:lineRule="auto" w:line="360"/>
        <w:jc w:val="both"/>
        <w:rPr>
          <w:b/>
          <w:b/>
          <w:sz w:val="22"/>
          <w:szCs w:val="22"/>
          <w:lang w:val="sr-Latn-CS"/>
        </w:rPr>
      </w:pPr>
      <w:r>
        <w:rPr>
          <w:b/>
          <w:sz w:val="22"/>
          <w:szCs w:val="22"/>
          <w:lang w:val="sr-Latn-CS"/>
        </w:rPr>
      </w:r>
    </w:p>
    <w:p>
      <w:pPr>
        <w:pStyle w:val="Normal"/>
        <w:spacing w:lineRule="auto" w:line="360"/>
        <w:ind w:firstLine="720"/>
        <w:jc w:val="both"/>
        <w:rPr/>
      </w:pPr>
      <w:r>
        <w:rPr>
          <w:sz w:val="22"/>
          <w:szCs w:val="22"/>
          <w:lang w:val="sr-CS"/>
        </w:rPr>
        <w:t>Дмитар Тасић је рођен у Петровцу на Млави, 18. маја 1973. године.</w:t>
      </w:r>
      <w:r>
        <w:rPr>
          <w:b/>
          <w:sz w:val="22"/>
          <w:szCs w:val="22"/>
          <w:lang w:val="sr-CS"/>
        </w:rPr>
        <w:t xml:space="preserve"> </w:t>
      </w:r>
      <w:r>
        <w:rPr>
          <w:sz w:val="22"/>
          <w:szCs w:val="22"/>
          <w:lang w:val="sr-Latn-CS"/>
        </w:rPr>
        <w:t>Школовао се у Неготину и Београду где је 1992. године матурирао у</w:t>
      </w:r>
      <w:r>
        <w:rPr>
          <w:b/>
          <w:sz w:val="22"/>
          <w:szCs w:val="22"/>
          <w:lang w:val="sr-Latn-CS"/>
        </w:rPr>
        <w:t xml:space="preserve"> </w:t>
      </w:r>
      <w:r>
        <w:rPr>
          <w:sz w:val="22"/>
          <w:szCs w:val="22"/>
          <w:lang w:val="sr-Latn-CS"/>
        </w:rPr>
        <w:t xml:space="preserve">Десетој </w:t>
      </w:r>
      <w:r>
        <w:rPr>
          <w:sz w:val="22"/>
          <w:szCs w:val="22"/>
          <w:lang w:val="sr-CS"/>
        </w:rPr>
        <w:t xml:space="preserve">београдској гимназији ''Михајло Пупин''. Исте године уписао </w:t>
      </w:r>
      <w:r>
        <w:rPr>
          <w:sz w:val="22"/>
          <w:szCs w:val="22"/>
          <w:lang w:val="sr-Latn-CS"/>
        </w:rPr>
        <w:t>ј</w:t>
      </w:r>
      <w:r>
        <w:rPr>
          <w:sz w:val="22"/>
          <w:szCs w:val="22"/>
          <w:lang w:val="sr-CS"/>
        </w:rPr>
        <w:t xml:space="preserve">е </w:t>
      </w:r>
      <w:r>
        <w:rPr>
          <w:sz w:val="22"/>
          <w:szCs w:val="22"/>
          <w:lang w:val="sr-Latn-CS"/>
        </w:rPr>
        <w:t xml:space="preserve">студиј историје </w:t>
      </w:r>
      <w:r>
        <w:rPr>
          <w:sz w:val="22"/>
          <w:szCs w:val="22"/>
          <w:lang w:val="sr-CS"/>
        </w:rPr>
        <w:t>на Филозофск</w:t>
      </w:r>
      <w:r>
        <w:rPr>
          <w:sz w:val="22"/>
          <w:szCs w:val="22"/>
          <w:lang w:val="sr-Latn-CS"/>
        </w:rPr>
        <w:t>ом</w:t>
      </w:r>
      <w:r>
        <w:rPr>
          <w:sz w:val="22"/>
          <w:szCs w:val="22"/>
          <w:lang w:val="sr-CS"/>
        </w:rPr>
        <w:t xml:space="preserve"> факултет</w:t>
      </w:r>
      <w:r>
        <w:rPr>
          <w:sz w:val="22"/>
          <w:szCs w:val="22"/>
          <w:lang w:val="sr-Latn-CS"/>
        </w:rPr>
        <w:t>у</w:t>
      </w:r>
      <w:r>
        <w:rPr>
          <w:sz w:val="22"/>
          <w:szCs w:val="22"/>
          <w:lang w:val="sr-CS"/>
        </w:rPr>
        <w:t xml:space="preserve"> у Београду. Дипломирао је 1999. године са темом </w:t>
      </w:r>
      <w:r>
        <w:rPr>
          <w:i/>
          <w:sz w:val="22"/>
          <w:szCs w:val="22"/>
          <w:lang w:val="sr-CS"/>
        </w:rPr>
        <w:t>Војно-политичка акција македонствујушчих у Краљевини СХС/Југославији 1919-1934</w:t>
      </w:r>
      <w:r>
        <w:rPr>
          <w:sz w:val="22"/>
          <w:szCs w:val="22"/>
          <w:lang w:val="sr-CS"/>
        </w:rPr>
        <w:t>. Од април</w:t>
      </w:r>
      <w:r>
        <w:rPr>
          <w:sz w:val="22"/>
          <w:szCs w:val="22"/>
        </w:rPr>
        <w:t>a</w:t>
      </w:r>
      <w:r>
        <w:rPr>
          <w:sz w:val="22"/>
          <w:szCs w:val="22"/>
          <w:lang w:val="sr-CS"/>
        </w:rPr>
        <w:t xml:space="preserve"> 2000. године ради</w:t>
      </w:r>
      <w:r>
        <w:rPr>
          <w:sz w:val="22"/>
          <w:szCs w:val="22"/>
          <w:lang w:val="sr-Latn-CS"/>
        </w:rPr>
        <w:t>о је</w:t>
      </w:r>
      <w:r>
        <w:rPr>
          <w:sz w:val="22"/>
          <w:szCs w:val="22"/>
          <w:lang w:val="sr-CS"/>
        </w:rPr>
        <w:t xml:space="preserve"> у Војноисторијском институту, прво у Војном архиву као архивиста, а потом од марта 2002. у Одељењу за научно-истраживачки рад као истраживач. </w:t>
      </w:r>
    </w:p>
    <w:p>
      <w:pPr>
        <w:pStyle w:val="Normal"/>
        <w:spacing w:lineRule="auto" w:line="360"/>
        <w:ind w:firstLine="720"/>
        <w:jc w:val="both"/>
        <w:rPr/>
      </w:pPr>
      <w:r>
        <w:rPr>
          <w:sz w:val="22"/>
          <w:szCs w:val="22"/>
          <w:lang w:val="sr-CS"/>
        </w:rPr>
        <w:t>Постдипломске студије на Филозофском факултету – на Катедри за историју Југославије</w:t>
      </w:r>
      <w:r>
        <w:rPr>
          <w:sz w:val="22"/>
          <w:szCs w:val="22"/>
          <w:lang w:val="sr-Latn-CS"/>
        </w:rPr>
        <w:t>, колега Тасић је</w:t>
      </w:r>
      <w:r>
        <w:rPr>
          <w:sz w:val="22"/>
          <w:szCs w:val="22"/>
          <w:lang w:val="sr-CS"/>
        </w:rPr>
        <w:t xml:space="preserve"> уписао школске 2000/2001. године и наставио их</w:t>
      </w:r>
      <w:r>
        <w:rPr>
          <w:sz w:val="22"/>
          <w:szCs w:val="22"/>
          <w:lang w:val="sr-Latn-CS"/>
        </w:rPr>
        <w:t>,</w:t>
      </w:r>
      <w:r>
        <w:rPr>
          <w:sz w:val="22"/>
          <w:szCs w:val="22"/>
          <w:lang w:val="sr-CS"/>
        </w:rPr>
        <w:t xml:space="preserve"> након две године паузе</w:t>
      </w:r>
      <w:r>
        <w:rPr>
          <w:sz w:val="22"/>
          <w:szCs w:val="22"/>
          <w:lang w:val="sr-Latn-CS"/>
        </w:rPr>
        <w:t>,</w:t>
      </w:r>
      <w:r>
        <w:rPr>
          <w:sz w:val="22"/>
          <w:szCs w:val="22"/>
          <w:lang w:val="sr-CS"/>
        </w:rPr>
        <w:t xml:space="preserve"> у</w:t>
      </w:r>
      <w:r>
        <w:rPr>
          <w:sz w:val="22"/>
          <w:szCs w:val="22"/>
          <w:lang w:val="sr-Latn-CS"/>
        </w:rPr>
        <w:t xml:space="preserve"> </w:t>
      </w:r>
      <w:r>
        <w:rPr>
          <w:sz w:val="22"/>
          <w:szCs w:val="22"/>
          <w:lang w:val="sr-CS"/>
        </w:rPr>
        <w:t xml:space="preserve">јесен 2003. </w:t>
      </w:r>
      <w:r>
        <w:rPr>
          <w:sz w:val="22"/>
          <w:szCs w:val="22"/>
        </w:rPr>
        <w:t>Ma</w:t>
      </w:r>
      <w:r>
        <w:rPr>
          <w:sz w:val="22"/>
          <w:szCs w:val="22"/>
          <w:lang w:val="sr-CS"/>
        </w:rPr>
        <w:t xml:space="preserve">гистарски рад на тему </w:t>
      </w:r>
      <w:r>
        <w:rPr>
          <w:i/>
          <w:sz w:val="22"/>
          <w:szCs w:val="22"/>
          <w:lang w:val="sr-CS"/>
        </w:rPr>
        <w:t xml:space="preserve">Војна управа у Јужној и Старој Србији 1919-1920. године </w:t>
      </w:r>
      <w:r>
        <w:rPr>
          <w:sz w:val="22"/>
          <w:szCs w:val="22"/>
          <w:lang w:val="sr-CS"/>
        </w:rPr>
        <w:t xml:space="preserve"> одбранио је на Филозофском факултету у Београду 17. јула </w:t>
      </w:r>
      <w:r>
        <w:rPr>
          <w:sz w:val="22"/>
          <w:szCs w:val="22"/>
          <w:lang w:val="sr-Latn-CS"/>
        </w:rPr>
        <w:t>2006.</w:t>
      </w:r>
      <w:r>
        <w:rPr>
          <w:sz w:val="22"/>
          <w:szCs w:val="22"/>
          <w:lang w:val="sr-CS"/>
        </w:rPr>
        <w:t xml:space="preserve"> </w:t>
      </w:r>
      <w:r>
        <w:rPr>
          <w:sz w:val="22"/>
          <w:szCs w:val="22"/>
          <w:lang w:val="sr-Latn-CS"/>
        </w:rPr>
        <w:t>Рукопис маристарског рада је оцењен највишим стручним оценама.</w:t>
      </w:r>
    </w:p>
    <w:p>
      <w:pPr>
        <w:pStyle w:val="Normal"/>
        <w:spacing w:lineRule="auto" w:line="360"/>
        <w:ind w:firstLine="720"/>
        <w:jc w:val="both"/>
        <w:rPr>
          <w:sz w:val="22"/>
          <w:szCs w:val="22"/>
          <w:lang w:val="sr-Latn-CS"/>
        </w:rPr>
      </w:pPr>
      <w:r>
        <w:rPr>
          <w:sz w:val="22"/>
          <w:szCs w:val="22"/>
          <w:lang w:val="sr-CS"/>
        </w:rPr>
        <w:t xml:space="preserve">По укидању Војноисторијског института 2006. године, </w:t>
      </w:r>
      <w:r>
        <w:rPr>
          <w:sz w:val="22"/>
          <w:szCs w:val="22"/>
          <w:lang w:val="sr-Latn-CS"/>
        </w:rPr>
        <w:t xml:space="preserve">колега мр Дмитар Тасић је </w:t>
      </w:r>
      <w:r>
        <w:rPr>
          <w:sz w:val="22"/>
          <w:szCs w:val="22"/>
          <w:lang w:val="sr-CS"/>
        </w:rPr>
        <w:t>наставио да ради као истраживач у Одељењу за војну историју Института за стратегијска истраживања. Одлуком Научног већа Института за новију историју Србије од 06.11.2008 године изабран у звање истраживач-сарадник.</w:t>
      </w:r>
      <w:r>
        <w:rPr>
          <w:sz w:val="22"/>
          <w:szCs w:val="22"/>
          <w:lang w:val="sr-Latn-CS"/>
        </w:rPr>
        <w:t xml:space="preserve"> Ч</w:t>
      </w:r>
      <w:r>
        <w:rPr>
          <w:sz w:val="22"/>
          <w:szCs w:val="22"/>
          <w:lang w:val="sr-CS"/>
        </w:rPr>
        <w:t>лан</w:t>
      </w:r>
      <w:r>
        <w:rPr>
          <w:sz w:val="22"/>
          <w:szCs w:val="22"/>
          <w:lang w:val="sr-Latn-CS"/>
        </w:rPr>
        <w:t xml:space="preserve"> је </w:t>
      </w:r>
      <w:r>
        <w:rPr>
          <w:sz w:val="22"/>
          <w:szCs w:val="22"/>
          <w:lang w:val="sr-CS"/>
        </w:rPr>
        <w:t xml:space="preserve">редакције </w:t>
      </w:r>
      <w:r>
        <w:rPr>
          <w:i/>
          <w:sz w:val="22"/>
          <w:szCs w:val="22"/>
          <w:lang w:val="sr-CS"/>
        </w:rPr>
        <w:t>Војноисторијског гласника</w:t>
      </w:r>
      <w:r>
        <w:rPr>
          <w:sz w:val="22"/>
          <w:szCs w:val="22"/>
          <w:lang w:val="sr-CS"/>
        </w:rPr>
        <w:t xml:space="preserve"> и годишњака </w:t>
      </w:r>
      <w:r>
        <w:rPr>
          <w:i/>
          <w:sz w:val="22"/>
          <w:szCs w:val="22"/>
          <w:lang w:val="sr-CS"/>
        </w:rPr>
        <w:t>Баштина</w:t>
      </w:r>
      <w:r>
        <w:rPr>
          <w:sz w:val="22"/>
          <w:szCs w:val="22"/>
          <w:lang w:val="sr-CS"/>
        </w:rPr>
        <w:t xml:space="preserve">. Говори енглески и бугарски језик. </w:t>
      </w:r>
    </w:p>
    <w:p>
      <w:pPr>
        <w:pStyle w:val="Normal"/>
        <w:spacing w:lineRule="auto" w:line="360"/>
        <w:ind w:firstLine="720"/>
        <w:jc w:val="both"/>
        <w:rPr/>
      </w:pPr>
      <w:r>
        <w:rPr>
          <w:sz w:val="22"/>
          <w:szCs w:val="22"/>
          <w:lang w:val="sr-Latn-CS"/>
        </w:rPr>
        <w:t>Колега Тасић је свој први научни рад објавио 2002. године. Од тада до данас објавио је једну монографију  (Рат после рата. Војска Краљевине СХС на Косову и Метохији 1918-1920, Београд 2008), био је један од приређивача зборника историјске грађе (Балкански пакт 1952-1960, Београд 2005) и приређивач две библиографије часописа Војноисторијски гласник (Преглед садржаја Војноисторијског гласника 1981-2000, Београд 2003; Преглед садржаја Војноисторијског гласника 1960-2010, Београд 2011). До сада је објавио објавио 26 научних и стручних радова у научним часописима и зборницима радова</w:t>
      </w:r>
      <w:r>
        <w:rPr>
          <w:sz w:val="22"/>
          <w:szCs w:val="22"/>
          <w:lang w:val="sr-CS"/>
        </w:rPr>
        <w:t xml:space="preserve"> и учествовао на 15 међународних научних скупова у земљи и иностранству</w:t>
      </w:r>
      <w:r>
        <w:rPr>
          <w:sz w:val="22"/>
          <w:szCs w:val="22"/>
          <w:lang w:val="sr-Latn-CS"/>
        </w:rPr>
        <w:t xml:space="preserve">. Стручна интересовања колеге Тасића везана су за војску и њену улогу у послератним временима, гранична питања, односе са суседима, делатност субверзивних организација, улогу војске у хладном рату, војну сарадњу несврстаних земаља. Колега мр Дмитар Тасић припада оном кругу историчара средње генерације који је пресудно допринео да се у изучавању војне историје дефинитивно прекораче „зачаране границе“ предуго опстајуће на 1944/1945. години. </w:t>
      </w:r>
    </w:p>
    <w:p>
      <w:pPr>
        <w:pStyle w:val="Normal"/>
        <w:spacing w:lineRule="auto" w:line="360"/>
        <w:ind w:firstLine="720"/>
        <w:jc w:val="both"/>
        <w:rPr>
          <w:sz w:val="22"/>
          <w:szCs w:val="22"/>
          <w:lang w:val="sr-Latn-CS"/>
        </w:rPr>
      </w:pPr>
      <w:r>
        <w:rPr>
          <w:sz w:val="22"/>
          <w:szCs w:val="22"/>
          <w:lang w:val="sr-Latn-CS"/>
        </w:rPr>
      </w:r>
    </w:p>
    <w:p>
      <w:pPr>
        <w:pStyle w:val="Normal"/>
        <w:spacing w:lineRule="auto" w:line="360"/>
        <w:jc w:val="both"/>
        <w:rPr>
          <w:b/>
          <w:b/>
          <w:sz w:val="22"/>
          <w:szCs w:val="22"/>
          <w:lang w:val="sr-Latn-CS"/>
        </w:rPr>
      </w:pPr>
      <w:r>
        <w:rPr>
          <w:b/>
          <w:sz w:val="22"/>
          <w:szCs w:val="22"/>
          <w:lang w:val="sr-Latn-CS"/>
        </w:rPr>
        <w:t xml:space="preserve">Предмет и циљ дисертације </w:t>
      </w:r>
    </w:p>
    <w:p>
      <w:pPr>
        <w:pStyle w:val="Normal"/>
        <w:spacing w:lineRule="auto" w:line="360"/>
        <w:jc w:val="both"/>
        <w:rPr/>
      </w:pPr>
      <w:r>
        <w:rPr>
          <w:sz w:val="22"/>
          <w:szCs w:val="22"/>
          <w:lang w:val="sr-Latn-CS"/>
        </w:rPr>
        <w:t xml:space="preserve">          </w:t>
      </w:r>
      <w:r>
        <w:rPr>
          <w:sz w:val="22"/>
          <w:szCs w:val="22"/>
          <w:lang w:val="sr-Latn-CS"/>
        </w:rPr>
        <w:t xml:space="preserve">Корпус народне одбране Југославије (КНОЈ) до сада није био предмет посебних истраживанја историчара мада постојање формације каква је КНОЈ представља важан сегмент српске и југословенске војне историје. Разлоге томе треба тражити у деценијској затворености архивских фондова у којима се чувала грађа о формацији каква је КНОЈ и „осетљивости“ послова које је формација обављала. Отуда је основни циљ истраживања колеге Д. Тасића био да прикаже историју ове војне формације са посебним овлашћенјима али и да, у веома драматичним временима његовог постојања и активног деловања (друга половина 40-тих и почетком 50-тих година ХХ века), покаже у којој је мери КНОЈ заиста представљао „ударну песницу револуције“, јединицу која се супротстављала делатности народних непријатеља, заштитника државног суверенитета и територијалног интегритета, бранитеља националног јединства. С обзиром на специфичну природу КНОЈ-а аутор је за један од важних циљева рада имао да сагледа основне задатке те војне формације у југословенским оквирима– борба против непријатељских и квислиншких формација у завршним месецима рата, обрачун са унутрашњим непријатељем, очување државних граница, заштита виталних привредних и инфраструктурних објеката. Упоредо са тим кандидат је настојао да прати утицаје совјетског искуства у организовању и раду КНОЈ-а, разматра методе у обрачуну са „старим“ и „новим“ непријатељима власти, истражи место и улогу војне формације у масовним ликвидацијама припаднима усташко-домобранских, љотићевских, недиђевских и четничких формација, одмерава учинак оствареног и специфичности карактеристичне за рад његових јединица у републикама. Предмет и циљ истраживања колеге мр Дмитра Тасића био је и да утврди у којој су се мери у раду и функционисању КНОЈ-а преламали најважнији политички догађаји и идеолошки утицаји карактеристични за прве године постоајања социјалистичке Југославије.  </w:t>
      </w:r>
    </w:p>
    <w:p>
      <w:pPr>
        <w:pStyle w:val="Normal"/>
        <w:spacing w:lineRule="auto" w:line="360"/>
        <w:jc w:val="both"/>
        <w:rPr/>
      </w:pPr>
      <w:r>
        <w:rPr>
          <w:sz w:val="22"/>
          <w:szCs w:val="22"/>
          <w:lang w:val="sr-Latn-CS"/>
        </w:rPr>
        <w:t xml:space="preserve">          </w:t>
      </w:r>
      <w:r>
        <w:rPr>
          <w:sz w:val="22"/>
          <w:szCs w:val="22"/>
          <w:lang w:val="sr-Latn-CS"/>
        </w:rPr>
        <w:t xml:space="preserve">Истраживање колеге мр Дмитра Тасића превасходно је засновано на архивској грађи похрањеноју Војном архиву (Фонд ЈНА, Команда Корпуса народне одбране Југославије и Граничних јединица Југославије 1945-1953; Архив Војнобезбедносне агенције 1945-1953; Фонд НОР-а) и Архиву Југославије (Фондови: Председништво владе ФНРЈ, Танјуг, Главно пуномоћство КПЈ за Југословенску армију; Политбиро ЦК КПЈ, Кабинет председника републике, Канцеларија маршала Југославије). У питању је богата изворна грађа различитог садржаја и квалитета због своје „осетљивости“ до сада највећим делом некоришћена,  употребљавана за „службене потребе“ војних структура или само узгредно  давана на увид истраживачима. По своме квалитету од посебне су важности били извештаји о делатности јединица (месечни, тромесечни, шестомесечни, годишњи извештаји на дивизијском и бригадном нивоу), записници са саветовања, закључци о предузетим мерама, документација руководећих партијских органа у војсци, статистике и биланси. Квалитет и садржај наведене документације најдиректније је утицао на реализацију постављених циљева и постигнуте истраживачке резултате. Такође је коришћена и документација похрањена у National Security Archive (CIA estimate publication; NSA documents on Yugoslavia) i National Archives and Records (8 fondova) коју је кандидат посредно користио. Наведена грађа је омогућила кандидату да формира слику о томе на који су начин и како западне државе (пре свих САД) и њихове војне и обавештајне службе посматрале сукоб Југославије и СССР-а и место војног чиниоца у том сукобу. Садржаји архивских сведочанстава анализирани су и „укрштани“ са већ доступним и објављеним историјским изворима (15 томова грађе) домаће и стране провиниенције, законодавним актима, штампом и периодиком (4 наслова), мемоарским изворима (13), доступном војном, правном, политиколошком, социолошком, историографском литературом (183 наслова). Темељна архивска истраживања на којима се заснива докторска дисертација колеге мр Дмитра Тасића и смислена прожимања садржаја које нуде други извори сазнања о делатности КНОЈ-а (објављени извори,штампа и литература), омогућили су висок степен истражености теме и допринели померању граница наших досадашњих сазнања о самој формацији какав је КНОЈ, месту и улози војног чиниоца у послератној Југославији, сложеном и динамичном односу државне власти и становништва у првим послератним годинама. На тај начин основни циљеви ове дисертације су у потпуности остварени.  </w:t>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b/>
          <w:sz w:val="22"/>
          <w:szCs w:val="22"/>
          <w:lang w:val="sr-Latn-CS"/>
        </w:rPr>
        <w:t>Основне хипотезе од којих се полазило у истраживањима</w:t>
      </w:r>
    </w:p>
    <w:p>
      <w:pPr>
        <w:pStyle w:val="Normal"/>
        <w:spacing w:lineRule="auto" w:line="360"/>
        <w:jc w:val="both"/>
        <w:rPr/>
      </w:pPr>
      <w:r>
        <w:rPr>
          <w:sz w:val="22"/>
          <w:szCs w:val="22"/>
          <w:lang w:val="sr-Latn-CS"/>
        </w:rPr>
        <w:t xml:space="preserve">          </w:t>
      </w:r>
      <w:r>
        <w:rPr>
          <w:sz w:val="22"/>
          <w:szCs w:val="22"/>
          <w:lang w:val="sr-Latn-CS"/>
        </w:rPr>
        <w:t xml:space="preserve">Колега мр Дмитар Тасић је своја истраживања засновао на више хипотеза међу којима је посебно место имала претпоставка да је КНОЈ представљао формацију посебне намене у оружаним снагама социјалистичке Југославије. Поред тога истраживање је засновано на претпоставци да је КНОЈ настао по совјетском узору али и на сопственом ратном искуству, да је формиран са наменом да обједини јединице Народне одбране које су обављале задатке заштите позадине оперативних јединице НОВЈ и органа власти и да је имао важну улогу у сузбијању послератног антијугословенског и антикомунистичког одметништва. Подједнаки значај формација је имала и у заштити државних граница и настојању да територијални и државни суверенитета југословенске државе остане неповређен што је, уз остало, била још једна од хипотеза колеге Тасића.  Кандидат је, такође, пошао се од хипотезе да је КНОЈ имао изразити војни и политички значај, потребну оперативну снагу и ратно искуство као и највиши степен идеолошке  индоктринираности свог састава, што га је чинило важним инструментом у неутралисању политичких опонената, спречавању нарушавања државног суверенитета, онемогућивању држављана Југославије да из економских или политичких разлога емигрирају из земље. У том контексту јединице КНОЈ-а су учествовале у масовним ликвидацијама војних, политичких и идеолошких непријатеља али је једна од хипотеза кандидата и та да се његова улога и значај не могу, сем једнострано посматрано, што је уочљива тенденција нових истраживања у бившим југословенским републикама, сводити само на ту компоненту. Такав приступ, подједнако је за колегу Тасића погрешан као и онај који је деценијама митологизовао делатност те војне формације. Такође, колега Тасић је пошао од претпоставке да је поред специфичног места као непосредног извршиоца обрачуна са непријатељима нове власти и сам КНОЈ био предмет бројних мера идеолошко-политичке и безбедносно-обавештајне контроле и репресије. Полазишна тачка истраживања је и уверење кандидата да се делатност КНОЈ-а мора посматрати у општем југословенском контексту уз сагледавање посебности у појединим деловима земље, стално вођење рачуна о разлозима репресије, чињеници да она не представља сама себи циљ већ нераздвојни део у развоју једне револуције и разумевању међународних околности и стабилности спољнополитичке позиције земље.   </w:t>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b/>
          <w:sz w:val="22"/>
          <w:szCs w:val="22"/>
          <w:lang w:val="sr-Latn-CS"/>
        </w:rPr>
        <w:t>Садржај и остварени резултати</w:t>
      </w:r>
    </w:p>
    <w:p>
      <w:pPr>
        <w:pStyle w:val="Normal"/>
        <w:spacing w:lineRule="auto" w:line="360"/>
        <w:jc w:val="both"/>
        <w:rPr/>
      </w:pPr>
      <w:r>
        <w:rPr>
          <w:b/>
          <w:sz w:val="22"/>
          <w:szCs w:val="22"/>
          <w:lang w:val="sr-Latn-CS"/>
        </w:rPr>
        <w:t xml:space="preserve">          </w:t>
      </w:r>
      <w:r>
        <w:rPr>
          <w:sz w:val="22"/>
          <w:szCs w:val="22"/>
          <w:lang w:val="sr-Latn-CS"/>
        </w:rPr>
        <w:t>Структуру докторске дисертације колеге мр Дмитра Тасића чини више тематско-хронолошких поглавља. Поред предговора у коме се критички одредио према коришћеним историјским изворима, историографској литератури и постојећим историографским контраверзама (9-26 стр ), исцрпних уводних напомена (27-42 стр), утемељеног закључка (567-579 стр) и пописа извора и литературе ( 580-597 стр), структуру докторске дисертације чине четири маркантне целине посвећене последњим ратним годинама и делатности КНОЈ-а у том времену, месту и улози формације у годинама „варљивог мира“ 1945-1948, периоду угрожене независности 1948-1951, времену приближавања Западу, реорганизације и укидања КНОЈ-а 1951-1953. Унутар њих материја је изложена  путем више ужих целина (21 целина) од којих свака указује на неки од сегмената испитиване појаве. На тај начин кандидат је успео да сагледа основне компоненте теме у југословенским оквирима, понуди властито виђење процеса у коме је комунистичка власт успела да се обрачуна са окупаторима и квислинзима, „непријатељима народа“, дојучерашњим идеолошким и политичким истомишљеницима, да сачува своје границе и суверенитет, заштити основне институције власти.</w:t>
      </w:r>
    </w:p>
    <w:p>
      <w:pPr>
        <w:pStyle w:val="Normal"/>
        <w:spacing w:lineRule="auto" w:line="360"/>
        <w:jc w:val="both"/>
        <w:rPr/>
      </w:pPr>
      <w:r>
        <w:rPr>
          <w:sz w:val="22"/>
          <w:szCs w:val="22"/>
          <w:lang w:val="sr-Latn-CS"/>
        </w:rPr>
        <w:t xml:space="preserve">          </w:t>
      </w:r>
      <w:r>
        <w:rPr>
          <w:sz w:val="22"/>
          <w:szCs w:val="22"/>
          <w:lang w:val="sr-Latn-CS"/>
        </w:rPr>
        <w:t>У уводним деловима докторске дисертације колега мр. Дмитар Тасић се критички одредио према коришћеним архивским изворима, објављеној грађи, штампи, мемоаристици, литератури указујући на њихов квалитет и недостатке, историографске тенденције и потребу да се поново вратимо историјским изворима и приступимо свестраној реконструкцији посматране појаве и њеном критичком сагледавању. Кандидат је скренуо пажљу на значај политичког и идеолошког момента при формирању војних формација таквог типа. Понудио је прегледан осврт на традицију герилског ратовања и постојање јединица посебне намене (војног карактера и полицијске функције) у српској и југословенској војсци до Другог светског рата. У историјској вертикали указао је на потребе за формирањем формација таквог типа и конкретне разлоге који су утицали на формирање КНОЈ-а, критеријуме који су примењивани при одабиру и ангажовању људства, реоне дејстава, начине воевања, историјске узоре и обрасце.</w:t>
      </w:r>
    </w:p>
    <w:p>
      <w:pPr>
        <w:pStyle w:val="Normal"/>
        <w:spacing w:lineRule="auto" w:line="360"/>
        <w:jc w:val="both"/>
        <w:rPr/>
      </w:pPr>
      <w:r>
        <w:rPr>
          <w:sz w:val="22"/>
          <w:szCs w:val="22"/>
          <w:lang w:val="sr-Latn-CS"/>
        </w:rPr>
        <w:t xml:space="preserve">          </w:t>
      </w:r>
      <w:r>
        <w:rPr>
          <w:sz w:val="22"/>
          <w:szCs w:val="22"/>
          <w:lang w:val="sr-Latn-CS"/>
        </w:rPr>
        <w:t>У првом поглављу докторске дисертације колеге мр Дмитра Тасића, насловљеном „Последње ратне године 1944-1945“ (43-177 стр), обрађени су преломни догађаји на европском и југословенском ратишту и приказане прилике после окончања ратних дејстава. Сагледано је функционисање државе, уочен карактер, значај и улога свуда присутне партије на власти, дефинисана позиција војске и војног чиниоца у последњим месецима рата  и првим данима мира. Пажња је посвећена размерама разарања, политичкој изградњи државе, економској обнови, промени власништва и економске структуре, раду масовних организација. У том контексту указано је и на ликвидације политичких непријатеља и потенцијалних противника нове власти. Посебно темељно су обрађена: еволуција партизанске војске у конвенционалну армију, прелазак са ратног на мирнодопски режим функционисања, кадровска питања и проблеми као и национална структура оружаних снага. Важну целину представља подпоглавље у коме је приказана спољнополитичка позиција југословенске државе у годинама у којима се зачињао „хладни рата“. Дефинисани су југословенски спољнополитички приоритети и односи са суседима и тиме, посредно, указано на део разлога употребе формација КНОЈ-а у граничним пределима и унутрашњим акцијама. Унутар посебне подцелине обрађена је изградња обавештајно-безбедносног апарата НОП-а током ратних година као једног од видова прекида континуитета са претходним властима. Анализирани су узори који су послужили формирању КНОЈ-а уз уочавање сличности и разлика са Унутрашњом војском и Пограничном војском у СССР-у. Прецизирани су првобитни задаци КНОЈ-а (борба са антинародним устаницима у позадини; ликвидација четничких, усташких, белогардејских банди; обезбеђење централних органа власти- НКОЈ, Врховни штаб, главни штабови,ОЗН-а; чишћење тек ослобођених територија од остатака поражених непријатељских јединица, шпијуна и диверзаната; обезбеђење лука, обала и државних граница; обезбеђење железничких објеката, путева, мостова, фабрика; извршење задатака у потерама, проверавању становништва...). Дата је структура и организација формације и реконструисан начин организације акција. Формирање првих јединица Народне одбране и њихово организовање у оквирима посебног корпуса – Корпуса народне одбране Југославије (КНОЈ), исцрпно је реконструисано и обрађено на републичком и обласном нивоу (Словенија, Хрватска, босна и Херцеговина, Црна Гора, Србија, Македонија, Војводина). Кандидат је уочио да су јединице КНОЈ-а на простору Србије, Црне Горе и Македоније превасходно биле ангажоване на неутралисању четничких и балистичких групација, да су у Војводини браниле ослобођене делове од упада немачких диверзантских група, док су се у Босни и Херцеговини, Хрватској, Словенији сукобљавале са окупаторским и квислиншким снагама у повлачењу.  Ти делови текста пропраћени су вредним статистичким подацима који говоре о броју непријатеља нове власти и учинку КНОЈ-а у борби са њима. Истраживање је показало да је формирање КНОЈ-а (август 1944) представљало важну етапу у изградњи безбедносног апарата партизанског покрета и да се, не случајно, подударило са тренутком у коме је НОВЈ задобила међународно признање и нашла се пред реализацијом важних задатака – запоседања Србије, повезивања са јединицама Црвене армије, спречавања повлачења немачких снага из Грчке и интензивног омасовљења а  ривалски покрет ЈВуО ушао у фазу стагнације, дубоке кризе, отворене колаборације и губитка међународне подршке. Учешће КНОЈ-а у завршним операцијама за ослобођење земље систематично је приказано на примеру Албанске побуне на Косову и Метохији и увођењу Војне управе, делатности Словеначке дивизије КНОЈ-а у априлу и мају 1945. и улози КНОЈ-а у опкољавању и ликвидацији главнине четничких снага (око 7-10.000 бораца) под командом Драгољуба Михаиловића на простору Зеленгоре и Сутјеске у Источној Херцеговини маја и јуна 1945.  У тим деловима текста анализе кандидата, засноване на богатој новој архивској грађи и богатој фактографији, доприносе    значајаном сазнајном искораку у односу на досадашњу историографију.</w:t>
      </w:r>
    </w:p>
    <w:p>
      <w:pPr>
        <w:pStyle w:val="Normal"/>
        <w:spacing w:lineRule="auto" w:line="360"/>
        <w:jc w:val="both"/>
        <w:rPr/>
      </w:pPr>
      <w:r>
        <w:rPr>
          <w:sz w:val="22"/>
          <w:szCs w:val="22"/>
          <w:lang w:val="sr-Latn-CS"/>
        </w:rPr>
        <w:t xml:space="preserve">           </w:t>
      </w:r>
      <w:r>
        <w:rPr>
          <w:sz w:val="22"/>
          <w:szCs w:val="22"/>
          <w:lang w:val="sr-Latn-CS"/>
        </w:rPr>
        <w:t xml:space="preserve">У другом поглављу докторске дисертације, под насловом „ Варљиви мир 1945-1948“ (178-349 стр), колега мр Дмитар Тасић је посебну пажњу посветио непријатељима и противницима нове власти. Истраживање је показало да су непријатељи били бројни (око 14.000 одметника у јулу 1945. – четници, балисти, усташе, крижари, белогардејци...), претња функционисању новој власти озбиљна и често исказана у оружаном облику (напади на представнике власти и институције) и пропагандној делатности (ширење вести о скорој интервенцији западних сваезника), услови рада готово ратни (потере, заседе, патроле, претреси, хапшења,  врбовања, убацивања у противничке редове, разоткривање мрежа јатака, диверзаната, шпијуна)  али да је, уз остало, и захваљујући активностима КНОЈ-а, изостала значајнија координација у њиховим акцијама. Посебно наглашавамо значај сасвим нових квантификативних података за 1945, 1946, 1947. и 1948. годину на основу којих је колега Тасић изводио анализе и закључке о снази одметника и успешности дејтава КНОЈ-а. У тим деловима текста кандидат је приказао бројне офанзивно- дефанзивне акције КНОЈ-а, сагледао тактику борбе која је прилагођавана непријатељу, утврдио билансе ратних дејстава (током 1945. убијено је 19.722 непријатеља из редова четника, усташа, балиста, домобрана...док је у истом периоду погинуло 875 бораца КНОЈ-а; у 1947. ликвидирано је 1.127 непријатеља и погинуло 99 припадника КНОЈ-а; у 1948. Ликвидирано је 846 непријатеља и погинуо 21 припадник КНОЈ-а), идентификовао неправилности у раду и уочио мноштво очигледних злочина према заробљеницима. Посредно је осенчена делатност римокатоличке цркве, емигрантских кругова и западних обавештајних и пропагандних служби. Одметничка активност, како показује истраживање колеге Тасића била је посебно изражена у периоду 1945-1947. Ослонац у раду КНОЈ-а нађен је у помоћи и узору који је давао СССР (поружје, саветници, школовање кадрова, организациона помоћ). Колега Тасић је обрадио организациону структуру КНОЈ-а (маја 1945. у саставу је имао 8 дивизија, 31 бригаду и 133 батаљона) и указао на бројне тешкоће у раду попут неорганизованости, ниског степена обучености и образовања, слабе опремљености у наоружању, систему веза и транспорту, лошем смештају и исхрани, слабим услова за рад што је све утицало на постигнуте резултете (велики број погинулих у антиодметничким акцијама) и произвело нужне промене у његовој формацији у 1946. и наредним годинама. Од важности је и настојање кандидата да утврди националну (у 1947. Срби чине 49,75% официрског кадра а у 1948. 54,3%, Црногорци 15,19% - 17,45%, Хрвати 14,46% - 12,09%...), социјалну (сељаци 1947. чине 45,7% кадрова а 1948. 55,63%, радници 30,46% - 24,09%, ђаци 16,31% - 16,36%, интелектуалци 3,91% - 3,09%), образовну ( са основном школом од 4 разреда 51,32% кадрова, са нижом гимназијом 28,35%, са гимназијом 12%, студенти и са факултетом 2,38% ) структуру КНОЈ-а  Унутар посебног подпоглавља кандидат је обрадио делатност КНОЈ-а на заштити државних граница уз уочавање бројних проблема које је изазивао недостатак потребне инфраструктуре (карауле) и постојање савим различитих режима вршења службе на западним (где су свакодневно избијали инциденти и где се очекивао свакодневни сукоб) и источним (где је постојало уверење о сигурности и владало тзв. „распојасано стање“) границама земље. Пратећи из дана у дан догађаје на граници колега Тасић је исписао праву хронику дешавања на северозападним границама државе обележену учесталим страдањима и хапшењима шверцера, емиграната, пребега, сумњивих лица, дезертера. Томе су пресудно доприносили нерегулисано стање на северозападним границама, спорови око Трста, тешке економске и политичке прилике у Југославији које су подстицале бекства преко граница и шверц дефицитарних роба, активност емигрантских организација које су, користећи подршку Запада, биле и војно и политички веома активне. Анализирајући идеолошко-политичке садржаје рада  који су испуњавали сваки тренутак времена припадника КНОЈ-а ван обуке и војних дејстава (политичка настава, агитација и пропаганда, дневно информисање, изучавање Историје СКП-б, историје НОБ-а и изградње државе, партијске изградња), специфичну улогу партијске организације у јединицама КНОЈ-а, честа „чишћења“ јединица од непоузданих елемената и отпоре у различитом виду исказивања незадовољстава (од гунђања до отворених протеста и изјашњавања), кандидат је свестрано обрадио однос КНОЈ – КПЈ. Кандидат је уочио и образложио три фазе у односима  КНОЈ-а и КОС-а од којих је у првој преовлађивао војни аспект деловања безбедносног сектора, у другој заједничка обавештајна и војна акција против непријатеља власти, док је трећу одредио карактер сукоба са Информбироом. О је, како уочава колега Тасић, КНОЈ истовремено учинило и субјектом и објектом интензивног обавештајног и контраобавештајног рада у коме је политичко-идеолошки аспект надмашио све остале. </w:t>
      </w:r>
    </w:p>
    <w:p>
      <w:pPr>
        <w:pStyle w:val="Normal"/>
        <w:spacing w:lineRule="auto" w:line="360"/>
        <w:jc w:val="both"/>
        <w:rPr/>
      </w:pPr>
      <w:r>
        <w:rPr>
          <w:sz w:val="22"/>
          <w:szCs w:val="22"/>
          <w:lang w:val="sr-Latn-CS"/>
        </w:rPr>
        <w:t xml:space="preserve">          </w:t>
      </w:r>
      <w:r>
        <w:rPr>
          <w:sz w:val="22"/>
          <w:szCs w:val="22"/>
          <w:lang w:val="sr-Latn-CS"/>
        </w:rPr>
        <w:t>Треће поглавље докторске дисертације колеге мр Дмитра Тасића носи наслов „Од идеолошког сукоба до одбране угрожене независности 1948-1951“ (350-510 стр). У њему је кандидат покушао да сагледа делатност КНОЈ-а у време сукоба са земљама Информационог бироа. Анализирао је промену стратешког положаја и спољнополитичке орјентације Југославије после 1948. што је формацијама КНОЈ-а дало сасвим нову улогу на граничним међама према земљама „народне демократије – Мађарској, Румунији, Бугарској, Албанији. Проговорио је о војним припремама чињеним у времену исчекивања сукоба, успостављању тврдог безбедносног режима на источним границама, мобилизационим припремама, дислоцирању јединица на нове положаје, изради планова за евакуацију (људи, индустријских и привредних постројења, опреме), утврђивању граница праћену изградњом нових караула и објеката заштите, новој формацији КНОЈ-а. Веома исцрпно колега Тасић је истражио граничне инциденте и сукобе (од вербалних напада и вређања, преко убацивања пропагандног материјала и илегалних прелаза, до оружаних обрачуна и диверзантских упада са бројним жртвама). Истраживање је показало да се у годинама 1948-1952. њихов број стално увећавао (1948. – 74 инцидента, 1949. – 442, 1950. – 963, 1951. – 1517, 1952. – 2390).  Кандидат је дужну пажњу је посветио идеолошкој индоктринацији, проверама подобности, драконском кажњавању неподобних, променама у раду граничних јединица иницираних сукобом.  Пратио је појачану делатност „старих“ и „нових“ унутрашњих непријатеља.  Посебну пажљу посветио је току побуне у Цазинској крајини и њеном гушењу маја 1950. Кроз сложени однос КНОЈ-а и КПЈ покушао је да сагледа место и улогу војника као субјекта и објекта политичког деловања.  У посебном подпоглављу колега Тасић је обрадио сложени однос КОС-а и КНОЈ-а у годинама сукоба са Информационим бироом. Током тог процеса уочио је прерастање КОС-а у „тајну службу совјетског типа“ и идентификовао завидно велики број официра  који се нашао на удару „по линији Информбироа“, био означен непријатељем државе и кажњен због „непријатељске делатности“ . Подаци које о наведеним догађајима и процесима које колега Тасић доноси сасвим су нови и најдиректније обогађују постојећа знања о размерама подела око ИБ-а у југословенској армији и КНОЈ-у.</w:t>
      </w:r>
    </w:p>
    <w:p>
      <w:pPr>
        <w:pStyle w:val="Normal"/>
        <w:spacing w:lineRule="auto" w:line="360"/>
        <w:jc w:val="both"/>
        <w:rPr>
          <w:sz w:val="22"/>
          <w:szCs w:val="22"/>
          <w:lang w:val="sr-Latn-CS"/>
        </w:rPr>
      </w:pPr>
      <w:r>
        <w:rPr>
          <w:sz w:val="22"/>
          <w:szCs w:val="22"/>
          <w:lang w:val="sr-Latn-CS"/>
        </w:rPr>
        <w:t xml:space="preserve">          </w:t>
      </w:r>
      <w:r>
        <w:rPr>
          <w:sz w:val="22"/>
          <w:szCs w:val="22"/>
          <w:lang w:val="sr-Latn-CS"/>
        </w:rPr>
        <w:t xml:space="preserve">Рукопис докторске дисертације колеге мр Дмитра Тасића засвођује поглавље насловљено „Од приближавања Западу до реорганизације и укидања КНОЈ-а“ (511-566 стр). У њему је кандидат разматрао три важна питања – југословенски излазак из дипломатске изолације који се огледао у приступању Југославије програму Западне војне помоћи и оснивању Балканског пакта, затим одметништво и стање на граници и, најзад, смањивање формације, укидање унутрашњих јединица КНОЈ-а и њихово преименовање у Граничне јединице Југославије. Сваком од наведених питања колега Тасић је приступио са пуно истраживачке пажње што је резултирало конкретним сазнајним доприносом. </w:t>
      </w:r>
    </w:p>
    <w:p>
      <w:pPr>
        <w:pStyle w:val="Normal"/>
        <w:spacing w:lineRule="auto" w:line="360"/>
        <w:jc w:val="both"/>
        <w:rPr>
          <w:b/>
          <w:b/>
          <w:sz w:val="22"/>
          <w:szCs w:val="22"/>
          <w:lang w:val="sr-Latn-CS"/>
        </w:rPr>
      </w:pPr>
      <w:r>
        <w:rPr>
          <w:b/>
          <w:sz w:val="22"/>
          <w:szCs w:val="22"/>
          <w:lang w:val="sr-Latn-CS"/>
        </w:rPr>
      </w:r>
    </w:p>
    <w:p>
      <w:pPr>
        <w:pStyle w:val="Normal"/>
        <w:spacing w:lineRule="auto" w:line="360"/>
        <w:jc w:val="both"/>
        <w:rPr>
          <w:b/>
          <w:b/>
          <w:sz w:val="22"/>
          <w:szCs w:val="22"/>
          <w:lang w:val="sr-Latn-CS"/>
        </w:rPr>
      </w:pPr>
      <w:r>
        <w:rPr>
          <w:b/>
          <w:sz w:val="22"/>
          <w:szCs w:val="22"/>
          <w:lang w:val="sr-Latn-CS"/>
        </w:rPr>
        <w:t>Научни допринос</w:t>
      </w:r>
    </w:p>
    <w:p>
      <w:pPr>
        <w:pStyle w:val="Normal"/>
        <w:spacing w:lineRule="auto" w:line="360"/>
        <w:jc w:val="both"/>
        <w:rPr/>
      </w:pPr>
      <w:r>
        <w:rPr>
          <w:sz w:val="22"/>
          <w:szCs w:val="22"/>
          <w:lang w:val="sr-Latn-CS"/>
        </w:rPr>
        <w:t xml:space="preserve">Истраживање колеге мр Дмитра Тасића је тематски ново, фактографски богато, по садржају логично и мисаоно заокружено, по структури оригинално. Остварени научни продор у сагледавању војне формације каква је КНОЈ је несумњив. То важи иза дубље и слојевитије сагледавање институције каква је Југословенска народна армија у првим годинама после Другог светског рата али и за боље разумевање појединих аспаката унутрашње и спољне политике југословенске државе. Настанак, организација, делатност, циљеви и задаци, учинак веома специфичне војне формације каква је КНОЈ веома је темељно сагледан и допадљиво презентован. Анализе и закључци аутора утемељени су на новој и богатој фактографији до које се превасходно дошло властитим истраживањима кандидата. Критички приступ аутора обради ове сложене и осетљиве теме, о којој се предуго ћутало а у последње време се једнострано тумачи, приметан је у свим сегментима дисертације. Научна обрада проблема разрешава бројне контраверзе везане уз КНОЈ и његову улогу у обрачуну са непријатељима власти, ликвидације непријатеља, делатност на граници, заштиту територијалног интегритета и суверенитета земље и не оставља простор за нове мистификације и митове. Досегнути научни резултати до којих је досегао колега мр Дмитар Тасић најдиректније богате наша досадашња знања и укључују српску историографију у научну размену знања посебно у оном сегменту који се тиче односа са суседима (од Италије и Аустрије, преко Мађарске, Румуније и Бугарске до Грчке и Албаније) и великим силама. То важи и за дубље разумевање односа војске и политике, осетљива питања безбедности на Балкану, промену спољнополитичке позиције и оријентације Југославије. У питању је истраживање које испуњава потребу српске историјске науке да заједничку историју југословенске државе целовито посматра, дубински истражује и о њој критички суди али и ширу потребу друштва да овлада поузданим знањем о сложеним временима друге половине 20. века, улози и значају институцијама попут војске, узроцима и последицама југословенске унутрашње и спољне политике. </w:t>
      </w:r>
    </w:p>
    <w:p>
      <w:pPr>
        <w:pStyle w:val="Normal"/>
        <w:spacing w:lineRule="auto" w:line="360"/>
        <w:jc w:val="both"/>
        <w:rPr>
          <w:b/>
          <w:b/>
          <w:sz w:val="22"/>
          <w:szCs w:val="22"/>
          <w:lang w:val="sr-Latn-CS"/>
        </w:rPr>
      </w:pPr>
      <w:r>
        <w:rPr>
          <w:b/>
          <w:sz w:val="22"/>
          <w:szCs w:val="22"/>
          <w:lang w:val="sr-Latn-CS"/>
        </w:rPr>
        <w:t xml:space="preserve">          </w:t>
      </w:r>
    </w:p>
    <w:p>
      <w:pPr>
        <w:pStyle w:val="Normal"/>
        <w:spacing w:lineRule="auto" w:line="360"/>
        <w:jc w:val="both"/>
        <w:rPr>
          <w:b/>
          <w:b/>
          <w:sz w:val="22"/>
          <w:szCs w:val="22"/>
          <w:lang w:val="sr-Latn-CS"/>
        </w:rPr>
      </w:pPr>
      <w:r>
        <w:rPr>
          <w:b/>
          <w:sz w:val="22"/>
          <w:szCs w:val="22"/>
          <w:lang w:val="sr-Latn-CS"/>
        </w:rPr>
        <w:t>Закључак</w:t>
      </w:r>
    </w:p>
    <w:p>
      <w:pPr>
        <w:pStyle w:val="Normal"/>
        <w:spacing w:lineRule="auto" w:line="360"/>
        <w:jc w:val="both"/>
        <w:rPr/>
      </w:pPr>
      <w:r>
        <w:rPr>
          <w:sz w:val="22"/>
          <w:szCs w:val="22"/>
          <w:lang w:val="sr-Latn-CS"/>
        </w:rPr>
        <w:t xml:space="preserve">Докторска дисертација колеге др Дмитра Тасића урађена је у складу са одобреном пријавом. Њен највећи квалитет представља темељно истраживање које је аутору омогућило да вишеструко прекорачи компилативну раван, ослободи се устаљених клишеа у тумачењу војне историје, досегне до сасвим нове и изузетно богате фактографије која сазнајно обогаћује наша знања не само оформацији каква је КНОЈ и институцији каква је војска већ и о унутрашњим приликама и спољнополитичкој позицији  југословенске државе у годинама 1945-1953. У питању је оригинално и самостално научно дело. Разуђени композициони рељеф докторске дисертације колеге мр Дмитра Тасића најдиректније је проистекао из обављених истраживања. То важи и за квалитетан и фактографски богат садржај написаних поглавља у коме је видан складни спој војне и политичке историје. Процеси о којима аутор пише осмишљавају мноштво појединачних догађаја који се могу наћи на страницама овог рада. Укупном позитивном утиску који оставља ова докторска дисертација доприноси и способност аутора да своје мисли језички лепо уобличи и јасно саопшти. </w:t>
      </w:r>
    </w:p>
    <w:p>
      <w:pPr>
        <w:pStyle w:val="Normal"/>
        <w:spacing w:lineRule="auto" w:line="360"/>
        <w:jc w:val="both"/>
        <w:rPr/>
      </w:pPr>
      <w:r>
        <w:rPr>
          <w:sz w:val="22"/>
          <w:szCs w:val="22"/>
          <w:lang w:val="sr-Latn-CS"/>
        </w:rPr>
        <w:t xml:space="preserve">         </w:t>
      </w:r>
      <w:r>
        <w:rPr>
          <w:sz w:val="22"/>
          <w:szCs w:val="22"/>
          <w:lang w:val="sr-Latn-CS"/>
        </w:rPr>
        <w:t xml:space="preserve">Имајући све наведено у виду слободни смо да Настаставном и научном већу Филозофског факултета у Београду препоручимо да прихвати наш позитиван извештај о докторској дисертацији </w:t>
      </w:r>
      <w:r>
        <w:rPr>
          <w:b/>
          <w:sz w:val="22"/>
          <w:szCs w:val="22"/>
          <w:lang w:val="sr-Latn-CS"/>
        </w:rPr>
        <w:t>„Корпус народне одбране Југославије (КНОЈ) 1944-1953“</w:t>
      </w:r>
      <w:r>
        <w:rPr>
          <w:sz w:val="22"/>
          <w:szCs w:val="22"/>
          <w:lang w:val="sr-Latn-CS"/>
        </w:rPr>
        <w:t>, кандидата мр Дмитра Тасића и одобри јавну одбрану на којој би чланови комисије били у прилици да саопште своје сугестије и примедбе.</w:t>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lang w:val="sr-Latn-CS"/>
        </w:rPr>
      </w:pPr>
      <w:r>
        <w:rPr>
          <w:sz w:val="22"/>
          <w:szCs w:val="22"/>
          <w:lang w:val="sr-Latn-CS"/>
        </w:rPr>
      </w:r>
    </w:p>
    <w:p>
      <w:pPr>
        <w:pStyle w:val="Normal"/>
        <w:spacing w:lineRule="auto" w:line="360"/>
        <w:jc w:val="both"/>
        <w:rPr>
          <w:b/>
          <w:b/>
          <w:sz w:val="22"/>
          <w:szCs w:val="22"/>
          <w:lang w:val="sr-Latn-CS"/>
        </w:rPr>
      </w:pPr>
      <w:r>
        <w:rPr>
          <w:b/>
          <w:sz w:val="22"/>
          <w:szCs w:val="22"/>
          <w:lang w:val="sr-Latn-CS"/>
        </w:rPr>
        <w:t>У Београду                                                                    Комисија:</w:t>
      </w:r>
    </w:p>
    <w:p>
      <w:pPr>
        <w:pStyle w:val="Normal"/>
        <w:spacing w:lineRule="auto" w:line="360"/>
        <w:jc w:val="both"/>
        <w:rPr>
          <w:b/>
          <w:b/>
          <w:sz w:val="22"/>
          <w:szCs w:val="22"/>
          <w:lang w:val="sr-Latn-CS"/>
        </w:rPr>
      </w:pPr>
      <w:r>
        <w:rPr>
          <w:b/>
          <w:sz w:val="22"/>
          <w:szCs w:val="22"/>
          <w:lang w:val="sr-Latn-CS"/>
        </w:rPr>
        <w:t>12.01.2012</w:t>
      </w:r>
    </w:p>
    <w:p>
      <w:pPr>
        <w:pStyle w:val="Normal"/>
        <w:spacing w:lineRule="auto" w:line="360"/>
        <w:jc w:val="both"/>
        <w:rPr>
          <w:sz w:val="22"/>
          <w:szCs w:val="22"/>
          <w:lang w:val="sr-Latn-CS"/>
        </w:rPr>
      </w:pPr>
      <w:r>
        <w:rPr>
          <w:sz w:val="22"/>
          <w:szCs w:val="22"/>
          <w:lang w:val="sr-Latn-CS"/>
        </w:rPr>
        <w:t xml:space="preserve">                                                         </w:t>
      </w:r>
    </w:p>
    <w:p>
      <w:pPr>
        <w:pStyle w:val="Normal"/>
        <w:spacing w:lineRule="auto" w:line="360"/>
        <w:jc w:val="both"/>
        <w:rPr/>
      </w:pPr>
      <w:r>
        <w:rPr>
          <w:sz w:val="22"/>
          <w:szCs w:val="22"/>
          <w:lang w:val="sr-Latn-CS"/>
        </w:rPr>
        <w:t xml:space="preserve">                                                             </w:t>
      </w:r>
      <w:r>
        <w:rPr>
          <w:sz w:val="22"/>
          <w:szCs w:val="22"/>
          <w:lang w:val="sr-Latn-CS"/>
        </w:rPr>
        <w:t>Др Миле Бјелајац, научни саветник,</w:t>
      </w:r>
    </w:p>
    <w:p>
      <w:pPr>
        <w:pStyle w:val="Normal"/>
        <w:spacing w:lineRule="auto" w:line="360"/>
        <w:jc w:val="both"/>
        <w:rPr>
          <w:sz w:val="22"/>
          <w:szCs w:val="22"/>
          <w:lang w:val="sr-Latn-CS"/>
        </w:rPr>
      </w:pPr>
      <w:r>
        <w:rPr>
          <w:sz w:val="22"/>
          <w:szCs w:val="22"/>
          <w:lang w:val="sr-Latn-CS"/>
        </w:rPr>
        <w:t xml:space="preserve">                                                             </w:t>
      </w:r>
      <w:r>
        <w:rPr>
          <w:sz w:val="22"/>
          <w:szCs w:val="22"/>
          <w:lang w:val="sr-Latn-CS"/>
        </w:rPr>
        <w:t>Институт за новију историју Србије, Београд</w:t>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lang w:val="sr-Latn-CS"/>
        </w:rPr>
      </w:pPr>
      <w:r>
        <w:rPr>
          <w:sz w:val="22"/>
          <w:szCs w:val="22"/>
          <w:lang w:val="sr-Latn-CS"/>
        </w:rPr>
        <w:t xml:space="preserve">                                                              </w:t>
      </w:r>
      <w:r>
        <w:rPr>
          <w:sz w:val="22"/>
          <w:szCs w:val="22"/>
          <w:lang w:val="sr-Latn-CS"/>
        </w:rPr>
        <w:t>Др Милан Терзић, виши научни сарадник,</w:t>
      </w:r>
    </w:p>
    <w:p>
      <w:pPr>
        <w:pStyle w:val="Normal"/>
        <w:spacing w:lineRule="auto" w:line="360"/>
        <w:jc w:val="both"/>
        <w:rPr>
          <w:sz w:val="22"/>
          <w:szCs w:val="22"/>
          <w:lang w:val="sr-Latn-CS"/>
        </w:rPr>
      </w:pPr>
      <w:r>
        <w:rPr>
          <w:sz w:val="22"/>
          <w:szCs w:val="22"/>
          <w:lang w:val="sr-Latn-CS"/>
        </w:rPr>
        <w:t xml:space="preserve">                                                              </w:t>
      </w:r>
      <w:r>
        <w:rPr>
          <w:sz w:val="22"/>
          <w:szCs w:val="22"/>
          <w:lang w:val="sr-Latn-CS"/>
        </w:rPr>
        <w:t>Институт за стратегијска истраживања, Београд</w:t>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lang w:val="sr-Latn-CS"/>
        </w:rPr>
      </w:pPr>
      <w:r>
        <w:rPr>
          <w:sz w:val="22"/>
          <w:szCs w:val="22"/>
          <w:lang w:val="sr-Latn-CS"/>
        </w:rPr>
        <w:t xml:space="preserve">                                                              </w:t>
      </w:r>
      <w:r>
        <w:rPr>
          <w:sz w:val="22"/>
          <w:szCs w:val="22"/>
          <w:lang w:val="sr-Latn-CS"/>
        </w:rPr>
        <w:t>Др Мира Радојевић, доцент,</w:t>
      </w:r>
    </w:p>
    <w:p>
      <w:pPr>
        <w:pStyle w:val="Normal"/>
        <w:spacing w:lineRule="auto" w:line="360"/>
        <w:jc w:val="both"/>
        <w:rPr>
          <w:sz w:val="22"/>
          <w:szCs w:val="22"/>
          <w:lang w:val="sr-Latn-CS"/>
        </w:rPr>
      </w:pPr>
      <w:r>
        <w:rPr>
          <w:sz w:val="22"/>
          <w:szCs w:val="22"/>
          <w:lang w:val="sr-Latn-CS"/>
        </w:rPr>
        <w:t xml:space="preserve">                                                               </w:t>
      </w:r>
      <w:r>
        <w:rPr>
          <w:sz w:val="22"/>
          <w:szCs w:val="22"/>
          <w:lang w:val="sr-Latn-CS"/>
        </w:rPr>
        <w:t>Филозофски факултет у Београду</w:t>
      </w:r>
    </w:p>
    <w:p>
      <w:pPr>
        <w:pStyle w:val="Normal"/>
        <w:spacing w:lineRule="auto" w:line="360"/>
        <w:jc w:val="both"/>
        <w:rPr>
          <w:sz w:val="22"/>
          <w:szCs w:val="22"/>
          <w:lang w:val="sr-Latn-CS"/>
        </w:rPr>
      </w:pPr>
      <w:r>
        <w:rPr>
          <w:sz w:val="22"/>
          <w:szCs w:val="22"/>
          <w:lang w:val="sr-Latn-CS"/>
        </w:rPr>
      </w:r>
    </w:p>
    <w:p>
      <w:pPr>
        <w:pStyle w:val="Normal"/>
        <w:spacing w:lineRule="auto" w:line="360"/>
        <w:jc w:val="both"/>
        <w:rPr>
          <w:sz w:val="22"/>
          <w:szCs w:val="22"/>
          <w:lang w:val="sr-Latn-CS"/>
        </w:rPr>
      </w:pPr>
      <w:r>
        <w:rPr>
          <w:sz w:val="22"/>
          <w:szCs w:val="22"/>
          <w:lang w:val="sr-Latn-CS"/>
        </w:rPr>
        <w:t xml:space="preserve">                                                               </w:t>
      </w:r>
      <w:r>
        <w:rPr>
          <w:sz w:val="22"/>
          <w:szCs w:val="22"/>
          <w:lang w:val="sr-Latn-CS"/>
        </w:rPr>
        <w:t>Др Љубодраг Димић, редовни професор,</w:t>
      </w:r>
    </w:p>
    <w:p>
      <w:pPr>
        <w:pStyle w:val="Normal"/>
        <w:spacing w:lineRule="auto" w:line="360"/>
        <w:jc w:val="both"/>
        <w:rPr>
          <w:sz w:val="22"/>
          <w:szCs w:val="22"/>
          <w:lang w:val="sr-Latn-CS"/>
        </w:rPr>
      </w:pPr>
      <w:r>
        <w:rPr>
          <w:sz w:val="22"/>
          <w:szCs w:val="22"/>
          <w:lang w:val="sr-Latn-CS"/>
        </w:rPr>
        <w:t xml:space="preserve">                                                               </w:t>
      </w:r>
      <w:r>
        <w:rPr>
          <w:sz w:val="22"/>
          <w:szCs w:val="22"/>
          <w:lang w:val="sr-Latn-CS"/>
        </w:rPr>
        <w:t>Филозофски факултет у Београду</w:t>
      </w:r>
    </w:p>
    <w:p>
      <w:pPr>
        <w:pStyle w:val="Normal"/>
        <w:spacing w:lineRule="auto" w:line="360"/>
        <w:jc w:val="both"/>
        <w:rPr>
          <w:sz w:val="22"/>
          <w:szCs w:val="22"/>
          <w:lang w:val="sr-Latn-CS"/>
        </w:rPr>
      </w:pPr>
      <w:r>
        <w:rPr>
          <w:sz w:val="22"/>
          <w:szCs w:val="22"/>
          <w:lang w:val="sr-Latn-CS"/>
        </w:rPr>
        <w:t xml:space="preserve">                                                               </w:t>
      </w:r>
      <w:r>
        <w:rPr>
          <w:sz w:val="22"/>
          <w:szCs w:val="22"/>
          <w:lang w:val="sr-Latn-CS"/>
        </w:rPr>
        <w:t>(ментор и писац реферата)</w:t>
      </w:r>
    </w:p>
    <w:p>
      <w:pPr>
        <w:pStyle w:val="Normal"/>
        <w:rPr>
          <w:sz w:val="22"/>
          <w:szCs w:val="22"/>
          <w:lang w:val="sr-Latn-CS"/>
        </w:rPr>
      </w:pPr>
      <w:r>
        <w:rPr>
          <w:sz w:val="22"/>
          <w:szCs w:val="22"/>
          <w:lang w:val="sr-Latn-CS"/>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5:00Z</dcterms:created>
  <dc:creator>R-08-0001</dc:creator>
  <dc:description/>
  <dc:language>en-US</dc:language>
  <cp:lastModifiedBy>andja</cp:lastModifiedBy>
  <dcterms:modified xsi:type="dcterms:W3CDTF">2012-02-03T11:15:00Z</dcterms:modified>
  <cp:revision>2</cp:revision>
  <dc:subject/>
  <dc:title>Наставном и научном већу</dc:title>
</cp:coreProperties>
</file>