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 w:eastAsia="en-US"/>
        </w:rPr>
        <w:t>XV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ОЈА ЈЕ ЗАКАЗАНА ЗА 23</w:t>
      </w:r>
      <w:r>
        <w:rPr>
          <w:lang w:val="sr-Latn-CS" w:eastAsia="en-US"/>
        </w:rPr>
        <w:t>.</w:t>
      </w:r>
      <w:r>
        <w:rPr/>
        <w:t>02</w:t>
      </w:r>
      <w:r>
        <w:rPr>
          <w:lang w:val="sr-Latn-CS" w:eastAsia="en-US"/>
        </w:rPr>
        <w:t>.201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XV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2</w:t>
      </w:r>
      <w:r>
        <w:rPr>
          <w:lang w:val="sr-Latn-CS" w:eastAsia="en-US"/>
        </w:rPr>
        <w:t>.</w:t>
      </w:r>
      <w:r>
        <w:rPr/>
        <w:t>12</w:t>
      </w:r>
      <w:r>
        <w:rPr>
          <w:lang w:val="sr-Latn-CS" w:eastAsia="en-US"/>
        </w:rPr>
        <w:t>.201</w:t>
      </w:r>
      <w:r>
        <w:rPr/>
        <w:t>1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  <w:lang w:val="sr-Latn-CS" w:eastAsia="en-US"/>
          </w:rPr>
          <w:t>ИНИЦИЈАТИВА ЗА ИЗМЕНУ ЗАКОНА О ВИСОКОМ ОБРАЗОВАЊУ</w:t>
        </w:r>
      </w:hyperlink>
    </w:p>
    <w:p>
      <w:pPr>
        <w:pStyle w:val="Normal"/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V</w:t>
        <w:tab/>
      </w:r>
      <w:hyperlink r:id="rId4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 xml:space="preserve">КОМИСИЈЕ </w:t>
        </w:r>
      </w:hyperlink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</w:t>
      </w:r>
      <w:r>
        <w:rPr/>
        <w:tab/>
      </w:r>
      <w:hyperlink r:id="rId5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  <w:t xml:space="preserve">УТВРЂИВАЊЕ </w:t>
      </w:r>
      <w:hyperlink r:id="rId6">
        <w:r>
          <w:rPr>
            <w:rStyle w:val="InternetLink"/>
          </w:rPr>
          <w:t>ПРЕДЛОГА ИЗВЕШТАЈА О ФИНАНСИЈСКОМ ПОСЛОВАЊУ ФИЛОЗОФСКОГ ФАКУЛТЕТА У БЕОГРАДУ ЗА ПЕРИОД ЈАНУАР-ДЕЦЕМБАР 2011. ГОДИНЕ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sr-Latn-CS" w:eastAsia="en-US"/>
        </w:rPr>
        <w:t>VIII</w:t>
      </w:r>
      <w:r>
        <w:rPr/>
        <w:tab/>
      </w:r>
      <w:hyperlink r:id="rId7">
        <w:r>
          <w:rPr>
            <w:rStyle w:val="InternetLink"/>
          </w:rPr>
          <w:t>УТВРЂИВАЊЕ ПРЕДЛОГА ОДЛУКЕ О ВИСИНИ ШКОЛАРИНЕ У ШКОЛСКОЈ 2012/2013. ГОДИНИ</w:t>
        </w:r>
      </w:hyperlink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I</w:t>
      </w:r>
      <w:r>
        <w:rPr/>
        <w:t>Х</w:t>
        <w:tab/>
        <w:t>УСВАЈАЊЕ ИЗВЕШТАЈА О СТУДЕНТСКОЈ ЕВАЛУАЦИЈИ ПЕДАГОШКОГ РАДА НАСТАВНИКА ЗА ЈЕСЕЊИ СЕМЕСТАР ШКОЛСКЕ 2011/2012. ГОДИНЕ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</w:r>
      <w:r>
        <w:rPr/>
        <w:tab/>
        <w:tab/>
        <w:t xml:space="preserve">1. </w:t>
      </w:r>
      <w:hyperlink r:id="rId8">
        <w:r>
          <w:rPr>
            <w:rStyle w:val="InternetLink"/>
          </w:rPr>
          <w:t>Основне студије</w:t>
        </w:r>
      </w:hyperlink>
    </w:p>
    <w:p>
      <w:pPr>
        <w:pStyle w:val="Normal"/>
        <w:ind w:left="705" w:hanging="705"/>
        <w:jc w:val="both"/>
        <w:rPr/>
      </w:pPr>
      <w:r>
        <w:rPr/>
        <w:tab/>
        <w:tab/>
        <w:tab/>
        <w:t xml:space="preserve">2. </w:t>
      </w:r>
      <w:hyperlink r:id="rId9">
        <w:r>
          <w:rPr>
            <w:rStyle w:val="InternetLink"/>
          </w:rPr>
          <w:t>Мастер и докторске студије</w:t>
        </w:r>
      </w:hyperlink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X</w:t>
      </w:r>
      <w:r>
        <w:rPr/>
        <w:tab/>
        <w:t xml:space="preserve">УТВРЂИВАЊЕ ПРЕДЛОГА ОДЛУКЕ О СТИЦАЊУ НАУЧНОГ ЗВАЊ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с предлогом за реизбор </w:t>
      </w:r>
      <w:hyperlink r:id="rId10">
        <w:r>
          <w:rPr>
            <w:rStyle w:val="InternetLink"/>
          </w:rPr>
          <w:t>Јелене Пешић</w:t>
        </w:r>
      </w:hyperlink>
      <w:r>
        <w:rPr/>
        <w:t>, доктора наука – психолошке науке у научно звање НАУЧНИ САРАДНИК на период од пет година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</w:t>
      </w:r>
      <w:r>
        <w:rPr>
          <w:b/>
        </w:rPr>
        <w:tab/>
      </w:r>
      <w:r>
        <w:rPr/>
        <w:t>ДОНОШЕЊЕ ОДЛУКЕ О ИЗБОРУ У ИСТРАЖИВАЧКО ЗВАЊ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  <w:t>1</w:t>
      </w:r>
      <w:r>
        <w:rPr/>
        <w:t>.</w:t>
        <w:tab/>
        <w:t xml:space="preserve">Извештај комисије с предлогом да </w:t>
      </w:r>
      <w:hyperlink r:id="rId11">
        <w:r>
          <w:rPr>
            <w:rStyle w:val="InternetLink"/>
          </w:rPr>
          <w:t>Ана Костић</w:t>
        </w:r>
      </w:hyperlink>
      <w:r>
        <w:rPr/>
        <w:t xml:space="preserve">, мастер историчар уметности, стекне истраживачко звање ИСТРАЖИВАЧ-САРАДНИК на период од три године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2.</w:t>
        <w:tab/>
        <w:t xml:space="preserve">Извештај комисије с предлогом да </w:t>
      </w:r>
      <w:hyperlink r:id="rId12">
        <w:r>
          <w:rPr>
            <w:rStyle w:val="InternetLink"/>
          </w:rPr>
          <w:t>Моника Милосављевић</w:t>
        </w:r>
      </w:hyperlink>
      <w:r>
        <w:rPr/>
        <w:t xml:space="preserve">, мастер археолог, стекне истраживачко звање ИСТРАЖИВАЧ-САРАДНИК на период од три године. </w:t>
      </w:r>
    </w:p>
    <w:p>
      <w:pPr>
        <w:pStyle w:val="Normal"/>
        <w:ind w:left="1416" w:hanging="711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/>
        <w:t>3.</w:t>
        <w:tab/>
        <w:t xml:space="preserve">Извештај комисије с предлогом да </w:t>
      </w:r>
      <w:hyperlink r:id="rId13">
        <w:r>
          <w:rPr>
            <w:rStyle w:val="InternetLink"/>
          </w:rPr>
          <w:t>Ивана Перуничић</w:t>
        </w:r>
      </w:hyperlink>
      <w:r>
        <w:rPr/>
        <w:t xml:space="preserve">, мастер психолог, стекне истраживачко звање ИСТРАЖИВАЧ-САРАДНИК на период од три године. </w:t>
      </w:r>
    </w:p>
    <w:p>
      <w:pPr>
        <w:pStyle w:val="Normal"/>
        <w:ind w:left="1416" w:hanging="711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/>
        <w:t>4.</w:t>
        <w:tab/>
        <w:t xml:space="preserve">Извештај комисије с предлогом да </w:t>
      </w:r>
      <w:hyperlink r:id="rId14">
        <w:r>
          <w:rPr>
            <w:rStyle w:val="InternetLink"/>
          </w:rPr>
          <w:t>Милош Нешић</w:t>
        </w:r>
      </w:hyperlink>
      <w:r>
        <w:rPr/>
        <w:t xml:space="preserve">, дипломирани археолог, стекне истраживачко звање ИСТРАЖИВАЧ-ПРИПРАВНИК на период од три године. </w:t>
      </w:r>
    </w:p>
    <w:p>
      <w:pPr>
        <w:pStyle w:val="Normal"/>
        <w:ind w:left="1410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Latn-CS"/>
        </w:rPr>
        <w:t xml:space="preserve">XII </w:t>
      </w:r>
      <w:r>
        <w:rPr>
          <w:sz w:val="24"/>
          <w:szCs w:val="24"/>
        </w:rPr>
        <w:tab/>
      </w:r>
      <w:hyperlink r:id="rId15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 О ПРИХВАТАЊУ ПРЕДЛОГА ТЕМА ДОКТОРСКИХ ДИСЕРТАЦИЈА И ОДРЕЂИВАЊУ МЕНТОРА</w:t>
        </w:r>
      </w:hyperlink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</w:t>
      </w:r>
      <w:r>
        <w:rPr/>
        <w:t>I</w:t>
      </w:r>
      <w:r>
        <w:rPr>
          <w:lang w:val="en-US" w:eastAsia="en-US"/>
        </w:rPr>
        <w:t>I</w:t>
      </w:r>
      <w:r>
        <w:rPr/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1.</w:t>
        <w:tab/>
        <w:t>Докторанд: Владана Путник</w:t>
      </w:r>
    </w:p>
    <w:p>
      <w:pPr>
        <w:pStyle w:val="Normal"/>
        <w:ind w:left="1416" w:hanging="0"/>
        <w:rPr/>
      </w:pPr>
      <w:r>
        <w:rPr/>
        <w:t>Тема: АРХИТЕКТУРА СОКОЛСКИХ ДОМОВА У КРАЉЕВИНИ СХС/ЈУГОСЛАВИЈ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</w:t>
        <w:tab/>
        <w:t>Докторанд: мр Бојан Ковачевић</w:t>
      </w:r>
    </w:p>
    <w:p>
      <w:pPr>
        <w:pStyle w:val="Normal"/>
        <w:ind w:left="1416" w:hanging="0"/>
        <w:rPr/>
      </w:pPr>
      <w:r>
        <w:rPr/>
        <w:t>Тема: УРБАНИСТИЧКО-АРХИТЕКТОНСКИ РАЗВОЈ УЛИЦЕ КНЕЗА МИЛОША ОД ЗАСНИВАЊА ДО ДАНАС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</w:t>
        <w:tab/>
        <w:t xml:space="preserve">Докторанд: Тадија Стефановић </w:t>
      </w:r>
    </w:p>
    <w:p>
      <w:pPr>
        <w:pStyle w:val="Normal"/>
        <w:ind w:left="708" w:firstLine="708"/>
        <w:rPr/>
      </w:pPr>
      <w:r>
        <w:rPr/>
        <w:t xml:space="preserve">Тема: ТОКОВИ У СРПСКОЈ АРХИТЕКТУРИ (1935-1941)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</w:t>
        <w:tab/>
        <w:t>Докторанд: Витомир Јовановић</w:t>
      </w:r>
    </w:p>
    <w:p>
      <w:pPr>
        <w:pStyle w:val="Normal"/>
        <w:ind w:left="1416" w:hanging="0"/>
        <w:rPr/>
      </w:pPr>
      <w:r>
        <w:rPr/>
        <w:t>Тема: ФАКТОРИ НАПРЕДОВАЊА  НА ТЕСТУ ЧИТАЛАЧКЕ ПИСМЕНОСТИ: ПРЕДСТАВЕ О ЗНАЊУ И КАРАКТЕРИСТИКЕ ШКОЛСКОГ КОНТЕКСТ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</w:t>
        <w:tab/>
        <w:t>Докторанд: Милена Репајић</w:t>
      </w:r>
    </w:p>
    <w:p>
      <w:pPr>
        <w:pStyle w:val="Normal"/>
        <w:ind w:left="1416" w:hanging="0"/>
        <w:rPr/>
      </w:pPr>
      <w:r>
        <w:rPr/>
        <w:t>Тема: МИХАИЛО ПСЕЛ И ЊЕГОВИ ЈУНАЦИ. СТУДИЈА ЛИЧНОСТИ «ХРОНОГРАФИЈЕ» МИХАИЛА ПСЕЛ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</w:t>
        <w:tab/>
        <w:t>Докторанд: Ивана Равић</w:t>
      </w:r>
    </w:p>
    <w:p>
      <w:pPr>
        <w:pStyle w:val="Normal"/>
        <w:ind w:left="708" w:firstLine="708"/>
        <w:rPr/>
      </w:pPr>
      <w:r>
        <w:rPr/>
        <w:t>Тема: ЦРКВА И ДРЖАВА У СРПСКИМ ЗЕМЉАМА ОД XI ДО XIII ВЕК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</w:t>
        <w:tab/>
        <w:t>Докторанд: Лариса Орлов</w:t>
      </w:r>
    </w:p>
    <w:p>
      <w:pPr>
        <w:pStyle w:val="Normal"/>
        <w:ind w:left="1416" w:hanging="0"/>
        <w:rPr/>
      </w:pPr>
      <w:r>
        <w:rPr/>
        <w:t>Тема: СТРУКТУРА И ОСОБИНЕ «АЛЕКСИЈАДЕ» АНЕ КОМНИН – НАСТАНАК ЈЕДНЕ ЛИЧНЕ ИСТОРИЈ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8.</w:t>
        <w:tab/>
        <w:t>Докторанд: Александра Фостиков</w:t>
      </w:r>
    </w:p>
    <w:p>
      <w:pPr>
        <w:pStyle w:val="Normal"/>
        <w:ind w:left="708" w:firstLine="708"/>
        <w:rPr/>
      </w:pPr>
      <w:r>
        <w:rPr/>
        <w:t>Тема: ЗАНАТСТВО У СРЕДЊОВЕКОВНОЈ СРБИЈ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9.</w:t>
        <w:tab/>
        <w:t>Докторанд: Мелина Рокаи</w:t>
      </w:r>
    </w:p>
    <w:p>
      <w:pPr>
        <w:pStyle w:val="Normal"/>
        <w:ind w:left="708" w:firstLine="708"/>
        <w:rPr/>
      </w:pPr>
      <w:r>
        <w:rPr/>
        <w:t>Тема: ЕЛИЗАБЕТА СИЛАЂИ (1410-1483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10.</w:t>
        <w:tab/>
        <w:t>Докторанд: Иван Хофман</w:t>
      </w:r>
    </w:p>
    <w:p>
      <w:pPr>
        <w:pStyle w:val="Normal"/>
        <w:ind w:left="1416" w:hanging="0"/>
        <w:rPr/>
      </w:pPr>
      <w:r>
        <w:rPr/>
        <w:t>Тема: КОМУНИСТИЧКА ПАРТИЈА ЈУГОСЛАВИЈЕ (САВЕЗ КОМУНИСТА ЈУГОСЛАВИЈЕ) И ОМЛАДИНА 1945-195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1.</w:t>
        <w:tab/>
        <w:t>Докторанд: Радмила Пејић</w:t>
      </w:r>
    </w:p>
    <w:p>
      <w:pPr>
        <w:pStyle w:val="Normal"/>
        <w:ind w:left="708" w:firstLine="708"/>
        <w:rPr>
          <w:lang w:val="en-US" w:eastAsia="en-US"/>
        </w:rPr>
      </w:pPr>
      <w:r>
        <w:rPr/>
        <w:t>Тема: ЈУГОСЛОВЕНСКО-ГРЧКИ ОДНОСИ 1974-1981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XI</w:t>
      </w:r>
      <w:r>
        <w:rPr>
          <w:lang w:val="en-US" w:eastAsia="en-US"/>
        </w:rPr>
        <w:t>V</w:t>
      </w:r>
      <w:r>
        <w:rPr/>
        <w:tab/>
        <w:t>ИЗБОР КОМИСИЈЕ ЗА  ОЦЕНУ И ОДБРАНУ ДОКТОРСКЕ ДИСЕРТАЦИЈЕ</w:t>
      </w:r>
    </w:p>
    <w:p>
      <w:pPr>
        <w:pStyle w:val="Normal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Тема: БАЛКАНСКА ПОЛИТИКА ИЗБЕГЛИЧКЕ ГРЧКЕ ВЛАДЕ 1941-1944, докторанда Василиоса Хронопулоса (Предлог комисије у саставу: проф. др Милан Ристовић, проф. др Мирослав Јовановић и др Милан Терзић, научни сарадник Војноисторијс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 xml:space="preserve">Тема: CIVITATES PEREGRINAE У ИЛИРИКУ У ДОБА ПРИНЦИПАТА ПРЕМА ПЛИНИЈЕВОЈ NATURALIS HISTORIA И ЕПИГРАФСКИМ ИЗВОРИМА, докторанда Драгане Грбић (Предлог комисије у саставу: </w:t>
      </w:r>
      <w:r>
        <w:rPr>
          <w:b/>
        </w:rPr>
        <w:t>проф. емеритус Слободан Душанић,</w:t>
      </w:r>
      <w:r>
        <w:rPr/>
        <w:t xml:space="preserve"> доц. др Светлана Лома, доц. др Жарко Петковић и проф. др Војин Недељк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>Тема: ЦРКВЕНА ПОЛИТИКА ВИЗАНТИЈЕ (843-886), докторанда Предрага Коматине (Предлог комисије у саставу: проф. др Влада Станковић, проф. др Радивој Радић, проф. др Татјана Суботин-Голубовић и др Ангел Николов, ванредни професор Универзитета у Софији «Свети Климент Охридски»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 xml:space="preserve">Тема: РЕФЛЕКСИВНА ПРИРОДА АРХЕОЛОШКОГ ЗАКЉУЧИВАЊА: СТУДИЈА СЛУЧАЈА КОРПУСА ХЕЛЕНИСТИЧКИХ НАЛАЗА У СРБИЈИ, докторанда Зорице Кузмановић  (Предлог комисије у саставу: проф. др Сташа Бабић, проф. др Александар Палавестра и доц. др Мирослав Вуј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 xml:space="preserve">Тема: УЛОГА МУЗИКЕ У ФОРМИРАЊУ ЛОКАЛНОГ ИДЕНТИТЕТА, докторанда Марије Ристивојевић (Предлог комисије у саставу: проф. др Бојан Жикић, проф. др Милош Миленковић, проф. др Владимир Рибић и др Александар Јанковић, доцент Факултета драмских уметности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 xml:space="preserve">Тема: СОЦИЈАЛИСТИЧКИ ШИК: МОДА, ИДЕОЛОГИЈА И ПОТРОШАЧКА КУЛТУРА У СР СРБИЈИ, докторанда мр Данијеле Велимировић (Предлог комисије у саставу: проф. др Весна Вучинић Нешковић, проф. др Иван Ковачевић и др Предраг Марковић, научни саветник Института за савремену историју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 xml:space="preserve">Тема: ПОЕТИКА ПИНДАРОВИХ ЕПИНИКИЈА, докторанда мр Ане Петковић (Предлог комисије у саставу: проф. др Војислав Јелић, доц. др Гордан Маричић, доц. др Ненад Ристовић и др Дарко Тодоровић, доцент Филолошког факултета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 xml:space="preserve">Тема: </w:t>
      </w:r>
      <w:r>
        <w:rPr>
          <w:w w:val="99"/>
        </w:rPr>
        <w:t>ЕВОЛУЦИОНИСТИЧКИ ЕЛЕМЕНТИ У СОЦИОЛОШКОМУЗИЧКОЈ</w:t>
      </w:r>
      <w:r>
        <w:rPr/>
        <w:t xml:space="preserve"> ТЕОРИЈИ РАЦИОНАЛИЗАЦИЈЕ МАКСА ВЕБЕРА, докторанда Ане Петров (Предлог комисије у саставу: проф. др Александар Молнар, проф. др Ивана Спасић и др Душан Маринковић, редовни професор Филозофског факултета у Новом Саду)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3" w:hanging="705"/>
        <w:jc w:val="both"/>
        <w:rPr>
          <w:b/>
          <w:b/>
          <w:lang w:val="en-US" w:eastAsia="en-US"/>
        </w:rPr>
      </w:pPr>
      <w:r>
        <w:rPr>
          <w:b/>
        </w:rPr>
        <w:t>9.</w:t>
        <w:tab/>
        <w:t xml:space="preserve">Тема: УМЕТНОСТ ПАКРАЧКО-СЛАВОНСКЕ ЕПАРХИЈЕ У 18. ВЕКУ, докторанда мр Александре Кучековић (Предлог комисије у саставу: проф. др Мирослав Тимотијевић, проф. др Ненад Макуљевић и др Љиљана Стошић, виши научни сарадник Балканолошког института САНУ) </w:t>
      </w:r>
    </w:p>
    <w:p>
      <w:pPr>
        <w:pStyle w:val="Normal"/>
        <w:ind w:left="1413" w:hanging="705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1413" w:hanging="705"/>
        <w:jc w:val="both"/>
        <w:rPr/>
      </w:pPr>
      <w:r>
        <w:rPr>
          <w:b/>
        </w:rPr>
        <w:t>10.</w:t>
        <w:tab/>
        <w:t>Тема: ЈУГОСЛОВЕНСКА ПОЛИТИКА ПРЕМА ЗЕМЉАМА НАРОДНЕ ДЕМОКРАТИЈЕ У СУСЕДСТВУ 1953 – 1958, докторанда мр Владимира Цветковића (Предлог комисије у саставу: проф. др Љубодраг Димић, доц. др Мира Радојевић, др Радмила Радић, научни саветник Института за новију историју Србије и др Драган Богетић, научни саветник Института за савремену историју.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  <w:t>XV</w:t>
        <w:tab/>
        <w:t>ИЗВЕШТАЈ О ДОКТОРСКОЈ ДИСЕРТАЦИЈИ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 xml:space="preserve">Извештај бр. 1 од 09.01.2012. године са предлогом да докторанд </w:t>
      </w:r>
      <w:hyperlink r:id="rId16">
        <w:r>
          <w:rPr>
            <w:rStyle w:val="InternetLink"/>
          </w:rPr>
          <w:t>мр Алија Хоџић</w:t>
        </w:r>
      </w:hyperlink>
      <w:r>
        <w:rPr/>
        <w:t xml:space="preserve"> усмено брани своју докторску дисертацију под насловом: СОЦИОПРОСТОРНО РЕСТРУКТУИРАЊЕ У ПРОЦЕСУ ПОСТСОЦИЈАЛИСТИЧКЕ ТРАНСФОРМАЦИЈЕ ДРУШТВА (СЛУЧАЈ Хрватске) </w:t>
      </w:r>
    </w:p>
    <w:p>
      <w:pPr>
        <w:pStyle w:val="Normal"/>
        <w:ind w:left="705" w:firstLine="708"/>
        <w:jc w:val="both"/>
        <w:rPr/>
      </w:pPr>
      <w:r>
        <w:rPr/>
        <w:t>(Универзитет је дао сагласност на предлог теме 05.07.2006. године)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Извештај бр. 2 од 19.01.2012. године са предлогом да докторанд </w:t>
      </w:r>
      <w:hyperlink r:id="rId17">
        <w:r>
          <w:rPr>
            <w:rStyle w:val="InternetLink"/>
          </w:rPr>
          <w:t>мр Драгана Димитријевић</w:t>
        </w:r>
      </w:hyperlink>
      <w:r>
        <w:rPr/>
        <w:t xml:space="preserve"> усмено брани своју докторску дисертацију под насловом: ЈЕЗИК МИРА У ЦИЦЕРОНОВОМ БЕСЕДНИШТВУ 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22.12.2006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5"/>
        <w:jc w:val="both"/>
        <w:rPr/>
      </w:pPr>
      <w:r>
        <w:rPr/>
        <w:t>3.</w:t>
        <w:tab/>
        <w:t xml:space="preserve">Извештај бр. 3 од 19.01.2012. године са предлогом да докторанд </w:t>
      </w:r>
      <w:hyperlink r:id="rId18">
        <w:r>
          <w:rPr>
            <w:rStyle w:val="InternetLink"/>
          </w:rPr>
          <w:t>Никола Крстовић</w:t>
        </w:r>
      </w:hyperlink>
      <w:r>
        <w:rPr/>
        <w:t xml:space="preserve"> усмено брани своју докторску дисертацију под насловом: МУЗЕАЛИЗАЦИЈА СВАКОДНЕВНИЦЕ КАО ПРЕДМЕТ СКАНСЕНОЛОГИЈЕ </w:t>
      </w:r>
    </w:p>
    <w:p>
      <w:pPr>
        <w:pStyle w:val="Normal"/>
        <w:ind w:left="699" w:firstLine="708"/>
        <w:jc w:val="both"/>
        <w:rPr/>
      </w:pPr>
      <w:r>
        <w:rPr/>
        <w:t xml:space="preserve">(Универзитет је дао сагласност на предлог теме  01.03.2011. године. </w:t>
      </w:r>
    </w:p>
    <w:p>
      <w:pPr>
        <w:pStyle w:val="Normal"/>
        <w:ind w:left="1407" w:hanging="0"/>
        <w:jc w:val="both"/>
        <w:rPr/>
      </w:pPr>
      <w:r>
        <w:rPr/>
        <w:t>Објављен рад:  Економузеји: изазов музејима (на отвореном) или «нова реалност» у очувању културног наслеђа, Гласник ЕИ САНУ LX 2011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699"/>
        <w:jc w:val="both"/>
        <w:rPr/>
      </w:pPr>
      <w:r>
        <w:rPr/>
        <w:t>4.</w:t>
        <w:tab/>
        <w:t xml:space="preserve">Извештај бр. 4 од 23.01.2012. године са предлогом да докторанд </w:t>
      </w:r>
      <w:hyperlink r:id="rId19">
        <w:r>
          <w:rPr>
            <w:rStyle w:val="InternetLink"/>
          </w:rPr>
          <w:t>мр Светлана Здравковић</w:t>
        </w:r>
      </w:hyperlink>
      <w:r>
        <w:rPr/>
        <w:t xml:space="preserve">  усмено брани своју докторску дисертацију под насловом: РАЗВОЈНЕ ПЕРСПЕКТИВЕ ПСИХОТЕРАПИЈСКОГ ПРОЦЕСА У АНАЛИТИЧКОЈ ПСИХОЛОГИЈИ</w:t>
      </w:r>
    </w:p>
    <w:p>
      <w:pPr>
        <w:pStyle w:val="Normal"/>
        <w:ind w:left="699" w:firstLine="708"/>
        <w:jc w:val="both"/>
        <w:rPr/>
      </w:pPr>
      <w:r>
        <w:rPr/>
        <w:t xml:space="preserve">(Универзитет је дао сагласност на предлог теме 15.11.2006. године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705"/>
        <w:jc w:val="both"/>
        <w:rPr/>
      </w:pPr>
      <w:r>
        <w:rPr/>
        <w:t>5.</w:t>
        <w:tab/>
        <w:t xml:space="preserve">Извештај бр. 5 од 23.01.2012. године са предлогом да докторанд </w:t>
      </w:r>
      <w:hyperlink r:id="rId20">
        <w:r>
          <w:rPr>
            <w:rStyle w:val="InternetLink"/>
          </w:rPr>
          <w:t>Иван Вранић</w:t>
        </w:r>
      </w:hyperlink>
      <w:r>
        <w:rPr/>
        <w:t xml:space="preserve"> усмено брани своју докторску дисертацију под насловом: ВЕЗЕ ЦЕНТРАЛНОГ БАЛКАНА И ЕГЕЈЕ У IV И III ВЕКУ ПРЕ Н.Е: ПРИМЕР ЛОКАЛИТЕТА «КАЛЕ» У КРШЕВИЦИ </w:t>
      </w:r>
    </w:p>
    <w:p>
      <w:pPr>
        <w:pStyle w:val="Normal"/>
        <w:ind w:left="696" w:firstLine="708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1404" w:hanging="0"/>
        <w:jc w:val="both"/>
        <w:rPr/>
      </w:pPr>
      <w:r>
        <w:rPr/>
        <w:t xml:space="preserve">Објављен рад: Раноантичка насеља и гвоздено доба централног Балкана: питања етничког идентитета. Етноантрополошки проблеми н.с., год. 6, Св. 3, 659-679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699"/>
        <w:jc w:val="both"/>
        <w:rPr/>
      </w:pPr>
      <w:r>
        <w:rPr/>
        <w:t>6.</w:t>
        <w:tab/>
        <w:t xml:space="preserve">Извештај бр. 6 од 23.01.2012. године са предлогом да докторанд </w:t>
      </w:r>
      <w:hyperlink r:id="rId21">
        <w:r>
          <w:rPr>
            <w:rStyle w:val="InternetLink"/>
          </w:rPr>
          <w:t>мр Дмитар Тасић</w:t>
        </w:r>
      </w:hyperlink>
      <w:r>
        <w:rPr/>
        <w:t xml:space="preserve"> усмено брани своју докторску дисертацију под насловом: КОРПУС НАРОДНЕ ОДБРАНЕ ЈУГОСЛАВИЈЕ (КНОЈ) 1944-1953 </w:t>
      </w:r>
    </w:p>
    <w:p>
      <w:pPr>
        <w:pStyle w:val="Normal"/>
        <w:ind w:left="696" w:firstLine="708"/>
        <w:jc w:val="both"/>
        <w:rPr>
          <w:lang w:val="en-US" w:eastAsia="en-US"/>
        </w:rPr>
      </w:pPr>
      <w:r>
        <w:rPr/>
        <w:t>(Универзитет је дао сагласност на предлог теме 24.02.2009. године)</w:t>
      </w:r>
    </w:p>
    <w:p>
      <w:pPr>
        <w:pStyle w:val="Normal"/>
        <w:ind w:left="696"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04" w:hanging="699"/>
        <w:jc w:val="both"/>
        <w:rPr/>
      </w:pPr>
      <w:r>
        <w:rPr>
          <w:lang w:val="ru-RU" w:eastAsia="en-US"/>
        </w:rPr>
        <w:t>7.</w:t>
        <w:tab/>
      </w:r>
      <w:r>
        <w:rPr/>
        <w:t xml:space="preserve">Извештај бр. 7 од 23.01.2012. године са предлогом да докторанд </w:t>
      </w:r>
      <w:hyperlink r:id="rId22">
        <w:r>
          <w:rPr>
            <w:rStyle w:val="InternetLink"/>
          </w:rPr>
          <w:t>мр Бојана Племић</w:t>
        </w:r>
      </w:hyperlink>
      <w:r>
        <w:rPr/>
        <w:t xml:space="preserve"> усмено брани своју докторску дисертацију под насловом: ДИЈАНИН КУЛТ НА ПРОСТОРУ РИМСКИХ ПРОВИНЦИЈА ГОРЊЕ МЕЗИЈЕ, ДОЊЕ ПАНОНИЈЕ И ДАЛМАЦИЈЕ </w:t>
      </w:r>
    </w:p>
    <w:p>
      <w:pPr>
        <w:pStyle w:val="Normal"/>
        <w:ind w:left="696" w:firstLine="708"/>
        <w:jc w:val="both"/>
        <w:rPr>
          <w:lang w:val="en-US" w:eastAsia="en-US"/>
        </w:rPr>
      </w:pPr>
      <w:r>
        <w:rPr/>
        <w:t>(Универзитет је дао сагласност на предлог теме 21.04.2009. године)</w:t>
      </w:r>
    </w:p>
    <w:p>
      <w:pPr>
        <w:pStyle w:val="Normal"/>
        <w:ind w:left="696" w:firstLine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04" w:hanging="699"/>
        <w:jc w:val="both"/>
        <w:rPr/>
      </w:pPr>
      <w:r>
        <w:rPr>
          <w:lang w:val="ru-RU" w:eastAsia="en-US"/>
        </w:rPr>
        <w:t>8.</w:t>
        <w:tab/>
      </w:r>
      <w:r>
        <w:rPr/>
        <w:t xml:space="preserve">Извештај бр. </w:t>
      </w:r>
      <w:r>
        <w:rPr>
          <w:lang w:val="ru-RU" w:eastAsia="en-US"/>
        </w:rPr>
        <w:t>8</w:t>
      </w:r>
      <w:r>
        <w:rPr/>
        <w:t xml:space="preserve"> од 23.01.2012. године са предлогом да докторанд </w:t>
      </w:r>
      <w:hyperlink r:id="rId23">
        <w:r>
          <w:rPr>
            <w:rStyle w:val="InternetLink"/>
          </w:rPr>
          <w:t>Јелена Цвијетић</w:t>
        </w:r>
      </w:hyperlink>
      <w:r>
        <w:rPr/>
        <w:t xml:space="preserve"> усмено брани своју докторску дисертацију под насловом: ВИНОВА ЛОЗА И ВИНО У ФУНЕРАРНОЈ ПРАКСИ И ЕСХАТОЛОШКИМ ВЈЕРОВАЊИМА У ЈУГОИСТОЧНОМ ДИЈЕЛУ РИМСКЕ ПРОВИНЦИЈЕ ДАЛМАЦИЈЕ</w:t>
      </w:r>
    </w:p>
    <w:p>
      <w:pPr>
        <w:pStyle w:val="Normal"/>
        <w:ind w:left="696" w:firstLine="708"/>
        <w:jc w:val="both"/>
        <w:rPr/>
      </w:pPr>
      <w:r>
        <w:rPr/>
        <w:t>(Универзитет је дао сагласност на предлог теме</w:t>
        <w:tab/>
      </w:r>
      <w:r>
        <w:rPr>
          <w:lang w:val="ru-RU" w:eastAsia="en-US"/>
        </w:rPr>
        <w:t xml:space="preserve">31.03.2011. </w:t>
      </w:r>
      <w:r>
        <w:rPr/>
        <w:t>године.</w:t>
      </w:r>
    </w:p>
    <w:p>
      <w:pPr>
        <w:pStyle w:val="Normal"/>
        <w:ind w:left="1404" w:hanging="0"/>
        <w:jc w:val="both"/>
        <w:rPr/>
      </w:pPr>
      <w:r>
        <w:rPr/>
        <w:t xml:space="preserve">Објављен рад: Опеке са жигом из Муниципијума С. Гласник Српског археолошког друштва 25, 2011, 51-63.) </w:t>
      </w:r>
    </w:p>
    <w:p>
      <w:pPr>
        <w:pStyle w:val="Normal"/>
        <w:ind w:left="69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</w:t>
        <w:tab/>
      </w:r>
      <w:r>
        <w:rPr/>
        <w:t>ПРЕДЛОГ ЗА ОДОБРЕЊЕ ТЕМЕ МАГИСТАРСКЕ ТЕЗЕ И ОДРЕЂИВАЊЕ МЕНТОР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</w:r>
      <w:r>
        <w:rPr>
          <w:lang w:val="sr-Latn-CS" w:eastAsia="en-US"/>
        </w:rPr>
        <w:t xml:space="preserve">РАЦИОНАЛНОСТ НАУКЕ У ФИЛОЗОФИЈИ ПОПЕРА, КУНА И ЛАКАТОША, </w:t>
      </w:r>
      <w:r>
        <w:rPr/>
        <w:t xml:space="preserve">кандидата </w:t>
      </w:r>
      <w:hyperlink r:id="rId24">
        <w:r>
          <w:rPr>
            <w:rStyle w:val="InternetLink"/>
          </w:rPr>
          <w:t>Мирослава Ивановића</w:t>
        </w:r>
      </w:hyperlink>
      <w:r>
        <w:rPr/>
        <w:t>. Предлог ментора: проф. др Милош Арсеније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РЕЦЕПЦИЈА СМРТИ У МОДЕРНОМ ДРУШТВУ</w:t>
      </w:r>
      <w:r>
        <w:rPr>
          <w:lang w:val="sr-Latn-CS" w:eastAsia="en-US"/>
        </w:rPr>
        <w:t xml:space="preserve">, </w:t>
      </w:r>
      <w:r>
        <w:rPr/>
        <w:t xml:space="preserve">кандидата </w:t>
      </w:r>
      <w:hyperlink r:id="rId25">
        <w:r>
          <w:rPr>
            <w:rStyle w:val="InternetLink"/>
          </w:rPr>
          <w:t>Драшка Живковића</w:t>
        </w:r>
      </w:hyperlink>
      <w:r>
        <w:rPr/>
        <w:t>. Предлог ментора: доц. др Слађана Драгишић Лабаш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>ЦРКВА СВЕТОГ ЂОРЂА У ДОЊЕМ ОРАХОВЦУ</w:t>
      </w:r>
      <w:r>
        <w:rPr>
          <w:lang w:val="sr-Latn-CS" w:eastAsia="en-US"/>
        </w:rPr>
        <w:t xml:space="preserve">, </w:t>
      </w:r>
      <w:r>
        <w:rPr/>
        <w:t xml:space="preserve">кандидата </w:t>
      </w:r>
      <w:hyperlink r:id="rId26">
        <w:r>
          <w:rPr>
            <w:rStyle w:val="InternetLink"/>
          </w:rPr>
          <w:t>Ане Спајић</w:t>
        </w:r>
      </w:hyperlink>
      <w:r>
        <w:rPr/>
        <w:t>. Предлог ментора: проф. др Миодраг Марковић.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</w:t>
      </w:r>
      <w:r>
        <w:rPr/>
        <w:t>I</w:t>
      </w:r>
      <w:r>
        <w:rPr>
          <w:lang w:val="en-US" w:eastAsia="en-US"/>
        </w:rPr>
        <w:t>I</w:t>
      </w:r>
      <w:r>
        <w:rPr>
          <w:lang w:val="sr-Latn-CS" w:eastAsia="en-US"/>
        </w:rPr>
        <w:tab/>
      </w:r>
      <w:r>
        <w:rPr/>
        <w:t>ИЗВЕШТАЈ О МАГИСТАРСКОЈ ТЕЗ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ЖИВОТ И РАД СЛАВИСТЕ ГЕРХАРДА ГЕЗЕМАНА И ЊЕГОВЕ СТУДИЈЕ О ЈУЖНОСЛОВЕНСКОЈ КЊИЖЕВНОСТИ, кандидата </w:t>
      </w:r>
      <w:hyperlink r:id="rId27">
        <w:r>
          <w:rPr>
            <w:rStyle w:val="InternetLink"/>
          </w:rPr>
          <w:t>Мине Девић</w:t>
        </w:r>
      </w:hyperlink>
      <w:r>
        <w:rPr/>
        <w:t xml:space="preserve">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/>
        <w:t>2.</w:t>
        <w:tab/>
        <w:t xml:space="preserve">АДАПТАЦИЈА И ВАЛИДАЦИЈА КАБС – II БАТЕРИЈЕ КАО ДИЈАГНОСТИЧКОГ ИНСТРУМЕНТА У ПРОЦЕНИ ПОРЕМЕЋАЈА УЧЕЊА, кандидата </w:t>
      </w:r>
      <w:hyperlink r:id="rId28">
        <w:r>
          <w:rPr>
            <w:rStyle w:val="InternetLink"/>
          </w:rPr>
          <w:t>Горана Личанина</w:t>
        </w:r>
      </w:hyperlink>
      <w:r>
        <w:rPr/>
        <w:t xml:space="preserve">. </w:t>
      </w:r>
    </w:p>
    <w:p>
      <w:pPr>
        <w:pStyle w:val="Normal"/>
        <w:ind w:left="1410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  <w:lang w:val="ru-RU" w:eastAsia="en-US"/>
        </w:rPr>
        <w:t>3.</w:t>
        <w:tab/>
        <w:t xml:space="preserve">ЛОРД КУРЗОН И БАЛКАН 1919-1924, </w:t>
      </w:r>
      <w:r>
        <w:rPr>
          <w:b/>
        </w:rPr>
        <w:t xml:space="preserve">кандидата </w:t>
      </w:r>
      <w:hyperlink r:id="rId29">
        <w:r>
          <w:rPr>
            <w:rStyle w:val="InternetLink"/>
            <w:b/>
          </w:rPr>
          <w:t>Милоша Пауновића</w:t>
        </w:r>
      </w:hyperlink>
      <w:r>
        <w:rPr>
          <w:b/>
        </w:rPr>
        <w:t>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II</w:t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Стране високошколске исправе – дипломе о завршеним основним академским студијама из области историје, коју је Андријана Б. Спасов, рођена 17.06.1983. године у Пироту, Република Србија, стекла 03.04.2008. године на Историјском факултету Софијског Универзитета «Св. Климент Охридски», Република Бугарска. (Предлог Комисије: проф. др Данијела Стефановић, проф. др Синиша Мишић и проф. др Мирослав Јовановић). 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Стране високошколске исправе – дипломе о завршеним специјалистичким академским студијама из области педагогије, коју је Марина Г. Вранић, рођена 09.06.1987. године у Пријепољу, Република Србија,  стекла 18.02.2011. године на Филозофском факултету Универзитета Црне Горе, Никшић, Црна Гора. (Предлог Комисије: проф. др Мирјана Пешић, доц. др Емина Хебиб и доц. др Радован Антонијевић). 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IX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Страних високошколских исправа о одбрањеној докторској дисертацији и стеченим научним називима доктора наука из области историје уметности, које је </w:t>
      </w:r>
      <w:hyperlink r:id="rId30">
        <w:r>
          <w:rPr>
            <w:rStyle w:val="InternetLink"/>
          </w:rPr>
          <w:t>Дубравка М. Прерадовић</w:t>
        </w:r>
      </w:hyperlink>
      <w:r>
        <w:rPr/>
        <w:t xml:space="preserve">, рођена 06.10.1974. године у Смедеревској Паланци, Република Србија, стекла 28.05.2011. године на Универзитету у Удинама «Università degli Studi di Udine», Италија и Школи високих студија «l'École Pratique des Hautes Études», Париз, Француска. (Комисија предлаже </w:t>
      </w:r>
      <w:r>
        <w:rPr>
          <w:u w:val="single"/>
        </w:rPr>
        <w:t>да се стране високошколске исправе признају</w:t>
      </w:r>
      <w:r>
        <w:rPr/>
        <w:t xml:space="preserve"> као стране високошколске исправе о стеченим научним називима ДОКТОР НАУКА – ИСТОРИЈА УМЕТНОСТИ)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</w:r>
      <w:r>
        <w:rPr>
          <w:i/>
        </w:rPr>
        <w:t>Дипломе о одбрањеној докторској дисертацији</w:t>
      </w:r>
      <w:r>
        <w:rPr/>
        <w:t xml:space="preserve"> из области филозофије, коју је </w:t>
      </w:r>
      <w:hyperlink r:id="rId31">
        <w:r>
          <w:rPr>
            <w:rStyle w:val="InternetLink"/>
          </w:rPr>
          <w:t>Жељко М. Радинковић</w:t>
        </w:r>
      </w:hyperlink>
      <w:r>
        <w:rPr/>
        <w:t xml:space="preserve">, рођен 05.10.1969. године у Бања Луци, Босна и Херцеговина, стекао 15.02.2011. године на Филозофско-историјском факултету Универзитета Штутгарт, Немачка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стеченом научном називу ДОКТОР НАУКА - ФИЛОЗОФИЈА)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Дипломе о завршеном високом образовању из области социологије, коју је </w:t>
      </w:r>
      <w:hyperlink r:id="rId32">
        <w:r>
          <w:rPr>
            <w:rStyle w:val="InternetLink"/>
          </w:rPr>
          <w:t>Биљана Т. Тисевски</w:t>
        </w:r>
      </w:hyperlink>
      <w:r>
        <w:rPr/>
        <w:t>, рођена 24.04.1978. године у Скопљу, Република Македонија, стекла 16.12.2003. године на Филозофском факултету Универзитета «Св. Кирил и Методиј» - Скопље, Република Македонија. (Комисија предлаже да се доношење предлога одлуке да се диплома призна као диплома о завршеним основним академским студијама са стручним називом ДИПЛОМИРАНИ СОЦИОЛОГ, услови прерадом и проширивањем дипломског рада како би исти задовољио стандарде прихваћене на Филозофском факултету.)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Дипломе о завршеним основним студијама из области психологије, коју је </w:t>
      </w:r>
      <w:hyperlink r:id="rId33">
        <w:r>
          <w:rPr>
            <w:rStyle w:val="InternetLink"/>
          </w:rPr>
          <w:t>Катарина Д. Комадинић</w:t>
        </w:r>
      </w:hyperlink>
      <w:r>
        <w:rPr/>
        <w:t xml:space="preserve">, рођена 15.04.1979. године у Београду, Република Србија, стекла 15.12.2010. године на Факултету за психологију Универзитета студија у Фиренци, Италија. (Комисија предлаже </w:t>
      </w:r>
      <w:r>
        <w:rPr>
          <w:u w:val="single"/>
        </w:rPr>
        <w:t>да се доношење предлога одлуке да се диплома призна</w:t>
      </w:r>
      <w:r>
        <w:rPr/>
        <w:t xml:space="preserve"> као диплома о завршеним основним академским студијама са стручним називом ДИПЛОМИРАНИ ПСИХОЛОГ, услови полагањем следећих диференцијалних испита: Општа психопатологија (специјални део), Основне клиничке процене, Психологија менталног здравља – специјални део, Психопатологија деце и младих 1, Психопатологија деце и младих 2, Теорија и пракса психотерапије и саветовања, Вештине психолошког саветовања, Интервенција у кризи, Методе клиничке процене, Пракса на модулу клиничка психологија. </w:t>
      </w:r>
    </w:p>
    <w:p>
      <w:pPr>
        <w:pStyle w:val="Normal"/>
        <w:ind w:left="1410" w:hanging="0"/>
        <w:jc w:val="both"/>
        <w:rPr/>
      </w:pPr>
      <w:r>
        <w:rPr/>
        <w:t xml:space="preserve">Такође је потребно да положи одређене предмете по избору. Као прво, потребно је да положи два предмета из следеће групе: Афективни развој, Комуникацијске вештине, Основе психотерапијског рада са децом и адолесцентима, Психопатологија групних процеса, Социјална психологија у клиничкој пракси. Као друго, потребно је да положи један предмет из следеће групе: Квалитативна истраживања у клиничкој психологији, Одбране теме из статистике и психометрије. </w:t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/>
      </w:pPr>
      <w:r>
        <w:rPr/>
        <w:t>5.</w:t>
        <w:tab/>
        <w:t xml:space="preserve">Дипломе о завршеном високом образовању из области социологије, коју је </w:t>
      </w:r>
      <w:hyperlink r:id="rId34">
        <w:r>
          <w:rPr>
            <w:rStyle w:val="InternetLink"/>
          </w:rPr>
          <w:t>Мујесира Ф. Бојаџић</w:t>
        </w:r>
      </w:hyperlink>
      <w:r>
        <w:rPr/>
        <w:t xml:space="preserve">, рођена 13.02.1984. године у Новом Пазару, Република Србија, стекла 07.11.2009. године на Факултету политичких наука Универзитета у Сарајеву, Босна и Херцеговина. (Комисија предлаже </w:t>
      </w:r>
      <w:r>
        <w:rPr>
          <w:u w:val="single"/>
        </w:rPr>
        <w:t>да се диплома призна</w:t>
      </w:r>
      <w:r>
        <w:rPr/>
        <w:t xml:space="preserve"> као диплома о завршеним основним академским студијама са стручним називом ДИПЛОМИРАНИ СОЦИОЛОГ)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Х</w:t>
      </w:r>
      <w:r>
        <w:rPr>
          <w:lang w:val="sr-Latn-CS" w:eastAsia="en-US"/>
        </w:rPr>
        <w:t>X</w:t>
        <w:tab/>
      </w:r>
      <w:r>
        <w:rPr/>
        <w:t>УТВРЂИВАЊЕ ПРЕДЛОГА ОДЛУКЕ О ПРОДУЖЕЊУ РАДНОГ ОДН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>Предлог Кабинета за стране језике да се проф. др Дари Дамљановић однос за три школске године.</w:t>
      </w:r>
    </w:p>
    <w:p>
      <w:pPr>
        <w:pStyle w:val="Normal"/>
        <w:ind w:left="1416" w:hanging="711"/>
        <w:jc w:val="both"/>
        <w:rPr/>
      </w:pPr>
      <w:r>
        <w:rPr/>
        <w:t xml:space="preserve">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XI</w:t>
        <w:tab/>
      </w:r>
      <w:r>
        <w:rPr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08"/>
        <w:jc w:val="both"/>
        <w:rPr/>
      </w:pPr>
      <w:r>
        <w:rPr>
          <w:lang w:val="sr-Latn-CS" w:eastAsia="en-US"/>
        </w:rPr>
        <w:t>1.</w:t>
        <w:tab/>
      </w:r>
      <w:r>
        <w:rPr/>
        <w:t>Др Шефики Алибабић, у звању редовног професора на Одељењу за педагогију и андрагогију, да се радно ангажује до 1/3 пуног радног времена на Универзитету у Београду, Факултету безбедности, ради извођења наставе на докторским студијама, из уже научне области Студија менаџмента људских и социјалних ресурса, на предмету Управљање образовањем у области безбедности, у пролећном семестру школске 2011/2012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Синиши Мишићу, у звању редовног професора на Одељењу за историју, да се радно ангажује на Департману за историју Филозофског факултета у Нишу, ради извођења наставе на мастер и докторским студијама, на предмету Методологија и израда мастер и докторског рада, у школској 2011/2012. години, са фондом часова 2 + 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>
          <w:lang w:val="en-US" w:eastAsia="en-US"/>
        </w:rPr>
      </w:pPr>
      <w:r>
        <w:rPr/>
        <w:t>3</w:t>
      </w:r>
      <w:r>
        <w:rPr>
          <w:lang w:val="sr-Latn-CS" w:eastAsia="en-US"/>
        </w:rPr>
        <w:t>.</w:t>
        <w:tab/>
      </w:r>
      <w:r>
        <w:rPr/>
        <w:t>Др Еви Камерер, у звању доцента на Одељењу за филозофију, да се радно ангажује на Универзитету у Београду, Биолошком факултету, ради извођења наставе на предмету Епистемологија и биоетика, у летњем семестру у школској 2011/2012. години, са фондом часова 2 + 0.</w:t>
      </w:r>
    </w:p>
    <w:p>
      <w:pPr>
        <w:pStyle w:val="Normal"/>
        <w:ind w:left="1416" w:hanging="70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hanging="708"/>
        <w:jc w:val="both"/>
        <w:rPr>
          <w:b/>
          <w:b/>
          <w:lang w:val="ru-RU" w:eastAsia="en-US"/>
        </w:rPr>
      </w:pPr>
      <w:r>
        <w:rPr>
          <w:b/>
          <w:lang w:val="sr-Latn-CS" w:eastAsia="en-US"/>
        </w:rPr>
        <w:t>4.</w:t>
        <w:tab/>
      </w:r>
      <w:r>
        <w:rPr>
          <w:b/>
        </w:rPr>
        <w:t xml:space="preserve">Др </w:t>
      </w:r>
      <w:r>
        <w:rPr>
          <w:b/>
          <w:lang w:val="sr-Latn-CS" w:eastAsia="en-US"/>
        </w:rPr>
        <w:t>Милошу Антоновићу</w:t>
      </w:r>
      <w:r>
        <w:rPr>
          <w:b/>
        </w:rPr>
        <w:t>, у звању ванредног професора на Одељењу за историју, да се радно ангажује на Департману за историју Филозофског факултета у Нишу, ради извођења наставе на основним студијама, на предмету Помоћне историјске науке, у пролећном семестру школске 2011/2012. године, са фондом часова 2 + 0.</w:t>
      </w:r>
    </w:p>
    <w:p>
      <w:pPr>
        <w:pStyle w:val="Normal"/>
        <w:ind w:left="1416" w:hanging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1416" w:hanging="708"/>
        <w:jc w:val="both"/>
        <w:rPr>
          <w:b/>
          <w:b/>
        </w:rPr>
      </w:pPr>
      <w:r>
        <w:rPr>
          <w:lang w:val="sr-Latn-CS" w:eastAsia="en-US"/>
        </w:rPr>
        <w:t>XXII</w:t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 xml:space="preserve">Др Александру Фотићу, ванредном професору на Одељењу за историју Филозофског факултета у Београду, да у учествује на 20. међународном симпозијуму Комитета за преосманске и османске студије (International Committee of Pre-Ottoman and Ottoman Studies – CIEPO </w:t>
      </w:r>
      <w:r>
        <w:rPr>
          <w:lang w:val="sr-Latn-CS" w:eastAsia="en-US"/>
        </w:rPr>
        <w:t xml:space="preserve">20), </w:t>
      </w:r>
      <w:r>
        <w:rPr/>
        <w:t xml:space="preserve">који ће се одржати у периоду од 27. јуна до 01. јула 2012. године у Реимну (Грчка), као и да учествује на конкурсу код Министарства просвете и науке Републике Србије за финансирање учешћа на наведеном симпозијуму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>Др Влади Станковићу, ванредном професору на Одељењу за историју Филозофског факултета у Београду, да организује научни скуп «</w:t>
      </w:r>
      <w:r>
        <w:rPr>
          <w:lang w:val="sr-Latn-CS" w:eastAsia="en-US"/>
        </w:rPr>
        <w:t xml:space="preserve">Before and After the Fall of Constantinople», </w:t>
      </w:r>
      <w:r>
        <w:rPr/>
        <w:t xml:space="preserve">који ће се одржати у периоду од 15. до 17. јуна 2012. године, као и да учествује на конкурсу код Министарства просвете и науке Републике Србије за финансирање организовања наведеног скупа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 xml:space="preserve">Др Наташи Вујисић Живковић, доценту на Одељењу за педагогију и андрагогију Филозофског факултета у Београду, да у учествује на Конференцији 10th Annual Conference of the Bulgarian Comparative Education Society (BCES) International Perspectives on Education, која ће се одржати у периоду од 12. до 15. јуна 2012. године у Ћустендилу (Бугарска), као и да учествује на конкурсу код Министарства просвете и науке Републике Србије за финансирање учешћа на наведеној конференцији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>Др Ани Пешикан, ванредном професору на Одељењу за психологију Филозофског факултета у Београду, да објави монографију Основни ресурси у предуниверзитетском образовању у Србији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>Др Гордани Јовановић, ванредном професору на Одељењу за психологију Филозофског факултета у Београду, да учествује на међународном научном конгресу «</w:t>
      </w:r>
      <w:r>
        <w:rPr>
          <w:lang w:val="sr-Latn-CS" w:eastAsia="en-US"/>
        </w:rPr>
        <w:t>30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International Congress of Psychology», </w:t>
      </w:r>
      <w:r>
        <w:rPr/>
        <w:t xml:space="preserve">који ће се одржати у периоду од </w:t>
      </w:r>
      <w:r>
        <w:rPr>
          <w:lang w:val="sr-Latn-CS" w:eastAsia="en-US"/>
        </w:rPr>
        <w:t>22</w:t>
      </w:r>
      <w:r>
        <w:rPr/>
        <w:t xml:space="preserve">. до </w:t>
      </w:r>
      <w:r>
        <w:rPr>
          <w:lang w:val="sr-Latn-CS" w:eastAsia="en-US"/>
        </w:rPr>
        <w:t>2</w:t>
      </w:r>
      <w:r>
        <w:rPr/>
        <w:t xml:space="preserve">7. јула 2012. године у Кејптауну, Јужна Африка, као и да учествује на конкурсу код Министарства просвете и науке Републике Србије за финансирање учешћа на наведеном конгресу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>Др Небојши Петровићу, ванредном професору на Одељењу за психологију Филозофског факултета у Београду, да учествује на међународном научном конгресу «</w:t>
      </w:r>
      <w:r>
        <w:rPr>
          <w:lang w:val="sr-Latn-CS" w:eastAsia="en-US"/>
        </w:rPr>
        <w:t>30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International Congress of Psychology», </w:t>
      </w:r>
      <w:r>
        <w:rPr/>
        <w:t xml:space="preserve">који ће се одржати у периоду од </w:t>
      </w:r>
      <w:r>
        <w:rPr>
          <w:lang w:val="sr-Latn-CS" w:eastAsia="en-US"/>
        </w:rPr>
        <w:t>22</w:t>
      </w:r>
      <w:r>
        <w:rPr/>
        <w:t xml:space="preserve">. до </w:t>
      </w:r>
      <w:r>
        <w:rPr>
          <w:lang w:val="sr-Latn-CS" w:eastAsia="en-US"/>
        </w:rPr>
        <w:t>2</w:t>
      </w:r>
      <w:r>
        <w:rPr/>
        <w:t xml:space="preserve">7. јула 2012. године у Кејптауну, Јужна Африка, као и да учествује на конкурсу код Министарства просвете и науке Републике Србије за финансирање учешћа на наведеном конгресу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</w:t>
      </w:r>
      <w:r>
        <w:rPr>
          <w:lang w:val="sr-Latn-CS" w:eastAsia="en-US"/>
        </w:rPr>
        <w:t>.</w:t>
      </w:r>
      <w:r>
        <w:rPr/>
        <w:tab/>
        <w:t>Др Дејану Тодоровићу, ванредном професору на Одељењу за психологију Филозофског факултета у Београду, да учествује на међународном научном скупу «12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</w:t>
      </w:r>
      <w:r>
        <w:rPr/>
        <w:t>Annual Meeting of the Vision Science Society</w:t>
      </w:r>
      <w:r>
        <w:rPr>
          <w:lang w:val="sr-Latn-CS" w:eastAsia="en-US"/>
        </w:rPr>
        <w:t xml:space="preserve">», </w:t>
      </w:r>
      <w:r>
        <w:rPr/>
        <w:t xml:space="preserve">који ће се одржати у периоду од </w:t>
      </w:r>
      <w:r>
        <w:rPr>
          <w:lang w:val="sr-Latn-CS" w:eastAsia="en-US"/>
        </w:rPr>
        <w:t>11</w:t>
      </w:r>
      <w:r>
        <w:rPr/>
        <w:t xml:space="preserve">. до </w:t>
      </w:r>
      <w:r>
        <w:rPr>
          <w:lang w:val="sr-Latn-CS" w:eastAsia="en-US"/>
        </w:rPr>
        <w:t>16</w:t>
      </w:r>
      <w:r>
        <w:rPr/>
        <w:t xml:space="preserve">. </w:t>
      </w:r>
      <w:r>
        <w:rPr>
          <w:lang w:val="sr-Latn-CS" w:eastAsia="en-US"/>
        </w:rPr>
        <w:t>м</w:t>
      </w:r>
      <w:r>
        <w:rPr/>
        <w:t xml:space="preserve">аја 2012. године у Наплесу, Флорида, САД, као и да учествује на конкурсу код Министарства просвете и науке Републике Србије за финансирање учешћа на наведеном скупу. 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8</w:t>
      </w:r>
      <w:r>
        <w:rPr>
          <w:lang w:val="sr-Latn-CS" w:eastAsia="en-US"/>
        </w:rPr>
        <w:t>.</w:t>
      </w:r>
      <w:r>
        <w:rPr/>
        <w:tab/>
        <w:t>Др Оливеру Тошковићу, доценту на Одељењу за психологију Филозофског факултета у Београду, да учествује на међународном научном скупу «12</w:t>
      </w:r>
      <w:r>
        <w:rPr>
          <w:vertAlign w:val="superscript"/>
          <w:lang w:val="sr-Latn-CS" w:eastAsia="en-US"/>
        </w:rPr>
        <w:t>th</w:t>
      </w:r>
      <w:r>
        <w:rPr>
          <w:lang w:val="sr-Latn-CS" w:eastAsia="en-US"/>
        </w:rPr>
        <w:t xml:space="preserve"> </w:t>
      </w:r>
      <w:r>
        <w:rPr/>
        <w:t>Annual Meeting of the Vision Science Society</w:t>
      </w:r>
      <w:r>
        <w:rPr>
          <w:lang w:val="sr-Latn-CS" w:eastAsia="en-US"/>
        </w:rPr>
        <w:t xml:space="preserve">», </w:t>
      </w:r>
      <w:r>
        <w:rPr/>
        <w:t xml:space="preserve">који ће се одржати у периоду од </w:t>
      </w:r>
      <w:r>
        <w:rPr>
          <w:lang w:val="sr-Latn-CS" w:eastAsia="en-US"/>
        </w:rPr>
        <w:t>11</w:t>
      </w:r>
      <w:r>
        <w:rPr/>
        <w:t xml:space="preserve">. до </w:t>
      </w:r>
      <w:r>
        <w:rPr>
          <w:lang w:val="sr-Latn-CS" w:eastAsia="en-US"/>
        </w:rPr>
        <w:t>16</w:t>
      </w:r>
      <w:r>
        <w:rPr/>
        <w:t xml:space="preserve">. </w:t>
      </w:r>
      <w:r>
        <w:rPr>
          <w:lang w:val="sr-Latn-CS" w:eastAsia="en-US"/>
        </w:rPr>
        <w:t>м</w:t>
      </w:r>
      <w:r>
        <w:rPr/>
        <w:t xml:space="preserve">аја 2012. године у Наплесу, Флорида, САД, као и да учествује на конкурсу код Министарства просвете и науке Републике Србије за финансирање учешћа на наведеном скупу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</w:t>
      </w:r>
      <w:r>
        <w:rPr>
          <w:lang w:val="sr-Latn-CS" w:eastAsia="en-US"/>
        </w:rPr>
        <w:t>.</w:t>
      </w:r>
      <w:r>
        <w:rPr/>
        <w:tab/>
        <w:t>Мр Ирис Жежељ, асистенту на Одељењу за психологију Филозофског факултета у Београду, да учествује на међународном научном конгресу «</w:t>
      </w:r>
      <w:r>
        <w:rPr>
          <w:lang w:val="sr-Latn-CS" w:eastAsia="en-US"/>
        </w:rPr>
        <w:t xml:space="preserve">International Psychological Applications Conference and Trends», </w:t>
      </w:r>
      <w:r>
        <w:rPr/>
        <w:t xml:space="preserve">који ће се одржати у периоду од </w:t>
      </w:r>
      <w:r>
        <w:rPr>
          <w:lang w:val="sr-Latn-CS" w:eastAsia="en-US"/>
        </w:rPr>
        <w:t>24</w:t>
      </w:r>
      <w:r>
        <w:rPr/>
        <w:t xml:space="preserve">. до </w:t>
      </w:r>
      <w:r>
        <w:rPr>
          <w:lang w:val="sr-Latn-CS" w:eastAsia="en-US"/>
        </w:rPr>
        <w:t>26</w:t>
      </w:r>
      <w:r>
        <w:rPr/>
        <w:t xml:space="preserve">. </w:t>
      </w:r>
      <w:r>
        <w:rPr>
          <w:lang w:val="sr-Latn-CS" w:eastAsia="en-US"/>
        </w:rPr>
        <w:t>м</w:t>
      </w:r>
      <w:r>
        <w:rPr/>
        <w:t xml:space="preserve">аја 2012. године у </w:t>
      </w:r>
      <w:r>
        <w:rPr>
          <w:lang w:val="sr-Latn-CS" w:eastAsia="en-US"/>
        </w:rPr>
        <w:t>Лисабону, Португал</w:t>
      </w:r>
      <w:r>
        <w:rPr/>
        <w:t xml:space="preserve">ија, као и да учествује на конкурсу код Министарства просвете и науке Републике Србије за финансирање учешћа на наведеном конгресу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0</w:t>
      </w:r>
      <w:r>
        <w:rPr>
          <w:lang w:val="sr-Latn-CS" w:eastAsia="en-US"/>
        </w:rPr>
        <w:t>.</w:t>
      </w:r>
      <w:r>
        <w:rPr/>
        <w:tab/>
        <w:t>Марији Крстић, истраживачу-сараднику на Одељењу за етнологију и антропологију Филозофског факултета у Београду, да објави монографију Несврстаност. Поглед из историјске антропологије наука, као и да учествује на конкурсу код Министарства просвете и науке Републике Србије за финансирање њеног издавања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1</w:t>
      </w:r>
      <w:r>
        <w:rPr>
          <w:lang w:val="sr-Latn-CS" w:eastAsia="en-US"/>
        </w:rPr>
        <w:t>.</w:t>
      </w:r>
      <w:r>
        <w:rPr/>
        <w:tab/>
        <w:tab/>
        <w:t xml:space="preserve">Одељењу за психологију Филозофског факултета у Београду, да организује Трећи балкански скуп о визуелној перцепцији који ће се одржати од 16. до 19. марта 2012. године, као и да учествује на конкурсу код Министарства просвете и науке Републике Србије за финансирање организације наведеног скуп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2</w:t>
      </w:r>
      <w:r>
        <w:rPr>
          <w:lang w:val="sr-Latn-CS" w:eastAsia="en-US"/>
        </w:rPr>
        <w:t>.</w:t>
      </w:r>
      <w:r>
        <w:rPr/>
        <w:tab/>
        <w:tab/>
        <w:t>Одељењу за археологију Филозофског факултета у Београду, да организује међународни скуп Faded Past.</w:t>
      </w:r>
      <w:r>
        <w:rPr>
          <w:lang w:val="sr-Latn-CS" w:eastAsia="en-US"/>
        </w:rPr>
        <w:t xml:space="preserve"> Polichromy in Roman Sculpture and Architecture: detection, analysis and interpretation</w:t>
      </w:r>
      <w:r>
        <w:rPr/>
        <w:t xml:space="preserve">, који ће се одржати у новембру 2012. године, као и да учествује на конкурсу код Министарства просвете и науке Републике Србије за финансирање организације наведеног скуп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3</w:t>
      </w:r>
      <w:r>
        <w:rPr>
          <w:lang w:val="sr-Latn-CS" w:eastAsia="en-US"/>
        </w:rPr>
        <w:t>.</w:t>
      </w:r>
      <w:r>
        <w:rPr/>
        <w:tab/>
        <w:tab/>
        <w:t xml:space="preserve">Одељењу за етнологију и антропологију Филозофског факултета у Београду, да организује међународни скуп Антрополошка проучавања Балкана, који ће се одржати у децембру 2012. године, као и да учествује на конкурсу код Министарства просвете и науке Републике Србије за финансирање организације наведеног скуп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4</w:t>
      </w:r>
      <w:r>
        <w:rPr>
          <w:lang w:val="sr-Latn-CS" w:eastAsia="en-US"/>
        </w:rPr>
        <w:t>.</w:t>
      </w:r>
      <w:r>
        <w:rPr/>
        <w:tab/>
        <w:tab/>
        <w:t xml:space="preserve">Одељењу за историју Филозофског факултета у Београду, да организује међународни научни скуп </w:t>
      </w:r>
      <w:r>
        <w:rPr>
          <w:lang w:val="sr-Latn-CS" w:eastAsia="en-US"/>
        </w:rPr>
        <w:t>Before and After the Fall of Constantinople. Center and Peripheries of Byzantine World in the Turbulent Times Before and After the Conquests of Constantinople in 1204 and 1453</w:t>
      </w:r>
      <w:r>
        <w:rPr/>
        <w:t xml:space="preserve">, који ће се одржати 15-18. јуна 2012. године, као и да учествује на конкурсу код Министарства просвете и науке Републике Србије за финансирање организације наведеног скуп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5.</w:t>
        <w:tab/>
        <w:tab/>
        <w:t xml:space="preserve">Одељењу за психологију Филозофског факултета у Београду, да организује међународни - светски скуп Наслеђе гешталт психологије, који ће се одржати 28-30.09.2012. године, као и да учествује на конкурсу код Министарства просвете и науке Републике Србије за финансирање организације наведеног скуп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6.</w:t>
        <w:tab/>
        <w:tab/>
        <w:t xml:space="preserve">Одељењу за психологију Филозофског факултета у Београду, да организује међународни скуп </w:t>
      </w:r>
      <w:r>
        <w:rPr>
          <w:lang w:val="sr-Latn-CS" w:eastAsia="en-US"/>
        </w:rPr>
        <w:t>Patchworks: learning Diversities</w:t>
      </w:r>
      <w:r>
        <w:rPr/>
        <w:t xml:space="preserve">, који ће се одржати 30.08-01.09.2012. године, као и да учествује на конкурсу код Министарства просвете и науке Републике Србије за финансирање организације наведеног скуп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7.</w:t>
        <w:tab/>
        <w:tab/>
        <w:t xml:space="preserve">Одељењу за археологију Филозофског факултета у Београду, да организује међународни скуп </w:t>
      </w:r>
      <w:r>
        <w:rPr>
          <w:lang w:val="sr-Latn-CS" w:eastAsia="en-US"/>
        </w:rPr>
        <w:t>Imperialism and Identity at the Edges of the Roman World</w:t>
      </w:r>
      <w:r>
        <w:rPr/>
        <w:t xml:space="preserve">, који ће се одржати 20-23.09.2012. године, као и да учествује на конкурсу код Министарства просвете и науке Републике Србије за финансирање организације наведеног скупа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8.</w:t>
        <w:tab/>
        <w:tab/>
        <w:t xml:space="preserve">Одељењу за етнологију и антропологију Филозофског факултета у Београду, да организује национални скуп Друштвено-хуманистичке науке као нематеријално културно наслеђе и јавно добро, који ће се одржати у септембру/октобру 2012. године, као и да учествује на конкурсу код Министарства просвете и науке Републике Србије за финансирање организације наведеног скуп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9.</w:t>
        <w:tab/>
        <w:tab/>
        <w:t xml:space="preserve">Институту за социолошка истраживања Филозофског факултета у Београду, да организује међународни европски скуп Задруге и социјална предузећа у Европи у транзиционим контекстима, који ће се одржати 22-23. јуна 2012. године, као и да учествује на конкурсу код Министарства просвете и науке Републике Србије за финансирање организације наведеног скуп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0.</w:t>
        <w:tab/>
        <w:tab/>
        <w:t xml:space="preserve">Институту за социолошка истраживања Филозофског факултета у Београду, да организује национални скуп са међународним учешћем Стратификацијске промене у Србији, који ће се одржати 07-08. децембра 2012. године, као и да учествује на конкурсу код Министарства просвете и науке Републике Србије за финансирање организације наведеног скуп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1.</w:t>
        <w:tab/>
        <w:tab/>
        <w:t xml:space="preserve">Институту за социолошка истраживања Филозофског факултета у Београду, да организује међународни регионални скуп Одрживи развој и заштита окружења, који ће се одржати 15-16. јуна 2012. године, као и да учествује на конкурсу код Министарства просвете и науке Републике Србије за финансирање организације наведеног скупа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2.</w:t>
        <w:tab/>
        <w:tab/>
        <w:t xml:space="preserve">Центру за музеологију и херитологију Филозофског факултета у Београду, да организује едукативну радионицу Социјалистичко наслеђе и култура сећања у кадру савремених виђења – град као трезор, као и да учествује на конкурсу Центра за промоцију науке Републике Србије за финансирање организације наведене радионице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3.</w:t>
        <w:tab/>
        <w:tab/>
        <w:t xml:space="preserve">Центру за музеологију и херитологију Филозофског факултета у Београду, да организује едукативну радионицу Друштвено-хуманистичке дисциплине и наука о баштини – програм перманентне едукације ученика, студената и запослених у образовним и културним институцијама, као и да учествује на конкурсу Центра за промоцију науке Републике Србије за финансирање организације наведене радионице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4.</w:t>
        <w:tab/>
        <w:tab/>
        <w:t xml:space="preserve">Центру за музеологију и херитологију Филозофског факултета у Београду, да организује едукативну радионицу Антропологија и уметност: Од пустиње и прашуме до галерије и музеја, као и да учествује на конкурсу Центра за промоцију науке Републике Србије за финансирање организације наведене радионице.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b/>
        </w:rPr>
        <w:t>25</w:t>
      </w:r>
      <w:r>
        <w:rPr>
          <w:b/>
          <w:lang w:val="sr-Latn-CS" w:eastAsia="en-US"/>
        </w:rPr>
        <w:t>.</w:t>
      </w:r>
      <w:r>
        <w:rPr>
          <w:b/>
        </w:rPr>
        <w:tab/>
        <w:t>Др Александру Кадијевићу, редовном професору на Одељењу за историју уметности Филозофског факултета у Београду, да учествује на светској конференцији ИПХС-а</w:t>
      </w:r>
      <w:r>
        <w:rPr>
          <w:b/>
          <w:lang w:val="sr-Latn-CS" w:eastAsia="en-US"/>
        </w:rPr>
        <w:t xml:space="preserve">, </w:t>
      </w:r>
      <w:r>
        <w:rPr>
          <w:b/>
        </w:rPr>
        <w:t xml:space="preserve">која ће се одржати у периоду од </w:t>
      </w:r>
      <w:r>
        <w:rPr>
          <w:b/>
          <w:lang w:val="sr-Latn-CS" w:eastAsia="en-US"/>
        </w:rPr>
        <w:t>1</w:t>
      </w:r>
      <w:r>
        <w:rPr>
          <w:b/>
        </w:rPr>
        <w:t xml:space="preserve">5. до </w:t>
      </w:r>
      <w:r>
        <w:rPr>
          <w:b/>
          <w:lang w:val="sr-Latn-CS" w:eastAsia="en-US"/>
        </w:rPr>
        <w:t>1</w:t>
      </w:r>
      <w:r>
        <w:rPr>
          <w:b/>
        </w:rPr>
        <w:t xml:space="preserve">8. јула 2012. године у Сао Паолу, Бразил, као и да учествује на конкурсу код Министарства просвете и науке Републике Србије за финансирање учешћа на наведеној конференцији. </w:t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>
          <w:b/>
        </w:rPr>
        <w:t>26</w:t>
      </w:r>
      <w:r>
        <w:rPr>
          <w:b/>
          <w:lang w:val="sr-Latn-CS" w:eastAsia="en-US"/>
        </w:rPr>
        <w:t>.</w:t>
      </w:r>
      <w:r>
        <w:rPr>
          <w:b/>
        </w:rPr>
        <w:tab/>
        <w:t>Др Симони Чупић, ванредном професору на Одељењу за историју уметности Филозофског факултета у Београду, да учествује на конкурсу за доделу финансијских средстава планираних у Министарству просвете и науке Републике Србије за суфинансирање постдокторског усавршавања истраживача запослених у регистрованој организацији у 2012. години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XIII</w:t>
      </w:r>
      <w:r>
        <w:rPr/>
        <w:tab/>
        <w:t>РАЗНО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5"/>
      <w:headerReference w:type="first" r:id="rId36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12-2011.doc" TargetMode="External"/><Relationship Id="rId3" Type="http://schemas.openxmlformats.org/officeDocument/2006/relationships/hyperlink" Target="../in/nnv04_Predlog_za_izmenu_Zakona_o_visokom_obrazovanju.doc" TargetMode="External"/><Relationship Id="rId4" Type="http://schemas.openxmlformats.org/officeDocument/2006/relationships/hyperlink" Target="../in/nnv05_Izvestaj_Kadrovske_komisije_NNV_2012-02-23.doc" TargetMode="External"/><Relationship Id="rId5" Type="http://schemas.openxmlformats.org/officeDocument/2006/relationships/hyperlink" Target="../in/nnv06_IZVESTAJ_KOM_ZA_NASTAVU_22-02-2012.doc" TargetMode="External"/><Relationship Id="rId6" Type="http://schemas.openxmlformats.org/officeDocument/2006/relationships/hyperlink" Target="../in/nnv07_Finansijski_izvestaj_za_2011_godinu.doc" TargetMode="External"/><Relationship Id="rId7" Type="http://schemas.openxmlformats.org/officeDocument/2006/relationships/hyperlink" Target="../in/nnv08_ODLUKA_O_TROSKOVIMA_STUDIJA.doc" TargetMode="External"/><Relationship Id="rId8" Type="http://schemas.openxmlformats.org/officeDocument/2006/relationships/hyperlink" Target="../in/nnv08b01_jesen_izvestaj_evaluacija11_12osnovne.doc" TargetMode="External"/><Relationship Id="rId9" Type="http://schemas.openxmlformats.org/officeDocument/2006/relationships/hyperlink" Target="../in/nnv08b02_jesen_izvestaj_evaluacija11_12drmr.doc" TargetMode="External"/><Relationship Id="rId10" Type="http://schemas.openxmlformats.org/officeDocument/2006/relationships/hyperlink" Target="../in/nnv0901_inz_JelenaPesic_2012-02-23.doc" TargetMode="External"/><Relationship Id="rId11" Type="http://schemas.openxmlformats.org/officeDocument/2006/relationships/hyperlink" Target="../in/nnv1001_iiz_AnaKostic_2012-02-23.doc" TargetMode="External"/><Relationship Id="rId12" Type="http://schemas.openxmlformats.org/officeDocument/2006/relationships/hyperlink" Target="../in/nnv1002_iiz_MonikaMilosavljevic_2012-02-23.doc" TargetMode="External"/><Relationship Id="rId13" Type="http://schemas.openxmlformats.org/officeDocument/2006/relationships/hyperlink" Target="../in/nnv1003_iiz_IvanaPerunicic_2012-02-23.doc" TargetMode="External"/><Relationship Id="rId14" Type="http://schemas.openxmlformats.org/officeDocument/2006/relationships/hyperlink" Target="../in/nnv1004_iiz_MilosNesic_2012-02-23.doc" TargetMode="External"/><Relationship Id="rId15" Type="http://schemas.openxmlformats.org/officeDocument/2006/relationships/hyperlink" Target="../in/nnv12_IZVESTAJ_KOM_DR_STUDIJE_21-02-2012.doc" TargetMode="External"/><Relationship Id="rId16" Type="http://schemas.openxmlformats.org/officeDocument/2006/relationships/hyperlink" Target="../in/nnv1401_dr_AlijaHodzic_2012-02-23.doc" TargetMode="External"/><Relationship Id="rId17" Type="http://schemas.openxmlformats.org/officeDocument/2006/relationships/hyperlink" Target="../in/nnv1402_dr_DraganaDimitrijevic_2012-02-23.doc" TargetMode="External"/><Relationship Id="rId18" Type="http://schemas.openxmlformats.org/officeDocument/2006/relationships/hyperlink" Target="../in/nnv1403_dr_NikolaKrstovic_2012-02-23.doc" TargetMode="External"/><Relationship Id="rId19" Type="http://schemas.openxmlformats.org/officeDocument/2006/relationships/hyperlink" Target="../in/nnv1404_dr_SvetlanaZdravkovic_2012-02-23.doc" TargetMode="External"/><Relationship Id="rId20" Type="http://schemas.openxmlformats.org/officeDocument/2006/relationships/hyperlink" Target="../in/nnv1405_dr_IvanVranic_2012-02-23.doc" TargetMode="External"/><Relationship Id="rId21" Type="http://schemas.openxmlformats.org/officeDocument/2006/relationships/hyperlink" Target="../in/nnv1406_dr_DmitarTasic_2012-02-23.doc" TargetMode="External"/><Relationship Id="rId22" Type="http://schemas.openxmlformats.org/officeDocument/2006/relationships/hyperlink" Target="../in/nnv1407_dr_BojanaPlemic_2012-02-23.doc" TargetMode="External"/><Relationship Id="rId23" Type="http://schemas.openxmlformats.org/officeDocument/2006/relationships/hyperlink" Target="../in/nnv1408_dr_JelenaCvijetic_2012-02-23.pdf" TargetMode="External"/><Relationship Id="rId24" Type="http://schemas.openxmlformats.org/officeDocument/2006/relationships/hyperlink" Target="../in/nnv1501_mr_tema_MiroslavIvanovic_2012-02-23.pdf" TargetMode="External"/><Relationship Id="rId25" Type="http://schemas.openxmlformats.org/officeDocument/2006/relationships/hyperlink" Target="../in/nnv1502_mr_tema_DraskoZivkovic_2012-02-23.pdf" TargetMode="External"/><Relationship Id="rId26" Type="http://schemas.openxmlformats.org/officeDocument/2006/relationships/hyperlink" Target="../in/nnv1503_mr_tema_AnaSpajic_2012-02-23.pdf" TargetMode="External"/><Relationship Id="rId27" Type="http://schemas.openxmlformats.org/officeDocument/2006/relationships/hyperlink" Target="../in/nnv1601_mr_MinaDevic_2012-02-23.pdf" TargetMode="External"/><Relationship Id="rId28" Type="http://schemas.openxmlformats.org/officeDocument/2006/relationships/hyperlink" Target="../in/nnv1602_mr_GoranLicanin_2012-02-23.doc" TargetMode="External"/><Relationship Id="rId29" Type="http://schemas.openxmlformats.org/officeDocument/2006/relationships/hyperlink" Target="../in/nnv1603_mr_MilosPaunovic_2012-02-23.doc" TargetMode="External"/><Relationship Id="rId30" Type="http://schemas.openxmlformats.org/officeDocument/2006/relationships/hyperlink" Target="../in/nnv1801_nostr_DubravkaPreradovic_2012-02-23.doc" TargetMode="External"/><Relationship Id="rId31" Type="http://schemas.openxmlformats.org/officeDocument/2006/relationships/hyperlink" Target="../in/nnv1802_nostr_ZeljkoRadinkovic_2012-02-23.doc" TargetMode="External"/><Relationship Id="rId32" Type="http://schemas.openxmlformats.org/officeDocument/2006/relationships/hyperlink" Target="../in/nnv1803_nostr_BiljanaTisevski_2012-02-23.pdf" TargetMode="External"/><Relationship Id="rId33" Type="http://schemas.openxmlformats.org/officeDocument/2006/relationships/hyperlink" Target="../in/nnv1804_nostr_KatarinaKomadinic_2012-02-23.pdf" TargetMode="External"/><Relationship Id="rId34" Type="http://schemas.openxmlformats.org/officeDocument/2006/relationships/hyperlink" Target="../in/nnv1805_nostr_MujesiraBojadzic_2012-02-23.doc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9:00Z</dcterms:created>
  <dc:creator>Ceca Stojanović</dc:creator>
  <dc:description/>
  <dc:language>en-US</dc:language>
  <cp:lastModifiedBy>andja</cp:lastModifiedBy>
  <cp:lastPrinted>2012-02-14T13:51:00Z</cp:lastPrinted>
  <dcterms:modified xsi:type="dcterms:W3CDTF">2012-02-22T15:14:00Z</dcterms:modified>
  <cp:revision>204</cp:revision>
  <dc:subject/>
  <dc:title>ПРЕДЛОГ ДНЕВНОГ РЕДА XV РЕДОВНЕ СЕДНИЦЕ</dc:title>
</cp:coreProperties>
</file>