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авно-научном већ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зитета у Београд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молбе за нострификацију коју је Мујесира Бојаџић поднела Филозофском факултету, на </w:t>
      </w:r>
      <w:r>
        <w:rPr>
          <w:rFonts w:cs="Times New Roman" w:ascii="Times New Roman" w:hAnsi="Times New Roman"/>
          <w:sz w:val="24"/>
          <w:szCs w:val="24"/>
          <w:lang w:val="sr-CS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едници Наставно-научног већа Филозофског факулте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ржаној 22.12.2011. године</w:t>
      </w:r>
      <w:r>
        <w:rPr>
          <w:rFonts w:cs="Times New Roman" w:ascii="Times New Roman" w:hAnsi="Times New Roman"/>
          <w:sz w:val="24"/>
          <w:szCs w:val="24"/>
        </w:rPr>
        <w:t xml:space="preserve"> изабрани смо у Комисију </w:t>
      </w:r>
      <w:r>
        <w:rPr>
          <w:rFonts w:cs="Times New Roman" w:ascii="Times New Roman" w:hAnsi="Times New Roman"/>
          <w:sz w:val="24"/>
          <w:szCs w:val="24"/>
          <w:lang w:val="sr-CS"/>
        </w:rPr>
        <w:t>за признавање стране високошколске исправе.</w:t>
      </w:r>
      <w:r>
        <w:rPr>
          <w:rFonts w:cs="Times New Roman" w:ascii="Times New Roman" w:hAnsi="Times New Roman"/>
          <w:sz w:val="24"/>
          <w:szCs w:val="24"/>
        </w:rPr>
        <w:t xml:space="preserve"> У том својству, подносимо Већу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ШТАЈ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јесира Ф. Бојаџић, рође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3.02.1984. године </w:t>
      </w:r>
      <w:r>
        <w:rPr>
          <w:rFonts w:cs="Times New Roman" w:ascii="Times New Roman" w:hAnsi="Times New Roman"/>
          <w:sz w:val="24"/>
          <w:szCs w:val="24"/>
        </w:rPr>
        <w:t xml:space="preserve">у Новом Пазару, Република Србија, поднела је молбу да јој се призна диплома о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вршеном високом образовању из области социологије, коју је стекла 07.11.2009. године на Факултету политичких наука Универзитета у Сарајеву, Босна и Херцеговина. </w:t>
      </w:r>
      <w:r>
        <w:rPr>
          <w:rFonts w:cs="Times New Roman" w:ascii="Times New Roman" w:hAnsi="Times New Roman"/>
          <w:sz w:val="24"/>
          <w:szCs w:val="24"/>
        </w:rPr>
        <w:t xml:space="preserve">Уз молбу, приложенa су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едећа документа: диплома о завршеним студијама, уверење и положеним испитима, план студија са програмима предмета и дипломски ра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идом у поднету документацију и поређењем са важећим програмом основних академских студија социологије на Филозофском факултету (Статут 2009), Комисија је констатовала да у већем делу посто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држинско </w:t>
      </w:r>
      <w:r>
        <w:rPr>
          <w:rFonts w:cs="Times New Roman" w:ascii="Times New Roman" w:hAnsi="Times New Roman"/>
          <w:sz w:val="24"/>
          <w:szCs w:val="24"/>
        </w:rPr>
        <w:t xml:space="preserve">поклапање ових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удијских програма, односно да предмети које је Мујесира Бојаџић положила већином одговарају предметима предвиђеним планом студија социологије на нашем Факултету; </w:t>
      </w:r>
      <w:r>
        <w:rPr>
          <w:rFonts w:cs="Times New Roman" w:ascii="Times New Roman" w:hAnsi="Times New Roman"/>
          <w:sz w:val="24"/>
          <w:szCs w:val="24"/>
        </w:rPr>
        <w:t>те да је дипломски рад који је кандидаткиња одбранила на Факултету политичких наука у Сарајеву, по обиму и теми, начелно упоредив са завршним радом на Одељењу за социологију Филозофског факултета у Беогр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тога, Комисија је донела одлуку да предложи Наставно-научном већу да приз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у диплому, стечену на Факултету политичких наука Универзитета у Сарајеву, </w:t>
      </w:r>
      <w:r>
        <w:rPr>
          <w:rFonts w:cs="Times New Roman" w:ascii="Times New Roman" w:hAnsi="Times New Roman"/>
          <w:sz w:val="24"/>
          <w:szCs w:val="24"/>
        </w:rPr>
        <w:t>и Мујесири Бојаџић додели звање дипломирани социо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еограду, 08.02.2012.</w:t>
        <w:tab/>
        <w:tab/>
        <w:tab/>
        <w:t>чланови Комисиј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Ивана Спасић, ванредни профес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Слободан Цвејић, ванредни професо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р Јово Бакић, доцен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44:00Z</dcterms:created>
  <dc:creator>Ivana Spasić</dc:creator>
  <dc:description/>
  <cp:keywords/>
  <dc:language>en-US</dc:language>
  <cp:lastModifiedBy>andja</cp:lastModifiedBy>
  <dcterms:modified xsi:type="dcterms:W3CDTF">2012-02-20T08:45:00Z</dcterms:modified>
  <cp:revision>2</cp:revision>
  <dc:subject/>
  <dc:title>Наставно-научном већу </dc:title>
</cp:coreProperties>
</file>