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>НАСТАВН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sv-SE"/>
        </w:rPr>
        <w:t>НАУЧНО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v-SE"/>
        </w:rPr>
        <w:t>ВЕЋ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>ФИЛОЗОФСКО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v-SE"/>
        </w:rPr>
        <w:t>ФАКУЛТЕТ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b/>
          <w:sz w:val="24"/>
          <w:szCs w:val="24"/>
          <w:lang w:val="sv-SE"/>
        </w:rPr>
        <w:t>БЕОГРА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ЗВЕШТАЈ КОМИСИЈЕ ЗА РЕИЗБОР др ЈЕЛЕНЕ ПЕШИ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 ЗВАЊЕ НАУЧНИ САРАДН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предлог Кадровске комисије Филозофског факултета у Београду, Наставно-научно веће Филозофског факултета донело је, на седници одржаној 10. новембра 20</w:t>
      </w:r>
      <w:r>
        <w:rPr>
          <w:rFonts w:cs="Times New Roman" w:ascii="Times New Roman" w:hAnsi="Times New Roman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године, одлуку о покретању поступка за реизбор др Јелене Пешић, запослене у Институту за психологију, у звање научни сарадник. Наставно-научно веће </w:t>
      </w:r>
      <w:r>
        <w:rPr>
          <w:rFonts w:cs="Times New Roman" w:ascii="Times New Roman" w:hAnsi="Times New Roman"/>
          <w:sz w:val="24"/>
          <w:szCs w:val="24"/>
          <w:lang w:val="ru-RU"/>
        </w:rPr>
        <w:t>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истој седници формирало Комисију за припрему извештаја о кандидаткињи. Комисија је извештај сачинила према критеријумима изложеним у важеће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равилнику о поступку и начину вредновања и квантитативном исказивању научно-истраживачких резултата истраживач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објављеном у „Службеном гласнику Републике Србије“,  бр. 38/08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мисија је анализирала професионалну делатност кандидаткиње, као и њене научне и стручне радове. На основу тога, Комисија подноси следећи извештај, као и предлог који из те анализе след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2"/>
        <w:spacing w:lineRule="auto" w:line="240"/>
        <w:rPr>
          <w:b/>
          <w:b/>
          <w:u w:val="none"/>
          <w:lang w:val="sr-CS"/>
        </w:rPr>
      </w:pPr>
      <w:r>
        <w:rPr>
          <w:b/>
          <w:u w:val="none"/>
        </w:rPr>
        <w:t>Биографија и професионални развој</w:t>
      </w:r>
      <w:r>
        <w:rPr>
          <w:b/>
          <w:u w:val="none"/>
          <w:lang w:val="sr-CS"/>
        </w:rPr>
        <w:t xml:space="preserve"> д</w:t>
      </w:r>
      <w:r>
        <w:rPr>
          <w:b/>
          <w:u w:val="none"/>
        </w:rPr>
        <w:t xml:space="preserve">р </w:t>
      </w:r>
      <w:r>
        <w:rPr>
          <w:b/>
          <w:u w:val="none"/>
          <w:lang w:val="sr-CS"/>
        </w:rPr>
        <w:t>Јелене Пеши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Др </w:t>
      </w:r>
      <w:r>
        <w:rPr>
          <w:rFonts w:cs="Times New Roman" w:ascii="Times New Roman" w:hAnsi="Times New Roman"/>
          <w:sz w:val="24"/>
          <w:szCs w:val="24"/>
          <w:lang w:val="sr-CS"/>
        </w:rPr>
        <w:t>Јелена Пеш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рођ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1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јануа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96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sr-Latn-CS"/>
        </w:rPr>
        <w:t>. године у Београду, где је завршила основну и средњу школу. Дипломирала је на Одељењу за психологију Филозофског факултета у Београду 19</w:t>
      </w:r>
      <w:r>
        <w:rPr>
          <w:rFonts w:cs="Times New Roman" w:ascii="Times New Roman" w:hAnsi="Times New Roman"/>
          <w:sz w:val="24"/>
          <w:szCs w:val="24"/>
          <w:lang w:val="sr-CS"/>
        </w:rPr>
        <w:t>93</w:t>
      </w:r>
      <w:r>
        <w:rPr>
          <w:rFonts w:cs="Times New Roman" w:ascii="Times New Roman" w:hAnsi="Times New Roman"/>
          <w:sz w:val="24"/>
          <w:szCs w:val="24"/>
          <w:lang w:val="sr-Latn-C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са просечном оценом 9.</w:t>
      </w:r>
      <w:r>
        <w:rPr>
          <w:rFonts w:cs="Times New Roman" w:ascii="Times New Roman" w:hAnsi="Times New Roman"/>
          <w:sz w:val="24"/>
          <w:szCs w:val="24"/>
          <w:lang w:val="sr-CS"/>
        </w:rPr>
        <w:t>87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дипломс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Latn-CS"/>
        </w:rPr>
        <w:t>)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о студент основних студија била је стипендиста </w:t>
      </w:r>
      <w:r>
        <w:rPr>
          <w:rFonts w:cs="Times New Roman" w:ascii="Times New Roman" w:hAnsi="Times New Roman"/>
          <w:sz w:val="24"/>
          <w:szCs w:val="24"/>
          <w:lang w:val="sr-Latn-CS"/>
        </w:rPr>
        <w:t>Републичке фондације за развој научног и уметничког подмлатк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Latn-CS"/>
        </w:rPr>
        <w:t>остдипломске студије на Одељењу за психолог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Филозофског факултета у Београду (смер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Развој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сихологи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уписала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9</w:t>
      </w:r>
      <w:r>
        <w:rPr>
          <w:rFonts w:cs="Times New Roman" w:ascii="Times New Roman" w:hAnsi="Times New Roman"/>
          <w:sz w:val="24"/>
          <w:szCs w:val="24"/>
          <w:lang w:val="sr-CS"/>
        </w:rPr>
        <w:t>93</w:t>
      </w:r>
      <w:r>
        <w:rPr>
          <w:rFonts w:cs="Times New Roman" w:ascii="Times New Roman" w:hAnsi="Times New Roman"/>
          <w:sz w:val="24"/>
          <w:szCs w:val="24"/>
          <w:lang w:val="sr-Latn-C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Исте године почела је да ради у Институту за психологију Филозофског </w:t>
      </w:r>
      <w:r>
        <w:rPr>
          <w:rFonts w:cs="Times New Roman" w:ascii="Times New Roman" w:hAnsi="Times New Roman"/>
          <w:sz w:val="24"/>
          <w:szCs w:val="24"/>
          <w:lang w:val="sr-Latn-CS"/>
        </w:rPr>
        <w:t>факултета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истраживач-стипендиста </w:t>
      </w:r>
      <w:r>
        <w:rPr>
          <w:rFonts w:cs="Times New Roman" w:ascii="Times New Roman" w:hAnsi="Times New Roman"/>
          <w:sz w:val="24"/>
          <w:szCs w:val="24"/>
          <w:lang w:val="sr-Latn-CS"/>
        </w:rPr>
        <w:t>Министарства за науку и технологиј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Магистрирала је 1997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sr-Latn-CS"/>
        </w:rPr>
        <w:t>тем</w:t>
      </w:r>
      <w:r>
        <w:rPr>
          <w:rFonts w:cs="Times New Roman" w:ascii="Times New Roman" w:hAnsi="Times New Roman"/>
          <w:sz w:val="24"/>
          <w:szCs w:val="24"/>
          <w:lang w:val="sr-CS"/>
        </w:rPr>
        <w:t>у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“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Принципи организације уџбеничког текста</w:t>
      </w:r>
      <w:r>
        <w:rPr>
          <w:rFonts w:cs="Times New Roman" w:ascii="Times New Roman" w:hAnsi="Times New Roman"/>
          <w:sz w:val="24"/>
          <w:szCs w:val="24"/>
          <w:lang w:val="sr-Latn-CS"/>
        </w:rPr>
        <w:t>” (ментор: проф. др Иван Ивић). Докторску тезу под називом: “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Једно схватање критичког мишљења и његова примена у конструкцији уџб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” одбрани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CS"/>
        </w:rPr>
        <w:t>2006. године, на Филизофском факултету у Београду (ментор: проф. др Иван Ивић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Од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Latn-CS"/>
        </w:rPr>
        <w:t>99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>. године запослена је у Институту за психологију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Филозофско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факулте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у Београд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CS"/>
        </w:rPr>
        <w:t>Године 1998. изабрана је у звање истраживач-сарадни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напређе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звање научног сарадника </w:t>
      </w:r>
      <w:r>
        <w:rPr>
          <w:rFonts w:cs="Times New Roman" w:ascii="Times New Roman" w:hAnsi="Times New Roman"/>
          <w:sz w:val="24"/>
          <w:szCs w:val="24"/>
          <w:lang w:val="sr-CS"/>
        </w:rPr>
        <w:t>20. јуна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2007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то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етнаестогодишњег истраживачког рада, претежно у областима развојне и педагошке </w:t>
      </w:r>
      <w:r>
        <w:rPr>
          <w:rFonts w:cs="Times New Roman" w:ascii="Times New Roman" w:hAnsi="Times New Roman"/>
          <w:sz w:val="24"/>
          <w:szCs w:val="24"/>
          <w:lang w:val="sr-Latn-CS"/>
        </w:rPr>
        <w:t>психологије</w:t>
      </w:r>
      <w:r>
        <w:rPr>
          <w:rFonts w:cs="Times New Roman" w:ascii="Times New Roman" w:hAnsi="Times New Roman"/>
          <w:sz w:val="24"/>
          <w:szCs w:val="24"/>
          <w:lang w:val="sr-CS"/>
        </w:rPr>
        <w:t>, Ј. Пеш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чествовала је у реализацији великог броја пројек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а за психологију: </w:t>
      </w:r>
      <w:r>
        <w:rPr>
          <w:rFonts w:cs="Times New Roman" w:ascii="Times New Roman" w:hAnsi="Times New Roman"/>
          <w:sz w:val="24"/>
          <w:szCs w:val="24"/>
          <w:lang w:val="sr-Latn-CS"/>
        </w:rPr>
        <w:t>свих пројеката које је финансирало Министарство нау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ао и пројеката </w:t>
      </w:r>
      <w:r>
        <w:rPr>
          <w:rFonts w:cs="Times New Roman" w:ascii="Times New Roman" w:hAnsi="Times New Roman"/>
          <w:sz w:val="24"/>
          <w:szCs w:val="24"/>
          <w:lang w:val="sr-Latn-CS"/>
        </w:rPr>
        <w:t>к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 су финансирале друге домаће и стране </w:t>
      </w:r>
      <w:r>
        <w:rPr>
          <w:rFonts w:cs="Times New Roman" w:ascii="Times New Roman" w:hAnsi="Times New Roman"/>
          <w:sz w:val="24"/>
          <w:szCs w:val="24"/>
          <w:lang w:val="sr-Latn-CS"/>
        </w:rPr>
        <w:t>организациј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 Јелена Пешић била је ангажована на </w:t>
      </w:r>
      <w:r>
        <w:rPr>
          <w:rFonts w:cs="Times New Roman" w:ascii="Times New Roman" w:hAnsi="Times New Roman"/>
          <w:sz w:val="24"/>
          <w:szCs w:val="24"/>
          <w:lang w:val="sr-Latn-CS"/>
        </w:rPr>
        <w:t>следећим пројектима Министарства нау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Latn-CS"/>
        </w:rPr>
        <w:t>Психички развој и социјализациј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Појединац и група у условима друштвене транзиције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потпројекат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Млада генерација у Србији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цеси формирања нових компетенција и образаца понашања у друштву које се мења</w:t>
      </w:r>
      <w:r>
        <w:rPr>
          <w:rFonts w:cs="Times New Roman" w:ascii="Times New Roman" w:hAnsi="Times New Roman"/>
          <w:sz w:val="24"/>
          <w:szCs w:val="24"/>
          <w:lang w:val="sr-CS"/>
        </w:rPr>
        <w:t>“, „</w:t>
      </w:r>
      <w:r>
        <w:rPr>
          <w:rFonts w:cs="Times New Roman" w:ascii="Times New Roman" w:hAnsi="Times New Roman"/>
          <w:sz w:val="24"/>
          <w:szCs w:val="24"/>
          <w:lang w:val="sr-Latn-CS"/>
        </w:rPr>
        <w:t>Психолошки проблеми у контексту друштвених промен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Latn-CS"/>
        </w:rPr>
        <w:t>садашњем циклусу ради на пројек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„Идентификација, мерење и развој когнитивних и емоционалних компетенција важних друштву оријентисаном на европске интеграције“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им на пројектима Министарства науке, Ј. Пешић радила је као истраживач и на следећим пројектима </w:t>
      </w:r>
      <w:r>
        <w:rPr>
          <w:rFonts w:cs="Times New Roman" w:ascii="Times New Roman" w:hAnsi="Times New Roman"/>
          <w:sz w:val="24"/>
          <w:szCs w:val="24"/>
          <w:lang w:val="sr-Latn-CS"/>
        </w:rPr>
        <w:t>Институ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психолог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“Демократија у образовању – образовање за демократију”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>Swedish International Development Cooperation Agenc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SID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sr-Latn-CS"/>
        </w:rPr>
        <w:t>/SAREC</w:t>
      </w:r>
      <w:r>
        <w:rPr>
          <w:rFonts w:cs="Times New Roman" w:ascii="Times New Roman" w:hAnsi="Times New Roman"/>
          <w:sz w:val="24"/>
          <w:szCs w:val="24"/>
          <w:lang w:val="sr-CS"/>
        </w:rPr>
        <w:t>,); „</w:t>
      </w:r>
      <w:r>
        <w:rPr>
          <w:rFonts w:cs="Times New Roman" w:ascii="Times New Roman" w:hAnsi="Times New Roman"/>
          <w:sz w:val="24"/>
          <w:szCs w:val="24"/>
          <w:lang w:val="sr-Latn-CS"/>
        </w:rPr>
        <w:t>Култура критичког мишљењ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Фонд за отворено друштво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 „Критичко мишљење у настави психологије“ (</w:t>
      </w:r>
      <w:r>
        <w:rPr>
          <w:rFonts w:cs="Times New Roman" w:ascii="Times New Roman" w:hAnsi="Times New Roman"/>
          <w:sz w:val="24"/>
          <w:szCs w:val="24"/>
          <w:lang w:val="ru-RU"/>
        </w:rPr>
        <w:t>Министарство просвете и спорта Републике Србије);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Latn-CS"/>
        </w:rPr>
        <w:t>Образовање и друштвена криз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УНЕС</w:t>
      </w: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cs="Times New Roman" w:ascii="Times New Roman" w:hAnsi="Times New Roman"/>
          <w:sz w:val="24"/>
          <w:szCs w:val="24"/>
          <w:lang w:val="sr-Latn-CS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Министарство науке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 „</w:t>
      </w:r>
      <w:r>
        <w:rPr>
          <w:rFonts w:cs="Times New Roman" w:ascii="Times New Roman" w:hAnsi="Times New Roman"/>
          <w:sz w:val="24"/>
          <w:szCs w:val="24"/>
          <w:lang w:val="sl-SI"/>
        </w:rPr>
        <w:t>Квалитет школских уџбеника и механизми обезбеђивања тог квалитет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Министарств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свет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порта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) „</w:t>
      </w:r>
      <w:r>
        <w:rPr>
          <w:rFonts w:cs="Times New Roman" w:ascii="Times New Roman" w:hAnsi="Times New Roman"/>
          <w:sz w:val="24"/>
          <w:szCs w:val="24"/>
          <w:lang w:val="ru-RU"/>
        </w:rPr>
        <w:t>Оглед о уџбеницима: отварање тржишта уџбеник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Министарство просвете и спорта Републике Србије),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Квалитет уџбеника за ниже разреде основне школе - Оглед 2 за 2005/06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Фонд за отворено друштво), „</w:t>
      </w:r>
      <w:r>
        <w:rPr>
          <w:rFonts w:cs="Times New Roman" w:ascii="Times New Roman" w:hAnsi="Times New Roman"/>
          <w:sz w:val="24"/>
          <w:szCs w:val="24"/>
          <w:lang w:val="ru-RU"/>
        </w:rPr>
        <w:t>Мо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ru-RU"/>
        </w:rPr>
        <w:t>ко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ш</w:t>
      </w:r>
      <w:r>
        <w:rPr>
          <w:rFonts w:cs="Times New Roman" w:ascii="Times New Roman" w:hAnsi="Times New Roman"/>
          <w:sz w:val="24"/>
          <w:szCs w:val="24"/>
          <w:lang w:val="ru-RU"/>
        </w:rPr>
        <w:t>ко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е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сиља</w:t>
      </w:r>
      <w:r>
        <w:rPr>
          <w:rFonts w:cs="Times New Roman" w:ascii="Times New Roman" w:hAnsi="Times New Roman"/>
          <w:sz w:val="24"/>
          <w:szCs w:val="24"/>
          <w:lang w:val="sr-CS"/>
        </w:rPr>
        <w:t>“ (</w:t>
      </w:r>
      <w:r>
        <w:rPr>
          <w:rFonts w:cs="Times New Roman" w:ascii="Times New Roman" w:hAnsi="Times New Roman"/>
          <w:sz w:val="24"/>
          <w:szCs w:val="24"/>
          <w:lang w:val="ru-RU"/>
        </w:rPr>
        <w:t>УНИЦЕФ, 2007-200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; „Свакодневица младих у Србији: снимак буџета времена“ (Министарство омладине и спорта </w:t>
      </w:r>
      <w:r>
        <w:rPr>
          <w:rFonts w:cs="Times New Roman" w:ascii="Times New Roman" w:hAnsi="Times New Roman"/>
          <w:sz w:val="24"/>
          <w:szCs w:val="24"/>
          <w:lang w:val="ru-RU"/>
        </w:rPr>
        <w:t>Републике Србије, 2007-2008</w:t>
      </w:r>
      <w:r>
        <w:rPr>
          <w:rFonts w:cs="Times New Roman" w:ascii="Times New Roman" w:hAnsi="Times New Roman"/>
          <w:sz w:val="24"/>
          <w:szCs w:val="24"/>
          <w:lang w:val="sr-CS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квиру поменутих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оје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>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. Пешић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чествова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свим фазама истраживачког посла: конципирању истраживања, разради теоријских основа,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  <w:lang w:val="sr-Latn-CS"/>
        </w:rPr>
        <w:t>ешавању методолошких проблема, прикупљању емпиријских података и њиховој анализи, писању научних извештаја и рад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о</w:t>
      </w:r>
      <w:r>
        <w:rPr>
          <w:rFonts w:cs="Times New Roman" w:ascii="Times New Roman" w:hAnsi="Times New Roman"/>
          <w:sz w:val="24"/>
          <w:szCs w:val="24"/>
          <w:lang w:val="sr-Latn-CS"/>
        </w:rPr>
        <w:t>бјављени радови урађени у оквиру тих пројеката или су анализирани код претходних избора или ће бити анализрани у наставку овог извештаја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кође с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проба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личити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страживачким улогама: ка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истраживачких тимова, </w:t>
      </w:r>
      <w:r>
        <w:rPr>
          <w:rFonts w:cs="Times New Roman" w:ascii="Times New Roman" w:hAnsi="Times New Roman"/>
          <w:sz w:val="24"/>
          <w:szCs w:val="24"/>
          <w:lang w:val="sr-Latn-CS"/>
        </w:rPr>
        <w:t>као индивидуални истражива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као руководилац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тпро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ка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утор </w:t>
      </w:r>
      <w:r>
        <w:rPr>
          <w:rFonts w:cs="Times New Roman" w:ascii="Times New Roman" w:hAnsi="Times New Roman"/>
          <w:sz w:val="24"/>
          <w:szCs w:val="24"/>
          <w:lang w:val="sr-Latn-CS"/>
        </w:rPr>
        <w:t>индивидуалних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Latn-CS"/>
        </w:rPr>
        <w:t>тимских научних рад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 Јелена Пешић је, као члан експертских тимова </w:t>
      </w:r>
      <w:r>
        <w:rPr>
          <w:rFonts w:cs="Times New Roman" w:ascii="Times New Roman" w:hAnsi="Times New Roman"/>
          <w:sz w:val="24"/>
          <w:szCs w:val="24"/>
          <w:lang w:val="ru-RU"/>
        </w:rPr>
        <w:t>Министарства просвете и спорта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CS"/>
        </w:rPr>
        <w:t>учествовала и у разради стручних проблема реформ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бразо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2001-2004. године (стручно усаврша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наставник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апређивање </w:t>
      </w:r>
      <w:r>
        <w:rPr>
          <w:rFonts w:cs="Times New Roman" w:ascii="Times New Roman" w:hAnsi="Times New Roman"/>
          <w:sz w:val="24"/>
          <w:szCs w:val="24"/>
          <w:lang w:val="sr-Latn-CS"/>
        </w:rPr>
        <w:t>квалитета уџбеника)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2008. године ангажована је на пројектима Завода за вредновање квалитета образовања и васпитања: „Образовни стандарди за крај првог циклуса обавезног образовања“ и „Израда годишњег теста за испитивање ученичких постигнућа на крају четвртог разреда основне школе“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Учествујући у наведеним пројектима, Ј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ешић је увек успевала да свој рад финализира и опредмети у радовим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оје је објављивала у научним књигама и часописи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односно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аопштавала 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учним и стручним </w:t>
      </w:r>
      <w:r>
        <w:rPr>
          <w:rFonts w:cs="Times New Roman" w:ascii="Times New Roman" w:hAnsi="Times New Roman"/>
          <w:sz w:val="24"/>
          <w:szCs w:val="24"/>
          <w:lang w:val="sr-Latn-CS"/>
        </w:rPr>
        <w:t>скуповима. У томе је била веома продуктивна и ефикас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Од избора у претходно звање (истраживач сарадник), 1998. године, до избора у садашње звање (научни сарадник) јуна 2007. године, остварила је </w:t>
      </w:r>
      <w:r>
        <w:fldChar w:fldCharType="begin"/>
      </w:r>
      <w:r>
        <w:rPr>
          <w:sz w:val="24"/>
          <w:b/>
          <w:szCs w:val="24"/>
          <w:rFonts w:cs="Times New Roman" w:ascii="Times New Roman" w:hAnsi="Times New Roman"/>
          <w:lang w:val="sr-CS" w:eastAsia="en-US"/>
        </w:rPr>
        <w:instrText xml:space="preserve"> =SUM(ABOVE) </w:instrTex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sr-CS" w:eastAsia="en-US"/>
        </w:rPr>
        <w:fldChar w:fldCharType="separate"/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51,2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  <w:r>
        <w:rPr>
          <w:sz w:val="24"/>
          <w:b/>
          <w:szCs w:val="24"/>
          <w:rFonts w:cs="Times New Roman" w:ascii="Times New Roman" w:hAnsi="Times New Roman"/>
          <w:lang w:val="sr-CS" w:eastAsia="en-US"/>
        </w:rPr>
        <w:fldChar w:fldCharType="end"/>
      </w: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бод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на основу 38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бодова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ра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ва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ада важећем </w:t>
      </w:r>
      <w:r>
        <w:rPr>
          <w:rFonts w:cs="Times New Roman" w:ascii="Times New Roman" w:hAnsi="Times New Roman"/>
          <w:sz w:val="24"/>
          <w:szCs w:val="24"/>
          <w:lang w:val="sr-Latn-CS"/>
        </w:rPr>
        <w:t>п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вилнику </w:t>
      </w:r>
      <w:r>
        <w:rPr>
          <w:rFonts w:cs="Times New Roman" w:ascii="Times New Roman" w:hAnsi="Times New Roman"/>
          <w:sz w:val="24"/>
          <w:szCs w:val="24"/>
          <w:lang w:val="sr-Latn-CS"/>
        </w:rPr>
        <w:t>Министарства нау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о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ериод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. Пешић </w:t>
      </w:r>
      <w:r>
        <w:rPr>
          <w:rFonts w:cs="Times New Roman" w:ascii="Times New Roman" w:hAnsi="Times New Roman"/>
          <w:sz w:val="24"/>
          <w:szCs w:val="24"/>
          <w:lang w:val="sr-Latn-CS"/>
        </w:rPr>
        <w:t>има</w:t>
      </w:r>
      <w:r>
        <w:rPr>
          <w:rFonts w:cs="Times New Roman" w:ascii="Times New Roman" w:hAnsi="Times New Roman"/>
          <w:sz w:val="24"/>
          <w:szCs w:val="24"/>
          <w:lang w:val="sr-CS"/>
        </w:rPr>
        <w:t>ла 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8 </w:t>
      </w:r>
      <w:r>
        <w:rPr>
          <w:rFonts w:cs="Times New Roman" w:ascii="Times New Roman" w:hAnsi="Times New Roman"/>
          <w:sz w:val="24"/>
          <w:szCs w:val="24"/>
          <w:lang w:val="sr-Latn-CS"/>
        </w:rPr>
        <w:t>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из </w:t>
      </w:r>
      <w:r>
        <w:rPr>
          <w:rFonts w:cs="Times New Roman" w:ascii="Times New Roman" w:hAnsi="Times New Roman"/>
          <w:sz w:val="24"/>
          <w:szCs w:val="24"/>
          <w:lang w:val="sr-Latn-CS"/>
        </w:rPr>
        <w:t>највише  категорије</w:t>
      </w:r>
      <w:r>
        <w:rPr>
          <w:rFonts w:cs="Times New Roman" w:ascii="Times New Roman" w:hAnsi="Times New Roman"/>
          <w:sz w:val="24"/>
          <w:szCs w:val="24"/>
          <w:lang w:val="sr-CS"/>
        </w:rPr>
        <w:t>: једну самосталну монографију „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Нови приступ структури уџбе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 (издавач Завод за уџбенике и наставна средства, 1998); два коауторска поглавља у међународним зборницима (издавачи: </w:t>
      </w:r>
      <w:r>
        <w:rPr>
          <w:rFonts w:cs="Times New Roman" w:ascii="Times New Roman" w:hAnsi="Times New Roman"/>
          <w:sz w:val="24"/>
          <w:szCs w:val="24"/>
          <w:lang w:val="sl-SI"/>
        </w:rPr>
        <w:t>NOVA Science Publishers, New York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2002., i </w:t>
      </w:r>
      <w:r>
        <w:rPr>
          <w:rFonts w:cs="Times New Roman" w:ascii="Times New Roman" w:hAnsi="Times New Roman"/>
          <w:sz w:val="24"/>
          <w:szCs w:val="24"/>
          <w:lang w:val="sl-SI"/>
        </w:rPr>
        <w:t>Institute of International Education, Stockholm Universi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2002); и пет чланака (три као аутор и два као коаутор) у часописима међународног значаја. </w:t>
      </w:r>
      <w:r>
        <w:rPr>
          <w:rFonts w:cs="Times New Roman" w:ascii="Times New Roman" w:hAnsi="Times New Roman"/>
          <w:sz w:val="24"/>
          <w:szCs w:val="24"/>
          <w:lang w:val="sr-Latn-CS"/>
        </w:rPr>
        <w:t>Научно најзначајнији појединачни рад кандида</w:t>
      </w:r>
      <w:r>
        <w:rPr>
          <w:rFonts w:cs="Times New Roman" w:ascii="Times New Roman" w:hAnsi="Times New Roman"/>
          <w:sz w:val="24"/>
          <w:szCs w:val="24"/>
          <w:lang w:val="sr-CS"/>
        </w:rPr>
        <w:t>тки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у 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м периоду је докторска дисертација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Једно схватање критичког мишљења и његова примена у конструкцији уџбеника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амбициозна, оригинална и зрела студија која обједињава </w:t>
      </w:r>
      <w:r>
        <w:rPr>
          <w:rFonts w:cs="Times New Roman" w:ascii="Times New Roman" w:hAnsi="Times New Roman"/>
          <w:sz w:val="24"/>
          <w:szCs w:val="24"/>
          <w:lang w:val="sr-Latn-CS"/>
        </w:rPr>
        <w:t>теоријс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истраживање </w:t>
      </w:r>
      <w:r>
        <w:rPr>
          <w:rFonts w:cs="Times New Roman" w:ascii="Times New Roman" w:hAnsi="Times New Roman"/>
          <w:sz w:val="24"/>
          <w:szCs w:val="24"/>
          <w:lang w:val="sr-Latn-CS"/>
        </w:rPr>
        <w:t>критичког мишљ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практичну примену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резултат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е </w:t>
      </w:r>
      <w:r>
        <w:rPr>
          <w:rFonts w:cs="Times New Roman" w:ascii="Times New Roman" w:hAnsi="Times New Roman"/>
          <w:sz w:val="24"/>
          <w:szCs w:val="24"/>
          <w:lang w:val="sr-Latn-CS"/>
        </w:rPr>
        <w:t>анализе у конструкцији уџбе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</w:t>
      </w:r>
      <w:r>
        <w:rPr>
          <w:rFonts w:cs="Times New Roman" w:ascii="Times New Roman" w:hAnsi="Times New Roman"/>
          <w:sz w:val="24"/>
          <w:szCs w:val="24"/>
          <w:lang w:val="sr-Latn-CS"/>
        </w:rPr>
        <w:t>вантитативни показатељ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број </w:t>
      </w:r>
      <w:r>
        <w:rPr>
          <w:rFonts w:cs="Times New Roman" w:ascii="Times New Roman" w:hAnsi="Times New Roman"/>
          <w:sz w:val="24"/>
          <w:szCs w:val="24"/>
          <w:lang w:val="sr-Latn-CS"/>
        </w:rPr>
        <w:t>и категориј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радова</w:t>
      </w:r>
      <w:r>
        <w:rPr>
          <w:rFonts w:cs="Times New Roman" w:ascii="Times New Roman" w:hAnsi="Times New Roman"/>
          <w:sz w:val="24"/>
          <w:szCs w:val="24"/>
          <w:lang w:val="sr-CS"/>
        </w:rPr>
        <w:t>), као и анализа квалитета радова, показују да је 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лена Пешић несумњиво </w:t>
      </w:r>
      <w:r>
        <w:rPr>
          <w:rFonts w:cs="Times New Roman" w:ascii="Times New Roman" w:hAnsi="Times New Roman"/>
          <w:sz w:val="24"/>
          <w:szCs w:val="24"/>
          <w:lang w:val="sr-Latn-CS"/>
        </w:rPr>
        <w:t>ефикасан и продуктиван истраживач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Ови радови описани су и </w:t>
      </w:r>
      <w:r>
        <w:rPr>
          <w:rFonts w:cs="Times New Roman" w:ascii="Times New Roman" w:hAnsi="Times New Roman"/>
          <w:sz w:val="24"/>
          <w:szCs w:val="24"/>
          <w:lang w:val="sr-Latn-CS"/>
        </w:rPr>
        <w:t>оцење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Latn-CS"/>
        </w:rPr>
        <w:t>приликом избора у зв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учни сарадник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нализа радова који су објављени од јуна 2007. године (после првог избора у садашње звање научни сарадник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Ра</w:t>
      </w:r>
      <w:r>
        <w:rPr>
          <w:rFonts w:cs="Times New Roman" w:ascii="Times New Roman" w:hAnsi="Times New Roman"/>
          <w:sz w:val="24"/>
          <w:szCs w:val="24"/>
          <w:lang w:val="sr-Latn-CS"/>
        </w:rPr>
        <w:t>дов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канди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киње који су објављен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сле избора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дашњ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звање  издвојени с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ложеној библиографији, а уз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ваки рад наведена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егова </w:t>
      </w:r>
      <w:r>
        <w:rPr>
          <w:rFonts w:cs="Times New Roman" w:ascii="Times New Roman" w:hAnsi="Times New Roman"/>
          <w:sz w:val="24"/>
          <w:szCs w:val="24"/>
          <w:lang w:val="sr-Latn-CS"/>
        </w:rPr>
        <w:t>категоризација и број бодова. У прилогу је дат и табеларни преглед категор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радо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бодова, з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радов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јављен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сле избора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дашње </w:t>
      </w:r>
      <w:r>
        <w:rPr>
          <w:rFonts w:cs="Times New Roman" w:ascii="Times New Roman" w:hAnsi="Times New Roman"/>
          <w:sz w:val="24"/>
          <w:szCs w:val="24"/>
          <w:lang w:val="sr-Latn-CS"/>
        </w:rPr>
        <w:t>звање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Основни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квантитативни показатељ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ене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аучне продуктивности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матраном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ериоду су следећи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26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бодована рада и укупн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52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бодова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ериоду који се анализира, др Јелена Пешић наставила је да се бави проблемима концептуализовања и развоја критичког мишљења. Овај рад опредмећен је у једној самосталној и једној коауторској монографији, као и у  већем броју чланака. Монографија „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Критичко мишљење: од логике до еманципаторне рационал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 садржи изузетно драгоцену анализу постојећих схватања критичког мишљења, као и теоријско заснивање и операционализацију једне обухватне и практично употребљиве концепције. Научна релевантност ове монографије несумњива је ако се имају у виду значај критичког мишљења за савремено образовање и функционисање демократског друштва, као и чињеница да се ради о веома сложеном, мултидискурзивном појму, чије је значење још увек нејасно и отворено за бројне теоријске дилеме. Прецизан опис конкретних способности, вештина и вредности које обухвата критичко мишљење нуди  употребљиву основу за његово мерење и подстицање, поготово у контексту образовања (дефинисање образовних исхода, образовно дизајнирање уџбеника, унапређивање наставних програма и метода, развој програма стручног усавршавања наставника и програма намењених ученициима, итд). 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им монографије, Ј. Пешић објавила је и четири чланка о критичком мишљењу, од којих три у часопсима међународног значаја. У раду „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Логички и епистемолошки приступ критичком мишље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 (часопис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сихологија</w:t>
      </w:r>
      <w:r>
        <w:rPr>
          <w:rFonts w:cs="Times New Roman" w:ascii="Times New Roman" w:hAnsi="Times New Roman"/>
          <w:sz w:val="24"/>
          <w:szCs w:val="24"/>
          <w:lang w:val="sr-CS"/>
        </w:rPr>
        <w:t>), кандидаткиња анализира снагу и ограничења приступа заснованог на неформалној логици, образлажући важност његовог проширивања критичком епистемологијом, посебно у домену друштвених наука и одговарајућих школских предмета. У чланцима: „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Критичко мишљење и научно сазнање</w:t>
      </w:r>
      <w:r>
        <w:rPr>
          <w:rFonts w:cs="Times New Roman" w:ascii="Times New Roman" w:hAnsi="Times New Roman"/>
          <w:sz w:val="24"/>
          <w:szCs w:val="24"/>
          <w:lang w:val="sr-CS"/>
        </w:rPr>
        <w:t>” и „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sl-SI"/>
        </w:rPr>
        <w:t>Прагматичка схватања критичког мишљења: могућности и ограниче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 (часопис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Српска политичка мисао</w:t>
      </w:r>
      <w:r>
        <w:rPr>
          <w:rFonts w:cs="Times New Roman" w:ascii="Times New Roman" w:hAnsi="Times New Roman"/>
          <w:sz w:val="24"/>
          <w:szCs w:val="24"/>
          <w:lang w:val="sr-CS"/>
        </w:rPr>
        <w:t>) преиспитује данас доминантно наглашавање инструменталне вредности критичког мишљења, упозоравајући на маргинализовање његове еманципаторне улоге која је једнако важна за социјализацију деце и младих у савременом друштву. За унапређивање образовне праксе посебно је значајан чланак: „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Улога знања у критичком мишљењ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 (часопис 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>Зборник Института за педагошка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у коме се анализирају улога предметног знања у реалном манифестовању вештина критичког мишљења и импликације овог сложеног питања за избор педагошки најефиксанијег начина њиховог подстицања у контексту образовањ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. Пешић један је од аутора монографије „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Култура критичког мишљења: теоријско заснивање и импликације за наста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. Осим теоријске анализе критичког мишљења, његовог односа са другим сложенијим облицима мишљења и структуре способности и вештина кроз које се оно манифестује, монографија садржи и бројна методичка решења за подстицање критичког мишљења у оквиру редовног наставног програма средњошколских предмета на којима се изучавају друштвене науке. На основу теоријских и практичних решења приказаних у овој монографији развијен је и програм стручног усавршавања наставника, намењен подстицању критичког мишљења код средњошколаца. Овај програм акредитовало је Министарство просвете и до сада је њиме обухваћен велики број наставника из целе Србије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уга област у којој је Ј. Пешић наставила свој вишегодишњи истраживачки рад тиче се психолошко-педагошког квалитета школских уџбеника. У зборник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валитет уџбеника за млађи школски узраст</w:t>
      </w:r>
      <w:r>
        <w:rPr>
          <w:rFonts w:cs="Times New Roman" w:ascii="Times New Roman" w:hAnsi="Times New Roman"/>
          <w:sz w:val="24"/>
          <w:szCs w:val="24"/>
          <w:lang w:val="sr-CS"/>
        </w:rPr>
        <w:t>, у коме су изложени резултати анализе нових основношколских уџбеника,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бјавила је два рада. У коауторском раду са Д. Плут: „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ритеријуми за процену квалитета уџбеника</w:t>
      </w:r>
      <w:r>
        <w:rPr>
          <w:rFonts w:cs="Times New Roman" w:ascii="Times New Roman" w:hAnsi="Times New Roman"/>
          <w:sz w:val="24"/>
          <w:szCs w:val="24"/>
          <w:lang w:val="sr-CS"/>
        </w:rPr>
        <w:t>”, описани су основни критеријуми за вредновање квалитета садржаја и дидактичког обликовања уџбеника, које су користили и други аутори у анализи уџбеника за поједине предмете. У другом раду: „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Неки проблеми дидактичког обликовања уџбеника Природа и друштво за трећи разре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, кандидаткиња је анализирала нове уџбенике поменутог предмета, понудивши оригинална концептуална и методолошка решења за анализу структурирања градива у експозиторно конципираним лекцијама и педагошке ефикасности налога са огледима у индуктивно дизајнираним деловима уџбеника. Ова проблемска линија настављена је и у раду: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Подр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а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ењу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разумевањем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тратегиј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дидакти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ог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бликовања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уџбе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” (часопис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новације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став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у коме су изведене импликације за подстицање активног и смисленог учења, као базичног предуслова ефикасног образовног ра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ред поменутих чланака, кандидаткиња је о овим темама саопштавала радове и на домаћим </w:t>
      </w:r>
      <w:r>
        <w:rPr>
          <w:rFonts w:cs="Times New Roman" w:ascii="Times New Roman" w:hAnsi="Times New Roman"/>
          <w:sz w:val="24"/>
          <w:szCs w:val="24"/>
          <w:lang w:val="sr-Latn-CS"/>
        </w:rPr>
        <w:t>научни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труч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куповим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онографиј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Водич за добар уџбеник: општи стандарди квалитета уџбеник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ја је добила Награду града Београда за најбоље дело из области образовања за 2008. годину, садржи стандарде квалитета књиге за ученике и квалитета  лекције, чији су аутори И. Ивић и Ј. Пешић, као и стандарде за подршку развоју критичког мишљења, чији је аутор Ј. Пешић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траживачко искуство у бављењу квалитетом школских уџбеника, кандидаткиња примењује и као члан експертског т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е за уџбенике Националног просветног савета Републике Србије. 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оком анализираног периода, Ј. Пешић проширила је свој рад у области примењене развојне и педагошке психологије и на проблеме вредновања ученичких постигнућа. Као стручни консултант Завода за вредновање квалитета образовања и васпитања учествовала је у изради националних образовних стандарда за крај првог образовног циклуса за предмет Природа и друштво, као и у изради критеријумских тестова знања из овог предмета. У раду: „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Дефинисање образовних стандарда за предмет Природа и друштво“</w:t>
      </w:r>
      <w:r>
        <w:rPr>
          <w:rFonts w:cs="Times New Roman" w:ascii="Times New Roman" w:hAnsi="Times New Roman"/>
          <w:sz w:val="24"/>
          <w:szCs w:val="24"/>
          <w:lang w:val="sr-CS"/>
        </w:rPr>
        <w:t>, (зборник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Квалитет и ефиксност наставе</w:t>
      </w:r>
      <w:r>
        <w:rPr>
          <w:rFonts w:cs="Times New Roman" w:ascii="Times New Roman" w:hAnsi="Times New Roman"/>
          <w:sz w:val="24"/>
          <w:szCs w:val="24"/>
          <w:lang w:val="sr-CS"/>
        </w:rPr>
        <w:t>), анализиране су полазне претпоставке вредновања усмереног на исходе учења, методологија израде стандарда, као и особена решења која произилазе из природе предмета Природа и друштво. Практичне импликације образовних стандарда даље су развијене у раду: „</w:t>
      </w:r>
      <w:r>
        <w:rPr>
          <w:rFonts w:cs="Times New Roman" w:ascii="Times New Roman" w:hAnsi="Times New Roman"/>
          <w:sz w:val="24"/>
          <w:szCs w:val="24"/>
          <w:u w:val="single"/>
        </w:rPr>
        <w:t>Year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est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oof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tudents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as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basis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for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chool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’</w:t>
      </w:r>
      <w:r>
        <w:rPr>
          <w:rFonts w:cs="Times New Roman" w:ascii="Times New Roman" w:hAnsi="Times New Roman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elf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</w:rPr>
        <w:t>evalu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, објављеном у међународном зборнику </w:t>
      </w:r>
      <w:r>
        <w:rPr>
          <w:rFonts w:cs="Times New Roman" w:ascii="Times New Roman" w:hAnsi="Times New Roman"/>
          <w:i/>
          <w:sz w:val="24"/>
          <w:szCs w:val="24"/>
        </w:rPr>
        <w:t>Curriculum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arly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n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ompulsory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duc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коме се анализирају могуће примене критеријумских тестова знања у школском планирању и самовредновању. Започета је и систематска анализа ученичких постигнућа на овим тестовима, о чему је кандидаткиња извештавала на научним скуповима.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а нова област рада кандидаткиње односи се на испитивање свакодневице и проблема младих у Србији. Као члан истраживачког тима ангажованог за екстензивну емпиријску студију о младима, Ј. Пешић учествовала је у изради инструмената, обуци испитивача, обради резултата и разради теоријског оквира за анализу добијених налаза. До сада су објављена три чланка, написана у коауторству са Д. Плут и М. Виденовић, у којима се разматрају налази ове студије. У раду: „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Проблеми младих у Србији: одрастање у условима друштвене криз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(часопис 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>Српска политичка мисао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лази добијени на репрезентативном узорку младих у Србији компарирани су са резултатима крос-културних студија о младима, како би се одговорило на питање да ли су проблеми типични за адолесцентни узраст и глобалне друштвене промене појачани одрастањем у условима дубоке економске кризе и транзиције.  Други рад,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 xml:space="preserve">Young people's leisure time: 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g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ender differences</w:t>
      </w:r>
      <w:r>
        <w:rPr>
          <w:rFonts w:cs="Times New Roman" w:ascii="Times New Roman" w:hAnsi="Times New Roman"/>
          <w:sz w:val="24"/>
          <w:szCs w:val="24"/>
          <w:lang w:val="sr-CS"/>
        </w:rPr>
        <w:t>“,</w:t>
      </w:r>
      <w:r>
        <w:rPr>
          <w:rFonts w:cs="Times New Roman" w:ascii="Times New Roman" w:hAnsi="Times New Roman"/>
          <w:i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јављен је у међународном часопису с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I </w:t>
      </w:r>
      <w:r>
        <w:rPr>
          <w:rFonts w:cs="Times New Roman" w:ascii="Times New Roman" w:hAnsi="Times New Roman"/>
          <w:sz w:val="24"/>
          <w:szCs w:val="24"/>
          <w:lang w:val="sr-CS"/>
        </w:rPr>
        <w:t>листе (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сихологија,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а 2010). У овом раду започ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е анализа начина на који млади проводе слободно време, што је проблем који последњих деценија има једно од приоритетних места у испитивању адолесцената, будући да је повезан како са могућностима позитивног развоја, тако и са јављањем различитих ризичних понашања. Ова проблемска линија настављена је и у раду: „</w:t>
      </w:r>
      <w:r>
        <w:rPr>
          <w:rFonts w:cs="Times New Roman" w:ascii="Times New Roman" w:hAnsi="Times New Roman"/>
          <w:sz w:val="24"/>
          <w:szCs w:val="24"/>
          <w:u w:val="single"/>
          <w:lang w:val="sl-SI"/>
        </w:rPr>
        <w:t>Психосоцијални контекст опијања средњошкола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, у коме се разматрају чиниоци опијања младих, као најучесталије категорије ризичног понашања адолесцената у нашој средини. О релевантности ове студије и наведених радова најбоље говори податак да су ти налази коришћени као основа за израду Националне стратегије за младе и креирање омладинске политике која има за циљ унапређивање положаја младих у Србији и подстицање њиховог конструктивног развоја.  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анализираном периоду </w:t>
      </w:r>
      <w:r>
        <w:rPr>
          <w:rFonts w:cs="Times New Roman" w:ascii="Times New Roman" w:hAnsi="Times New Roman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ешић била је руководилац потпројекта из развојне и педагошке психологије и помоћник руководиоца пројекта Министарства науке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сихолошки проблеми у контексту друштвених проме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2005-2010). Радила је рецензије научних радова за три часописа: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Зборник института за педагошка истраживања, Психологиј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у периоду када је часопис н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S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исти) 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Психолошка истражив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Била је и рецензент за радове на конгресу Међународног друштва за истраживање културе и активности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Internation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cie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ltur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tivity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earc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ISCAR</w:t>
      </w:r>
      <w:r>
        <w:rPr>
          <w:rFonts w:cs="Times New Roman" w:ascii="Times New Roman" w:hAnsi="Times New Roman"/>
          <w:sz w:val="24"/>
          <w:szCs w:val="24"/>
          <w:lang w:val="sr-CS"/>
        </w:rPr>
        <w:t>), одржаног септембра 2011. у Риму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а основу квантитативн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валитативних </w:t>
      </w:r>
      <w:r>
        <w:rPr>
          <w:rFonts w:cs="Times New Roman" w:ascii="Times New Roman" w:hAnsi="Times New Roman"/>
          <w:sz w:val="24"/>
          <w:szCs w:val="24"/>
          <w:lang w:val="sr-Latn-CS"/>
        </w:rPr>
        <w:t>показате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учне продукције и професионалних активности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др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лене Пешић, с посебним освртом на период након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збора 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дашње </w:t>
      </w:r>
      <w:r>
        <w:rPr>
          <w:rFonts w:cs="Times New Roman" w:ascii="Times New Roman" w:hAnsi="Times New Roman"/>
          <w:sz w:val="24"/>
          <w:szCs w:val="24"/>
          <w:lang w:val="sr-Latn-CS"/>
        </w:rPr>
        <w:t>звањ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може се закључити да се ради о</w:t>
      </w:r>
      <w:r>
        <w:rPr>
          <w:rFonts w:cs="Times New Roman" w:ascii="Times New Roman" w:hAnsi="Times New Roman"/>
          <w:color w:val="008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мпетентном и продуктивном истраживачу у области развојне и педагошке психологије. Њена професионална делатност је врло разноврсна – ангажована је на фундаменталним истраживањима, али и у раду на интервентним примењеним пројектима. О њеној научној и професионалној ефикасности најбоље сведоче број и научна вредност радова објављених у часописима и монографијама (зборницима) националног и међународног значај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</w:r>
    </w:p>
    <w:p>
      <w:pPr>
        <w:pStyle w:val="Heading2"/>
        <w:spacing w:lineRule="auto" w:line="240"/>
        <w:rPr/>
      </w:pPr>
      <w:r>
        <w:rPr/>
        <w:t>Закључак и предло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>У пер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оду </w:t>
      </w:r>
      <w:r>
        <w:rPr>
          <w:rFonts w:cs="Times New Roman" w:ascii="Times New Roman" w:hAnsi="Times New Roman"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избора у </w:t>
      </w:r>
      <w:r>
        <w:rPr>
          <w:rFonts w:cs="Times New Roman" w:ascii="Times New Roman" w:hAnsi="Times New Roman"/>
          <w:sz w:val="24"/>
          <w:szCs w:val="24"/>
          <w:lang w:val="sr-CS"/>
        </w:rPr>
        <w:t>садаш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вањ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 Јелена Пеши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оствари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 богату и разноврсну научну продукцију: са 26 </w:t>
      </w:r>
      <w:r>
        <w:rPr>
          <w:rFonts w:cs="Times New Roman" w:ascii="Times New Roman" w:hAnsi="Times New Roman"/>
          <w:sz w:val="24"/>
          <w:szCs w:val="24"/>
          <w:lang w:val="sr-Latn-CS"/>
        </w:rPr>
        <w:t>ра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а, који су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бодовани по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Latn-CS"/>
        </w:rPr>
        <w:t>равилнику Министарства нау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, </w:t>
      </w:r>
      <w:r>
        <w:rPr>
          <w:rFonts w:cs="Times New Roman" w:ascii="Times New Roman" w:hAnsi="Times New Roman"/>
          <w:sz w:val="24"/>
          <w:szCs w:val="24"/>
          <w:lang w:val="sr-Latn-CS"/>
        </w:rPr>
        <w:t>оствари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је 52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бодова. 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их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оказатељ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увида у научну вредност радова кандидаткиње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омисија закључује да др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лена Пешић испуњав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све формалне и садржинске услове за </w:t>
      </w:r>
      <w:r>
        <w:rPr>
          <w:rFonts w:cs="Times New Roman" w:ascii="Times New Roman" w:hAnsi="Times New Roman"/>
          <w:sz w:val="24"/>
          <w:szCs w:val="24"/>
          <w:lang w:val="sr-CS"/>
        </w:rPr>
        <w:t>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збор у звање научни сарадник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предлаже Наставно-научном већу Филозофског факултета у Београду да др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Јелену Пешић реи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забере у звање НАУЧНИ САРАДН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Београд, </w:t>
      </w:r>
      <w:r>
        <w:rPr>
          <w:rFonts w:cs="Times New Roman" w:ascii="Times New Roman" w:hAnsi="Times New Roman"/>
          <w:sz w:val="24"/>
          <w:szCs w:val="24"/>
          <w:lang w:val="sr-CS"/>
        </w:rPr>
        <w:t>24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новемб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sr-CS"/>
        </w:rPr>
        <w:t>11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Комисија: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CS"/>
        </w:rPr>
        <w:t>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 Дијана Плут, научни сарадник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Филозофски факултет - Београ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sr-Latn-CS"/>
        </w:rPr>
        <w:t>роф. др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ора Кузмановић, </w:t>
      </w:r>
      <w:r>
        <w:rPr>
          <w:rFonts w:cs="Times New Roman" w:ascii="Times New Roman" w:hAnsi="Times New Roman"/>
          <w:sz w:val="24"/>
          <w:szCs w:val="24"/>
          <w:lang w:val="sr-Latn-CS"/>
        </w:rPr>
        <w:t>ред. проф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пензији </w:t>
      </w:r>
    </w:p>
    <w:p>
      <w:pPr>
        <w:pStyle w:val="Normal"/>
        <w:ind w:left="3600"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Latn-CS"/>
        </w:rPr>
        <w:t>Филозофски факултет - Београ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оц. др Драгица Павловић Бабић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>Филозофски факултет - Београ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szCs w:val="24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sz w:val="24"/>
      <w:szCs w:val="24"/>
      <w:u w:val="single"/>
      <w:lang w:val="sr-Latn-C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2E526D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lockText">
    <w:name w:val="Block Text"/>
    <w:basedOn w:val="Normal"/>
    <w:qFormat/>
    <w:pPr>
      <w:ind w:left="2880" w:right="-618" w:hanging="2880"/>
    </w:pPr>
    <w:rPr>
      <w:rFonts w:ascii="Times New Roman" w:hAnsi="Times New Roman" w:cs="Times New Roman"/>
      <w:sz w:val="24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center" w:pos="4788" w:leader="none"/>
      </w:tabs>
      <w:suppressAutoHyphens w:val="true"/>
      <w:spacing w:lineRule="auto" w:line="312"/>
    </w:pPr>
    <w:rPr>
      <w:rFonts w:ascii="Times New Roman" w:hAnsi="Times New Roman" w:cs="Times New Roman"/>
      <w:spacing w:val="-3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cxspmiddle">
    <w:name w:val="listparagraphcxspmiddl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rezimea">
    <w:name w:val="Tekst rezimea"/>
    <w:next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57:00Z</dcterms:created>
  <dc:creator>Ivan Ivic </dc:creator>
  <dc:description/>
  <dc:language>en-US</dc:language>
  <cp:lastModifiedBy>andja</cp:lastModifiedBy>
  <cp:lastPrinted>2006-05-03T11:29:00Z</cp:lastPrinted>
  <dcterms:modified xsi:type="dcterms:W3CDTF">2011-12-26T12:57:00Z</dcterms:modified>
  <cp:revision>2</cp:revision>
  <dc:subject/>
  <dc:title>НАСТАВНО-НАУЧНОМ ВЕЋУ </dc:title>
</cp:coreProperties>
</file>