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omisiji za obezbeđivanje vrednovanja pedagoškog rada nastavnika 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Semestralni statistički izveštaj 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 xml:space="preserve">studentskoj evaluaciji pedagoškog rada nastavnika na osnovnim studijama 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za jesenji semestar 2011/2012. godine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/>
      </w:pPr>
      <w:r>
        <w:rPr>
          <w:lang w:val="sr-Latn-CS"/>
        </w:rPr>
        <w:t>dr Oliver Tošković</w:t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  <w:t>Sadržaj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6246970">
            <w:r>
              <w:rPr>
                <w:rStyle w:val="IndexLink"/>
                <w:lang w:val="en-US" w:eastAsia="en-US"/>
              </w:rPr>
              <w:t>Broj studenat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1">
            <w:r>
              <w:rPr>
                <w:rStyle w:val="IndexLink"/>
                <w:lang w:val="en-US" w:eastAsia="en-US"/>
              </w:rPr>
              <w:t>Prosečne ocene nastavnika na dimenzijama procen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2">
            <w:r>
              <w:rPr>
                <w:rStyle w:val="IndexLink"/>
                <w:lang w:val="en-US" w:eastAsia="en-US"/>
              </w:rPr>
              <w:t>Razlike između studijskih grup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3">
            <w:r>
              <w:rPr>
                <w:rStyle w:val="IndexLink"/>
                <w:lang w:val="en-US" w:eastAsia="en-US"/>
              </w:rPr>
              <w:t>Distribucija prosečnih ocen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4">
            <w:r>
              <w:rPr>
                <w:rStyle w:val="IndexLink"/>
                <w:lang w:val="en-US" w:eastAsia="en-US"/>
              </w:rPr>
              <w:t>Redovnost održavanja nastave  (izdvojena analiza studentskih procena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uspeha na studijama i procena nastavnika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statusa studenata (budžetski ili samofinansirajući) i procena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6">
            <w:r>
              <w:rPr>
                <w:rStyle w:val="IndexLink"/>
                <w:lang w:val="en-US" w:eastAsia="en-US"/>
              </w:rPr>
              <w:t>Povezanost godine studija i procena nastavnik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lang w:val="en-US" w:eastAsia="en-US"/>
            </w:rPr>
          </w:pPr>
          <w:hyperlink w:anchor="__RefHeading___Toc186246977">
            <w:r>
              <w:rPr>
                <w:rStyle w:val="IndexLink"/>
                <w:lang w:val="en-US" w:eastAsia="en-US"/>
              </w:rPr>
              <w:t>Povezanost učestalosti prisustvovanja časovima i procena nastavnika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30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86246975">
            <w:r>
              <w:rPr>
                <w:rStyle w:val="IndexLink"/>
                <w:lang w:val="en-US" w:eastAsia="en-US"/>
              </w:rPr>
              <w:t>Analiza instrumenta</w:t>
              <w:tab/>
              <w:t>12</w:t>
            </w:r>
          </w:hyperlink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bookmarkStart w:id="0" w:name="__RefHeading___Toc186246970"/>
      <w:bookmarkEnd w:id="0"/>
      <w:r>
        <w:rPr>
          <w:rStyle w:val="WWChar1"/>
          <w:rFonts w:cs="Times New Roman"/>
        </w:rPr>
        <w:t>Broj studenata- procenjivača</w:t>
      </w:r>
    </w:p>
    <w:p>
      <w:pPr>
        <w:pStyle w:val="Normal"/>
        <w:jc w:val="both"/>
        <w:rPr>
          <w:rStyle w:val="WWCha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kupan broj procena (upitnika) u evaluaciji pedagoškog rada nastavnika na osnovnim studijama za jesenji semestar, školske 2011/2012. godine iznosi 7533. Kada je reč o broju studenata koji procenjuju nastavnike on se kreće od 1 do 97. Ocena rada svakog četvrtog nastavnika bazirana je na procenama koju daje manje od 10 studenata. Prosečan broj procenjivača po nastavniku je 23.76 (SD=19.3). Izvesno je da postoji izrazita razlika u broju procenjivača po nastavniku, što se odražava na kvalitet dobijenih procena (pouzdanije su procene nastavnika koje daje veći broj studenata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bookmarkStart w:id="1" w:name="__RefHeading___Toc186246971"/>
      <w:bookmarkEnd w:id="1"/>
      <w:r>
        <w:rPr>
          <w:rStyle w:val="WWChar1"/>
          <w:rFonts w:cs="Times New Roman"/>
          <w:lang w:val="pt-BR"/>
        </w:rPr>
        <w:t>Prosečne ocene nastavnika na dimenzijama procene</w:t>
      </w:r>
    </w:p>
    <w:p>
      <w:pPr>
        <w:pStyle w:val="Normal"/>
        <w:rPr>
          <w:rStyle w:val="WWChar1"/>
          <w:rFonts w:ascii="Times New Roman" w:hAnsi="Times New Roman" w:cs="Times New Roman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rosečna ocena ekstrahovana iz 9 dimenzija procene nastavničkog rada na osnovnim studijama na Filozofskom fakultetu u Beogradu u jesenjem semestru školske 2011/2012. godine iznosi 4.52 (SD=0.42). Najbolje studenti procenjuju pripremljenost nastavnika za nastavu, M = 4.71 (SD=0.37). Nešto slabije su procenjeni podsticanje studenata na uključenje/učestvovanje u nastavi, M = 4.41 (SD=0.58) i davanje korisnih povratnih informacija o njihovom radu, M = 4.34 (SD=0.59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tvrdnjama upitnika za evaluaciju nastavničkog rada (Fakultet u celini)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en-GB" w:eastAsia="en-US"/>
        </w:rPr>
        <w:drawing>
          <wp:inline distT="0" distB="0" distL="0" distR="0">
            <wp:extent cx="5303520" cy="303784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2" w:name="__RefHeading___Toc186246972"/>
      <w:bookmarkEnd w:id="2"/>
      <w:r>
        <w:rPr>
          <w:rStyle w:val="WWChar1"/>
          <w:rFonts w:cs="Times New Roman"/>
          <w:lang w:val="pl-PL"/>
        </w:rPr>
        <w:t>Razlike između studijskih grupa</w:t>
      </w:r>
    </w:p>
    <w:p>
      <w:pPr>
        <w:pStyle w:val="Normal"/>
        <w:rPr>
          <w:rStyle w:val="WWCha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>Ne postoje razlike u proceni kvaliteta nastavničkog rada između studijskih grupa (F</w:t>
      </w:r>
      <w:r>
        <w:rPr>
          <w:vertAlign w:val="subscript"/>
          <w:lang w:val="pl-PL"/>
        </w:rPr>
        <w:t>(10, 306)</w:t>
      </w:r>
      <w:r>
        <w:rPr>
          <w:lang w:val="pl-PL"/>
        </w:rPr>
        <w:t xml:space="preserve">=1.05, p &gt; 0.05). Dakle, sva odeljenja su podjednako dobro ocenjena, što se dešava drugi put otkako se vrši evaluacija pedagoškog rada nastavnika, odnosno ponovio se trend od prošle godine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ocene koje studenti dodeljuju nastavnicima/kursevima po odeljenjima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5278755" cy="3876675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bookmarkStart w:id="3" w:name="__RefHeading___Toc186246973"/>
      <w:bookmarkEnd w:id="3"/>
      <w:r>
        <w:rPr>
          <w:rStyle w:val="WWChar1"/>
          <w:rFonts w:cs="Times New Roman"/>
        </w:rPr>
        <w:t>Distribucija prosečnih ocena</w:t>
      </w:r>
    </w:p>
    <w:p>
      <w:pPr>
        <w:pStyle w:val="Normal"/>
        <w:rPr>
          <w:rStyle w:val="WWChar1"/>
          <w:rFonts w:ascii="Times New Roman" w:hAnsi="Times New Roman" w:cs="Times New Roman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Kada je reč o prosečnoj oceni, nastavnici koji spadaju u 2.275% (– 2 SD) onih čiji je rad najniže evaluiran od strane studenata su imali ocenu 3.35 i niže. Najniža prosečna ocena dodeljena nekom nastavniku je 2.05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3. Distribucija prosečnih ocena koje studenti dodeljuju nastavniku/kursu (Fakultet u celini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drawing>
          <wp:inline distT="0" distB="0" distL="0" distR="0">
            <wp:extent cx="5275580" cy="4225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rStyle w:val="WWChar1"/>
          <w:rFonts w:ascii="Times New Roman" w:hAnsi="Times New Roman" w:cs="Times New Roman"/>
          <w:sz w:val="24"/>
          <w:szCs w:val="24"/>
          <w:lang w:val="pt-BR"/>
        </w:rPr>
      </w:pPr>
      <w:bookmarkStart w:id="4" w:name="__RefHeading___Toc186246974"/>
      <w:r>
        <w:rPr>
          <w:rStyle w:val="WWChar1"/>
          <w:rFonts w:cs="Times New Roman"/>
          <w:lang w:val="pt-BR"/>
        </w:rPr>
        <w:t xml:space="preserve">Redovnost održavanja nastave  </w:t>
      </w:r>
      <w:r>
        <w:rPr>
          <w:rStyle w:val="WWChar1"/>
          <w:rFonts w:cs="Times New Roman"/>
          <w:sz w:val="24"/>
          <w:szCs w:val="24"/>
          <w:lang w:val="pt-BR"/>
        </w:rPr>
        <w:t>(izdvojena analiza studentskih procena)</w:t>
      </w:r>
      <w:bookmarkEnd w:id="4"/>
      <w:r>
        <w:rPr>
          <w:rStyle w:val="WWChar1"/>
          <w:rFonts w:cs="Times New Roman"/>
          <w:sz w:val="24"/>
          <w:szCs w:val="24"/>
          <w:lang w:val="pt-BR"/>
        </w:rPr>
        <w:t>.</w:t>
      </w:r>
    </w:p>
    <w:p>
      <w:pPr>
        <w:pStyle w:val="Normal"/>
        <w:rPr>
          <w:rStyle w:val="WWChar1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Normal"/>
        <w:rPr/>
      </w:pPr>
      <w:r>
        <w:rPr>
          <w:lang w:val="pl-PL"/>
        </w:rPr>
        <w:t>Kada je reč o redovnosti odr</w:t>
      </w:r>
      <w:r>
        <w:rPr>
          <w:lang w:val="sr-Latn-CS"/>
        </w:rPr>
        <w:t>ž</w:t>
      </w:r>
      <w:r>
        <w:rPr>
          <w:lang w:val="pl-PL"/>
        </w:rPr>
        <w:t>avanja nastave i kašnjenju, nastavnici koji spadaju u 2.275% (– 2 SD) onih čiji je rad na ovoj dimenziji procene najniže evaluiran od strane studenata su imali ocenu 3.09 i niže. Najniža prosečna ocena dodeljena nekom nastavniku je 1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4. Distribucija ocena koje studenti dodeljuju nastavniku/kursu na tvrdnji „Nastavnik drži nastavu u dogovorenim terminima i bez kašnjenja” (Fakultet u celini).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drawing>
          <wp:inline distT="0" distB="0" distL="0" distR="0">
            <wp:extent cx="5274310" cy="42278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1: </w:t>
      </w:r>
      <w:r>
        <w:rPr>
          <w:rStyle w:val="WWChar1"/>
          <w:lang w:val="it-IT"/>
        </w:rPr>
        <w:t>Prosečne ocene na pojedinačnim tvrdnjama i ukupno, po studijskim grupama.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tbl>
      <w:tblPr>
        <w:tblW w:w="51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858"/>
        <w:gridCol w:w="1048"/>
        <w:gridCol w:w="1046"/>
        <w:gridCol w:w="1046"/>
        <w:gridCol w:w="1046"/>
        <w:gridCol w:w="1046"/>
        <w:gridCol w:w="1047"/>
        <w:gridCol w:w="1046"/>
        <w:gridCol w:w="1046"/>
        <w:gridCol w:w="1046"/>
        <w:gridCol w:w="1036"/>
      </w:tblGrid>
      <w:tr>
        <w:trPr>
          <w:trHeight w:val="1078" w:hRule="atLeast"/>
          <w:cantSplit w:val="true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61925</wp:posOffset>
                  </wp:positionV>
                  <wp:extent cx="171450" cy="171450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9" t="-219" r="-219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</w:tblGrid>
            <w:tr>
              <w:trPr>
                <w:trHeight w:val="255" w:hRule="atLeast"/>
              </w:trPr>
              <w:tc>
                <w:tcPr>
                  <w:tcW w:w="10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Studijski program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sno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izlaganj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gledno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laganj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ar tempo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laganj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r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premljenost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Nastava redovn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 xml:space="preserve"> </w:t>
            </w:r>
            <w:r>
              <w:rPr>
                <w:b/>
                <w:sz w:val="20"/>
                <w:szCs w:val="20"/>
                <w:lang w:val="pt-BR"/>
              </w:rPr>
              <w:t>i na vreme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ljucuje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e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je povratnu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iju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važava komentare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at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ene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</w:rPr>
              <w:t>primerene znanj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sek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ih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vrdnji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ndrag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3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9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rheol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6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3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PPM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0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3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3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Etnologija i antropol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Filozof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2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5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torija umetnost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3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8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Istor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7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2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6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binet za strane jezik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9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Pedagogija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8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1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Psihol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7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Sociologija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sek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4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3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52</w:t>
            </w:r>
          </w:p>
        </w:tc>
      </w:tr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Broj kurseva/nastavnika=</w:t>
            </w:r>
            <w:r>
              <w:rPr/>
              <w:t>31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D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2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40" w:right="1440" w:gutter="0" w:header="0" w:top="1079" w:footer="72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pt-BR"/>
        </w:rPr>
      </w:pPr>
      <w:bookmarkStart w:id="5" w:name="__RefHeading___Toc186246976"/>
      <w:bookmarkEnd w:id="5"/>
      <w:r>
        <w:rPr>
          <w:lang w:val="pt-BR"/>
        </w:rPr>
        <w:t>Povezanost uspeha na studijama i procena nastavnik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Ispitivana je povezanost uspeha na studijama i procena nastavnika, da bi se utvrdilo da li bolje ocene nastavnicima daju studenti sa boljim uspehom. Povezanost je određivana Pirsonovim koeficijentom korelacije. Povezanost je određivana za Fakultet u celini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lang w:val="pt-BR"/>
        </w:rPr>
        <w:t>Za ceo Fakultet:</w:t>
      </w:r>
    </w:p>
    <w:p>
      <w:pPr>
        <w:pStyle w:val="Normal"/>
        <w:jc w:val="both"/>
        <w:rPr>
          <w:lang w:val="pl-PL"/>
        </w:rPr>
      </w:pPr>
      <w:r>
        <w:rPr>
          <w:lang w:val="pt-BR"/>
        </w:rPr>
        <w:t xml:space="preserve">Na nivou celog fakulteta dobijena je značajna povezanost uspeha na studijama i procena nastavnika, ali samo na nekim pitanjima i sa ukupnim skorom (Tabela 2). </w:t>
      </w:r>
      <w:r>
        <w:rPr>
          <w:lang w:val="pl-PL"/>
        </w:rPr>
        <w:t xml:space="preserve">Iako značajne, dobijene povezanosti su jako male (prosečna povezanost je oko 0.04), tako da je uticaj uspeha na studijama na procene zanemarljiv. Taj uticaj je manji od 1%, što znači da su drugi faktori daleko važniji pri proceni nastavnika od strane studenata (preko 99% procene je određeno drugim faktorima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2: Povezanost uspeha na studijama i procena nastavnika (Fakultet u celini) – značajne korelacije su boldiran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976"/>
      </w:tblGrid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TANJE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Korelacija sa prosecnom ocenom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Nastavnik izlaže jasno i razumljivo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4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izlaže pregledno i ističe najbitnije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astavnik izlaže odgovarajućim tempom tokom nastave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3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astavnik dolazi na čas dobro pripremljen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2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astavnik drži nastavu u dogovorenim terminima i bez kašnjenj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4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astavnik podstiče ukljucivanje i učestvovanje studenata u nastavi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0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astavnik daje korisne informacije o radu studenat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astavnik odgovara na studentska pitanja i vodi računa o studentskim komentarim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2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sadašnje ocene kod ovog nastavnika u okviru ovog predmeta odgovaraju mom pokazanom znanju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5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kupan skor </w:t>
            </w:r>
          </w:p>
        </w:tc>
        <w:tc>
          <w:tcPr>
            <w:tcW w:w="19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3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JANA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.0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lang w:val="pt-BR"/>
        </w:rPr>
      </w:pPr>
      <w:bookmarkStart w:id="6" w:name="__RefHeading___Toc186246977"/>
      <w:bookmarkEnd w:id="6"/>
      <w:r>
        <w:rPr>
          <w:lang w:val="pt-BR"/>
        </w:rPr>
        <w:t>Povezanost statusa studenata (budžetski ili samofinansirajući) i procena nastavnika: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Takođe, ispitivana je i povezanost statusa studenata i procena nastavnika, da bi se utvrdilo da li bolje ocene nastavnicima daju studenti koji se finansiraju iz budžeta. Povezanost je određivana Analizom varijanse. Povezanost je određivana za Fakultet u celini.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Na nivou celog fakulteta dobijena je značajna povezanost statusa studenata i procena nastavnika, samo na nekoliko pitanja, ali ne i na ukupnom skoru (tabela 3). Razlike su takve da budžetski studenti daju nešto više ocene nastavnicima na stavkama o podsticanju uključivanja, davanju povratnih informacija i odgovarajućim ocenama. Međutim, iako značajne ove razlike su minimalne i praktično zanemarljive. Tako na primer za podsticanje uključivanja ocena koju budžetski studenti daju nastavniku iznosi M=4.28 (SD=1.07), a kod samofinansirajućih M=4.20 (SD=1.09). Dakle, vidimo da ocene razlikuju zapravo tek na drugoj decimali. 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lang w:val="pl-PL"/>
        </w:rPr>
        <w:t xml:space="preserve"> </w:t>
      </w:r>
      <w:r>
        <w:rPr>
          <w:b/>
          <w:lang w:val="pl-PL"/>
        </w:rPr>
        <w:t>TABELA 3: Povezanost statusa studenata (budžetski ili samofinansirajuči) i procena nastavnika (Fakultet u celini)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890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887"/>
        <w:gridCol w:w="903"/>
        <w:gridCol w:w="919"/>
        <w:gridCol w:w="898"/>
      </w:tblGrid>
      <w:tr>
        <w:trPr>
          <w:trHeight w:val="255" w:hRule="atLeast"/>
        </w:trPr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ITANJE</w:t>
            </w:r>
            <w:r>
              <w:rPr>
                <w:b/>
                <w:bCs/>
                <w:color w:val="000000"/>
                <w:lang w:val="en-GB" w:eastAsia="en-GB"/>
              </w:rPr>
              <w:t> 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 w:eastAsia="en-GB"/>
              </w:rPr>
            </w:pPr>
            <w:r>
              <w:rPr>
                <w:b/>
                <w:color w:val="000000"/>
                <w:lang w:val="en-GB" w:eastAsia="en-GB"/>
              </w:rPr>
              <w:t>df1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 w:eastAsia="en-GB"/>
              </w:rPr>
            </w:pPr>
            <w:r>
              <w:rPr>
                <w:b/>
                <w:color w:val="000000"/>
                <w:lang w:val="en-GB" w:eastAsia="en-GB"/>
              </w:rPr>
              <w:t>df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 w:eastAsia="en-GB"/>
              </w:rPr>
            </w:pPr>
            <w:r>
              <w:rPr>
                <w:b/>
                <w:color w:val="000000"/>
                <w:lang w:val="en-GB" w:eastAsia="en-GB"/>
              </w:rPr>
              <w:t>F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 w:eastAsia="en-GB"/>
              </w:rPr>
            </w:pPr>
            <w:r>
              <w:rPr>
                <w:b/>
                <w:color w:val="000000"/>
                <w:lang w:val="en-GB" w:eastAsia="en-GB"/>
              </w:rPr>
              <w:t>Sig.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t-BR" w:eastAsia="en-GB"/>
              </w:rPr>
            </w:pPr>
            <w:r>
              <w:rPr>
                <w:color w:val="000000"/>
                <w:sz w:val="22"/>
                <w:szCs w:val="22"/>
                <w:lang w:val="pt-BR" w:eastAsia="en-GB"/>
              </w:rPr>
              <w:t>nastavnik izlaze jasno i razumljivo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696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nastavnik izlaze pregledno i istice najbitnije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11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t-BR" w:eastAsia="en-GB"/>
              </w:rPr>
            </w:pPr>
            <w:r>
              <w:rPr>
                <w:color w:val="000000"/>
                <w:sz w:val="22"/>
                <w:szCs w:val="22"/>
                <w:lang w:val="pt-BR" w:eastAsia="en-GB"/>
              </w:rPr>
              <w:t>nastavnik izlaze odgovarajucim tempom tokom nastave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34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t-BR" w:eastAsia="en-GB"/>
              </w:rPr>
            </w:pPr>
            <w:r>
              <w:rPr>
                <w:color w:val="000000"/>
                <w:sz w:val="22"/>
                <w:szCs w:val="22"/>
                <w:lang w:val="pt-BR" w:eastAsia="en-GB"/>
              </w:rPr>
              <w:t>nastavnik dolazi na cas dobro pripremljen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29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588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t-BR" w:eastAsia="en-GB"/>
              </w:rPr>
            </w:pPr>
            <w:r>
              <w:rPr>
                <w:color w:val="000000"/>
                <w:sz w:val="22"/>
                <w:szCs w:val="22"/>
                <w:lang w:val="pt-BR" w:eastAsia="en-GB"/>
              </w:rPr>
              <w:t>nastavnik drzi nastavu u dogovorenim terminima i bez kasnjenj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33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t-BR" w:eastAsia="en-GB"/>
              </w:rPr>
            </w:pPr>
            <w:r>
              <w:rPr>
                <w:b/>
                <w:color w:val="000000"/>
                <w:sz w:val="22"/>
                <w:szCs w:val="22"/>
                <w:lang w:val="pt-BR" w:eastAsia="en-GB"/>
              </w:rPr>
              <w:t>nastavnik podstice ukljucivanje i ucestvovanje studenata u nastavi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9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3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007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pt-BR" w:eastAsia="en-GB"/>
              </w:rPr>
            </w:pPr>
            <w:r>
              <w:rPr>
                <w:b/>
                <w:color w:val="000000"/>
                <w:sz w:val="22"/>
                <w:szCs w:val="22"/>
                <w:lang w:val="pt-BR" w:eastAsia="en-GB"/>
              </w:rPr>
              <w:t>nastavnik daje korisne informacije o radu studenat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5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9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026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pt-BR" w:eastAsia="en-GB"/>
              </w:rPr>
            </w:pPr>
            <w:r>
              <w:rPr>
                <w:color w:val="000000"/>
                <w:sz w:val="22"/>
                <w:szCs w:val="22"/>
                <w:lang w:val="pt-BR" w:eastAsia="en-GB"/>
              </w:rPr>
              <w:t>nastavnik odgovara na studentska pitanja i vodi racuna o studentskim komentarim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932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 w:eastAsia="en-GB"/>
              </w:rPr>
            </w:pPr>
            <w:r>
              <w:rPr>
                <w:b/>
                <w:color w:val="000000"/>
                <w:sz w:val="22"/>
                <w:szCs w:val="22"/>
                <w:lang w:val="en-GB" w:eastAsia="en-GB"/>
              </w:rPr>
              <w:t>dosadasnje ocene kod ovog nastavnika u okviru ovog predmeta odgovaraju mom pokazanom znanju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6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86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.028</w:t>
            </w:r>
          </w:p>
        </w:tc>
      </w:tr>
      <w:tr>
        <w:trPr>
          <w:trHeight w:val="255" w:hRule="atLeast"/>
        </w:trPr>
        <w:tc>
          <w:tcPr>
            <w:tcW w:w="5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Cambria" w:cs="Cambria"/>
          <w:b w:val="false"/>
          <w:bCs w:val="false"/>
          <w:color w:val="000000"/>
          <w:lang w:val="pt-BR"/>
        </w:rPr>
        <w:t xml:space="preserve"> </w:t>
      </w:r>
      <w:r>
        <w:rPr>
          <w:lang w:val="pt-BR"/>
        </w:rPr>
        <w:t>Povezanost godine studij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pt-BR"/>
        </w:rPr>
      </w:pPr>
      <w:r>
        <w:rPr>
          <w:bCs/>
          <w:color w:val="000000"/>
          <w:lang w:val="pt-BR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pt-BR"/>
        </w:rPr>
      </w:pPr>
      <w:r>
        <w:rPr>
          <w:bCs/>
          <w:color w:val="000000"/>
          <w:lang w:val="pt-BR"/>
        </w:rPr>
        <w:t xml:space="preserve">Ispitivana je povezanost procena nastavnika sa godinom studija. Povezanost je određivana Pirsonovim koeficijentom korelacije i računata je za fakultet u celini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pt-BR"/>
        </w:rPr>
      </w:pPr>
      <w:r>
        <w:rPr>
          <w:bCs/>
          <w:color w:val="000000"/>
          <w:lang w:val="pt-BR"/>
        </w:rPr>
      </w:r>
    </w:p>
    <w:p>
      <w:pPr>
        <w:pStyle w:val="Normal"/>
        <w:jc w:val="both"/>
        <w:rPr/>
      </w:pPr>
      <w:r>
        <w:rPr>
          <w:bCs/>
          <w:color w:val="000000"/>
          <w:lang w:val="pl-PL"/>
        </w:rPr>
        <w:t xml:space="preserve">Dobijena je značajna pozitivna povezanost za sve stavke (Tabela 4). Što su studenti na kasnijoj godini studija, procenjuju da nastavnici izlažu razumljivije, preglednije, odgovarajućim tempom, dolaze dobro pripremljeni, ne kasne, u većoj meri podstiču studente na uključivanje u nastavu, daju korisne povratne informacije, odgovaraju na pitanja i smatraju da im ocene u većoj meri odgovaraju pokazanom znanju. Iako značajne i ove povezanosti su male (prosečna povezanost iznosi 0.103), </w:t>
      </w:r>
      <w:r>
        <w:rPr>
          <w:lang w:val="pl-PL"/>
        </w:rPr>
        <w:t xml:space="preserve">tako da je uticaj godine studija na procene zanemarljiv. Taj uticaj je manji od 1%, što znači da su drugi faktori daleko važniji pri proceni nastavnika od strane studenata (preko 99% procene je određeno drugim faktorima)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TABELA 4: Povezanost godine studija i procena nastavnika (fakultet u celini) – značajne korelacije su boldirane.</w:t>
      </w:r>
    </w:p>
    <w:p>
      <w:pPr>
        <w:pStyle w:val="Normal"/>
        <w:tabs>
          <w:tab w:val="clear" w:pos="720"/>
          <w:tab w:val="center" w:pos="9561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tbl>
      <w:tblPr>
        <w:tblW w:w="8606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487"/>
      </w:tblGrid>
      <w:tr>
        <w:trPr>
          <w:trHeight w:val="543" w:hRule="atLeast"/>
        </w:trPr>
        <w:tc>
          <w:tcPr>
            <w:tcW w:w="7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pl-PL"/>
              </w:rPr>
              <w:t xml:space="preserve"> </w:t>
            </w:r>
            <w:r>
              <w:rPr>
                <w:b/>
                <w:color w:val="000000"/>
              </w:rPr>
              <w:t>PITANJE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relacija sa godinom studiranj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pl-PL"/>
              </w:rPr>
              <w:t>Nastavnik izlaže jasno i razumljivo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12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izlaže pregledno i ističe najbitnije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10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Nastavnik izlaže odgovarajućim tempom tokom nastave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10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Nastavnik dolazi na čas dobro pripremljen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5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Nastavnik drži nastavu u dogovorenim terminima i bez kašnjenja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41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Nastavnik podstiče uključivanje i učestvovanje studenata u nastavi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18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Nastavnik daje korisne informacije o radu studenata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137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Nastavnik odgovara na studentska pitanja i vodi računa o studentskim komentarima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8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Dosadašnje ocene kod ovog nastavnika u okviru ovog predmeta odgovaraju mom pokazanom znanju</w:t>
            </w:r>
          </w:p>
        </w:tc>
        <w:tc>
          <w:tcPr>
            <w:tcW w:w="1487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75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Ukupan skor</w:t>
            </w:r>
          </w:p>
        </w:tc>
        <w:tc>
          <w:tcPr>
            <w:tcW w:w="1487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136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.103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2490" w:leader="none"/>
        </w:tabs>
        <w:rPr>
          <w:lang w:val="pl-PL"/>
        </w:rPr>
      </w:pPr>
      <w:r>
        <w:rPr>
          <w:lang w:val="pl-PL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Povezanost učestalosti prisustvovanja časovima i procena nastavnika: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/>
      </w:pPr>
      <w:r>
        <w:rPr>
          <w:bCs/>
          <w:color w:val="000000"/>
          <w:lang w:val="it-IT"/>
        </w:rPr>
        <w:t xml:space="preserve">Ispitivana je povezanost procena nastavnika sa prisustvovanjem časovima. Povezanost je određivana Pirsonovim koeficijentom korelacije i računata je za Fakultet u celini. </w:t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>
          <w:lang w:val="pl-PL"/>
        </w:rPr>
      </w:pPr>
      <w:r>
        <w:rPr>
          <w:bCs/>
          <w:color w:val="000000"/>
          <w:lang w:val="pt-BR"/>
        </w:rPr>
        <w:t xml:space="preserve">Dobijena je značajna povezanost na svim stavkama (Tabela 5). Što su studenti češće prisustvovali časovima, to pozitivnije ocenjuju nastavnike. Iako značajne i ove povezanosti su male (prosečna povezanost iznosi 0.096), </w:t>
      </w:r>
      <w:r>
        <w:rPr>
          <w:lang w:val="pt-BR"/>
        </w:rPr>
        <w:t xml:space="preserve">tako da je uticaj učestalosti prisustvovanja časovima na procene zanemarljiv. </w:t>
      </w:r>
      <w:r>
        <w:rPr>
          <w:lang w:val="pl-PL"/>
        </w:rPr>
        <w:t xml:space="preserve">Taj uticaj je manji od 1%, što znači da su drugi faktori daleko važniji pri proceni nastavnika od strane studenata (preko 99% procene je određeno drugim faktorima).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TABELA 5: Povezanost prisustvovanja časovima i procena nastavnika (Fakultet u celini).</w:t>
      </w:r>
    </w:p>
    <w:p>
      <w:pPr>
        <w:pStyle w:val="Normal"/>
        <w:tabs>
          <w:tab w:val="clear" w:pos="720"/>
          <w:tab w:val="left" w:pos="2490" w:leader="none"/>
        </w:tabs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901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119"/>
        <w:gridCol w:w="1899"/>
      </w:tblGrid>
      <w:tr>
        <w:trPr>
          <w:trHeight w:val="543" w:hRule="atLeast"/>
        </w:trPr>
        <w:tc>
          <w:tcPr>
            <w:tcW w:w="7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ITANJE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Korelacija sa prisustvovanjem časovima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Nastavnik izlaže jasno i razumljivo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5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izlaže pregledno i ističe najbitnije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83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Nastavnik izlaže odgovarajućim tempom tokom nastave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83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Nastavnik dolazi na čas dobro pripremljen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92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Nastavnik drzi nastavu u dogovorenim terminima i bez kašnjenja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94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stavnik podstiče uključivanje i učestvovanje studenata u nastavi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09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Nastavnik daje korisne informacije o radu studenata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108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>Nastavnik odgovara na studentska pitanja i vodi računa o studentskim komentarima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110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sadašnje ocene kod ovog nastavnika u okviru ovog predmeta odgovaraju mom pokazanom znanju</w:t>
            </w:r>
          </w:p>
        </w:tc>
        <w:tc>
          <w:tcPr>
            <w:tcW w:w="1899" w:type="dxa"/>
            <w:tcBorders>
              <w:left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119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upan skor</w:t>
            </w:r>
          </w:p>
        </w:tc>
        <w:tc>
          <w:tcPr>
            <w:tcW w:w="1899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.131</w:t>
            </w:r>
          </w:p>
        </w:tc>
      </w:tr>
      <w:tr>
        <w:trPr>
          <w:trHeight w:val="273" w:hRule="atLeast"/>
        </w:trPr>
        <w:tc>
          <w:tcPr>
            <w:tcW w:w="7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DIJANA</w:t>
            </w:r>
          </w:p>
        </w:tc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.096</w:t>
            </w:r>
          </w:p>
        </w:tc>
      </w:tr>
    </w:tbl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/>
      </w:r>
    </w:p>
    <w:p>
      <w:pPr>
        <w:pStyle w:val="Normal"/>
        <w:rPr/>
      </w:pPr>
      <w:bookmarkStart w:id="7" w:name="__RefHeading___Toc186246975"/>
      <w:bookmarkEnd w:id="7"/>
      <w:r>
        <w:rPr>
          <w:rStyle w:val="WWChar1"/>
          <w:rFonts w:cs="Times New Roman"/>
          <w:lang w:val="it-IT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WWChar1"/>
          <w:rFonts w:ascii="Times New Roman" w:hAnsi="Times New Roman" w:cs="Times New Roman"/>
          <w:b/>
          <w:b/>
          <w:bCs/>
          <w:color w:val="000000"/>
          <w:lang w:val="it-IT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/>
      </w:pPr>
      <w:r>
        <w:rPr>
          <w:bCs/>
          <w:color w:val="000000"/>
          <w:lang w:val="it-IT"/>
        </w:rPr>
        <w:t xml:space="preserve">Instrument koji se koristi u studentskoj evaluaciji pedagoškog rada nastavnika na osnovnim studijama sastoji se od 9 tvrdnji. Uopšteno govoreći, instrument pokazuje zadovoljavajuće merne karakteristike. Pouzdanost je određivana Krombahovim Alfa koeficijentom, koji može imati vrednosti od 0 do 1; što je ovaj koeficijent bliži 1 pouzdanost je veća, odnosno procenat moguće greške merenja je manji. Unutrašnja pouzdanost korišćenog upitnika je preko 0.90 (Kronbahov Alfa koeficijent=0.95). Faktorska analiza izdvaja jedan faktor koji objašnjava čak 71.45% varijanse u procenama, odnosno odgovori na svim stavkama su povezani, što daje osnovu za računanje ukupnog skor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it-IT"/>
        </w:rPr>
        <w:t xml:space="preserve">TABELA 6: Matrica komponenata (prikazuje strukturu faktora, tj. pokazuje koliko svaka od stavki korelira sa zajedničkim faktorom). </w:t>
      </w:r>
    </w:p>
    <w:p>
      <w:pPr>
        <w:pStyle w:val="Normal"/>
        <w:tabs>
          <w:tab w:val="clear" w:pos="720"/>
          <w:tab w:val="center" w:pos="23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67"/>
        <w:gridCol w:w="2339"/>
      </w:tblGrid>
      <w:tr>
        <w:trPr>
          <w:trHeight w:val="388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ponenta </w:t>
            </w:r>
            <w:r>
              <w:rPr>
                <w:color w:val="000000"/>
                <w:lang w:val="it-IT"/>
              </w:rPr>
              <w:t>(faktor)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astavnik izlaze jasno i razumljiv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87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izlaze pregledno i istice najbitnij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2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Nastavnik izlaze odgovarajucim tempom tokom nastav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94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dolazi na čas dobro pripremlje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66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drzi nastavu u dogovorenim terminima i bez kašnjenj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571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podstiče uključivanje i učestvovanje studenata u nastavi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15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daje korisne informacije o radu studenat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888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Nastavnik odgovara na studentska pitanja i vodi računa o studentskim komentarim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918</w:t>
            </w:r>
          </w:p>
        </w:tc>
      </w:tr>
      <w:tr>
        <w:trPr>
          <w:trHeight w:val="273" w:hRule="atLeast"/>
        </w:trPr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Dosadašnje ocene kod ovog nastavnika u okviru ovog predmeta odgovaraju mom pokazanom znanju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91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Metod</w:t>
      </w:r>
      <w:bookmarkStart w:id="8" w:name="OLE_LINK2"/>
      <w:bookmarkStart w:id="9" w:name="OLE_LINK1"/>
      <w:r>
        <w:rPr>
          <w:color w:val="000000"/>
          <w:lang w:val="it-IT"/>
        </w:rPr>
        <w:t xml:space="preserve"> izdvajanja faktora</w:t>
      </w:r>
      <w:bookmarkEnd w:id="8"/>
      <w:bookmarkEnd w:id="9"/>
      <w:r>
        <w:rPr>
          <w:color w:val="000000"/>
          <w:lang w:val="it-IT"/>
        </w:rPr>
        <w:t xml:space="preserve">: Analiza glavnih komponenata </w:t>
      </w:r>
    </w:p>
    <w:p>
      <w:pPr>
        <w:pStyle w:val="Normal"/>
        <w:autoSpaceDE w:val="false"/>
        <w:jc w:val="right"/>
        <w:rPr>
          <w:color w:val="000000"/>
          <w:lang w:val="it-IT"/>
        </w:rPr>
      </w:pPr>
      <w:r>
        <w:rPr>
          <w:color w:val="000000"/>
          <w:lang w:val="it-IT"/>
        </w:rPr>
        <w:t>Izdvojena je jedna komponenta (faktor)</w:t>
      </w:r>
    </w:p>
    <w:p>
      <w:pPr>
        <w:pStyle w:val="Normal"/>
        <w:jc w:val="right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  <w:lang w:val="it-IT"/>
        </w:rPr>
      </w:pPr>
      <w:r>
        <w:rPr>
          <w:rFonts w:cs="Arial" w:ascii="Arial" w:hAnsi="Arial"/>
          <w:color w:val="000000"/>
          <w:sz w:val="18"/>
          <w:szCs w:val="18"/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GRAFIKON 5. Katelov skater dijagram, tj. prikaz pouzdanosti dobijenih faktora na upitniku (vidi se da se jasno izdava jedan faktor od ostalih). </w:t>
      </w:r>
    </w:p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75580" cy="42252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</w:rPr>
      </w:pPr>
      <w:r>
        <w:rPr>
          <w:lang w:val="sr-Latn-CS"/>
        </w:rPr>
        <w:tab/>
      </w:r>
      <w:r>
        <w:rPr>
          <w:b/>
          <w:bCs/>
          <w:color w:val="000000"/>
        </w:rPr>
        <w:t>TABELA 7: Procenat objašnjene varijanse.</w:t>
      </w:r>
    </w:p>
    <w:p>
      <w:pPr>
        <w:pStyle w:val="Normal"/>
        <w:jc w:val="right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tbl>
      <w:tblPr>
        <w:tblW w:w="8654" w:type="dxa"/>
        <w:jc w:val="left"/>
        <w:tblInd w:w="-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014"/>
        <w:gridCol w:w="1430"/>
        <w:gridCol w:w="1448"/>
        <w:gridCol w:w="1151"/>
        <w:gridCol w:w="1432"/>
        <w:gridCol w:w="1448"/>
      </w:tblGrid>
      <w:tr>
        <w:trPr>
          <w:tblHeader w:val="true"/>
          <w:cantSplit w:val="true"/>
        </w:trPr>
        <w:tc>
          <w:tcPr>
            <w:tcW w:w="731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Komponenta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92" w:type="dxa"/>
            <w:gridSpan w:val="3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četne jedinstvene vrednosti (eigenvalues)</w:t>
            </w:r>
          </w:p>
        </w:tc>
        <w:tc>
          <w:tcPr>
            <w:tcW w:w="4031" w:type="dxa"/>
            <w:gridSpan w:val="3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Suma kvadriranih zasićenja</w:t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color w:val="000000"/>
                <w:lang w:val="en-GB" w:eastAsia="en-GB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432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cenat varijanse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umulativni %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1</w:t>
            </w:r>
          </w:p>
        </w:tc>
        <w:tc>
          <w:tcPr>
            <w:tcW w:w="1014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30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447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447</w:t>
            </w:r>
          </w:p>
        </w:tc>
        <w:tc>
          <w:tcPr>
            <w:tcW w:w="115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30</w:t>
            </w:r>
          </w:p>
        </w:tc>
        <w:tc>
          <w:tcPr>
            <w:tcW w:w="143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447</w:t>
            </w:r>
          </w:p>
        </w:tc>
        <w:tc>
          <w:tcPr>
            <w:tcW w:w="144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447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2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742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46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.693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3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55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74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.967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4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388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10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.277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5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24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02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.979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6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84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48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.027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7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73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22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.949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8</w:t>
            </w:r>
          </w:p>
        </w:tc>
        <w:tc>
          <w:tcPr>
            <w:tcW w:w="1014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126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95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.344</w:t>
            </w:r>
          </w:p>
        </w:tc>
        <w:tc>
          <w:tcPr>
            <w:tcW w:w="115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7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rPr>
                <w:color w:val="000000"/>
                <w:lang w:val="en-GB" w:eastAsia="en-GB"/>
              </w:rPr>
            </w:pPr>
            <w:r>
              <w:rPr>
                <w:color w:val="000000"/>
                <w:lang w:val="en-GB" w:eastAsia="en-GB"/>
              </w:rPr>
              <w:t>9</w:t>
            </w:r>
          </w:p>
        </w:tc>
        <w:tc>
          <w:tcPr>
            <w:tcW w:w="1014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059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.656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.000</w:t>
            </w:r>
          </w:p>
        </w:tc>
        <w:tc>
          <w:tcPr>
            <w:tcW w:w="115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jc w:val="right"/>
        <w:rPr/>
      </w:pPr>
      <w:r>
        <w:rPr>
          <w:color w:val="000000"/>
          <w:lang w:val="it-IT"/>
        </w:rPr>
        <w:t xml:space="preserve">Metod izdvajanja faktora: Analiza glavnih komponenata </w:t>
      </w:r>
    </w:p>
    <w:p>
      <w:pPr>
        <w:pStyle w:val="Normal"/>
        <w:autoSpaceDE w:val="false"/>
        <w:rPr>
          <w:color w:val="000000"/>
          <w:lang w:val="it-IT"/>
        </w:rPr>
      </w:pPr>
      <w:r>
        <w:rPr>
          <w:color w:val="000000"/>
          <w:lang w:val="it-IT"/>
        </w:rPr>
      </w:r>
    </w:p>
    <w:sectPr>
      <w:footerReference w:type="default" r:id="rId1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sz w:val="24"/>
      <w:szCs w:val="24"/>
    </w:rPr>
  </w:style>
  <w:style w:type="character" w:styleId="WWChar">
    <w:name w:val="WW- Char"/>
    <w:basedOn w:val="DefaultParagraphFont"/>
    <w:qFormat/>
    <w:rPr>
      <w:sz w:val="24"/>
      <w:szCs w:val="24"/>
    </w:rPr>
  </w:style>
  <w:style w:type="character" w:styleId="WWChar1">
    <w:name w:val="WW-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WWChar2">
    <w:name w:val="WW- Char2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image" Target="media/image6.wmf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3:23:00Z</dcterms:created>
  <dc:creator>Goxy-Fax</dc:creator>
  <dc:description/>
  <dc:language>en-US</dc:language>
  <cp:lastModifiedBy>andja</cp:lastModifiedBy>
  <dcterms:modified xsi:type="dcterms:W3CDTF">2012-02-20T13:23:00Z</dcterms:modified>
  <cp:revision>2</cp:revision>
  <dc:subject/>
  <dc:title>Kada je reč o broju studenata koji procenjuju nastavnike on se kreće od 1 do 97</dc:title>
</cp:coreProperties>
</file>