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13.02.2012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1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1/12 уписано је 3702 студената (на буџету и самофинансирјућих), 345 на мастер студијама,  и 1396 апсолвената и постапсолвенат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13 запослених</w:t>
      </w:r>
      <w:r>
        <w:rPr>
          <w:rFonts w:cs="Arial" w:ascii="Arial" w:hAnsi="Arial"/>
          <w:sz w:val="26"/>
          <w:szCs w:val="26"/>
          <w:lang w:val="sr-Latn-CS"/>
        </w:rPr>
        <w:t xml:space="preserve"> (за 2</w:t>
      </w:r>
      <w:r>
        <w:rPr>
          <w:rFonts w:cs="Arial" w:ascii="Arial" w:hAnsi="Arial"/>
          <w:sz w:val="26"/>
          <w:szCs w:val="26"/>
          <w:lang w:val="sr-CS"/>
        </w:rPr>
        <w:t>3</w:t>
      </w:r>
      <w:r>
        <w:rPr>
          <w:rFonts w:cs="Arial" w:ascii="Arial" w:hAnsi="Arial"/>
          <w:sz w:val="26"/>
          <w:szCs w:val="26"/>
          <w:lang w:val="sr-Latn-CS"/>
        </w:rPr>
        <w:t xml:space="preserve"> више у односу на прошлу годину)</w:t>
      </w:r>
      <w:r>
        <w:rPr>
          <w:rFonts w:cs="Arial" w:ascii="Arial" w:hAnsi="Arial"/>
          <w:sz w:val="26"/>
          <w:szCs w:val="26"/>
          <w:lang w:val="sr-CS"/>
        </w:rPr>
        <w:t>, од чега на наставно-научним пословима 326, а на стручно-помоћним 87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.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Књижни фонд у свим библиотекама одељења Филозофског факултета (серијске и монографске публикације) је 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15.258 (податак из децембра 2011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и примењују се одредбе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2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Latn-CS" w:eastAsia="sr-Latn-CS"/>
        </w:rPr>
        <w:t>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1. годину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1/2010. годину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финансирање научно истраживачког рад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ПРИХОДИ, РАСХОДИ, ИЗДАЦИ И ФИНАНСИЈСКИ РЕЗУЛТАТ ЗА 201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>1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10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080"/>
      </w:tblGrid>
      <w:tr>
        <w:trPr>
          <w:trHeight w:val="2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0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1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592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97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9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678.554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1.1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487.353.5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487.353.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91.201.3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88.603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87.353.5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87.353.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249.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5.591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73.429.1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0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73.429.1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73.429.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.074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910.7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.910.7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.910.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383.2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263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013.7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013.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49.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30.283.9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1.242.5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1.242.5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0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.51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,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.51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2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9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9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ве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9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4.509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7.340.7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1.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7.340.7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725.1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0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15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.812.2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8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.812.2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156.7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52.6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0.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52.6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52.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225.811.9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229.748.4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1,0</w:t>
            </w: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213.281.2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700.634.8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519.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0.357.54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3.168.0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3.168.0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3.168.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13.084.55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3.556.0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3.556.0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3.556.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49.8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22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22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22.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0.6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9.9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8.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9.9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9.9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4.317.2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9.829.4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9.829.4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9.829.4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064.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206.0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206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206.0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.310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.347.6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.347.6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.347.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.290.2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86.0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86.0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86.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5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8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687.6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8.516.1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8.516.1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8.516.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433.0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519.8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9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519.8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97.95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0.6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0.6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0.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CS"/>
              </w:rPr>
              <w:t>3.312.8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4.191.4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Latn-CS"/>
              </w:rPr>
              <w:t>1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lightGray"/>
                <w:lang w:val="sr-Latn-CS"/>
              </w:rPr>
              <w:t>4.191.44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330.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922.950.4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487.353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213.281.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700.634.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222.315.58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18.376.0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71.228.9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5.207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8.705.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13.913.3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7.315.6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079.03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990.48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990.4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990.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252.4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297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97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97.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24.9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427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427.5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427.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01.6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5.31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5.3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5.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2.5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797.5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797.5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797.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68.5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551.5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51.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551.5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46.0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6.0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6.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8.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8.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8.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730.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.630.7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044.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806.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850.9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79.7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3.207.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89.676.6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79.251.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1.329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30.581.2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9.095.416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315.6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559.8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52.4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92.9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45.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46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.380.6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9.177.4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.5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970.8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470.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706.6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56.8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990.3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179.4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.214.73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.394.14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96.17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.723.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.187.1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320.5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.756.0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076.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.110.46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464.7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722.56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479.1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079.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43.39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81.4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087.7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37.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8.19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85.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2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8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8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84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128.8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256.21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0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62.7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883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146.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109.56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63.0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63.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1.5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724.4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575.9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5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710.2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60.2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15.6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07.0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220.7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4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48.5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93.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27.70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6.3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08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52.3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52.3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5.6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51.0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7.1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9.3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4.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2.2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80.7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8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60.74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2.937.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7.016.5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902.4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673.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4.575.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2.440.919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922.6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067.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5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10.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76.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291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666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903.5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34.7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82.7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17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586.1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9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62.3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4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6.1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5.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36.76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2.0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957.7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1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97.3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08.4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49.29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64.7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41.5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.1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.6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4.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16.716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.42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8.7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946.7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6.9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63.5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00.5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646.1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45.55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756.5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8.9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04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23.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33.00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440.4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758.9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2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40.2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46.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.612.42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27.6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11.6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1.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6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1.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90.18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.1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9.60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,3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9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9.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0.50</w:t>
            </w: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6.5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8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2.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.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5.9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12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4.6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4.6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24.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030.6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.727.7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2.5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21.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24.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.003.4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9.2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20.9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59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54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60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1.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јници на одслужењу војног ро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5.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0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0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71.9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48.5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6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07.2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7.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1.35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46.9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114.3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08.5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81.4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89.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24.3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95.2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55.5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5.0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1.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93.99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51.6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58.7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3.5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4.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8.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30.3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690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.153.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96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447.8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643.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509.2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884.2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998.2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7.8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57.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740.383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353.1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778.2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96.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967.8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064.8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713.4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34.4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7.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4.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7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2.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.7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18.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09.7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4.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4.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8.9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7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911.6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5.541.6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44.7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.999.9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144.7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396.878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8.4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1.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4.0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4.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.50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763.2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5.390.1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44.7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855.9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.000.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.389.37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22.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274.8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sr-Latn-CS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652.0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652.0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22.8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66.6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47.3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67.6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40.9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47.3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79.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7.6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5.7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049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4.194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13.8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.615.8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729.6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464.5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6.388.4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1.995.2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23.2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0.745.6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368.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0.626.35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31.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398.4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021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4.548.2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569.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829.084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7.407.1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.459.1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1.459.1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1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.248.8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9.857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21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548.2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.569.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.288.23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2.160.6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.546.8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8.547.3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8.547.3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99.565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22.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5.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5.4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7.474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76.7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3.9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3.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3.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344.1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217.3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6.7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46.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70.568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0.5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.7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.73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99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9.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9.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.614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526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559.2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559.2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.559.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09.7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05.2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05.2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05.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.012.9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.380.7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.066.6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.066.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14.1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2.744.2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955.7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,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0.8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20.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34.8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79.9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13.6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13.6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13.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86.2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046.2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75.4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975.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0.8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6.5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61.1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0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00.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0.3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70.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96.7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1.1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1.1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5.64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2.6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2.65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37.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417.7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.394.2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.394.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4.1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1.4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53.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8.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17.03</w:t>
            </w: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40.1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.6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.6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232.5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22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5.8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4.7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4.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1.0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04.8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502.6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868.1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1.868.1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634.4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01.7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34.4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3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.146.3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446.3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088.023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372.0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198.4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.000.3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.300.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98.105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51.1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80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3.5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33.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46.815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72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6.50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06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49.1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2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12.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6.60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5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33.6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34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55.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89.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944.408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2.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59.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34.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1.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85.6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73.500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673.0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74.5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.6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3.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Latn-CS"/>
              </w:rPr>
              <w:t>870.90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8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18.427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.7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00.8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5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000.861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5.3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129.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83.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945.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129.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67.7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61.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22.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590.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712.6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48.8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17.4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7.977.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40.4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936.9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677.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3.300.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39.0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6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6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14.6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24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147.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985.49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61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61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861.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2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3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3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5.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5.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5.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граде студентима и 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65.7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65.7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65.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56.1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01.9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4.3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4.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7.5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.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.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.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00.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66.2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26.2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98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98.6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27.59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13.397.2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898.408.4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86.641.2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97.150.2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683.791.5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214.616.9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.403.9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,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.982.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868.0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896.7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896.7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896.7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674.8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07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0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02.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0.8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25.1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,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25.1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25.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42.7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1.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1.8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401.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9.6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,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7.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135.1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264.7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39.9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39.9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539.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.007.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.184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47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336.8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584.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0.09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3.260.3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.584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47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336.8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.584.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746.9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0.0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600.0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875.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.080.9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47.1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233.6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8.480.8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00.09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553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65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.439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904.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8.6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601.8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.553.5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65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.439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.904.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48.66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3.881.0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22.616.50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,6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712.3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20.655.4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21.367.7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1.248.761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827.278.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921.024.9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1,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487.353.58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Latn-CS"/>
              </w:rPr>
              <w:t>217.805.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705.159.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>215.865.66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.80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1.925.5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4.524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-4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524.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>6.449.9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0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научни рад-пројект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25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1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0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4.149.8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0.6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4.317.2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0.064.1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3.310.7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5.290.2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35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4.687.69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433.04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597.9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748.4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2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019.9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2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0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33.8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1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.519.83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3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8.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569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509.9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5.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56.7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15.6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340.7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.6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12.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10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12.89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91.4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65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Министарство ве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омладине и спор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.49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.0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3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45.591.4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074.25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383.27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3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8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50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0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7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4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8.603.35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73.429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910.75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263.4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1.242.54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51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199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0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462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27.330.1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22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15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Факултет, за обављање делатности стиче средства  из уплата које обезбеђује оснивач односно Министарство просвете као наш директни буџетски корисник, школарина, донација, средства за финансирање научноистраживачког и стручног рада, пројекат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ва средства која Факултет оствари, изузев трансфера из буџета, чине сопствени приход Факулте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22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95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439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11,5%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9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748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48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ос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83.168.04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0. годину за 3,8%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 и остале накнаде, а према Одлукама о трошковима студија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633.800 динара односе се на избор у научна звања и нострификације диплома и мањи су за 13,9% у односу на 2010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28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16.174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већи је за 15,5% у односу на 2010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научни рад – (пројект који нису из буџета) у износу од 16.519.834 динара увећани су за 95,8% у односу на 2010. годину. Наведени износ односи се на следеће пројекте остварене на тржишт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«Археолошла истраживања трасе Е75 деоница од Грабовице до Левосоја» у износу од 12.269.962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 « Идентификација и праћење надарених ученика и студената» од стране Института за психологију, у износу од 829.3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785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књигу «Стари српски архив» у износу од 287.269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монографију «Епископски престо у српским земљама средњег века» Милан Радујко у износу од 900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књигу «Ђурђеви ступови и Будимска епархија – зборник радова» Бранислава Тодића у изниосу од 265.766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државање семинара Института за психологију, у износу од 41.186 динара,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CS" w:eastAsia="sr-Latn-CS"/>
        </w:rPr>
        <w:t>котизација за одржавање међународне кнфернције «Евалуација у образовању у Балканским земљама» Института за педа</w:t>
      </w:r>
      <w:r>
        <w:rPr>
          <w:rFonts w:cs="Arial" w:ascii="Arial" w:hAnsi="Arial"/>
          <w:sz w:val="26"/>
          <w:szCs w:val="26"/>
          <w:lang w:val="sr-Latn-CS" w:eastAsia="sr-Latn-CS"/>
        </w:rPr>
        <w:t>г</w:t>
      </w:r>
      <w:r>
        <w:rPr>
          <w:rFonts w:cs="Arial" w:ascii="Arial" w:hAnsi="Arial"/>
          <w:sz w:val="26"/>
          <w:szCs w:val="26"/>
          <w:lang w:val="sr-CS" w:eastAsia="sr-Latn-CS"/>
        </w:rPr>
        <w:t>огију и андрагогију 704.915 динара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приходи од продаје књига института 284.436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иходи пројекта Јеврејска уметност и традиција 110.000 и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пецијалистичке студије 42.000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910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6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дају информатора, теста информисаности, ШВ образаца, индекса, рате за отплату станова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340.75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 Школа без насиља» у износу од 1.047.73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Универзитета у Фрибургу – « Млади актери социјалних промена» у      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025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1</w:t>
      </w:r>
      <w:r>
        <w:rPr>
          <w:rFonts w:cs="Arial" w:ascii="Arial" w:hAnsi="Arial"/>
          <w:sz w:val="26"/>
          <w:szCs w:val="26"/>
          <w:lang w:val="sr-CS" w:eastAsia="sr-Latn-CS"/>
        </w:rPr>
        <w:t>7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Универзитета у Фрибургу – «Јавна партиципација и одлучивање о заштити животне средине студије случаја Бора и Панчева»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3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Универзитет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 ,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15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86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Амбасаде Кипра  у износу </w:t>
      </w:r>
      <w:r>
        <w:rPr>
          <w:rFonts w:cs="Arial" w:ascii="Arial" w:hAnsi="Arial"/>
          <w:sz w:val="26"/>
          <w:szCs w:val="26"/>
          <w:lang w:val="sr-Latn-CS" w:eastAsia="sr-Latn-CS"/>
        </w:rPr>
        <w:t>966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52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унапређење рада катедре византологије - организовање предавања и семинара у вези са историјом Републике Кипар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АСУН» Универзитета у Улму- 475.101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АЛЕЦ» Универзитета у Улму- 222.362 динара и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остало 231.63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5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 подршку у организацији међународних конференција, као и трошкова путовања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.61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812.24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Александра Павковића – 20.800 динара, библиотеци Одељења историје уметност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 Хауз мајстор» - 116.440 динара за део трошкова пута Весне Вучинић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донације Центра за промоцију науке за реализацију следећих пројеката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Један сасвим обичан дан у животу праисторијског човека» у износу од 650.000 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Наука у транзицији- историја и параисторија» у износу од 500.0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Недеља Османског наслеђа» у износу од 400.000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Мале радионице друштвено хуманистичких наука у средњим школама» у износу од 1.000.0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Дани открића» у износу од 125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91.446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78.554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14,5% у односу на 2010. годину и представљају 73,52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Министарство просвете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8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0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5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6,6% у односу на 2010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3.429.10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6,2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износ произашао је из самог начина обрачуна према Уредби, а на основу већег броја уписаних буџетских студената и као и једног повећања цене рада коју утврђује Влада закључком у износу од 2,5% из октобра месеца 2011. годин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910.75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повећана за 35,1% у односу на 2010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4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20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352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42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171.820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541.224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77.59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102.527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588.89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1.021.035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275.523</w:t>
        <w:tab/>
        <w:tab/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312.988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122.525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910.758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.263.49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2,8% мањи у односу на  2010. годину, и односе се на:</w:t>
      </w:r>
    </w:p>
    <w:p>
      <w:pPr>
        <w:pStyle w:val="Normal"/>
        <w:ind w:left="1020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>1.778.220 динара, школарина за докторске студије уписане на буџету;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235.500 динара, школарина за докторске студије студентима које финансира Републичка Фондација за таленте,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1.249.770 динара за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PIS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, у реализацији Института за психологију, а преко Министарства просвете.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 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8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4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4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39,1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реализацију научно истраживачких пројеката у износу од 168.826.263 динара (реализаторима пројеката 146.158.237, у које су укључени млади истраживачи, за директне материјалне трошкове на реализацији пројеката у износу </w:t>
      </w:r>
      <w:r>
        <w:rPr>
          <w:rFonts w:cs="Arial" w:ascii="Arial" w:hAnsi="Arial"/>
          <w:sz w:val="26"/>
          <w:szCs w:val="26"/>
          <w:lang w:val="sr-Latn-C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6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70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 за директне режијске трошкове 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40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324</w:t>
      </w:r>
      <w:r>
        <w:rPr>
          <w:rFonts w:cs="Arial" w:ascii="Arial" w:hAnsi="Arial"/>
          <w:sz w:val="26"/>
          <w:szCs w:val="26"/>
          <w:lang w:val="sr-CS" w:eastAsia="sr-Latn-CS"/>
        </w:rPr>
        <w:t>)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трошкове пута за учешће на међународним конференцијама  у износу 1.353.032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студентима за разне намене ( покриће материјалних трошкова рада на пројектима доктораната, за трошкове путовања, за трошкове постдипломских студија итд.) у износу од 3.</w:t>
      </w:r>
      <w:r>
        <w:rPr>
          <w:rFonts w:cs="Arial" w:ascii="Arial" w:hAnsi="Arial"/>
          <w:sz w:val="26"/>
          <w:szCs w:val="26"/>
          <w:lang w:val="sr-Latn-CS" w:eastAsia="sr-Latn-CS"/>
        </w:rPr>
        <w:t>28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91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трошкови издавања часописа и монографија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319.</w:t>
      </w:r>
      <w:r>
        <w:rPr>
          <w:rFonts w:cs="Arial" w:ascii="Arial" w:hAnsi="Arial"/>
          <w:sz w:val="26"/>
          <w:szCs w:val="26"/>
          <w:lang w:val="sr-Latn-CS" w:eastAsia="sr-Latn-CS"/>
        </w:rPr>
        <w:t>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остали пројекти и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и (</w:t>
      </w:r>
      <w:r>
        <w:rPr>
          <w:rFonts w:cs="Arial" w:ascii="Arial" w:hAnsi="Arial"/>
          <w:sz w:val="26"/>
          <w:szCs w:val="26"/>
          <w:lang w:val="sr-CS" w:eastAsia="sr-Latn-CS"/>
        </w:rPr>
        <w:t>«Емпиријска истраживања», «Поетика у Грчко-Римском свету», «Музеологија», «Еволуција у развоју балканских земаља», «Хришћани, Јевреји и Муслимани на Балкану» и др.) у износу од 2.460.331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51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6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Келтски опидум Жидовар» у износу од 7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1.0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и износу од 400.000.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Живот у мочвари» у износу од 2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Један сасвим обичан дан у животу праисторијског човека» у износу од 3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о ископавање «Влашка глава» у износу од 4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о ископавање «Мезолитска налазишта у Неготинској крајни» у износу од 1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Културни идентитет као нематеријално културно наслеђе» у износу од 1.2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ефинисање Југословенског културног наслеђа» у износу од 7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Урбано културно налеђе и религиозност...» у износу од 2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Ни тамо ни овде...» у износу од 41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Религиозни програм едукације за заштиту наслеђа» у износу од 5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превод студије «Дизраели и источно питање» у износу од 400.000 динара,и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одршка међународној коференцији «Поетика у грчко римском свету» у износу од 25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4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омладине и спор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199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ат «Истраживање о мобилности младих» Института за социолошка истраживањ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5,3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9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,7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63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5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5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,61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3,5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3,0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,8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,3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6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15pt;height:198.1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137999511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45pt;height:209.35pt" filled="f" o:ole="">
            <v:imagedata r:id="rId6" o:title=""/>
          </v:shape>
          <o:OLEObject Type="Embed" ProgID="" ShapeID="ole_rId5" DrawAspect="Content" ObjectID="_440231278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1. години износе 921.024.915 динара што представља увећање за 11% у односу на 2010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1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671.228.949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9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00% у односу на 2010. годину, и у укупним расходима и издацима Факултета учествују са 72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88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475.207.327 динара или 70,80%, Филозофски факултет од сопствених прихода 138.705.983 динара, односно 20,66%, а осталих 57.315.639 динара или 8,54% представљају зараде запослених у институтима и на пројектима које финансира Министарство просвете и науке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2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6pt;margin-top:6.7pt;width:261.15pt;height:225.8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414914715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7.3pt;height:240.55pt" filled="f" o:ole="">
            <v:imagedata r:id="rId10" o:title=""/>
          </v:shape>
          <o:OLEObject Type="Embed" ProgID="" ShapeID="ole_rId9" DrawAspect="Content" ObjectID="_1521946566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сечна месечна бруто плата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. години на Филозофском факултету је 119.899 динара, а просечна нето плата је 84.932 динара (просек у Србији  је бруто 52.767, а нето 38.000 динара)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У 2011. години у пензију је отишло десет запослених за које је исплаћена отпремнина у износу од 1.551.537 динара.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7.016.555</w:t>
      </w:r>
      <w:r>
        <w:rPr>
          <w:rFonts w:cs="Arial" w:ascii="Arial" w:hAnsi="Arial"/>
          <w:sz w:val="26"/>
          <w:szCs w:val="26"/>
          <w:lang w:val="sr-CS"/>
        </w:rPr>
        <w:t xml:space="preserve"> порасли су за 18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, као и трошкове закупа имовине и опреме за реализацију пројекта Коридор 10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 xml:space="preserve">Од укупног износа од 27.016.555 динара, на пројекте се односи 1.108.829 динара, а осталих 25.907.726 динара су финансирани из следећих извора: 4.902.425 (18,92%)  финансирани из средстава Министарства просвете, 9.673.211 (37,34%) из сопствених прихода, и 11.332.090 (43,74%) са материјалних трошкова пројеката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4.727.785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47% у односу на 2010. годину и претежно се односе на реализацију пројеката ( 13.003.408 динара). Осталих 1.724.377 динара односи се претежно на подршку студентима за Филозофијаду, обављање студентске праксе, покривање трошкова пута гостујућим професорима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1.995.292 </w:t>
      </w:r>
      <w:r>
        <w:rPr>
          <w:rFonts w:cs="Arial" w:ascii="Arial" w:hAnsi="Arial"/>
          <w:sz w:val="26"/>
          <w:szCs w:val="26"/>
          <w:lang w:val="sr-CS"/>
        </w:rPr>
        <w:t>динара повећани су за 59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820.940 динара, односе се на финансирање секретарских услуга у Институту за психологију и Центра за издавачку делатност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448.597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114.314 динара, односе се на котизације за семинаре и стручна саветовања (355.587 дин.) као и за чланарине библиотекама и међународним организацијама (758.727 дин.)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8.153.252 динара, односе се на финансирањ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асописа и публикација 4.998.254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њиге апстраката и зборника 878.721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испитних пријава 248.308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иплома 219.500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брошура, позивница,похвалница, рекламних папирића, визит карти, плаката и постера, мајица и торби 817.899  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упитника 433.818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каталога 144.367 динара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реверса и чланских карата за библиотеке 35.660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бјављивање огласа 167.017 динара и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дијских  услуга (сајмови образовања и праћење медија) 209.708     динара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Ови трошкови су финансирани од наменски добијених средстава за штампање монографија и часописа и средстава пројеката у износу од 6.509.291 динара, сопствених прихода у износу од 1.447.891 динара, и материјалних трошкова Министарства просвете у износу од 196.070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тручне услуге у износу од 15.541.666 динара, обухватају следеће трошков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3.400.788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техничке припреме и  дизајна  2.593.882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лектура, рецензија, коректура и превода за штампу 4.094.707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стручна анализа еволуације наставника 455.599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разне анализе и студије 350.6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нсталација мејл сервера и ажурирање сајта 204.839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ализација курсева и радионица 418.658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151.56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текстова и илустрација за изложбу 150.00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геофизичка истраживања 662.634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геомагнетска истраживања 212.400 динара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израда пројекта отвора на фасади 371.382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технички надзор-ИСИ 47.200 динара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елаборат надзиђивања петог спрата 298.776 динара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реконструкције поткровне етаже 177.000 динара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хонорари 1.525.650 дина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226.560 динара 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услуге у износу од </w:t>
      </w:r>
      <w:r>
        <w:rPr>
          <w:rFonts w:cs="Arial" w:ascii="Arial" w:hAnsi="Arial"/>
          <w:sz w:val="26"/>
          <w:szCs w:val="26"/>
          <w:lang w:val="sr-Latn-CS"/>
        </w:rPr>
        <w:t>19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431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ог износа 15.541.666 динара, на реализацију пројеката се односи 10.396.878 динара (66,10%),  4.999.989 (32,17%) из сопствених прихода, и 144.799 (0,93%) са материјалних трошкова Министарства просвет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1.722.263 динара. Трошкови угоститељских  услуга су повећани за 76%, а репрезентације за 22% у односу на 2010.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трошкове исхране гостујућим професорима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14.194.260 динара. Ови трошкови повећани су за 135% у односу на 2010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на пројектима је 9.717.312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од стране факултета је 288.79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друге документације, фотокопирање и скенирање у износу од 647.970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студената преко омладинских задруга за еволуацију наставе 276.24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809.509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ангажовање лица преко уговора о делу за потребе факултета у износу од 989.413 динара 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рада фотографија, израда печата, организација скупа, паркинг сервис,...) у износу од 224.164, и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рганизације међународног скупа 240.850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9.857.554 динара повећане су за 6% у односу на прошлу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и спорта односн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допунски рад у настави до 1/3 радног времена као и за три  професора емеритуса у укупном износу од 3.591.031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докторских теза 1.474.000 динара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дбрана магистарских теза 168.019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знавање диплома 188.000 динар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порта у износу од 80.500 динара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хонорари за реализацију пројеката у износу од 2.896.855 динара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/>
        </w:rPr>
        <w:tab/>
        <w:t xml:space="preserve"> У 2011. години ове услуге су повећане за 39% у односу на 2010. годин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услуге науке, у износу од 91.459.149 динара. Ови трошкови  су повећани за 5% у односу на 2010. годину, и односе се на исплате по уговорима научних пројеката од стране Министарства науке и осталих извора финансирања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1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9.546.894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21% мање у односу на 2010. годину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молерско зидарски и столарски радови у износу од 2.074.255 динара који обухватају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анација, молерски и столарски  радови у Институту за социологију у износу од 993.991 динара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ходнику Археолошке збирке у износу од 235.336 динара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Лабораторији за психологију у износу од 216.527 динара,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>фарбарски радови у поткровљу Старе зграде у износу од 199.151 динара и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6"/>
          <w:szCs w:val="26"/>
          <w:lang w:val="sr-CS"/>
        </w:rPr>
        <w:t>бојење зидова и столарије, уклањање графита, молерски радови у професорском клубу у износу од 429.250 динара.</w:t>
      </w:r>
    </w:p>
    <w:p>
      <w:pPr>
        <w:pStyle w:val="Normal"/>
        <w:ind w:left="1155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итне поправке на крову у износу од 27.730 динар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водоводу и канализацији у износу од 199.564 динара.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поправка на грејним инсталацијама у износу од 4.559.283 динара и то: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 xml:space="preserve">Грејање на првом и другом спрату старе зграде у износу од 2.373.723 динара,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  <w:lang w:val="sr-CS"/>
        </w:rPr>
        <w:t>поправка грејних инсталација у Археолошкој збирци  у износу од 356.070 динар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топлотниј подстаници (стара зграда и Капетан Мишино здање у износу од 237.475 динар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просторијама Старог века у износу од 1.254.629 динара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попрвке на грејним инсталацијама у износу од 337.386 динара.</w:t>
      </w:r>
    </w:p>
    <w:p>
      <w:pPr>
        <w:pStyle w:val="Normal"/>
        <w:ind w:left="1380" w:hanging="0"/>
        <w:rPr>
          <w:rFonts w:ascii="Arial" w:hAnsi="Arial" w:eastAsia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-  радови на екектричним и комуникационим инсталацијама  у износу од 720.486 динара, односно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на електричним инсталацијама у Инситуту за социологију, Археолошкој збирци, Лабораторија за психологију и учионицама, у износу од 305.275 дина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на рачунарској мрежи у износу од 415.211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е услуге у износу од 1.965.576 динара и то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стављање ламината и плочица у Институту за социологију 274.594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/>
      </w:pPr>
      <w:r>
        <w:rPr>
          <w:rFonts w:cs="Arial" w:ascii="Arial" w:hAnsi="Arial"/>
          <w:sz w:val="26"/>
          <w:szCs w:val="26"/>
          <w:lang w:val="sr-CS"/>
        </w:rPr>
        <w:t>уградња стакла у износу од 103.946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градња венецијанера 429.424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остављање излога за књиге у износу од 147.999 динара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лектро и водо материјал као и замена лавабоа у студентским тоалетима 739.534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норезачки радови у степенишном простору у износу од 83.975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440" w:hanging="1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монтажа и постављање нових светиљки у Арехолошкој збирци у износу од 78.928 динара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о (постављање лајсни и паркета, израда кључева, испорука и монтажа поклопца за шахте, бојење стубова и др.) у износу од 107.17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955.721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већи у односу на 2010. годину за 44% и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и репарација фотеља и столица и стаклена врата на орманима у библиотекама у износу од 413.645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куповина и инсталација антивирус програма, лампе и даљински за пројекторе, напајања, мрежне картице и хард дискови и др.) у износу од 1.046.29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и сервисне интервенције на комуникационим инсталацијама 161.12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скенера и штампача 296.77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 у износу од 193.400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вентилационих комора,сервис и чишћење измењивача топлоте, сервис пумпе и вентила, и компензатора 1.224.349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91.42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громобранске инсталације, преглед и контрола противпожарног система и др.)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240.195 динар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лифтова 161.424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 и контрола лифтова 104.430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усисивача 22.656 динара.</w:t>
      </w:r>
    </w:p>
    <w:p>
      <w:pPr>
        <w:pStyle w:val="Normal"/>
        <w:tabs>
          <w:tab w:val="clear" w:pos="708"/>
          <w:tab w:val="left" w:pos="900" w:leader="none"/>
        </w:tabs>
        <w:ind w:left="15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1. години, су већи за 1% у односу на прошлу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977.972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534.402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59.111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874.577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даци за гориво за реализацију пројекта 118.42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1.000.861 динар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1.129.107 динара 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861.487 динара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861.956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резултат 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купна амортизација сагласно чл.20. Закона о буџету РС за 2010. годину дели се на део који пада на терет капитала (проценат учешћа средстава добијених из буџета и донациј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укупним приходима ) и део који терети трошкове односно позицију 431 (проценат учешћа сопствених средстава  факултет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укупним приходима)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165.714 динара односе се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награде студентима у износу од 130.000 динара од стране Факул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једнократна помоћ- донација у износу од 35.714 динар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100.000 динара је донација Удружењу за друштвену историј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26.267 динара су плаћени порези на примљене  донације, разне републичке таксе и казн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1. години укупни издаци за инвестициона улагања су 22.616.506 динара и за 63% су већи у односу на 2010. годину.</w:t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   ИЗВОРИ ФИНАНСИРАЊА ЗА ИНВЕСТИЦИОНА УЛАГАЊА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0. 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</w:tr>
      <w:tr>
        <w:trPr>
          <w:trHeight w:val="15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Текући прилив средста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Министарст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свет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опствени приходи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пројекат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43.6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998.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39.3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12.3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655.4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48.7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3.881.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2.616.506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купни издаци у износу од 22.616.506 динара потрошено је за: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sz w:val="26"/>
          <w:szCs w:val="26"/>
          <w:lang w:val="sr-CS"/>
        </w:rPr>
        <w:t>-   замену алуминијумских прозора 10.982.034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уповину намештаја у кабинетима и канцеларијама 3.030.703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</w:t>
      </w:r>
      <w:r>
        <w:rPr>
          <w:rFonts w:cs="Arial" w:ascii="Arial" w:hAnsi="Arial"/>
          <w:sz w:val="26"/>
          <w:szCs w:val="26"/>
          <w:lang w:val="sr-CS"/>
        </w:rPr>
        <w:t>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257.433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380.169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182.667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тора и скенера 249.798 динара, 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лиценце 479.301 динар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информациони систем 2.761.871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према за сервер собу и УПС за службе 313.461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чунарска опрема за пројекте 434.452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а и телефакса 43.899 динара,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копир апарата 112.461 динара;</w:t>
      </w:r>
    </w:p>
    <w:p>
      <w:pPr>
        <w:pStyle w:val="Normal"/>
        <w:numPr>
          <w:ilvl w:val="0"/>
          <w:numId w:val="6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а и камера 117.368 динара;</w:t>
      </w:r>
    </w:p>
    <w:p>
      <w:pPr>
        <w:pStyle w:val="Normal"/>
        <w:numPr>
          <w:ilvl w:val="0"/>
          <w:numId w:val="6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2 машине за одржавање хигјене зграде, усисивачи, пумпа за воду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</w:t>
      </w:r>
      <w:r>
        <w:rPr>
          <w:rFonts w:cs="Arial" w:ascii="Arial" w:hAnsi="Arial"/>
          <w:sz w:val="26"/>
          <w:szCs w:val="26"/>
          <w:lang w:val="sr-CS"/>
        </w:rPr>
        <w:t xml:space="preserve">и др.717.337 динара;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sr-CS"/>
        </w:rPr>
        <w:tab/>
        <w:t xml:space="preserve">     -  за прву фазу увођења информационог система за студентску и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кадровску евиденцију утрошено је 1.050.141 динар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1.503.411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редстава Министарства просвете у износу од 712.342 динара, који су  уплаћени  за школарину студената докторских студија од стране Фондације за таленте, искоришћено је за куповину дела рачунарске опрме (247.186 динара) а део за нови информациони систем за  студентску и кадровску евиденцију а на основу Одлуке Управе Факулте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 средстава пројеката, од наменски уплаћених средстава за реализацију пројекта  уложено је за куповину опреме 1.248.783 динара.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путовања, котизације, услуге штампе,  медијске услуге, репрезентацију, канцеларијски материјал и остале опште услуге укупно  потрошио 294.882 динара ( у 2010. години 1.781.146 динара). 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458.769 динара ( у 2010 години 1.912.882 динара). Трошкови се односе на штампање и услуге по уговорима у вези са штампањем часописа, накнаду за рад секретара центра и набавку канцеларијског материјала.</w:t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Latn-CS"/>
        </w:rPr>
      </w:pPr>
      <w:r>
        <w:rPr>
          <w:rFonts w:cs="Arial" w:ascii="Arial" w:hAnsi="Arial"/>
          <w:b/>
          <w:u w:val="single"/>
          <w:lang w:val="sr-Latn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0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68.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9.7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9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.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6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5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37.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0.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8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8.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.0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.87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0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2.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7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7.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3.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.69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0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9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25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10.7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9.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8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.304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7.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8.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3.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6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8.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5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0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7.7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40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0.12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1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9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01.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0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372.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9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3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5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93 научна пројекта. Од тога, Министарство (просвете) и науке финансирало је 55 пројеката, Министарство културе 15 пројекта, Министарство омладине и спорта 1 пројекат, док је преко других финансијера обезбеђено финансирање 22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(просвете) и науке  учествовало је и у финансирању издавања научних публикација (26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7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– истраживачи  -  докторанти (40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>1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3.061.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1.187.67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874.28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54.3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04.38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50.00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977.9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259.0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718.860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821.9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569.3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52.61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7.113.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.409.9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.703.216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546.8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.007.41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539.48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062.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058.16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.32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.932.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.268.43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663.672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.828.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583.87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44.962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магистранти и докторан.и остали пројек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500.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9.921.89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578.373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4.700.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68.870.24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.829.77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(просвете) и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уке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5.319.000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на међународним скуповима) 1.349.532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за студенте истраживаче – докторанте 2.940.858 динар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sz w:val="26"/>
          <w:szCs w:val="26"/>
          <w:lang w:val="sr-CS"/>
        </w:rPr>
        <w:t xml:space="preserve">- остало  316.500 динара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их прихода за реализацију свих пројеката у току 2011. године, за финансирање материјалних трошкова Факултета издвојено је укупно 17.131.046 динара и то од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науке 13.403.324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културе 686.000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690.928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школарина стипендиста Министарства науке 1.904.550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омладине и спорта 119.900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пројекат ПИЗА 124.976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осталих уплата 201.368 динара.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ведена средства су утрошена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  накнада за превоз запослених</w:t>
        <w:tab/>
        <w:tab/>
        <w:tab/>
        <w:tab/>
        <w:tab/>
        <w:tab/>
        <w:t xml:space="preserve">      8.13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8.706.63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1.643.39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296.37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685.68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9.312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3.16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81.35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</w:t>
        <w:tab/>
        <w:tab/>
        <w:tab/>
        <w:tab/>
        <w:tab/>
        <w:tab/>
        <w:tab/>
        <w:t xml:space="preserve">     73.500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126.249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522.86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403.45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901.241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511.199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275.99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148.836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и трошкови </w:t>
        <w:tab/>
        <w:tab/>
        <w:tab/>
        <w:tab/>
        <w:tab/>
        <w:tab/>
        <w:tab/>
        <w:tab/>
        <w:t xml:space="preserve">       2.335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њиге</w:t>
        <w:tab/>
        <w:tab/>
        <w:tab/>
        <w:tab/>
        <w:tab/>
        <w:tab/>
        <w:tab/>
        <w:tab/>
        <w:tab/>
        <w:tab/>
        <w:t xml:space="preserve">    648.664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олерски радови (инс.за социологију и део старе зграде)</w:t>
        <w:tab/>
        <w:t xml:space="preserve">    570.56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остали радови и материјал за одржавање зграде                       428.996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еутрошена средства Буџета на дан 31.12.2011 године, у износу од  454.116,04 динара (средства Министарства (просвете) и науке), враћена су у Буџет, а на основу Закона о буџету Републике Србије за 2011. годину и Правилника о начину и поступку преноса неутрошених буџетских средстава на рачун извршења буџета Републике Србије (Сл. гл. РС број 103/2011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планирано за 20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1.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5.5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6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24.4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2.8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2.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32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1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ЕДАГОГИЈА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.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09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65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4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83.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25.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ru-RU"/>
        </w:rPr>
        <w:t xml:space="preserve">. године за спортске и остале активности студената утрошено је </w:t>
      </w:r>
      <w:r>
        <w:rPr>
          <w:rFonts w:cs="Arial" w:ascii="Arial" w:hAnsi="Arial"/>
          <w:sz w:val="26"/>
          <w:szCs w:val="26"/>
          <w:lang w:val="sr-Latn-CS"/>
        </w:rPr>
        <w:t>631</w:t>
      </w:r>
      <w:r>
        <w:rPr>
          <w:rFonts w:cs="Arial" w:ascii="Arial" w:hAnsi="Arial"/>
          <w:sz w:val="26"/>
          <w:szCs w:val="26"/>
          <w:lang w:val="ru-RU"/>
        </w:rPr>
        <w:t>.</w:t>
      </w:r>
      <w:r>
        <w:rPr>
          <w:rFonts w:cs="Arial" w:ascii="Arial" w:hAnsi="Arial"/>
          <w:sz w:val="26"/>
          <w:szCs w:val="26"/>
          <w:lang w:val="sr-Latn-CS"/>
        </w:rPr>
        <w:t>610</w:t>
      </w:r>
      <w:r>
        <w:rPr>
          <w:rFonts w:cs="Arial" w:ascii="Arial" w:hAnsi="Arial"/>
          <w:sz w:val="26"/>
          <w:szCs w:val="26"/>
          <w:lang w:val="ru-RU"/>
        </w:rPr>
        <w:t xml:space="preserve"> динара (у 20</w:t>
      </w:r>
      <w:r>
        <w:rPr>
          <w:rFonts w:cs="Arial" w:ascii="Arial" w:hAnsi="Arial"/>
          <w:sz w:val="26"/>
          <w:szCs w:val="26"/>
          <w:lang w:val="sr-Latn-CS"/>
        </w:rPr>
        <w:t>10</w:t>
      </w:r>
      <w:r>
        <w:rPr>
          <w:rFonts w:cs="Arial" w:ascii="Arial" w:hAnsi="Arial"/>
          <w:sz w:val="26"/>
          <w:szCs w:val="26"/>
          <w:lang w:val="ru-RU"/>
        </w:rPr>
        <w:t xml:space="preserve">. години </w:t>
      </w:r>
      <w:r>
        <w:rPr>
          <w:rFonts w:cs="Arial" w:ascii="Arial" w:hAnsi="Arial"/>
          <w:sz w:val="26"/>
          <w:szCs w:val="26"/>
          <w:lang w:val="sr-Latn-CS"/>
        </w:rPr>
        <w:t>506.130</w:t>
      </w:r>
      <w:r>
        <w:rPr>
          <w:rFonts w:cs="Arial" w:ascii="Arial" w:hAnsi="Arial"/>
          <w:sz w:val="26"/>
          <w:szCs w:val="26"/>
          <w:lang w:val="ru-RU"/>
        </w:rPr>
        <w:t xml:space="preserve">). Средства су потрошена за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и </w:t>
      </w:r>
      <w:r>
        <w:rPr>
          <w:rFonts w:cs="Arial" w:ascii="Arial" w:hAnsi="Arial"/>
          <w:sz w:val="26"/>
          <w:szCs w:val="26"/>
          <w:lang w:val="sr-CS"/>
        </w:rPr>
        <w:t xml:space="preserve">остала </w:t>
      </w:r>
      <w:r>
        <w:rPr>
          <w:rFonts w:cs="Arial" w:ascii="Arial" w:hAnsi="Arial"/>
          <w:sz w:val="26"/>
          <w:szCs w:val="26"/>
          <w:lang w:val="ru-RU"/>
        </w:rPr>
        <w:t xml:space="preserve">путовања студената у износу од 449.883 динара,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услуге спорта студената ( турнири у фудбалу, одбојци и кошарци) 80.500 динара и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публичке таксе за регистрацију удружења студената (студ.Парламент, педагогије и историје уметности) у износу од 21.530 динар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котизација за семинар у износу од 7.000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штампа часописа, коричење и копирање, у износу од 69.175 динара и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остало ( тонер и прикључак на интернет мрежу) у износу од 3.522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634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02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 xml:space="preserve"> го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922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950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3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89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08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16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0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925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КОРЕКЦИЈА БУЏ.СУФИЦИТА ЗА ПРЕНЕТА НЕУТРОШЕНА СРЕДСТВА И ЗА ОБРАЧУНАТУ АМОРТИЗАЦИЈУ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.193.56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АН СУФИЦИ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3.119.084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Исказани буџетски </w:t>
      </w:r>
      <w:r>
        <w:rPr>
          <w:rFonts w:cs="Arial" w:ascii="Arial" w:hAnsi="Arial"/>
          <w:sz w:val="26"/>
          <w:szCs w:val="26"/>
          <w:lang w:val="sr-CS"/>
        </w:rPr>
        <w:t>суфицит у износу од 1.925.524 динара, п</w:t>
      </w:r>
      <w:r>
        <w:rPr>
          <w:rFonts w:cs="Arial" w:ascii="Arial" w:hAnsi="Arial"/>
          <w:sz w:val="26"/>
          <w:szCs w:val="26"/>
          <w:lang w:val="ru-RU"/>
        </w:rPr>
        <w:t>редставља разлику свих прихода и примања и расхода и издатака у 2011. години. Буџестки суфицит чине сопствена средстава на рачунима Факултета - динарских и девизних - наменски уплаћена за реализацију међународних и других  пројеката.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  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>Усваја се извештај о финансијском пословању Филозофског факултета у Београду за период јануар-децембар 2011. године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укупни суфицит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2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Исказана новчана средства амортизације </w:t>
      </w:r>
      <w:r>
        <w:rPr>
          <w:rFonts w:cs="Arial" w:ascii="Arial" w:hAnsi="Arial"/>
          <w:b/>
          <w:sz w:val="26"/>
          <w:szCs w:val="26"/>
          <w:lang w:val="sr-Latn-CS"/>
        </w:rPr>
        <w:t>из предходних периода закључно са 20</w:t>
      </w:r>
      <w:r>
        <w:rPr>
          <w:rFonts w:cs="Arial" w:ascii="Arial" w:hAnsi="Arial"/>
          <w:b/>
          <w:sz w:val="26"/>
          <w:szCs w:val="26"/>
          <w:lang w:val="sr-CS"/>
        </w:rPr>
        <w:t>11</w:t>
      </w:r>
      <w:r>
        <w:rPr>
          <w:rFonts w:cs="Arial" w:ascii="Arial" w:hAnsi="Arial"/>
          <w:b/>
          <w:sz w:val="26"/>
          <w:szCs w:val="26"/>
          <w:lang w:val="sr-Latn-CS"/>
        </w:rPr>
        <w:t>.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ом,  користити за покриће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2. години, а у складу са  Финансијским планом за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2. годину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Latn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Проф. др Миомир Деспот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Snežana Pejović</dc:creator>
  <dc:description/>
  <dc:language>en-US</dc:language>
  <cp:lastModifiedBy> </cp:lastModifiedBy>
  <cp:lastPrinted>2012-02-14T15:05:00Z</cp:lastPrinted>
  <dcterms:modified xsi:type="dcterms:W3CDTF">2012-02-20T10:31:00Z</dcterms:modified>
  <cp:revision>125</cp:revision>
  <dc:subject/>
  <dc:title/>
</cp:coreProperties>
</file>