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mallCaps/>
        </w:rPr>
      </w:pPr>
      <w:r>
        <w:rPr>
          <w:smallCaps/>
        </w:rPr>
        <w:t>Izbornom veću</w:t>
      </w:r>
    </w:p>
    <w:p>
      <w:pPr>
        <w:pStyle w:val="NoSpacing"/>
        <w:rPr>
          <w:smallCaps/>
        </w:rPr>
      </w:pPr>
      <w:r>
        <w:rPr>
          <w:smallCaps/>
        </w:rPr>
        <w:t>Filozofski fakultet, Beograd</w:t>
      </w:r>
    </w:p>
    <w:p>
      <w:pPr>
        <w:pStyle w:val="NoSpacing"/>
        <w:rPr>
          <w:smallCaps/>
        </w:rPr>
      </w:pPr>
      <w:r>
        <w:rPr>
          <w:smallCaps/>
        </w:rPr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 xml:space="preserve">Dana 11. novembra 2011.  Godine Filozofski fakultet u Beogradu objavio je u dnevnom listu “Poslovi” konkurs za izbor jednog docenta za užu naučnu oblast ARHEOLOGIJA. Na svojoj 15. redovnoj sednici Izborno veće Filozofskog fakulteta (odluka 05/4-02 No. 1583/1-VI/4 od 10. novembra 2011) izabralo je nas, dolepotpisane, u komisiju za pripremu izveštaja o kandidatima na ovom konkursu. Podnosimo </w:t>
      </w:r>
    </w:p>
    <w:p>
      <w:pPr>
        <w:pStyle w:val="Normal"/>
        <w:jc w:val="center"/>
        <w:rPr/>
      </w:pPr>
      <w:r>
        <w:rPr/>
        <w:t>I Z V E Š T A J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Na konkurs za mesto docenta za užu naučnu oblast ARHEOLOGIJA se prijavila samo jedna kandidatkinja, dr Vera Vasiljević.</w:t>
      </w:r>
    </w:p>
    <w:p>
      <w:pPr>
        <w:pStyle w:val="Normal"/>
        <w:ind w:firstLine="720"/>
        <w:rPr/>
      </w:pPr>
      <w:r>
        <w:rPr/>
        <w:t xml:space="preserve">Dr Vasiljević rođena je 1954. godine u Beogradu, gde je završila osnovnu i srednju školu, i 1979. diplomirala na Filozofskom fakultetu, Odeljenje za arheologiju. Godine 1984. odbranila je magistarski rad na temu </w:t>
      </w:r>
      <w:r>
        <w:rPr>
          <w:i/>
        </w:rPr>
        <w:t>Svedočanstva o patuljcima u starom Egiptu</w:t>
      </w:r>
      <w:r>
        <w:rPr/>
        <w:t xml:space="preserve">, pod mentorstvom prof. dr Save Tutundžića. Godine 1995.  dr Vasiljević odbranila je doktorski rad pod naslovom </w:t>
      </w:r>
      <w:r>
        <w:rPr>
          <w:i/>
        </w:rPr>
        <w:t>Untersuchungen zum Gefolge des Grabherrn in den Privatgräbern des Alten Reiches</w:t>
      </w:r>
      <w:r>
        <w:rPr/>
        <w:t>, na Univerzitetu u Hamburgu, pod mentorstvom prof. dr Hartviga Altenmilera.</w:t>
      </w:r>
    </w:p>
    <w:p>
      <w:pPr>
        <w:pStyle w:val="Normal"/>
        <w:ind w:firstLine="720"/>
        <w:rPr/>
      </w:pPr>
      <w:r>
        <w:rPr/>
        <w:t>Od 1984. godine dr Vera Vasiljevć zaposlena je na Odeljenju za arheologiju Filozofskog fakulteta u Beogradu, prvo kao asistent-pripravnik, potom kao asistent od 1987.  do 1997, kada je izabrana za docenta. U isto zvanje reizabrana je 2002. i 2007. godine.</w:t>
      </w:r>
    </w:p>
    <w:p>
      <w:pPr>
        <w:pStyle w:val="Normal"/>
        <w:ind w:firstLine="720"/>
        <w:rPr/>
      </w:pPr>
      <w:r>
        <w:rPr/>
        <w:t>Dr Vasiljević je veoma cenjen istraživač u polju egiptološke arheologije. U svom radu ona uvek pokazuje izuzetnu inteligenciju i kreativnost, ne samo u svojoj knjizi i člancima, već i u svojim predavanjima, izlaganjima i diksusijama na konferencijama. Sistematično obrađuje aktuelne rezultate istraživanja i razmenjuje mišljenja sa drugim egiptolozima i arheolozima. Njeno glavno polje istraživanja je egipatska umetnost i ikonografija. Unutar egiptologije, ovo je unekoliko zanemareno polje, pa je tako posebno pohvalno da je dr Vasiljević usmerila svoj rad na probleme koji tematizuju istorijsko-umetničke ili ikonografske probleme i da ove teme kombinuje sa drugim, savremenijim pristupima i meta-diskusijama, kao što su pitanja roda, sociološke ili studije kulture. Dobar primer su njeni skoriji radovi, kao onaj objavljen u časopisu ‘Imago Aegypti 1’, gde pruža novo tumačenje koncapata kraljevske ikonografije u privatnim grobnicama.</w:t>
      </w:r>
    </w:p>
    <w:p>
      <w:pPr>
        <w:pStyle w:val="Normal"/>
        <w:ind w:firstLine="720"/>
        <w:rPr/>
      </w:pPr>
      <w:r>
        <w:rPr/>
        <w:t xml:space="preserve">U dva članka objavljena </w:t>
      </w:r>
      <w:r>
        <w:rPr>
          <w:b/>
        </w:rPr>
        <w:t xml:space="preserve">posle poslednjeg reizbora u zvanje docenta, </w:t>
      </w:r>
      <w:r>
        <w:rPr/>
        <w:t>dr Vasiljević u punoj meri pokazuje ovladavanje izabranim problemima.</w:t>
      </w:r>
    </w:p>
    <w:p>
      <w:pPr>
        <w:pStyle w:val="Normal"/>
        <w:ind w:firstLine="720"/>
        <w:rPr>
          <w:lang w:val="de-DE"/>
        </w:rPr>
      </w:pPr>
      <w:r>
        <w:rPr>
          <w:lang w:val="de-DE"/>
        </w:rPr>
        <w:t xml:space="preserve">Tekst  </w:t>
      </w:r>
      <w:r>
        <w:rPr>
          <w:bCs/>
          <w:i/>
          <w:lang w:val="de-DE"/>
        </w:rPr>
        <w:t>Der Grabherr und seine Frau. Zur Ikonographie der Status- und Machtverhältnisse in den Privatgräbern des Alten Reiches</w:t>
      </w:r>
      <w:r>
        <w:rPr>
          <w:b/>
          <w:bCs/>
          <w:lang w:val="de-DE"/>
        </w:rPr>
        <w:t xml:space="preserve">, </w:t>
      </w:r>
      <w:r>
        <w:rPr>
          <w:b/>
          <w:bCs/>
          <w:i/>
          <w:lang w:val="de-DE"/>
        </w:rPr>
        <w:t>Studien zur altägyptischen Kultur</w:t>
      </w:r>
      <w:r>
        <w:rPr>
          <w:b/>
          <w:bCs/>
          <w:lang w:val="de-DE"/>
        </w:rPr>
        <w:t xml:space="preserve"> 36 (2007), </w:t>
      </w:r>
      <w:r>
        <w:rPr>
          <w:lang w:val="de-DE"/>
        </w:rPr>
        <w:t xml:space="preserve">333-345, istražuje razloge i ikonografske načine iskazivanja i potiskivanja statusa supruga i ženskih srodnika vlasnika privatnih grobnica. Suptilno analizirajući ikonografiju i natpise na izabranim relevantnim primerima, članak razmatra mehanizme zadobijanja i održavanja društvenih statusa tokom Starog carstva u Egiptu. Pojedine žene, budući kraljevskog porekla, imale su društveni uticaj, </w:t>
      </w:r>
      <w:r>
        <w:rPr>
          <w:i/>
          <w:lang w:val="de-DE"/>
        </w:rPr>
        <w:t>‚moć da‘</w:t>
      </w:r>
      <w:r>
        <w:rPr>
          <w:lang w:val="de-DE"/>
        </w:rPr>
        <w:t xml:space="preserve">, koja je mogla odlučujuće da poveća, pa čak i da stvro status njihovih muževa nižeg porekla. Ako je brak sa ženom iz kraljevske porodice bio osnov, a ne rezultat uspešne karijere, značaj žene bio je istaknut u grobnici kao statusna potvrda muškarca. Dakle, ikonografska sredstva bila su korišćena da se izrazi raznolikost izvora i tehnika održavanja moći. </w:t>
      </w:r>
    </w:p>
    <w:p>
      <w:pPr>
        <w:pStyle w:val="Normal"/>
        <w:ind w:firstLine="720"/>
        <w:rPr/>
      </w:pPr>
      <w:r>
        <w:rPr>
          <w:lang w:val="de-DE"/>
        </w:rPr>
        <w:t xml:space="preserve">U tekstu </w:t>
      </w:r>
      <w:r>
        <w:rPr>
          <w:i/>
          <w:lang w:val="de-DE"/>
        </w:rPr>
        <w:t>Embracing his double: Niankhkhnum and Khnumhotep,</w:t>
      </w:r>
      <w:r>
        <w:rPr>
          <w:b/>
          <w:lang w:val="de-DE"/>
        </w:rPr>
        <w:t xml:space="preserve"> </w:t>
      </w:r>
      <w:r>
        <w:rPr>
          <w:b/>
          <w:bCs/>
          <w:i/>
          <w:lang w:val="de-DE"/>
        </w:rPr>
        <w:t>Studien zur altägyptischen Kultur</w:t>
      </w:r>
      <w:r>
        <w:rPr>
          <w:b/>
          <w:bCs/>
          <w:lang w:val="de-DE"/>
        </w:rPr>
        <w:t xml:space="preserve"> 37 (2008), </w:t>
      </w:r>
      <w:r>
        <w:rPr>
          <w:bCs/>
          <w:lang w:val="de-DE"/>
        </w:rPr>
        <w:t>363-372,  d</w:t>
      </w:r>
      <w:r>
        <w:rPr>
          <w:lang w:val="de-DE"/>
        </w:rPr>
        <w:t xml:space="preserve">r Vasiljević razmatra predstave Nijankhnuma i Hnumhotepa u kontekstu egipatskog shvatanja zagrobnog života. Članak razmatra imena Nijankhnuma i Hnumhotepa, izostanak srodničkih termina i neke detalje ikonografije, posebno predstavu njihovog zagrljaja. Sugeriše se da su ova dva kraljevska manikira bili identični blizanci, u svoje vreme precipirani kao </w:t>
      </w:r>
      <w:r>
        <w:rPr>
          <w:i/>
          <w:lang w:val="de-DE"/>
        </w:rPr>
        <w:t>ka</w:t>
      </w:r>
      <w:r>
        <w:rPr>
          <w:lang w:val="de-DE"/>
        </w:rPr>
        <w:t xml:space="preserve"> jedan drugome. Najčešće smeštanje scene zagrljaja u liminalnu zonu grobnice (u ovom i nekolicini drugih primera), u vezi je sa shvatanjem zaštite i produženjem uloge dvojnika i u zagrobnom životu. </w:t>
      </w:r>
      <w:r>
        <w:rPr/>
        <w:t xml:space="preserve">Ovaj tekst je veoma dobro argumentovan doprinos dugotrajnoj debati u okviru egiptologije. </w:t>
      </w:r>
    </w:p>
    <w:p>
      <w:pPr>
        <w:pStyle w:val="Normal"/>
        <w:ind w:firstLine="720"/>
        <w:rPr/>
      </w:pPr>
      <w:r>
        <w:rPr/>
        <w:t xml:space="preserve">Najznačajniji i najaktuelniji doprinos dr Vere Vasiljević na polju egiptologije je u oblasti ikonografije elite. Način na koji elita manifestuje svoj status, moć i prava na određene isključive domene države oduvek je bio središnja tema egiptologije i mnogih drugih polja humanističkih disciplina.  Pojedinačne studije dr Vasiljević pružaju veoma retku detaljnu analizu pojedinačnih aspekata i pojava u egipatskom društvu: svakodnevni život, ikonografija elite, put na Zapad, mehanizmi  vaskrsenja. Ovladavanje ovako širokim spektrom tema zahteva kombinovanje nekoliko polja – egipatska filologija, arheologija i istorija umetnosti. U svim ovom poljima dr Vasiljević je ekspert, savršeno kompetentna u detaljnoj analizi pojedinačnih istorijski presudnih elemenata i, u isto vreme, u opštim procenama i zaključcima u vezi sa problematikom.  </w:t>
      </w:r>
    </w:p>
    <w:p>
      <w:pPr>
        <w:pStyle w:val="Normal"/>
        <w:ind w:firstLine="720"/>
        <w:rPr/>
      </w:pPr>
      <w:r>
        <w:rPr/>
        <w:t xml:space="preserve">Visok stepen stručnosti dr Vere Vasiljević dodatno je potvrđen njenim izlaganjima na naučnim skupovima. </w:t>
      </w:r>
      <w:r>
        <w:rPr>
          <w:b/>
        </w:rPr>
        <w:t>U periodu od poslednjeg reizbora</w:t>
      </w:r>
      <w:r>
        <w:rPr/>
        <w:t xml:space="preserve"> učestvovala je na tri međunarodna skupa. Njeno izlaganje na </w:t>
      </w:r>
      <w:r>
        <w:rPr>
          <w:i/>
        </w:rPr>
        <w:t>10</w:t>
      </w:r>
      <w:r>
        <w:rPr>
          <w:i/>
          <w:vertAlign w:val="superscript"/>
        </w:rPr>
        <w:t>th</w:t>
      </w:r>
      <w:r>
        <w:rPr>
          <w:i/>
        </w:rPr>
        <w:t xml:space="preserve"> International Congress of Egyptologists</w:t>
      </w:r>
      <w:r>
        <w:rPr/>
        <w:t xml:space="preserve"> (Rodos, Grčka, 2008), pod naslovom  </w:t>
      </w:r>
      <w:r>
        <w:rPr>
          <w:i/>
        </w:rPr>
        <w:t>Exclusion of Importance: Some reflections on the women absent from the tomb decoration of the Old Kingdom elite tombs</w:t>
      </w:r>
      <w:r>
        <w:rPr/>
        <w:t xml:space="preserve">, predato je u štampu u avgustu 2008. godine, ali na žalost još uvek nije publikovano. U ovom tekstu, dr Vasiljević dalje istražuje dinamiku rodnih uloga među elitom Starog carstva, na taj način još jednom pružajući doprinos uvođenju tekućih teorijskih i metodoloških pitanja u domen egiptologije. Ovo konzistentno interesovanje prati se i u izlaganju dr Vere Vasiljević na  skupu  </w:t>
      </w:r>
      <w:r>
        <w:rPr>
          <w:i/>
        </w:rPr>
        <w:t>International Conference Art and Society: Ancient and Modern Contexts of Egyptian Art</w:t>
      </w:r>
      <w:r>
        <w:rPr/>
        <w:t xml:space="preserve">, održanom u Budimpešti u maju 2010, pod naslovom  </w:t>
      </w:r>
      <w:r>
        <w:rPr>
          <w:i/>
        </w:rPr>
        <w:t>Hierarchy of women within elite families: Iconographical data from the Old Kingdom</w:t>
      </w:r>
      <w:r>
        <w:rPr/>
        <w:t xml:space="preserve">. Dr Vasiljević objavila je prikaz ovog skupa u </w:t>
      </w:r>
      <w:r>
        <w:rPr>
          <w:i/>
        </w:rPr>
        <w:t>Zborniku Matice srpske za klasične studije 11</w:t>
      </w:r>
      <w:r>
        <w:rPr/>
        <w:t xml:space="preserve"> (2009), 248 – 254</w:t>
      </w:r>
      <w:r>
        <w:rPr>
          <w:i/>
        </w:rPr>
        <w:t>.</w:t>
      </w:r>
      <w:r>
        <w:rPr/>
        <w:t xml:space="preserve"> Ovaj tekst, kao i prikaz konferencije održane u Minhenu u julu 2008, </w:t>
      </w:r>
      <w:r>
        <w:rPr>
          <w:i/>
        </w:rPr>
        <w:t>Ägyptologie und Kulturwissenschaft. Neue Herausfordderungen für eine interdisciplinäre Methodik und Didaktik in den Geisteswissenschaften</w:t>
      </w:r>
      <w:r>
        <w:rPr/>
        <w:t xml:space="preserve">, objavljen u </w:t>
      </w:r>
      <w:r>
        <w:rPr>
          <w:i/>
        </w:rPr>
        <w:t>Zborniku Matice srpske za klasične studije 11</w:t>
      </w:r>
      <w:r>
        <w:rPr/>
        <w:t xml:space="preserve"> (2009), 248-254, uveliko prevazilazi zahteve izveštaja sa konferencije, problematizujući neke od ključnih tačaka tekućih debata i razvoja na polju egiptologije, kao i odnosa prema arheologiji, istoriji i istoriji umetnosti.  Pažnja koju dr Vasiljević posvećuje savremenom društvenom značaju egiptoloških istraživanja posebno je naglašena u njenom prikazu knjige, objavljenom u </w:t>
      </w:r>
      <w:r>
        <w:rPr>
          <w:i/>
        </w:rPr>
        <w:t>Zborniku Matice srpske za klasične studije 11</w:t>
      </w:r>
      <w:r>
        <w:rPr/>
        <w:t xml:space="preserve"> (2009), 231- 237, </w:t>
      </w:r>
      <w:r>
        <w:rPr>
          <w:i/>
        </w:rPr>
        <w:t>Udžbenik kao znak promena. Kathryn Bard, An Introduction to the Archaeology of Ancient Egypt</w:t>
      </w:r>
      <w:r>
        <w:rPr/>
        <w:t xml:space="preserve">. Njeno izlaganje na međunarodnom skupu </w:t>
      </w:r>
      <w:r>
        <w:rPr>
          <w:i/>
        </w:rPr>
        <w:t>Antička kultura, evropsko i srpsko nasleđe</w:t>
      </w:r>
      <w:r>
        <w:rPr/>
        <w:t xml:space="preserve">, održanom u Beogradu, Novom Sadu i Sremskoj Mitrovici u septembru 2009. godine, pod naslovom </w:t>
      </w:r>
      <w:r>
        <w:rPr>
          <w:i/>
        </w:rPr>
        <w:t>Obelisci: nevidljivi Egipat</w:t>
      </w:r>
      <w:r>
        <w:rPr/>
        <w:t>, najavljuje novi pravac istraživanja, ponovo u skladu sa najživljom debatom na polju arheologije uopšte. Uvereni smo da će rezultati ovih budućih istraživanja biti jednako značajni za disciplinu i njeno učvršćivanje u akademskom životu u Srbiji.</w:t>
      </w:r>
    </w:p>
    <w:p>
      <w:pPr>
        <w:pStyle w:val="Normal"/>
        <w:ind w:firstLine="720"/>
        <w:rPr/>
      </w:pPr>
      <w:r>
        <w:rPr/>
        <w:t xml:space="preserve">Prema </w:t>
      </w:r>
      <w:r>
        <w:rPr>
          <w:b/>
        </w:rPr>
        <w:t>rezultatima rada predstavljenim kvantitativnim parametrima</w:t>
      </w:r>
      <w:r>
        <w:rPr/>
        <w:t>, u periodu od svog poslednjeg reizbora na mesto docenta, dr Vera Vasilejvić ostvarila je ukupno 16,5 bodova (u kategorijama  R10+R20+R50+R61+R62 = 12;  u kategorijama R63-66+R70 =  4.2), čime značajno prevazilazi zahteve za izbor u zvanje docenta u polju društvenih i humanističkih nauka prema Kriterijumima za izbor u zvanje Univerziteta u Beogradu.</w:t>
      </w:r>
    </w:p>
    <w:p>
      <w:pPr>
        <w:pStyle w:val="Normal"/>
        <w:ind w:firstLine="720"/>
        <w:rPr/>
      </w:pPr>
      <w:r>
        <w:rPr/>
        <w:t xml:space="preserve">Uporedo sa istraživačkim radom, dr Vasiljević je posvećen i veoma kompetentan nastavnik na Odeljenju za arheologiju. Trenutno izvodi nastavu na većem broju obaveznih i izbornih kurseva na svim nivoima studija i pozitivno je ocenjena studentskim evaluacijama. Zadužena je kao koordinator za osnovne studije na Odeljenju za arheologiju, mudro i kompetentno doprinoseći razvoju kurikuluma. Ovaj aspekt profesionalnog rada dr Vasiljević je nastavak njenog dugotrajnog angažovanja na kurikularnoj reformi na Beogradskom univerzitetu, posebno u svojstvu prodekana za međunarodnu saradnju Filozofskog fakulteta od 2003. do 2005. godine. Njen aktivni angažman bio je neprocenjiv u kurikularnim reformama na Odeljenju za arheologiju od 2002. godine do danas. Od 2009. godine dr Vera Vasiljević je član Komisije za biblioteke Filozofskog fakulteta u Beogradu, na taj način doprinoseći modernizaciji rada Fakulteta. </w:t>
      </w:r>
    </w:p>
    <w:p>
      <w:pPr>
        <w:pStyle w:val="Normal"/>
        <w:rPr/>
      </w:pPr>
      <w:r>
        <w:rPr/>
        <w:tab/>
        <w:t xml:space="preserve">U zaključku, naše je mišljenje da je dr Vera Vasiljević veoma kompetentan, međunarodno priznat istraživač na polju egiptološke arheologije, značajan nastavnik Filozofskog fakulteta, cenjena koleginica i inspiracija za studente, kao i za međunarodnu zajednicu istraživača. </w:t>
      </w:r>
    </w:p>
    <w:p>
      <w:pPr>
        <w:pStyle w:val="Normal"/>
        <w:rPr/>
      </w:pPr>
      <w:r>
        <w:rPr/>
        <w:tab/>
        <w:t xml:space="preserve">Na osnovu svih podataka poznatih komisiji, zaključili smo da kandidatkinja ispunjava sve zahteve za izbor u zvanje docenta predviđene Zakonom o visokom obrazovanju, Kriterijumima za izbor u zvanja Univerziteta u Beogradu, kao i Statutom Filozofskog fakulteta.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redlog:</w:t>
      </w:r>
    </w:p>
    <w:p>
      <w:pPr>
        <w:pStyle w:val="Normal"/>
        <w:rPr>
          <w:color w:val="000000"/>
        </w:rPr>
      </w:pPr>
      <w:r>
        <w:rPr>
          <w:b/>
        </w:rPr>
        <w:tab/>
      </w:r>
      <w:r>
        <w:rPr/>
        <w:t>Na osnovu ukupne procene svih aspekata rada kandidata i ispunjenja uslova, Komisija predlaže da se dr Vera Vasiljević izabere u zvanje docenta za užu naučnu oblast ARHEOLOGIJA.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/>
      </w:pPr>
      <w:r>
        <w:rPr/>
        <w:t>Beograd, 12. januar 2012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Dr. habil. Alexandra Verbovsek</w:t>
      </w:r>
    </w:p>
    <w:p>
      <w:pPr>
        <w:pStyle w:val="Normal"/>
        <w:spacing w:lineRule="auto" w:line="240"/>
        <w:rPr>
          <w:rFonts w:ascii="Garamond" w:hAnsi="Garamond" w:cs="Arial"/>
        </w:rPr>
      </w:pPr>
      <w:r>
        <w:rPr/>
        <w:t>Institut za Egiptologiju, Univerzitet u Minhenu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lineRule="auto" w:line="240"/>
        <w:rPr/>
      </w:pPr>
      <w:r>
        <w:rPr/>
        <w:t>Prof. dr Miroslav Bárta</w:t>
      </w:r>
    </w:p>
    <w:p>
      <w:pPr>
        <w:pStyle w:val="Normal"/>
        <w:spacing w:lineRule="auto" w:line="240"/>
        <w:rPr/>
      </w:pPr>
      <w:r>
        <w:rPr/>
        <w:t>Češki institut za egiptologiju, Karlov univerzitet, Pra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Prof. dr Staša Babić</w:t>
      </w:r>
    </w:p>
    <w:p>
      <w:pPr>
        <w:pStyle w:val="Normal"/>
        <w:spacing w:lineRule="auto" w:line="240"/>
        <w:rPr/>
      </w:pPr>
      <w:r>
        <w:rPr/>
        <w:t>Filozofski fakultet, Beograd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2:32:00Z</dcterms:created>
  <dc:creator>-</dc:creator>
  <dc:description/>
  <dc:language>en-US</dc:language>
  <cp:lastModifiedBy>andja</cp:lastModifiedBy>
  <dcterms:modified xsi:type="dcterms:W3CDTF">2012-01-18T12:32:00Z</dcterms:modified>
  <cp:revision>2</cp:revision>
  <dc:subject/>
  <dc:title>IZBORNOM VEĆU</dc:title>
</cp:coreProperties>
</file>