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Одлуком Изборног већа Филозофског факултета од 22. 12. 2011. године изабрани смо у комисију за избор у звање доцента за ужу научну област </w:t>
      </w:r>
      <w:r>
        <w:rPr>
          <w:i/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>. На конкурс објављен у „Пословима“ пријавио се један кандидат – др Јелена Мргић, досадашњи доцент на истој области. После увида у документацију конкурса Комисија има част да Изборном већу поднесе следећ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Биографски подац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Др Јелена Мргић рођена је 15.05. 1972. у Нишу. Основну школу и гимназију завршила је у Београду. Основне студије историје уписала је на Филозофском факултету у Београду 1991. године, а дипломирала 1997. године, са просечном оценом 9, 27. Постдипломске студије на Катедри за националну историју средњег века завршила је 2001. одбраном магистарског рада „Доњи Краји босанске државе у средњем веку“. Докторску дисертацију под називом „Северна Босна. Земља – Историја – Народ“ одбранила је 16. јануара 2007. На Одељење за историју, у звању асистента – приправника, започела је да ради 1997. За асистента је изабрана 2001, а у звање доцента бирана је 2007. године. Од 2003. до 2008. у три наврата била је на стручном усавршавању у Беч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убликовање научних резултата и учешће у пројектим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Кандидат је од избора у звање доцента (2007) објавио десетак расправа и једну монографију (квантификацију радова видети у Прилогу који је саставни део овог реферата). Др Ј. Мргић је објавила монографију „Северна Босна 13 – 16. век“, која је резултат истраживања приликом израде докторске дисертације. Књига је наишла на добар одзив стручне и шире јавности, па је награђена наградом Града Београда за 2008. годину. Књига је доживела пет стручних приказа у земљи и иностранству. Др Јелена Мргић је у периоду 2006 – 2010. била ангажована на два пројекта које је финансирало Министарство науке РС. У овом пројектном циклусу, такође је ангажована на два пројекта Министарства просвете и науке РС (ев. бр. 177010, 177015) и тренутно се налази у категорији А3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Колегеница Мргић је у протеклом периоду учествовала, увек са саопштењем, на више домаћих и међународних скупова у земљи и иностранству. Објавила је 15 чланака и расправа у зборницима и часописима, од тога два рада је објавила у водећим међународним часописима који се налазе на листама часописа (М21, М22). Као што се види у Прилогу колегеница Мргић је вишеструко надмашила потребан број бодова за избор у звање доцента, остваривши укупно </w:t>
      </w:r>
      <w:r>
        <w:rPr>
          <w:b/>
          <w:lang w:val="sr-CS"/>
        </w:rPr>
        <w:t>50,5</w:t>
      </w:r>
      <w:r>
        <w:rPr>
          <w:lang w:val="sr-CS"/>
        </w:rPr>
        <w:t xml:space="preserve"> бодова у периоду од 2007. године. Тиме је стекла апсолутно право не само на реизбор, већ и на будући избор у више звање (види Библиографију). Публиковањем радова у међународним часописима колегеница Мргић је допринела и доприноси међународном угледу и развоју српске историограф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Ангажовање у настави и другим активностима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 избора у звање доцента др Јелена мргић учествује у извођењу и креирању наставе из предмета који припадају области историјске географије а изводе се на I и IV години основних студија, као и на мастер и докторским студијама. На свим предметима је од стране студената увек оцењивана највишим оценема које се крећу од 4, 58 до 4, 81. Студенти радо сарађују са њом, а она настоји да им омогући што ефикасније студирање.</w:t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  <w:t xml:space="preserve">Од 2008. године др Ј. Мргић потпуно самостално изводи наставу из предмета </w:t>
      </w:r>
      <w:r>
        <w:rPr>
          <w:i/>
          <w:lang w:val="sr-CS"/>
        </w:rPr>
        <w:t>Увод у историјске студије</w:t>
      </w:r>
      <w:r>
        <w:rPr>
          <w:lang w:val="sr-CS"/>
        </w:rPr>
        <w:t>. Она је за овај предмет израдила силабусе, припремила литературу и спровела акредитацију предмета. Као наставник на овом предмету од студената је оцењивана оценама од 4, 58 до 4, 86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Др Јелена Мргић је активно учествовала у акредитацији на Одељењу за историју. Тренутно обавља дужност ЕСПБ координатора за мобилност у Центру за међународну сарадњу Филозофског факултета. Такође, чланица је неколико међународних научних организација где посебно издвајамо </w:t>
      </w:r>
      <w:r>
        <w:rPr>
          <w:i/>
        </w:rPr>
        <w:t>European</w:t>
      </w:r>
      <w:r>
        <w:rPr>
          <w:i/>
          <w:lang w:val="sr-CS"/>
        </w:rPr>
        <w:t xml:space="preserve"> </w:t>
      </w:r>
      <w:r>
        <w:rPr>
          <w:i/>
        </w:rPr>
        <w:t>Society</w:t>
      </w:r>
      <w:r>
        <w:rPr>
          <w:i/>
          <w:lang w:val="sr-CS"/>
        </w:rPr>
        <w:t xml:space="preserve"> </w:t>
      </w:r>
      <w:r>
        <w:rPr>
          <w:i/>
        </w:rPr>
        <w:t>for</w:t>
      </w:r>
      <w:r>
        <w:rPr>
          <w:i/>
          <w:lang w:val="sr-CS"/>
        </w:rPr>
        <w:t xml:space="preserve"> </w:t>
      </w:r>
      <w:r>
        <w:rPr>
          <w:i/>
        </w:rPr>
        <w:t>Environmental</w:t>
      </w:r>
      <w:r>
        <w:rPr>
          <w:i/>
          <w:lang w:val="sr-CS"/>
        </w:rPr>
        <w:t xml:space="preserve"> </w:t>
      </w:r>
      <w:r>
        <w:rPr>
          <w:i/>
        </w:rPr>
        <w:t>History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/>
        <w:t>ESEH</w:t>
      </w:r>
      <w:r>
        <w:rPr>
          <w:lang w:val="sr-CS"/>
        </w:rPr>
        <w:t>). Од 2010. године обавља дужност секретара редакције БИГ и чланица је Управног одбора Центра за историјску географију и историјску демографију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Комисија, на основу детаљног увида у научни рад и наставну активност колегенице др Јелене Мргић, а ценећи њен укупан допринос научном и наставном процесу дошла је до заједничког закључка, да кандидаткиња </w:t>
      </w:r>
      <w:r>
        <w:rPr>
          <w:b/>
          <w:lang w:val="sr-CS"/>
        </w:rPr>
        <w:t xml:space="preserve">испуњава све услове за избор на место доцента (реизбор) 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Историја српског народа у средњем веку са историјском географијом и старословенским језиком</w:t>
      </w:r>
      <w:r>
        <w:rPr>
          <w:lang w:val="sr-CS"/>
        </w:rPr>
        <w:t xml:space="preserve">. Због тога, Комисија предлаже да </w:t>
      </w:r>
      <w:r>
        <w:rPr>
          <w:b/>
          <w:lang w:val="sr-CS"/>
        </w:rPr>
        <w:t>др Јелена Мргић буде реизабрана у звање доцента</w:t>
      </w:r>
      <w:r>
        <w:rPr>
          <w:lang w:val="sr-CS"/>
        </w:rPr>
        <w:t>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Београду, 09. 01. 2012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28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28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28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288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Чланови Комисије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Академик Милош Благојевић, редовни професор у пензији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Андрија Веселинов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р Синиша Мишић, редовни професор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2880" w:firstLine="7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____________________________________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(писац Извештаја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4:31:00Z</dcterms:created>
  <dc:creator>Misic</dc:creator>
  <dc:description/>
  <dc:language>en-US</dc:language>
  <cp:lastModifiedBy>andja</cp:lastModifiedBy>
  <cp:lastPrinted>2012-01-09T13:18:00Z</cp:lastPrinted>
  <dcterms:modified xsi:type="dcterms:W3CDTF">2012-01-09T14:31:00Z</dcterms:modified>
  <cp:revision>2</cp:revision>
  <dc:subject/>
  <dc:title>ИЗБОРНОМ ВЕЋУ</dc:title>
</cp:coreProperties>
</file>