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р.</w:t>
      </w:r>
      <w:r>
        <w:rPr>
          <w:lang w:val="sr-Latn-CS"/>
        </w:rPr>
        <w:t>05/2-7 број 2657/1</w:t>
      </w:r>
    </w:p>
    <w:p>
      <w:pPr>
        <w:pStyle w:val="Normal"/>
        <w:jc w:val="both"/>
        <w:rPr/>
      </w:pPr>
      <w:r>
        <w:rPr>
          <w:lang w:val="sr-Latn-CS"/>
        </w:rPr>
        <w:t>19.</w:t>
      </w:r>
      <w:r>
        <w:rPr>
          <w:lang w:val="sr-CS"/>
        </w:rPr>
        <w:t>12</w:t>
      </w:r>
      <w:r>
        <w:rPr>
          <w:lang w:val="sr-Latn-CS"/>
        </w:rPr>
        <w:t>. 201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RS"/>
        </w:rPr>
        <w:t>7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/>
        <w:t>7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1</w:t>
      </w:r>
      <w:r>
        <w:rPr/>
        <w:t>6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,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</w:t>
      </w:r>
      <w:r>
        <w:rPr/>
        <w:t>7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</w:t>
      </w:r>
      <w:r>
        <w:rPr/>
        <w:t>7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sz w:val="22"/>
                <w:szCs w:val="22"/>
                <w:lang w:val="sr-CS"/>
              </w:rPr>
              <w:t>97.774</w:t>
            </w:r>
            <w:r>
              <w:rPr>
                <w:b/>
                <w:sz w:val="22"/>
                <w:szCs w:val="22"/>
                <w:lang w:val="sr-R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63</w:t>
            </w:r>
            <w:r>
              <w:rPr>
                <w:b/>
                <w:sz w:val="22"/>
                <w:szCs w:val="22"/>
                <w:lang w:val="sr-CS"/>
              </w:rPr>
              <w:t>.009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29.100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5.43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ундирање накнада за боловање, породиљ.боловање и инвалиде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</w:tr>
      <w:tr>
        <w:trPr>
          <w:trHeight w:val="9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и  науке(наука)– 265.813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Министарство просвете и  науке(просвета)– 5.132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културе- </w:t>
            </w:r>
            <w:r>
              <w:rPr>
                <w:sz w:val="20"/>
                <w:szCs w:val="20"/>
                <w:lang w:val="sr-RS"/>
              </w:rPr>
              <w:t>33.117.0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304</w:t>
            </w:r>
            <w:r>
              <w:rPr>
                <w:b/>
                <w:sz w:val="22"/>
                <w:szCs w:val="22"/>
                <w:lang w:val="sr-CS"/>
              </w:rPr>
              <w:t>.062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111.00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39</w:t>
            </w:r>
            <w:r>
              <w:rPr>
                <w:b/>
                <w:sz w:val="22"/>
                <w:szCs w:val="22"/>
                <w:lang w:val="sr-CS"/>
              </w:rPr>
              <w:t>.275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RS"/>
              </w:rPr>
              <w:t>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41.665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RS"/>
              </w:rPr>
              <w:t>65</w:t>
            </w:r>
            <w:r>
              <w:rPr>
                <w:b/>
                <w:sz w:val="22"/>
                <w:szCs w:val="22"/>
                <w:lang w:val="sr-CS"/>
              </w:rPr>
              <w:t>.286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Latn-CS"/>
              </w:rPr>
              <w:t>23</w:t>
            </w:r>
            <w:r>
              <w:rPr>
                <w:b/>
                <w:sz w:val="22"/>
                <w:szCs w:val="22"/>
                <w:lang w:val="sr-CS"/>
              </w:rPr>
              <w:t>.621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7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7. години. У табели I на позицији 791111- приходи из буџета, нису укључена средства за плате које се финансирају из буџета Министарства просвете, већ само средства за материјалне трошкове Факултета и тражена средства за поправку крова у износу од 79.306.000 динара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  <w:tab/>
        <w:tab/>
        <w:tab/>
        <w:tab/>
        <w:tab/>
        <w:tab/>
        <w:tab/>
        <w:tab/>
        <w:t xml:space="preserve">   </w:t>
      </w:r>
      <w:r>
        <w:rPr/>
        <w:t xml:space="preserve"> </w:t>
      </w:r>
    </w:p>
    <w:tbl>
      <w:tblPr>
        <w:tblW w:w="15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260"/>
        <w:gridCol w:w="1530"/>
        <w:gridCol w:w="135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RS"/>
              </w:rPr>
              <w:t>18</w:t>
            </w:r>
            <w:r>
              <w:rPr>
                <w:sz w:val="22"/>
                <w:szCs w:val="22"/>
                <w:lang w:val="sr-CS"/>
              </w:rPr>
              <w:t>.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85.82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74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5.321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25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36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6.753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6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 боловање преко 30 дана, инвалиде и породиљско 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</w:t>
            </w:r>
            <w:r>
              <w:rPr>
                <w:sz w:val="22"/>
                <w:szCs w:val="22"/>
                <w:lang w:val="sr-Latn-CS"/>
              </w:rPr>
              <w:t>2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.7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8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0</w:t>
            </w:r>
            <w:r>
              <w:rPr>
                <w:sz w:val="22"/>
                <w:szCs w:val="22"/>
                <w:lang w:val="sr-Latn-CS"/>
              </w:rPr>
              <w:t>4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6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89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2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5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987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59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0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4.09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5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.2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96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.068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RS"/>
              </w:rPr>
              <w:t>1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583.000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57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57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3.953.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4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5.685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4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4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51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82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       Р      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80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3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13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02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.5</w:t>
            </w:r>
            <w:r>
              <w:rPr>
                <w:b/>
                <w:sz w:val="22"/>
                <w:szCs w:val="22"/>
                <w:lang w:val="sr-RS"/>
              </w:rPr>
              <w:t>79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RS"/>
              </w:rPr>
              <w:t>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99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1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886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443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7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45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6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4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.16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.0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3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289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8.38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8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2.338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28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9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803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4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.087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.91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68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5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6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9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26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750.000</w:t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9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87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5.876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75.346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  <w:lang w:val="sr-CS"/>
              </w:rPr>
              <w:t>.1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57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7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5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51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5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16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87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23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30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904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47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668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3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RS"/>
              </w:rPr>
              <w:t>28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3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4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49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Latn-CS"/>
              </w:rPr>
              <w:t>4</w:t>
            </w:r>
            <w:r>
              <w:rPr>
                <w:sz w:val="22"/>
                <w:szCs w:val="22"/>
                <w:lang w:val="sr-RS"/>
              </w:rPr>
              <w:t>4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RS"/>
              </w:rPr>
              <w:t>1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RS"/>
              </w:rPr>
              <w:t>4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1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  <w:r>
              <w:rPr>
                <w:sz w:val="22"/>
                <w:szCs w:val="22"/>
                <w:lang w:val="sr-RS"/>
              </w:rPr>
              <w:t>8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4.157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5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16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.000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Latn-CS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0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6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Latn-CS"/>
              </w:rPr>
              <w:t>35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>9</w:t>
            </w:r>
            <w:r>
              <w:rPr>
                <w:b/>
                <w:sz w:val="22"/>
                <w:szCs w:val="22"/>
                <w:lang w:val="sr-R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77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95.69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  <w:r>
              <w:rPr>
                <w:b/>
                <w:sz w:val="22"/>
                <w:szCs w:val="22"/>
                <w:lang w:val="sr-Latn-CS"/>
              </w:rPr>
              <w:t>.2</w:t>
            </w:r>
            <w:r>
              <w:rPr>
                <w:b/>
                <w:sz w:val="22"/>
                <w:szCs w:val="22"/>
                <w:lang w:val="sr-RS"/>
              </w:rPr>
              <w:t>9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9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79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31.24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1.11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RS"/>
              </w:rPr>
              <w:t>40</w:t>
            </w:r>
            <w:r>
              <w:rPr>
                <w:b/>
                <w:sz w:val="22"/>
                <w:szCs w:val="22"/>
                <w:lang w:val="sr-CS"/>
              </w:rPr>
              <w:t>.657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Latn-CS"/>
        </w:rPr>
        <w:t>9</w:t>
      </w:r>
      <w:r>
        <w:rPr>
          <w:b/>
          <w:lang w:val="sr-RS"/>
        </w:rPr>
        <w:t>7</w:t>
      </w:r>
      <w:r>
        <w:rPr>
          <w:b/>
          <w:lang w:val="sr-Latn-CS"/>
        </w:rPr>
        <w:t>.</w:t>
      </w:r>
      <w:r>
        <w:rPr>
          <w:b/>
          <w:lang w:val="sr-RS"/>
        </w:rPr>
        <w:t>771</w:t>
      </w:r>
      <w:r>
        <w:rPr>
          <w:b/>
          <w:lang w:val="sr-CS"/>
        </w:rPr>
        <w:t>.000, исказани су захтеви за материјалним средствима рада Факултет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 xml:space="preserve">као и за пројекат, надзор и радове на поправци крова </w:t>
      </w:r>
      <w:r>
        <w:rPr>
          <w:b/>
          <w:lang w:val="sr-CS"/>
        </w:rPr>
        <w:t>. Битно је нагласити да већ годинама не добијамо потребна средства за покриће материјалних трошкова која су у складу са Уредбом. Расходи су исказано по следећим контима: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-     </w:t>
      </w:r>
      <w:r>
        <w:rPr>
          <w:lang w:val="sr-Latn-CS"/>
        </w:rPr>
        <w:t xml:space="preserve">414- </w:t>
      </w:r>
      <w:r>
        <w:rPr>
          <w:lang w:val="sr-CS"/>
        </w:rPr>
        <w:t xml:space="preserve">отпремнине и помоћи- исплата отпремнина запослених за одлазак у пензију 2.00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Latn-CS"/>
        </w:rPr>
        <w:t>4</w:t>
      </w:r>
      <w:r>
        <w:rPr>
          <w:lang w:val="sr-CS"/>
        </w:rPr>
        <w:t>.25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6.175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- за учествовање на семинарима, конгресима, као и превоз студената у оквиру студијских програма за реализацију студентске праксе, 194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, пројекат и надзор за радове на крову, у износу од 4.52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>услуге образовања, учешће емеритуса и допунски рад професора (1/3) у реализацији студијских програма, у износу од 4.5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>425- за текуће поправке</w:t>
      </w:r>
      <w:r>
        <w:rPr>
          <w:lang w:val="sr-CS"/>
        </w:rPr>
        <w:t xml:space="preserve"> одржавања </w:t>
      </w:r>
      <w:r>
        <w:rPr>
          <w:lang w:val="sr-Latn-CS"/>
        </w:rPr>
        <w:t>зграде</w:t>
      </w:r>
      <w:r>
        <w:rPr>
          <w:lang w:val="sr-RS"/>
        </w:rPr>
        <w:t xml:space="preserve"> и преме и извођење радова на крову</w:t>
      </w:r>
      <w:r>
        <w:rPr>
          <w:lang w:val="sr-CS"/>
        </w:rPr>
        <w:t xml:space="preserve"> у износу од 75.347.000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јене, у износу од 785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колони 11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зараде у укупном износу од 205.321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36.753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дплатне карте, као и пакетићи за Нову годину деци запослених, у износу од 1.600.000;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2.5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3.8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4 – помоћ у медицинском лечењу у износу од 5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6.89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1.987.000 динара из ра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4.09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дератизације, комуналне таксе, у износу од 4.96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2.583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уге опреме са пројеката које финансира ЕУ у износу од 1.57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25.82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2.579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у одсеку за финансијско материјално пословање, одсеку за студентска питања и у РДЦ-у,  у износу од 1.310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4.44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их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11.167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припрема за издавање часописа, уџбеника и капиталних дела, сви стручни послови на међународним и  пројектима науке који представљају ауторско дело, и слично у износу од 52.338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 и сл. у износу од 1.80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е, услуге агенције за одржавање хигијене, наканада комисији за попис, организације важних догађаја на Факултету, услуге смештаја и превоза гостујућих професора, учесника конференција, коричења, фотокопирања, услуге превоза добара и слично у износу од 19.68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накнаде за допунски рад (1/3), накнаде емеритуса, рад на пројектима из области образовања и др. у износу од 8.263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3- медицинске услуге, односно,  систематски преглед запослених, у износу од 1.75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 а који се односе на реализацију пројеката Министарства просвете, науке и технолошког развоја у износу од 95.87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95.511.000 динара.</w:t>
      </w:r>
    </w:p>
    <w:p>
      <w:pPr>
        <w:pStyle w:val="Normal"/>
        <w:ind w:left="780" w:hanging="0"/>
        <w:rPr/>
      </w:pPr>
      <w:r>
        <w:rPr>
          <w:lang w:val="sr-CS"/>
        </w:rPr>
        <w:t xml:space="preserve">Део средстава у износу од 75.346.000 планиран је из буџета и захтев упућен Министарству просвете, науке и технолошког развоја за радове на крову. </w:t>
      </w:r>
    </w:p>
    <w:p>
      <w:pPr>
        <w:pStyle w:val="Normal"/>
        <w:ind w:left="780" w:hanging="0"/>
        <w:rPr/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270.000 динара.</w:t>
      </w:r>
    </w:p>
    <w:p>
      <w:pPr>
        <w:pStyle w:val="Normal"/>
        <w:ind w:left="780" w:hanging="0"/>
        <w:rPr/>
      </w:pPr>
      <w:r>
        <w:rPr>
          <w:lang w:val="sr-CS"/>
        </w:rPr>
        <w:t>Из средстава међународног пројекта ЕРЦ-а планирано је 3.200.000 динара за радове реконструкције Археолошке збирк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као и нераспоређених прихода ранијих годин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извођење радова у свлачионици фискултурне сале 3.200.000 динара као и за сређивање саме фискултурне сале 2.500.000 динара, за попраавку вентилације у фискултурној сали и амфитеатру Факултета 5.000.000 динара, за извођење радова у клубу студената 1.500.000 динара, за реновирање тоалета у апартманима 400.000 динара, рампа за инвалиде 250.000 динара, замена трулих цеви и вентила испод пасареле 300.000 динара, замена стакала 200.000 динара, реновирање Темпус сале 200.000, електро, браварски и водоводни материјал 400.000 динара,</w:t>
      </w:r>
      <w:r>
        <w:rPr>
          <w:lang w:val="sr-RS"/>
        </w:rPr>
        <w:t xml:space="preserve"> израда струјне инсталације за сервер собу 200.000 динара, </w:t>
      </w:r>
      <w:r>
        <w:rPr>
          <w:lang w:val="sr-CS"/>
        </w:rPr>
        <w:t>за непредвиђене хитне поправке на крову, електро и водоводне инсталације, машинске и инсталације грејања у износу од 1.300.000 динара, алпинистичко прање прозора 150.000 динара одржавање мрежне инсталације за потребе РДЦ-а 150.000 динара, за кречење и друге потребе одељења 313.000 динара и за друге потребе одржавња зграде у износу од 632.000 динар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3.876.000 динара, од чега је 1.223.000 планирано из средстава научних и међународних пројеката, а 2.653.000 динара из сопоствних прихода. Из ових средстава финансирће се: уградња аутоматског система за гашење пожара 300.000 динара, сервис рачунарске опреме 250.000, антивирус и друге лиценце 765.000, одржавање мрежних инсталација 150.000, рециклажа тонера 137.000, сервис и поправка лифтова 265.000, сређивање и поправка намештаја у свлачионици фискултурне сале 150.000 динара, провера ватрогасних апарата и одржавање система противпожарне заштите и слично 450.000, сервис и одржавање клима уређаја 150.000 динара, одржавање и поправка телефонске централе, тапацирање намештаја и столица и замена наслона и поломљених делова, и остале сличне услуге сервиса и одржавања опреме у износу од 1.259.000 динара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2.90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28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а по пројектима, у износу од 44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3.04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ити и обављања студентске праксе и слично, у износу од 4.157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јене у износу од 1.16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2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442– казне за кашњење у плаћању обавеза, у износу од 1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у износу од 3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136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35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5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195.693.000 из табеле два, део се односи на реализацију пројеката из сопствених прихода, односно куповину добара и услуга у износу од 5.433.000 динара, као и набавку опреме у износу од 2.000.000 из колоне тр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17. години, у захтеву за текуће финансирање табеле два, исказано је </w:t>
      </w:r>
      <w:r>
        <w:rPr>
          <w:b/>
          <w:lang w:val="sr-CS"/>
        </w:rPr>
        <w:t xml:space="preserve">293.795.000 </w:t>
      </w:r>
      <w:r>
        <w:rPr>
          <w:lang w:val="sr-CS"/>
        </w:rPr>
        <w:t>динара а у захтеву за основним средствима табеле три је предвиђено  10.267.000 динара за набавку опреме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о ауторском делу, за ангажовање у оквиру позиције 4246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е уплаћују за директне материјалне трошкове (ДМТ 2) планирана су за потребе путовања у земљи и инострансту, разних врста услуга, адмистративног и другог материјала, и других разних трошкова који настају у оквиру реализације пројеката а према плановима руководилаца пројека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,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а културе</w:t>
      </w:r>
      <w:r>
        <w:rPr>
          <w:lang w:val="sr-CS"/>
        </w:rPr>
        <w:t xml:space="preserve"> финансира реализацију пројеката археолошких истраживања, пројеката Одељења етнологије и антропологије, као и одржавање међународних конференција, подршка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УНИЦЕФА,  Европске уније (ФП7  и ЕРЦ), као и других међународних организација. 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17. годину, у захтеву за текуће финансирање у другој табели исказано је 31.242.000</w:t>
      </w:r>
      <w:r>
        <w:rPr>
          <w:b/>
          <w:lang w:val="sr-CS"/>
        </w:rPr>
        <w:t xml:space="preserve"> </w:t>
      </w:r>
      <w:r>
        <w:rPr>
          <w:lang w:val="sr-CS"/>
        </w:rPr>
        <w:t>а у захтеву за основним средствима, у табели три, је предвиђено 8.033.000 динара за набавку опрем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а средства у износу од 750.000 динара планирана су финансирању археолошког истраживања од стране Општине Мали Зворник и Општине Трстеник, као подршка студентима у учешћу на међународним скуповима које студенти остварују од Секретаријата за спорт и омладину, организацији скупова који се одржавају код нас и у иностранс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захтеву за текуће финансирање у колони десет исказана средстава у износу од 1.111.000 динара  намењена су као подршка штампи  и организацији скупова на Факултету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12"/>
        <w:gridCol w:w="1440"/>
        <w:gridCol w:w="1620"/>
        <w:gridCol w:w="1440"/>
        <w:gridCol w:w="1260"/>
        <w:gridCol w:w="144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.49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1.499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.828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10.26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8.0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  <w:r>
              <w:rPr>
                <w:b/>
                <w:sz w:val="22"/>
                <w:szCs w:val="22"/>
                <w:lang w:val="sr-CS"/>
              </w:rPr>
              <w:t>.129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0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.000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4.32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0.26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.0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.62</w:t>
            </w:r>
            <w:r>
              <w:rPr>
                <w:b/>
                <w:sz w:val="22"/>
                <w:szCs w:val="22"/>
                <w:lang w:val="sr-Latn-C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конту 5122-административна опрема у износу од 1.499.000 динара, и на конту 5126-опрема за образовање и науку, у износу од 21.129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 набавку рачунарске и друге опреме за  функционисање наставе и реализацију свих пројеката на Факултету и то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рачунарске опреме за потребе Факултета у износу од 745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мештаја за потребе Факултета у износу од 791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у пројектора, копир апарата, телефона и друге врсте опреме у износу од 490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градња видео надзора у износу од 3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опреме за истраживање, мерење физиолошких реакција, у износу од 2.00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према за реализацију научних и међународних пројеката у износу од 18.300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опствених прихода пројеката 2.000.000, нераспоређеног вишка прихода из ранијих година у износу од 4.326.000 динара, из средстава пројеката буџета  у износу од 10.267.000 динара и из средстава међународних донација у износу од 8.033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 конту 5151- нематеријална имовина, исказана средстава у износу од 2.000.000 динара односе се на попуну библиотечког фонда, односно набавку књиг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RS"/>
        </w:rPr>
        <w:t>Р</w:t>
      </w:r>
      <w:r>
        <w:rPr>
          <w:b/>
          <w:lang w:val="sr-CS"/>
        </w:rPr>
        <w:t>еновирање фискултурне сале ( пројекат, надзор и извођење радова) 3.05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свлачионице у фискултурној сали (извођење радова, надзор и намештај) 3.65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Адаптацију простора клуба студената (пројектни задатак, техничка контрола пројекта, надзор и извођење радова) 2.05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правка вентилације у фискултурној сали, свлачионици и амфитеатру ( машински пројекат вентилације, извођење радова и надзор) 5.52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тоалета у апартманима (пројекат и извођење радова) 46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мпе за инвалиде (пројекат и извођење) 40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Увећање укупног библиотечког фонда у износу од 2.000.000, као и остале потребе за библиотеке у износу од 4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ршка издавачкој делатности у износу од 1.685.</w:t>
      </w:r>
      <w:r>
        <w:rPr>
          <w:b/>
          <w:lang w:val="sr-Latn-CS"/>
        </w:rPr>
        <w:t>000</w:t>
      </w:r>
      <w:r>
        <w:rPr>
          <w:b/>
          <w:lang w:val="sr-CS"/>
        </w:rPr>
        <w:t>, као и накнада трошкова смештаја и превоза гостујућим професорима у износу од 350.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и «Викенд на Филозофском» у износу од </w:t>
      </w:r>
      <w:r>
        <w:rPr>
          <w:b/>
          <w:lang w:val="sr-Latn-RS"/>
        </w:rPr>
        <w:t>630.000</w:t>
      </w:r>
      <w:r>
        <w:rPr>
          <w:b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519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 у износу од 1.</w:t>
      </w:r>
      <w:r>
        <w:rPr>
          <w:b/>
          <w:lang w:val="sr-Latn-RS"/>
        </w:rPr>
        <w:t>543</w:t>
      </w:r>
      <w:r>
        <w:rPr>
          <w:b/>
          <w:lang w:val="sr-CS"/>
        </w:rPr>
        <w:t>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ршка студентским организацијама у износу од 825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анација крова на згради Филозофског факултета (пројекат, извођење радова и надзор) у износу од 79.306.000 динара из средстава буџет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и адаптација у Археолошкој збирци (пројекат, извођење радова и надзор) у износу од 3.690.000 динара из средстава међународног пројекта ЕРЦ-а Софије Стефановић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080"/>
        <w:gridCol w:w="1512"/>
        <w:gridCol w:w="1260"/>
        <w:gridCol w:w="1440"/>
        <w:gridCol w:w="1368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97.77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95</w:t>
            </w:r>
            <w:r>
              <w:rPr>
                <w:b/>
                <w:sz w:val="22"/>
                <w:szCs w:val="22"/>
                <w:lang w:val="sr-CS"/>
              </w:rPr>
              <w:t>.69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9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29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93.79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1.24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75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.11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40.657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2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4.32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10.267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8.03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629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97.774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.69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3.</w:t>
            </w:r>
            <w:r>
              <w:rPr>
                <w:b/>
                <w:sz w:val="22"/>
                <w:szCs w:val="22"/>
                <w:lang w:val="sr-RS"/>
              </w:rPr>
              <w:t>62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04.06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9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27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75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1.11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65.286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641.665.000 и укупних расхода и издатака у износу од 665.286.000 представља дефицит у износу од 23.621.000 динара и надокнадиће се из нераспоређеног вишка прихода из ранијих година и трошити на начин исказан у колони пет, друге и треће табеле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29.1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плана припремила </w:t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нежана Пејовић, дипл. екон.</w:t>
        <w:tab/>
        <w:tab/>
        <w:tab/>
        <w:tab/>
        <w:tab/>
        <w:tab/>
        <w:tab/>
        <w:t xml:space="preserve">                Декан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Шеф одсека за финансијс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еријално пословање</w:t>
        <w:tab/>
        <w:tab/>
        <w:t xml:space="preserve">   </w:t>
        <w:tab/>
        <w:tab/>
        <w:tab/>
        <w:tab/>
        <w:tab/>
        <w:tab/>
        <w:tab/>
        <w:t xml:space="preserve">       Проф. др Војислав Јелић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50:00Z</dcterms:created>
  <dc:creator>Snežana Pejović</dc:creator>
  <dc:description/>
  <cp:keywords/>
  <dc:language>en-US</dc:language>
  <cp:lastModifiedBy>RCFF</cp:lastModifiedBy>
  <cp:lastPrinted>2016-12-19T12:29:00Z</cp:lastPrinted>
  <dcterms:modified xsi:type="dcterms:W3CDTF">2016-12-20T08:50:00Z</dcterms:modified>
  <cp:revision>2</cp:revision>
  <dc:subject/>
  <dc:title>УНИВЕРЗИТЕТ У БЕОГРАДУ</dc:title>
</cp:coreProperties>
</file>