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редлог одлуке Наставно-научног већа о поступку измена и допуна Статута Филозофског факултет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складу са чланом 231. Статута, којим се Наставно-научно веће овлашћује да утврђује предлог Статута, Наставно-научно веће доноси следећу,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ДЛУК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ва одељења треба да, на некој од наредних седница Већа одељења, разматрају и усвоје предлоге измена и допуна постојећег Статута и да их упуте Статутарној комисији Наставно-научног већа до 23. марта 2017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ваки појединачни предлог који Одељења упуте Статутарној комисији ННВ треба да садржи конкретан предлог измене и допуне одређеног члана или одређених чланова Статута и образложењем предложених измена и допуна.</w:t>
      </w:r>
    </w:p>
    <w:p>
      <w:pPr>
        <w:pStyle w:val="Normal"/>
        <w:spacing w:before="0" w:after="160"/>
        <w:jc w:val="both"/>
        <w:rPr/>
      </w:pPr>
      <w:r>
        <w:rPr>
          <w:lang w:val="sr-RS"/>
        </w:rPr>
        <w:t xml:space="preserve">У складу са чланом 232. Статута, којим се утврђује да комисије ННВ имају мандат да проучавају и припреме питања из свог делокруга, ННВ веће задужује Статутарну комисију да размотри све предлоге упућене од стране Већа одељења, да их систематизује, да се изјасни о сваком од њих и да у писаној форми извести, најкасније до 21. априла 2017. године, сва Одељења и ННВ о свом мишљењу о сваком предлогу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13:00Z</dcterms:created>
  <dc:creator>A. Baucal</dc:creator>
  <dc:description/>
  <cp:keywords/>
  <dc:language>en-US</dc:language>
  <cp:lastModifiedBy>RCFF</cp:lastModifiedBy>
  <cp:lastPrinted>2016-12-19T12:28:00Z</cp:lastPrinted>
  <dcterms:modified xsi:type="dcterms:W3CDTF">2016-12-21T12:13:00Z</dcterms:modified>
  <cp:revision>2</cp:revision>
  <dc:subject/>
  <dc:title/>
</cp:coreProperties>
</file>