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У БЕОГРАД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психологију</w:t>
      </w:r>
    </w:p>
    <w:p>
      <w:pPr>
        <w:pStyle w:val="Normal"/>
        <w:rPr/>
      </w:pPr>
      <w:r>
        <w:rPr>
          <w:lang w:val="sr-CS"/>
        </w:rPr>
        <w:t>01/2 бр:</w:t>
      </w:r>
    </w:p>
    <w:p>
      <w:pPr>
        <w:pStyle w:val="Normal"/>
        <w:rPr/>
      </w:pPr>
      <w:r>
        <w:rPr>
          <w:lang w:val="sr-CS"/>
        </w:rPr>
        <w:t>Београд, 13. 12. 201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>Одељење за психологију се на седници Већа одржаној 12. 12. 2016. год. сагласило са предлогом Семинара за развојну и педагошку психологију да се, због потребе наставе, редовном професору др Јовану Мирићу, продужи радни однос за још три године.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ab/>
        <w:t>Услови за продужење радног односа утврђени Статутом Универзитета у Београду и Статутом Филозофског факултета, испуњени су у целини. Достављамо податке који то потврђују: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Постоји позитиван предлог Одељења за психологију од 12. 12. 2016. године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Продужење се тражи за три школске године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Предмет Развојна психологија за које је проф. др Јован Мирић изабран у звање редовног професора (ужа научна област Општа психологија) има статус обавезног предмета на основним студијама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У текућој школској години, као и у претходне три, на предметима није запослено више наставника од броја утврђеног Статутом Универзитета, а то су проф. др Јован Мирић и проф.</w:t>
      </w:r>
      <w:r>
        <w:rPr>
          <w:lang w:val="sr-Latn-RS"/>
        </w:rPr>
        <w:t xml:space="preserve"> </w:t>
      </w:r>
      <w:r>
        <w:rPr>
          <w:lang w:val="sr-CS"/>
        </w:rPr>
        <w:t>др Александер Бауцал.</w:t>
      </w:r>
    </w:p>
    <w:p>
      <w:pPr>
        <w:pStyle w:val="Normal"/>
        <w:numPr>
          <w:ilvl w:val="0"/>
          <w:numId w:val="1"/>
        </w:numPr>
        <w:spacing w:before="0" w:after="120"/>
        <w:ind w:left="1066" w:hanging="357"/>
        <w:jc w:val="both"/>
        <w:rPr>
          <w:lang w:val="sr-CS"/>
        </w:rPr>
      </w:pPr>
      <w:r>
        <w:rPr>
          <w:lang w:val="sr-CS"/>
        </w:rPr>
        <w:t>У последњих десет година има</w:t>
      </w:r>
      <w:r>
        <w:rPr>
          <w:lang w:val="sr-Latn-RS"/>
        </w:rPr>
        <w:t>o</w:t>
      </w:r>
      <w:r>
        <w:rPr>
          <w:lang w:val="sr-CS"/>
        </w:rPr>
        <w:t xml:space="preserve"> је једног сарадника за предмет (мр Драган Јанковић).</w:t>
      </w:r>
    </w:p>
    <w:p>
      <w:pPr>
        <w:pStyle w:val="Normal"/>
        <w:numPr>
          <w:ilvl w:val="0"/>
          <w:numId w:val="1"/>
        </w:numPr>
        <w:spacing w:before="0" w:after="240"/>
        <w:ind w:left="1066" w:hanging="357"/>
        <w:jc w:val="both"/>
        <w:rPr>
          <w:lang w:val="sr-CS"/>
        </w:rPr>
      </w:pPr>
      <w:r>
        <w:rPr>
          <w:lang w:val="sr-CS"/>
        </w:rPr>
        <w:t>Професор Мирић представник је Одељења у Комисији за библиотеке Филозофског факултета, шеф Семинара за развојну и педагошку психологију и члан Етичке комисије при Одељењу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Молимо вас да утврдите предлог за продужење радног односа и доставите г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нату Универзитета на одлучива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</w:t>
        <w:tab/>
        <w:t xml:space="preserve">    УПРАВ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ОДЕЉЕЊА ЗА ПСИХОЛОГ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 xml:space="preserve">             </w:t>
        <w:tab/>
        <w:t xml:space="preserve">   Проф.др Слободан Марковић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27:00Z</dcterms:created>
  <dc:creator>Korisnici</dc:creator>
  <dc:description/>
  <dc:language>en-US</dc:language>
  <cp:lastModifiedBy>Korisnik</cp:lastModifiedBy>
  <cp:lastPrinted>2016-12-13T15:11:00Z</cp:lastPrinted>
  <dcterms:modified xsi:type="dcterms:W3CDTF">2016-12-14T13:27:00Z</dcterms:modified>
  <cp:revision>2</cp:revision>
  <dc:subject/>
  <dc:title>UNIVERZITET U BEOGRADU</dc:title>
</cp:coreProperties>
</file>