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ФИЛОЗОФСКИ ФАКУЛТЕТ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УНИВЕРЗИТЕТ У БЕОГРАД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НАСТАВНО – НАУЧНОМ ВЕЋ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 xml:space="preserve">На седници Наставно – научног већа од 29. 09. 2011. изабрани смо у Комисију за преглед и оцену рукописа докторске дисертације докторанда </w:t>
      </w:r>
      <w:r>
        <w:rPr>
          <w:b/>
          <w:lang w:val="sr-CS"/>
        </w:rPr>
        <w:t>Гордана Бојковића</w:t>
      </w:r>
      <w:r>
        <w:rPr>
          <w:lang w:val="sr-CS"/>
        </w:rPr>
        <w:t xml:space="preserve"> под насловом </w:t>
      </w:r>
      <w:r>
        <w:rPr>
          <w:b/>
          <w:i/>
          <w:lang w:val="sr-CS"/>
        </w:rPr>
        <w:t>Градови и тргови Великог Поморавља у средњем веку – процес деурбанизације и урбанизације</w:t>
      </w:r>
      <w:r>
        <w:rPr>
          <w:lang w:val="sr-CS"/>
        </w:rPr>
        <w:t>. Након што је пажљиво прочитала текст дисертације Комисија има част да Већу поднесе следећи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  <w:t>И  З  В  Е  Ш  Т  А  Ј</w:t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</w:r>
      <w:r>
        <w:rPr>
          <w:b/>
          <w:lang w:val="sr-CS"/>
        </w:rPr>
        <w:t>1. Основни подаци о кандидату и дисертацији</w:t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>Колега Гордан Бојковић је рођен 1971. у Пожаревцу, где је завршио основно и средњошколско образовање. Студије историје на Филозофском факултету у Београду завршио је 1997. По дипломирању, па до 2002. године био је професор историје у Пожаревачкој гимназији. Од 2002. до 2008. обављао је дужност директора Центра за културу у Пожаревцу, где и сада ради. Исте године (2008) уписао је докторске студије на Катедри за Историју српског народа у средњем веку, историјску географију и старословенски језик, на Одељењу за историју и успешно окончао студије предајом докторске дисертације. Један је од оснивача Удружења историчара Браничева и Тимочке Крајине и члан редакције Браничевског гласника од оснивања (2002).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 xml:space="preserve">Резултат Бојковићевих дугогодишњих истраживања је докторска дисертација </w:t>
      </w:r>
      <w:r>
        <w:rPr>
          <w:i/>
          <w:lang w:val="sr-CS"/>
        </w:rPr>
        <w:t>„Градови и тргови Великог Поморавља у средњем веку – процес деурбанизације и урбанизације“</w:t>
      </w:r>
      <w:r>
        <w:rPr>
          <w:lang w:val="sr-CS"/>
        </w:rPr>
        <w:t>, која је написана на 222 стране, од којих 200 отпада на основни текст, а остатак списку коришћених извора и литературе. Из овог списка, као и из научног апарата, видљиво је да је кандидат искористио широку лепезу изворног материјала почев од материјалних остатака, преко византијских и латинских писаца, до дипломатичке грађе и турских пописних књига. У овој разноврсној грађи Г. Бојковић је трагао за вестима о градским структурама, о присуству или одсуству урбаних и комуналних елемената код појединих насеља. Овакво истраживање је захтевало консултовање обимне литературе, како историјске тако и археолошке, што је кандидат више него успешно обавио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</w:r>
      <w:r>
        <w:rPr>
          <w:b/>
          <w:lang w:val="sr-CS"/>
        </w:rPr>
        <w:t>2. Предмет и циљ дисертације</w:t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>Преузимајући овај истраживачки задатак колега Гордан Бојковић је као основни предмет свог интересовања поставио комунални развој друштва у долини Велике Мораве. Ово су појаве изузетно дугог трајања па их је било нужно посматрати у дугом временском размаку: од позне антике до доласка Турака. Уочено је да у назначеном периоду овај историјски процес има своје узлазне и силазне амплитуде. Тако да су се процеси деурбанизације и урбанизације надовезивали један на други и међусобно смењивали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</w:r>
      <w:r>
        <w:rPr>
          <w:b/>
          <w:lang w:val="sr-CS"/>
        </w:rPr>
        <w:t>3. Основне хипотезе</w:t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>У више хипотеза Бојковић је нагласио важност градских насеља и тргова за процес урбанизације простора у долини Велике Мораве. Подлогу градском животу на овим просторима успоставио је Рим. Међутим, продори варвара довели су до девастације и замирања урбаних облика живота. Са повратком Византије на простор Поморавља оживљавају и посматрани процеси комуналног живота и њихово трајање се огледа у изворима све до доласка Турака. Велику улогу у томе је имао развој трговине и пораст привредне делатности и становништва у долини Велике Мораве.Све хипотезе које је кандидат поставио у току истраживања су проверене и потврђене на исзворима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</w:r>
      <w:r>
        <w:rPr>
          <w:b/>
          <w:lang w:val="sr-CS"/>
        </w:rPr>
        <w:t>4. Кратак опис садржаја дисертације</w:t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Колега Бојковић је садржај своје дисертације распоредио у четири велика одељка, од којих сваки садржи више поглавља. У првом одељку (Увод) кандидат се критички осврнуо на изворе и литературу, саопштио оквире својих истраживања и физичко – географске карактеристике посматраног простора. У делу под насловом „Рани средњи век“ разматрано је питање античког наслеђа градских структура са којим се закорачило у средњи век. Долина Велике Мораве је била изложена најездама варвара, а посебно Хуна, Авара и на крају Словена, што је све утицало на нестајање античких облика живота, посебно комуналних. У трећем одељку (Доминација Византије) Гордан Бојковић је показао како се Византија почетком 11. века вратила на овај простор и шта је тај повратак значио за посматране процесе. Византија је оживела градове и обновила неаграрне облике привреде у њима. То је видљиво рецимо у Браничеву и Нишу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>У последњем делу (Под српском влашћу) разматра се продор српске власти до Дунава (1292), успон српске привреде и пораст становништва у Великом Поморављу. Посебна пажња је посвећена порасту трговине и саобраћаја, што погодно утиче на урбанизацију српског друштва. Изградњом Смедерева (1430) на дати простор је смештена престоница Србије што је значајно за подстицај неаграрних облика привређивања. Смедерево у ово време има најјачу дубровачку колонију трговаца, центар је верског и културног живота. Процес стварања урбаних облика живота биће још једном прекинут доласком Турака, а појавиће се и неки нови облици тог живота у једном битно другачијем друштву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</w:r>
      <w:r>
        <w:rPr>
          <w:b/>
          <w:lang w:val="sr-CS"/>
        </w:rPr>
        <w:t>5. Остварени резултати и научни допринос</w:t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>Тема које се прихватио колега Бојковић није нова у српској историографији, а посебно у археологији. Међутим, до сада није била постављена у оваквом временском и географском оквиру, нити је на оволико разнородних извора истраживана. Допринос овог истраживања је изузетно значајан како у даљем проучавању историје насеља и становништва тако и за проучавање структуре друштва. Поред историје и историјске географије користи од овог истраживања имаће и археологија, а донекле и етнологија. Ова дисертација чини значајан допринос и регионалној историји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</w:r>
      <w:r>
        <w:rPr>
          <w:b/>
          <w:lang w:val="sr-CS"/>
        </w:rPr>
        <w:t>6. Закључак</w:t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 xml:space="preserve">Докторска дисертација колеге Гордана Бојковића </w:t>
      </w:r>
      <w:r>
        <w:rPr>
          <w:i/>
          <w:lang w:val="sr-CS"/>
        </w:rPr>
        <w:t>„Градови и тргови Великог Поморавља у средњем веку – процес деурбанизације и урбанизације“</w:t>
      </w:r>
      <w:r>
        <w:rPr>
          <w:lang w:val="sr-CS"/>
        </w:rPr>
        <w:t xml:space="preserve">  представља оригинално и самостално научно дело у свему урађено према одобреној пријави. Пошто је кандидат испунио и све остале предвићене услове Комисија предлаже већу да одобри јавну одбрану ове дисертације. Чланови Комисије задржавају право да одређене сугестије саопште на јавној одбрани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У Београду, 25. 10. 2011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 xml:space="preserve">                  Чланови Комисије: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 xml:space="preserve">            Др Ема Миљковић, ванредни професор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 xml:space="preserve">     Филозофски факултет, Ниш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__________________________________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Др Влада Станковић, ванредни професор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 xml:space="preserve">     Филозофски факултет, Београд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___________________________________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 xml:space="preserve">            Др Јелена Мргић, доцент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>Филозофски факултет, Београд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___________________________________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Др Синиша Мишић, редовни професор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 xml:space="preserve">       Филозофски факултет, Београд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____________________________________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 xml:space="preserve">           (ментор и писац Извештаја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4:33:00Z</dcterms:created>
  <dc:creator>R-08-0001</dc:creator>
  <dc:description/>
  <dc:language>en-US</dc:language>
  <cp:lastModifiedBy>andja</cp:lastModifiedBy>
  <dcterms:modified xsi:type="dcterms:W3CDTF">2011-11-17T14:33:00Z</dcterms:modified>
  <cp:revision>2</cp:revision>
  <dc:subject/>
  <dc:title>ФИЛОЗОФСКИ ФАКУЛТЕТ</dc:title>
</cp:coreProperties>
</file>