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221. став 1. алинеја 11. и члана 235. Статута Факултета и молбе Бекона Р. Агушија, Наставно-научно Веће Филозофског факултета у Београду је на својој </w:t>
      </w:r>
      <w:r>
        <w:rPr>
          <w:lang w:val="sr-Latn-CS"/>
        </w:rPr>
        <w:t>XIV</w:t>
      </w:r>
      <w:r>
        <w:rPr>
          <w:lang w:val="sr-CS"/>
        </w:rPr>
        <w:t xml:space="preserve"> редовној седници одржаној </w:t>
      </w:r>
      <w:r>
        <w:rPr>
          <w:lang w:val="sr-Latn-CS"/>
        </w:rPr>
        <w:t>29</w:t>
      </w:r>
      <w:r>
        <w:rPr>
          <w:lang w:val="sr-CS"/>
        </w:rPr>
        <w:t>. септембра 2011. године именовало комисију у саставу доц. др Снежана Ферјанчић, доц. др Ђорђе Бубало и доц. др Милош Јагодић за нострификацију дипломе са основних додипломских студија историје на Филозофском факултету Државног универзитета у Тетову, Република Македонија.</w:t>
      </w:r>
    </w:p>
    <w:p>
      <w:pPr>
        <w:pStyle w:val="Normal"/>
        <w:jc w:val="both"/>
        <w:rPr/>
      </w:pPr>
      <w:r>
        <w:rPr>
          <w:lang w:val="sr-CS"/>
        </w:rPr>
        <w:tab/>
        <w:t>Комисија је пажљиво проучила достављену документацију и закључила да је програм студија историје на Филозофском факултету у Тетову готово у потпуности некомпатибилан са програмом на Филозофском факултету у Београду. У програму студија историје на Филозофском факултету у Тетову није у довољној мери заступљена историја Србије и српског народа, као ни историја Југославије. Поред тога, предвиђеним предметима општа историја, односно историја Европе и света у средњем и новом веку, није довољно обрађена, с обзиром на то да су студијским програмом Филозофског факултета у Београду предвиђена четири испита, а програмом у Тетову само два. Дипломски рад “Прешево у току другог светског рата (1941-1945)” не одговара основним стандардима научне историографије. Поред тога, напомињемо да је достављена документација за нострификацију дипломе некомплетна: недостају подаци о броју часова предавања и семинарских вежб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бог наведених разлика у студијским програмима, као и чињенице да дипломски рад не одговара основним стандардима научне историографије, </w:t>
      </w:r>
      <w:r>
        <w:rPr>
          <w:b/>
          <w:lang w:val="sr-CS"/>
        </w:rPr>
        <w:t>предлажемо да се диплома о завршеним основним додипломским студијама историје, коју је кандидат Бекон Р. Агуши стекао на Филозофском факултету Државног универзитета у Тетову, Република Македонија, не нострификуј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 Београду,</w:t>
        <w:tab/>
        <w:tab/>
        <w:tab/>
        <w:t xml:space="preserve">                 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2. децембар 2011.</w:t>
        <w:tab/>
        <w:tab/>
        <w:tab/>
        <w:t xml:space="preserve">            др Снежана Ферјанчић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 xml:space="preserve">    ___________________________________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 xml:space="preserve"> </w:t>
        <w:tab/>
        <w:t>др Ђорђе Бубало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 xml:space="preserve">   ___________________________________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>др Милош Јагодић, доцен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0:00Z</dcterms:created>
  <dc:creator>Milos</dc:creator>
  <dc:description/>
  <dc:language>en-US</dc:language>
  <cp:lastModifiedBy>andja</cp:lastModifiedBy>
  <dcterms:modified xsi:type="dcterms:W3CDTF">2011-12-16T13:30:00Z</dcterms:modified>
  <cp:revision>2</cp:revision>
  <dc:subject/>
  <dc:title>ФИЛОЗОФСКИ ФАКУЛТЕТ</dc:title>
</cp:coreProperties>
</file>