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FILOZOFSKI FAKULTET</w:t>
      </w:r>
    </w:p>
    <w:p>
      <w:pPr>
        <w:pStyle w:val="Normal"/>
        <w:rPr/>
      </w:pPr>
      <w:r>
        <w:rPr>
          <w:lang w:val="de-DE"/>
        </w:rPr>
        <w:t>UNIVERZITET U BEOGRADU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pl-PL"/>
        </w:rPr>
        <w:t>MIŠLJENJE KOMISIJE ZA NOSTRIFIKACJU ODELJENJA ZA PSIHOLOGIJU FILOZOFSKOG FAKULTETA U BEOGRAD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lang w:val="pl-PL"/>
        </w:rPr>
      </w:pPr>
      <w:r>
        <w:rPr>
          <w:lang w:val="pl-PL"/>
        </w:rPr>
        <w:t>Pregledom dokumentacije koju je podnela Jelena B. Spasojević za nostrifikaciju diplome osnovnih studija stečene na Koledžu Mount Holyoke, South Hadley, Massachusetts, USA, komisija u sastavu Prof. dr Aleksandar Kositć, Prof. dr Tatjana Vukosavljević-Gvozden i Doc. dr Oliver Tošković  donela je sledeću odluku.</w:t>
      </w:r>
    </w:p>
    <w:p>
      <w:pPr>
        <w:pStyle w:val="Normal"/>
        <w:spacing w:lineRule="auto" w:line="360"/>
        <w:ind w:firstLine="720"/>
        <w:jc w:val="both"/>
        <w:rPr>
          <w:lang w:val="pl-PL"/>
        </w:rPr>
      </w:pPr>
      <w:r>
        <w:rPr>
          <w:lang w:val="pl-PL"/>
        </w:rPr>
        <w:t xml:space="preserve">Kursevi koje je Jelena B. Spasojević položila na  Koledžu Mount Holyoke tek u manjem broju mogu da se smatraju ekvivalentnim kursevima studijskog programa Odeljenja za psihologiju Filozofskog fakulteta u Beogradu (9 kurseva koji nose ukupno 36 kredita). Imajući to u vidu, Komisija smatra da diploma Jelene B. Spasojević ne može da se nostrifikuje na Filozofskom fakultetu Univerziteta u Beogradu. </w:t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hanging="90"/>
        <w:rPr>
          <w:lang w:val="pl-PL"/>
        </w:rPr>
      </w:pPr>
      <w:r>
        <w:rPr>
          <w:lang w:val="pl-PL"/>
        </w:rPr>
      </w:r>
    </w:p>
    <w:p>
      <w:pPr>
        <w:pStyle w:val="Normal"/>
        <w:ind w:hanging="90"/>
        <w:rPr>
          <w:lang w:val="pl-PL"/>
        </w:rPr>
      </w:pPr>
      <w:r>
        <w:rPr>
          <w:lang w:val="pl-PL"/>
        </w:rPr>
      </w:r>
    </w:p>
    <w:p>
      <w:pPr>
        <w:pStyle w:val="Normal"/>
        <w:ind w:hanging="90"/>
        <w:rPr>
          <w:lang w:val="pl-PL"/>
        </w:rPr>
      </w:pPr>
      <w:r>
        <w:rPr>
          <w:lang w:val="pl-PL"/>
        </w:rPr>
        <w:t>U Beogradu, 9. decembar 2011</w:t>
        <w:tab/>
        <w:tab/>
        <w:t>Prof. dr Aleksandar Kostić</w:t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  <w:tab/>
        <w:tab/>
        <w:tab/>
        <w:tab/>
        <w:tab/>
        <w:t>Prof. dr Tatjana Vukosavljević Gvozden</w:t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left="3600" w:firstLine="720"/>
        <w:rPr>
          <w:lang w:val="pl-PL"/>
        </w:rPr>
      </w:pPr>
      <w:r>
        <w:rPr>
          <w:lang w:val="pl-PL"/>
        </w:rPr>
        <w:t>Doc. dr Oliver Toškovi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30:00Z</dcterms:created>
  <dc:creator>aleksandar kostic</dc:creator>
  <dc:description/>
  <dc:language>en-US</dc:language>
  <cp:lastModifiedBy>andja</cp:lastModifiedBy>
  <cp:lastPrinted>2011-12-09T12:45:00Z</cp:lastPrinted>
  <dcterms:modified xsi:type="dcterms:W3CDTF">2011-12-16T13:30:00Z</dcterms:modified>
  <cp:revision>2</cp:revision>
  <dc:subject/>
  <dc:title>FILOZOFSKI FAKULTET</dc:title>
</cp:coreProperties>
</file>