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>20.12.201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  <w:r>
        <w:rPr/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адровска комисија, на седници одржаној  20.12.2011. године, размотрила је и прихватила зехтеве одељења за ангажовање наставника у допунском раду до 1/3 пуног радног времена у школској 2011/2012 години и т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Надежда Недељковић, редовни професор  на Биолошком факултету у Београду у Београду, за предмете:  Физиологија нервног система( у зимском семестру) и  Биолошка психологија (у летњем семестру), на Одељењу за  психологиј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Драган Павловић, </w:t>
      </w:r>
      <w:r>
        <w:rPr/>
        <w:t xml:space="preserve">ванредни </w:t>
      </w:r>
      <w:r>
        <w:rPr>
          <w:lang w:val="sr-CS"/>
        </w:rPr>
        <w:t>професор на ФАСПЕР и др Надежда Крстић, ванредни  професор на ФАСПЕР, за предмет Неуропсихологија (у летњем семестру), на Одељењу за психолог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адровска комисија, на седници одржаној  20.12.2011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ИСТРАЖИВАЧА -</w:t>
      </w:r>
      <w:r>
        <w:rPr>
          <w:u w:val="single"/>
        </w:rPr>
        <w:t xml:space="preserve"> САРАДНИКА </w:t>
      </w:r>
      <w:r>
        <w:rPr>
          <w:lang w:val="sr-CS"/>
        </w:rPr>
        <w:t xml:space="preserve">    на   Одељењу    за социологију (предлог Одељења  да се Ирена Петровић бира у звање истраживача-сарадника</w:t>
      </w:r>
      <w:r>
        <w:rPr/>
        <w:t>, предлог  Комисиј</w:t>
      </w:r>
      <w:r>
        <w:rPr>
          <w:lang w:val="sr-CS"/>
        </w:rPr>
        <w:t>е: др Марија Бабовић, ванредни професор, др Слободан Цвејић, ванредни професор, др Мина Петровић, ванредни професор);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</w:t>
      </w:r>
      <w:r>
        <w:rPr>
          <w:lang w:val="sr-CS"/>
        </w:rPr>
        <w:t xml:space="preserve"> на Одељењу за социологију (предлог Одељења да се Милица Весковић Анђелковић  бира у звање истраживача – сарадника, предлог Комисије: др Мина Петровић, ванредни професор, др Слободан Антонић, редовни професор, др Младен Лазић, редовни професор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</w:t>
      </w:r>
      <w:r>
        <w:rPr>
          <w:lang w:val="sr-CS"/>
        </w:rPr>
        <w:t xml:space="preserve"> на Одељењу за археологију (предлог Одељења да се Моника Милосављевић бира у звање истраживача – сарадника, предлог Комисије: др Александар Палавестра, др Сташа Бабић, ванредни професор, др Михаило Милинковић, ванредни професор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</w:t>
      </w:r>
      <w:r>
        <w:rPr>
          <w:lang w:val="sr-CS"/>
        </w:rPr>
        <w:t xml:space="preserve"> на  Институту за психологију (предлог Одељења да се др Златко Бодрожић бира у звање истраживача – сарадника, предлог Комисије: др Бора Кузмановић, редовни професор у пензији, др Драгица Павловић Бабић, доцент, др Дијана Плут, научни сарадник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археологију (предлог Одељења да се  Милош Нешић бира у звање истраживача – приправник, предлог Комисије: др Весна Димитријевић, редовни професор, др Софија Стефановић, доцент, др Бобан Трипковић, доцент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sr-CS"/>
        </w:rPr>
        <w:t xml:space="preserve">                                              </w:t>
      </w:r>
      <w:r>
        <w:rPr>
          <w:lang w:val="en-US"/>
        </w:rPr>
        <w:t>III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Кадровска комисија је на својој седници 20.12.2011. године разматрала иницијативе одељења, утврдила испуњеност услова наведених у поменутом Упутству и предлаже Наставно-научном већу да донесе одлуку о ангажовањ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вана Селимбеговића,  стипендисте Министарства за науку и просвету,  </w:t>
      </w:r>
      <w:r>
        <w:rPr/>
        <w:t xml:space="preserve"> </w:t>
      </w:r>
      <w:r>
        <w:rPr>
          <w:lang w:val="sr-CS"/>
        </w:rPr>
        <w:t>на   предметима: Увод у филозофију (2 часа, јесењи семестар, на Одељењу за психологију) и Увод у филозофију (2 часа, јесењи семестар, на Одељењу за педагогиј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  <w:r>
        <w:rPr/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мисија се сагласила са молбом Одељења за историју уметности  да се одобри гостовање  </w:t>
      </w:r>
      <w:r>
        <w:rPr>
          <w:b/>
          <w:lang w:val="sr-CS"/>
        </w:rPr>
        <w:t>проф. др Томислава Шоле</w:t>
      </w:r>
      <w:r>
        <w:rPr>
          <w:lang w:val="sr-CS"/>
        </w:rPr>
        <w:t xml:space="preserve"> са Филозофског факултета у Загребу, који ће држати курс обима 12 сати предавања у оквиру предмета докторских и мастер студија «Критичка музеологија и херитологија» у периоду од 16-21. маја 2012. године и проф. </w:t>
      </w:r>
      <w:r>
        <w:rPr>
          <w:b/>
          <w:lang w:val="sr-CS"/>
        </w:rPr>
        <w:t>др Марка Живковића</w:t>
      </w:r>
      <w:r>
        <w:rPr>
          <w:lang w:val="sr-CS"/>
        </w:rPr>
        <w:t xml:space="preserve"> са Univeryiteta Alberta (Канада) који би у периоду од 16-28. априла 2012. године држао курс обима 24 сата предавања у оквиру предмета докторских и мастер студија ДРУГИ У ХЕРИТОЛОГ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Проф. др Снежана Медић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48:00Z</dcterms:created>
  <dc:creator> </dc:creator>
  <dc:description/>
  <dc:language>en-US</dc:language>
  <cp:lastModifiedBy>andja</cp:lastModifiedBy>
  <cp:lastPrinted>2010-03-29T11:17:00Z</cp:lastPrinted>
  <dcterms:modified xsi:type="dcterms:W3CDTF">2011-12-21T08:48:00Z</dcterms:modified>
  <cp:revision>2</cp:revision>
  <dc:subject/>
  <dc:title>НАСТАВНО-НАУЧНОМ  ВЕЋУ</dc:title>
</cp:coreProperties>
</file>