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NAUČNO-NASTAVNOM VEĆU FILOZOFSKOG FAKULTETA</w:t>
      </w:r>
    </w:p>
    <w:p>
      <w:pPr>
        <w:pStyle w:val="Normal"/>
        <w:jc w:val="center"/>
        <w:rPr>
          <w:sz w:val="22"/>
          <w:szCs w:val="22"/>
        </w:rPr>
      </w:pPr>
      <w:r>
        <w:rPr>
          <w:sz w:val="22"/>
          <w:szCs w:val="22"/>
        </w:rPr>
        <w:t>UNIVERZITETA U BEOGRADU</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Izveštaj o doktorskoj disertaciji Marije V. Kocić </w:t>
      </w:r>
    </w:p>
    <w:p>
      <w:pPr>
        <w:pStyle w:val="Normal"/>
        <w:jc w:val="center"/>
        <w:rPr>
          <w:i/>
          <w:i/>
          <w:sz w:val="22"/>
          <w:szCs w:val="22"/>
        </w:rPr>
      </w:pPr>
      <w:r>
        <w:rPr>
          <w:i/>
          <w:sz w:val="22"/>
          <w:szCs w:val="22"/>
        </w:rPr>
        <w:t xml:space="preserve">Venecija i hajduci u doba Morejskog rata </w:t>
      </w:r>
    </w:p>
    <w:p>
      <w:pPr>
        <w:pStyle w:val="Normal"/>
        <w:rPr>
          <w:i/>
          <w:i/>
          <w:sz w:val="22"/>
          <w:szCs w:val="22"/>
        </w:rPr>
      </w:pPr>
      <w:r>
        <w:rPr>
          <w:i/>
          <w:sz w:val="22"/>
          <w:szCs w:val="22"/>
        </w:rPr>
      </w:r>
    </w:p>
    <w:p>
      <w:pPr>
        <w:pStyle w:val="Normal"/>
        <w:rPr>
          <w:sz w:val="22"/>
          <w:szCs w:val="22"/>
        </w:rPr>
      </w:pPr>
      <w:r>
        <w:rPr>
          <w:sz w:val="22"/>
          <w:szCs w:val="22"/>
        </w:rPr>
        <w:t xml:space="preserve">Odlukom Nastavno-naučnog veća Filozofskog fakulteta u Beogradu održanog 30. juna 2011. izabrani smo u komisiju za ocenu i odbranu doktorske disertacije Venecija i hajduci u doba Morejskog rata koju je podnela doktorand Marija Kocić. O disertaciji podnosimo sledeći izveštaj. </w:t>
      </w:r>
    </w:p>
    <w:p>
      <w:pPr>
        <w:pStyle w:val="Normal"/>
        <w:rPr>
          <w:sz w:val="22"/>
          <w:szCs w:val="22"/>
        </w:rPr>
      </w:pPr>
      <w:r>
        <w:rPr>
          <w:sz w:val="22"/>
          <w:szCs w:val="22"/>
        </w:rPr>
      </w:r>
    </w:p>
    <w:p>
      <w:pPr>
        <w:pStyle w:val="Normal"/>
        <w:rPr>
          <w:sz w:val="22"/>
          <w:szCs w:val="22"/>
        </w:rPr>
      </w:pPr>
      <w:r>
        <w:rPr>
          <w:sz w:val="22"/>
          <w:szCs w:val="22"/>
        </w:rPr>
        <w:t xml:space="preserve">Rukopis doktorske disertacije iznosi 501 stranicu. Rukopis sadrži sve neohodne elemente, apstrakte na srpskom i engleskom jeziku, spiskove skraćenica, ilustracija, karata, izvora i literature. Podeljen je na pet osnovnih celina, kojima prethode Predgovor i Uvod, da bi se rad završio Zaključkom na srpskom i engleskom. </w:t>
      </w:r>
    </w:p>
    <w:p>
      <w:pPr>
        <w:pStyle w:val="Normal"/>
        <w:rPr>
          <w:sz w:val="22"/>
          <w:szCs w:val="22"/>
        </w:rPr>
      </w:pPr>
      <w:r>
        <w:rPr>
          <w:sz w:val="22"/>
          <w:szCs w:val="22"/>
        </w:rPr>
      </w:r>
    </w:p>
    <w:p>
      <w:pPr>
        <w:pStyle w:val="Normal"/>
        <w:rPr>
          <w:sz w:val="22"/>
          <w:szCs w:val="22"/>
        </w:rPr>
      </w:pPr>
      <w:r>
        <w:rPr>
          <w:sz w:val="22"/>
          <w:szCs w:val="22"/>
        </w:rPr>
        <w:t xml:space="preserve">Doktorska disertacija Marije Kocić Venecija i hajduci u doba Morejskog rata nastala je na istraživanjima građe iz arhiva u Veneciji (Archivio di Stato di Venezia), Beču (K.u.K HAUS-HOF und Staats Archiv, Wien) i Dubrovniku (Historijski arhiv u Dubrovniku). Jedan broj dokumenata iz navedenih arhiva još uvek nije iskorišćen u jugoslovenskoj i srpskoj nauci. Uporedo je ispitan sadržaj nekoliko važnih naslova onovremene mletačke istoriografije, hronike rata 1683/84-1699, koje imaju izvornu vrednost ne samo zahvaljujući vremenu svog nastanka, nego i neposrednom preuzimanju izveštaja koji su autorima bili dostupni. Postavljanjem paralele između zvanične prepiske i onovremene istoriografske produkcije autorka je pokušala da plastično rekonstruiše pre svega odnos Venecije prema stanovništvu na istočnoj jadranskoj oblasti („Morlaci“), naročito prema hajducima. Ispostavilo se da je veoma opravdano i novo pretresanje zbirki objavljene građe, čemu je autorka pristupila veoma brižljivo i odgovorno. U italijanskoj i austrijskoj istorijskoj produkciji te zbirke su se objavljivale od sredine XIX veka. Njima je pridružena građa iz hvatskih, srpskih i crnogorskih zbirki koje takođe sadrže važan materijal za rekonstrukciju odnosa sa onim slojvima slovenskog stanovništva na istopčnoj obali i zaleđu Jadranskog mora koje je prema delu balkanskog stanovništva, koje je Venecija koristila u pre svega u vojne, odbrambene i bezbednosne svrhe. </w:t>
      </w:r>
    </w:p>
    <w:p>
      <w:pPr>
        <w:pStyle w:val="Normal"/>
        <w:rPr>
          <w:sz w:val="22"/>
          <w:szCs w:val="22"/>
        </w:rPr>
      </w:pPr>
      <w:r>
        <w:rPr>
          <w:sz w:val="22"/>
          <w:szCs w:val="22"/>
        </w:rPr>
      </w:r>
    </w:p>
    <w:p>
      <w:pPr>
        <w:pStyle w:val="Normal"/>
        <w:rPr/>
      </w:pPr>
      <w:r>
        <w:rPr>
          <w:sz w:val="22"/>
          <w:szCs w:val="22"/>
        </w:rPr>
        <w:t xml:space="preserve">Kandijski i Morejski rat odvijali su se u nizovima malih, nekad i usamljenih sukoba, koji su, u složenom istorijskom zbiru, oslikavali dramu svakodnevice. Osmanska osvajanja istočnog Sredozemlja, na račun Venecije, potresala su čitav uzajamni pogranični pojas u jadranskom zaleđu. Dugo trajanje sukoba na granicama ostavljalo je duboke tragove na pograničnim zajednicama, pokretalo seobe, iziskivalo prilagođavanje, oblikovalo životne uslove, privredu i karaktere. Pogranično društvo trajalo je u jednoj uporednoj stvarnosti, udaljenoj od sjaja prestonica. Raskoš i bogatstvo metropola trajali su i u razdobljima dekadencije. </w:t>
      </w:r>
    </w:p>
    <w:p>
      <w:pPr>
        <w:pStyle w:val="Normal"/>
        <w:rPr>
          <w:sz w:val="22"/>
          <w:szCs w:val="22"/>
        </w:rPr>
      </w:pPr>
      <w:r>
        <w:rPr>
          <w:sz w:val="22"/>
          <w:szCs w:val="22"/>
        </w:rPr>
      </w:r>
    </w:p>
    <w:p>
      <w:pPr>
        <w:pStyle w:val="Normal"/>
        <w:rPr>
          <w:sz w:val="22"/>
          <w:szCs w:val="22"/>
        </w:rPr>
      </w:pPr>
      <w:r>
        <w:rPr>
          <w:sz w:val="22"/>
          <w:szCs w:val="22"/>
        </w:rPr>
        <w:t>Na granici su neizvesnost, oskudica i borba za opstanak bili osnovni oblici života. Albanija, Crna Gora, Hercegovina i Dalmacija pripale su opštim tokovima istorije koje lokalna društva nisu morala biti svesna. Niti su prestonice, u kojima se istorija oblikovala, obraćale suviše pažnje na svoje pogranične zajednice. Lepantska bitka 1571. smatrala se važnom u smislu početka pomeranja odnosa snaga na Sredozemlju, promene stila pomorskog ratovanja, i pojave, na Levantu, velikih pomorskih sila koje su već ovladale svetskim morima, Engleske, Nizozemske i Francuske. Upravo nakon Lepanta, na dugoj, gotovo nepreglednoj granici Turske i Venecije nastupila je epopeja o kojoj je usmena svedočanstva sakupio Vuk Stef. Karadžić u Trećoj knjizi narodnih pjesama. Kandijski i Morejski rat odvijali su se u hronici malih događaja, koje je najlakše nabrajati, ali su zajedno snažno odjekivali u lokalnom mikrokosmosu, kao važni, sudbinski, često i traumatični. Tim pre ako su bili odjeci velikih operacija u kojima se sukobljavala glavnina mletačke i turske vojske.</w:t>
      </w:r>
    </w:p>
    <w:p>
      <w:pPr>
        <w:pStyle w:val="Normal"/>
        <w:rPr>
          <w:sz w:val="22"/>
          <w:szCs w:val="22"/>
        </w:rPr>
      </w:pPr>
      <w:r>
        <w:rPr>
          <w:sz w:val="22"/>
          <w:szCs w:val="22"/>
        </w:rPr>
      </w:r>
    </w:p>
    <w:p>
      <w:pPr>
        <w:pStyle w:val="Normal"/>
        <w:rPr>
          <w:sz w:val="22"/>
          <w:szCs w:val="22"/>
        </w:rPr>
      </w:pPr>
      <w:r>
        <w:rPr>
          <w:sz w:val="22"/>
          <w:szCs w:val="22"/>
        </w:rPr>
        <w:t xml:space="preserve">Osmansko osvajanje Kipra, ozvaničeno mirovnim ugorovom 1573, bilo je nagoveštaj napada na Krit (Kandiju), najveće ostrvo u Sredozemlju. Za Veneciju je usledilo jedno dugo iščekivanje, koje je proticalo uporedo s promenama u međunarodnim odnosima koje su se osećale na kraju XVI i početkom XVII veka. Dugi rat Austrije i Turske 1593-1606. bio je prvi od takvih sukoba u kojima su se sve zaraćene strane oslanjale na dotad gotovo zanemarene narodne mase. Pokretale se seobe, prožimali mentaliteti, i u  nepoznatim, ili dotad anonimnim narodima, zaboravljenim u davno prošlom i propalom feudalnom svetu, podsticale meditacije o istorijskoj sudbini koju je svaka od narodnih grupa počinjala smatrati izuzetnom. </w:t>
      </w:r>
    </w:p>
    <w:p>
      <w:pPr>
        <w:pStyle w:val="Normal"/>
        <w:rPr>
          <w:sz w:val="22"/>
          <w:szCs w:val="22"/>
        </w:rPr>
      </w:pPr>
      <w:r>
        <w:rPr>
          <w:sz w:val="22"/>
          <w:szCs w:val="22"/>
        </w:rPr>
      </w:r>
    </w:p>
    <w:p>
      <w:pPr>
        <w:pStyle w:val="Normal"/>
        <w:rPr>
          <w:sz w:val="22"/>
          <w:szCs w:val="22"/>
        </w:rPr>
      </w:pPr>
      <w:r>
        <w:rPr>
          <w:sz w:val="22"/>
          <w:szCs w:val="22"/>
        </w:rPr>
        <w:t xml:space="preserve">Kandijski i Morejski rat bi se mogli smatrati i sukobima suštinski različitih sistema. Vreme „velike“ istorije i Venecije i Osmanskog carstva bilo je već dugo na izmaku. Venecija je u novoj epohi opstajala zahvaljujući složenom i razrađenom sistemu funkcija koji je najradije održavala politikom izbegavanja sukoba, naročito u sve složenijim međunarodnim odnosima. Osmansko carstvo se suočavalo sa krajnjim dometima svojih osvajanja, na tri kontinenta, koje je sputavala udaljenost granica od metropole, u koju se se pohodi glavnine obično vraćali do početka zime. Sve zamršeniji bili su odnosi s vazalnim hrišćanskim kneštvima i pograničnim narodnim zajednicama. Ekonomske resurse je potkopavala inflacija koja se u evropskoj ekonomiji osećala od šezdesetih godina XVI veka. Upravo u tome vremenu, od smrti Sulejmana Veličanstvenog, 1566, zaustavljena su velika osmanska osvajanja. Uređenje zaposednutih teritorija na Balkanu zaokruženo je 1580. osnivanjem bosanskog ejaleta u čiji su sastav ušle krajine prema Veneciji. Teritorija Ličkog sandžaka do kraja osmanske vladavine ostala je pogranična, i tome je određen poseban povlašćen vlaški lokalnih status hrišćana. Osmanskim vlastima odgovaralo je da opustele pogranične provincije budu naseljene. Dinarsko jadransko zaleđe, masiv Prokletija i Pind u Epiru, u celini su potpadali pod zajednički vlaški status. Osmanski sistem preuzeo je iz hrišćanskog feudalnog uređenja instituciju slobodnog, stočarskog stanovništva. Vlaški status se ni u predosmanskom vremenu nije vezivao ni za jednu etničku grupu. Lokalne specifičnosti počele su se pojavljivati tek u epohi obeleženoj konstantnom krizom osmanskog pograničnog uređenja, povremeno i političkog i ekonomskog poretka u celini. Južnoslovenske nacionalne zajednice počele su se poistovećivati sa svojim verskim karakterom i posebnom političkom ulogom, izdvajajući se iz do tada kulturno manje definisane narodne mase, tek pošto su se, od Dugog rata, počeli dugoročno osećati uticaji Venecije, Austrije, nakon 1622. i organizovanije rimske propagande, najzad i same Srpske pravoslavne crkve koja je takođe svoj politički karakter određivala u složenoj strukturi odnosa Osmanskog carstva i hrišćanskih sila neposredno il poredno prisutnih u Jugoistočnoj Evropi. U svakom slučaju, posebnost vlaškog statusa u osmanskom sistemu počinjala se razumevati i kao posebnost u događajima koji su remetili ustaljenu svakodnevicu. </w:t>
      </w:r>
    </w:p>
    <w:p>
      <w:pPr>
        <w:pStyle w:val="Normal"/>
        <w:rPr>
          <w:sz w:val="22"/>
          <w:szCs w:val="22"/>
        </w:rPr>
      </w:pPr>
      <w:r>
        <w:rPr>
          <w:sz w:val="22"/>
          <w:szCs w:val="22"/>
        </w:rPr>
      </w:r>
    </w:p>
    <w:p>
      <w:pPr>
        <w:pStyle w:val="Normal"/>
        <w:rPr>
          <w:sz w:val="22"/>
          <w:szCs w:val="22"/>
        </w:rPr>
      </w:pPr>
      <w:r>
        <w:rPr>
          <w:sz w:val="22"/>
          <w:szCs w:val="22"/>
        </w:rPr>
        <w:t xml:space="preserve">Istorijski razvoj vlaškog statusa doveo je do pojave prvih istaknutih ličnosti. Prelazeći, sve slobodnije, granicu Turske i Venecije, i granice zakona, hajduci su odigrali važnu ulogu u Kandijskom i Morejskom ratu. Dužina granice, složeni odnosi u lokalnim zajednicama, i nedostatak regularnih trupa nalagali su upotrebu organizovanih grupa koje su inače bile na ivici zakona, i tome su pribegavali i u Osmanskom carstvu i u Veneciji. I Austrija je, docnije, od poslednjih decenija XVII veka, sve više polagala pažnje na potrebu da se odnosi s lokalnim stanovništvom, koje je koristila u vojne, graničarske i policijske svrhe, posebno urede. Tome je prethodila čitava jedna složena istorija.  </w:t>
      </w:r>
    </w:p>
    <w:p>
      <w:pPr>
        <w:pStyle w:val="Normal"/>
        <w:rPr>
          <w:sz w:val="22"/>
          <w:szCs w:val="22"/>
        </w:rPr>
      </w:pPr>
      <w:r>
        <w:rPr>
          <w:sz w:val="22"/>
          <w:szCs w:val="22"/>
        </w:rPr>
        <w:t>Posebnost sveta koji se komešao na granicama Venecije i Turske bila je i Dubrovačka republika. Dubrovnik je tokom XVI veka uspeo da svoj privredni sistem, kojim je povezao jadransku obalu i prostrano balkansko zaleđe, prilagodi poretku Osmanskog carstva. Tu mirnu tranziciju nalagala je izvesnost, gotovo sama po sebi, dugog trajanja Osmanskog carstva, u neslozi evropskih sila oko njegove budućnosti, i veoma opipljivi pritisci Venecije, koji kao da su se, u dukom proticanju vremena, urezali u istorijsko pamćenje i iskustvo Dubrovčana. Zato poremećaji, duž granica u neposrednom zaleđu, nisu odgvarali njihovim interesima. I osmanske  i dubrovačke vlasti su hajduke, čija j epojava postala stalna, smatrale razbojnicima koji su, i u vremenu koje je prethodilo Kandijskom i Morejskom ratu, prepadali karavane, nekad i diplomate. Hajduci su bili i hrišćani i muslimani. Osmanska država je bila etnički i verski konglomerat. Kulturna, verska i etnička stvarnost nalagala je igzradnju jednako složene državne strukture, tako da se razvilo oko 20 poluvojnih redova koji su za službu uživali povlastice, a pojedini redovi i redovnu platu. Hajdučija je bila odraz i ekonomske krize, i krize osmanske uprave. Pojavu hajduka mletački hroničari precizno vezuju za početke Kandijskog rata koji je samim svojim karakterom omogućio da se razvije hajdučija u smislu poluregularnog, “paravojnog” organizovanja.</w:t>
      </w:r>
    </w:p>
    <w:p>
      <w:pPr>
        <w:pStyle w:val="Normal"/>
        <w:rPr>
          <w:sz w:val="22"/>
          <w:szCs w:val="22"/>
        </w:rPr>
      </w:pPr>
      <w:r>
        <w:rPr>
          <w:sz w:val="22"/>
          <w:szCs w:val="22"/>
        </w:rPr>
      </w:r>
    </w:p>
    <w:p>
      <w:pPr>
        <w:pStyle w:val="Normal"/>
        <w:rPr>
          <w:sz w:val="22"/>
          <w:szCs w:val="22"/>
        </w:rPr>
      </w:pPr>
      <w:r>
        <w:rPr>
          <w:sz w:val="22"/>
          <w:szCs w:val="22"/>
        </w:rPr>
        <w:t>Ekonomski sistem Venecije i njeno pogranično uređenje dopuštali su, u poređenju sa stanjem stvari na turskoj strani, više socijalnog individualizma. Taj sistem bio je, sam po sebi, otporan na povremene krize koje su ekonomske krize koje su izazivale dramatične potrese, s dugoročnim posledicama, u sistemima postavljenim na teritorijalnom načelu i logici, poput osmanskog. Venecija je nudila i dovoljno prostora za naseljavanje izbeglica sa osmanske strane. Dok su ratne operacije, poput Kandijskog i Morejskog rata bile učestale, Venecija se štaviše nije preterano trudila da doseljenike asimiluje. (Jedan drugi proces se, istrovremeno, odvijao u susednoj Dubrovačkoj republici, gde se, generacijama unazad, podmladak zanatlija i trgovaca, koji se doseljavao iz Hercegovine, uspešno prilagođavao menjajući verski, politički, ekonomski, vremenom i nacionalni identitet.) Venecija je naseljavala stanovništvo koje nije menjalo način života. Iskušenja granice sputavala su ih da razvijaju sklonost ka strpljivom i tihom radu. Umesto prihvatanja zanatskih, kirajdžijskih poslova ili trgovine, koje je uspešnije podsticala gradska civilizacija, kod njih je prevagnulo opredeljenje da prihod čitavih sela i bratstava postanu pljačka, razbojništvo, jatakovanje i krijumčarenje.</w:t>
      </w:r>
    </w:p>
    <w:p>
      <w:pPr>
        <w:pStyle w:val="Normal"/>
        <w:rPr>
          <w:sz w:val="22"/>
          <w:szCs w:val="22"/>
        </w:rPr>
      </w:pPr>
      <w:r>
        <w:rPr>
          <w:sz w:val="22"/>
          <w:szCs w:val="22"/>
        </w:rPr>
      </w:r>
    </w:p>
    <w:p>
      <w:pPr>
        <w:pStyle w:val="Normal"/>
        <w:rPr>
          <w:sz w:val="22"/>
          <w:szCs w:val="22"/>
        </w:rPr>
      </w:pPr>
      <w:r>
        <w:rPr>
          <w:sz w:val="22"/>
          <w:szCs w:val="22"/>
        </w:rPr>
        <w:t>Uloga hajduka na strani Venecije protiv Osmanskog carstva (i protiv Dubrovnika, ali je to pitanje složenije), uticala je na razvoj tradicije koja je isticala jedno veoma posebno osećanje rodoljublja. Hajdučke harambaše postale su narodni i politički predvodnici u naknadno zamišljenim pokretima narodnog oslobođenja. Tome je doprineo sve izraženiji lokalizam osmanske uprave, koja se postepeno dezintegrisala i provincijalizovala, napuštajući onaj sistem organizacije i ideja kojih se imperija u celini držala u „klasičnom“ dobu opšteg uspona. Hajduci su postali jedna od prvih trajnih pojava koje su izmicale državnom i društvenom osmanskom sistemu, istovremeno prateća pojava društvene dezintegracije i činilac društvene patologije koja je nadživela osmansku vladavinu ometajući izgradnju novih, modernih nacionalnih država.</w:t>
      </w:r>
    </w:p>
    <w:p>
      <w:pPr>
        <w:pStyle w:val="Normal"/>
        <w:rPr>
          <w:sz w:val="22"/>
          <w:szCs w:val="22"/>
        </w:rPr>
      </w:pPr>
      <w:r>
        <w:rPr>
          <w:sz w:val="22"/>
          <w:szCs w:val="22"/>
        </w:rPr>
      </w:r>
    </w:p>
    <w:p>
      <w:pPr>
        <w:pStyle w:val="Normal"/>
        <w:rPr/>
      </w:pPr>
      <w:r>
        <w:rPr>
          <w:sz w:val="22"/>
          <w:szCs w:val="22"/>
        </w:rPr>
        <w:t xml:space="preserve">Osmanska vladavina je dugo trajala. U slojevima narodnog pamćenja ostala je zabeležena pretežno na osnovu utisaka o procesu postepene ekonomske i političke razgradnje. Kandijski i Morejski rat odvijali su se u sadržaju međunarodnih sukoba u kojima se izgrađivao nov evropski politički i pravni poredak. Jedno od ishodišta krize bila je stvarnost kojoj se gotovo nametala potreba očuvanja Osmanskog carstva kao drugorazrednog činioca, sve više predmeta međunarodnih odnosa. Time je ishod Kandijskog i Morejskog rata doprineo jednome nedovoljno ispitanom procesu istorijske traumatizacije koji je u balkanskim zajednicama podsticao traganje u smislu određivanja kolektivne etničke, verske, kulturne i političke posebnosti. </w:t>
      </w:r>
    </w:p>
    <w:p>
      <w:pPr>
        <w:pStyle w:val="Normal"/>
        <w:rPr>
          <w:sz w:val="22"/>
          <w:szCs w:val="22"/>
        </w:rPr>
      </w:pPr>
      <w:r>
        <w:rPr>
          <w:sz w:val="22"/>
          <w:szCs w:val="22"/>
        </w:rPr>
      </w:r>
    </w:p>
    <w:p>
      <w:pPr>
        <w:pStyle w:val="Normal"/>
        <w:rPr>
          <w:sz w:val="22"/>
          <w:szCs w:val="22"/>
        </w:rPr>
      </w:pPr>
      <w:r>
        <w:rPr>
          <w:sz w:val="22"/>
          <w:szCs w:val="22"/>
        </w:rPr>
        <w:t xml:space="preserve">Tokom Kandijskog rata Venecija je upoznala jedan poseban mentalitet, koji je verovatno bio u stanju užurbanog razvitka, nastao iz svih posebnosti svakodnevnog života na granici. I do tad su osmanska osvajanja menjala strukturu stanovništva u pograničnim područjima prema Veneciji i Austriji. Povremeni upadi turskih redovnih i neredovnih trupa, iseljavanje autohtonog stanvništva, stalna ratna opasnost, postali su svakodnevica u kojoj su se u jadransko primorje i zaleđe počelo naseljavati stočarsko stanovništvo. Njima je bio otvoren slobodan prostor takođe zahvaljujući relativnoj slabosti lokalne gradske civilizacije. Gradska naselja bila su retka, mala i nerazvijena, a postojanje dugovala vojnim ili upravnim potrebama. Jedinu postojanu mrežu odnosa između malih gradskih sredina koje su su, u njihovom sistemu, imala svoje ekonomsko opravdanje, održavali su Dubrovčani. Najbolje obavešteni o balkanskoj svakodnevici, do najdubljih provincija, i o događajima i stavovima na sultanovom dvoru, Dubrovčani su se služili i onim sredstvima saobraćanja, obaveštavanja i uzbunjivanja koje su, u svakodnevnom opstanku, razvile zajednice običnog naroda. Bio je to jedan nedovoljno poznat svet. Zajednice s vlaškim statusom, u jadranskom zaleđu, obitavale su po razbacanim zaseocima, smeštenim na teško dostupnim terenima između okupljenih pašnjačkih poseda. Po strani od osnovnih puteva koje su koristili Turci i Dubrovčani, vlasi su održavali predanje i moral na tradicijama predosmanskog doba, sa sopstvenim, naročitim sistemom časti. Samo jedan dan u godini posvećivali su odnosu s vlastima, kad su predavali svoje dažbine, a i to su činili nerado nastojeći da ni taj jedan dan ne postoji u njihovom godišnjem kalendaru. Ostalo vreme provodili po ugledu na pretke. Tek su Kandijski i Morejski rat značajno izmenili njihovu svakodnevicu. Između ostalog, izneli su ih na samu površinu istorije. </w:t>
      </w:r>
    </w:p>
    <w:p>
      <w:pPr>
        <w:pStyle w:val="Normal"/>
        <w:rPr>
          <w:sz w:val="22"/>
          <w:szCs w:val="22"/>
        </w:rPr>
      </w:pPr>
      <w:r>
        <w:rPr>
          <w:sz w:val="22"/>
          <w:szCs w:val="22"/>
        </w:rPr>
      </w:r>
    </w:p>
    <w:p>
      <w:pPr>
        <w:pStyle w:val="Normal"/>
        <w:rPr>
          <w:sz w:val="22"/>
          <w:szCs w:val="22"/>
        </w:rPr>
      </w:pPr>
      <w:r>
        <w:rPr>
          <w:sz w:val="22"/>
          <w:szCs w:val="22"/>
        </w:rPr>
        <w:t>Osipanje osmanske vlasti u udaljenim balkanskim provincijama doprinelo je nestabilnosti koja se počinjala osećati u karavanskoj trgovini. Trgovina robljem i napadi na karavane za vlastiti račun postali su glavna preokupacija odmetnika, koji su se istovremeno približavali Veneciji. Kandijski i Morejski rat nametnuli su jednu novu ulogu crnogorskim, brdskim i hercegovačkim plemenima i Morlacima iz Dalmacije. Već u toku Kandijskog rata, u nadmetanju za njihovu naklonost, u nastojanjima da se pridobiju ili obuzdaju, u kojima su učestvovali Turska, Venecija, Dubrovnik i Sveta stolica, počele su da se pojavljuju i prve pukotine unutar dotad jedinstvenog naroda. Ukoliko se izuzmu verske osobine, dok su dometi hristijanizacije bili veoma ograničeni, jasna etnička diversifikacija odvijala se u procesima koji su na lokalne identitete ostavljali pečat međunarodnih odnosa i opšteg pomeranja odnosa snaga. Upravo se učešće u Kandijskom i Morejskom ratu, među ostalim činiocima, pretvorilo u važan pokretač i kolektivnog i individualnog opredeljivanja.</w:t>
      </w:r>
    </w:p>
    <w:p>
      <w:pPr>
        <w:pStyle w:val="Normal"/>
        <w:rPr>
          <w:sz w:val="22"/>
          <w:szCs w:val="22"/>
        </w:rPr>
      </w:pPr>
      <w:r>
        <w:rPr>
          <w:sz w:val="22"/>
          <w:szCs w:val="22"/>
        </w:rPr>
      </w:r>
    </w:p>
    <w:p>
      <w:pPr>
        <w:pStyle w:val="Normal"/>
        <w:rPr>
          <w:sz w:val="22"/>
          <w:szCs w:val="22"/>
        </w:rPr>
      </w:pPr>
      <w:r>
        <w:rPr>
          <w:sz w:val="22"/>
          <w:szCs w:val="22"/>
        </w:rPr>
        <w:t xml:space="preserve">Vodeće ličnosti Kandijskog i Morejskog rata u epici su stekle dodatna karakterna i dramaturška svojstva. Kandijski rat je «ostao jedna velika iluzija, toliko vešto pripremljena i ostvarena da je narod, koji je u njoj učestvovao, tek po završetku tragedije mogao naslutiti uzaludnost svojih napora», i zato je, «kako se ne bi odrekao žrtve», prihvatio i tu izluziju «kao skup svojih podviga koji se daju nadovezati na slavna dela predaka». Usmeno pamćenje je, pri tom, u sebi zadržalo izvestan otklon u odnosu na Baju Nikolića Pivljanina koji je ostao u senci Vuka Mandušića, Janka Mitrovića, Ilije Smiljanića i Stojana Jankovića. I u tome stavu, i u mletačkim i dubrovačkim dokumentima, gotovo da se nazire upravo ona njegova uloga koju je narodna epika, pred njim uzdržana, možda nameravala da sakrije. Određene važne pojedinosti verovatno se nikad neće saznati. </w:t>
      </w:r>
    </w:p>
    <w:p>
      <w:pPr>
        <w:pStyle w:val="Normal"/>
        <w:rPr>
          <w:sz w:val="22"/>
          <w:szCs w:val="22"/>
        </w:rPr>
      </w:pPr>
      <w:r>
        <w:rPr>
          <w:sz w:val="22"/>
          <w:szCs w:val="22"/>
        </w:rPr>
      </w:r>
    </w:p>
    <w:p>
      <w:pPr>
        <w:pStyle w:val="Normal"/>
        <w:rPr>
          <w:sz w:val="22"/>
          <w:szCs w:val="22"/>
        </w:rPr>
      </w:pPr>
      <w:r>
        <w:rPr>
          <w:sz w:val="22"/>
          <w:szCs w:val="22"/>
        </w:rPr>
        <w:t xml:space="preserve">Pokreti vlaha, morlaka i hajduka odvijali su se u kontekstu krize mediteranske privrede koja je pogodila Veneciju i suzila njene ratne kapacitete. Veće petorice mudraca Cinque Savii alla mercanzia zaključilo je 1602. da su «stranci i tuđini iz udaljenih zemalja postali  gospodari celokupne plovidbe, posebno Englezi». Kandijski rat bio je ogroman pritisak na budžet, zaustavio je poslove u regionu. Pojavila se izvesnost da će Englezi zaista ovladati mletačkom interesnom sferom. Negativni budžetski bilans opterećivao je ekonomiju Venecije do kraja sedamdesetih XVII veka. Zbog toga se sporo obnavljala njena flota, i nije imala sredstava da održava kopnene trupe duž granice s Turskom. Veneciju je od Kandijskog rata nosila stihija u međunarodnim odnosima. Gotovo da je bila lišena mogućnosti da u svakom smislu aktivno usmerava svoju budućnost. </w:t>
      </w:r>
    </w:p>
    <w:p>
      <w:pPr>
        <w:pStyle w:val="Normal"/>
        <w:rPr>
          <w:sz w:val="22"/>
          <w:szCs w:val="22"/>
        </w:rPr>
      </w:pPr>
      <w:r>
        <w:rPr>
          <w:sz w:val="22"/>
          <w:szCs w:val="22"/>
        </w:rPr>
      </w:r>
    </w:p>
    <w:p>
      <w:pPr>
        <w:pStyle w:val="Normal"/>
        <w:rPr>
          <w:sz w:val="22"/>
          <w:szCs w:val="22"/>
        </w:rPr>
      </w:pPr>
      <w:r>
        <w:rPr>
          <w:sz w:val="22"/>
          <w:szCs w:val="22"/>
        </w:rPr>
        <w:t xml:space="preserve">Doktorska disertacije M. Kocić je problemski i hronoloki organizovana. Takavpristup opravdan je potrebom da se ispita struktura politike Venecije prema Osmanskom carstvu, koja je određena njenim institucionalnim karakterom  i osnovnom strukturom. Venecija je, za razliku od većine teritorijalnih monarhija, bila specifičan sistem funkcija namenjen zaštiti poslovnih interesa i oligarhijskog političkog uređenja (Prvi deo, 33-90 str.) Disertacija još jednom ispituje „morlačko pitanje“, i u svetosti istorijskih nedoumica oko „vlaškog pitanja“, i dilema koje hajdučka fenomenologija nameće svojom složenom strukturom i istorijskim transformacijama (Drugi deo, 90-186. str.) Centralna ličnost u hajdučkom pokretu na početku Morejskog rata, sa svim svojim kontroverzama, bio je Bajo Pivljanin, koji je u ovom istraživanju dobio ono mesto koje zapravo prevazilazi njegov apojedinačna pojava, budući da ona postaje paradigma jedne složene stvarnosti u kojoj se pojavljuju specifični karakteri i mentaliteti (Treći deo, 187-271). Disertacija je svakako dobila na živosti upuštanjem u svakodnevicu događaja koji su vodili osvajanju Novog i Knina (Četvrti deo, 272-348). U finalnom razmatranju disertacija je s pravom ukazala na važnost mletačkog prodora u Hercegovinu. Pitanje budućih granica Bosanskog pašaluka je, nimalo slučajno, bio važan proces u nastanku međunarodnog prava, naročito svojim rešenjem iz 1699 (Peti deo, 348-460). </w:t>
      </w:r>
    </w:p>
    <w:p>
      <w:pPr>
        <w:pStyle w:val="Normal"/>
        <w:rPr>
          <w:sz w:val="22"/>
          <w:szCs w:val="22"/>
        </w:rPr>
      </w:pPr>
      <w:r>
        <w:rPr>
          <w:sz w:val="22"/>
          <w:szCs w:val="22"/>
        </w:rPr>
      </w:r>
    </w:p>
    <w:p>
      <w:pPr>
        <w:pStyle w:val="Normal"/>
        <w:rPr>
          <w:sz w:val="22"/>
          <w:szCs w:val="22"/>
        </w:rPr>
      </w:pPr>
      <w:r>
        <w:rPr>
          <w:sz w:val="22"/>
          <w:szCs w:val="22"/>
        </w:rPr>
        <w:t xml:space="preserve">Jedna od uporednih epizoda Velikog bečkog rata, Morejski rat je trajao dugo, i iscrpeo sve strane u sukobu. Uprkos postepenom usponu Austrije u međunaorodnim odnosima, koji je usledio nakon 1699, uspostavljene granice, bile su, s povremenim poremećajima, jedna od konstanti konjunkture u Jugoistočnoj Evropi sve do kraja Prvog svetskog rata 1918. Prioritet Austrije postala je Italija, bez obzira na slabost Osmanskog carstva koja je nastupila nakon najdužeg rata koji je ono vodilo sa evropskim državama. Autorka je podsrtila na ogromne ljudske žrtve: Osmansko carstvo je izgubilo 125.000 ljudi, Venecija najmanje 22.000, Austrija 56.000, Rusija oko 30.000. </w:t>
      </w:r>
    </w:p>
    <w:p>
      <w:pPr>
        <w:pStyle w:val="Normal"/>
        <w:rPr>
          <w:sz w:val="22"/>
          <w:szCs w:val="22"/>
        </w:rPr>
      </w:pPr>
      <w:r>
        <w:rPr>
          <w:sz w:val="22"/>
          <w:szCs w:val="22"/>
        </w:rPr>
      </w:r>
    </w:p>
    <w:p>
      <w:pPr>
        <w:pStyle w:val="Normal"/>
        <w:rPr>
          <w:sz w:val="22"/>
          <w:szCs w:val="22"/>
        </w:rPr>
      </w:pPr>
      <w:r>
        <w:rPr>
          <w:sz w:val="22"/>
          <w:szCs w:val="22"/>
        </w:rPr>
        <w:t xml:space="preserve">Izuzetna vrednost ovog rada je u pomnom ispitivanju odnosa Venecije sa stanovništvom na istočnoj jadranskoj obali, naročito u Dalmaciji i Boki kotorskoj. Ulazak u mletačku vojnu službu oslabio je odbrambene snage Osmaskog carstva, na njegovim najzapadnijim evropksim granicama, i uticao na korenite promene u društvenim i ekonomskim odnosima. Mletačke vojne vlasti su se na početku Morejskog rata prvo obratile hajdučkim vođama iz Kandijskog rata, koje su oni dobro poznavali. Time je uspostavljen kontinuitet dva velika i važna procesa. Najznačajniju ulogu imale su  najuticajnije harambaše, poput Baje Nikolića Pivljanina. Pojavili su se i hajduci, koji su jedno vreme živeli u Istri. Kotor je postao nov centar odakle su se planirale i koordinisale, koliko je to bilo moguće, hajdučke akcije. Perast je bio prvi centar hajdučkog okupljanja. Naseljavali su se i u Risnu. Vađna je i pojava njihovih porodica. Za to vreme su se crnogorska, brdska i hercegovačka plemena, za koja je Venecija verovala da će preći pod njenu vlast, držala na oprezu lavirajući između mletačke i osmanske strane. Autorka je istakla da su tokom prve tri ratne godine hajduci iz kotorskog i makarskog primorja, bili najzaslužniji za uspehe Venecije. Hajdučke akcije nadgledali su generalni providur za Dalmaciju, i vanredni providuri u Kotoru i Makarskoj. Njihovi međusobni odnosi takođe su bili važni u kontekstu ratnih operacija. U mletačkom komandnom lancu pojavili su se i domaći ljudi, koji su godinama unazad služili u regularnim jedinicama. Odanost interesima Venecije, i dokazana hrabrost, imali su presudan uticaj da li će se neki hajduk uvrstiti u regularnu jedinicu. Stalna služba podrazumevala je stalne prihode i dodatne privilegije. </w:t>
      </w:r>
    </w:p>
    <w:p>
      <w:pPr>
        <w:pStyle w:val="Normal"/>
        <w:rPr>
          <w:sz w:val="22"/>
          <w:szCs w:val="22"/>
        </w:rPr>
      </w:pPr>
      <w:r>
        <w:rPr>
          <w:sz w:val="22"/>
          <w:szCs w:val="22"/>
        </w:rPr>
      </w:r>
    </w:p>
    <w:p>
      <w:pPr>
        <w:pStyle w:val="Normal"/>
        <w:rPr>
          <w:sz w:val="22"/>
          <w:szCs w:val="22"/>
        </w:rPr>
      </w:pPr>
      <w:r>
        <w:rPr>
          <w:sz w:val="22"/>
          <w:szCs w:val="22"/>
        </w:rPr>
        <w:t xml:space="preserve">U toku procesa izgradnje sistema organizovane hajdučije, koji je imao poreklo u Kandijskom ratu, hajduci i njihove harambaše, potom i njihove porodice, postajali su segment provincijalnog mletakog društva i državnog sistema. Još u vreme Kandijskog rata pojedine morlačke vođe su se u zvaničnim dokumentima beležile kao serdari. U Morejskom ratu je hajdučki hrambaša postao poluregularni policijski službenik, zadužen za red u selu. Mletačke vlasti su pritom tokom oba rata bile oprezne u odnosima s hajducima, svesne njihovih posebnih karakternih osobina i mentaliteta siromašnog društva na neuređenoj granici. Pojam hajdučije je zaržao i svoje negativno značenje. Autorka je primetila da se u izveštajima vanrednih providura s kraja osamdesetih godina pojam hajduk zamenjuje izrazom oltramarin, ili jednostavno vojnik. M. Kocić je istražila i ekonomske i društvene prilike u Veneciji, dodatno rasvetlivši njene odnose s hajducima u svetlosti njenog fiskalnog militarizmam, mobilzacije ukupnih resusra namenjenih odbrani političkih interesa i suverenih tertorijalnih prava. </w:t>
      </w:r>
    </w:p>
    <w:p>
      <w:pPr>
        <w:pStyle w:val="Normal"/>
        <w:rPr>
          <w:sz w:val="22"/>
          <w:szCs w:val="22"/>
        </w:rPr>
      </w:pPr>
      <w:r>
        <w:rPr>
          <w:sz w:val="22"/>
          <w:szCs w:val="22"/>
        </w:rPr>
      </w:r>
    </w:p>
    <w:p>
      <w:pPr>
        <w:pStyle w:val="Normal"/>
        <w:rPr/>
      </w:pPr>
      <w:r>
        <w:rPr>
          <w:sz w:val="22"/>
          <w:szCs w:val="22"/>
        </w:rPr>
        <w:t xml:space="preserve">Smatramo da je doktorska disertacija Marije Kocić </w:t>
      </w:r>
      <w:r>
        <w:rPr>
          <w:i/>
          <w:sz w:val="22"/>
          <w:szCs w:val="22"/>
        </w:rPr>
        <w:t>Venecija i hajduci u doba Morejskog rata</w:t>
      </w:r>
      <w:r>
        <w:rPr>
          <w:sz w:val="22"/>
          <w:szCs w:val="22"/>
        </w:rPr>
        <w:t xml:space="preserve"> izuzetan istraživački trud kojim su obnovljene mediteranske studije, u proteklom razdoblju verovatno  preterano zapostavljene u srpskoj istoriografiji. Brodelijansko iskustvo je postalo, u međuvremenu, jedno od važnih uporišta svetske istorije, mada je istekla epoha klimaksa mediteranskih istraživanja. Istočna jadranska obala i zaleđe upravo dobijaju na novoj važnosti zahvaljujući opštim integrativnim procesima koji obuhvataju prostor „Zapadnog Balkana“ u celini. Važno je traganje za istorijskim metsom mediterana u globalnoj strukturi i balkanskom mikrokosmosu istovremeno. I nakon Brodela, i nakon odlaska jedne važne, prethodne brodelijanske generacije u srpskoj i hrvatskoj istoriografiji, Mediteran i dalje postavlja pitanja, nameće važne nedoumice, pruža dragocene izvore svoje antropologije, nudi primere istorijske društvene mobilnosti, karakterologije, običaja, mentaliteta i mitova. Dragoceni odgovori na neka od navedenih pitanja ponuđeni su upravo u ovoj disertaciji, čiji je oslonac na arhivskoj građi njena posebna vrednost. </w:t>
      </w:r>
    </w:p>
    <w:p>
      <w:pPr>
        <w:pStyle w:val="Normal"/>
        <w:rPr>
          <w:sz w:val="22"/>
          <w:szCs w:val="22"/>
        </w:rPr>
      </w:pPr>
      <w:r>
        <w:rPr>
          <w:sz w:val="22"/>
          <w:szCs w:val="22"/>
        </w:rPr>
      </w:r>
    </w:p>
    <w:p>
      <w:pPr>
        <w:pStyle w:val="Normal"/>
        <w:rPr>
          <w:b/>
          <w:b/>
          <w:sz w:val="22"/>
          <w:szCs w:val="22"/>
          <w:lang w:val="sr-Latn-CS"/>
        </w:rPr>
      </w:pPr>
      <w:r>
        <w:rPr>
          <w:sz w:val="22"/>
          <w:szCs w:val="22"/>
        </w:rPr>
        <w:t xml:space="preserve">Na osnovu svega navedenog, sa zadovoljstvom preporučujemo da se odobri usmena odrbana doktorske disertacije Marije Kocić </w:t>
      </w:r>
      <w:r>
        <w:rPr>
          <w:i/>
          <w:sz w:val="22"/>
          <w:szCs w:val="22"/>
        </w:rPr>
        <w:t>Venecija i hajduci u doba Morejskog rata</w:t>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19. oktobar 2011.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Prof. dr Nikola Samardžić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Redovni profesor Filozofskog fakulteta u Beogradu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Prof. dr Zoran Đorđević,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Redovni profesor Filozofskog fakulteta u Nišu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Prof. dr Zrinka Blažević,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Vanredni profesor Filozofskog fakulteta u Zagrebu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Doc. dr Arsen Đurović,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 xml:space="preserve">Docent Filozofskog fakulteta u Beogradu </w:t>
      </w:r>
    </w:p>
    <w:p>
      <w:pPr>
        <w:pStyle w:val="Normal"/>
        <w:rPr>
          <w:sz w:val="22"/>
          <w:szCs w:val="22"/>
          <w:lang w:val="sr-Latn-CS"/>
        </w:rPr>
      </w:pPr>
      <w:r>
        <w:rPr>
          <w:sz w:val="22"/>
          <w:szCs w:val="22"/>
          <w:lang w:val="sr-Latn-CS"/>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37:00Z</dcterms:created>
  <dc:creator>R-08-0001</dc:creator>
  <dc:description/>
  <dc:language>en-US</dc:language>
  <cp:lastModifiedBy>andja</cp:lastModifiedBy>
  <dcterms:modified xsi:type="dcterms:W3CDTF">2011-11-29T11:37:00Z</dcterms:modified>
  <cp:revision>2</cp:revision>
  <dc:subject/>
  <dc:title>NAUČNO-NASTAVNOM VEĆU FILOZOFSKOG FAKULTETA</dc:title>
</cp:coreProperties>
</file>