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 седници Изборног већа одржаној 29. септембра 2011. године изабрани смо у комисију за припрему извештаја за избор у звање асистента за ужу научну област ОПШТА ПСИХОЛОГИЈА, на Одељењу за психологију, са пуним радним временом, на одређено време од три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 конкурс у листу ''Послови'' пријавио се један кандидат, Драган Јанковић, садашњи сарадник у настави за исту ужу научну обла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што смо проучили конкурсни материјал, подносимо Изборном већу следећ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З В Е Ш Т А Ј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Драган Јанковић је рођен 5. новембра 1973. године у Краљеву. Основну школу је завршио у Краљеву а средњу у Београду. Студије психологије на Филозофском факултету уписао је 1994. године и завршио их 2000. године са просечном оценом 9,2. Током студија био је демонстратор у Лабораторији за експерименталну психологију. Од 2004. године запослен је на Одељењу за психологију Филозофског факултета, где у звању асистента приправника обавља вежбе из неколико развојно-психолошких предмета. Докторске студије на Одељењу за психологију уписао је 2008. године. Положио је све Статутом предвиђене испите са просечном оценом 10 и одбранио нацрт докторске тезе под насловом ''Развој естетске преференције слика''.</w:t>
      </w:r>
    </w:p>
    <w:p>
      <w:pPr>
        <w:pStyle w:val="Normal"/>
        <w:jc w:val="both"/>
        <w:rPr/>
      </w:pPr>
      <w:r>
        <w:rPr>
          <w:lang w:val="sr-CS"/>
        </w:rPr>
        <w:tab/>
        <w:t>Драган Јанковић је до сада објавио пет радова у научним часописима</w:t>
      </w:r>
      <w:r>
        <w:rPr>
          <w:lang w:val="ru-RU"/>
        </w:rPr>
        <w:t>;</w:t>
      </w:r>
      <w:r>
        <w:rPr>
          <w:lang w:val="sr-CS"/>
        </w:rPr>
        <w:t xml:space="preserve"> два рада су самостална, а један је објављен у иностраном часопису. Осим тога, изложио је 14 радова на међународним научним скуповима; од тога је пет самосталних радова. На домаћим научним скуповима кандидат је изложио 24 рада, од чега 11 самосталн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ови Драгана Јанковића поседују ретку особеност оних младих научника који су самостално поставили посебан научни проблем и дугорочан истраживачки ''пројекат'', који можемо дефинисати  као мерење конотативног значења и утврђивање његових развојних промена. Највећи број његових радова емпиријски обрађује управо тај проблем. При том, ти радови показују високе стручне квалитета, почев од прецизности у постављању проблема па преко добро дизајнираних нацрта за прикупљање емпиријских података, све до статистичке обраде и интерпретације добијених налаза. Одскоро се Д. Јанковић интензивно бави и истраживањем ликовног естетског суђења у његовој развојној дименз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се већ опробао и доказао у педагошком раду. На студентским евалуацијама редовно постиже натпросечне оцене. Водећи вежбе и самосталне истраживачке радове студената, Д. Јанковић је остваривао добар однос, био подстицајан  и свестран у обучавању студената у свим фазама истраж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Обзиром на изнете високе оцене о његовом научном, истраживачком и педагошком раду, Комисија предлаже Изборном већу </w:t>
      </w:r>
      <w:r>
        <w:rPr>
          <w:b/>
          <w:lang w:val="sr-CS"/>
        </w:rPr>
        <w:t>да Драгана Јанковића изабере у звање асистента за ужу научну област Општа психологија на Одељењу за психологију, са пуним радним временом на одређено време од три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  <w:tab/>
        <w:tab/>
        <w:tab/>
        <w:tab/>
        <w:tab/>
        <w:tab/>
        <w:tab/>
        <w:tab/>
        <w:t>К о м и с и ј 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5. новембра 2011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Проф. др Јован Ми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оц. др Данијела Петр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Проф. др Љубомир Жиропађ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Филолошки факултет, Београд</w:t>
        <w:tab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1:00Z</dcterms:created>
  <dc:creator>Jovan Miric</dc:creator>
  <dc:description/>
  <dc:language>en-US</dc:language>
  <cp:lastModifiedBy>andja</cp:lastModifiedBy>
  <dcterms:modified xsi:type="dcterms:W3CDTF">2011-11-15T09:41:00Z</dcterms:modified>
  <cp:revision>2</cp:revision>
  <dc:subject/>
  <dc:title>ИЗБОРНОМ ВЕЋУ</dc:title>
</cp:coreProperties>
</file>