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Latn-CS"/>
        </w:rPr>
        <w:t>12.12.201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CS"/>
        </w:rPr>
        <w:t>2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приказ предлога плана који је достављен Министарству просвет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2</w:t>
      </w:r>
      <w:r>
        <w:rPr>
          <w:lang w:val="sr-CS"/>
        </w:rPr>
        <w:t>.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у Предлогу, дошло се на основу анализе извршења плана за 2010. годину као и извршене процене могућих остварења до краја 20</w:t>
      </w:r>
      <w:r>
        <w:rPr>
          <w:lang w:val="sr-Latn-CS"/>
        </w:rPr>
        <w:t>1</w:t>
      </w:r>
      <w:r>
        <w:rPr>
          <w:lang w:val="sr-CS"/>
        </w:rPr>
        <w:t xml:space="preserve">1. године. У Предлог плана укључени су  приходи и расходи  који су планирани од стране организационих јединица Факултета (одељења, служби, института и центара), у зависности од процене могућности њиховог остварења. Изостало је  Упутство Министарства финансија за израду Финансијског плана, које нам Министарство просвете и науке није доставио. 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, Посебан Колектвни Уговор за високо и више образовање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2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2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,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издатк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20.67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 на тржишту (Коридо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18.17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морамдумске став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ундација социјалних накн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4.5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инистарство просвете и  науке   -</w:t>
            </w:r>
            <w:r>
              <w:rPr>
                <w:sz w:val="20"/>
                <w:szCs w:val="20"/>
                <w:lang w:val="sr-Latn-CS"/>
              </w:rPr>
              <w:t>20</w:t>
            </w:r>
            <w:r>
              <w:rPr>
                <w:sz w:val="20"/>
                <w:szCs w:val="20"/>
                <w:lang w:val="sr-CS"/>
              </w:rPr>
              <w:t>8.</w:t>
            </w:r>
            <w:r>
              <w:rPr>
                <w:sz w:val="20"/>
                <w:szCs w:val="20"/>
                <w:lang w:val="sr-Latn-CS"/>
              </w:rPr>
              <w:t>065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  </w:t>
            </w:r>
            <w:r>
              <w:rPr>
                <w:sz w:val="20"/>
                <w:szCs w:val="20"/>
                <w:lang w:val="sr-Latn-CS"/>
              </w:rPr>
              <w:t>7</w:t>
            </w:r>
            <w:r>
              <w:rPr>
                <w:sz w:val="20"/>
                <w:szCs w:val="20"/>
                <w:lang w:val="sr-CS"/>
              </w:rPr>
              <w:t>.6</w:t>
            </w:r>
            <w:r>
              <w:rPr>
                <w:sz w:val="20"/>
                <w:szCs w:val="20"/>
                <w:lang w:val="sr-Latn-CS"/>
              </w:rPr>
              <w:t>90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спорта и омладине и М.вера- </w:t>
            </w:r>
            <w:r>
              <w:rPr>
                <w:sz w:val="20"/>
                <w:szCs w:val="20"/>
                <w:lang w:val="sr-Latn-CS"/>
              </w:rPr>
              <w:t>820</w:t>
            </w:r>
            <w:r>
              <w:rPr>
                <w:sz w:val="20"/>
                <w:szCs w:val="20"/>
                <w:lang w:val="sr-CS"/>
              </w:rPr>
              <w:t>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1</w:t>
            </w:r>
            <w:r>
              <w:rPr>
                <w:b/>
                <w:sz w:val="22"/>
                <w:szCs w:val="22"/>
                <w:lang w:val="sr-CS"/>
              </w:rPr>
              <w:t>6.5</w:t>
            </w:r>
            <w:r>
              <w:rPr>
                <w:b/>
                <w:sz w:val="22"/>
                <w:szCs w:val="22"/>
                <w:lang w:val="sr-Latn-CS"/>
              </w:rPr>
              <w:t>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20.97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1.4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2.59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3.865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6.4</w:t>
            </w:r>
            <w:r>
              <w:rPr>
                <w:b/>
                <w:sz w:val="22"/>
                <w:szCs w:val="22"/>
                <w:lang w:val="sr-Latn-CS"/>
              </w:rPr>
              <w:t>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1. годину планирана је на основу података о процењеном броју уписаних студената  основних студија, мастера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2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 табели I-Планирани приходи и примања, на позицији 791111- приходи из буџета, нису укључена средства за плате које се финансирају из буџета Министарства просвете.</w:t>
      </w:r>
      <w:r>
        <w:br w:type="page"/>
      </w:r>
    </w:p>
    <w:p>
      <w:pPr>
        <w:pStyle w:val="Normal"/>
        <w:ind w:left="720" w:hanging="12"/>
        <w:jc w:val="center"/>
        <w:rPr>
          <w:lang w:val="sr-CS"/>
        </w:rPr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260"/>
        <w:gridCol w:w="900"/>
        <w:gridCol w:w="1260"/>
        <w:gridCol w:w="1080"/>
        <w:gridCol w:w="1080"/>
        <w:gridCol w:w="1152"/>
        <w:gridCol w:w="1188"/>
        <w:gridCol w:w="90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пст.прих. </w:t>
            </w:r>
            <w:r>
              <w:rPr>
                <w:b/>
                <w:sz w:val="20"/>
                <w:szCs w:val="20"/>
                <w:lang w:val="sr-CS"/>
              </w:rPr>
              <w:t xml:space="preserve">0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пројекти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М.култу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 М.ве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омл и спо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Дон.од ост.нивоа власти-07 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Невладиних орг. И појед.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Р      О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       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        Т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30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6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8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2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.0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6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за одлазак у пензију и помоћи запо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3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3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5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>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7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4.7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8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2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>6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>1.0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  <w:r>
              <w:rPr>
                <w:b/>
                <w:sz w:val="22"/>
                <w:szCs w:val="22"/>
                <w:lang w:val="sr-Latn-CS"/>
              </w:rPr>
              <w:t>7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0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0.0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>47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9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09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17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00.0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3.73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07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4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26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05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2.552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5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54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9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6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8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5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37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9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.7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9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0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9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.27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77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65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5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.96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9.87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7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18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rPr/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7.36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4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0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0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стале специјализоване услуге - </w:t>
            </w:r>
            <w:r>
              <w:rPr>
                <w:sz w:val="20"/>
                <w:szCs w:val="20"/>
                <w:lang w:val="sr-CS"/>
              </w:rPr>
              <w:t>акредита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9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89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2.7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10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8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32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7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.1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8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22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2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4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ортизација зг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ска катег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8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ортизација опр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ска катег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7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20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зи и обавезне таксе-</w:t>
            </w:r>
            <w:r>
              <w:rPr>
                <w:sz w:val="20"/>
                <w:szCs w:val="20"/>
                <w:lang w:val="sr-CS"/>
              </w:rPr>
              <w:t xml:space="preserve"> поерези на донације, таксе, казне и др. поре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61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9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3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4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5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  <w:r>
              <w:rPr>
                <w:b/>
                <w:sz w:val="22"/>
                <w:szCs w:val="22"/>
                <w:lang w:val="sr-Latn-CS"/>
              </w:rPr>
              <w:t>5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82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00.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6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.4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49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5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табели </w:t>
      </w:r>
      <w:r>
        <w:rPr>
          <w:lang w:val="sr-Latn-CS"/>
        </w:rPr>
        <w:t>II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Расходи исказани у захтеву за текуће финансирање,  дати су према позицијама у Контном плану и према изворима финан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      </w:t>
      </w:r>
      <w:r>
        <w:rPr>
          <w:b/>
          <w:lang w:val="sr-CS"/>
        </w:rPr>
        <w:t>Укупно средства у колони 3 – приходи из буџета у износу од 20.675.000, исказана су без средстава за исплату зарада запослених које се   финанисрају из буџета, а Министарство их утврђује у складу са Уредб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5</w:t>
      </w:r>
      <w:r>
        <w:rPr>
          <w:lang w:val="sr-CS"/>
        </w:rPr>
        <w:t>.500.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 ( платни промет, енергетске, комуналне и услуге комуникације) у износу од 8.825.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1.</w:t>
      </w:r>
      <w:r>
        <w:rPr>
          <w:lang w:val="sr-Latn-CS"/>
        </w:rPr>
        <w:t>200</w:t>
      </w:r>
      <w:r>
        <w:rPr>
          <w:lang w:val="sr-CS"/>
        </w:rPr>
        <w:t>.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 котизације за семинаре, објављивање огласа и конкурса, као и обезбеђење зграде Факултета) у износу од 1.</w:t>
      </w:r>
      <w:r>
        <w:rPr>
          <w:lang w:val="sr-Latn-CS"/>
        </w:rPr>
        <w:t>500</w:t>
      </w:r>
      <w:r>
        <w:rPr>
          <w:lang w:val="sr-CS"/>
        </w:rPr>
        <w:t>.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424-</w:t>
      </w:r>
      <w:r>
        <w:rPr>
          <w:lang w:val="sr-CS"/>
        </w:rPr>
        <w:t>услуге образовања ( учешће емеритуса у реализацији студијских програма) у износу од 2.000.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1.</w:t>
      </w:r>
      <w:r>
        <w:rPr>
          <w:lang w:val="sr-Latn-CS"/>
        </w:rPr>
        <w:t>650</w:t>
      </w:r>
      <w:r>
        <w:rPr>
          <w:lang w:val="sr-CS"/>
        </w:rPr>
        <w:t>.0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0"/>
        <w:jc w:val="both"/>
        <w:rPr/>
      </w:pPr>
      <w:r>
        <w:rPr>
          <w:b/>
          <w:lang w:val="sr-CS"/>
        </w:rPr>
        <w:t>У захтеву за текуће издатке у колони 4- сопствени приходи, исказана су потребна средства у укупном износу од 233.735.000 и односе се н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износу од </w:t>
      </w:r>
      <w:r>
        <w:rPr>
          <w:lang w:val="sr-Latn-CS"/>
        </w:rPr>
        <w:t>13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, у висини исплаћених у 2011. години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 xml:space="preserve">на терет послодавца у износу од </w:t>
      </w:r>
      <w:r>
        <w:rPr>
          <w:lang w:val="sr-Latn-CS"/>
        </w:rPr>
        <w:t>23</w:t>
      </w:r>
      <w:r>
        <w:rPr>
          <w:lang w:val="sr-CS"/>
        </w:rPr>
        <w:t>.</w:t>
      </w:r>
      <w:r>
        <w:rPr>
          <w:lang w:val="sr-Latn-CS"/>
        </w:rPr>
        <w:t>280</w:t>
      </w:r>
      <w:r>
        <w:rPr>
          <w:lang w:val="sr-CS"/>
        </w:rPr>
        <w:t>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 - отпремнине за одлазак у пензију и помоћ у случају смрти у износу од 1.33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у износу од 7.0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 – стални трошкови (платни промет, енергетске, комуналне и услуге комуникације) у износу од 12.75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2 – трошкови путовања ( у земљи, иностранству, такси превоз, и трошкови путовања студената у оквиру стручних пракси и екскурзија) у износу од 8.54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) у износу од 37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2 – израда и одржавање софтвера ( апликације у студентској служби , одсеку за финансијско материјално пословање, одржавањње лиценци и др.) у изнсу од 54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чланарина Универзитету и остале чланарине, котизације за семинаре и стручна саветовања у износу од 82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4 – све врсте штампе за часописе, зборнике, књиге, дипломе, испитних пријава, коверата, меморандума и визит карти, постера, брошура, позивница, упитника, тестова, објављивање огласа, конкурса, и сличне услуге у износу од 2.9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преводи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стручна анализа резултата евалуације наставника, подршка издавању часописа, уџбеника и капиталних дела, и слично у износу од 6.7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6 – угоститељске услуге за репрезентацију и коктеле у износу од 1.0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у износу од 480.000;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коричења, фотокопирања,  услуге омладинских задруге, услуге превоза добара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 и слично у износу од 10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магистарских и докторских теза, признавања диплома, уговори за допунски рад, уговори за емеритусе и др. у износу од 5.17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6 – услуге по уговорима из области науке у износу од 1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9- остале специјализоване услуге, односно акредитација, у износу од 89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одржавање зграде у укупном износу од 10.800.000 и то:</w:t>
      </w:r>
    </w:p>
    <w:p>
      <w:pPr>
        <w:pStyle w:val="Normal"/>
        <w:ind w:left="420" w:firstLine="288"/>
        <w:rPr>
          <w:lang w:val="sr-CS"/>
        </w:rPr>
      </w:pPr>
      <w:r>
        <w:rPr>
          <w:lang w:val="sr-CS"/>
        </w:rPr>
        <w:t>- зидарски, молерски столарски,  радови на крову, водоводу, централном грејању, електроинсталацијама; замена венецијанера и материјал за поправку и одржавање зграде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52 – усуге и материјал за поправку и одржавање опреме, клима уређаја, фотокопир апарата, рачунара, рециклажа тонера, одржавање телефонске централе, сервис и поправка лифтова, ватрогасних апарата, одржавање система противпожарне заштите и слично у износу од 2.200.000;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1 – канцеларијски материјал, ХТЗ опрема и друго  у износу од 2.3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3 – стручна литература запослених у износу од 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4- материјал за саобраћај, односно гориво за изнајмљене аутомобиле по пројектима, у износу од 32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истраживање и развој у износу од 7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66 – материјал за образовање односно ШВ обрасци, дипломе, индекси и сл.у износу од 820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за чишћење и одржавање хигјене у износу од 1.28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31- употреба основних средстава, односно амортизација као обрачунска вредност, у износу од 2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 – награде за најбоље студенте у износу од 20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  - порези на донације и разне републичке таксе и казне у износу од 1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- казне по судским решењима у износу од 90.000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На позицији 4251-Текуће поправке и одржавање зграде и објеката, у укупном износу од 12.700.000 ( 10.800.000 из сопоствених средстава, и 1.900.000 из средстава режијских трошкова пројеката ),  намењена су за: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Кречење у складу са  Правилником о одржавању зграде Филозофског факултета, у износу од </w:t>
      </w:r>
      <w:r>
        <w:rPr>
          <w:lang w:val="sr-Latn-CS"/>
        </w:rPr>
        <w:t>826.000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ређивање византолошког семинара, у износу од 65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мена стакала у износу од </w:t>
      </w:r>
      <w:r>
        <w:rPr>
          <w:lang w:val="sr-Latn-CS"/>
        </w:rPr>
        <w:t>224.200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тимична санација крова, у износу од 59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Уградња венецијанера и тракастих завеса, у износу од 10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градња итисона и цокл лајсни, у износу од 5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конструкција разводних табли у старој згради, у износу од 902.7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Браварски, водоводни и електро материјал за текуће одржавање у износу од </w:t>
      </w:r>
      <w:r>
        <w:rPr>
          <w:lang w:val="sr-CS"/>
        </w:rPr>
        <w:t xml:space="preserve"> 300.6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мена вентила на радијаторима, у износу од 141.6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спирање – чишћење фекалне канализације, у износу од 200.6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мена хоризонталне канализационе цеви, у износу од 2.124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конструкција разводне цевне мреже испод пасареле, у износу од 3.746.5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даптација изложбеног простора за Мумију у Архелошкој збирци, у изиносу од 2.82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 ванредне поправке планирано је још 23.800 динара. </w:t>
      </w:r>
    </w:p>
    <w:p>
      <w:pPr>
        <w:pStyle w:val="Normal"/>
        <w:ind w:left="45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Средства која се рефундирају за исплату накнада за време одсуствов</w:t>
      </w:r>
      <w:r>
        <w:rPr>
          <w:b/>
          <w:u w:val="single"/>
          <w:lang w:val="sr-Latn-CS"/>
        </w:rPr>
        <w:t>a</w:t>
      </w:r>
      <w:r>
        <w:rPr>
          <w:b/>
          <w:u w:val="single"/>
          <w:lang w:val="sr-CS"/>
        </w:rPr>
        <w:t>ња с посла- колона 5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хтевом за текуће издатке </w:t>
      </w:r>
      <w:r>
        <w:rPr>
          <w:lang w:val="sr-Latn-CS"/>
        </w:rPr>
        <w:t xml:space="preserve">на конту 4141 </w:t>
      </w:r>
      <w:r>
        <w:rPr>
          <w:lang w:val="sr-CS"/>
        </w:rPr>
        <w:t xml:space="preserve">исказане су потребе средстава за исплату накнада у висини од </w:t>
      </w:r>
      <w:r>
        <w:rPr>
          <w:b/>
          <w:lang w:val="sr-CS"/>
        </w:rPr>
        <w:t>4.</w:t>
      </w:r>
      <w:r>
        <w:rPr>
          <w:b/>
          <w:lang w:val="sr-Latn-CS"/>
        </w:rPr>
        <w:t>5</w:t>
      </w:r>
      <w:r>
        <w:rPr>
          <w:b/>
          <w:lang w:val="sr-CS"/>
        </w:rPr>
        <w:t>00.000 динар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Исплата накнада се односи на  одсуствовања с посла услед боловања преко 30 дана, породиљског одсуства, и накнада инвалида рада другог степена, и исплаћује се на терет Фонда здравственог осигурања, Секретаријата за социјалну и дечију заштиту и Фонда пензионог и инвалидског осигур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ва </w:t>
      </w:r>
      <w:r>
        <w:rPr>
          <w:b/>
          <w:u w:val="single"/>
          <w:lang w:val="sr-Latn-CS"/>
        </w:rPr>
        <w:t xml:space="preserve">просвете и </w:t>
      </w:r>
      <w:r>
        <w:rPr>
          <w:b/>
          <w:u w:val="single"/>
          <w:lang w:val="sr-CS"/>
        </w:rPr>
        <w:t xml:space="preserve">науке - колона 6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Министарство просвете и науке 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-</w:t>
      </w:r>
      <w:r>
        <w:rPr>
          <w:lang w:val="sr-CS"/>
        </w:rPr>
        <w:t xml:space="preserve"> стипендисте магистранте и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не материјалне трошкове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по пројектима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ва просвете и  науке у 2012. години у износу од 208.065.000 динара, у захтеву за текуће финансирање исказано је </w:t>
      </w:r>
      <w:r>
        <w:rPr>
          <w:b/>
          <w:lang w:val="sr-CS"/>
        </w:rPr>
        <w:t>206.565.000 динара а у захтеву за основним средствима  је предвиђено  1.500.000 динара за набавку основних средств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од Министарства културе - колона 7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У захтеву за текуће финансирање од Министарства културе исказана су средства за реализацију више пројекта  </w:t>
      </w:r>
      <w:r>
        <w:rPr>
          <w:b/>
          <w:lang w:val="sr-CS"/>
        </w:rPr>
        <w:t>у износу од 7.590.000 динара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редства су тражена за реализацију пројеката археолошких истраживања, затим пројеката Одељења етнологије и антропологије, као и за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јвећи део средстава који су исказани у захтеву планирају се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Средства за реализацију пројеката од Министарства за омладину и спорт и Министарство вера - колона 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захтеву за текуће финансирање од Министарства за омладину и спорт  су планирана средства као подршка за реализацију пројекта «Летња школа», «Зимска радионица» и одржавање међународних конференција, које ће реализовати Центар за међународну сарадњу. У захтеву су исказана и средства за штампање часописа «Зограф» Института историје уметности у износу од 100.000 динара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>Укупно планирана средства су у износу од 820.000 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захтеву за текуће финансирање исказана средства у укупном износу од 300.000 динара планирана су као подршка студентима у учешћу на међународним скуповима, које студенти остварују од Секретаријата за спорт и омладину, као и могућој подршци међународним конференцијама које се одржавају код нас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</w:t>
      </w:r>
      <w:r>
        <w:rPr>
          <w:b/>
          <w:lang w:val="sr-CS"/>
        </w:rPr>
        <w:t>20.973.000</w:t>
      </w:r>
      <w:r>
        <w:rPr>
          <w:lang w:val="sr-CS"/>
        </w:rPr>
        <w:t xml:space="preserve"> динара намењена су за реализацију пројеката Института за социологију (Млади- актери социјалних промена, Студије случаја Бора и Панчева), Социјалне стратегије ), Института за психологију (Школа без насиља- УНИЦЕФ-а), Одељења археологије (ФП7 Софије Стефановић), пројекти Центра за међународну сарадњу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донацијама од невладиних организација, појединаца и правних лица – колона 11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1.400.000 динара намењена су за реализацију пројеката «Летња школа», «Зимска радионица», «Посао се тражи а не чека» и д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-134" w:hanging="0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ind w:right="-134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6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260"/>
        <w:gridCol w:w="1260"/>
        <w:gridCol w:w="1080"/>
        <w:gridCol w:w="900"/>
        <w:gridCol w:w="1260"/>
        <w:gridCol w:w="1080"/>
        <w:gridCol w:w="108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пст.прих. </w:t>
            </w:r>
            <w:r>
              <w:rPr>
                <w:b/>
                <w:sz w:val="20"/>
                <w:szCs w:val="20"/>
                <w:lang w:val="sr-CS"/>
              </w:rPr>
              <w:t xml:space="preserve">0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М.култу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омл и апо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.од ост.нивоа власти-0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Невладиних орг. И појед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Р      О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        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5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750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55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 </w:t>
            </w:r>
            <w:r>
              <w:rPr>
                <w:sz w:val="22"/>
                <w:szCs w:val="22"/>
                <w:lang w:val="sr-Latn-CS"/>
              </w:rPr>
              <w:t xml:space="preserve">3.000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CS"/>
        </w:rPr>
        <w:t>300.000</w:t>
      </w:r>
      <w:r>
        <w:rPr>
          <w:lang w:val="sr-CS"/>
        </w:rPr>
        <w:t xml:space="preserve"> динара сопствених прхода односи се на замену прозора;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1 – опрема за саобраћај, планирана је куповина једног возила од стране Одељења археологије у износу од </w:t>
      </w:r>
      <w:r>
        <w:rPr>
          <w:b/>
          <w:lang w:val="sr-CS"/>
        </w:rPr>
        <w:t>750.000</w:t>
      </w:r>
      <w:r>
        <w:rPr>
          <w:lang w:val="sr-CS"/>
        </w:rPr>
        <w:t xml:space="preserve"> динара, из средстава пројекта арехолошка истраживања на коридору 10; 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2-административна опрема у износу од 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lang w:val="sr-Latn-CS"/>
        </w:rPr>
        <w:t>300</w:t>
      </w:r>
      <w:r>
        <w:rPr>
          <w:b/>
          <w:lang w:val="sr-CS"/>
        </w:rPr>
        <w:t xml:space="preserve">.000 </w:t>
      </w:r>
      <w:r>
        <w:rPr>
          <w:lang w:val="sr-CS"/>
        </w:rPr>
        <w:t>динара сопствених прихода и 1.000 динара из буџета, односи се на набавку административне опреме, намештаја и једне машине за прање подова, и остале опреме потребне за  функционисање Факултета које су у својим плановима исказале организационе јединице Фак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26-опрема за образовање и науку, укупан износ средстава од </w:t>
      </w:r>
      <w:r>
        <w:rPr>
          <w:b/>
          <w:lang w:val="sr-CS"/>
        </w:rPr>
        <w:t>4.10</w:t>
      </w:r>
      <w:r>
        <w:rPr>
          <w:b/>
          <w:lang w:val="sr-Latn-CS"/>
        </w:rPr>
        <w:t>5</w:t>
      </w:r>
      <w:r>
        <w:rPr>
          <w:b/>
          <w:lang w:val="sr-CS"/>
        </w:rPr>
        <w:t xml:space="preserve">.000 </w:t>
      </w:r>
      <w:r>
        <w:rPr>
          <w:lang w:val="sr-CS"/>
        </w:rPr>
        <w:t>динара односи се на набавку опреме, лиценци и намештаја за  функционисање наставе на Факултету и то: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-      1.000 динара из средстава буџета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2.400.000 динара из сопствених прихода, ( лиценце и заштиту програма, рачунарска опрема и намештај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редстава директних материјалних трошкова за реализацију пројеката Министарства науке у износу од 1.</w:t>
      </w:r>
      <w:r>
        <w:rPr>
          <w:lang w:val="sr-Latn-CS"/>
        </w:rPr>
        <w:t>5</w:t>
      </w:r>
      <w:r>
        <w:rPr>
          <w:lang w:val="sr-CS"/>
        </w:rPr>
        <w:t>0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редства за реализацију пројекта Министарства културе у износу од 100.000,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редства за реализацију пројекта од Међународних донација у износу од 104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51- нематеријална имовина, исказана су средстава од </w:t>
      </w:r>
      <w:r>
        <w:rPr>
          <w:b/>
          <w:lang w:val="sr-CS"/>
        </w:rPr>
        <w:t>2.55</w:t>
      </w:r>
      <w:r>
        <w:rPr>
          <w:b/>
          <w:lang w:val="sr-Latn-CS"/>
        </w:rPr>
        <w:t>1</w:t>
      </w:r>
      <w:r>
        <w:rPr>
          <w:b/>
          <w:lang w:val="sr-CS"/>
        </w:rPr>
        <w:t>.000</w:t>
      </w:r>
      <w:r>
        <w:rPr>
          <w:lang w:val="sr-CS"/>
        </w:rPr>
        <w:t xml:space="preserve"> динара сопствених прихода и то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1.650.000 за набавку књига односно попуну библиотечког фонда, 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900.000 динара за другу фазу унапређења информационог система у студентској служби и за кадровску евиденц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0" w:hanging="0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41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8"/>
        <w:gridCol w:w="1260"/>
        <w:gridCol w:w="1080"/>
        <w:gridCol w:w="1260"/>
        <w:gridCol w:w="1080"/>
        <w:gridCol w:w="1260"/>
        <w:gridCol w:w="1080"/>
        <w:gridCol w:w="1260"/>
        <w:gridCol w:w="1260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пст.прих. </w:t>
            </w:r>
            <w:r>
              <w:rPr>
                <w:b/>
                <w:sz w:val="20"/>
                <w:szCs w:val="20"/>
                <w:lang w:val="sr-CS"/>
              </w:rPr>
              <w:t xml:space="preserve">0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Из буџета-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М.култу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омл и апо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Дон.од ост.нивоа власти-07 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Невладиних орг. И појед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О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        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0.675.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3.7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4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6.5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7.2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82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6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96.45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8.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 xml:space="preserve">1.500.000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10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0.00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20.67</w:t>
            </w:r>
            <w:r>
              <w:rPr>
                <w:b/>
                <w:sz w:val="22"/>
                <w:szCs w:val="22"/>
                <w:lang w:val="sr-Latn-CS"/>
              </w:rPr>
              <w:t>8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2.0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8.0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6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82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7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6.4</w:t>
            </w:r>
            <w:r>
              <w:rPr>
                <w:b/>
                <w:sz w:val="22"/>
                <w:szCs w:val="22"/>
                <w:lang w:val="sr-Latn-CS"/>
              </w:rPr>
              <w:t>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482.596.000 и укупних расхода и издатака у износу од 506.461.000 представља дефицит у износу од 23.865.000 динара и надокнадиће се из вишка прихода ранијих година.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оф. др Миомир Деспотовић</w:t>
      </w:r>
    </w:p>
    <w:p>
      <w:pPr>
        <w:pStyle w:val="Normal"/>
        <w:ind w:left="9192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>ПРОДЕКАН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340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Snežana Pejović</dc:creator>
  <dc:description/>
  <dc:language>en-US</dc:language>
  <cp:lastModifiedBy>Snežana Pejović</cp:lastModifiedBy>
  <cp:lastPrinted>2011-12-12T10:44:00Z</cp:lastPrinted>
  <dcterms:modified xsi:type="dcterms:W3CDTF">2011-12-15T11:13:00Z</dcterms:modified>
  <cp:revision>27</cp:revision>
  <dc:subject/>
  <dc:title>УНИВЕРЗИТЕТ У БЕОГРАДУ</dc:title>
</cp:coreProperties>
</file>