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CS"/>
        </w:rPr>
        <w:tab/>
        <w:t xml:space="preserve">Изабрани у комисију ради оцене магистарске тезе Мирка Рилија </w:t>
      </w:r>
      <w:r>
        <w:rPr>
          <w:b/>
          <w:i/>
          <w:sz w:val="28"/>
          <w:szCs w:val="28"/>
          <w:lang w:val="sr-CS"/>
        </w:rPr>
        <w:t>Црна Гора и Албанци 1897-1904. године</w:t>
      </w:r>
      <w:r>
        <w:rPr>
          <w:sz w:val="28"/>
          <w:szCs w:val="28"/>
          <w:lang w:val="sr-CS"/>
        </w:rPr>
        <w:t>, имамо част да Већу поднесемо следеће мишљење.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Магистарску тезу чине предговор, увод, три поглавља, закључак и списак извора и литературе. Написана је на укупно 239 страница са напоменама.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У </w:t>
      </w:r>
      <w:r>
        <w:rPr>
          <w:i/>
          <w:sz w:val="28"/>
          <w:szCs w:val="28"/>
          <w:lang w:val="sr-CS"/>
        </w:rPr>
        <w:t xml:space="preserve">Предговору </w:t>
      </w:r>
      <w:r>
        <w:rPr>
          <w:sz w:val="28"/>
          <w:szCs w:val="28"/>
          <w:lang w:val="sr-CS"/>
        </w:rPr>
        <w:t xml:space="preserve">(пет страница без нумерације) кандидат је изнео критички преглед коришћених извора и литературе и образложио структуру рада. </w:t>
      </w:r>
      <w:r>
        <w:rPr>
          <w:i/>
          <w:sz w:val="28"/>
          <w:szCs w:val="28"/>
          <w:lang w:val="sr-CS"/>
        </w:rPr>
        <w:t>Увод</w:t>
      </w:r>
      <w:r>
        <w:rPr>
          <w:sz w:val="28"/>
          <w:szCs w:val="28"/>
          <w:lang w:val="sr-CS"/>
        </w:rPr>
        <w:t xml:space="preserve"> (стране 1-29) се састоји из четири мање целине. Кандидат је најпре укратко изнео историју односа Црне Горе са суседним албанским племенима у 19. веку, са посебним освртом на период 1875-1878. Потом је пажњу посветио разграничењу Црне Горе и Турске након Берлинског конгреса, исправно истакавши питање неутврђене границе на планини Мокра, која је и доцнија представљала узрок многим пограничним инцидентима, оптерећујући тако односе Цетиња и Цариграда до 1912. Даље је обрађено место Албанаца у заграничној политици Црне Горе након 1878. Кандидат је указао на напоре које је Црна Гора предузимала преко конзулата у Скадру, отвореног 1893, и пограничног комесаријата у Андијевици, установљеног 1895, у правцу остварења свог политичког утицаја у пограничним областима Скадарског и Косовског вилајета. Коначно, указао је на основне смернице политика две, за Албанце најзаинтересованије, велике силе, Аустро-Угарске и Италије.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Прво поглавље (стране 30-61) насловљено је </w:t>
      </w:r>
      <w:r>
        <w:rPr>
          <w:i/>
          <w:sz w:val="28"/>
          <w:szCs w:val="28"/>
          <w:lang w:val="sr-CS"/>
        </w:rPr>
        <w:t>Албанци у плановима и политици Црне Горе од 1897. до 1904. године</w:t>
      </w:r>
      <w:r>
        <w:rPr>
          <w:sz w:val="28"/>
          <w:szCs w:val="28"/>
          <w:lang w:val="sr-CS"/>
        </w:rPr>
        <w:t>. Полазећи од тврдње да је спољна политика књаза Николе била диктирана жељом да се он или његова породица нађу на престолу обновљеног Српског царства с једне, и реалном потребом Црне Горе за територијалним увећањем због сталног проблема аграрне пренасељености с друге стране, кандидат је подробно анализирао политику и држање Црне Горе у периоду 1896-1904. У том смислу је обрадио преговоре које је Црна Гора водила са Бугарском и Србијом о савезу 1896. и 1897, односно о подели интересних сфера у европској Турској. Из њих се види да су претензије Црне Горе сезале од Пљевља до Драча, као и да је будућа припадност Призрена представљала камен спотицања у постизању договора између Црне Горе и Србије. Истовремено, књаз Никола је 1899. нудио султану помоћ у одбрани Албаније од утицаја Аустро-Угарске и Италије. Кандидат је указао на стално присутан страх Цетиња од аустро-угарске окупације целог или дела Косовског вилајета, који је, као и заједнички интерес да се помогне српски живаљ у северном делу Старе Србије, упућивао Црну Гору и Србију на споразумевање и сарадњу у конкретним питањима везаним за процес увођења реформи у Турској 1902-1904.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Друго поглавље (стране 62-186) насловљено је </w:t>
      </w:r>
      <w:r>
        <w:rPr>
          <w:i/>
          <w:sz w:val="28"/>
          <w:szCs w:val="28"/>
          <w:lang w:val="sr-CS"/>
        </w:rPr>
        <w:t>Косовски вилајет</w:t>
      </w:r>
      <w:r>
        <w:rPr>
          <w:sz w:val="28"/>
          <w:szCs w:val="28"/>
          <w:lang w:val="sr-CS"/>
        </w:rPr>
        <w:t>. Подељено је на шест потпоглавља у којима је кандидат хронолошко-тематским приступом обрадио држање Црне Горе према Албанцима у пограничној зони тог вилајета, тј. у Пећком санџаку. Детаљно је анализиран загранични рад Црне Горе на заштити српског народа у Гусињској и Беранској кази током источне кризе 1895-1897, који је резултирао тајним наоружавањем Срба. Потом су описани сукоби између Срба и Албанаца у Беранској кази 1898. које су заједнички морале решавати Порта и Црна Гора. Исправно оценивши суштину деловања албанске Пећке лиге 1899. као превасходно про-турског покрета, кандидат је указао на двосмерност црногорске политике, у циљу заштите српског житељства. С једне стране, Црна Гора је опет наоружавала пограничне Србе како би се одбранили од евентуалних албанских напада, а с друге стране је покушавала да придобије неке најистакнутије албанске главаре за сарадњу (Хаџи Мула Зеку, Зејнел бега Махмудбеговића и др.) како би они, својим ауторитетом, помогли да се обезбеде лична и материјална сигурност Србима; у овом другом смеру политика Црне Горе није дала никакве резултате. Проблем недефинисане црногорско-турске границе на планини Мокра и на још неколико места узроковао је сукобе уз границу Црне Горе и Турске 1901-1904. Поред њих, долазило је и до сукоба између Албанаца и Срба у Гусињској и Беранској кази. Кандидат их је све детаљно описао и аналзирао, показавши да се непосредни циљ црногорске политике сводио на покушаје заштите живота и имовине српског народа у пограничним крајевима Турске, те је у том смислу долазило до антагонизације са локалним албанским главарима. Посебно потпоглавље кандидат је посветио периоду почетка спровођења реформи у европским вилајетима Турске 1903-1904, албанском отпору истима и политици Црне Горе у тим новонасталим околностима.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Треће поглавље (стране 187-221) насловљено је </w:t>
      </w:r>
      <w:r>
        <w:rPr>
          <w:i/>
          <w:sz w:val="28"/>
          <w:szCs w:val="28"/>
          <w:lang w:val="sr-CS"/>
        </w:rPr>
        <w:t>Скадарски вилајет</w:t>
      </w:r>
      <w:r>
        <w:rPr>
          <w:sz w:val="28"/>
          <w:szCs w:val="28"/>
          <w:lang w:val="sr-CS"/>
        </w:rPr>
        <w:t>. Подељено је у три потпоглавља. За разлику од Косовског, у пограничним деловима Скадарског вилајета према Црној Гори живели су превасходно католички Албанци, што је, како аутор исправно истиче, битно утицало на другачије односе са Црном Гором. Неки главари Хота, Груда и Кастрата посећивали су Цетиње, налазили ослонац у књазу Николи и тражили од њега савете за држање у појединим конкретинм питањима. Такав пријатељски однос свакако није одговарао турским властима. Ипак, и поред тога, и на овом сектору су се јављали појединачни инциденти изазвани споровима око имања или крвном осветом између турских и црногорских поданика, но без последица налик онима у Косовском вилајету. Кандидат је стога закључио да Црна Гора свој рад на придобијању пограничних католичких Албанаца заснивала на испуњавању њихових потреба и жеља, те да је у тим настојањима имала доста успех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CS"/>
        </w:rPr>
        <w:tab/>
        <w:t xml:space="preserve">У </w:t>
      </w:r>
      <w:r>
        <w:rPr>
          <w:i/>
          <w:sz w:val="28"/>
          <w:szCs w:val="28"/>
          <w:lang w:val="sr-CS"/>
        </w:rPr>
        <w:t>Закључку</w:t>
      </w:r>
      <w:r>
        <w:rPr>
          <w:sz w:val="28"/>
          <w:szCs w:val="28"/>
          <w:lang w:val="sr-CS"/>
        </w:rPr>
        <w:t xml:space="preserve"> (стране 222-230) кандидат се осврнуо на основне проблеме подробније третиране у магистарској тези.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андидат је искористио све расположиве објављене и необјављене изворе и доступну литературу. Највише релевантне грађе пронашао је у Државном архиву Црне Горе и у Архивско-библиотечком одјељењу државног музеја Цетиње. Резултати темељног истраживачког рада су очити у доброј изворној утемељености текст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sr-CS"/>
        </w:rPr>
        <w:tab/>
        <w:t>Рад Мирка Рилија доноси читав низ нових и непознатих података о политици Црне Горе према Албанцима у Турском царству, чиме се употпуњују и заокружују научна сазнања о овој теми. На примећене мање пропусте у раду комисија ће скренути пажњу кандидату приликом усмене одбране тез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sr-CS"/>
        </w:rPr>
        <w:t>На основу изложеног комисија је слободна да предложи Већу да дозволи кандидату Мирку Рилију да усмено брани магистарску тезу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sr-CS"/>
        </w:rPr>
        <w:t>Црна</w:t>
      </w:r>
      <w:r>
        <w:rPr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Гора и Албанци 1897-1904. године</w:t>
      </w:r>
      <w:r>
        <w:rPr>
          <w:sz w:val="28"/>
          <w:szCs w:val="28"/>
          <w:lang w:val="sr-CS"/>
        </w:rPr>
        <w:t>.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Београду, 11. новембра 2011.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ови комисије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учни саветник др Славенко Терзић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ц. др Милош Ковић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sr-CS"/>
        </w:rPr>
        <w:t>Доц. др Милош Јагодић</w:t>
      </w:r>
    </w:p>
    <w:p>
      <w:pPr>
        <w:pStyle w:val="Normal"/>
        <w:spacing w:lineRule="auto" w:line="360" w:before="0" w:after="20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3:00Z</dcterms:created>
  <dc:creator>Milos Jagodic</dc:creator>
  <dc:description/>
  <dc:language>en-US</dc:language>
  <cp:lastModifiedBy>andja</cp:lastModifiedBy>
  <dcterms:modified xsi:type="dcterms:W3CDTF">2011-11-11T09:20:00Z</dcterms:modified>
  <cp:revision>4</cp:revision>
  <dc:subject/>
  <dc:title>Наставно-научном већу Филозофског факултета у Београду</dc:title>
</cp:coreProperties>
</file>