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2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12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20.12.2011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Мелину Рокаи  </w:t>
      </w:r>
      <w:r>
        <w:rPr>
          <w:sz w:val="28"/>
          <w:szCs w:val="26"/>
          <w:lang w:val="sr-CS"/>
        </w:rPr>
        <w:t xml:space="preserve"> 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Елизабета Силађи (1410-1483)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</w:t>
      </w:r>
      <w:r>
        <w:rPr>
          <w:lang w:val="sr-CS"/>
        </w:rPr>
        <w:t xml:space="preserve">а: проф. др Андрија Веселиновић  </w:t>
      </w:r>
      <w:r>
        <w:rPr/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2.  За докторанда: Александру Фостиков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Занатство у средњовековној Србији  </w:t>
      </w:r>
    </w:p>
    <w:p>
      <w:pPr>
        <w:pStyle w:val="Heading3"/>
        <w:ind w:left="0" w:hanging="0"/>
        <w:rPr/>
      </w:pPr>
      <w:r>
        <w:rPr/>
        <w:t xml:space="preserve">     </w:t>
      </w:r>
      <w:r>
        <w:rPr/>
        <w:t xml:space="preserve">Предлог ментора: </w:t>
      </w:r>
      <w:r>
        <w:rPr>
          <w:lang w:val="sr-CS"/>
        </w:rPr>
        <w:t>проф. др Андрија Веселино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 xml:space="preserve">За докторанда: Ивану Ра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Црква и држава у српским земљама од XI до XIII век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доц. др Ђорђе Бубало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4. 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  <w:lang w:val="sr-CS"/>
        </w:rPr>
        <w:t xml:space="preserve"> Милену Репајић</w:t>
      </w:r>
      <w:r>
        <w:rPr>
          <w:sz w:val="28"/>
          <w:szCs w:val="26"/>
          <w:lang w:val="ru-RU"/>
        </w:rPr>
        <w:t xml:space="preserve">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Михаило Псел и његови јунаци. Студија личности «Хронографије» Михаила Псела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Влада Станко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5.  </w:t>
      </w:r>
      <w:r>
        <w:rPr>
          <w:sz w:val="28"/>
          <w:szCs w:val="26"/>
          <w:lang w:val="ru-RU"/>
        </w:rPr>
        <w:t xml:space="preserve">За докторанда: Ларису Орлов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Структура и особине «Алексијаде» Ане Комнин – настанак једне личне историје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Влада Станк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 xml:space="preserve">За докторанда: Ивана Хофман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Комунистичка партија Југославије (Савез комуниста Југославије) и омладина 1945-1958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Љубодраг Дим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 xml:space="preserve">За докторанда: Радмилу Пеј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Југословенско-грчки односи 1974-1981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Милан Рист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 xml:space="preserve">За докторанда: Тадију Стефановића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Токови у српској архитектури (1935-1941)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Александар Кадије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9. </w:t>
      </w:r>
      <w:r>
        <w:rPr>
          <w:sz w:val="28"/>
          <w:szCs w:val="26"/>
          <w:lang w:val="ru-RU"/>
        </w:rPr>
        <w:t xml:space="preserve">За докторанда: Владану Путник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Архитектура соколских домова у Краљевини СХС/Југославији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Александар Кадиј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 xml:space="preserve">За докторанда: Бојана Ковачев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Урбанистичко-архитектонски развој Улице Кнеза Милоша од заснивања до данас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Александар Кадиј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11. </w:t>
      </w:r>
      <w:r>
        <w:rPr>
          <w:sz w:val="28"/>
          <w:szCs w:val="26"/>
          <w:lang w:val="ru-RU"/>
        </w:rPr>
        <w:t xml:space="preserve">За докторанда: Витомира Јовановића 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Фактори напредовања на тесту читалачке писмености: представе о знању и карактеристике школског контекст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Александар Бауцал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</w:t>
      </w:r>
      <w:r>
        <w:rPr>
          <w:sz w:val="28"/>
          <w:szCs w:val="28"/>
          <w:lang w:val="sr-CS"/>
        </w:rPr>
        <w:t>проф. др Слободан Марковић с.р.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02:00Z</dcterms:created>
  <dc:creator>Ceca Stojanović</dc:creator>
  <dc:description/>
  <dc:language>en-US</dc:language>
  <cp:lastModifiedBy>andja</cp:lastModifiedBy>
  <dcterms:modified xsi:type="dcterms:W3CDTF">2011-12-21T12:02:00Z</dcterms:modified>
  <cp:revision>2</cp:revision>
  <dc:subject/>
  <dc:title>НАСТАВНО-НАУЧНОМ ВЕЂУ</dc:title>
</cp:coreProperties>
</file>