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ODELJENJU ZA PSIHOLOGIJU I </w:t>
      </w:r>
    </w:p>
    <w:p>
      <w:pPr>
        <w:pStyle w:val="Normal"/>
        <w:jc w:val="center"/>
        <w:rPr/>
      </w:pPr>
      <w:r>
        <w:rPr>
          <w:bCs/>
          <w:sz w:val="28"/>
          <w:szCs w:val="28"/>
        </w:rPr>
        <w:t>NASTAVNO NAU</w:t>
      </w:r>
      <w:r>
        <w:rPr>
          <w:bCs/>
          <w:sz w:val="28"/>
          <w:szCs w:val="28"/>
          <w:lang w:val="sl-SI"/>
        </w:rPr>
        <w:t>ČNOM VEĆU</w:t>
      </w:r>
    </w:p>
    <w:p>
      <w:pPr>
        <w:pStyle w:val="Normal"/>
        <w:jc w:val="center"/>
        <w:rPr>
          <w:bCs/>
          <w:sz w:val="28"/>
          <w:szCs w:val="28"/>
          <w:lang w:val="sl-SI"/>
        </w:rPr>
      </w:pPr>
      <w:r>
        <w:rPr>
          <w:bCs/>
          <w:sz w:val="28"/>
          <w:szCs w:val="28"/>
          <w:lang w:val="sl-SI"/>
        </w:rPr>
        <w:t>FILOZOFSKOG FAKULTETA U BEOGRADU</w:t>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r>
    </w:p>
    <w:p>
      <w:pPr>
        <w:pStyle w:val="Normal"/>
        <w:jc w:val="both"/>
        <w:rPr>
          <w:b/>
          <w:b/>
          <w:bCs/>
          <w:sz w:val="28"/>
          <w:szCs w:val="28"/>
          <w:lang w:val="sl-SI"/>
        </w:rPr>
      </w:pPr>
      <w:r>
        <w:rPr>
          <w:b/>
          <w:bCs/>
          <w:sz w:val="28"/>
          <w:szCs w:val="28"/>
          <w:lang w:val="sl-SI"/>
        </w:rPr>
      </w:r>
    </w:p>
    <w:p>
      <w:pPr>
        <w:pStyle w:val="Normal"/>
        <w:jc w:val="center"/>
        <w:rPr/>
      </w:pPr>
      <w:r>
        <w:rPr>
          <w:b/>
          <w:bCs/>
          <w:sz w:val="28"/>
          <w:szCs w:val="28"/>
          <w:lang w:val="sl-SI"/>
        </w:rPr>
        <w:t>Referat o doktorskoj disertaciji Mr Tanje Pavlov</w:t>
      </w:r>
      <w:r>
        <w:rPr>
          <w:b/>
          <w:bCs/>
          <w:sz w:val="28"/>
          <w:szCs w:val="28"/>
        </w:rPr>
        <w:t>„</w:t>
      </w:r>
      <w:r>
        <w:rPr>
          <w:rFonts w:cs="Times New Roman Bold" w:ascii="Times New Roman Bold" w:hAnsi="Times New Roman Bold"/>
          <w:b/>
          <w:bCs/>
          <w:caps/>
          <w:sz w:val="28"/>
          <w:szCs w:val="28"/>
          <w:lang w:val="sl-SI"/>
        </w:rPr>
        <w:t>Razvoj i empirijska provera integralnog modela donoŠenja odluke o migriranju</w:t>
      </w:r>
      <w:r>
        <w:rPr>
          <w:b/>
          <w:bCs/>
          <w:sz w:val="28"/>
          <w:szCs w:val="28"/>
        </w:rPr>
        <w:t>“</w:t>
      </w:r>
    </w:p>
    <w:p>
      <w:pPr>
        <w:pStyle w:val="Normal"/>
        <w:jc w:val="center"/>
        <w:rPr>
          <w:b/>
          <w:b/>
          <w:bCs/>
          <w:sz w:val="28"/>
          <w:szCs w:val="28"/>
          <w:lang w:val="sl-SI"/>
        </w:rPr>
      </w:pPr>
      <w:r>
        <w:rPr>
          <w:b/>
          <w:bCs/>
          <w:sz w:val="28"/>
          <w:szCs w:val="28"/>
          <w:lang w:val="sl-SI"/>
        </w:rPr>
      </w:r>
    </w:p>
    <w:p>
      <w:pPr>
        <w:pStyle w:val="Normal"/>
        <w:jc w:val="both"/>
        <w:rPr>
          <w:b/>
          <w:b/>
          <w:bCs/>
          <w:sz w:val="28"/>
          <w:szCs w:val="28"/>
          <w:lang w:val="sl-SI"/>
        </w:rPr>
      </w:pPr>
      <w:r>
        <w:rPr>
          <w:b/>
          <w:bCs/>
          <w:sz w:val="28"/>
          <w:szCs w:val="28"/>
          <w:lang w:val="sl-SI"/>
        </w:rPr>
      </w:r>
    </w:p>
    <w:p>
      <w:pPr>
        <w:pStyle w:val="Normal"/>
        <w:jc w:val="both"/>
        <w:rPr>
          <w:b/>
          <w:b/>
          <w:bCs/>
          <w:lang w:val="sl-SI"/>
        </w:rPr>
      </w:pPr>
      <w:r>
        <w:rPr>
          <w:b/>
          <w:bCs/>
          <w:lang w:val="sl-SI"/>
        </w:rPr>
      </w:r>
    </w:p>
    <w:p>
      <w:pPr>
        <w:pStyle w:val="Normal"/>
        <w:spacing w:lineRule="auto" w:line="360"/>
        <w:ind w:firstLine="720"/>
        <w:jc w:val="both"/>
        <w:rPr/>
      </w:pPr>
      <w:r>
        <w:rPr>
          <w:bCs/>
          <w:lang w:val="sl-SI"/>
        </w:rPr>
        <w:t>Na Sednici Nastavno-naučnog veća Filozofskog fakulteta u Beogradu, održanoj 27. oktobra 2011. godine, izabrani smo u komisiju za ocenu i odbranu doktorske disertacijeMr Tanje Pavlov, pod</w:t>
      </w:r>
      <w:r>
        <w:rPr>
          <w:bCs/>
        </w:rPr>
        <w:t xml:space="preserve"> nazivom </w:t>
      </w:r>
      <w:r>
        <w:rPr/>
        <w:t>„</w:t>
      </w:r>
      <w:r>
        <w:rPr>
          <w:lang w:val="sl-SI"/>
        </w:rPr>
        <w:t>Razvoj i empirijska provera integralnog modela donošenja odluke o migriranju</w:t>
      </w:r>
      <w:r>
        <w:rPr/>
        <w:t xml:space="preserve">“. </w:t>
      </w:r>
    </w:p>
    <w:p>
      <w:pPr>
        <w:pStyle w:val="Normal"/>
        <w:spacing w:lineRule="auto" w:line="360"/>
        <w:ind w:firstLine="720"/>
        <w:jc w:val="both"/>
        <w:rPr/>
      </w:pPr>
      <w:r>
        <w:rPr>
          <w:bCs/>
          <w:lang w:val="sl-SI"/>
        </w:rPr>
        <w:t>Mr Tanja Pavlov je rođena</w:t>
      </w:r>
      <w:r>
        <w:rPr>
          <w:bCs/>
        </w:rPr>
        <w:t xml:space="preserve"> 1969. godine Beogradu. Upisala je psihologiju u Rijeci 1987. godine a diplomirala 1992, sa prosekom ocena 4.82 (na skali od 1 do 5). Tokom studija je dobijala univerzitetsku stipendiju za najbolje studente. Godine 1998. je na Filozofskom fakultetu Univerziteta u Beogradu odbranila magistarsku tezu pod nazivom „Načini postupanja u bračnoj konfliktnoj situaciji i opažene karakteristike konfliktne situacije“ i time stekla akademski naziv magistra psihologije. </w:t>
      </w:r>
    </w:p>
    <w:p>
      <w:pPr>
        <w:pStyle w:val="Normal"/>
        <w:spacing w:lineRule="auto" w:line="360"/>
        <w:ind w:firstLine="720"/>
        <w:jc w:val="both"/>
        <w:rPr>
          <w:bCs/>
        </w:rPr>
      </w:pPr>
      <w:r>
        <w:rPr>
          <w:bCs/>
        </w:rPr>
        <w:t xml:space="preserve">Mr Tanja Pavlov radi u „Grupi 484“ najvećoj domaćoj nevladinoj organizaciji angažovanoj u oblasti migracija, kao zamenica direktora i istraživačica u oblasti migracija. Istraživala je položaj žena u izbeglištvu i raseljenju, inkluziju raseljene i izbegle dece u obrazovni sistem i migriranje kao odgovor na potrebe regionalnog tržišta rada. Učestvovala je u ekspertskoj grupi za obrazovanje pri izradi Strategije za mlade (Ministarstva za omladinu i sport), dajući ekspertizu o položaju i potrebama mladih prisilnih migranata u obrazovanom procesu. Obrazovala se u oblasti razvoja organizacionih kapaciteta i ljudskih resursa. Za potrebe više desetina organizacija i udruženja građana obavljala je konsultativne poslove u toj oblasti. </w:t>
      </w:r>
    </w:p>
    <w:p>
      <w:pPr>
        <w:pStyle w:val="Normal"/>
        <w:spacing w:lineRule="auto" w:line="360"/>
        <w:ind w:firstLine="720"/>
        <w:jc w:val="both"/>
        <w:rPr/>
      </w:pPr>
      <w:r>
        <w:rPr/>
        <w:t>Doktorska disertacija „</w:t>
      </w:r>
      <w:r>
        <w:rPr>
          <w:bCs/>
          <w:lang w:val="sl-SI"/>
        </w:rPr>
        <w:t>Razvoj i empirijska provera integralnog modela donošenja odluke o migriranju</w:t>
      </w:r>
      <w:r>
        <w:rPr/>
        <w:t>“ ima 248 strana (kucanih sa proredom 1.5). Sastoji se od teorijskog dela, nakon koga sledi deo deo posvećen pristupu istraživanju i korišćenoj metodologiji. Potom slede rezultati, a za njima diskusija i zaključci. Ovaj osnovni tekst ima 168 strana. Nakon toga sledi popis literature sa 267 bibliografskih jedinica – koje predstavljaju iscrpni, reprezentativni i relevantni spisak radova koji pokrivaju ovu oblast. Kandidatkinja je koristila i statističke podatke iz nekoliko arhiva koje uključuju Republički zavod za statistiku, Međunarodni monetarni fond i Razvojni program Ujedinjenih nacija. Potom slede prilozi koji uključuju upinike primenjene u istraživanju, kao i neke dodatne, detaljnije statističke analize dobijene na ispitivanom uzorku. Rad sadrži</w:t>
      </w:r>
      <w:r>
        <w:rPr>
          <w:lang w:val="hr-HR"/>
        </w:rPr>
        <w:t>77 tabela.</w:t>
      </w:r>
    </w:p>
    <w:p>
      <w:pPr>
        <w:pStyle w:val="Normal"/>
        <w:spacing w:lineRule="auto" w:line="360"/>
        <w:ind w:firstLine="720"/>
        <w:jc w:val="both"/>
        <w:rPr/>
      </w:pPr>
      <w:r>
        <w:rPr/>
        <w:t>Mr Tanja Pavlov je za temu svog doktorskog rada odabrala jednu svakako interdisciplinarnu oblast. No, važni aspekti ovog rada svakako su psihološki i socijalno psihološki. Predmet ovog istraživanja je proces donošenja odluke o migriranju i faktori koji na njega utiču. Proces donošenja odluke o migriranju je psihološki proces determisan brojnim socijalnim aspektima, kao što su starost, pol, obrazovni nivo, zaposlenost, zarada, bračni status, socijalne mreže i sl. I sam proces donošenja odluke spada u psihološke procese koji su najviše predmet izučavanja kognitivne psihologije.</w:t>
      </w:r>
    </w:p>
    <w:p>
      <w:pPr>
        <w:pStyle w:val="Normal"/>
        <w:spacing w:lineRule="auto" w:line="360"/>
        <w:ind w:firstLine="720"/>
        <w:jc w:val="both"/>
        <w:rPr/>
      </w:pPr>
      <w:r>
        <w:rPr/>
        <w:t xml:space="preserve">Postojeće teorije o migriranju objašnjavaju pojedine aspekte i nivoe procesa migriranja, međutim nema multidisciplinarne i integralne teorije o migriranju koja bi objasnila ulogu i interakciju različitih aspekata i nivoa analize. Pored toga, često je zanemarena uloga psiholoških faktora kao što su struktura ličnosti, vrednosne orijentacije i stavovi, a bez njih nije moguće objasniti zašto u istim političkim, socijalnim i ekonomskim uslovima jedni ljudi migriraju a drugi ne. Upravo o ovim pitanjima kandidatkinja kroz empirijske provere, pokušava da pruži objašnjenja i da ih poveže u novi smislen model. </w:t>
      </w:r>
    </w:p>
    <w:p>
      <w:pPr>
        <w:pStyle w:val="Normal"/>
        <w:spacing w:lineRule="auto" w:line="360"/>
        <w:ind w:firstLine="720"/>
        <w:jc w:val="both"/>
        <w:rPr/>
      </w:pPr>
      <w:r>
        <w:rPr/>
        <w:t>U teorijskom delu, na tačno 50 strana, kandidatkinja daje iscrpan pregled svih relevantnih teorijskih postavki. Ovaj deo započinje definisanjem fenomena migracija i njihovim opsegom, pretežno u XX veku, a potom slede teorije koje kandidatkinja po nivoima analize deli na makro, mezo i mikro oblasti. Makronivo čine političke, ekonomske i kulturne strukture na nivou države, zemlje porekla i destinacije i svetskog sistema.Mezonivo čine socijalni i simbolički odnosi između migranata i grupa, i resursi (socijalni kapital) svojstveni tim odnosima. Ovaj nivo se razlikuje od mikronivoa jer se više tiče forme i sadržaja odnosa nego osobina aktera ili pozicija. Konačno, mikronivose odnosi na utvrđivanje faktora koji utiču na individualno donošenje odluke o migriranju. Analiziraju se vrednosti, želje i očekivanja migranta. Potom sledi kraći pregled pristupa problemu sa stanovišta ekonomije, sociologije, demografskih i političkih nauka. Najveći deo je posvećen relevantnim psihološkim teorijama važnim za migracije, koje su kritički prikazane. Najveća pažnja je poklonjena dvema teorijama i njihovim dopunama i derivatima: teoriji subjektivno očekivane korisnosti i teoriji konflikata. Detaljno su evaluirane i druge psihološke teorije donošenja odluka i predikcije ponašanja poput: Teorije izgleda Kanemana i Tverskog, Teorije razumne akcije, odnosno planiranog ponašanja Ajzena i Fišbejna. Učinjen je osvrt i na empirijske provere datih teorija i faktora migracija i ukazano na njihove nepotpunosti.</w:t>
      </w:r>
    </w:p>
    <w:p>
      <w:pPr>
        <w:pStyle w:val="Normal"/>
        <w:spacing w:lineRule="auto" w:line="360"/>
        <w:ind w:firstLine="720"/>
        <w:jc w:val="both"/>
        <w:rPr/>
      </w:pPr>
      <w:r>
        <w:rPr/>
        <w:t>Za razliku od dosadašnjih istraživanja koja nisu uključivala i migratne i one koji su samo planirali da migriraju ali su ostali, ovo istraživanje upravo kroz poređenje ove dve skupine da dođe do odgovora na pitanje kojisu faktori pri donošenju odluke o migriranju. Osnovni ciljevi rada su i da pruži odgovore na tri ključna izazova u oblasti istraživanja migracija: 1) nedostatak integralnog modela migracija koji bi ukazao na različite motivacione faktore i nivoe, 2) nedostatak empirijskih provera teorija i 3) nedostatak istraživanja uloge psiholoških faktora u započinjanju migratornih procesa.</w:t>
      </w:r>
    </w:p>
    <w:p>
      <w:pPr>
        <w:pStyle w:val="Normal"/>
        <w:spacing w:lineRule="auto" w:line="360"/>
        <w:ind w:firstLine="720"/>
        <w:jc w:val="both"/>
        <w:rPr/>
      </w:pPr>
      <w:r>
        <w:rPr/>
        <w:t>Da bi odgovorila na postavljene izazove Mr Tanja Pavlov je izvršila empirijsko istraživanje a uzorku od 139 migranata koji su u periodu između 2003. i 2008.godine doneli odluku da migriraju iz Srbije i 137 osoba koje su u istom periodu razmišljale o migriranju iz Srbije, ali su donele odluku da ostanu u Srbiji. Grupe su bile komparabilne, tačnije prilično ujednačene po nizu relevantnih karakteristika od godina starosti, obrazovanja, preko radnog i bračnog statusa, do posedovanja nekih oblika imovine.</w:t>
      </w:r>
    </w:p>
    <w:p>
      <w:pPr>
        <w:pStyle w:val="Normal"/>
        <w:spacing w:lineRule="auto" w:line="360"/>
        <w:ind w:firstLine="720"/>
        <w:jc w:val="both"/>
        <w:rPr/>
      </w:pPr>
      <w:r>
        <w:rPr/>
        <w:t xml:space="preserve">Ispitan je čitav niz veoma raznorodnih varijabli, od sociodemografskih i imovinskih, preko pitanja vezanih za razmišljanja i postupke u vezi migriranja, zatim subjektivni značaj niza okolnosti koje su mogle dovesti do migriranja (mogućnost zapošljavanja, stepen bezbednosti, perspektive za stvaranje porodice...), emocija koje su se javljale, itd. Koriščen je i čitav niz psiholoških instrumenata: NEO-FFI (60 stavki), Delta (10 stavki), skala lokusa kontrole i skale vrednosnih orijentacija (egalitarizam, nacionalizam, religioznost, anomija, aktivizam, autoritarnost). </w:t>
      </w:r>
    </w:p>
    <w:p>
      <w:pPr>
        <w:pStyle w:val="Normal"/>
        <w:spacing w:lineRule="auto" w:line="360"/>
        <w:ind w:firstLine="720"/>
        <w:jc w:val="both"/>
        <w:rPr/>
      </w:pPr>
      <w:r>
        <w:rPr/>
        <w:t>Kanoničkom diskriminacionom analizom utvrđene su razlike na multivarijatnom nivou između grupe migranata i nemigranata po svim grupama nezavisnih varijabli, kako bi se utvrdila njihova prediktivna vrednost za migraciono ponašanje. Zatim su ispitane razlike na univarijatnom nivou pomoću jednofaktorske analize varijanse. Hijerarhijska logistička regresiona analiza i analiza putanje korišćene su da se utvrdi odnos između pojedinih varijabli integralnog modela i proveri njegova empirijska valjanost.</w:t>
      </w:r>
    </w:p>
    <w:p>
      <w:pPr>
        <w:pStyle w:val="Normal"/>
        <w:spacing w:lineRule="auto" w:line="360"/>
        <w:ind w:firstLine="720"/>
        <w:jc w:val="both"/>
        <w:rPr/>
      </w:pPr>
      <w:r>
        <w:rPr/>
        <w:t xml:space="preserve">Osnovni rezultati, koji su potvrdili pocetne hipoteze, su pokazali sledeće: </w:t>
      </w:r>
    </w:p>
    <w:p>
      <w:pPr>
        <w:pStyle w:val="Normal"/>
        <w:spacing w:lineRule="auto" w:line="360"/>
        <w:ind w:firstLine="720"/>
        <w:jc w:val="both"/>
        <w:rPr/>
      </w:pPr>
      <w:r>
        <w:rPr/>
        <w:t>a) Osobe privučene boljim ekonomskim uslovima u zemlji destinacije, kada je ekonomska situacija u Srbiji lošija, paradoksalno - boljeg socio-ekonomskog statusa sa migracionim iskustvom i resursima za migriranje i podrškom svoje sredine verovatnije će doneti odluku da emigriraju iz Srbije.</w:t>
      </w:r>
    </w:p>
    <w:p>
      <w:pPr>
        <w:pStyle w:val="Normal"/>
        <w:spacing w:lineRule="auto" w:line="360"/>
        <w:ind w:firstLine="720"/>
        <w:jc w:val="both"/>
        <w:rPr/>
      </w:pPr>
      <w:r>
        <w:rPr/>
        <w:t xml:space="preserve">b) Pokazano je da se migranti i nemigranti razlikuju u psihološkim varijablama.  Migranti su otvoreniji i kod njih su u više izraženi unutrašnji lokus kontrole i dezintegracijski simptomi nego među nemigrantima. Kad je reč o vrednosnim orijentacijama, migranti u manjem stepenu nego nemigranti ispoljavaju autoritarnost, konformizam i religioznost, a u većem stepenu društveni aktivizam. </w:t>
      </w:r>
    </w:p>
    <w:p>
      <w:pPr>
        <w:pStyle w:val="Normal"/>
        <w:spacing w:lineRule="auto" w:line="360"/>
        <w:ind w:firstLine="720"/>
        <w:jc w:val="both"/>
        <w:rPr/>
      </w:pPr>
      <w:r>
        <w:rPr/>
        <w:t xml:space="preserve"> </w:t>
      </w:r>
      <w:r>
        <w:rPr/>
        <w:t xml:space="preserve">c)  Migranti imaju, ponovo paradoksalno, slabije ekonomske motive migriranja, ali i manje briga oko snalaženja u novoj sredini i više stvarnih resursa koji ih ohrabruju u migriranju, kao i da duže razmišljaju o migriranju nego nemigranti, što bi ukazivalo na pozitivniju konativnu komponentu stava kod migranata. Motivisani su motivima rasta – potrebom za ljubavlju i prihvatanjem, poštovanjem i samoostvarenjem. </w:t>
      </w:r>
    </w:p>
    <w:p>
      <w:pPr>
        <w:pStyle w:val="Normal"/>
        <w:tabs>
          <w:tab w:val="clear" w:pos="708"/>
          <w:tab w:val="left" w:pos="720" w:leader="none"/>
        </w:tabs>
        <w:spacing w:lineRule="auto" w:line="360"/>
        <w:ind w:firstLine="720"/>
        <w:jc w:val="both"/>
        <w:rPr/>
      </w:pPr>
      <w:r>
        <w:rPr/>
        <w:t>d)Empirijska provera integralnog modela donošenja odluke o migriranju potvrdila je značaj razmatranja svih obuhvaćenih faktora, kao i to da psihološki faktori predstavljaju posrednički nivo između objektivnih okolnosti i donošenja odluke o migriranju:  donošenje odluke moderiranoje opažanjem objektivnih okolnosti, faktorima ličnosti i stavom o migriranju.</w:t>
      </w:r>
    </w:p>
    <w:p>
      <w:pPr>
        <w:pStyle w:val="Normal"/>
        <w:spacing w:lineRule="auto" w:line="360"/>
        <w:ind w:firstLine="720"/>
        <w:jc w:val="both"/>
        <w:rPr/>
      </w:pPr>
      <w:r>
        <w:rPr/>
        <w:t xml:space="preserve">Analizom putanje je, kroz totalni efekat svih varijabli, pokazanoda je odluka o migriranju najviše objašnjena objektivnim mikrookolnostima, faktorima ličnosti, stavom o migriranju, potisnim faktorima, i faktorima privlačenja, a u manjem stepenu objektivnim makro i mezofaktorima. Međutim, direktan uticaj na donošenje odluke najviše imaju stav o migriranju i faktori privlačenja, a zatim ličnost, objektivni mikrofaktori i potisni faktori. Na stav o migriranju direktan uticaj imaju faktori privlačenja i potiskivanja i ličnost. </w:t>
      </w:r>
    </w:p>
    <w:p>
      <w:pPr>
        <w:pStyle w:val="Normal"/>
        <w:spacing w:lineRule="auto" w:line="360"/>
        <w:ind w:firstLine="720"/>
        <w:jc w:val="both"/>
        <w:rPr/>
      </w:pPr>
      <w:r>
        <w:rPr/>
        <w:t xml:space="preserve">Integralni model je pokazao da će u okolnostima kada je u zemlji destinacije niža nezaposlenost odluku da migrira verovatnije doneti osoba koja ima migraciono iskustvo, nisku autoritarnost i visoko obrazovanje. Iako najčešće i u zemlji porekla ima bolji socio-ekonomski status migriranje se posmatra kao dobitak (u velikom procentu kao veliki dobitak). </w:t>
      </w:r>
    </w:p>
    <w:p>
      <w:pPr>
        <w:pStyle w:val="Normal"/>
        <w:spacing w:lineRule="auto" w:line="360"/>
        <w:ind w:firstLine="720"/>
        <w:jc w:val="both"/>
        <w:rPr/>
      </w:pPr>
      <w:r>
        <w:rPr/>
        <w:t xml:space="preserve">Dakle, polazeći od d Bronfenbrenerove teorije ekologije ljudskog razvoja i psiholoških teorija donošenja odluka i predikcije ponašanja, kandidatkinja, Mr Tanja Pavlov je razvila i empirijski proverila integralni model donošenja odluke o migriranju. Pokazalo se da to zavisi od karakteristika donosioca odluke, sredine u kojoj se odluka donosi i načina na koji donosilac odluke opaža tu sredinu, kao i odluku koju treba da donese. Ovi faktori objašnjavaju 56% varijanse donošenja odluke o migriranju. </w:t>
      </w:r>
    </w:p>
    <w:p>
      <w:pPr>
        <w:pStyle w:val="Normal"/>
        <w:spacing w:lineRule="auto" w:line="360"/>
        <w:ind w:firstLine="720"/>
        <w:jc w:val="both"/>
        <w:rPr/>
      </w:pPr>
      <w:r>
        <w:rPr/>
        <w:t xml:space="preserve">Pored bazičnog naučnog doprinosa, rezultati ove studije mogu da pruže i neke smernice za korišćenje u realnim životnim situacijama. Integralni model koji je razvijen mogao bi da se koristi za utvrđivanje faktora migriranja na reprezentativnom uzorku i za predikciju migratornog ponašanja, što bi bila važna osnova za kreiranje ciljanih politika migracija. Iako se nadamo da se u našoj zemlji neće skoro ponoviti kriza poput one iz pretprošle decenije, brz rast stanovništva zemalja trećeg sveta, kao i ubrzana globalizacija, nesumnjivo će održavati ovu temu među prioritetima u narednim decenijama, verovatno i u našoj zemlji. </w:t>
      </w:r>
    </w:p>
    <w:p>
      <w:pPr>
        <w:pStyle w:val="Normal"/>
        <w:spacing w:lineRule="auto" w:line="360"/>
        <w:ind w:firstLine="720"/>
        <w:jc w:val="both"/>
        <w:rPr/>
      </w:pPr>
      <w:r>
        <w:rPr/>
        <w:t>Komisija smatra da je rad Mr. Tanje Pavlov „</w:t>
      </w:r>
      <w:r>
        <w:rPr>
          <w:bCs/>
          <w:lang w:val="sl-SI"/>
        </w:rPr>
        <w:t>Razvoj i empirijska provera integralnog modela donosenja odluke o migriranju</w:t>
      </w:r>
      <w:r>
        <w:rPr/>
        <w:t xml:space="preserve">“ozbiljan i zreo, naučni doprinos pitanju migracija, koji ističe i psihološke faktore ali uz očiglednu interdisciplinarnost, sa mogućnostima konkretne primene rezultata u budućim istraživanjima, kao i u praktičnom domenu. Kroz ovo istraživanje, ispitani su pojedinačni uticaji i međudejstvo niza psihosocijalnih i situacionih faktora koji mogu da dovedu do odluke o migriranju. Koriščene su postojeće psihološke teorije, ali je na osnovu rezultata koncipiran novi integralni model koji uključuje pojedine aspekte više teorija i na taj način daje sliku koja se u mnogo većem stepenu poklapa sa stvarnošću. </w:t>
      </w:r>
    </w:p>
    <w:p>
      <w:pPr>
        <w:pStyle w:val="Normal"/>
        <w:spacing w:lineRule="auto" w:line="360"/>
        <w:ind w:firstLine="720"/>
        <w:jc w:val="both"/>
        <w:rPr/>
      </w:pPr>
      <w:r>
        <w:rPr/>
        <w:t>Zbog svih pozitivnih kvaliteta, komisija daje pozitivno mišljenje o doktorskoj disertaciji  Mr. Tanje Pavlov, i predlaže da se ona usmeno brani.</w:t>
      </w:r>
    </w:p>
    <w:p>
      <w:pPr>
        <w:pStyle w:val="Normal"/>
        <w:spacing w:lineRule="auto" w:line="360"/>
        <w:ind w:firstLine="720"/>
        <w:jc w:val="both"/>
        <w:rPr/>
      </w:pPr>
      <w:r>
        <w:rPr/>
      </w:r>
    </w:p>
    <w:p>
      <w:pPr>
        <w:pStyle w:val="Normal"/>
        <w:spacing w:lineRule="auto" w:line="360"/>
        <w:ind w:firstLine="720"/>
        <w:rPr/>
      </w:pPr>
      <w:r>
        <w:rPr/>
        <w:t xml:space="preserve">U Beogradu, 24. 11. 2011.  </w:t>
      </w:r>
    </w:p>
    <w:p>
      <w:pPr>
        <w:pStyle w:val="Normal"/>
        <w:spacing w:lineRule="auto" w:line="360"/>
        <w:ind w:firstLine="720"/>
        <w:jc w:val="right"/>
        <w:rPr/>
      </w:pPr>
      <w:r>
        <w:rPr/>
        <w:t xml:space="preserve">                                         </w:t>
      </w:r>
      <w:r>
        <w:rPr/>
        <w:t>________________________________</w:t>
      </w:r>
    </w:p>
    <w:p>
      <w:pPr>
        <w:pStyle w:val="Normal"/>
        <w:spacing w:lineRule="auto" w:line="360"/>
        <w:ind w:firstLine="720"/>
        <w:jc w:val="both"/>
        <w:rPr/>
      </w:pPr>
      <w:r>
        <w:rPr/>
        <w:t xml:space="preserve">                                                                                  </w:t>
      </w:r>
      <w:r>
        <w:rPr/>
        <w:t>Prof. dr Nebojša Petrović, mentor</w:t>
      </w:r>
    </w:p>
    <w:p>
      <w:pPr>
        <w:pStyle w:val="Normal"/>
        <w:spacing w:lineRule="auto" w:line="360"/>
        <w:ind w:firstLine="720"/>
        <w:jc w:val="right"/>
        <w:rPr/>
      </w:pPr>
      <w:r>
        <w:rPr/>
      </w:r>
    </w:p>
    <w:p>
      <w:pPr>
        <w:pStyle w:val="Normal"/>
        <w:spacing w:lineRule="auto" w:line="360"/>
        <w:ind w:firstLine="720"/>
        <w:jc w:val="right"/>
        <w:rPr/>
      </w:pPr>
      <w:r>
        <w:rPr/>
        <w:t xml:space="preserve"> </w:t>
      </w:r>
      <w:r>
        <w:rPr/>
        <w:t>________________________________</w:t>
      </w:r>
    </w:p>
    <w:p>
      <w:pPr>
        <w:pStyle w:val="Normal"/>
        <w:spacing w:lineRule="auto" w:line="360"/>
        <w:ind w:firstLine="720"/>
        <w:jc w:val="center"/>
        <w:rPr/>
      </w:pPr>
      <w:r>
        <w:rPr/>
        <w:t xml:space="preserve">                                                                              </w:t>
      </w:r>
      <w:r>
        <w:rPr/>
        <w:t>Prof. dr Vasilije Gvozdenović</w:t>
      </w:r>
    </w:p>
    <w:p>
      <w:pPr>
        <w:pStyle w:val="Normal"/>
        <w:spacing w:lineRule="auto" w:line="360"/>
        <w:ind w:firstLine="720"/>
        <w:jc w:val="right"/>
        <w:rPr/>
      </w:pPr>
      <w:r>
        <w:rPr/>
      </w:r>
    </w:p>
    <w:p>
      <w:pPr>
        <w:pStyle w:val="Normal"/>
        <w:spacing w:lineRule="auto" w:line="360"/>
        <w:ind w:firstLine="720"/>
        <w:jc w:val="right"/>
        <w:rPr/>
      </w:pPr>
      <w:r>
        <w:rPr/>
        <w:t>________________________________</w:t>
      </w:r>
    </w:p>
    <w:p>
      <w:pPr>
        <w:pStyle w:val="Normal"/>
        <w:spacing w:lineRule="auto" w:line="360"/>
        <w:ind w:firstLine="720"/>
        <w:jc w:val="both"/>
        <w:rPr/>
      </w:pPr>
      <w:r>
        <w:rPr/>
        <w:t xml:space="preserve">                                                                                    </w:t>
      </w:r>
      <w:r>
        <w:rPr/>
        <w:t>Doc. dr Oliver Tošković</w:t>
      </w:r>
    </w:p>
    <w:p>
      <w:pPr>
        <w:pStyle w:val="Normal"/>
        <w:spacing w:lineRule="auto" w:line="360"/>
        <w:ind w:firstLine="720"/>
        <w:jc w:val="right"/>
        <w:rPr/>
      </w:pPr>
      <w:r>
        <w:rPr/>
      </w:r>
    </w:p>
    <w:p>
      <w:pPr>
        <w:pStyle w:val="Normal"/>
        <w:spacing w:lineRule="auto" w:line="360"/>
        <w:ind w:firstLine="720"/>
        <w:jc w:val="right"/>
        <w:rPr/>
      </w:pPr>
      <w:r>
        <w:rPr/>
        <w:t xml:space="preserve"> </w:t>
      </w:r>
      <w:r>
        <w:rPr/>
        <w:t>________________________________</w:t>
      </w:r>
    </w:p>
    <w:p>
      <w:pPr>
        <w:pStyle w:val="Normal"/>
        <w:spacing w:lineRule="auto" w:line="360"/>
        <w:ind w:firstLine="720"/>
        <w:jc w:val="both"/>
        <w:rPr/>
      </w:pPr>
      <w:r>
        <w:rPr/>
        <w:t xml:space="preserve">                                                                                  </w:t>
      </w:r>
      <w:r>
        <w:rPr/>
        <w:t>Dr Vladimir Grečić, spoljašnji član</w:t>
      </w:r>
    </w:p>
    <w:p>
      <w:pPr>
        <w:pStyle w:val="Normal"/>
        <w:spacing w:lineRule="auto" w:line="360"/>
        <w:ind w:firstLine="720"/>
        <w:jc w:val="both"/>
        <w:rPr/>
      </w:pPr>
      <w:r>
        <w:rPr/>
      </w:r>
    </w:p>
    <w:p>
      <w:pPr>
        <w:pStyle w:val="Normal"/>
        <w:rPr>
          <w:lang w:val="hr-HR"/>
        </w:rPr>
      </w:pPr>
      <w:r>
        <w:rPr>
          <w:lang w:val="hr-HR"/>
        </w:rPr>
      </w:r>
    </w:p>
    <w:p>
      <w:pPr>
        <w:pStyle w:val="Normal"/>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36:00Z</dcterms:created>
  <dc:creator>R-08-0001</dc:creator>
  <dc:description/>
  <dc:language>en-US</dc:language>
  <cp:lastModifiedBy>andja</cp:lastModifiedBy>
  <dcterms:modified xsi:type="dcterms:W3CDTF">2011-11-25T14:36:00Z</dcterms:modified>
  <cp:revision>2</cp:revision>
  <dc:subject/>
  <dc:title>ODELJENJU ZA PSIHOLOGIJU I </dc:title>
</cp:coreProperties>
</file>