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Одељењу за историју</w:t>
      </w:r>
    </w:p>
    <w:p>
      <w:pPr>
        <w:pStyle w:val="Normal"/>
        <w:spacing w:lineRule="auto" w:line="276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Филозофског факултета у Београду</w:t>
      </w:r>
    </w:p>
    <w:p>
      <w:pPr>
        <w:pStyle w:val="Normal"/>
        <w:spacing w:lineRule="auto" w:line="276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lang w:val="sr-CS"/>
        </w:rPr>
        <w:t xml:space="preserve">Центар за византијске и хеленске студије, Центар за историјску географију и историјску демографију, Центар за Савремену историју Балкана и Центар за Кипарске студије обраћају се Одељењу са молбом да подржи иницијативу за формирање </w:t>
      </w:r>
      <w:r>
        <w:rPr>
          <w:rFonts w:cs="Georgia" w:ascii="Georgia" w:hAnsi="Georgia"/>
          <w:i/>
          <w:lang w:val="sr-CS"/>
        </w:rPr>
        <w:t xml:space="preserve">Балканског института </w:t>
      </w:r>
      <w:r>
        <w:rPr>
          <w:rFonts w:cs="Georgia" w:ascii="Georgia" w:hAnsi="Georgia"/>
          <w:lang w:val="sr-CS"/>
        </w:rPr>
        <w:t xml:space="preserve">при Одељењу. Формирање </w:t>
      </w:r>
      <w:r>
        <w:rPr>
          <w:rFonts w:cs="Georgia" w:ascii="Georgia" w:hAnsi="Georgia"/>
          <w:i/>
          <w:lang w:val="sr-CS"/>
        </w:rPr>
        <w:t>Балканског института</w:t>
      </w:r>
      <w:r>
        <w:rPr>
          <w:rFonts w:cs="Georgia" w:ascii="Georgia" w:hAnsi="Georgia"/>
          <w:lang w:val="sr-CS"/>
        </w:rPr>
        <w:t xml:space="preserve"> у потпуности је усклађено са статутом факултета и важећим Законом о Универзитету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eorgia" w:ascii="Georgia" w:hAnsi="Georgia"/>
          <w:i/>
          <w:lang w:val="sr-CS"/>
        </w:rPr>
        <w:t>Институт</w:t>
      </w:r>
      <w:r>
        <w:rPr>
          <w:rFonts w:cs="Georgia" w:ascii="Georgia" w:hAnsi="Georgia"/>
          <w:lang w:val="sr-CS"/>
        </w:rPr>
        <w:t xml:space="preserve"> би представљао нову форму организације научног рада – који би чинила четири наведена Центра и унутар кога би сви Центри сачували својства посебних научних јединица Факултета – са циљем да се обједине и координирају научне активности везане за проблематику историје Балкана.</w:t>
      </w:r>
    </w:p>
    <w:p>
      <w:pPr>
        <w:pStyle w:val="Normal"/>
        <w:spacing w:lineRule="auto" w:line="276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Потреба за формирањем Института проистиче из бројних научних контаката, међународних пројеката и уговора о сарадњи са академским институцијама на Балкану и у Европи, које ова четири Центра</w:t>
      </w:r>
      <w:r>
        <w:rPr>
          <w:lang w:val="ru-RU"/>
        </w:rPr>
        <w:t xml:space="preserve"> </w:t>
      </w:r>
      <w:r>
        <w:rPr>
          <w:rFonts w:cs="Georgia" w:ascii="Georgia" w:hAnsi="Georgia"/>
          <w:lang w:val="sr-CS"/>
        </w:rPr>
        <w:t xml:space="preserve">реализују, а који би, формирањем Института, били институционално обједињени и научно везани за Одељење и Факултет у целини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eorgia" w:ascii="Georgia" w:hAnsi="Georgia"/>
          <w:lang w:val="sr-CS"/>
        </w:rPr>
        <w:t>Имајући у виду уобичајену праксу у европском академском простору, као и досадашња, веома позитивна, искуства у научном функционисању факултетских Института и Центара, као и њиховом доприносу научном раду и раду са постдипломцима и докторантима, како на самом Одељењу, тако и на Факултету у целини, управници Центара сматрају да би формирање Института олакшало не само организациони рад на реализацији различитих пројеката, већ би умногеме допринело осавремењавању и обогаћивању рада на основним, мастер и докторским студијама.</w:t>
      </w:r>
    </w:p>
    <w:p>
      <w:pPr>
        <w:pStyle w:val="Normal"/>
        <w:spacing w:lineRule="auto" w:line="276"/>
        <w:ind w:firstLine="720"/>
        <w:jc w:val="both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Пројектовани циљеви рада Института били би усмерени на реализацију основних, примењених и развојних истраживања на Одељењу, на укључивање млађих сарадника, постдипломаца и доктораната Одељења у различите домаће и међународне научноистраживачке пројекте и њихово институционално везивање за Одељење и Факултет. То је посебно значајно уколико се има у виду чињеница да су истраживања историје Балкана и Југоисточне Европе веома разграната и динамична у читавој Европи, као и ван ње. Осим тога, у пројектовану делатност Института улазили би и: организовање међународних научних и стручних скупова, округлих столова и конференција о питањима из историје Балкана и Југоисточне Европе, као и припрема и објављивање научних материјала са тих састанака, као и других научних публикација. Институт би имао значајну улогу и приликом организовања пријема и координирања научног рада иностраних студената и организовања консултантског рада са њим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Georgia" w:ascii="Georgia" w:hAnsi="Georgia"/>
          <w:lang w:val="sr-CS"/>
        </w:rPr>
        <w:t xml:space="preserve">Делатност Института била би усмерена на реализацију различитих научноистраживачких пројеката (од којих су поједини у току), чиме би се већ постојећа сарадња са различитим центрима и институтима при европским универзитетима институционализовала. Важан сегмент делатности Института представљала би координација већ потписаних уговора о сарадњи Факултета са партнерским научним институцијама, попут уговора са Историјским и Филозофским факултетом Софијског државног универзитета, Бугарска, Филозофским факултетом Универзитета у Келну, СР Немачка, Универзитетом Кипра у Никозији, као и остваривање нових контаката, повезивање и (могуће) закључивање уговора о сарадњи са факултетима, факултетским институтима и центрима на универзитетима у Југоисточној Европи, односно институтима, катедрама и центрима за историју Југоисточне Европе на европским и ваневропским универзитетима. Тиме би се, осим практичног укључивања у реализацију заједничких научноистраживачких пројеката и организацију научних и стручних скупова, омогућио и знатно већи проток информација о пројектима и стипендијама за постдокторске, докторске и постдипломске студије, које би могли да користе наши млади научници, као и других важних научних информација. </w:t>
      </w:r>
    </w:p>
    <w:p>
      <w:pPr>
        <w:pStyle w:val="Normal"/>
        <w:spacing w:lineRule="auto" w:line="276"/>
        <w:ind w:firstLine="720"/>
        <w:jc w:val="both"/>
        <w:rPr>
          <w:rFonts w:ascii="Georgia" w:hAnsi="Georgia" w:cs="Georgia"/>
        </w:rPr>
      </w:pPr>
      <w:r>
        <w:rPr>
          <w:rFonts w:cs="Georgia" w:ascii="Georgia" w:hAnsi="Georgia"/>
          <w:lang w:val="sr-CS"/>
        </w:rPr>
        <w:t>Сарадници Института били би: запослени на Одељењу и постдипломци и докторанти Одељења, који би се у рад Института укључивали као сарадници на пројектима. Истовремено, Институт је, уколико би се, у перспективи, указале додатне могућности за ангажовања научних сарадника, отворен да их ангажује у координацији са Одељењем и Факултетом, у складу са статутом и другим законским актима.</w:t>
      </w:r>
    </w:p>
    <w:p>
      <w:pPr>
        <w:pStyle w:val="Normal"/>
        <w:spacing w:lineRule="auto" w:line="276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276"/>
        <w:jc w:val="both"/>
        <w:rPr/>
      </w:pPr>
      <w:r>
        <w:rPr>
          <w:rFonts w:cs="Georgia" w:ascii="Georgia" w:hAnsi="Georgia"/>
          <w:lang w:val="sr-CS"/>
        </w:rPr>
        <w:t>У Београду, 31.01.2013. г.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С поштовањем,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360"/>
        <w:jc w:val="right"/>
        <w:rPr/>
      </w:pPr>
      <w:r>
        <w:rPr>
          <w:rFonts w:cs="Georgia" w:ascii="Georgia" w:hAnsi="Georgia"/>
          <w:lang w:val="sr-CS"/>
        </w:rPr>
        <w:t>Проф. Др Радивој Радић,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Управник Центра за византијске и хеленске студије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Проф. Др Синиша Мишић,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Управник Центра за</w:t>
      </w:r>
      <w:r>
        <w:rPr>
          <w:rFonts w:cs="Georgia" w:ascii="Georgia" w:hAnsi="Georgia"/>
          <w:lang w:val="ru-RU"/>
        </w:rPr>
        <w:t xml:space="preserve"> </w:t>
      </w:r>
      <w:r>
        <w:rPr>
          <w:rFonts w:cs="Georgia" w:ascii="Georgia" w:hAnsi="Georgia"/>
          <w:lang w:val="sr-CS"/>
        </w:rPr>
        <w:t>историјску географију и историјску демографију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Проф. др Мирослав Јовановић,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Управник Центра за савремену историју Балкана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Проф. др Влада Станковић,</w:t>
      </w:r>
    </w:p>
    <w:p>
      <w:pPr>
        <w:pStyle w:val="Normal"/>
        <w:spacing w:lineRule="auto" w:line="360"/>
        <w:jc w:val="right"/>
        <w:rPr>
          <w:rFonts w:ascii="Georgia" w:hAnsi="Georgia" w:cs="Georgia"/>
          <w:lang w:val="sr-CS"/>
        </w:rPr>
      </w:pPr>
      <w:r>
        <w:rPr>
          <w:rFonts w:cs="Georgia" w:ascii="Georgia" w:hAnsi="Georgia"/>
          <w:lang w:val="sr-CS"/>
        </w:rPr>
        <w:t>Управник Центра за Кипарске студије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01:00Z</dcterms:created>
  <dc:creator>PP</dc:creator>
  <dc:description/>
  <dc:language>en-US</dc:language>
  <cp:lastModifiedBy>andja</cp:lastModifiedBy>
  <dcterms:modified xsi:type="dcterms:W3CDTF">2013-02-19T14:01:00Z</dcterms:modified>
  <cp:revision>2</cp:revision>
  <dc:subject/>
  <dc:title>Одељењу за историју</dc:title>
</cp:coreProperties>
</file>