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Unicode;Times New Roman" w:hAnsi="Times New Unicode;Times New Roman" w:cs="Times New Unicode;Times New Roman"/>
          <w:lang w:val="sr-CS"/>
        </w:rPr>
      </w:pPr>
      <w:r>
        <w:rPr>
          <w:rFonts w:cs="Times New Unicode;Times New Roman" w:ascii="Times New Unicode;Times New Roman" w:hAnsi="Times New Unicode;Times New Roman"/>
          <w:lang w:val="sr-CS"/>
        </w:rPr>
        <w:t>Н</w:t>
      </w:r>
      <w:r>
        <w:rPr>
          <w:rFonts w:cs="Times New Unicode;Times New Roman" w:ascii="Times New Unicode;Times New Roman" w:hAnsi="Times New Unicode;Times New Roman"/>
          <w:caps/>
          <w:lang w:val="sr-CS"/>
        </w:rPr>
        <w:t>аставно</w:t>
        <w:noBreakHyphen/>
        <w:t>н</w:t>
      </w:r>
      <w:r>
        <w:rPr>
          <w:rFonts w:cs="Times New Unicode;Times New Roman" w:ascii="Times New Unicode;Times New Roman" w:hAnsi="Times New Unicode;Times New Roman"/>
          <w:lang w:val="sr-CS"/>
        </w:rPr>
        <w:t xml:space="preserve">АУЧНОМ ВЕЋУ </w:t>
      </w:r>
    </w:p>
    <w:p>
      <w:pPr>
        <w:pStyle w:val="Normal"/>
        <w:spacing w:lineRule="auto" w:line="360"/>
        <w:jc w:val="center"/>
        <w:rPr>
          <w:rFonts w:ascii="Times New Unicode;Times New Roman" w:hAnsi="Times New Unicode;Times New Roman" w:cs="Times New Unicode;Times New Roman"/>
          <w:lang w:val="sr-CS"/>
        </w:rPr>
      </w:pPr>
      <w:r>
        <w:rPr>
          <w:rFonts w:cs="Times New Unicode;Times New Roman" w:ascii="Times New Unicode;Times New Roman" w:hAnsi="Times New Unicode;Times New Roman"/>
          <w:lang w:val="sr-CS"/>
        </w:rPr>
        <w:t>ФИЛОЗОФСКОГ ФАКУЛТЕТА У БЕОГРАДУ</w:t>
      </w:r>
    </w:p>
    <w:p>
      <w:pPr>
        <w:pStyle w:val="Normal"/>
        <w:spacing w:lineRule="auto" w:line="360"/>
        <w:rPr>
          <w:rFonts w:ascii="Times New Unicode;Times New Roman" w:hAnsi="Times New Unicode;Times New Roman" w:eastAsia="Times New Unicode;Times New Roman" w:cs="Times New Unicode;Times New Roman"/>
          <w:lang w:val="sr-CS"/>
        </w:rPr>
      </w:pPr>
      <w:r>
        <w:rPr>
          <w:rFonts w:eastAsia="Times New Unicode;Times New Roman" w:cs="Times New Unicode;Times New Roman" w:ascii="Times New Unicode;Times New Roman" w:hAnsi="Times New Unicode;Times New Roman"/>
          <w:lang w:val="sr-CS"/>
        </w:rPr>
        <w:t xml:space="preserve">                                                                                                  </w:t>
      </w:r>
    </w:p>
    <w:p>
      <w:pPr>
        <w:pStyle w:val="Normal"/>
        <w:spacing w:lineRule="auto" w:line="360" w:before="0" w:after="120"/>
        <w:ind w:firstLine="340"/>
        <w:jc w:val="right"/>
        <w:rPr/>
      </w:pPr>
      <w:r>
        <w:rPr>
          <w:rFonts w:cs="Times New Unicode;Times New Roman" w:ascii="Times New Unicode;Times New Roman" w:hAnsi="Times New Unicode;Times New Roman"/>
          <w:lang w:val="sr-CS"/>
        </w:rPr>
        <w:t xml:space="preserve">у Београду, </w:t>
      </w:r>
      <w:r>
        <w:rPr>
          <w:rFonts w:cs="Times New Unicode;Times New Roman" w:ascii="Times New Unicode;Times New Roman" w:hAnsi="Times New Unicode;Times New Roman"/>
          <w:lang w:val="ru-RU"/>
        </w:rPr>
        <w:t>21</w:t>
      </w:r>
      <w:r>
        <w:rPr>
          <w:rFonts w:cs="Times New Unicode;Times New Roman" w:ascii="Times New Unicode;Times New Roman" w:hAnsi="Times New Unicode;Times New Roman"/>
          <w:lang w:val="sr-CS"/>
        </w:rPr>
        <w:t>. јануара 2013.</w:t>
      </w:r>
    </w:p>
    <w:p>
      <w:pPr>
        <w:pStyle w:val="Normal"/>
        <w:spacing w:lineRule="auto" w:line="360" w:before="0" w:after="120"/>
        <w:ind w:firstLine="340"/>
        <w:rPr>
          <w:rFonts w:ascii="Times New Unicode;Times New Roman" w:hAnsi="Times New Unicode;Times New Roman" w:cs="Times New Unicode;Times New Roman"/>
          <w:lang w:val="sr-CS"/>
        </w:rPr>
      </w:pPr>
      <w:r>
        <w:rPr>
          <w:rFonts w:cs="Times New Unicode;Times New Roman" w:ascii="Times New Unicode;Times New Roman" w:hAnsi="Times New Unicode;Times New Roman"/>
          <w:lang w:val="ru-RU"/>
        </w:rPr>
        <w:t>Поштоване колеге,</w:t>
      </w:r>
    </w:p>
    <w:p>
      <w:pPr>
        <w:pStyle w:val="Normal"/>
        <w:spacing w:lineRule="auto" w:line="360" w:before="0" w:after="120"/>
        <w:ind w:firstLine="340"/>
        <w:jc w:val="both"/>
        <w:rPr>
          <w:rFonts w:ascii="Times New Unicode;Times New Roman" w:hAnsi="Times New Unicode;Times New Roman" w:cs="Times New Unicode;Times New Roman"/>
          <w:lang w:val="sr-CS"/>
        </w:rPr>
      </w:pPr>
      <w:r>
        <w:rPr>
          <w:rFonts w:cs="Times New Unicode;Times New Roman" w:ascii="Times New Unicode;Times New Roman" w:hAnsi="Times New Unicode;Times New Roman"/>
          <w:lang w:val="ru-RU"/>
        </w:rPr>
        <w:t>Изабрани одлуком Наставно</w:t>
        <w:noBreakHyphen/>
        <w:t>научног већа на његовој седници од 20. децембра 2012. у К</w:t>
      </w:r>
      <w:r>
        <w:rPr>
          <w:rFonts w:cs="Times New Unicode;Times New Roman" w:ascii="Times New Unicode;Times New Roman" w:hAnsi="Times New Unicode;Times New Roman"/>
          <w:iCs/>
          <w:lang w:val="ru-RU"/>
        </w:rPr>
        <w:t>омисију</w:t>
      </w:r>
      <w:r>
        <w:rPr>
          <w:rFonts w:cs="Times New Unicode;Times New Roman" w:ascii="Times New Unicode;Times New Roman" w:hAnsi="Times New Unicode;Times New Roman"/>
          <w:lang w:val="ru-RU"/>
        </w:rPr>
        <w:t xml:space="preserve"> </w:t>
      </w:r>
      <w:r>
        <w:rPr>
          <w:rFonts w:cs="Times New Unicode;Times New Roman" w:ascii="Times New Unicode;Times New Roman" w:hAnsi="Times New Unicode;Times New Roman"/>
          <w:iCs/>
          <w:lang w:val="ru-RU"/>
        </w:rPr>
        <w:t xml:space="preserve">за оцену и одбрану </w:t>
      </w:r>
      <w:r>
        <w:rPr>
          <w:rFonts w:cs="Times New Unicode;Times New Roman" w:ascii="Times New Unicode;Times New Roman" w:hAnsi="Times New Unicode;Times New Roman"/>
          <w:lang w:val="ru-RU"/>
        </w:rPr>
        <w:t xml:space="preserve">докторске дисертације докторанда мр </w:t>
      </w:r>
      <w:r>
        <w:rPr>
          <w:rFonts w:cs="Times New Unicode;Times New Roman" w:ascii="Times New Unicode;Times New Roman" w:hAnsi="Times New Unicode;Times New Roman"/>
          <w:iCs/>
          <w:spacing w:val="40"/>
          <w:lang w:val="ru-RU"/>
        </w:rPr>
        <w:t>Јасминке Кузмановск</w:t>
      </w:r>
      <w:r>
        <w:rPr>
          <w:rFonts w:cs="Times New Unicode;Times New Roman" w:ascii="Times New Unicode;Times New Roman" w:hAnsi="Times New Unicode;Times New Roman"/>
          <w:iCs/>
          <w:lang w:val="ru-RU"/>
        </w:rPr>
        <w:t xml:space="preserve">е </w:t>
      </w:r>
      <w:r>
        <w:rPr>
          <w:rFonts w:cs="Times New Unicode;Times New Roman" w:ascii="Times New Unicode;Times New Roman" w:hAnsi="Times New Unicode;Times New Roman"/>
          <w:lang w:val="ru-RU"/>
        </w:rPr>
        <w:t xml:space="preserve">под насловом </w:t>
      </w:r>
    </w:p>
    <w:p>
      <w:pPr>
        <w:pStyle w:val="TextBody"/>
        <w:spacing w:before="0" w:after="120"/>
        <w:jc w:val="center"/>
        <w:rPr>
          <w:rFonts w:ascii="Times New Unicode;Times New Roman" w:hAnsi="Times New Unicode;Times New Roman" w:cs="Times New Unicode;Times New Roman"/>
          <w:caps/>
        </w:rPr>
      </w:pPr>
      <w:r>
        <w:rPr>
          <w:rFonts w:cs="Times New Unicode;Times New Roman" w:ascii="Times New Unicode;Times New Roman" w:hAnsi="Times New Unicode;Times New Roman"/>
          <w:iCs/>
          <w:caps/>
        </w:rPr>
        <w:t xml:space="preserve">ПОЗНОАНТИЧКА ТОПОНИМИЈА МАКЕДОНИЈЕ И ТЕСАЛИЈЕ У ПРОКОПИЈЕВУ ДЕЛУ </w:t>
      </w:r>
      <w:r>
        <w:rPr>
          <w:rFonts w:cs="Times New Unicode;Times New Roman" w:ascii="Times New Unicode;Times New Roman" w:hAnsi="Times New Unicode;Times New Roman"/>
          <w:iCs/>
          <w:caps/>
          <w:lang w:val="en-US"/>
        </w:rPr>
        <w:t>DE</w:t>
      </w:r>
      <w:r>
        <w:rPr>
          <w:rFonts w:cs="Times New Unicode;Times New Roman" w:ascii="Times New Unicode;Times New Roman" w:hAnsi="Times New Unicode;Times New Roman"/>
          <w:iCs/>
          <w:caps/>
        </w:rPr>
        <w:t xml:space="preserve"> </w:t>
      </w:r>
      <w:r>
        <w:rPr>
          <w:rFonts w:cs="Times New Unicode;Times New Roman" w:ascii="Times New Unicode;Times New Roman" w:hAnsi="Times New Unicode;Times New Roman"/>
          <w:iCs/>
          <w:caps/>
          <w:lang w:val="en-US"/>
        </w:rPr>
        <w:t>AEDIFICIIS</w:t>
      </w:r>
      <w:r>
        <w:rPr>
          <w:rFonts w:cs="Times New Unicode;Times New Roman" w:ascii="Times New Unicode;Times New Roman" w:hAnsi="Times New Unicode;Times New Roman"/>
          <w:iCs/>
          <w:caps/>
        </w:rPr>
        <w:t xml:space="preserve"> </w:t>
      </w:r>
    </w:p>
    <w:p>
      <w:pPr>
        <w:pStyle w:val="TextBody"/>
        <w:spacing w:before="0" w:after="120"/>
        <w:ind w:firstLine="340"/>
        <w:jc w:val="left"/>
        <w:rPr>
          <w:rFonts w:ascii="Times New Unicode;Times New Roman" w:hAnsi="Times New Unicode;Times New Roman" w:cs="Times New Unicode;Times New Roman"/>
        </w:rPr>
      </w:pPr>
      <w:r>
        <w:rPr>
          <w:rFonts w:cs="Times New Unicode;Times New Roman" w:ascii="Times New Unicode;Times New Roman" w:hAnsi="Times New Unicode;Times New Roman"/>
        </w:rPr>
        <w:t xml:space="preserve">подносимо Већу следећи </w:t>
      </w:r>
    </w:p>
    <w:p>
      <w:pPr>
        <w:pStyle w:val="TextBody"/>
        <w:spacing w:before="0" w:after="120"/>
        <w:jc w:val="center"/>
        <w:rPr>
          <w:rFonts w:ascii="Times New Unicode;Times New Roman" w:hAnsi="Times New Unicode;Times New Roman" w:cs="Times New Unicode;Times New Roman"/>
          <w:caps/>
        </w:rPr>
      </w:pPr>
      <w:r>
        <w:rPr>
          <w:rFonts w:cs="Times New Unicode;Times New Roman" w:ascii="Times New Unicode;Times New Roman" w:hAnsi="Times New Unicode;Times New Roman"/>
          <w:caps/>
        </w:rPr>
        <w:t>и з в е ш т а ј</w:t>
      </w:r>
    </w:p>
    <w:p>
      <w:pPr>
        <w:pStyle w:val="TextBody"/>
        <w:spacing w:before="0" w:after="120"/>
        <w:ind w:firstLine="720"/>
        <w:rPr/>
      </w:pPr>
      <w:r>
        <w:rPr>
          <w:rFonts w:eastAsia="SimSun;宋体" w:cs="Times New Unicode;Times New Roman" w:ascii="Times New Unicode;Times New Roman" w:hAnsi="Times New Unicode;Times New Roman"/>
        </w:rPr>
        <w:t xml:space="preserve">Рад броји </w:t>
      </w:r>
      <w:r>
        <w:rPr>
          <w:rFonts w:eastAsia="SimSun;宋体" w:cs="Times New Unicode;Times New Roman" w:ascii="Times New Unicode;Times New Roman" w:hAnsi="Times New Unicode;Times New Roman"/>
          <w:lang w:val="ru-RU"/>
        </w:rPr>
        <w:t>310</w:t>
      </w:r>
      <w:r>
        <w:rPr>
          <w:rFonts w:eastAsia="SimSun;宋体" w:cs="Times New Unicode;Times New Roman" w:ascii="Times New Unicode;Times New Roman" w:hAnsi="Times New Unicode;Times New Roman"/>
        </w:rPr>
        <w:t xml:space="preserve"> страница са проредом и састоји се из следећих целина: </w:t>
      </w:r>
    </w:p>
    <w:p>
      <w:pPr>
        <w:pStyle w:val="TextBody"/>
        <w:spacing w:before="0" w:after="120"/>
        <w:ind w:firstLine="720"/>
        <w:rPr/>
      </w:pPr>
      <w:r>
        <w:rPr>
          <w:rFonts w:eastAsia="SimSun;宋体" w:cs="Times New Unicode;Times New Roman" w:ascii="Times New Unicode;Times New Roman" w:hAnsi="Times New Unicode;Times New Roman"/>
          <w:spacing w:val="40"/>
        </w:rPr>
        <w:t>Апстрак</w:t>
      </w:r>
      <w:r>
        <w:rPr>
          <w:rFonts w:eastAsia="SimSun;宋体" w:cs="Times New Unicode;Times New Roman" w:ascii="Times New Unicode;Times New Roman" w:hAnsi="Times New Unicode;Times New Roman"/>
        </w:rPr>
        <w:t>т на енглеском језику;</w:t>
      </w:r>
    </w:p>
    <w:p>
      <w:pPr>
        <w:pStyle w:val="TextBody"/>
        <w:spacing w:before="0" w:after="120"/>
        <w:ind w:firstLine="720"/>
        <w:rPr>
          <w:rFonts w:ascii="Times New Unicode;Times New Roman" w:hAnsi="Times New Unicode;Times New Roman" w:eastAsia="SimSun;宋体" w:cs="Times New Unicode;Times New Roman"/>
        </w:rPr>
      </w:pPr>
      <w:r>
        <w:rPr>
          <w:rFonts w:eastAsia="SimSun;宋体" w:cs="Times New Unicode;Times New Roman" w:ascii="Times New Unicode;Times New Roman" w:hAnsi="Times New Unicode;Times New Roman"/>
          <w:spacing w:val="40"/>
        </w:rPr>
        <w:t>Увод</w:t>
      </w:r>
      <w:r>
        <w:rPr>
          <w:rFonts w:eastAsia="SimSun;宋体" w:cs="Times New Unicode;Times New Roman" w:ascii="Times New Unicode;Times New Roman" w:hAnsi="Times New Unicode;Times New Roman"/>
        </w:rPr>
        <w:t xml:space="preserve">, из којег сазнајемо да је предмет рада четврта књига Прокопијевог списа познатог под латинским насловом </w:t>
      </w:r>
      <w:r>
        <w:rPr>
          <w:rFonts w:eastAsia="SimSun;宋体" w:cs="Times New Unicode;Times New Roman" w:ascii="Times New Unicode;Times New Roman" w:hAnsi="Times New Unicode;Times New Roman"/>
          <w:i/>
          <w:lang w:val="en-US"/>
        </w:rPr>
        <w:t>De</w:t>
      </w:r>
      <w:r>
        <w:rPr>
          <w:rFonts w:eastAsia="SimSun;宋体" w:cs="Times New Unicode;Times New Roman" w:ascii="Times New Unicode;Times New Roman" w:hAnsi="Times New Unicode;Times New Roman"/>
          <w:i/>
        </w:rPr>
        <w:t xml:space="preserve"> </w:t>
      </w:r>
      <w:r>
        <w:rPr>
          <w:rFonts w:eastAsia="SimSun;宋体" w:cs="Times New Unicode;Times New Roman" w:ascii="Times New Unicode;Times New Roman" w:hAnsi="Times New Unicode;Times New Roman"/>
          <w:i/>
          <w:lang w:val="en-US"/>
        </w:rPr>
        <w:t>aedificiis</w:t>
      </w:r>
      <w:r>
        <w:rPr>
          <w:rFonts w:eastAsia="SimSun;宋体" w:cs="Times New Unicode;Times New Roman" w:ascii="Times New Unicode;Times New Roman" w:hAnsi="Times New Unicode;Times New Roman"/>
        </w:rPr>
        <w:t xml:space="preserve"> (грчки: </w:t>
      </w:r>
      <w:r>
        <w:rPr>
          <w:rFonts w:eastAsia="SimSun;宋体" w:cs="Times New Unicode;Times New Roman" w:ascii="Times New Unicode;Times New Roman" w:hAnsi="Times New Unicode;Times New Roman"/>
          <w:lang w:val="el-GR"/>
        </w:rPr>
        <w:t>Περὶ</w:t>
      </w:r>
      <w:r>
        <w:rPr>
          <w:rFonts w:eastAsia="SimSun;宋体" w:cs="Times New Unicode;Times New Roman" w:ascii="Times New Unicode;Times New Roman" w:hAnsi="Times New Unicode;Times New Roman"/>
        </w:rPr>
        <w:t xml:space="preserve"> </w:t>
      </w:r>
      <w:r>
        <w:rPr>
          <w:rFonts w:eastAsia="SimSun;宋体" w:cs="Times New Unicode;Times New Roman" w:ascii="Times New Unicode;Times New Roman" w:hAnsi="Times New Unicode;Times New Roman"/>
          <w:lang w:val="el-GR"/>
        </w:rPr>
        <w:t>κτισμάτων</w:t>
      </w:r>
      <w:r>
        <w:rPr>
          <w:rFonts w:eastAsia="SimSun;宋体" w:cs="Times New Unicode;Times New Roman" w:ascii="Times New Unicode;Times New Roman" w:hAnsi="Times New Unicode;Times New Roman"/>
        </w:rPr>
        <w:t xml:space="preserve"> </w:t>
      </w:r>
      <w:r>
        <w:rPr>
          <w:rFonts w:eastAsia="SimSun;宋体" w:cs="Times New Unicode;Times New Roman" w:ascii="Times New Unicode;Times New Roman" w:hAnsi="Times New Unicode;Times New Roman"/>
          <w:lang w:val="sr-Latn-CS"/>
        </w:rPr>
        <w:t>„</w:t>
      </w:r>
      <w:r>
        <w:rPr>
          <w:rFonts w:eastAsia="SimSun;宋体" w:cs="Times New Unicode;Times New Roman" w:ascii="Times New Unicode;Times New Roman" w:hAnsi="Times New Unicode;Times New Roman"/>
        </w:rPr>
        <w:t xml:space="preserve">О грађевинама“) где су, у виду спискова, наведена имена утврђења која је Јустинијан </w:t>
      </w:r>
      <w:r>
        <w:rPr>
          <w:rFonts w:eastAsia="SimSun;宋体" w:cs="Times New Unicode;Times New Roman" w:ascii="Times New Unicode;Times New Roman" w:hAnsi="Times New Unicode;Times New Roman"/>
          <w:lang w:val="en-US"/>
        </w:rPr>
        <w:t>I</w:t>
      </w:r>
      <w:r>
        <w:rPr>
          <w:rFonts w:eastAsia="SimSun;宋体" w:cs="Times New Unicode;Times New Roman" w:ascii="Times New Unicode;Times New Roman" w:hAnsi="Times New Unicode;Times New Roman"/>
        </w:rPr>
        <w:t xml:space="preserve"> подигао или обновио у разним провинцијама Царства. С обзиром на досадашњи степен истражености тих спискова, проучавање је ограничено на утврђења лоцирана у Македонију (46) и Тесалију (18), што, уз два македонска града поменута у тексту изван списка, чини укупан број од 66 топонима, добрим делом само ту посведочених (</w:t>
      </w:r>
      <w:r>
        <w:rPr>
          <w:rFonts w:eastAsia="SimSun;宋体" w:cs="Times New Unicode;Times New Roman" w:ascii="Times New Unicode;Times New Roman" w:hAnsi="Times New Unicode;Times New Roman"/>
          <w:lang w:val="en-US"/>
        </w:rPr>
        <w:t>hapax</w:t>
      </w:r>
      <w:r>
        <w:rPr>
          <w:rFonts w:eastAsia="SimSun;宋体" w:cs="Times New Unicode;Times New Roman" w:ascii="Times New Unicode;Times New Roman" w:hAnsi="Times New Unicode;Times New Roman"/>
          <w:lang w:val="ru-RU"/>
        </w:rPr>
        <w:t xml:space="preserve"> </w:t>
      </w:r>
      <w:r>
        <w:rPr>
          <w:rFonts w:eastAsia="SimSun;宋体" w:cs="Times New Unicode;Times New Roman" w:ascii="Times New Unicode;Times New Roman" w:hAnsi="Times New Unicode;Times New Roman"/>
          <w:lang w:val="en-US"/>
        </w:rPr>
        <w:t>legomena</w:t>
      </w:r>
      <w:r>
        <w:rPr>
          <w:rFonts w:eastAsia="SimSun;宋体" w:cs="Times New Unicode;Times New Roman" w:ascii="Times New Unicode;Times New Roman" w:hAnsi="Times New Unicode;Times New Roman"/>
        </w:rPr>
        <w:t>). Дат је сумаран преглед досадашњих истраживања, међу којима се обухватом и озбиљношћу приступа истиче монографија Веселина Бешевлиева. Управо чињеница да у њој нису обрађени топоними из Македоније и Тесалије одредила је смер овде спроведеног истраживања. Док је убикација тамошњих топонима које Прокопије наводи била предмет озбиљних историјско</w:t>
        <w:noBreakHyphen/>
        <w:t>географских студија међу којима се истичу радови Ангелике Констандакопулу и Мартине Анри</w:t>
        <w:noBreakHyphen/>
        <w:t>Перен, њихова систематска филолошко</w:t>
        <w:noBreakHyphen/>
        <w:t xml:space="preserve">етимолошка анализа остала је до данас </w:t>
      </w:r>
      <w:r>
        <w:rPr>
          <w:rFonts w:eastAsia="SimSun;宋体" w:cs="Times New Unicode;Times New Roman" w:ascii="Times New Unicode;Times New Roman" w:hAnsi="Times New Unicode;Times New Roman"/>
          <w:lang w:val="en-US"/>
        </w:rPr>
        <w:t>desideratum</w:t>
      </w:r>
      <w:r>
        <w:rPr>
          <w:rFonts w:eastAsia="SimSun;宋体" w:cs="Times New Unicode;Times New Roman" w:ascii="Times New Unicode;Times New Roman" w:hAnsi="Times New Unicode;Times New Roman"/>
        </w:rPr>
        <w:t>, који је кандидаткиња ставила себи у задатак да испуни.</w:t>
      </w:r>
    </w:p>
    <w:p>
      <w:pPr>
        <w:pStyle w:val="TextBody"/>
        <w:spacing w:before="0" w:after="120"/>
        <w:ind w:firstLine="720"/>
        <w:rPr/>
      </w:pPr>
      <w:r>
        <w:rPr>
          <w:rFonts w:eastAsia="SimSun;宋体" w:cs="Times New Unicode;Times New Roman" w:ascii="Times New Unicode;Times New Roman" w:hAnsi="Times New Unicode;Times New Roman"/>
          <w:spacing w:val="40"/>
        </w:rPr>
        <w:t>Преглед историјских прилик</w:t>
      </w:r>
      <w:r>
        <w:rPr>
          <w:rFonts w:eastAsia="SimSun;宋体" w:cs="Times New Unicode;Times New Roman" w:ascii="Times New Unicode;Times New Roman" w:hAnsi="Times New Unicode;Times New Roman"/>
        </w:rPr>
        <w:t xml:space="preserve">а у време Јустинијана </w:t>
      </w:r>
      <w:r>
        <w:rPr>
          <w:rFonts w:eastAsia="SimSun;宋体" w:cs="Times New Unicode;Times New Roman" w:ascii="Times New Unicode;Times New Roman" w:hAnsi="Times New Unicode;Times New Roman"/>
          <w:lang w:val="en-US"/>
        </w:rPr>
        <w:t>I</w:t>
      </w:r>
      <w:r>
        <w:rPr>
          <w:rFonts w:eastAsia="SimSun;宋体" w:cs="Times New Unicode;Times New Roman" w:ascii="Times New Unicode;Times New Roman" w:hAnsi="Times New Unicode;Times New Roman"/>
        </w:rPr>
        <w:t xml:space="preserve"> који следи има у свом средишту лик и дело главног историчара те епохе, Прокопија из Цезареје. Ту се антиципира проблем датирања списа „О грађевинама“, подробно размотрен у следећем поглављу.  </w:t>
      </w:r>
    </w:p>
    <w:p>
      <w:pPr>
        <w:pStyle w:val="TextBody"/>
        <w:spacing w:before="0" w:after="120"/>
        <w:ind w:firstLine="720"/>
        <w:rPr/>
      </w:pPr>
      <w:r>
        <w:rPr>
          <w:rFonts w:eastAsia="SimSun;宋体" w:cs="Times New Unicode;Times New Roman" w:ascii="Times New Unicode;Times New Roman" w:hAnsi="Times New Unicode;Times New Roman"/>
          <w:spacing w:val="40"/>
        </w:rPr>
        <w:t>Треће поглављ</w:t>
      </w:r>
      <w:r>
        <w:rPr>
          <w:rFonts w:eastAsia="SimSun;宋体" w:cs="Times New Unicode;Times New Roman" w:ascii="Times New Unicode;Times New Roman" w:hAnsi="Times New Unicode;Times New Roman"/>
        </w:rPr>
        <w:t xml:space="preserve">е бави се самим списом </w:t>
      </w:r>
      <w:r>
        <w:rPr>
          <w:rFonts w:eastAsia="SimSun;宋体" w:cs="Times New Unicode;Times New Roman" w:ascii="Times New Unicode;Times New Roman" w:hAnsi="Times New Unicode;Times New Roman"/>
          <w:i/>
          <w:lang w:val="en-US"/>
        </w:rPr>
        <w:t>De</w:t>
      </w:r>
      <w:r>
        <w:rPr>
          <w:rFonts w:eastAsia="SimSun;宋体" w:cs="Times New Unicode;Times New Roman" w:ascii="Times New Unicode;Times New Roman" w:hAnsi="Times New Unicode;Times New Roman"/>
          <w:i/>
        </w:rPr>
        <w:t xml:space="preserve"> </w:t>
      </w:r>
      <w:r>
        <w:rPr>
          <w:rFonts w:eastAsia="SimSun;宋体" w:cs="Times New Unicode;Times New Roman" w:ascii="Times New Unicode;Times New Roman" w:hAnsi="Times New Unicode;Times New Roman"/>
          <w:i/>
          <w:lang w:val="en-US"/>
        </w:rPr>
        <w:t>aedificiis</w:t>
      </w:r>
      <w:r>
        <w:rPr>
          <w:rFonts w:eastAsia="SimSun;宋体" w:cs="Times New Unicode;Times New Roman" w:ascii="Times New Unicode;Times New Roman" w:hAnsi="Times New Unicode;Times New Roman"/>
        </w:rPr>
        <w:t xml:space="preserve"> — његовим општим одликама, композицијом, могућим разлозима и временом његовог настанка. Након подробне расправе, кандидаткиња одбацује тезу о недовршености овог дела и његово рано датирање. Приклања се мишљењу да је оно настало као последње у Прокопијевом опусу око 560. године, износећи у прилог тој тези додатне аргументе. Следи приказ садржаја четврте књиге, а затим посебно њенога првог дела посвећеног префектури Илирику. Тиме бива оцртан контекст предузетог истраживања.</w:t>
      </w:r>
    </w:p>
    <w:p>
      <w:pPr>
        <w:pStyle w:val="TextBody"/>
        <w:spacing w:before="0" w:after="120"/>
        <w:ind w:firstLine="720"/>
        <w:rPr/>
      </w:pPr>
      <w:r>
        <w:rPr>
          <w:rFonts w:eastAsia="SimSun;宋体" w:cs="Times New Unicode;Times New Roman" w:ascii="Times New Unicode;Times New Roman" w:hAnsi="Times New Unicode;Times New Roman"/>
          <w:spacing w:val="40"/>
        </w:rPr>
        <w:t>Главни део рад</w:t>
      </w:r>
      <w:r>
        <w:rPr>
          <w:rFonts w:eastAsia="SimSun;宋体" w:cs="Times New Unicode;Times New Roman" w:ascii="Times New Unicode;Times New Roman" w:hAnsi="Times New Unicode;Times New Roman"/>
        </w:rPr>
        <w:t xml:space="preserve">а насловљен </w:t>
      </w:r>
      <w:r>
        <w:rPr>
          <w:rFonts w:eastAsia="SimSun;宋体" w:cs="Times New Unicode;Times New Roman" w:ascii="Times New Unicode;Times New Roman" w:hAnsi="Times New Unicode;Times New Roman"/>
          <w:i/>
        </w:rPr>
        <w:t>Анализа извора</w:t>
      </w:r>
      <w:r>
        <w:rPr>
          <w:rFonts w:eastAsia="SimSun;宋体" w:cs="Times New Unicode;Times New Roman" w:ascii="Times New Unicode;Times New Roman" w:hAnsi="Times New Unicode;Times New Roman"/>
        </w:rPr>
        <w:t xml:space="preserve"> почиње прегледом других извора којима се могу контролисати и допуњавати топографски подаци из дела „О грађевинама“ за области Македоније и Тесалије. Од Прокопијевих савременика то су Хијерокле и Стефан Бизантинац, затим </w:t>
      </w:r>
      <w:r>
        <w:rPr>
          <w:rFonts w:eastAsia="SimSun;宋体" w:cs="Times New Unicode;Times New Roman" w:ascii="Times New Unicode;Times New Roman" w:hAnsi="Times New Unicode;Times New Roman"/>
          <w:i/>
          <w:lang w:val="en-US"/>
        </w:rPr>
        <w:t>Acta</w:t>
      </w:r>
      <w:r>
        <w:rPr>
          <w:rFonts w:eastAsia="SimSun;宋体" w:cs="Times New Unicode;Times New Roman" w:ascii="Times New Unicode;Times New Roman" w:hAnsi="Times New Unicode;Times New Roman"/>
          <w:i/>
        </w:rPr>
        <w:t xml:space="preserve"> </w:t>
      </w:r>
      <w:r>
        <w:rPr>
          <w:rFonts w:eastAsia="SimSun;宋体" w:cs="Times New Unicode;Times New Roman" w:ascii="Times New Unicode;Times New Roman" w:hAnsi="Times New Unicode;Times New Roman"/>
          <w:i/>
          <w:lang w:val="en-US"/>
        </w:rPr>
        <w:t>conciliorum</w:t>
      </w:r>
      <w:r>
        <w:rPr>
          <w:rFonts w:eastAsia="SimSun;宋体" w:cs="Times New Unicode;Times New Roman" w:ascii="Times New Unicode;Times New Roman" w:hAnsi="Times New Unicode;Times New Roman"/>
        </w:rPr>
        <w:t xml:space="preserve"> и </w:t>
      </w:r>
      <w:r>
        <w:rPr>
          <w:rFonts w:eastAsia="SimSun;宋体" w:cs="Times New Unicode;Times New Roman" w:ascii="Times New Unicode;Times New Roman" w:hAnsi="Times New Unicode;Times New Roman"/>
          <w:i/>
          <w:lang w:val="en-US"/>
        </w:rPr>
        <w:t>Notitiae</w:t>
      </w:r>
      <w:r>
        <w:rPr>
          <w:rFonts w:eastAsia="SimSun;宋体" w:cs="Times New Unicode;Times New Roman" w:ascii="Times New Unicode;Times New Roman" w:hAnsi="Times New Unicode;Times New Roman"/>
          <w:i/>
        </w:rPr>
        <w:t xml:space="preserve"> </w:t>
      </w:r>
      <w:r>
        <w:rPr>
          <w:rFonts w:eastAsia="SimSun;宋体" w:cs="Times New Unicode;Times New Roman" w:ascii="Times New Unicode;Times New Roman" w:hAnsi="Times New Unicode;Times New Roman"/>
          <w:i/>
          <w:lang w:val="en-US"/>
        </w:rPr>
        <w:t>episcopatuum</w:t>
      </w:r>
      <w:r>
        <w:rPr>
          <w:rFonts w:eastAsia="SimSun;宋体" w:cs="Times New Unicode;Times New Roman" w:ascii="Times New Unicode;Times New Roman" w:hAnsi="Times New Unicode;Times New Roman"/>
        </w:rPr>
        <w:t xml:space="preserve">. Од користи су и познији византијски аутори </w:t>
      </w:r>
      <w:r>
        <w:rPr>
          <w:rFonts w:eastAsia="SimSun;宋体" w:cs="Times New Unicode;Times New Roman" w:ascii="Times New Unicode;Times New Roman" w:hAnsi="Times New Unicode;Times New Roman"/>
          <w:lang w:val="en-US"/>
        </w:rPr>
        <w:t>X</w:t>
      </w:r>
      <w:r>
        <w:rPr>
          <w:rFonts w:eastAsia="SimSun;宋体" w:cs="Times New Unicode;Times New Roman" w:ascii="Times New Unicode;Times New Roman" w:hAnsi="Times New Unicode;Times New Roman"/>
        </w:rPr>
        <w:t>–</w:t>
      </w:r>
      <w:r>
        <w:rPr>
          <w:rFonts w:eastAsia="SimSun;宋体" w:cs="Times New Unicode;Times New Roman" w:ascii="Times New Unicode;Times New Roman" w:hAnsi="Times New Unicode;Times New Roman"/>
          <w:lang w:val="en-US"/>
        </w:rPr>
        <w:t>XIV</w:t>
      </w:r>
      <w:r>
        <w:rPr>
          <w:rFonts w:eastAsia="SimSun;宋体" w:cs="Times New Unicode;Times New Roman" w:ascii="Times New Unicode;Times New Roman" w:hAnsi="Times New Unicode;Times New Roman"/>
        </w:rPr>
        <w:t xml:space="preserve"> века, од Порфирогенита до Кантакузина, а такође латински извори: римски итинерари, Космографија Равенског анонима и други. Истиче се прворазредна вредност епиграфских сведочанстава, а од секундарне литературе монографија Фануле Папазоглу о македонским градовима. Следи појединачна анализа шездесет и шест топонима, најпре оних из Тесалије, затим списка за Македонију. Свакоме је посвећена посебна студија која узима у обзир збир расположивих података — историографских, археолошких, епиграфских — за евентуалну идентификацију датога имена у другим изворима и његову убикацију, а завршава се филолошко</w:t>
        <w:noBreakHyphen/>
        <w:t>лингвистичком интерпретацијом. У просуђивању досадашњих и изношењу својих претпоставки о пореклу и значењу топонима кандидаткиња показује критичку уздржаност и методолошку компетенцију.</w:t>
      </w:r>
    </w:p>
    <w:p>
      <w:pPr>
        <w:pStyle w:val="TextBody"/>
        <w:spacing w:before="0" w:after="120"/>
        <w:ind w:firstLine="720"/>
        <w:rPr/>
      </w:pPr>
      <w:r>
        <w:rPr>
          <w:rFonts w:eastAsia="Times New Unicode;Times New Roman" w:cs="Times New Unicode;Times New Roman" w:ascii="Times New Unicode;Times New Roman" w:hAnsi="Times New Unicode;Times New Roman"/>
        </w:rPr>
        <w:t xml:space="preserve"> </w:t>
      </w:r>
      <w:r>
        <w:rPr>
          <w:rFonts w:eastAsia="SimSun;宋体" w:cs="Times New Unicode;Times New Roman" w:ascii="Times New Unicode;Times New Roman" w:hAnsi="Times New Unicode;Times New Roman"/>
          <w:spacing w:val="40"/>
        </w:rPr>
        <w:t>Закључне напомен</w:t>
      </w:r>
      <w:r>
        <w:rPr>
          <w:rFonts w:eastAsia="SimSun;宋体" w:cs="Times New Unicode;Times New Roman" w:ascii="Times New Unicode;Times New Roman" w:hAnsi="Times New Unicode;Times New Roman"/>
        </w:rPr>
        <w:t xml:space="preserve">е своде резултате појединачних анализа. Један добар део обрађене грађе чине имена са грчком етимологијом. Она се могу поделити на дескриптивне називе везане за одлике терена (нпр. </w:t>
      </w:r>
      <w:r>
        <w:rPr>
          <w:rFonts w:eastAsia="SimSun;宋体" w:cs="Times New Unicode;Times New Roman" w:ascii="Times New Unicode;Times New Roman" w:hAnsi="Times New Unicode;Times New Roman"/>
          <w:lang w:val="el-GR"/>
        </w:rPr>
        <w:t>Αὐλών</w:t>
      </w:r>
      <w:r>
        <w:rPr>
          <w:rFonts w:eastAsia="SimSun;宋体" w:cs="Times New Unicode;Times New Roman" w:ascii="Times New Unicode;Times New Roman" w:hAnsi="Times New Unicode;Times New Roman"/>
        </w:rPr>
        <w:t xml:space="preserve"> ‘уска долина., </w:t>
      </w:r>
      <w:r>
        <w:rPr>
          <w:rFonts w:eastAsia="SimSun;宋体" w:cs="Times New Unicode;Times New Roman" w:ascii="Times New Unicode;Times New Roman" w:hAnsi="Times New Unicode;Times New Roman"/>
          <w:lang w:val="el-GR"/>
        </w:rPr>
        <w:t>Χάραδρος</w:t>
      </w:r>
      <w:r>
        <w:rPr>
          <w:rFonts w:eastAsia="SimSun;宋体" w:cs="Times New Unicode;Times New Roman" w:ascii="Times New Unicode;Times New Roman" w:hAnsi="Times New Unicode;Times New Roman"/>
        </w:rPr>
        <w:t xml:space="preserve"> ‘вододерина’) и на посесивна назвања типа </w:t>
      </w:r>
      <w:r>
        <w:rPr>
          <w:rFonts w:eastAsia="SimSun;宋体" w:cs="Times New Unicode;Times New Roman" w:ascii="Times New Unicode;Times New Roman" w:hAnsi="Times New Unicode;Times New Roman"/>
          <w:lang w:val="el-GR"/>
        </w:rPr>
        <w:t>Διοκλητιανούπολις</w:t>
      </w:r>
      <w:r>
        <w:rPr>
          <w:rFonts w:eastAsia="SimSun;宋体" w:cs="Times New Unicode;Times New Roman" w:ascii="Times New Unicode;Times New Roman" w:hAnsi="Times New Unicode;Times New Roman"/>
        </w:rPr>
        <w:t xml:space="preserve">. Посебан интерес представљају могући предгрчки топоними, чије је тумачење, разуме се, скопчано са великим непознаницама. Такви би били, на пример, у Тесалији </w:t>
      </w:r>
      <w:r>
        <w:rPr>
          <w:rFonts w:eastAsia="SimSun;宋体" w:cs="Times New Unicode;Times New Roman" w:ascii="Times New Unicode;Times New Roman" w:hAnsi="Times New Unicode;Times New Roman"/>
          <w:lang w:val="el-GR"/>
        </w:rPr>
        <w:t>Λάρισσα</w:t>
      </w:r>
      <w:r>
        <w:rPr>
          <w:rFonts w:eastAsia="SimSun;宋体" w:cs="Times New Unicode;Times New Roman" w:ascii="Times New Unicode;Times New Roman" w:hAnsi="Times New Unicode;Times New Roman"/>
        </w:rPr>
        <w:t xml:space="preserve">, у вези са називом за дрво тису </w:t>
      </w:r>
      <w:r>
        <w:rPr>
          <w:rFonts w:eastAsia="SimSun;宋体" w:cs="Times New Unicode;Times New Roman" w:ascii="Times New Unicode;Times New Roman" w:hAnsi="Times New Unicode;Times New Roman"/>
          <w:lang w:val="el-GR"/>
        </w:rPr>
        <w:t>λάριξ</w:t>
      </w:r>
      <w:r>
        <w:rPr>
          <w:rFonts w:eastAsia="SimSun;宋体" w:cs="Times New Unicode;Times New Roman" w:ascii="Times New Unicode;Times New Roman" w:hAnsi="Times New Unicode;Times New Roman"/>
        </w:rPr>
        <w:t xml:space="preserve"> који је сам у грчком супстратног порекла, а у Македонији </w:t>
      </w:r>
      <w:r>
        <w:rPr>
          <w:rFonts w:eastAsia="SimSun;宋体" w:cs="Times New Unicode;Times New Roman" w:ascii="Times New Unicode;Times New Roman" w:hAnsi="Times New Unicode;Times New Roman"/>
          <w:lang w:val="el-GR"/>
        </w:rPr>
        <w:t>Βριγίζης</w:t>
      </w:r>
      <w:r>
        <w:rPr>
          <w:rFonts w:eastAsia="SimSun;宋体" w:cs="Times New Unicode;Times New Roman" w:ascii="Times New Unicode;Times New Roman" w:hAnsi="Times New Unicode;Times New Roman"/>
        </w:rPr>
        <w:t xml:space="preserve">, као могућ траг супстрата античких Брига, балканских рођака малоазијских Фригијаца. Известан број имена је латинског порекла, као </w:t>
      </w:r>
      <w:r>
        <w:rPr>
          <w:rFonts w:eastAsia="SimSun;宋体" w:cs="Times New Unicode;Times New Roman" w:ascii="Times New Unicode;Times New Roman" w:hAnsi="Times New Unicode;Times New Roman"/>
          <w:i/>
          <w:lang w:val="en-US"/>
        </w:rPr>
        <w:t>Candida</w:t>
      </w:r>
      <w:r>
        <w:rPr>
          <w:rFonts w:eastAsia="SimSun;宋体" w:cs="Times New Unicode;Times New Roman" w:ascii="Times New Unicode;Times New Roman" w:hAnsi="Times New Unicode;Times New Roman"/>
          <w:i/>
        </w:rPr>
        <w:t xml:space="preserve"> </w:t>
      </w:r>
      <w:r>
        <w:rPr>
          <w:rFonts w:eastAsia="SimSun;宋体" w:cs="Times New Unicode;Times New Roman" w:ascii="Times New Unicode;Times New Roman" w:hAnsi="Times New Unicode;Times New Roman"/>
        </w:rPr>
        <w:t xml:space="preserve">‘Бела’, </w:t>
      </w:r>
      <w:r>
        <w:rPr>
          <w:rFonts w:eastAsia="SimSun;宋体" w:cs="Times New Unicode;Times New Roman" w:ascii="Times New Unicode;Times New Roman" w:hAnsi="Times New Unicode;Times New Roman"/>
          <w:i/>
          <w:lang w:val="en-US"/>
        </w:rPr>
        <w:t>Placidiana</w:t>
      </w:r>
      <w:r>
        <w:rPr>
          <w:rFonts w:eastAsia="SimSun;宋体" w:cs="Times New Unicode;Times New Roman" w:ascii="Times New Unicode;Times New Roman" w:hAnsi="Times New Unicode;Times New Roman"/>
        </w:rPr>
        <w:t xml:space="preserve"> ‘Плакидијева </w:t>
      </w:r>
      <w:r>
        <w:rPr>
          <w:rFonts w:eastAsia="SimSun;宋体" w:cs="Times New Unicode;Times New Roman" w:ascii="Times New Unicode;Times New Roman" w:hAnsi="Times New Unicode;Times New Roman"/>
          <w:lang w:val="en-US"/>
        </w:rPr>
        <w:t>sc</w:t>
      </w:r>
      <w:r>
        <w:rPr>
          <w:rFonts w:eastAsia="SimSun;宋体" w:cs="Times New Unicode;Times New Roman" w:ascii="Times New Unicode;Times New Roman" w:hAnsi="Times New Unicode;Times New Roman"/>
        </w:rPr>
        <w:t xml:space="preserve">. </w:t>
      </w:r>
      <w:r>
        <w:rPr>
          <w:rFonts w:eastAsia="SimSun;宋体" w:cs="Times New Unicode;Times New Roman" w:ascii="Times New Unicode;Times New Roman" w:hAnsi="Times New Unicode;Times New Roman"/>
          <w:i/>
          <w:lang w:val="en-US"/>
        </w:rPr>
        <w:t>villa</w:t>
      </w:r>
      <w:r>
        <w:rPr>
          <w:rFonts w:eastAsia="SimSun;宋体" w:cs="Times New Unicode;Times New Roman" w:ascii="Times New Unicode;Times New Roman" w:hAnsi="Times New Unicode;Times New Roman"/>
        </w:rPr>
        <w:t>’. Хипотеза о присуству словенских топонима у Прокопијевим списковима Јустинијанових кастела није се могла потврдити на грађи из ових, као уосталом ни из других области. При свему томе остао је одређени број имена која се засад нису дала изгледно протумачити (</w:t>
      </w:r>
      <w:r>
        <w:rPr>
          <w:rFonts w:eastAsia="SimSun;宋体" w:cs="Times New Unicode;Times New Roman" w:ascii="Times New Unicode;Times New Roman" w:hAnsi="Times New Unicode;Times New Roman"/>
          <w:lang w:val="el-GR"/>
        </w:rPr>
        <w:t>Πασκᾶς</w:t>
      </w:r>
      <w:r>
        <w:rPr>
          <w:rFonts w:eastAsia="SimSun;宋体" w:cs="Times New Unicode;Times New Roman" w:ascii="Times New Unicode;Times New Roman" w:hAnsi="Times New Unicode;Times New Roman"/>
          <w:lang w:val="ru-RU"/>
        </w:rPr>
        <w:t xml:space="preserve">, </w:t>
      </w:r>
      <w:r>
        <w:rPr>
          <w:rFonts w:eastAsia="SimSun;宋体" w:cs="Times New Unicode;Times New Roman" w:ascii="Times New Unicode;Times New Roman" w:hAnsi="Times New Unicode;Times New Roman"/>
          <w:lang w:val="el-GR"/>
        </w:rPr>
        <w:t>Οπτᾶς</w:t>
      </w:r>
      <w:r>
        <w:rPr>
          <w:rFonts w:eastAsia="SimSun;宋体" w:cs="Times New Unicode;Times New Roman" w:ascii="Times New Unicode;Times New Roman" w:hAnsi="Times New Unicode;Times New Roman"/>
          <w:lang w:val="ru-RU"/>
        </w:rPr>
        <w:t xml:space="preserve">, </w:t>
      </w:r>
      <w:r>
        <w:rPr>
          <w:rFonts w:eastAsia="SimSun;宋体" w:cs="Times New Unicode;Times New Roman" w:ascii="Times New Unicode;Times New Roman" w:hAnsi="Times New Unicode;Times New Roman"/>
          <w:lang w:val="el-GR"/>
        </w:rPr>
        <w:t>Βογᾶς</w:t>
      </w:r>
      <w:r>
        <w:rPr>
          <w:rFonts w:eastAsia="SimSun;宋体" w:cs="Times New Unicode;Times New Roman" w:ascii="Times New Unicode;Times New Roman" w:hAnsi="Times New Unicode;Times New Roman"/>
        </w:rPr>
        <w:t>) и остају као изазов за будућа истраживања. Поред остварених лингвистичких увида, кандидаткиња износи и нове предлоге за убикацију појединих топонима (</w:t>
      </w:r>
      <w:r>
        <w:rPr>
          <w:rFonts w:eastAsia="SimSun;宋体" w:cs="Times New Unicode;Times New Roman" w:ascii="Times New Unicode;Times New Roman" w:hAnsi="Times New Unicode;Times New Roman"/>
          <w:lang w:val="el-GR"/>
        </w:rPr>
        <w:t>Κουμαρκίανα</w:t>
      </w:r>
      <w:r>
        <w:rPr>
          <w:rFonts w:eastAsia="SimSun;宋体" w:cs="Times New Unicode;Times New Roman" w:ascii="Times New Unicode;Times New Roman" w:hAnsi="Times New Unicode;Times New Roman"/>
        </w:rPr>
        <w:t xml:space="preserve"> = Комарчане код Прилепа, </w:t>
      </w:r>
      <w:r>
        <w:rPr>
          <w:rFonts w:eastAsia="SimSun;宋体" w:cs="Times New Unicode;Times New Roman" w:ascii="Times New Unicode;Times New Roman" w:hAnsi="Times New Unicode;Times New Roman"/>
          <w:lang w:val="el-GR"/>
        </w:rPr>
        <w:t>Βριγίζης</w:t>
      </w:r>
      <w:r>
        <w:rPr>
          <w:rFonts w:eastAsia="SimSun;宋体" w:cs="Times New Unicode;Times New Roman" w:ascii="Times New Unicode;Times New Roman" w:hAnsi="Times New Unicode;Times New Roman"/>
        </w:rPr>
        <w:t xml:space="preserve"> = постаја </w:t>
      </w:r>
      <w:r>
        <w:rPr>
          <w:rFonts w:eastAsia="SimSun;宋体" w:cs="Times New Unicode;Times New Roman" w:ascii="Times New Unicode;Times New Roman" w:hAnsi="Times New Unicode;Times New Roman"/>
          <w:i/>
          <w:lang w:val="en-US"/>
        </w:rPr>
        <w:t>Brucida</w:t>
      </w:r>
      <w:r>
        <w:rPr>
          <w:rFonts w:eastAsia="SimSun;宋体" w:cs="Times New Unicode;Times New Roman" w:ascii="Times New Unicode;Times New Roman" w:hAnsi="Times New Unicode;Times New Roman"/>
        </w:rPr>
        <w:t xml:space="preserve"> у итинерару).</w:t>
      </w:r>
    </w:p>
    <w:p>
      <w:pPr>
        <w:pStyle w:val="TextBody"/>
        <w:spacing w:before="0" w:after="120"/>
        <w:ind w:firstLine="720"/>
        <w:rPr>
          <w:rFonts w:ascii="Times New Unicode;Times New Roman" w:hAnsi="Times New Unicode;Times New Roman" w:eastAsia="SimSun;宋体" w:cs="Times New Unicode;Times New Roman"/>
        </w:rPr>
      </w:pPr>
      <w:r>
        <w:rPr>
          <w:rFonts w:eastAsia="SimSun;宋体" w:cs="Times New Unicode;Times New Roman" w:ascii="Times New Unicode;Times New Roman" w:hAnsi="Times New Unicode;Times New Roman"/>
        </w:rPr>
        <w:t>У целини гледано, дисертација мр Јасминке Кузмановске пружа темељно и свестрано, мултидисциплинарно сагледавање свога предмета и у исходу продубљује наша знања о слојевитости позноантичке топонимије Македоније и Тесалије. Њен научни допринос је несумњив не само на пољу лингвистике, него и</w:t>
      </w:r>
      <w:r>
        <w:rPr>
          <w:rFonts w:eastAsia="SimSun;宋体" w:cs="Times New Unicode;Times New Roman" w:ascii="Times New Unicode;Times New Roman" w:hAnsi="Times New Unicode;Times New Roman"/>
          <w:lang w:val="ru-RU"/>
        </w:rPr>
        <w:t xml:space="preserve"> </w:t>
      </w:r>
      <w:r>
        <w:rPr>
          <w:rFonts w:eastAsia="SimSun;宋体" w:cs="Times New Unicode;Times New Roman" w:ascii="Times New Unicode;Times New Roman" w:hAnsi="Times New Unicode;Times New Roman"/>
        </w:rPr>
        <w:t>у доменима етничке историје и историјске географије.</w:t>
      </w:r>
    </w:p>
    <w:p>
      <w:pPr>
        <w:pStyle w:val="TextBody"/>
        <w:spacing w:before="0" w:after="120"/>
        <w:ind w:firstLine="720"/>
        <w:rPr>
          <w:rFonts w:ascii="Times New Unicode;Times New Roman" w:hAnsi="Times New Unicode;Times New Roman" w:eastAsia="SimSun;宋体" w:cs="Times New Unicode;Times New Roman"/>
        </w:rPr>
      </w:pPr>
      <w:r>
        <w:rPr>
          <w:rFonts w:eastAsia="SimSun;宋体" w:cs="Times New Unicode;Times New Roman" w:ascii="Times New Unicode;Times New Roman" w:hAnsi="Times New Unicode;Times New Roman"/>
        </w:rPr>
        <w:t>Препоручујемо Научно</w:t>
        <w:noBreakHyphen/>
        <w:t>наставном већу да мр Јасминки Кузмановској одобри усмену одбрану њене дисертације.</w:t>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t xml:space="preserve">др Александар Лома, </w:t>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t xml:space="preserve">редовни професор, </w:t>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t>ментор</w:t>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r>
    </w:p>
    <w:p>
      <w:pPr>
        <w:pStyle w:val="Normal"/>
        <w:spacing w:lineRule="auto" w:line="360"/>
        <w:jc w:val="right"/>
        <w:rPr>
          <w:rFonts w:ascii="Times New Unicode;Times New Roman" w:hAnsi="Times New Unicode;Times New Roman" w:cs="Times New Unicode;Times New Roman"/>
          <w:lang w:val="sr-CS"/>
        </w:rPr>
      </w:pPr>
      <w:r>
        <w:rPr>
          <w:rFonts w:cs="Times New Unicode;Times New Roman" w:ascii="Times New Unicode;Times New Roman" w:hAnsi="Times New Unicode;Times New Roman"/>
          <w:lang w:val="sr-CS"/>
        </w:rPr>
        <w:t xml:space="preserve">др Војин Недељковић, </w:t>
      </w:r>
    </w:p>
    <w:p>
      <w:pPr>
        <w:pStyle w:val="Normal"/>
        <w:spacing w:lineRule="auto" w:line="360"/>
        <w:jc w:val="right"/>
        <w:rPr>
          <w:rFonts w:ascii="Times New Unicode;Times New Roman" w:hAnsi="Times New Unicode;Times New Roman" w:cs="Times New Unicode;Times New Roman"/>
          <w:lang w:val="sr-CS"/>
        </w:rPr>
      </w:pPr>
      <w:r>
        <w:rPr>
          <w:rFonts w:cs="Times New Unicode;Times New Roman" w:ascii="Times New Unicode;Times New Roman" w:hAnsi="Times New Unicode;Times New Roman"/>
          <w:lang w:val="sr-CS"/>
        </w:rPr>
        <w:t xml:space="preserve">ванредни професор </w:t>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t>др Маргарита Бузалковска</w:t>
        <w:noBreakHyphen/>
        <w:t xml:space="preserve">Алексова, </w:t>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t xml:space="preserve">редовни професор Филозофског </w:t>
      </w:r>
    </w:p>
    <w:p>
      <w:pPr>
        <w:pStyle w:val="Normal"/>
        <w:spacing w:lineRule="auto" w:line="360"/>
        <w:jc w:val="right"/>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t>факултета у Скопљу</w:t>
      </w:r>
    </w:p>
    <w:p>
      <w:pPr>
        <w:pStyle w:val="Normal"/>
        <w:rPr>
          <w:rFonts w:ascii="Times New Unicode;Times New Roman" w:hAnsi="Times New Unicode;Times New Roman" w:eastAsia="SimSun;宋体" w:cs="Times New Unicode;Times New Roman"/>
          <w:lang w:val="sr-CS"/>
        </w:rPr>
      </w:pPr>
      <w:r>
        <w:rPr>
          <w:rFonts w:eastAsia="SimSun;宋体" w:cs="Times New Unicode;Times New Roman" w:ascii="Times New Unicode;Times New Roman" w:hAnsi="Times New Unicode;Times New Roman"/>
          <w:lang w:val="sr-CS"/>
        </w:rPr>
      </w:r>
    </w:p>
    <w:sectPr>
      <w:footerReference w:type="default" r:id="rId2"/>
      <w:type w:val="nextPage"/>
      <w:pgSz w:w="11906" w:h="16838"/>
      <w:pgMar w:left="1411" w:right="1411" w:gutter="0" w:header="0" w:top="1757" w:footer="720" w:bottom="19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 New Unicod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3:42:00Z</dcterms:created>
  <dc:creator>R-08-0001</dc:creator>
  <dc:description/>
  <dc:language>en-US</dc:language>
  <cp:lastModifiedBy>andja</cp:lastModifiedBy>
  <dcterms:modified xsi:type="dcterms:W3CDTF">2013-02-11T13:42:00Z</dcterms:modified>
  <cp:revision>2</cp:revision>
  <dc:subject/>
  <dc:title>НАСТАВНО НАУЧНОМ ВЕЋУ </dc:title>
</cp:coreProperties>
</file>