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  <w:t xml:space="preserve">НАСТАВНО-НАУЧНОМ ВЕЋ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  <w:t xml:space="preserve">ФИЛОЗОФСКОГ ФАКУЛТЕ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УНИВЕРЗИТЕТА У </w:t>
      </w: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  <w:t>БЕОГРАД</w:t>
      </w: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>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  <w:t xml:space="preserve">ИЗВЕШТАЈ КОМИСИЈЕ О ИЗБОРУ ДР ЗЛАТКА БОДРОЖИЋА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  <w:t>У ЗВАЊЕ НАУЧНИ САРАДНИ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На предлог Кадровске комисије Филозофског факултета у Београду, Наставно-научно веће Филозофског факултета донело је, на седници одржаној </w:t>
      </w:r>
      <w:r>
        <w:rPr>
          <w:rFonts w:cs="Times New Roman" w:ascii="Times New Roman" w:hAnsi="Times New Roman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. новембра 2012. године, одлуку да се покрене поступак за избор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страживача сарадника Института за психологију </w:t>
      </w:r>
      <w:r>
        <w:rPr>
          <w:rFonts w:cs="Times New Roman" w:ascii="Times New Roman" w:hAnsi="Times New Roman"/>
          <w:sz w:val="24"/>
          <w:szCs w:val="24"/>
          <w:lang w:val="sr-ME"/>
        </w:rPr>
        <w:t>др Златка Бодрожић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у звање </w:t>
      </w:r>
      <w:r>
        <w:rPr>
          <w:rFonts w:cs="Times New Roman" w:ascii="Times New Roman" w:hAnsi="Times New Roman"/>
          <w:sz w:val="24"/>
          <w:szCs w:val="24"/>
          <w:u w:val="single"/>
          <w:lang w:val="sr-ME"/>
        </w:rPr>
        <w:t>научни сарадник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. Наставно-научно веће је на истој седници формирало комисију за припрему извештаја о кандидату. Комисија је Извештај сачинила према критеријумима изложеним у </w:t>
      </w:r>
      <w:r>
        <w:rPr>
          <w:rFonts w:cs="Times New Roman" w:ascii="Times New Roman" w:hAnsi="Times New Roman"/>
          <w:i/>
          <w:iCs/>
          <w:sz w:val="24"/>
          <w:szCs w:val="24"/>
          <w:lang w:val="sr-ME"/>
        </w:rPr>
        <w:t>Правилнику о поступку и начину вредновања</w:t>
      </w:r>
      <w:r>
        <w:rPr>
          <w:rFonts w:cs="Times New Roman" w:ascii="Times New Roman" w:hAnsi="Times New Roman"/>
          <w:i/>
          <w:iCs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i/>
          <w:iCs/>
          <w:sz w:val="24"/>
          <w:szCs w:val="24"/>
          <w:lang w:val="sr-ME"/>
        </w:rPr>
        <w:t xml:space="preserve"> и квантитативном исказивању научноистраживачких резултата истраживача</w:t>
      </w:r>
      <w:r>
        <w:rPr>
          <w:rFonts w:cs="Times New Roman" w:ascii="Times New Roman" w:hAnsi="Times New Roman"/>
          <w:iCs/>
          <w:sz w:val="24"/>
          <w:szCs w:val="24"/>
          <w:lang w:val="sr-ME"/>
        </w:rPr>
        <w:t xml:space="preserve"> (у даљем тексту: </w:t>
      </w:r>
      <w:r>
        <w:rPr>
          <w:rFonts w:cs="Times New Roman" w:ascii="Times New Roman" w:hAnsi="Times New Roman"/>
          <w:i/>
          <w:iCs/>
          <w:sz w:val="24"/>
          <w:szCs w:val="24"/>
          <w:lang w:val="sr-ME"/>
        </w:rPr>
        <w:t>Правилник</w:t>
      </w:r>
      <w:r>
        <w:rPr>
          <w:rFonts w:cs="Times New Roman" w:ascii="Times New Roman" w:hAnsi="Times New Roman"/>
          <w:iCs/>
          <w:sz w:val="24"/>
          <w:szCs w:val="24"/>
          <w:lang w:val="sr-ME"/>
        </w:rPr>
        <w:t>)</w:t>
      </w:r>
      <w:r>
        <w:rPr>
          <w:rFonts w:cs="Times New Roman" w:ascii="Times New Roman" w:hAnsi="Times New Roman"/>
          <w:sz w:val="24"/>
          <w:szCs w:val="24"/>
          <w:lang w:val="sr-ME"/>
        </w:rPr>
        <w:t>, објављеном у „Службеном гласнику РС“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бр. 110/05 и 50/06</w:t>
      </w:r>
      <w:r>
        <w:rPr>
          <w:rFonts w:cs="Times New Roman" w:ascii="Times New Roman" w:hAnsi="Times New Roman"/>
          <w:sz w:val="24"/>
          <w:szCs w:val="24"/>
          <w:lang w:val="sr-Latn-CS"/>
        </w:rPr>
        <w:t>-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исправка, од 21. марта 2008. годин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ab/>
        <w:t xml:space="preserve">Комисија је прегледала конкурсну документацију, анализирала професионалну делатност кандидата и његове научне и стручне радове. На основу тога, комисија подноси следећи извештај и предлог који из те анализе следи.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  <w:t>Основни подаци о биографији и професионалном развоју др Златка Бодрожић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Златко</w:t>
      </w:r>
      <w:r>
        <w:rPr>
          <w:rFonts w:cs="Times New Roman" w:ascii="Times New Roman" w:hAnsi="Times New Roman"/>
          <w:bCs/>
          <w:sz w:val="24"/>
          <w:szCs w:val="24"/>
          <w:lang w:val="sr-ME"/>
        </w:rPr>
        <w:t xml:space="preserve"> Бодрожић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рођен је 6. 6. 1972. године у Р</w:t>
      </w:r>
      <w:r>
        <w:rPr>
          <w:rFonts w:cs="Times New Roman" w:ascii="Times New Roman" w:hAnsi="Times New Roman"/>
          <w:sz w:val="24"/>
          <w:szCs w:val="24"/>
          <w:lang w:val="sr-Latn-CS"/>
        </w:rPr>
        <w:t>a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инбеку, СР Немачка. Завршио је основне и мастер студије психологије и математике на Универзитету у Хамбургу (Немачка) са просечном оценом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сехр гут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(1,0 од максималних 1,3) и стекао диплому еквивалентну звању  Master of Science (1998. године). Диплома са основних и мастер студија није нострификована у Србији. Међутим, на основу увида у документацију о начину оцењивања на овом Универзитету, просечна оцена којом је Златко Бодрожић завршио основне и мастер студије виша је од оцене 9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Докторске студије психологије рада и организације кандидат је започео 1998. године на Универзитету у Хамбургу, а наставио 2004. године на Универзитету у Хелсинкију. Звање доктора наука стекао је 2008. године на Универзитету у Хелсинкију, у једном од престижних истраживачких центара (Center for Research on Activity, Development and Learning – CRADLE). У својој докторској дисертацији из области психологије рада и организације, кандидат се бавио проблемом промена и развоја организација. Рад је оцењен оценом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eximia cum laude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(excellent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Златко Бодрожић је 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2001. године на Универзитету у Хамбургу стекао формалну квалификацију за одржавање предавања на универзитетима и од тада ј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био 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ангажован као предавач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авач по пиозиву </w:t>
      </w:r>
      <w:r>
        <w:rPr>
          <w:rFonts w:cs="Times New Roman" w:ascii="Times New Roman" w:hAnsi="Times New Roman"/>
          <w:sz w:val="24"/>
          <w:szCs w:val="24"/>
          <w:lang w:val="sr-ME"/>
        </w:rPr>
        <w:t>на универзитет</w:t>
      </w:r>
      <w:r>
        <w:rPr>
          <w:rFonts w:cs="Times New Roman" w:ascii="Times New Roman" w:hAnsi="Times New Roman"/>
          <w:sz w:val="24"/>
          <w:szCs w:val="24"/>
          <w:lang w:val="sr-CS"/>
        </w:rPr>
        <w:t>им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val="sr-CS"/>
        </w:rPr>
        <w:t>у Х</w:t>
      </w:r>
      <w:r>
        <w:rPr>
          <w:rFonts w:cs="Times New Roman" w:ascii="Times New Roman" w:hAnsi="Times New Roman"/>
          <w:sz w:val="24"/>
          <w:szCs w:val="24"/>
          <w:lang w:val="sr-ME"/>
        </w:rPr>
        <w:t>амбург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ME"/>
        </w:rPr>
        <w:t>, Хановер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ME"/>
        </w:rPr>
        <w:t>, Бон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ME"/>
        </w:rPr>
        <w:t>, Лајпциг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ME"/>
        </w:rPr>
        <w:t>, Београд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ME"/>
        </w:rPr>
        <w:t>, Нов</w:t>
      </w:r>
      <w:r>
        <w:rPr>
          <w:rFonts w:cs="Times New Roman" w:ascii="Times New Roman" w:hAnsi="Times New Roman"/>
          <w:sz w:val="24"/>
          <w:szCs w:val="24"/>
          <w:lang w:val="sr-CS"/>
        </w:rPr>
        <w:t>ом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Сад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ME"/>
        </w:rPr>
        <w:t>, Ниш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). 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У периоду од 2001. до 2004. године, радио је као научни сарадник на Универзитету у Хамбургу. У том својству, као члан ауторског тима и руководилац потпројеката био је ангажован на истраживачком пројекту „Алубиа“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Основна тема пројекта, </w:t>
      </w:r>
      <w:r>
        <w:rPr>
          <w:rFonts w:cs="Times New Roman" w:ascii="Times New Roman" w:hAnsi="Times New Roman"/>
          <w:sz w:val="24"/>
          <w:szCs w:val="24"/>
          <w:lang w:val="sr-ME"/>
        </w:rPr>
        <w:t>који је финансирало Министарство просвете и истраживања СР Немачк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е, у 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промене и развој организација. </w:t>
      </w:r>
    </w:p>
    <w:p>
      <w:pPr>
        <w:pStyle w:val="BodyText21"/>
        <w:spacing w:lineRule="auto" w:line="240"/>
        <w:ind w:firstLine="720"/>
        <w:rPr>
          <w:lang w:val="sr-ME"/>
        </w:rPr>
      </w:pPr>
      <w:r>
        <w:rPr>
          <w:lang w:val="sr-ME"/>
        </w:rPr>
        <w:t xml:space="preserve">Током докторских студија, од 2003. до 2007. године, кандидат је био стипендиста Универзитета у Хамбургу и Универзитета у Хелсинкију. </w:t>
      </w:r>
    </w:p>
    <w:p>
      <w:pPr>
        <w:pStyle w:val="BodyText21"/>
        <w:spacing w:lineRule="auto" w:line="240"/>
        <w:ind w:firstLine="720"/>
        <w:rPr>
          <w:lang w:val="sr-ME"/>
        </w:rPr>
      </w:pPr>
      <w:r>
        <w:rPr>
          <w:lang w:val="sr-ME"/>
        </w:rPr>
        <w:t xml:space="preserve">Од 2005. до 2008. године, гостовао је као предавач на универзитетима у Србији у склопу програма повратка стручњака из научне дијаспоре (иницијатива Пакта стабилности за Југоисточну Европу). </w:t>
      </w:r>
    </w:p>
    <w:p>
      <w:pPr>
        <w:pStyle w:val="BodyText21"/>
        <w:spacing w:lineRule="auto" w:line="240"/>
        <w:ind w:firstLine="720"/>
        <w:rPr/>
      </w:pPr>
      <w:r>
        <w:rPr>
          <w:lang w:val="sr-ME"/>
        </w:rPr>
        <w:t xml:space="preserve">У првој половини 2009. године кандидат је био гостујући истраживач (visiting </w:t>
      </w:r>
      <w:r>
        <w:rPr>
          <w:lang w:val="en-US"/>
        </w:rPr>
        <w:t>fellow</w:t>
      </w:r>
      <w:r>
        <w:rPr>
          <w:lang w:val="sr-ME"/>
        </w:rPr>
        <w:t>) у једном од водећих светских центара у области иновација на Универзитету Сасекс, у Великој Британији</w:t>
      </w:r>
      <w:r>
        <w:rPr>
          <w:lang w:val="sr-Latn-CS"/>
        </w:rPr>
        <w:t xml:space="preserve"> (Science and Technology Policy Research</w:t>
      </w:r>
      <w:r>
        <w:rPr>
          <w:lang w:val="sr-ME"/>
        </w:rPr>
        <w:t xml:space="preserve"> – SPRU</w:t>
      </w:r>
      <w:r>
        <w:rPr>
          <w:lang w:val="sr-Latn-CS"/>
        </w:rPr>
        <w:t>)</w:t>
      </w:r>
      <w:r>
        <w:rPr>
          <w:lang w:val="sr-ME"/>
        </w:rPr>
        <w:t>.</w:t>
      </w:r>
    </w:p>
    <w:p>
      <w:pPr>
        <w:pStyle w:val="BodyText21"/>
        <w:spacing w:lineRule="auto" w:line="240"/>
        <w:ind w:firstLine="720"/>
        <w:rPr>
          <w:lang w:val="sr-ME"/>
        </w:rPr>
      </w:pPr>
      <w:r>
        <w:rPr>
          <w:lang w:val="sr-ME"/>
        </w:rPr>
        <w:t xml:space="preserve">Од средине 2009. године укључен је у програм Министарства просвете и науке Републике Србије којим се подстиче запошљавање младих научника из иностранства. Посредством овог програма ради на Институту за психологију у Београду на пројектима Министарства просвете, науке и технолошког развоја Републике Србије. </w:t>
      </w:r>
    </w:p>
    <w:p>
      <w:pPr>
        <w:pStyle w:val="BodyText21"/>
        <w:spacing w:lineRule="auto" w:line="240"/>
        <w:ind w:firstLine="720"/>
        <w:rPr>
          <w:lang w:val="sr-ME"/>
        </w:rPr>
      </w:pPr>
      <w:r>
        <w:rPr>
          <w:lang w:val="sr-ME"/>
        </w:rPr>
        <w:t xml:space="preserve">Члан је редакције међународног часописа </w:t>
      </w:r>
      <w:r>
        <w:rPr>
          <w:i/>
          <w:lang w:val="sr-ME"/>
        </w:rPr>
        <w:t>Психологија</w:t>
      </w:r>
      <w:r>
        <w:rPr>
          <w:lang w:val="sr-ME"/>
        </w:rPr>
        <w:t xml:space="preserve"> од средине 2010. године, у којем је одговоран за област психологије рада и организације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  <w:t xml:space="preserve">Анализа радова који су објављени у периоду од 2000. до 2012. године 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У периоду од 2000. до 2012. године др Златко Бодрожић је имао већи број рецензираних научних радова. Научни рад др Бодрожића до 2008. године обухвата проучавање развоја организација, промена и иновација у организацији кроз културно-историјску перспективу и разраду теоријско-емпиријског приступа тој области, посебно у контексту Србије и земаља у транзицији. Након 2008. године његов истраживачки рад је усмерен на примену, развој и прилагођавање тог приступа и метода интервенције контексту Србије и земаља Југоисточне Европе. Као резултат тога, кандидат је објавио самостално једну монографију међународног значаја, два поглавља у монографијама међународног значаја (у коауторству и самостално), научни чланак у међународном часопису (у коауторству) и једну научну критику у истакнутом међународном часопису (у коауторству). Такође, са својим самосталним и радовима у коауторству учествовао је на међународним (19 радова) и домаћим научним скуповима (4 рада). У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Библиографији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коју је кандидат приложио наведени су сви његови радови, са потпуним референцама, уз категорију и </w:t>
      </w:r>
      <w:r>
        <w:rPr>
          <w:rFonts w:cs="Times New Roman" w:ascii="Times New Roman" w:hAnsi="Times New Roman"/>
          <w:sz w:val="24"/>
          <w:szCs w:val="24"/>
          <w:lang w:val="sr-CS"/>
        </w:rPr>
        <w:t>број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бодова према начину вредновања научних радова који је приказан у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Правилнику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. </w:t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sr-M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sr-ME"/>
        </w:rPr>
        <w:t xml:space="preserve">Кратак приказ научних радова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Bodrožić, Z. (2008).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Post-industrial intervention: An activity-theoretical expedition tracing the proximal development of forms of conducting interventions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[Monography, 398 pages]. Helsinki: Helsinki University Press. </w:t>
      </w:r>
    </w:p>
    <w:p>
      <w:pPr>
        <w:pStyle w:val="Normal"/>
        <w:spacing w:lineRule="atLeast" w:line="100"/>
        <w:ind w:left="900" w:hanging="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Монографија је посвећена испитивању нових модела промене организација у интернационалном контексту. Теоријски оквир рада чини културно-историјски приступ, базиран на теорији Виготског и Енгештрома. Први део рада представља критичку анализу постојеће научне грађе о моделима промене организација. У другом делу фокус је на анализи историјски значајних случајева промена организација. У финалном делу рада приказани су и дискутовани резултати емпиријског истраживања о савременим организацијама у којима је присутан нови модел промене организације. У закључку су резимиране основне карактеристике нових модела промене организација, које могу да послуже као стандарди будућих модела промена организација. Један од савремених нових модела промене организације јесте Финска развојна лабораторија. 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Ambos, B., Bodrozic, Z., Bosse, E., &amp; Tepass, S. (2000). Förderung interkultureller Kompetenz von Studierenden – ein hochschulübergreifendes Projekt in Hamburg (HOPIKOS). In A. Windisch (Hrsg.),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Ausländerstudium in Hamburg „…leben in einem fremden Haus?“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(pp. 141-158). Hochschuldidaktische Arbeitspapiere 31, Interdisziplinäres Zentrum für Hochschuldidaktik, Universität Hamburg. </w:t>
      </w:r>
    </w:p>
    <w:p>
      <w:pPr>
        <w:pStyle w:val="Normal"/>
        <w:spacing w:lineRule="atLeast" w:line="100"/>
        <w:ind w:left="709" w:hanging="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Рад представља емпиријску анализу комуникације између немачких и страних студената на Универзитету у Хамбургу. Утврђено је да је комуникација између те две групе студената лоше развијена, студенти комуницирају превасходно у оквиру своје групе и постоји веома мало међусобног разумевања. Аутори сугеришу како да се превазиђу баријере у комуникацији и у ту сврху креирали су иновативни тренинг интеркултуралне комуникације. Тај пројекат добио је награду Министарства спољних послова СР Немачке 2002. године. Аутори су у овом раду приказали како се на основу научне анализе једне појаве може понудити ефикасно иновативно решење за савладавање једног практичног проблем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Bodrozic, Z. (2003). Die Cultural Historical Activity Theory als Wegbereiter zum besseren Verständnis von Organisationsberatung. In C. Kumbruck, M. Dick, &amp; H. Schulze (Hg.),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Arbeit – Alltag – Psychologie: Über den Bootsrand geschaut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(pp. 283-298). Heidelberg: Asanger Verlag.</w:t>
      </w:r>
    </w:p>
    <w:p>
      <w:pPr>
        <w:pStyle w:val="Normal"/>
        <w:spacing w:lineRule="atLeast" w:line="100"/>
        <w:ind w:left="709" w:hanging="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Аутор се у раду бави анализом актуелних модела промене организације, идентификацијом њихових предности и недостатака. Он уочава фрагментисаност у тој области и тешкоће у упоређивању и дискутовању теорија услед коришћења неусклађених појмова. Упркос постојећем теоријском дефициту, не постоји много покушаја да се он надомести. Аутор закључује да је неопходно направити теоријски корак напред у целовитом приступу променама организације, кроз историјску анализу најважнијих модела и главних супротности међу њима, дискусију о теоријском искораку, уз коришћење емпиријских истраживања као базе. Овај рад представља важну научну анализу актуелног стања у једној научној области и почетни корак ка њеном унапређењу. Он осликава смер научног развоја кандидата и мотивацију за његове даље истраживачке студије. </w:t>
      </w:r>
    </w:p>
    <w:p>
      <w:pPr>
        <w:pStyle w:val="Normal"/>
        <w:spacing w:lineRule="atLeast" w:line="100" w:before="240" w:after="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Bodrožić, Z., &amp; Stepanović, I. (2012). Creating organizational innovations in countries in transition using Finnish change laboratory: A case study from Serbia.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Psihologija, 45</w:t>
      </w:r>
      <w:r>
        <w:rPr>
          <w:rFonts w:cs="Times New Roman" w:ascii="Times New Roman" w:hAnsi="Times New Roman"/>
          <w:sz w:val="24"/>
          <w:szCs w:val="24"/>
          <w:lang w:val="sr-ME"/>
        </w:rPr>
        <w:t>(1), 71-94. doi: 10.2298/PSI1201071B</w:t>
      </w:r>
    </w:p>
    <w:p>
      <w:pPr>
        <w:pStyle w:val="Normal"/>
        <w:spacing w:lineRule="atLeast" w:line="100" w:before="240" w:after="200"/>
        <w:ind w:left="709" w:hanging="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Рад представља прву студију организационих иновација у Србији. Примењен је фински модел промене организације (Развојна лабораторија) по први пут у Југоисточној Европи. У студији се испитује примена Развојне лабораторије у једној издавачкој кући у Србији и дискутуј</w:t>
      </w:r>
      <w:r>
        <w:rPr>
          <w:rFonts w:cs="Times New Roman" w:ascii="Times New Roman" w:hAnsi="Times New Roman"/>
          <w:sz w:val="24"/>
          <w:szCs w:val="24"/>
          <w:lang w:val="sr-CS"/>
        </w:rPr>
        <w:t>у налази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. Импликације ове студије значајне су и на националном и на међународном нивоу у контексту испитиване области. За научно окружење у Србији она представља отварање новог научноистраживачког поља и новог простора за повезивање науке и праксе. На интернационалном нивоу, студија показује да нордијски модел спровођења организационих иновација, коришћен у развијеним земљама као што је Финска, може успешно да се примењује и у земљама у транзицији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Bamberg, E., &amp; Bodrozic, Z. (2000). Über die Arbeits- und Organisationspsychologie zur Tätigkeitsgesellschaft?!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Zeitschrift für Arbeits- und Organisationspsychologie 44</w:t>
      </w:r>
      <w:r>
        <w:rPr>
          <w:rFonts w:cs="Times New Roman" w:ascii="Times New Roman" w:hAnsi="Times New Roman"/>
          <w:sz w:val="24"/>
          <w:szCs w:val="24"/>
          <w:lang w:val="sr-ME"/>
        </w:rPr>
        <w:t>(2), 108-110. Göttingen: Hogrefe-Verlag.</w:t>
      </w:r>
    </w:p>
    <w:p>
      <w:pPr>
        <w:pStyle w:val="Normal"/>
        <w:spacing w:lineRule="atLeast" w:line="100" w:before="240" w:after="200"/>
        <w:ind w:left="709" w:hanging="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У овом раду аутори се баве савременим моделима који се користе у психологији рада и организације на немачком говорном подручју. У раду се између осталог дискутује о теорији регулације акција Хакера и Волперта (</w:t>
      </w:r>
      <w:r>
        <w:rPr>
          <w:rFonts w:cs="Times New Roman" w:ascii="Times New Roman" w:hAnsi="Times New Roman"/>
          <w:sz w:val="24"/>
          <w:szCs w:val="24"/>
        </w:rPr>
        <w:t>Handlungsregulations</w:t>
      </w:r>
      <w:r>
        <w:rPr>
          <w:rFonts w:cs="Times New Roman" w:ascii="Times New Roman" w:hAnsi="Times New Roman"/>
          <w:sz w:val="24"/>
          <w:szCs w:val="24"/>
          <w:lang w:val="sr-ME"/>
        </w:rPr>
        <w:t>-</w:t>
      </w:r>
      <w:r>
        <w:rPr>
          <w:rFonts w:cs="Times New Roman" w:ascii="Times New Roman" w:hAnsi="Times New Roman"/>
          <w:sz w:val="24"/>
          <w:szCs w:val="24"/>
        </w:rPr>
        <w:t>Theorie</w:t>
      </w:r>
      <w:r>
        <w:rPr>
          <w:rFonts w:cs="Times New Roman" w:ascii="Times New Roman" w:hAnsi="Times New Roman"/>
          <w:sz w:val="24"/>
          <w:szCs w:val="24"/>
          <w:lang w:val="sr-ME"/>
        </w:rPr>
        <w:t>) и теорији делатности (Виготски, Леонтјев, Енгештром). Аутори критички анализирају, осветљавају разлике и однос ове две теорије.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Прва теорија фокусира се на детаљну анализу специфичних процеса једне активности. С друге стране, теорија делатности посматра људску делатност на ширем, целовитом нивоу и бави се њеним најважнијим процесима и елементима. Закључује се да анализиране теорије допуњују једна другу. Препоручује се наставак рада на даљем развоју и емпиријска апликација обе теорије као комплементарног теоријског оквира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Bodrožić, Z. (2008).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Jälkiteollisessa interventio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(Doktorska disertacija). Fakultet bihejvioralnih nauka, Univerzitet u Helsinkiju.</w:t>
      </w:r>
    </w:p>
    <w:p>
      <w:pPr>
        <w:pStyle w:val="Normal"/>
        <w:spacing w:lineRule="atLeast" w:line="100"/>
        <w:ind w:left="70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У докторској тези представљен је развој модела промене организације. Приказани су и анализирани историјски важни и актуелни модели промене. Постављено је питање и даје се потенцијални одговор на то како би требало да изгледају будући модели промене. Аутор анализира историјски развој модела промене организације техничко-менаџерског приступа (Тејлор, Друкер) и психолошко-социјалног приступа (Левин, Шајн, Аргирис, Селвини-Палацоли). Прате се класични примери који осликавају ширину и динамику развоја модела промене. У раду се дискутују савремени модели техничко-менаџерског приступа (Девенпорт, Хамер, Чемпи) и психолошко-социјални модел Енгештрома, који има потенцијал и тежи да интегрише оба ова приступа. Аутор емпиријски анализира на који начин Енгештромов модел у примени интегрише техничко-менаџерски и психолошко-социјални приступ. Закључује се да је неопходна примена и провера модела у различитим контекстима, како би се он прилагодио и развијао свој потенцијал. У овом раду представљен је један савремени научни модел промене организације, који је новина у научном контексту Србије, а који прати међународне савремене истраживачке токове. Нове методе које су приказане у овом раду су широко примењиване на интернационалном нивоу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  <w:t>Рад на пројектима у Србији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Као професионални истраживач у области психологије, др Златко Бодрожић је учествовао на пројектима Министарства просвете и истраживања СР Немачке. По доласку у Србију, у Институт за психологиј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илозофског факултета у Београду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, укључен је у пројекат Министарства просвете и науке Републике Србије ,,Психолошки проблеми у контексту друштвених промена” бр. 149018. Тренутно је ангажован на пројекту истог Министарства ,,Идентификација, мерење и развој когнитивних и емоционалних компетенција важних друштву оријентисаном на европске интеграције” бр. 179018, на темама развојне психологије рада. </w:t>
      </w:r>
    </w:p>
    <w:p>
      <w:pPr>
        <w:pStyle w:val="Normal"/>
        <w:spacing w:lineRule="atLeast" w:line="10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Од 2009. године др Бодрожић руководи пројектом „Развојно истраживање потенцијала и изазова издавачке делатности у Србији у контексту транзиције и глобализације“. Пројекат се између осталог бави темом организационих иновација у издавачкој делатности, а потпројекти обухватају области производње, продаје и људских ресурса у издаваштву. Један од резултата рада на том пројекту су и научни радови представљени на националном научно-стручном скупу Емпиријска истраживања у психологији 2010, 2011. и 2012. године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  <w:t>Остале активности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Кандидат је дугогодишњи учесник бројних међународних и домаћих научно-стручних скупова, на којима је излагао своје самосталне и научне радове у коауторству. На 14 међународних скупова имао је 19 саопштења, а учествовао је и на четири национална скупа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Члан је Европске групе за организационе науке (EGOS). Од 2012. године ко-организатор је истраживачке секције „Теоријa делатности и организацијe“ и рецензент радова на научном скупу EGOS-а (Хелсинки 2012, Монтреал 2013). На истом скупу 2012. године, са колегама (Yrjö Engeström и </w:t>
      </w:r>
      <w:r>
        <w:rPr>
          <w:rFonts w:cs="Times New Roman" w:ascii="Times New Roman" w:hAnsi="Times New Roman"/>
          <w:sz w:val="24"/>
          <w:szCs w:val="24"/>
        </w:rPr>
        <w:t>Anu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jamaa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) одржао је пленарно предавање на тему Развојне лабораторије као методе интервенције. Кандидат је у свом делу излагања представио искуства из Србије – студију случаја која се тиче развоја издавачке делатности у земљи у транзицији. Као важан услов за успех спровођења организационе иновације издвојио је важност избора организације, предност малих перспективних предузећа у развоју која су отворена за промене и примену савремених светских трендова, знања и пракси других земаља у релевантној области. Кандидат је дискутовао примену методе Развојне лабораторије у Србији и ефикасност целог приступа у контексту земаља Југоисточне Европе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Др Бодрожић је члан Међународног друштва за социо-културна истраживања (ISCAR), најважнијег научног удружења представника теорије делатности. Са својим радовима присутан је на конференцијама овог удружења од 2002. године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Активан је учесник научно-стручног скупа Емпиријска истраживања у психологији који организују Институт за психологију и Лабораторија за експерименталну психологију Филозофског факултета у Београду.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Члан је Друштва психолога Србије, националног професионалног удружењ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Као научник и истраживач усавршавао се у међународно признатим истраживачким центрима у Финској (CRADLE) и Великој Британији (SPRU)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Његов коауторски истраживачки пројекат развоја програма семинара за унапређење интеркултуралних вештина студената на Универзитету у Хамбургу, као најбољи,  добио је награду Министарства спољних послова СР Немачке 2002. годин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Од лета 2010. године члан је редакције научног часописа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Психологија</w:t>
      </w:r>
      <w:r>
        <w:rPr>
          <w:rFonts w:cs="Times New Roman" w:ascii="Times New Roman" w:hAnsi="Times New Roman"/>
          <w:sz w:val="24"/>
          <w:szCs w:val="24"/>
          <w:lang w:val="sr-ME"/>
        </w:rPr>
        <w:t>, који има статус међународног часописа. У оквиру те функције задужен је за област психологије рада и организације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Кандидат поседује богато искуство у педагошком раду, на универзитетима у Хамбургу, Лајпцигу, Хановеру и Бону. Као гостујући предавач ангажован је и на универзитетима у Србији (Београд, Нови Сад, Ниш). </w:t>
      </w:r>
    </w:p>
    <w:p>
      <w:pPr>
        <w:pStyle w:val="Normal"/>
        <w:spacing w:lineRule="atLeast" w:line="100" w:before="240" w:after="200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Normal"/>
        <w:spacing w:lineRule="atLeast" w:line="10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ME"/>
        </w:rPr>
      </w:pPr>
      <w:r>
        <w:rPr>
          <w:rFonts w:cs="Times New Roman" w:ascii="Times New Roman" w:hAnsi="Times New Roman"/>
          <w:b/>
          <w:sz w:val="24"/>
          <w:szCs w:val="24"/>
          <w:lang w:val="sr-ME"/>
        </w:rPr>
        <w:t>Цитираност радова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Монографија међународног значаја др Бодрожића цитирана је пет пута и има један аутоцитат. Kод нас још увек не постоји јединствени систем за претраживање свих часописа и књига, тако да подаци о цитираности радова нису потпуни и претпоставља се да има више цитираних радова од оних који су наведени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Рад: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Bodrožić, Z. (2008).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Post-industrial intervention: An activity-theoretical expedition tracing the proximal development of forms of conducting interventions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[Monography, 398 pages]. Helsinki: Helsinki University Press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Цитиран у: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Engeström, Y. (2010). Activity theory and learning at work. In M. Malloch, L. Cairns, K. Evans &amp; B. N. O’Connor (Eds.),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The SAGE Handbook of Workplace Learning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(pp. 86-103). London: SAGE Publications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Engeström, Y., &amp; Sannino, A. (2010). Studies of expansive learning: Foundations, findings and future challenges.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Educational Research Review</w:t>
      </w:r>
      <w:r>
        <w:rPr>
          <w:rFonts w:cs="Times New Roman" w:ascii="Times New Roman" w:hAnsi="Times New Roman"/>
          <w:sz w:val="24"/>
          <w:szCs w:val="24"/>
          <w:lang w:val="sr-ME"/>
        </w:rPr>
        <w:t>. doi: 10.1016/j.edurev.2009.12.002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Hackel, М. (2011).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Auf dem Weg zum interdisziplinären mechatronischen Konstruktionsprozess: Entwickelnde Arbeitsforschung im Machinen- und Anlagenbau</w:t>
      </w:r>
      <w:r>
        <w:rPr>
          <w:rFonts w:cs="Times New Roman" w:ascii="Times New Roman" w:hAnsi="Times New Roman"/>
          <w:sz w:val="24"/>
          <w:szCs w:val="24"/>
          <w:lang w:val="sr-ME"/>
        </w:rPr>
        <w:t>. Frankfurt am Main: Peter Lang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Kajamaa, А. (2011).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Unraveling the helix of change: An activity-theoretical study of health care change efforts and their consequences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. Helsinki: Helsinki University Press. 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Virkkunen, J., Ahonen, H., Schaupp, M., &amp; Lintula, L. (2010).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Toimintakonseptin yhteisen kehittämisen mahdollisuus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. Helsinki: TEKES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Аутоцитат: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Bodrožić, Z., &amp; Stepanović, I. (2012). Creating organizational innovations in countries in transition using Finnish change laboratory: A case study from Serbia.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Psihologija, 45</w:t>
      </w:r>
      <w:r>
        <w:rPr>
          <w:rFonts w:cs="Times New Roman" w:ascii="Times New Roman" w:hAnsi="Times New Roman"/>
          <w:sz w:val="24"/>
          <w:szCs w:val="24"/>
          <w:lang w:val="sr-ME"/>
        </w:rPr>
        <w:t>(1), 71-94. doi: 10.2298/PSI1201071B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  <w:lang w:val="sr-ME"/>
        </w:rPr>
      </w:pPr>
      <w:r>
        <w:rPr>
          <w:rFonts w:cs="Times New Roman" w:ascii="Times New Roman" w:hAnsi="Times New Roman"/>
          <w:b/>
          <w:sz w:val="24"/>
          <w:szCs w:val="24"/>
          <w:lang w:val="sr-ME"/>
        </w:rPr>
        <w:t>Резиме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У периоду од 2000. до 2012. године Златко Бодрожић је стекао звање доктора наука, објавио самостално једну монографију међународног значаја, два поглавља у монографијама међународног значаја (самостално и у коауторству), коауторски чланак у међународном часопису и научну критику у истакнутом међународном часопису (у коауторству). Своје научне радове кандидат је излагао на бројним међународним стручним научним скуповима – укупно њих 19. Већину тих радова реализовао је самостално (13), а има и 6 коауторских радова. Са скупа националног значаја има два самостална рада и два у коауторству (штампана у изводу). Има цитиране радове. Кратак приказ кандидатових радова даје увид у висок квалитет његових научних радова. Такође, кандидат је био укључен у један међународни и два домаћа пројекта. Тренутно руководи једним домаћим пројектом. Поред тога, кандидат је одржао једно пленарно предавање на међународном скупу. Ко-организатор је истраживачке секције на међународном скупу и рецензент је научних радова. Члан је два међународна и једног националног стручног удружења. 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Према квантитативним критеријумима за стицање научних звања наведеним у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Правилнику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, др Златко Бодрожић у анализираном периоду стекао је УКУПН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ME"/>
        </w:rPr>
        <w:t>44,5 поена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(у следећим категоријама резултата: М12 – 10 поена, М14 –  8 поена, М23 –  4 поена, М25 –  1,5 поена, М28 –  2 поена, М32 –  1,5 поена, М34 –  9,5 поена, М64 –  2 поена, М71 –  6 поена).</w:t>
      </w:r>
    </w:p>
    <w:p>
      <w:pPr>
        <w:pStyle w:val="Normal"/>
        <w:spacing w:lineRule="atLeast" w:line="100"/>
        <w:ind w:firstLine="709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Својим укупним, овде укратко представљеним научним радом, Златко Бодрожић показује да се успешно остварио као самосталан истраживач. Такође, показао је да квалитетом свог научноистраживачког рада значајно доприноси развоју психологије рада у Србији. Поред тога, он се и активно бави педагошким радом на међународним и домаћим универзитетима. Увео је и покренуо нови истраживачки правац у Србији, у оквирима интердисциплинарних области којима се бави – развојна психологија рада и организационе иновације. Оне су новина у нашем научном окружењу и истраживања у вези са тим областима код нас нема. Кандидат развија поменуте научне области у контексту земаља у транзицији и примењује и прилагођава специфичне истраживачке и интервенционе методе нашем контексту, што је од изузетног значаја за развој психологије рада у Србији. Такође, теорија делатности као оквир којим се кандидат руководи у свом раду, код нас није примењивана на систематски начин у области психологије рада, иако на светском нивоу доказана као успешна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Normal"/>
        <w:tabs>
          <w:tab w:val="clear" w:pos="709"/>
          <w:tab w:val="left" w:pos="2160" w:leader="none"/>
        </w:tabs>
        <w:spacing w:lineRule="atLeast" w:line="100"/>
        <w:ind w:left="720" w:hanging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M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ME"/>
        </w:rPr>
        <w:t>Закључак и предлог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ab/>
        <w:t xml:space="preserve">У периоду од 2000. до 2012. године др Златко Бодрожић је остварио веома значајна професионална постигнућа и продуковао укупно 29 радова.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ab/>
        <w:t xml:space="preserve">Према квантитативним критеријумима за стицање научних звања наведеним у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Правилнику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, др Златко Бодрожић у наведеном периоду стекао је УКУПНО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ME"/>
        </w:rPr>
        <w:t>44,5 поена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, и то у следећим категоријама резултата: М12 – 10 поена, М14 –  8 поена, М23 –  4 поена, М25 –  1,5 поена, М28 –  2 поена, М32 –  1,5 поена, М34 –  9,5 поена, М64 –  2 поена, М71 –  6 поена.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ab/>
        <w:t xml:space="preserve">У категорији резултата: M10+M20+M31+M32+M33+M41+M42+M43+M44+M45+ M51+M52, остварио ј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ME"/>
        </w:rPr>
        <w:t>27 поена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, и то у следећим категоријама: М12 – 10 поена, М14 –  8 поена, М23 –  4 поена, М25 –  1,5 поена, М28 –  2 поена, М32 –  1,5 поена.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ab/>
        <w:t xml:space="preserve">У категорији резултата: M11+M12+M21+M22+M23+M24+M41+M42+M43+M51+ M52, остварио је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ME"/>
        </w:rPr>
        <w:t>14 поена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, и то у следећим категоријама: М12 – 10 поена, М23 –  4 поена.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ab/>
        <w:t xml:space="preserve">У погледу формалних услова за избор у звање </w:t>
      </w:r>
      <w:r>
        <w:rPr>
          <w:rFonts w:cs="Times New Roman" w:ascii="Times New Roman" w:hAnsi="Times New Roman"/>
          <w:sz w:val="24"/>
          <w:szCs w:val="24"/>
          <w:u w:val="single"/>
          <w:lang w:val="sr-ME"/>
        </w:rPr>
        <w:t>научног сарадника</w:t>
      </w:r>
      <w:r>
        <w:rPr>
          <w:rFonts w:cs="Times New Roman" w:ascii="Times New Roman" w:hAnsi="Times New Roman"/>
          <w:sz w:val="24"/>
          <w:szCs w:val="24"/>
          <w:lang w:val="sr-ME"/>
        </w:rPr>
        <w:t xml:space="preserve"> кандидат је стекао звање доктора наука, има самостално и у коауторству објављене и рецензиране научне радове (једну монографију међународног значаја, два поглавља у монографијама међународног значаја, чланак у међународном часопису, научну критику у истакнутом међународном часопису, деветнаест саопштења са међународних скупова и четири саопштења са скупова националног значаја штампаних у изводу), има цитиране радове, има једно предавање по позиву са међународног скупа штампано у изводу, учешћа на међународним (14) и домаћим (4) научним скуповима, учешћа на иностраном и домаћим пројектима, руководио је пројектом и потпројектима, бави се уређивачким радом у међународном часопису, ко-организатор је истраживачке групе на међународном скупу, рецензирао је научне радове за међународни скуп, бави се педагошким радом на иностраним и домаћим универзитетима, члан је два међународна и једног националног стручног удружења. Укупан број поена који је кандидат остварио знатно превазилази тражени кумулативни збир поена неопходан за добијање звања научног сарадника (наведен у </w:t>
      </w:r>
      <w:r>
        <w:rPr>
          <w:rFonts w:cs="Times New Roman" w:ascii="Times New Roman" w:hAnsi="Times New Roman"/>
          <w:i/>
          <w:sz w:val="24"/>
          <w:szCs w:val="24"/>
          <w:lang w:val="sr-ME"/>
        </w:rPr>
        <w:t>Правилнику</w:t>
      </w:r>
      <w:r>
        <w:rPr>
          <w:rFonts w:cs="Times New Roman" w:ascii="Times New Roman" w:hAnsi="Times New Roman"/>
          <w:sz w:val="24"/>
          <w:szCs w:val="24"/>
          <w:lang w:val="sr-ME"/>
        </w:rPr>
        <w:t>). Такође, у појединачним категоријама које се сматрају релевантним за стицање звања научног сарадника, кандидат је остварио број поена већи од траженог. Садржинске услове везане за квалитет радова сматрамо испуњеним и то је документовано анализом објављених радова кандидата.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ab/>
        <w:t xml:space="preserve">На основу података о професионалном развоју др Златка Бодрожића и његове научне продукције и на основу анализе вредности његових научних радова, сматрамо да је др Златко Бодрожић испунио све формалне и садржинске  услове за избор у звање НАУЧНИ САРАДНИК у Институту за психологију Филозофског факултета у Београду. </w:t>
      </w:r>
    </w:p>
    <w:p>
      <w:pPr>
        <w:pStyle w:val="Normal"/>
        <w:tabs>
          <w:tab w:val="clear" w:pos="709"/>
          <w:tab w:val="left" w:pos="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 xml:space="preserve">у Београду,  </w:t>
      </w:r>
      <w:r>
        <w:rPr>
          <w:rFonts w:cs="Times New Roman" w:ascii="Times New Roman" w:hAnsi="Times New Roman"/>
          <w:sz w:val="24"/>
          <w:szCs w:val="24"/>
          <w:lang w:val="sr-CS"/>
        </w:rPr>
        <w:t>20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ME"/>
        </w:rPr>
        <w:t>децембра 2012. године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КОМИСИЈА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др Бора Кузмановић, редовни професор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Филозофски факултет – Београ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др Драгица Павловић-Бабић, доцен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Филозофски факултет – Београ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др Дијана Плут, научни сарадник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ME"/>
        </w:rPr>
      </w:pPr>
      <w:r>
        <w:rPr>
          <w:rFonts w:cs="Times New Roman" w:ascii="Times New Roman" w:hAnsi="Times New Roman"/>
          <w:sz w:val="24"/>
          <w:szCs w:val="24"/>
          <w:lang w:val="sr-ME"/>
        </w:rPr>
        <w:t>Филозофски факултет - Београд</w:t>
      </w:r>
    </w:p>
    <w:sectPr>
      <w:footerReference w:type="default" r:id="rId2"/>
      <w:type w:val="nextPage"/>
      <w:pgSz w:w="12240" w:h="15840"/>
      <w:pgMar w:left="1440" w:right="1440" w:gutter="0" w:header="0" w:top="1440" w:footer="283" w:bottom="144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WWDefaultParagraphFont">
    <w:name w:val="WW-Default Paragraph Font"/>
    <w:qFormat/>
    <w:rPr/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sl-SI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  <w:lang w:val="sl-SI"/>
    </w:rPr>
  </w:style>
  <w:style w:type="character" w:styleId="FooterChar">
    <w:name w:val="Footer Char"/>
    <w:qFormat/>
    <w:rPr>
      <w:rFonts w:cs="Calibri"/>
    </w:rPr>
  </w:style>
  <w:style w:type="character" w:styleId="Pagenumber">
    <w:name w:val="page number"/>
    <w:basedOn w:val="WWDefaultParagraphFont"/>
    <w:qFormat/>
    <w:rPr/>
  </w:style>
  <w:style w:type="character" w:styleId="Char">
    <w:name w:val=" Char"/>
    <w:qFormat/>
    <w:rPr>
      <w:rFonts w:ascii="Calibri" w:hAnsi="Calibri" w:eastAsia="Calibri" w:cs="Calibri"/>
      <w:kern w:val="2"/>
      <w:sz w:val="22"/>
      <w:szCs w:val="22"/>
      <w:lang w:val="en-US"/>
    </w:rPr>
  </w:style>
  <w:style w:type="character" w:styleId="WWChar">
    <w:name w:val="WW- Char"/>
    <w:qFormat/>
    <w:rPr>
      <w:rFonts w:ascii="Calibri" w:hAnsi="Calibri" w:eastAsia="Calibri" w:cs="Calibri"/>
      <w:kern w:val="2"/>
      <w:sz w:val="22"/>
      <w:szCs w:val="22"/>
      <w:lang w:val="en-US"/>
    </w:rPr>
  </w:style>
  <w:style w:type="character" w:styleId="WWChar1">
    <w:name w:val="WW- Char1"/>
    <w:basedOn w:val="DefaultParagraphFont"/>
    <w:qFormat/>
    <w:rPr>
      <w:rFonts w:ascii="Tahoma" w:hAnsi="Tahoma" w:eastAsia="Calibri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val="sl-SI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BodyText21">
    <w:name w:val="Body Text 21"/>
    <w:basedOn w:val="Normal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4"/>
      <w:lang w:val="sl-SI"/>
    </w:rPr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320" w:leader="none"/>
        <w:tab w:val="right" w:pos="8640" w:leader="none"/>
      </w:tabs>
    </w:pPr>
    <w:rPr>
      <w:rFonts w:cs="Times New Roman"/>
    </w:rPr>
  </w:style>
  <w:style w:type="paragraph" w:styleId="Rahmeninhalt">
    <w:name w:val="Rahmeninhalt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2:54:00Z</dcterms:created>
  <dc:creator>Dejan</dc:creator>
  <dc:description/>
  <dc:language>en-US</dc:language>
  <cp:lastModifiedBy>andja</cp:lastModifiedBy>
  <cp:lastPrinted>2012-01-30T08:45:00Z</cp:lastPrinted>
  <dcterms:modified xsi:type="dcterms:W3CDTF">2013-01-10T12:54:00Z</dcterms:modified>
  <cp:revision>2</cp:revision>
  <dc:subject/>
  <dc:title>НАСТАВНО-НАУЧНОМ ВЕЋУ </dc:title>
</cp:coreProperties>
</file>