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lang w:val="sr-Latn-CS"/>
        </w:rPr>
        <w:t>IZBORNOM VEĆU FILOZOFSKOG FAKULTETA  UNIVERZITETA UBEOGRADU</w:t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432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rPr/>
      </w:pPr>
      <w:r>
        <w:rPr>
          <w:lang w:val="sr-Latn-CS"/>
        </w:rPr>
        <w:t xml:space="preserve">                                                         </w:t>
      </w:r>
      <w:r>
        <w:rPr>
          <w:lang w:val="sr-Latn-CS"/>
        </w:rPr>
        <w:t>IZVEŠTAJ</w:t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left="3600"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Odlukom Izbornog veća Filozofskog fakulteta od  8.11.2012. godine izabrani smo u komisiju za pripremu izveštaja o kandidatima za izbor u zvanje docenta za užu naučnu oblast Klinička psihologij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Na konkurs objavljen  u </w:t>
      </w:r>
      <w:r>
        <w:rPr>
          <w:i/>
          <w:lang w:val="sr-Latn-CS"/>
        </w:rPr>
        <w:t>Poslovima</w:t>
      </w:r>
      <w:r>
        <w:rPr>
          <w:lang w:val="sr-Latn-CS"/>
        </w:rPr>
        <w:t xml:space="preserve"> od 7. 11.2012. godine prijavio se jedan kandidat dr Gordana Vulević, sadašnji docent na predmetu </w:t>
      </w:r>
      <w:r>
        <w:rPr>
          <w:i/>
          <w:lang w:val="sr-Latn-CS"/>
        </w:rPr>
        <w:t>Psihopatologija dece i</w:t>
      </w:r>
      <w:r>
        <w:rPr>
          <w:lang w:val="sr-Latn-CS"/>
        </w:rPr>
        <w:t xml:space="preserve"> </w:t>
      </w:r>
      <w:r>
        <w:rPr>
          <w:i/>
          <w:lang w:val="sr-Latn-CS"/>
        </w:rPr>
        <w:t>mladih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Gordana Vulević je rodjena u Beogradu 1956, godine, gde je završila osnovnu i srednju školu. Studije psihologije je upisala godine 1975, a diplomirala je godine 1980. Petogodišnju edukaciju iz grupne analize, organizovane od strane Instituta za grupnu analizu iz Londona, je završila 1993 godine. Edukaciju iz psihoanalitičke psihoterapije je završila 1998. godine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Magistrirala je na Odeljenju za psihologiju Filozofskog fakulteta u Beogradu, sa temom </w:t>
      </w:r>
      <w:r>
        <w:rPr>
          <w:i/>
          <w:lang w:val="sr-Latn-CS"/>
        </w:rPr>
        <w:t>Projektivna identifikacija i kontratransfer</w:t>
      </w:r>
      <w:r>
        <w:rPr>
          <w:lang w:val="sr-Latn-CS"/>
        </w:rPr>
        <w:t xml:space="preserve">. Doktorsku disertaciju, pod naslovom </w:t>
      </w:r>
      <w:r>
        <w:rPr>
          <w:i/>
          <w:lang w:val="sr-Latn-CS"/>
        </w:rPr>
        <w:t>Poremećaji simboličke reprezentacije kod različitih psihopatoloških kategorija,</w:t>
      </w:r>
      <w:r>
        <w:rPr>
          <w:lang w:val="sr-Latn-CS"/>
        </w:rPr>
        <w:t xml:space="preserve"> odbranila je 2006. godine isto tako na Odeljenju za psihologiju Filozofskog fakulteta u Beogradu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>U periodu od 1982. do 1993. godine radila je kao kliički psiholog u Razvojnom savetovalištu Doma zdravlja Zvezdara, gde stiče dijagnostičko i terapijsko iskustvo u radu sa decom i adolescentima. Od 1993. godine zaposlena je na Filozofskom fakultetu u Beogradu, na Odeljenju za psihologiju, kao asistent na predmetu Psihopatologija dece i mladih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jedan od trening analitičara beogradskog Udruženja grupnih analitičara bila je uključena u edukaciju kandidata (teorijski seminari, supervizijski rad, didaktičko terapijski rad u malim grupama) u Beogradu i Banja Luci. Psihoterapijski i psihodijagnostički rad sa decom, adolescentima i odraslima nastavlja da obavlja u privatnoj praksi. </w:t>
      </w:r>
    </w:p>
    <w:p>
      <w:pPr>
        <w:pStyle w:val="Normal"/>
        <w:spacing w:before="120" w:after="0"/>
        <w:ind w:firstLine="720"/>
        <w:jc w:val="both"/>
        <w:rPr>
          <w:lang w:val="sr-Latn-RS"/>
        </w:rPr>
      </w:pPr>
      <w:r>
        <w:rPr>
          <w:lang w:val="sr-Latn-CS"/>
        </w:rPr>
        <w:t xml:space="preserve">Od januara 2010. Učestvuje u radu na projektu </w:t>
      </w:r>
      <w:r>
        <w:rPr>
          <w:i/>
          <w:lang w:val="sr-Latn-CS"/>
        </w:rPr>
        <w:t>Predstave identiteta u umetnosti – verbalno vizuelna kultura novog doba</w:t>
      </w:r>
      <w:r>
        <w:rPr>
          <w:lang w:val="sr-Latn-RS"/>
        </w:rPr>
        <w:t xml:space="preserve"> pod rukovodstvom prof. Dr M. Timotijevića.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Kao autor dr Vulević je objavila dva rada u časopisima kategorije M 24, jedno saopštenje štampano u celini sa međunardnog stručnog skupa, kao i jedno saopštenje štampano u celini sa domaćeg stručnog skupa. Učestvovala je na 4 domaće konferencije i prezentovala je dva rada na međunardnom stručnom skupu u Atini. 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 xml:space="preserve">U svom pedagoškom radu (kako u okviru samog predmeta </w:t>
      </w:r>
      <w:r>
        <w:rPr>
          <w:i/>
          <w:lang w:val="sr-Latn-CS"/>
        </w:rPr>
        <w:t>Psihopatologija dece i mladih</w:t>
      </w:r>
      <w:r>
        <w:rPr>
          <w:lang w:val="sr-Latn-CS"/>
        </w:rPr>
        <w:t xml:space="preserve"> tako tokom brojnih edukativnih seminara, te individualnih i grupnih supervizija) dr Gordana Vulević je pokazala spremnost da aktivno objedini sopstvene (neretko kritički argumentovane) uvide u savremenu teoriju sa spremnošću da sve to prezentira studentima na njima najadekvatniji način.</w:t>
      </w:r>
    </w:p>
    <w:p>
      <w:pPr>
        <w:pStyle w:val="Normal"/>
        <w:spacing w:before="120" w:after="0"/>
        <w:ind w:firstLine="720"/>
        <w:jc w:val="both"/>
        <w:rPr/>
      </w:pPr>
      <w:r>
        <w:rPr>
          <w:lang w:val="sr-Latn-CS"/>
        </w:rPr>
        <w:t xml:space="preserve">Uzimajući u obzir sve rečeno </w:t>
      </w:r>
      <w:r>
        <w:rPr>
          <w:u w:val="single"/>
          <w:lang w:val="sr-Latn-CS"/>
        </w:rPr>
        <w:t>Komisija predlaže Izbornom veću Filozofskog fakulteta u Beogradu da se dr Gordana Vulević reizabere u zvanje docenta za užu naučnu oblast Klinička psihologija.</w:t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U Beogradu,</w:t>
      </w:r>
    </w:p>
    <w:p>
      <w:pPr>
        <w:pStyle w:val="Normal"/>
        <w:spacing w:before="120" w:after="0"/>
        <w:ind w:firstLine="720"/>
        <w:jc w:val="both"/>
        <w:rPr>
          <w:lang w:val="sr-Latn-CS"/>
        </w:rPr>
      </w:pPr>
      <w:r>
        <w:rPr>
          <w:lang w:val="sr-Latn-CS"/>
        </w:rPr>
        <w:t>17. 12. 2012.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Latn-CS"/>
        </w:rPr>
        <w:t>KOMISIJA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Doc. dr Petar Jevremović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          </w:t>
      </w:r>
      <w:r>
        <w:rPr>
          <w:lang w:val="sr-Latn-CS"/>
        </w:rPr>
        <w:t>Prof. dr  Dušan Stojnov</w:t>
      </w:r>
    </w:p>
    <w:p>
      <w:pPr>
        <w:pStyle w:val="Normal"/>
        <w:spacing w:before="120" w:after="0"/>
        <w:jc w:val="both"/>
        <w:rPr>
          <w:lang w:val="sr-Latn-CS"/>
        </w:rPr>
      </w:pPr>
      <w:r>
        <w:rPr>
          <w:lang w:val="sr-Latn-CS"/>
        </w:rPr>
        <w:t xml:space="preserve">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lang w:val="sr-Latn-CS"/>
        </w:rPr>
        <w:t xml:space="preserve">                                                                                             </w:t>
      </w:r>
      <w:r>
        <w:rPr>
          <w:lang w:val="sr-Latn-CS"/>
        </w:rPr>
        <w:t>Prof.  dr  Branko Ćorič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27:00Z</dcterms:created>
  <dc:creator> </dc:creator>
  <dc:description/>
  <dc:language>en-US</dc:language>
  <cp:lastModifiedBy>andja</cp:lastModifiedBy>
  <cp:lastPrinted>2012-12-08T22:09:00Z</cp:lastPrinted>
  <dcterms:modified xsi:type="dcterms:W3CDTF">2012-12-24T09:27:00Z</dcterms:modified>
  <cp:revision>2</cp:revision>
  <dc:subject/>
  <dc:title>IZBORNOM VEĆU FILOZOFSKOG FAKULTETA</dc:title>
</cp:coreProperties>
</file>