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ПРЕДЛОГ ДНЕВНОГ РЕДА </w:t>
      </w:r>
    </w:p>
    <w:p>
      <w:pPr>
        <w:pStyle w:val="Normal"/>
        <w:tabs>
          <w:tab w:val="clear" w:pos="708"/>
          <w:tab w:val="left" w:pos="4005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8175" w:leader="none"/>
        </w:tabs>
        <w:outlineLvl w:val="0"/>
        <w:rPr/>
      </w:pPr>
      <w:r>
        <w:rPr>
          <w:lang w:val="en-US" w:eastAsia="en-US"/>
        </w:rPr>
        <w:tab/>
        <w:t>III</w:t>
      </w:r>
      <w:r>
        <w:rPr/>
        <w:t xml:space="preserve">  РЕДОВНЕ СЕДНИЦЕ НАСТАВНО-НАУЧНОГ ВЕЋ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ФИЛОЗОФСКОГ ФАКУЛТЕТА У БЕОГРАДУ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right" w:pos="9354" w:leader="none"/>
        </w:tabs>
        <w:outlineLvl w:val="0"/>
        <w:rPr/>
      </w:pPr>
      <w:r>
        <w:rPr/>
        <w:tab/>
        <w:t>КОЈА ЈЕ ЗАКАЗАНА ЗА 21</w:t>
      </w:r>
      <w:r>
        <w:rPr>
          <w:lang w:val="sr-Latn-CS" w:eastAsia="en-US"/>
        </w:rPr>
        <w:t>.</w:t>
      </w:r>
      <w:r>
        <w:rPr/>
        <w:t>02</w:t>
      </w:r>
      <w:r>
        <w:rPr>
          <w:lang w:val="sr-Latn-CS" w:eastAsia="en-US"/>
        </w:rPr>
        <w:t>.201</w:t>
      </w:r>
      <w:r>
        <w:rPr/>
        <w:t>3</w:t>
      </w:r>
      <w:r>
        <w:rPr>
          <w:lang w:val="sr-Latn-CS" w:eastAsia="en-US"/>
        </w:rPr>
        <w:t xml:space="preserve">. </w:t>
      </w:r>
      <w:r>
        <w:rPr/>
        <w:t>ГОДИНЕ</w:t>
        <w:tab/>
      </w:r>
    </w:p>
    <w:p>
      <w:pPr>
        <w:pStyle w:val="Normal"/>
        <w:tabs>
          <w:tab w:val="clear" w:pos="708"/>
          <w:tab w:val="left" w:pos="195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720"/>
        <w:jc w:val="both"/>
        <w:rPr>
          <w:lang w:val="sr-Latn-CS" w:eastAsia="en-US"/>
        </w:rPr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en-US" w:eastAsia="en-US"/>
          </w:rPr>
          <w:t>II</w:t>
        </w:r>
        <w:r>
          <w:rPr>
            <w:rStyle w:val="InternetLink"/>
          </w:rPr>
          <w:t xml:space="preserve"> РЕДОВНЕ СЕДНИЦЕ НАСТАВНО-НАУЧНОГ ВЕЋА</w:t>
        </w:r>
      </w:hyperlink>
      <w:r>
        <w:rPr/>
        <w:t xml:space="preserve"> ФИЛОЗОФСКОГ ФАКУЛТЕТА У БЕОГРАДУ, КОЈA JE ОДРЖАНA ДАНА 20</w:t>
      </w:r>
      <w:r>
        <w:rPr>
          <w:lang w:val="sr-Latn-CS" w:eastAsia="en-US"/>
        </w:rPr>
        <w:t>.</w:t>
      </w:r>
      <w:r>
        <w:rPr/>
        <w:t>12</w:t>
      </w:r>
      <w:r>
        <w:rPr>
          <w:lang w:val="sr-Latn-CS" w:eastAsia="en-US"/>
        </w:rPr>
        <w:t>.201</w:t>
      </w:r>
      <w:r>
        <w:rPr/>
        <w:t>2</w:t>
      </w:r>
      <w:r>
        <w:rPr>
          <w:lang w:val="sr-Latn-CS" w:eastAsia="en-US"/>
        </w:rPr>
        <w:t xml:space="preserve">. </w:t>
      </w:r>
      <w:r>
        <w:rPr/>
        <w:t>ГОДИНЕ</w:t>
      </w:r>
    </w:p>
    <w:p>
      <w:pPr>
        <w:pStyle w:val="Normal"/>
        <w:tabs>
          <w:tab w:val="clear" w:pos="708"/>
          <w:tab w:val="left" w:pos="7995" w:leader="none"/>
        </w:tabs>
        <w:ind w:left="720" w:hanging="720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III</w:t>
        <w:tab/>
      </w:r>
      <w:r>
        <w:rPr/>
        <w:t>САОПШТЕЊА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IV</w:t>
        <w:tab/>
      </w:r>
      <w:hyperlink r:id="rId3">
        <w:r>
          <w:rPr>
            <w:rStyle w:val="InternetLink"/>
          </w:rPr>
          <w:t>ИЗВЕШТАЈ КАДРОВСКЕ</w:t>
        </w:r>
        <w:r>
          <w:rPr>
            <w:rStyle w:val="InternetLink"/>
            <w:lang w:val="sr-Latn-CS" w:eastAsia="en-US"/>
          </w:rPr>
          <w:t xml:space="preserve"> </w:t>
        </w:r>
        <w:r>
          <w:rPr>
            <w:rStyle w:val="InternetLink"/>
          </w:rPr>
          <w:t xml:space="preserve">КОМИСИЈЕ </w:t>
        </w:r>
      </w:hyperlink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440" w:leader="none"/>
        </w:tabs>
        <w:ind w:left="720" w:hanging="720"/>
        <w:jc w:val="both"/>
        <w:rPr/>
      </w:pPr>
      <w:r>
        <w:rPr>
          <w:lang w:val="sr-Latn-CS" w:eastAsia="en-US"/>
        </w:rPr>
        <w:t>V</w:t>
      </w:r>
      <w:r>
        <w:rPr/>
        <w:tab/>
      </w:r>
      <w:hyperlink r:id="rId4">
        <w:r>
          <w:rPr>
            <w:rStyle w:val="InternetLink"/>
          </w:rPr>
          <w:t>ИЗВЕШТАЈ КОМИСИЈЕ ЗА НАСТАВУ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</w:t>
      </w:r>
      <w:r>
        <w:rPr/>
        <w:tab/>
        <w:t xml:space="preserve">УТВРЂИВАЊЕ ПРЕДЛОГА КАНДИДАТА ЗА ЧЛАНОВЕ КОМИСИЈЕ МИНИСТАРСТВА ПРОСВЕТЕ, НАУКЕ И ТЕХНОЛОШКОГ РАЗВОЈА ЗА ПОЛАГАЊЕ ИСПИТА ЗА ДОБИЈАЊЕ ЛИЦЕНЦЕ ЗА НАСТАВНИЧКА ЗВАЊА У ОСНОВНИМ И СРЕДЊИМ ШКОЛАМА </w:t>
      </w:r>
    </w:p>
    <w:p>
      <w:pPr>
        <w:pStyle w:val="Normal"/>
        <w:ind w:left="720" w:hanging="720"/>
        <w:jc w:val="both"/>
        <w:rPr/>
      </w:pPr>
      <w:r>
        <w:rPr/>
        <w:tab/>
        <w:t>- Предлог Одељења за социологију да доц. др Исидора Јарић и мр Јелена Пешић буду чланови Комисије за добијање лиценце за наставничка звања у основним и средњим школама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>
          <w:lang w:val="sr-Latn-CS" w:eastAsia="en-US"/>
        </w:rPr>
        <w:t>VII</w:t>
      </w:r>
      <w:r>
        <w:rPr/>
        <w:tab/>
        <w:t>ДОПУНА ОДЛУКЕ О УПИСУ СТУДЕНАТА НА ДОКТОРСКЕ СТУДИЈЕ У ШКОЛСКОЈ 2012/2013. ГОДИНИ</w:t>
      </w:r>
    </w:p>
    <w:p>
      <w:pPr>
        <w:pStyle w:val="Normal"/>
        <w:ind w:left="720" w:hanging="720"/>
        <w:jc w:val="both"/>
        <w:rPr/>
      </w:pPr>
      <w:r>
        <w:rPr/>
        <w:tab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II</w:t>
        <w:tab/>
      </w:r>
      <w:r>
        <w:rPr/>
        <w:t xml:space="preserve">УТВРЂИВАЊЕ </w:t>
      </w:r>
      <w:hyperlink r:id="rId5">
        <w:r>
          <w:rPr>
            <w:rStyle w:val="InternetLink"/>
          </w:rPr>
          <w:t xml:space="preserve">ПРЕДЛОГА ИЗВЕШТАЈА О </w:t>
        </w:r>
        <w:r>
          <w:rPr>
            <w:rStyle w:val="InternetLink"/>
            <w:lang w:val="sr-Latn-CS" w:eastAsia="en-US"/>
          </w:rPr>
          <w:t xml:space="preserve">ФИНАНСИЈСКОМ </w:t>
        </w:r>
        <w:r>
          <w:rPr>
            <w:rStyle w:val="InternetLink"/>
          </w:rPr>
          <w:t>ПОСЛОВАЊУ ФИЛОЗОФСКОГ ФАКУЛТЕТА У 2012. ГОДИНИ</w:t>
        </w:r>
      </w:hyperlink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en-US" w:eastAsia="en-US"/>
        </w:rPr>
      </w:pPr>
      <w:r>
        <w:rPr>
          <w:lang w:val="sr-Latn-CS" w:eastAsia="en-US"/>
        </w:rPr>
        <w:t>IX</w:t>
      </w:r>
      <w:r>
        <w:rPr/>
        <w:tab/>
        <w:t>УТВРЂИВАЊЕ ПРЕДЛОГА ОДЛУКЕ О ОСНИВАЊУ БАЛКАНСКОГ ИНСТИТУТА ПРИ ОДЕЉЕЊУ ЗА ИСТОРИЈУ</w:t>
      </w:r>
    </w:p>
    <w:p>
      <w:pPr>
        <w:pStyle w:val="Normal"/>
        <w:numPr>
          <w:ilvl w:val="0"/>
          <w:numId w:val="3"/>
        </w:numPr>
        <w:jc w:val="both"/>
        <w:rPr/>
      </w:pPr>
      <w:hyperlink r:id="rId6">
        <w:r>
          <w:rPr>
            <w:rStyle w:val="InternetLink"/>
          </w:rPr>
          <w:t>Предлог за оснивање Балканског института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7">
        <w:r>
          <w:rPr>
            <w:rStyle w:val="InternetLink"/>
          </w:rPr>
          <w:t>Сагласност Одељења за историју</w:t>
        </w:r>
      </w:hyperlink>
    </w:p>
    <w:p>
      <w:pPr>
        <w:pStyle w:val="Normal"/>
        <w:numPr>
          <w:ilvl w:val="0"/>
          <w:numId w:val="3"/>
        </w:numPr>
        <w:jc w:val="both"/>
        <w:rPr/>
      </w:pPr>
      <w:hyperlink r:id="rId8">
        <w:r>
          <w:rPr>
            <w:rStyle w:val="InternetLink"/>
          </w:rPr>
          <w:t>Извештај Комисије за научно-истраживачки рад</w:t>
        </w:r>
      </w:hyperlink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</w:t>
      </w:r>
      <w:r>
        <w:rPr/>
        <w:tab/>
        <w:t>УТВРЂИВАЊЕ ПРЕДЛОГА ОДЛУКЕ О СТИЦАЊУ НАУЧНОГ ЗВАЊ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с предлогом за избор </w:t>
      </w:r>
      <w:hyperlink r:id="rId9">
        <w:r>
          <w:rPr>
            <w:rStyle w:val="InternetLink"/>
          </w:rPr>
          <w:t>Златка Бодрожића</w:t>
        </w:r>
      </w:hyperlink>
      <w:r>
        <w:rPr/>
        <w:t>, доктора наука – психолошке науке у научно звање НАУЧНИ САРАДНИК, на период од пет годи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</w:t>
      </w:r>
      <w:r>
        <w:rPr/>
        <w:tab/>
        <w:t>ДОНОШЕЊЕ ОДЛУКЕ О ИЗБОРУ У ИСТРАЖИВАЧКО ЗВАЊЕ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1410" w:hanging="705"/>
        <w:jc w:val="both"/>
        <w:rPr>
          <w:b/>
          <w:b/>
          <w:lang w:val="sr-Latn-CS" w:eastAsia="en-US"/>
        </w:rPr>
      </w:pPr>
      <w:r>
        <w:rPr/>
        <w:t>1.</w:t>
        <w:tab/>
        <w:t xml:space="preserve">Извештај комисије с предлогом да </w:t>
      </w:r>
      <w:hyperlink r:id="rId10">
        <w:r>
          <w:rPr>
            <w:rStyle w:val="InternetLink"/>
          </w:rPr>
          <w:t>Игор Живановић</w:t>
        </w:r>
      </w:hyperlink>
      <w:r>
        <w:rPr/>
        <w:t>, дипломирани филозоф, стекне истраживачко звање ИСТРАЖИВАЧ-САРАДНИК на период од три године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ind w:left="1410" w:hanging="705"/>
        <w:jc w:val="both"/>
        <w:rPr>
          <w:b/>
          <w:b/>
          <w:lang w:val="sr-Latn-CS" w:eastAsia="en-US"/>
        </w:rPr>
      </w:pPr>
      <w:r>
        <w:rPr/>
        <w:t>2.</w:t>
        <w:tab/>
        <w:t xml:space="preserve">Извештај комисије с предлогом да </w:t>
      </w:r>
      <w:hyperlink r:id="rId11">
        <w:r>
          <w:rPr>
            <w:rStyle w:val="InternetLink"/>
          </w:rPr>
          <w:t>Бојан Љујић</w:t>
        </w:r>
      </w:hyperlink>
      <w:r>
        <w:rPr/>
        <w:t>, дипломирани андрагог, стекне истраживачко звање ИСТРАЖИВАЧ-САРАДНИК на период од три године.</w:t>
      </w:r>
    </w:p>
    <w:p>
      <w:pPr>
        <w:pStyle w:val="Normal"/>
        <w:jc w:val="both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705" w:hanging="705"/>
        <w:jc w:val="both"/>
        <w:rPr/>
      </w:pPr>
      <w:r>
        <w:rPr>
          <w:sz w:val="24"/>
          <w:szCs w:val="24"/>
        </w:rPr>
        <w:t>X</w:t>
      </w:r>
      <w:r>
        <w:rPr>
          <w:sz w:val="24"/>
          <w:szCs w:val="24"/>
          <w:lang w:val="sr-Latn-CS"/>
        </w:rPr>
        <w:t>II</w:t>
      </w:r>
      <w:r>
        <w:rPr>
          <w:sz w:val="24"/>
          <w:szCs w:val="24"/>
        </w:rPr>
        <w:tab/>
      </w:r>
      <w:hyperlink r:id="rId12">
        <w:r>
          <w:rPr>
            <w:rStyle w:val="InternetLink"/>
            <w:sz w:val="24"/>
            <w:szCs w:val="24"/>
          </w:rPr>
          <w:tab/>
        </w:r>
        <w:r>
          <w:rPr>
            <w:rStyle w:val="InternetLink"/>
            <w:sz w:val="24"/>
            <w:szCs w:val="24"/>
            <w:lang w:val="en-US" w:eastAsia="en-US"/>
          </w:rPr>
          <w:t>ИЗВЕШТАЈ КОМИСИЈЕ ЗА ДОКТОРСКЕ СТУДИЈЕ</w:t>
        </w:r>
      </w:hyperlink>
      <w:r>
        <w:rPr>
          <w:sz w:val="24"/>
          <w:szCs w:val="24"/>
          <w:lang w:val="en-US" w:eastAsia="en-US"/>
        </w:rPr>
        <w:t xml:space="preserve"> О ПРИХВАТАЊУ ПРЕДЛОГА ТЕМА ДОКТОРСКИХ ДИСЕРТАЦИЈА И ОДРЕЂИВАЊУ МЕНТОРА</w:t>
      </w:r>
    </w:p>
    <w:p>
      <w:pPr>
        <w:pStyle w:val="Normal"/>
        <w:ind w:left="720" w:hanging="720"/>
        <w:jc w:val="both"/>
        <w:rPr>
          <w:lang w:val="ru-RU" w:eastAsia="en-US"/>
        </w:rPr>
      </w:pPr>
      <w:r>
        <w:rPr/>
        <w:tab/>
        <w:t>(Предлози тема достављају се Универзитету на сагласност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/>
      </w:pPr>
      <w:r>
        <w:rPr>
          <w:lang w:val="sr-Latn-CS" w:eastAsia="en-US"/>
        </w:rPr>
        <w:t>XIII</w:t>
        <w:tab/>
      </w:r>
      <w:r>
        <w:rPr/>
        <w:t>ОДОБРЕЊЕ ИЗРАДЕ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.</w:t>
        <w:tab/>
        <w:t>Докторанд: Милица Рамадански</w:t>
      </w:r>
    </w:p>
    <w:p>
      <w:pPr>
        <w:pStyle w:val="Normal"/>
        <w:ind w:left="1416" w:hanging="0"/>
        <w:jc w:val="both"/>
        <w:rPr/>
      </w:pPr>
      <w:r>
        <w:rPr/>
        <w:t>Тема: ЕУТАНАЗИЈА И МОГУЋЕ АЛТЕРНАТИВЕ (ЕТИЧКА ДИСКУСИЈ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2.</w:t>
        <w:tab/>
        <w:t>Докторанд: Неџиб Прашевић</w:t>
      </w:r>
    </w:p>
    <w:p>
      <w:pPr>
        <w:pStyle w:val="Normal"/>
        <w:ind w:left="1416" w:hanging="0"/>
        <w:jc w:val="both"/>
        <w:rPr/>
      </w:pPr>
      <w:r>
        <w:rPr/>
        <w:t>Тема: ФРАНКФУРТОВ КОМПАТИБИЛИЗАМ – ОДГОВОРНОСТ И АЛТЕРНАТИВНЕ МОГУЋ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</w:t>
        <w:tab/>
        <w:t>Докторанд: мр Срђан Младеновић</w:t>
      </w:r>
    </w:p>
    <w:p>
      <w:pPr>
        <w:pStyle w:val="Normal"/>
        <w:ind w:left="1416" w:hanging="0"/>
        <w:jc w:val="both"/>
        <w:rPr/>
      </w:pPr>
      <w:r>
        <w:rPr/>
        <w:t>Тема: ЦРКВЕНИ ПОСЕДИ НА КОСОВУ И МЕТОХИЈИ У СРЕДЊЕМ В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</w:t>
        <w:tab/>
        <w:t>Докторанд: мр Иван Обрадовић</w:t>
      </w:r>
    </w:p>
    <w:p>
      <w:pPr>
        <w:pStyle w:val="Normal"/>
        <w:ind w:left="1416" w:hanging="0"/>
        <w:jc w:val="both"/>
        <w:rPr/>
      </w:pPr>
      <w:r>
        <w:rPr/>
        <w:t>Тема: ПРВИ СВЈЕТСКИ РАТ 1914-1918. И ПРОПАГАНДА: СЛИКА СРБИЈЕ – СТЕРЕОТИПИ И АУТОСТЕРЕОТИП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</w:t>
        <w:tab/>
        <w:t>Докторанд: мр Бојана Радовановић</w:t>
      </w:r>
    </w:p>
    <w:p>
      <w:pPr>
        <w:pStyle w:val="Normal"/>
        <w:ind w:left="1416" w:hanging="0"/>
        <w:jc w:val="both"/>
        <w:rPr/>
      </w:pPr>
      <w:r>
        <w:rPr/>
        <w:t>Тема: ТЕОЛОШКИ СПИСИ ГОТШАЛКА ИЗ ОРБЕА У СВЕТЛУ ДЕВЕТОВЕКОВНОГ СПОРА О ПРЕДЕСТИНАЦ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</w:t>
        <w:tab/>
        <w:t>Докторанд: Миша Љубеновић</w:t>
      </w:r>
    </w:p>
    <w:p>
      <w:pPr>
        <w:pStyle w:val="Normal"/>
        <w:ind w:left="1416" w:hanging="0"/>
        <w:jc w:val="both"/>
        <w:rPr/>
      </w:pPr>
      <w:r>
        <w:rPr/>
        <w:t>Тема: КРИТИЧКА АНАЛИЗА КЛАСИЧНИХ И САВРЕМЕНИХ КОНЦЕПЦИЈА ОМЕТЕНОСТИ У ДРУШТВЕНОЈ ТЕОРИЈ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7.</w:t>
        <w:tab/>
        <w:t>Докторанд: мр Јана Спасојевић</w:t>
      </w:r>
    </w:p>
    <w:p>
      <w:pPr>
        <w:pStyle w:val="Normal"/>
        <w:ind w:left="708" w:firstLine="708"/>
        <w:jc w:val="both"/>
        <w:rPr/>
      </w:pPr>
      <w:r>
        <w:rPr/>
        <w:t>Тема: ЕВРОЗОНА: НАСТАНАК И УЗРОЦИ КРИЗ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8.</w:t>
        <w:tab/>
        <w:t>Докторанд: Марта Томић</w:t>
      </w:r>
    </w:p>
    <w:p>
      <w:pPr>
        <w:pStyle w:val="Normal"/>
        <w:ind w:left="1416" w:hanging="0"/>
        <w:jc w:val="both"/>
        <w:rPr/>
      </w:pPr>
      <w:r>
        <w:rPr/>
        <w:t xml:space="preserve">Тема: ЖЕНЕ У ПОЛИЦИЈСКОЈ ПРОФЕСИЈИ, ВЕРТИКАЛНА ПОКРЕТЉИВОСТ И ИНТЕГРАЦИЈА - СТУДИЈА СЛУЧАЈА ПОЛИЦИЈСКЕ УПРАВЕ  БЕОГРАД, МУП СР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</w:t>
        <w:tab/>
        <w:t>Докторанд: мр Бојан Лапчевић</w:t>
      </w:r>
    </w:p>
    <w:p>
      <w:pPr>
        <w:pStyle w:val="Normal"/>
        <w:ind w:left="1416" w:hanging="0"/>
        <w:jc w:val="both"/>
        <w:rPr/>
      </w:pPr>
      <w:r>
        <w:rPr/>
        <w:t>Teма: ИНДИВИДУАЛНЕ РАЗЛИКЕ КАО ФАКТОРИ БРАЧНЕ КРИЗЕ И ЊЕНОГ ПРЕВАЗИЛАЖЕЊ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</w:t>
        <w:tab/>
        <w:t>Докторанд: мр Сандрина Шпех Вујадиновић</w:t>
      </w:r>
    </w:p>
    <w:p>
      <w:pPr>
        <w:pStyle w:val="Normal"/>
        <w:ind w:left="1416" w:hanging="0"/>
        <w:jc w:val="both"/>
        <w:rPr/>
      </w:pPr>
      <w:r>
        <w:rPr/>
        <w:t>Тема: ПОЛНЕ РАЗЛИКЕ У РЕЛАЦИЈАМА ИЗМЕЂУ РАТНОГ ТРАУМАТСКОГ ИСКУСТВА, РАНЕ ТРАУМАТИЗАЦИЈЕ И ПОСТ-ТРАУМАТСКОГ ПОРЕМЕЋАЈ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</w:t>
        <w:tab/>
        <w:t>Докторанд: мр Ивана Видаковић</w:t>
      </w:r>
    </w:p>
    <w:p>
      <w:pPr>
        <w:pStyle w:val="Normal"/>
        <w:ind w:left="1416" w:hanging="0"/>
        <w:jc w:val="both"/>
        <w:rPr/>
      </w:pPr>
      <w:r>
        <w:rPr/>
        <w:t>Тема: СТРУКТУРА ПОСТ-ТРАУМАТСКЕ СИМПТОМАТОЛОГИЈЕ И ЊЕНА ФАКТОРСКА СТАБИЛНОСТ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</w:t>
        <w:tab/>
        <w:t>Докторанд: мр Тамара Николић-Максић</w:t>
      </w:r>
    </w:p>
    <w:p>
      <w:pPr>
        <w:pStyle w:val="Normal"/>
        <w:ind w:left="1416" w:hanging="0"/>
        <w:jc w:val="both"/>
        <w:rPr/>
      </w:pPr>
      <w:r>
        <w:rPr/>
        <w:t>Тема: ОБРАЗОВАЊЕ КАО ЧИНИЛАЦ КВАЛИТЕТА СЛОБОДНОГ ВРЕМЕНА ОДРАСЛИХ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</w:t>
        <w:tab/>
        <w:t>Кандидад: мр Иван Стојиловић</w:t>
      </w:r>
    </w:p>
    <w:p>
      <w:pPr>
        <w:pStyle w:val="Normal"/>
        <w:ind w:left="1416" w:hanging="0"/>
        <w:jc w:val="both"/>
        <w:rPr/>
      </w:pPr>
      <w:r>
        <w:rPr/>
        <w:t>Тема: ИНДИВИДУАЛНИ И СИТУАЦИОНИ ФАКТОРИ СУБЈЕКТИВНОГ ДОЖИВЉАЈА УМЕТНИЧКИХ СЛИ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IV</w:t>
        <w:tab/>
      </w:r>
      <w:r>
        <w:rPr/>
        <w:t>ИЗБОР КОМИСИЈЕ ЗА ОЦЕНУ И ОДБРАНУ ДОКТОРСК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.</w:t>
        <w:tab/>
        <w:t>Тема: ВОЈНИ ОДНОСИ ЈУГОСЛАВИЈЕ И САД 1948-1960 докторанда мр Ивана Лаковића (Предлог комисије у саставу: проф. др Љубодраг Димић, доц. др Мира Радојевић, др Драган Богетић, научни саветник ИСИ и др Милан Терзић, научни саветник Института за стратегијс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2.</w:t>
        <w:tab/>
        <w:t>Тема: ФИЛИП ХРИСТИЋ – ДИПЛОМАТА И ПОЛИТИЧАР (1919-1905), докторанда мр Јелене Пауновић-Штерменски (Предлог комисије у саставу: проф. др Сузана Рајић, проф. др Радош Љушић и др Радомир Поповић, научни сарадник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3.</w:t>
        <w:tab/>
        <w:t>Тема: СРБИЈА, БУГАРСКА И ТАТАРИ У ДРУГОЈ ПОЛОВИНИ XIII ВЕКА докторанда мр Александра Узелца (Предлог комисије у саставу: проф. др Милош Антоновић, проф. др Синиша Мишић, доц. др Дејан Радичевић и др Александар Николов, редовни професор Историјског факултета у Софији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4.</w:t>
        <w:tab/>
        <w:t>Тема: СТРАНИ УТИЦАЈИ НА РАЗВОЈ СРПСКЕ ВОЈНЕ ДОКТРИНЕ 1878-1918. ГОДИНЕ докторанда мр Слободана Ђукића (Предлог комисије у саставу: проф. др Радош Љушић, доц. др Милош Јагодић и др Мирјана Зорић, ванредни професор Војне академије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5.</w:t>
        <w:tab/>
        <w:t>Тема: СИСТЕМИ ОБРАЗОВАЊА НАСТАВНИКА И МОДЕЛИ ЊИХОВОГ ПРОФЕСИОНАЛНОГ РАЗВОЈА - КОМПАРАТИВНА АНАЛИЗА СРБИЈЕ И ГРЧКЕ докторанда Милице Марушић (Предлог комисије у саставу: доц. др Александра Пејатовић, проф. др Шефика Алибабић, проф. др Миомир Деспотовић и доц. др Катарина Поповић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6.</w:t>
        <w:tab/>
        <w:t>Тема: УМЕТНОСТ СЕЦЕСИЈЕ КАО СРПСКА РАНА МОДЕРНА докторанда мр Дејана Тубића (Предлог комисије у саставу: проф. др Лидија Мереник, проф. др Александар Кадијевић и др Никола Шуица, ванредни професор Универзитета уметности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7.</w:t>
        <w:tab/>
        <w:t>Тема: ЗАХАРИЈА ОРФЕЛИН (1726-1785) докторанда мр Владимира Симића (Предлог комисије у саставу: проф. др Мирослав Тимотијевић, проф. др Саша Брајовић и др Мирјана Стефановић, редовни професор Универзитета у Новом С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8.</w:t>
        <w:tab/>
        <w:t>Тема: РАЗВОЈНИ ЕФЕКАТ СИМЕТРИЧНЕ  ВРШЊАЧКЕ ИНТЕРАКЦИЈЕ ТОКОМ ПОЧЕТНОГ ОВЛАДАВАЊА ЧИТАЧКОМ ПИСМЕНОШЋУ докторанда Невене Буђевац (Предлог комисије у саставу: проф. др Александер Бауцал, проф. др Дејан Лаловић, доц. др Драгица Павловић Бабић и др Биљана Требјешанин, редовни професор Учитељског факултета у Београд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9.</w:t>
        <w:tab/>
        <w:t>Тема: ИНДИВИДУАЛНИ И КОНТЕКСТУАЛНИ ЧИНИОЦИ ЗАПОШЉАВАЊА СЛЕПИХ И СЛАБОВИДИХ ОСОБА докторанда мр Биљане Жувела (Предлог комисије у саставу: проф. др Вера Рајовић, проф. др Светлана Чизмић, доц. др Данијела Петровић и др Драгана Станимировић, ванредни професор ФАСПЕР-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0.</w:t>
        <w:tab/>
        <w:t>Тема: УТИЦАЈ ПЕДАГОШКИХ КОНЦЕПЦИЈА НАСТАВНИКА НА НАСТАВНИ ПРОЦЕС докторанда мр Јелене Радишић (Предлог комисије у саставу: проф. др Александер Бауцал, доц. др Тинде Ковач Церовић, доц. др Драгица Павловић Бабић и др Јасмина Шефер, научни саветник Института за педагошка истраживања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3" w:hanging="705"/>
        <w:jc w:val="both"/>
        <w:rPr/>
      </w:pPr>
      <w:r>
        <w:rPr/>
        <w:t>11.</w:t>
        <w:tab/>
        <w:t>Измена одлуке бр.1619/1-XIX/3 (Предлог Одељења за историју да се у одлуци о избору комисије за оцену и одбрану докторске дисертације АМЕРИЧКИ ПРОГРЕСИВИЗАМ И СРБИЈА кандидада мр Биљане Вучетић брише члан комисије др Драгољуб Живојиновић, редовни професор у пензиј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</w:t>
        <w:tab/>
      </w:r>
      <w:r>
        <w:rPr/>
        <w:t>ИЗВЕШТАЈ О ДОКТОРСКОЈ ДИСЕРТАЦИЈИ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1.</w:t>
        <w:tab/>
        <w:t xml:space="preserve">Извештај комисије у саставу: проф. др Ђокица Јовановић, доц. др Нада Секулић и др Драгољуб Ђорђевић од 21.01.2013. године са предлогом да докторанд </w:t>
      </w:r>
      <w:hyperlink r:id="rId13">
        <w:r>
          <w:rPr>
            <w:rStyle w:val="InternetLink"/>
          </w:rPr>
          <w:t>мр Оливера Марковић</w:t>
        </w:r>
      </w:hyperlink>
      <w:r>
        <w:rPr/>
        <w:t xml:space="preserve"> усмено брани своју докторску дисертацију под насловом: ДРУШТВЕНИ ПОЛОЖАЈ РАТНИХ ВЕТЕРАНА У СРБИЈИ – СТУДИЈА СЛУЧАЈА</w:t>
      </w:r>
    </w:p>
    <w:p>
      <w:pPr>
        <w:pStyle w:val="Normal"/>
        <w:ind w:left="702" w:firstLine="708"/>
        <w:jc w:val="both"/>
        <w:rPr/>
      </w:pPr>
      <w:r>
        <w:rPr/>
        <w:t>(Универзитет је дао сагласност на предлог теме 20.05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705"/>
        <w:jc w:val="both"/>
        <w:rPr/>
      </w:pPr>
      <w:r>
        <w:rPr/>
        <w:t>2.</w:t>
        <w:tab/>
        <w:t xml:space="preserve">Извештај комисије у саставу: проф. др Слободан Марковић, проф. др Дејан Тодоровић и проф. др Василије Гвозденовић од 21.01.2013. године са предлогом да докторанд </w:t>
      </w:r>
      <w:hyperlink r:id="rId14">
        <w:r>
          <w:rPr>
            <w:rStyle w:val="InternetLink"/>
          </w:rPr>
          <w:t>Жељко Младеновић</w:t>
        </w:r>
      </w:hyperlink>
      <w:r>
        <w:rPr/>
        <w:t xml:space="preserve"> усмено брани своју докторску дисертацију под насловом: АФЕКТИВНО ПРИМОВАЊЕ ЕСТЕТСКИХ ПРОЦЕНА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12.06.2012. године.</w:t>
      </w:r>
    </w:p>
    <w:p>
      <w:pPr>
        <w:pStyle w:val="Normal"/>
        <w:ind w:left="1407" w:hanging="0"/>
        <w:jc w:val="both"/>
        <w:rPr/>
      </w:pPr>
      <w:r>
        <w:rPr/>
        <w:t>Објављен рад: Развој визуелне перцепције у првој години живота детета, Годишњак за психологију 7, 2010)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07" w:hanging="702"/>
        <w:jc w:val="both"/>
        <w:rPr/>
      </w:pPr>
      <w:r>
        <w:rPr/>
        <w:t>3.</w:t>
        <w:tab/>
        <w:t xml:space="preserve">Извештај комисије у саставу: проф. др Милош Арсенијевић, доц. др Андреј Јандрић и др Миодраг Капетановић, научни сарадник Математичког институа САНУ од 21.01.2012. године са предлогом да докторанд </w:t>
      </w:r>
      <w:hyperlink r:id="rId15">
        <w:r>
          <w:rPr>
            <w:rStyle w:val="InternetLink"/>
          </w:rPr>
          <w:t>Душко Прелевић</w:t>
        </w:r>
      </w:hyperlink>
      <w:r>
        <w:rPr/>
        <w:t xml:space="preserve"> усмено брани своју докторску дисертацију под насловом: МОДАЛНА ЕПИСТЕМОЛОГИЈА И ЕКСПЛАНАТОРНИ ЈАЗ: ЗНАЧАЈ АРГУМЕНТА НА ОСНОВУ ЗАМИСЛИВОСТИ ЗОМБИЈА 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13.10.2009. године.</w:t>
      </w:r>
    </w:p>
    <w:p>
      <w:pPr>
        <w:pStyle w:val="Normal"/>
        <w:ind w:left="1407" w:hanging="0"/>
        <w:jc w:val="both"/>
        <w:rPr/>
      </w:pPr>
      <w:r>
        <w:rPr/>
        <w:t>Објављен рад: Чалмерсова одбрана аргумента на основу замисливости, Theoria 54/2, 2011, 25-55.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7" w:hanging="699"/>
        <w:jc w:val="both"/>
        <w:rPr/>
      </w:pPr>
      <w:r>
        <w:rPr/>
        <w:t>4.</w:t>
        <w:tab/>
        <w:t xml:space="preserve">Извештај комисије у саставу: проф. др Бора Кузмановић, проф. др Миланко Чабаркапа, доц. др Оливер Тошковић и др Љубомир Касагић, редовни професор у пензији од 21.01.2013. године са предлогом да докторанд </w:t>
      </w:r>
      <w:hyperlink r:id="rId16">
        <w:r>
          <w:rPr>
            <w:rStyle w:val="InternetLink"/>
          </w:rPr>
          <w:t>мр Драгана Аларгић</w:t>
        </w:r>
      </w:hyperlink>
      <w:r>
        <w:rPr/>
        <w:t xml:space="preserve"> усмено брани своју докторску дисертацију под насловом: КАРАКТЕРИСТИКЕ ПОЈЕДИНЦА КАО ЧИНИОЦА СИСТЕМА ВРЕДНОСТИ ПРИПАДНИКА ВОЈСКЕ СРБИЈЕ </w:t>
      </w:r>
    </w:p>
    <w:p>
      <w:pPr>
        <w:pStyle w:val="Normal"/>
        <w:ind w:left="699" w:firstLine="708"/>
        <w:jc w:val="both"/>
        <w:rPr/>
      </w:pPr>
      <w:r>
        <w:rPr/>
        <w:t>(Универзитет је дао сагласност на предлог теме 21.04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5"/>
        <w:jc w:val="both"/>
        <w:rPr/>
      </w:pPr>
      <w:r>
        <w:rPr/>
        <w:t>5.</w:t>
        <w:tab/>
        <w:t xml:space="preserve">Извештај комисије у саставу: проф. др Љубомир Коцић, проф. др Радован Антонијевић, доц. др Емина Хебиб и проф. др Радмила Николић од 21.01.2013. године са предлогом да докторанд </w:t>
      </w:r>
      <w:hyperlink r:id="rId17">
        <w:r>
          <w:rPr>
            <w:rStyle w:val="InternetLink"/>
          </w:rPr>
          <w:t>мр Јелена Стаматовић</w:t>
        </w:r>
      </w:hyperlink>
      <w:r>
        <w:rPr/>
        <w:t xml:space="preserve"> усмено брани своју докторску дисертацију под насловом: САМОВРЕДНОВАЊЕ НАСТАВНИКА У ФУНКЦИЈИ УНАПРЕЂИВАЊА ВАСПИТНО-ОБРАЗОВНОГ РАДА</w:t>
      </w:r>
    </w:p>
    <w:p>
      <w:pPr>
        <w:pStyle w:val="Normal"/>
        <w:ind w:left="696" w:firstLine="708"/>
        <w:jc w:val="both"/>
        <w:rPr/>
      </w:pPr>
      <w:r>
        <w:rPr/>
        <w:t>(Универзитет је дао сагласност на предлог теме 23.03.2010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8"/>
        <w:jc w:val="both"/>
        <w:rPr/>
      </w:pPr>
      <w:r>
        <w:rPr/>
        <w:t>6.</w:t>
        <w:tab/>
        <w:t xml:space="preserve">Извештај комисије у саставу: проф. др Александар Лома, проф. др Војин Недељковић и проф. др Маргарита Бузаловска-Алексова од 21.01.2013. године са предлогом да докторанд </w:t>
      </w:r>
      <w:hyperlink r:id="rId18">
        <w:r>
          <w:rPr>
            <w:rStyle w:val="InternetLink"/>
          </w:rPr>
          <w:t>мр Јасминка Кузмановска</w:t>
        </w:r>
      </w:hyperlink>
      <w:r>
        <w:rPr/>
        <w:t xml:space="preserve"> усмено брани своју докторску дисертацију под насловом: ПОЗНОАНТИЧКА ТОПОНИМИЈА МАКЕДОНИЈЕ И ТЕСАЛИЈЕ У ПРОКОПИЈЕВУ ДЕЛУ DE AEDIFICIIS</w:t>
      </w:r>
    </w:p>
    <w:p>
      <w:pPr>
        <w:pStyle w:val="Normal"/>
        <w:ind w:left="696" w:firstLine="708"/>
        <w:jc w:val="both"/>
        <w:rPr/>
      </w:pPr>
      <w:r>
        <w:rPr/>
        <w:t>(Универзитет је дао сагласност на предлог теме 24.02.2009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04" w:hanging="708"/>
        <w:jc w:val="both"/>
        <w:rPr/>
      </w:pPr>
      <w:r>
        <w:rPr/>
        <w:t>7.</w:t>
        <w:tab/>
        <w:t xml:space="preserve">Извештај комисије у саставу: доц. др Мирослав Вујовић, проф. др Сташа Бабић и др Ивана Поповић са предлогом да докторанд </w:t>
      </w:r>
      <w:hyperlink r:id="rId19">
        <w:r>
          <w:rPr>
            <w:rStyle w:val="InternetLink"/>
          </w:rPr>
          <w:t>Јелена Живановић</w:t>
        </w:r>
      </w:hyperlink>
      <w:r>
        <w:rPr/>
        <w:t xml:space="preserve"> усмено брани своју докторску дисертацију под насловом: ПРОИЗВОДЊА, УВОЗ И ДИСТРИБУЦИЈА ЖИТАРИЦА У РИМСКОМ ПЕРИОДУ НА ТЛУ РИМСКЕ ПРОВИНЦИЈЕ ГОРЊЕ МЕЗИЈЕ</w:t>
      </w:r>
    </w:p>
    <w:p>
      <w:pPr>
        <w:pStyle w:val="Normal"/>
        <w:ind w:left="696" w:firstLine="708"/>
        <w:jc w:val="both"/>
        <w:rPr/>
      </w:pPr>
      <w:r>
        <w:rPr/>
        <w:t>(Универзитет је дао сагласност на предлог теме 23.03.2010. године.</w:t>
      </w:r>
    </w:p>
    <w:p>
      <w:pPr>
        <w:pStyle w:val="Normal"/>
        <w:ind w:left="1404" w:hanging="0"/>
        <w:jc w:val="both"/>
        <w:rPr/>
      </w:pPr>
      <w:r>
        <w:rPr/>
        <w:t>Објављен рад: Кратери и кантароси као мотив на лампама из Музеја града Београда, Акта са округлог стола Античке светиљке: хронологија, типологија, орнаментика, Београд 2013, 79-89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X</w:t>
      </w:r>
      <w:r>
        <w:rPr>
          <w:lang w:val="sr-Latn-CS" w:eastAsia="en-US"/>
        </w:rPr>
        <w:t>VI</w:t>
        <w:tab/>
      </w:r>
      <w:r>
        <w:rPr/>
        <w:t>ПРОДУЖЕЊЕ РОКА ИЗРАДЕ ДИСЕРТАЦ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</w:t>
        <w:tab/>
        <w:t>Тема: СРБИЈА И УГАРСКА ОД 1402. ДО 1460. ГОДИНЕ</w:t>
      </w:r>
    </w:p>
    <w:p>
      <w:pPr>
        <w:pStyle w:val="Normal"/>
        <w:ind w:left="708" w:firstLine="708"/>
        <w:jc w:val="both"/>
        <w:rPr/>
      </w:pPr>
      <w:r>
        <w:rPr/>
        <w:t>Кандидата мр Стеле Гашпаровић за две године</w:t>
      </w:r>
    </w:p>
    <w:p>
      <w:pPr>
        <w:pStyle w:val="Normal"/>
        <w:ind w:left="1416" w:hanging="0"/>
        <w:jc w:val="both"/>
        <w:rPr/>
      </w:pPr>
      <w:r>
        <w:rPr/>
        <w:t>(Тема је одобрена на седници Наставно-научног већа од 09.10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.</w:t>
        <w:tab/>
        <w:t xml:space="preserve">Тема: СПОР ОКО ПРОСВЕТИТЕЉСТВА: ИСТОРИЈА И САВРЕМЕНОСТ ЈЕДНЕ КОНТРОВЕРЗЕ </w:t>
      </w:r>
    </w:p>
    <w:p>
      <w:pPr>
        <w:pStyle w:val="Normal"/>
        <w:ind w:left="702" w:firstLine="708"/>
        <w:jc w:val="both"/>
        <w:rPr/>
      </w:pPr>
      <w:r>
        <w:rPr/>
        <w:t>Кандидата мр Предрага Крстића за годину дана</w:t>
      </w:r>
    </w:p>
    <w:p>
      <w:pPr>
        <w:pStyle w:val="Normal"/>
        <w:ind w:left="1410" w:hanging="0"/>
        <w:jc w:val="both"/>
        <w:rPr/>
      </w:pPr>
      <w:r>
        <w:rPr/>
        <w:t>(Тема је одобрена на седници Наставно-научног већа од 29.05.2008. године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VII</w:t>
        <w:tab/>
      </w:r>
      <w:r>
        <w:rPr/>
        <w:t>ПРЕДЛОГ ЗА ОДОБРЕЊЕ ТЕМЕ МАГИСТАРСКЕ ТЕЗЕ И ОДРЕЂИВАЊЕ МЕН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КРИТИЧКО ИЗДАЊЕ ПИСАНЕ ГРАЂЕ МИЛАНА КАШАНИНА О СРПСКИМ СРЕДЊОВЕКОВНИМ ГРАДОВИМА И ДВОРЦИМА, кандидата </w:t>
      </w:r>
      <w:hyperlink r:id="rId20">
        <w:r>
          <w:rPr>
            <w:rStyle w:val="InternetLink"/>
          </w:rPr>
          <w:t>Бранке Иванић</w:t>
        </w:r>
      </w:hyperlink>
      <w:r>
        <w:rPr/>
        <w:t>. Предлог ментора: проф. др Миодраг Марк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ИСПОЉЕНОСТ ПРОБЛЕМА У ПОНАШАЊУ КОД ДЕЦЕ СА СМЕТЊАМА У ИНСТИТУЦИОНАЛНОМ И ПОРОДИЧНОМ КОНТЕКСТУ, кандидата </w:t>
      </w:r>
      <w:hyperlink r:id="rId21">
        <w:r>
          <w:rPr>
            <w:rStyle w:val="InternetLink"/>
          </w:rPr>
          <w:t>Бранке Радојевић</w:t>
        </w:r>
      </w:hyperlink>
      <w:r>
        <w:rPr/>
        <w:t>. Предлог ментора: проф. др Драган Попад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VIII</w:t>
        <w:tab/>
      </w:r>
      <w:r>
        <w:rPr/>
        <w:t>ИЗВЕШТАЈ О МАГИСТАРСКОЈ ТЕЗИ</w:t>
      </w:r>
    </w:p>
    <w:p>
      <w:pPr>
        <w:pStyle w:val="Normal"/>
        <w:ind w:left="1440" w:hanging="720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1.</w:t>
        <w:tab/>
        <w:t xml:space="preserve">Извештај Комисије у саставу: проф. др Мирослав Јовановић (ментор), проф. др Милан Ристовић, др Мирослав Перишић, виши научни сарадник Института за новију историју Србије, др Горан Милорадовић, научни сарадник Института за савремену историју и др Алексеј Тимофејев, научни сарадник Института за новију историју Србије, са предлогом да кандидат </w:t>
      </w:r>
      <w:hyperlink r:id="rId22">
        <w:r>
          <w:rPr>
            <w:rStyle w:val="InternetLink"/>
          </w:rPr>
          <w:t>Горан Стефановић</w:t>
        </w:r>
      </w:hyperlink>
      <w:r>
        <w:rPr/>
        <w:t xml:space="preserve"> усмено брани магистарску тезу под насловом: </w:t>
      </w:r>
      <w:r>
        <w:rPr>
          <w:lang w:val="sr-Latn-CS" w:eastAsia="en-US"/>
        </w:rPr>
        <w:t>YUSTA – ЈУГОСЛОВЕНСКО-</w:t>
      </w:r>
      <w:r>
        <w:rPr/>
        <w:t>СОВЈЕТСКО АКЦИОНАРСКО ДРУШТВО ЗА ЦИВИЛНО ВАЗДУХОПЛОВ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720"/>
        <w:jc w:val="both"/>
        <w:rPr/>
      </w:pPr>
      <w:r>
        <w:rPr/>
        <w:t>2.</w:t>
        <w:tab/>
        <w:t xml:space="preserve">Извештај Комисије у саставу: проф. др Војин Дабић (ментор), проф. др Радош Љушић и др Радомир Поповић, редовни професор Богословског факултета у Београду, са предлогом да кандидат </w:t>
      </w:r>
      <w:hyperlink r:id="rId23">
        <w:r>
          <w:rPr>
            <w:rStyle w:val="InternetLink"/>
          </w:rPr>
          <w:t>Наташа Перовић</w:t>
        </w:r>
      </w:hyperlink>
      <w:r>
        <w:rPr/>
        <w:t xml:space="preserve"> усмено брани магистарску тезу под насловом: АРСЕНИЈЕ </w:t>
      </w:r>
      <w:r>
        <w:rPr>
          <w:lang w:val="sr-Latn-CS" w:eastAsia="en-US"/>
        </w:rPr>
        <w:t xml:space="preserve">IV </w:t>
      </w:r>
      <w:r>
        <w:rPr/>
        <w:t>ЈОВАНОВИЋ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XIX</w:t>
        <w:tab/>
      </w:r>
      <w:r>
        <w:rPr/>
        <w:t>ИЗБОР КОМИСИЈЕ ЗА ПРИЗНАВАЊЕ СТРАНЕ ВИСОКОШКОЛСКЕ ИСПРАВ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  <w:t xml:space="preserve">Стране високошколске исправе – дипломе о одбрањеној докторској дисертацији и стеченом научном називу доктора наука из области позоришних студија, коју је Дуња В. Њаради, рођена 17.05.1982. године у Суботици, Република Србија, стекла јула 2011. године на Универзитету у Ланкастеру, Велика Британија (Предлог Комисије: </w:t>
      </w:r>
      <w:r>
        <w:rPr>
          <w:lang w:val="sr-Latn-CS" w:eastAsia="en-US"/>
        </w:rPr>
        <w:t xml:space="preserve">проф. </w:t>
      </w:r>
      <w:r>
        <w:rPr/>
        <w:t xml:space="preserve">др Бојан Жикић, проф. др Милош Миленковић и доц. др Зорица Ивановић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2.</w:t>
        <w:tab/>
        <w:t xml:space="preserve">Стране високошколске исправе о завршеним мастер студијама из области историје уметности и визуелне културе, коју је Ана М. Богдановић, рођена 09.12.1984. године у Аранђеловцу, Република Србија, стекла 21.11.2011. године на Филозофском факултету III Хумболдт Универзитета у Берлину, Немачка (Предлог Комисије: проф. др Лидија Мереник, проф. др Александар Кадијевић и проф. др Саша Брајовић). 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XX</w:t>
        <w:tab/>
        <w:t xml:space="preserve">ДЕЛИМИЧНО ПОНИШТАВАЊЕ ОДЛУКЕ БРОЈ 1487/1-XXI/Б8 ОД 30.11.2006. ГОДИНЕ </w:t>
      </w:r>
    </w:p>
    <w:p>
      <w:pPr>
        <w:pStyle w:val="Normal"/>
        <w:ind w:left="705" w:hanging="0"/>
        <w:jc w:val="both"/>
        <w:rPr/>
      </w:pPr>
      <w:r>
        <w:rPr/>
        <w:t>(Предлог да се после дела одлуке: «признају се испити које је кандидат Елма Хаџић положила на Филозофском факултету Свеучилишта у Загребу, Хрватска, из области филозофије», који остаје непромењен, стави тачка и поништи део одлуке: «и одобрава упис на четврту годину студија филозофије на Филозофском факултету у Београду у статусу буџетског студента, под условом да положи испите Теорије сазнања и Изборни 1; Увод у посебну науку, као испите са прве и друге године студија»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</w:t>
      </w:r>
      <w:r>
        <w:rPr>
          <w:lang w:val="sr-Latn-CS" w:eastAsia="en-US"/>
        </w:rPr>
        <w:t>XI</w:t>
        <w:tab/>
      </w:r>
      <w:r>
        <w:rPr/>
        <w:t>УТВРЂИВАЊЕ ПРЕДЛОГА ОДЛУКЕ О ПРОДУЖЕЊУ РАДНОГ ОДНОС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11"/>
        <w:jc w:val="both"/>
        <w:rPr/>
      </w:pPr>
      <w:r>
        <w:rPr/>
        <w:t>1.</w:t>
        <w:tab/>
      </w:r>
      <w:hyperlink r:id="rId24">
        <w:r>
          <w:rPr>
            <w:rStyle w:val="InternetLink"/>
          </w:rPr>
          <w:t>Предлог Одељења за психологију да се проф. др Александру Костићу продужи радни однос за три школске године</w:t>
        </w:r>
      </w:hyperlink>
      <w:r>
        <w:rPr/>
        <w:t>.</w:t>
      </w:r>
    </w:p>
    <w:p>
      <w:pPr>
        <w:pStyle w:val="Normal"/>
        <w:ind w:left="1416" w:hanging="711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left="705" w:hanging="705"/>
        <w:jc w:val="both"/>
        <w:rPr/>
      </w:pPr>
      <w:r>
        <w:rPr>
          <w:lang w:val="en-US" w:eastAsia="en-US"/>
        </w:rPr>
        <w:t>XXII</w:t>
      </w:r>
      <w:r>
        <w:rPr/>
        <w:tab/>
        <w:t>ОДОБРЕЊЕ ДА НАСТАВНИК, ОДНОСНО САРАДНИК, МОЖЕ ЗАКЉУЧИТИ УГОВОР КОЈИМ ЋЕ СЕ РАДНО АНГАЖОВАТИ (чл. 75. Закона о високом образовању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1</w:t>
      </w:r>
      <w:r>
        <w:rPr>
          <w:lang w:val="sr-Latn-CS" w:eastAsia="en-US"/>
        </w:rPr>
        <w:t>.</w:t>
        <w:tab/>
      </w:r>
      <w:r>
        <w:rPr/>
        <w:t>Др Наташи Вујисић Живковић, у звању ванредног професора на Одељењу за педагогију и андрагогију, да се радно ангажује до 1/3 пуног радног времена на Универзитету у Београду - Учитељском факултету, ради извођења наставе на предмету Историја педагогије, у пролећном семестру школске 2012/2013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>Др Небојши Грубору, у звању ванредног професора на Одељењу за филозофију, да се радно ангажује на Филозофском факултету у Новом Саду, ради извођења наставе на предмету Филозофија уметности на основним академским студијама филозофије (јесењи семестар, фонд часова 2+0) и предмету Историја естетике на мастер академским студијама филозофије (пролећни семестар, фонд часова 2+0) у школској 2013/2014. годин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>Др Еви Камерер, у звању доцента на Одељењу за филозофију, да се радно ангажује на Универзитету у Београду – Биолошком факултету, ради извођења наставе на предмету Епистемологија и биоетика (фонд часова 2+0) на докторским студијама биологије у пролећном семестру школске 2012/2013. годи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>Др Слободану Перовићу, у звању доцента на Одељењу за филозофију, да се радно ангажује на Факултету за инжењерски менаџмент у Београду, ради извођења наставе из предмета Основе филозофије, науке и научне методе на мастер студијама (пролећни семестар школске 2012/2013. године, фонд часова 2+0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Др Дарку Тодоровићу, у звању доцента на Одељењу за класичне науке, да се радно ангажује на Филолошко-уметничком факултету Универзитета у Крагујевцу, ради извођења наставе на предмету Латински језик 2, у четвртом семестру академске 2012/2013. године, са фондом од 2 часа недељно (1+1) – укупно 2 часа на нивоу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708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Маји Стевановић, у звању наставника страног језика у Кабинету за стране језике, да се радно ангажује до 1/3 пуног радног времена на Универзитету у Београду – Економском факултету, ради извођења наставе на предмету Енглески језик за економисте, у летњем семестру академске 2012/2013. годи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III</w:t>
        <w:tab/>
      </w:r>
      <w:r>
        <w:rPr/>
        <w:t>ОДОБРЕЊА</w:t>
      </w:r>
    </w:p>
    <w:p>
      <w:pPr>
        <w:pStyle w:val="Normal"/>
        <w:tabs>
          <w:tab w:val="left" w:pos="708" w:leader="none"/>
          <w:tab w:val="left" w:pos="1416" w:leader="none"/>
          <w:tab w:val="left" w:pos="2625" w:leader="none"/>
        </w:tabs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1.</w:t>
      </w:r>
      <w:r>
        <w:rPr/>
        <w:tab/>
        <w:tab/>
        <w:t>Др Марији Љуштини, доценту на Одељењу за археологију Филозофског факултета у Београду, да одржи предавање на Later European Prehistory Seminar, Archaeology and Anthropology Department, Division of Archaeology University of Cambridge, Great Britain, кој</w:t>
      </w:r>
      <w:r>
        <w:rPr>
          <w:lang w:val="sr-Latn-CS" w:eastAsia="en-US"/>
        </w:rPr>
        <w:t>e</w:t>
      </w:r>
      <w:r>
        <w:rPr/>
        <w:t xml:space="preserve"> ће се одржати 13. маја 2013. године, као и да учествује на конкурсу код Министарства просвете, науке и технолошког развоја Републике Србије за финансирање учешћа на наведеном семинар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2</w:t>
      </w:r>
      <w:r>
        <w:rPr>
          <w:lang w:val="sr-Latn-CS" w:eastAsia="en-US"/>
        </w:rPr>
        <w:t>.</w:t>
      </w:r>
      <w:r>
        <w:rPr/>
        <w:tab/>
        <w:tab/>
        <w:t xml:space="preserve">Др Зорици Кузмановић, асистенту на Одељењу за археологију Филозофског факултета у Београду, да учествује на Међународној конференцији XIII Nordic TAG: Borders, Margins, Fringes. </w:t>
      </w:r>
      <w:r>
        <w:rPr>
          <w:lang w:val="sr-Latn-CS" w:eastAsia="en-US"/>
        </w:rPr>
        <w:t xml:space="preserve">Archaeologies on/from the Edge, </w:t>
      </w:r>
      <w:r>
        <w:rPr/>
        <w:t xml:space="preserve">која ће се одржати од 21. до 23. априла 2013. године у Рејкјавику, Исланд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3</w:t>
      </w:r>
      <w:r>
        <w:rPr>
          <w:lang w:val="sr-Latn-CS" w:eastAsia="en-US"/>
        </w:rPr>
        <w:t>.</w:t>
      </w:r>
      <w:r>
        <w:rPr/>
        <w:tab/>
        <w:tab/>
        <w:t>Др Александру Бауцалу, ванредном професору на Одељењу за психологију Филозофског факултета у Београду, да учествује у процесу пријаве пројекта «</w:t>
      </w:r>
      <w:r>
        <w:rPr>
          <w:lang w:val="sr-Latn-CS" w:eastAsia="en-US"/>
        </w:rPr>
        <w:t xml:space="preserve">Future Perspectives on Early Childhood Education in Europe» на позив Европске комисије FP7.SSH.2013.3.2-2 под руководством ВУ универзитета у Амстердаму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4</w:t>
      </w:r>
      <w:r>
        <w:rPr>
          <w:lang w:val="sr-Latn-CS" w:eastAsia="en-US"/>
        </w:rPr>
        <w:t>.</w:t>
      </w:r>
      <w:r>
        <w:rPr/>
        <w:tab/>
        <w:tab/>
        <w:t xml:space="preserve">Др Ивани Петровић, доценту на Одељењу за психологију Филозофског факултета у Београду, да учествује у процесу пријаве Темпус пројекта «School-to-Work Transition for Higher education students with disabilities in Serbia and Montenegro» и пројекта </w:t>
      </w:r>
      <w:r>
        <w:rPr>
          <w:lang w:val="sr-Latn-CS" w:eastAsia="en-US"/>
        </w:rPr>
        <w:t xml:space="preserve">«Increasing the Participation od Individuals with Visual Impairments in the Labor Market», </w:t>
      </w:r>
      <w:r>
        <w:rPr/>
        <w:t xml:space="preserve">који ће водити Универзитет Македонија из Солуна. 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>
          <w:lang w:val="sr-Latn-CS" w:eastAsia="en-US"/>
        </w:rPr>
        <w:t>5.</w:t>
      </w:r>
      <w:r>
        <w:rPr/>
        <w:tab/>
        <w:tab/>
        <w:t xml:space="preserve">Др </w:t>
      </w:r>
      <w:r>
        <w:rPr>
          <w:lang w:val="sr-Latn-CS" w:eastAsia="en-US"/>
        </w:rPr>
        <w:t>Александру Димитријевићу</w:t>
      </w:r>
      <w:r>
        <w:rPr/>
        <w:t>, доценту на Одељењу за психологију Филозофског факултета у Београду, да учествује у процесу пријаве Темпус пројекта «</w:t>
      </w:r>
      <w:r>
        <w:rPr>
          <w:lang w:val="sr-Latn-CS" w:eastAsia="en-US"/>
        </w:rPr>
        <w:t>Art Therapy Program for Children, Youths, and Adults with Neuropsychological and Psychosocial Difficulties, Disorders, and Disabilities»</w:t>
      </w:r>
      <w:r>
        <w:rPr/>
        <w:t xml:space="preserve">, који ће водити </w:t>
      </w:r>
      <w:r>
        <w:rPr>
          <w:lang w:val="sr-Latn-CS" w:eastAsia="en-US"/>
        </w:rPr>
        <w:t>University of Crete</w:t>
      </w:r>
      <w:r>
        <w:rPr/>
        <w:t>, из Ретимна, Грчка.</w:t>
      </w:r>
    </w:p>
    <w:p>
      <w:pPr>
        <w:pStyle w:val="Normal"/>
        <w:ind w:left="1410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5"/>
        <w:jc w:val="both"/>
        <w:rPr/>
      </w:pPr>
      <w:r>
        <w:rPr/>
        <w:t>6</w:t>
      </w:r>
      <w:r>
        <w:rPr>
          <w:lang w:val="sr-Latn-CS" w:eastAsia="en-US"/>
        </w:rPr>
        <w:t>.</w:t>
      </w:r>
      <w:r>
        <w:rPr/>
        <w:tab/>
        <w:tab/>
        <w:t xml:space="preserve">Др Вањи Ковић, доценту на Одељењу за психологију Филозофског факултета у Београду, да се одобри сарадња са професором John E. </w:t>
      </w:r>
      <w:r>
        <w:rPr>
          <w:lang w:val="sr-Latn-CS" w:eastAsia="en-US"/>
        </w:rPr>
        <w:t>Drury-јем и његовим докторандом, Иваном Митровић, са Department of Linguistics, Stony Brook University, New York, на пројекту «Processing relative clauses in Serbian».</w:t>
      </w:r>
      <w:r>
        <w:rPr/>
        <w:t xml:space="preserve">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7</w:t>
      </w:r>
      <w:r>
        <w:rPr>
          <w:lang w:val="sr-Latn-CS" w:eastAsia="en-US"/>
        </w:rPr>
        <w:t>.</w:t>
      </w:r>
      <w:r>
        <w:rPr/>
        <w:tab/>
        <w:tab/>
        <w:t xml:space="preserve">Одељењу за социологију Филозофског факултета у Београду, да учествује у процесу пријаве Темпус пројекта: Master programme for social research. </w:t>
      </w:r>
    </w:p>
    <w:p>
      <w:pPr>
        <w:pStyle w:val="Normal"/>
        <w:ind w:left="1410" w:hanging="705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8</w:t>
      </w:r>
      <w:r>
        <w:rPr>
          <w:lang w:val="sr-Latn-CS" w:eastAsia="en-US"/>
        </w:rPr>
        <w:t>.</w:t>
      </w:r>
      <w:r>
        <w:rPr/>
        <w:tab/>
        <w:tab/>
        <w:t xml:space="preserve">Др Јовану Бабићу, редовном професору на Одељењу за филозофију Филозофског факултета у Београду, да у сарадњи са Правним факултетом Универзитета Унион аплицира на заједничком Темпус пројекту на тему Биоетике (Биоетика у високом образовању – радна верзија назива пројекта), као и да оформи свој истраживачки тим у коме ће, поред њега бити др Александар Добријевић, доцент на Одељењу за филозофију и др Веселин Митровић, научни сарадник на Институту за социолошка истраживања.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9</w:t>
      </w:r>
      <w:r>
        <w:rPr>
          <w:lang w:val="sr-Latn-CS" w:eastAsia="en-US"/>
        </w:rPr>
        <w:t>.</w:t>
      </w:r>
      <w:r>
        <w:rPr/>
        <w:tab/>
        <w:tab/>
        <w:t xml:space="preserve">Марку Јанковићу, мастер археологу на Одељењу за археологију Филозофског факултета у Београду, да учествује на Међународној конференцији </w:t>
      </w:r>
      <w:r>
        <w:rPr>
          <w:lang w:val="sr-Latn-CS" w:eastAsia="en-US"/>
        </w:rPr>
        <w:t>TRAC (Theoretical Roman Archeology Conference)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 xml:space="preserve">која ће се одржати од 04. до 06. априла 2013. године у Лондону, Велика Британија, као и да учествује на конкурсу код Министарства просвете, науке и технолошког развоја Републике Србије за финансирање учешћа на наведеној конференцији.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0</w:t>
      </w:r>
      <w:r>
        <w:rPr>
          <w:lang w:val="sr-Latn-CS" w:eastAsia="en-US"/>
        </w:rPr>
        <w:t>.</w:t>
      </w:r>
      <w:r>
        <w:rPr/>
        <w:tab/>
        <w:t>Др Сташи Бабић, ванредном професору на Одељењу за археологију Филозофског факултета у Београду, да учествује на Годишњем скупу Европске асоцијације археолога,</w:t>
      </w:r>
      <w:r>
        <w:rPr>
          <w:lang w:val="sr-Latn-CS" w:eastAsia="en-US"/>
        </w:rPr>
        <w:t xml:space="preserve"> </w:t>
      </w:r>
      <w:r>
        <w:rPr/>
        <w:t xml:space="preserve">који ће се одржати од 04. до 08. сепембра 2013. године у Пилсену, Чешка, као и да учествује на конкурсу код Министарства просвете, науке и технолошког развоја Републике Србије за финансирање учешћа на наведеном скупу.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705"/>
        <w:jc w:val="both"/>
        <w:rPr/>
      </w:pPr>
      <w:r>
        <w:rPr/>
        <w:t>11</w:t>
      </w:r>
      <w:r>
        <w:rPr>
          <w:lang w:val="sr-Latn-CS" w:eastAsia="en-US"/>
        </w:rPr>
        <w:t>.</w:t>
      </w:r>
      <w:r>
        <w:rPr/>
        <w:tab/>
        <w:t xml:space="preserve">Др Сташи Бабић, ванредном професору на Одељењу за археологију Филозофског факултета у Београду, да учествује на </w:t>
      </w:r>
      <w:r>
        <w:rPr>
          <w:lang w:val="sr-Latn-CS" w:eastAsia="en-US"/>
        </w:rPr>
        <w:t>The Sixth IEMA Visiting Scholar Conference</w:t>
      </w:r>
      <w:r>
        <w:rPr/>
        <w:t>,</w:t>
      </w:r>
      <w:r>
        <w:rPr>
          <w:lang w:val="sr-Latn-CS" w:eastAsia="en-US"/>
        </w:rPr>
        <w:t xml:space="preserve"> </w:t>
      </w:r>
      <w:r>
        <w:rPr/>
        <w:t>кој</w:t>
      </w:r>
      <w:r>
        <w:rPr>
          <w:lang w:val="sr-Latn-CS" w:eastAsia="en-US"/>
        </w:rPr>
        <w:t>a</w:t>
      </w:r>
      <w:r>
        <w:rPr/>
        <w:t xml:space="preserve"> ће се одржати од </w:t>
      </w:r>
      <w:r>
        <w:rPr>
          <w:lang w:val="sr-Latn-CS" w:eastAsia="en-US"/>
        </w:rPr>
        <w:t>13</w:t>
      </w:r>
      <w:r>
        <w:rPr/>
        <w:t xml:space="preserve">. до </w:t>
      </w:r>
      <w:r>
        <w:rPr>
          <w:lang w:val="sr-Latn-CS" w:eastAsia="en-US"/>
        </w:rPr>
        <w:t>14</w:t>
      </w:r>
      <w:r>
        <w:rPr/>
        <w:t xml:space="preserve">. </w:t>
      </w:r>
      <w:r>
        <w:rPr>
          <w:lang w:val="sr-Latn-CS" w:eastAsia="en-US"/>
        </w:rPr>
        <w:t>aprila</w:t>
      </w:r>
      <w:r>
        <w:rPr/>
        <w:t xml:space="preserve"> 2013. године на University of Buffalo, USA. 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lang w:val="sr-Latn-CS" w:eastAsia="en-US"/>
        </w:rPr>
        <w:t>XXIV</w:t>
      </w:r>
      <w:r>
        <w:rPr/>
        <w:tab/>
        <w:t xml:space="preserve">ИЗВЕШТАЈ КОМИСИЈЕ О РАЗМЕНИ СТУДЕНАТА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лог ЕСПБ координатора да се, због направљене материјалне грешке приликом припреме материјала </w:t>
      </w:r>
      <w:hyperlink r:id="rId25">
        <w:r>
          <w:rPr>
            <w:rStyle w:val="InternetLink"/>
          </w:rPr>
          <w:t>пониште одлуке од 28.06.2012. године о признавању ЕСПБ: број 773/1-</w:t>
        </w:r>
        <w:r>
          <w:rPr>
            <w:rStyle w:val="InternetLink"/>
            <w:lang w:val="sr-Latn-CS" w:eastAsia="en-US"/>
          </w:rPr>
          <w:t xml:space="preserve">XXV/2 </w:t>
        </w:r>
        <w:r>
          <w:rPr>
            <w:rStyle w:val="InternetLink"/>
          </w:rPr>
          <w:t xml:space="preserve">(студенту Огњену Којанићу) </w:t>
        </w:r>
        <w:r>
          <w:rPr>
            <w:rStyle w:val="InternetLink"/>
            <w:lang w:val="sr-Latn-CS" w:eastAsia="en-US"/>
          </w:rPr>
          <w:t xml:space="preserve">и </w:t>
        </w:r>
        <w:r>
          <w:rPr>
            <w:rStyle w:val="InternetLink"/>
          </w:rPr>
          <w:t>773/1-</w:t>
        </w:r>
        <w:r>
          <w:rPr>
            <w:rStyle w:val="InternetLink"/>
            <w:lang w:val="sr-Latn-CS" w:eastAsia="en-US"/>
          </w:rPr>
          <w:t>XXV/</w:t>
        </w:r>
        <w:r>
          <w:rPr>
            <w:rStyle w:val="InternetLink"/>
          </w:rPr>
          <w:t>3 (студенту Дејани Костић)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лог Комисије за признавање ЕСПБ студента </w:t>
      </w:r>
      <w:hyperlink r:id="rId26">
        <w:r>
          <w:rPr>
            <w:rStyle w:val="InternetLink"/>
          </w:rPr>
          <w:t>Огњена Којанића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лог Комисије за признавање ЕСПБ студенткиње </w:t>
      </w:r>
      <w:hyperlink r:id="rId27">
        <w:r>
          <w:rPr>
            <w:rStyle w:val="InternetLink"/>
          </w:rPr>
          <w:t>Дејане Костић</w:t>
        </w:r>
      </w:hyperlink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редлог Комисије за признавање ЕСПБ студенткиње </w:t>
      </w:r>
      <w:hyperlink r:id="rId28">
        <w:r>
          <w:rPr>
            <w:rStyle w:val="InternetLink"/>
          </w:rPr>
          <w:t>Маје Ђорђевић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Latn-CS" w:eastAsia="en-US"/>
        </w:rPr>
        <w:t>XXV</w:t>
        <w:tab/>
      </w:r>
      <w:r>
        <w:rPr/>
        <w:t>РАЗНО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9"/>
      <w:headerReference w:type="first" r:id="rId30"/>
      <w:type w:val="nextPage"/>
      <w:pgSz w:w="11906" w:h="16838"/>
      <w:pgMar w:left="1418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nnv02_ZAPISNIK_NNV_12-2012.doc" TargetMode="External"/><Relationship Id="rId3" Type="http://schemas.openxmlformats.org/officeDocument/2006/relationships/hyperlink" Target="../in/nnv04_izvestaj_Kadrovske_komisije.DOC" TargetMode="External"/><Relationship Id="rId4" Type="http://schemas.openxmlformats.org/officeDocument/2006/relationships/hyperlink" Target="../in/nnv05_IZVESTAJ_KOMISIJE_ZA_NASTAVU.doc" TargetMode="External"/><Relationship Id="rId5" Type="http://schemas.openxmlformats.org/officeDocument/2006/relationships/hyperlink" Target="../in/nnv08_Filozofski-Finansijski_izvestaj_2012.doc" TargetMode="External"/><Relationship Id="rId6" Type="http://schemas.openxmlformats.org/officeDocument/2006/relationships/hyperlink" Target="../in/nnv0901_Balkanski_institut_predlog_za_osnivanje.doc" TargetMode="External"/><Relationship Id="rId7" Type="http://schemas.openxmlformats.org/officeDocument/2006/relationships/hyperlink" Target="../in/nnv0902_Balkanski_institut_saglasnost.doc" TargetMode="External"/><Relationship Id="rId8" Type="http://schemas.openxmlformats.org/officeDocument/2006/relationships/hyperlink" Target="../in/nnv0903_Izvestaj_Komisije_za_naucno_istrazivacki_rad.doc" TargetMode="External"/><Relationship Id="rId9" Type="http://schemas.openxmlformats.org/officeDocument/2006/relationships/hyperlink" Target="../in/nnv1001_nz_ZlatkoBodrozic_2013-02-21.doc" TargetMode="External"/><Relationship Id="rId10" Type="http://schemas.openxmlformats.org/officeDocument/2006/relationships/hyperlink" Target="../in/nnv1101_iiz_IgorZivanovic_2013-02-21.doc" TargetMode="External"/><Relationship Id="rId11" Type="http://schemas.openxmlformats.org/officeDocument/2006/relationships/hyperlink" Target="../in/nnv1102_iiz_BojanLjuic_2013-02-21.doc" TargetMode="External"/><Relationship Id="rId12" Type="http://schemas.openxmlformats.org/officeDocument/2006/relationships/hyperlink" Target="../in/nnv12_IZVESTAJ_KOMISIJE_ZA_DR_STUDIJEb.doc" TargetMode="External"/><Relationship Id="rId13" Type="http://schemas.openxmlformats.org/officeDocument/2006/relationships/hyperlink" Target="../in/nnv1501_dr_Olivera%20Markovic_2013-02-21.pdf" TargetMode="External"/><Relationship Id="rId14" Type="http://schemas.openxmlformats.org/officeDocument/2006/relationships/hyperlink" Target="../in/nnv1502_dr_ZeljkoMladenovic_2013-02-21.doc" TargetMode="External"/><Relationship Id="rId15" Type="http://schemas.openxmlformats.org/officeDocument/2006/relationships/hyperlink" Target="../in/nnv1503_dr_DuskoPrelevic_2013-02-21.doc" TargetMode="External"/><Relationship Id="rId16" Type="http://schemas.openxmlformats.org/officeDocument/2006/relationships/hyperlink" Target="../in/nnv1504_dr_DraganaAlargic_2013-02-21.doc" TargetMode="External"/><Relationship Id="rId17" Type="http://schemas.openxmlformats.org/officeDocument/2006/relationships/hyperlink" Target="../in/nnv1505_dr_JelenaStamatovic_2013-02-21.doc" TargetMode="External"/><Relationship Id="rId18" Type="http://schemas.openxmlformats.org/officeDocument/2006/relationships/hyperlink" Target="../in/nnv1506_dr_JasminkaKuzmanovska_2013-02-21.doc" TargetMode="External"/><Relationship Id="rId19" Type="http://schemas.openxmlformats.org/officeDocument/2006/relationships/hyperlink" Target="../in/nnv1507_dr_JelenaZivanovic_2013-02-21.doc" TargetMode="External"/><Relationship Id="rId20" Type="http://schemas.openxmlformats.org/officeDocument/2006/relationships/hyperlink" Target="../in/nnv1701_mr_tema_BrankaIvanic_2013-02-21.pdf" TargetMode="External"/><Relationship Id="rId21" Type="http://schemas.openxmlformats.org/officeDocument/2006/relationships/hyperlink" Target="../in/nnv1702_mr_tema_BrankaRadojevic.pdf" TargetMode="External"/><Relationship Id="rId22" Type="http://schemas.openxmlformats.org/officeDocument/2006/relationships/hyperlink" Target="../in/nnv1801_mr_GoranStefanovic_2013-02-21.pdf" TargetMode="External"/><Relationship Id="rId23" Type="http://schemas.openxmlformats.org/officeDocument/2006/relationships/hyperlink" Target="../in/nnv1802_mr_NatasaPerovic_2013-02-21.pdf" TargetMode="External"/><Relationship Id="rId24" Type="http://schemas.openxmlformats.org/officeDocument/2006/relationships/hyperlink" Target="../in/nnv21_AKostic_produzetak_radnog_odnosa.doc" TargetMode="External"/><Relationship Id="rId25" Type="http://schemas.openxmlformats.org/officeDocument/2006/relationships/hyperlink" Target="../in/nnv2401_Priznavanje_ispita_ponistavanje_odluke.doc" TargetMode="External"/><Relationship Id="rId26" Type="http://schemas.openxmlformats.org/officeDocument/2006/relationships/hyperlink" Target="../in/nnv2402_Priznavanje_ispita_ognjen_kojanic.doc" TargetMode="External"/><Relationship Id="rId27" Type="http://schemas.openxmlformats.org/officeDocument/2006/relationships/hyperlink" Target="../in/nnv2403_Priznavanje_ispita_dejana_kostic.doc" TargetMode="External"/><Relationship Id="rId28" Type="http://schemas.openxmlformats.org/officeDocument/2006/relationships/hyperlink" Target="../in/nnv2404_Priznavanje_ispita_Maja_Djordjevic.doc" TargetMode="External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5:00Z</dcterms:created>
  <dc:creator>Ceca Stojanović</dc:creator>
  <dc:description/>
  <dc:language>en-US</dc:language>
  <cp:lastModifiedBy>andja</cp:lastModifiedBy>
  <cp:lastPrinted>2013-02-18T12:47:00Z</cp:lastPrinted>
  <dcterms:modified xsi:type="dcterms:W3CDTF">2013-02-20T14:41:00Z</dcterms:modified>
  <cp:revision>23</cp:revision>
  <dc:subject/>
  <dc:title>ПРЕДЛОГ ДНЕВНОГ РЕДА XV РЕДОВНЕ СЕДНИЦЕ</dc:title>
</cp:coreProperties>
</file>