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lang w:val="sr-Latn-CS"/>
        </w:rPr>
        <w:t>IZBORNOM VEĆU FILOZOFSKOG FAKULTETA</w:t>
      </w:r>
    </w:p>
    <w:p>
      <w:pPr>
        <w:pStyle w:val="Normal"/>
        <w:spacing w:lineRule="auto" w:line="360"/>
        <w:jc w:val="center"/>
        <w:rPr>
          <w:lang w:val="sr-Latn-CS"/>
        </w:rPr>
      </w:pPr>
      <w:r>
        <w:rPr>
          <w:lang w:val="sr-Latn-CS"/>
        </w:rPr>
        <w:t>UNIVERZITETA U BEOGRADU</w:t>
      </w:r>
    </w:p>
    <w:p>
      <w:pPr>
        <w:pStyle w:val="Normal"/>
        <w:spacing w:lineRule="auto" w:line="360"/>
        <w:jc w:val="both"/>
        <w:rPr>
          <w:sz w:val="20"/>
          <w:szCs w:val="20"/>
          <w:lang w:val="sr-Latn-CS"/>
        </w:rPr>
      </w:pPr>
      <w:r>
        <w:rPr>
          <w:sz w:val="20"/>
          <w:szCs w:val="20"/>
          <w:lang w:val="sr-Latn-CS"/>
        </w:rPr>
      </w:r>
    </w:p>
    <w:p>
      <w:pPr>
        <w:pStyle w:val="Normal"/>
        <w:spacing w:lineRule="auto" w:line="360"/>
        <w:jc w:val="both"/>
        <w:rPr>
          <w:lang w:val="sr-Latn-CS"/>
        </w:rPr>
      </w:pPr>
      <w:r>
        <w:rPr>
          <w:lang w:val="sr-Latn-CS"/>
        </w:rPr>
        <w:t xml:space="preserve">Odlukom Izbornog veća Filozofskog fakulteta Univerziteta u Beogradu od 20.12.2012. izabrani smo u stručnu komisiju za pripremu izveštaja o kandidatu za izbor u zvanje (unapređenje) asistenta na Odeljenju za istoriju, za užu naučnu oblast Opšta istorija novog veka. Komisija je pregledala dokumenta i radove prijavljenih kandidata i podnosi Veću sledeći </w:t>
      </w:r>
    </w:p>
    <w:p>
      <w:pPr>
        <w:pStyle w:val="Normal"/>
        <w:spacing w:lineRule="auto" w:line="360"/>
        <w:jc w:val="both"/>
        <w:rPr>
          <w:sz w:val="20"/>
          <w:szCs w:val="20"/>
          <w:lang w:val="sr-Latn-CS"/>
        </w:rPr>
      </w:pPr>
      <w:r>
        <w:rPr>
          <w:sz w:val="20"/>
          <w:szCs w:val="20"/>
          <w:lang w:val="sr-Latn-CS"/>
        </w:rPr>
      </w:r>
    </w:p>
    <w:p>
      <w:pPr>
        <w:pStyle w:val="Normal"/>
        <w:spacing w:lineRule="auto" w:line="360"/>
        <w:jc w:val="center"/>
        <w:rPr>
          <w:b/>
          <w:b/>
          <w:lang w:val="sr-Latn-CS"/>
        </w:rPr>
      </w:pPr>
      <w:r>
        <w:rPr>
          <w:b/>
          <w:lang w:val="sr-Latn-CS"/>
        </w:rPr>
        <w:t>I Z V E Š T A J</w:t>
      </w:r>
    </w:p>
    <w:p>
      <w:pPr>
        <w:pStyle w:val="Normal"/>
        <w:spacing w:lineRule="auto" w:line="360"/>
        <w:jc w:val="center"/>
        <w:rPr>
          <w:b/>
          <w:b/>
          <w:lang w:val="sr-Latn-CS"/>
        </w:rPr>
      </w:pPr>
      <w:r>
        <w:rPr>
          <w:b/>
          <w:lang w:val="sr-Latn-CS"/>
        </w:rPr>
      </w:r>
    </w:p>
    <w:p>
      <w:pPr>
        <w:pStyle w:val="Normal"/>
        <w:spacing w:lineRule="auto" w:line="360"/>
        <w:rPr>
          <w:lang w:val="sr-Latn-CS"/>
        </w:rPr>
      </w:pPr>
      <w:r>
        <w:rPr>
          <w:lang w:val="sr-Latn-CS"/>
        </w:rPr>
        <w:t>Na konkurs objavljen u „Poslovima“ od 19.12.2012. prijavilo se dvoje kandidata: MA Haris Dajča iz Beograda i Milena Žikić iz Niša.</w:t>
      </w:r>
    </w:p>
    <w:p>
      <w:pPr>
        <w:pStyle w:val="Normal"/>
        <w:spacing w:lineRule="auto" w:line="360"/>
        <w:rPr>
          <w:lang w:val="sr-Latn-CS"/>
        </w:rPr>
      </w:pPr>
      <w:r>
        <w:rPr>
          <w:lang w:val="sr-Latn-CS"/>
        </w:rPr>
      </w:r>
    </w:p>
    <w:p>
      <w:pPr>
        <w:pStyle w:val="Normal"/>
        <w:spacing w:lineRule="auto" w:line="360"/>
        <w:rPr>
          <w:lang w:val="sr-Latn-CS"/>
        </w:rPr>
      </w:pPr>
      <w:r>
        <w:rPr>
          <w:lang w:val="sr-Latn-CS"/>
        </w:rPr>
        <w:t>Biografije kandidata:</w:t>
      </w:r>
    </w:p>
    <w:p>
      <w:pPr>
        <w:pStyle w:val="Normal"/>
        <w:spacing w:lineRule="auto" w:line="360"/>
        <w:rPr>
          <w:lang w:val="sr-Latn-CS"/>
        </w:rPr>
      </w:pPr>
      <w:r>
        <w:rPr>
          <w:lang w:val="sr-Latn-CS"/>
        </w:rPr>
      </w:r>
    </w:p>
    <w:p>
      <w:pPr>
        <w:pStyle w:val="Normal"/>
        <w:spacing w:lineRule="auto" w:line="276"/>
        <w:jc w:val="both"/>
        <w:rPr>
          <w:lang w:val="sr-Latn-RS"/>
        </w:rPr>
      </w:pPr>
      <w:r>
        <w:rPr>
          <w:lang w:val="sr-Latn-RS"/>
        </w:rPr>
        <w:t xml:space="preserve">MA Haris Dajč rođen je 1. aprila 1983. u Beogradu. Studije istorije upisao je školske 2002/03. godine na Odeljenju za istoriju Filozofskog fakulteta Univerziteta u Beogradu.  Diplomirao je na odeljenju za istoriju Filozofskog fakulteta. Studije je završio 3.aprila 2007. s prosečnom ocenom 8,4 i ocenom 10 na diplomskom radu, stekavši stručni naziv diplomirani istoričar. Haris Dajč je diplomirao prvi u generaciji studenata istorije koji su upisali osnovne studije 2002. Ukupno je studirao četiri godine i šest meseci. Na svim predmetima koje je slušao na trećoj i četvrtoj godini je dobio najviše ocene. Diplomski rad je radio na arhivskoj građi iz British Library i Nacionalnog Arhiva u Londonu. Diplomski rad </w:t>
      </w:r>
      <w:r>
        <w:rPr>
          <w:i/>
          <w:lang w:val="sr-Latn-RS"/>
        </w:rPr>
        <w:t>Britanska javnost o Srbiji i Grčkoj 1862-1863</w:t>
      </w:r>
      <w:r>
        <w:rPr>
          <w:lang w:val="sr-Latn-RS"/>
        </w:rPr>
        <w:t xml:space="preserve"> je istraživački značajan rad. Master studije započeo je na Odeljenju za istoriju, koje je završio u septembru 2008, s prosekom 9,4. Master rad </w:t>
      </w:r>
      <w:r>
        <w:rPr>
          <w:i/>
          <w:lang w:val="sr-Latn-RS"/>
        </w:rPr>
        <w:t>Uticaj Helenizma u Jugoistočnoj Evropi. XVIII i XIX vek</w:t>
      </w:r>
      <w:r>
        <w:rPr>
          <w:lang w:val="sr-Latn-RS"/>
        </w:rPr>
        <w:t xml:space="preserve"> je zasnovan na objavljenoj i neobjavljenoj građi. Sledeće master studije završio je na prestižnom UCL (University College London) 2010. i stekao zvanje </w:t>
      </w:r>
      <w:r>
        <w:rPr>
          <w:i/>
          <w:lang w:val="sr-Latn-RS"/>
        </w:rPr>
        <w:t>MA in Central and South-East European Studies</w:t>
      </w:r>
      <w:r>
        <w:rPr>
          <w:lang w:val="sr-Latn-RS"/>
        </w:rPr>
        <w:t xml:space="preserve">. </w:t>
      </w:r>
    </w:p>
    <w:p>
      <w:pPr>
        <w:pStyle w:val="Normal"/>
        <w:spacing w:lineRule="auto" w:line="276"/>
        <w:jc w:val="both"/>
        <w:rPr>
          <w:lang w:val="sr-Latn-RS"/>
        </w:rPr>
      </w:pPr>
      <w:r>
        <w:rPr>
          <w:lang w:val="sr-Latn-RS"/>
        </w:rPr>
      </w:r>
    </w:p>
    <w:p>
      <w:pPr>
        <w:pStyle w:val="Normal"/>
        <w:spacing w:lineRule="auto" w:line="276"/>
        <w:jc w:val="both"/>
        <w:rPr/>
      </w:pPr>
      <w:r>
        <w:rPr>
          <w:lang w:val="sr-Latn-RS"/>
        </w:rPr>
        <w:t xml:space="preserve">MA Haris Dajč upisao je doktorske studije na Odeljenju za istoriju 2009. Sve ispite u toku doktorskih studija je položio sa ocenom 10. U januaru 2011. obranio je predlog doktorske teme </w:t>
      </w:r>
      <w:r>
        <w:rPr>
          <w:i/>
          <w:lang w:val="sr-Latn-RS"/>
        </w:rPr>
        <w:t>Jonska ostrva 1774 - 1815.</w:t>
      </w:r>
      <w:r>
        <w:rPr>
          <w:lang w:val="sr-Latn-RS"/>
        </w:rPr>
        <w:t xml:space="preserve">  Istraživanje je zasnovano na neobjavljenoj građi na engleskom, italijanskom, francuskom, ruskom i grčkom jeziku. U sklopu doktorskog istraživanja u nekoliko navrata je radio u dužim vremenskim intervalima na sakupljanju neobjavljene arhivske građe u Velikoj Britaniji. Doktorsko istraživanje biće posebno po komparaciji neobjavljene istorijske građe iz svih poznatih izvora.</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 xml:space="preserve">MA Haris Dajč već raspolaže značajnim radnim iskustvom u nastavi. Prvi put je angažovan u izvođenju nastave školske 2009/2010 godine. Od aprila 2010. je angažovan kao istraživač-pripravnik. Učestvuje u izvođenju nastave na predmetima Rana moderna istorija, Opšta istorija XIX i XX vek, SAD: država i društvo. Nakon zimskog semetra 2010/2011 bio je angažovan sa 7 časova nastave (315 minuta), dok je u prolećnom semestru nastavio da učestvuje u nastavi na predmetu Rana moderna istorija. Od svoje prve godine učestvovanja u nastavi prolazio je kroz evaluacije na kojima studenti izuzetno pozitivno ocenili rad u nastavi (prosečna ocena 4,19). U toku 2012. MA Haris Dajč je samostalno držao vežbe na sledećim predmetima: Rana moderna istorija, Opšta istorija XIX i XX vek, SAD: država i društvo. </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U decembru 2012. MA Haris Dajč je izabran u istraživačko zvanje istraživača-saradnika na period od tri godine. Potpisnici referata su prof. dr Nikola Samardžić, prof. dr Ema Miljković i prof. dr Aleksandar Fotić.</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 xml:space="preserve">MA Haris Dajč je prvi put angažovan kao istraživač na projektu Modernizacija Zapadnog Balkana (OI 147017) od juna 2010. do kraja 2010. U novom projektnom ciklusu 2011-2014. je angažovan na projektu koji nosi isti naziv, Modernizacija zapadnog Balkana (OI 177009) u zvanju istraživača-pripravnika, da bi nakon decembra 2012. bio unapređen u istraživača-saradnika. </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 xml:space="preserve">MA Haris Dajč je učestvovao na bilateralnom projektu između Republike Srbije i Republike Hrvatske 2010-2011 "Hrvati i Srbi u Habsburškoj monarhiji u 18. veku: interkulturni aspekti prosvećene modernizacije". </w:t>
      </w:r>
    </w:p>
    <w:p>
      <w:pPr>
        <w:pStyle w:val="Normal"/>
        <w:spacing w:lineRule="auto" w:line="276"/>
        <w:jc w:val="both"/>
        <w:rPr>
          <w:i/>
          <w:i/>
          <w:lang w:val="sr-Latn-RS"/>
        </w:rPr>
      </w:pPr>
      <w:r>
        <w:rPr>
          <w:i/>
          <w:lang w:val="sr-Latn-RS"/>
        </w:rPr>
      </w:r>
    </w:p>
    <w:p>
      <w:pPr>
        <w:pStyle w:val="Normal"/>
        <w:spacing w:lineRule="auto" w:line="276"/>
        <w:jc w:val="both"/>
        <w:rPr>
          <w:lang w:val="sr-Latn-RS"/>
        </w:rPr>
      </w:pPr>
      <w:r>
        <w:rPr>
          <w:lang w:val="sr-Latn-RS"/>
        </w:rPr>
        <w:t xml:space="preserve">MA Haris Dajč je svojim vannastavnim angažovanjem višestruko pomogao afirmaciji Filozofskog fakulteta. Svojim radom i inicijativom je doprineo stvaranju zajedničkog master programa sa School of Slavonic and Eastern European Studies, University College, London, UK. Zajednički master program IMESS - The International Masters in Economy, State and Society je prvi program koji Filozofski fakultet ima sa jednim od najbolje rangiranih svetskih univerziteta (20 na Šangajskoj listi, i među prvih 5 engleskih). Haris Dajč je nastavio dalji rad na realizaciji programa koji uključuje i pripremu predmeta za akreditaciju i koordinaciju nastavnika s nekoliko beogradskih fakulteta. Kao pomoćnik koordinatora Haris Dajč je prisustvovao godišnjem sastanku konzorcijuma u Londonu u oktobru 2012. Pokretanje ovakvog programa je od neprocenjivog značaja za Filozofski fakultet i za Odeljenje za istoriju. </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MA Haris Dajč je na Filozofskom fakultetu bio osnivač i dve nove sportske sekcije: ragbi i kriket sekcije. Na taj način je studentima Filozofskog fakulteta pružio dodatni sadržaj, pored toga su obe sekcije donele ukupno pet trofeja državnih prvaka Filozofskom fakultetu.</w:t>
      </w:r>
    </w:p>
    <w:p>
      <w:pPr>
        <w:pStyle w:val="Normal"/>
        <w:spacing w:lineRule="auto" w:line="276"/>
        <w:jc w:val="both"/>
        <w:rPr>
          <w:lang w:val="sr-Latn-RS"/>
        </w:rPr>
      </w:pPr>
      <w:r>
        <w:rPr>
          <w:lang w:val="sr-Latn-RS"/>
        </w:rPr>
      </w:r>
    </w:p>
    <w:p>
      <w:pPr>
        <w:pStyle w:val="Normal"/>
        <w:spacing w:lineRule="auto" w:line="276"/>
        <w:jc w:val="both"/>
        <w:rPr/>
      </w:pPr>
      <w:r>
        <w:rPr>
          <w:lang w:val="sr-Latn-RS"/>
        </w:rPr>
        <w:t xml:space="preserve">MA Haris Dajč je član RSA (Renaissance Society of America) naučnog društva koje okuplja stručnjake iz SAD, Kanade, zemalja zapadne Evrope i Mediterana. Osim toga je jedan od osnivača Naučnog društva za istoriju zdravstvene kulture. Član je i sekretar izvršne redakcije naučnog časopisa  LimesPlus (na listi časopisa od vodećeg nacionalnog značaja). Član je i sekretar izvršne redakcije časopisa za istoriju zdravstvene kulture Acta Historiae Medicinae, Stomatologiae, Pharmaciae, Veterinariae, od 2011. </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Tokom studija na UCL-u MA Haris Dajč je i član uredništva časopisa Marginalia koji su izdavali sudenti postdiplomskih studija.</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 xml:space="preserve">MA Haris Dajč je objavio nekoliko radova u stranim i domaćim naučnim časopisima. Bio je učesnik na jedanaest naučnih konferencija (devet međunarodnih i dve nacionalne). Učestvovao je, kao predsednik organizacionog odbora, u realizaciji dve međunarodne naučne konferencije i jedne nacionalne konferencije. Takvim angažovanjem je doprineo naučno-istraživačkoj delatnosti Filozofskog fakulteta i angažovanju drugih kolega s Fakulteta u istraživački proces. </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 xml:space="preserve">Tokom doktorskih studija Haris Dajč je učestvovao u aprilu 2011. na međunarodnom simpozijumu turkologa Jugoistočne Evrope u Prizrenu. Rad će u celosti biti objavljen u štampanom zborniku. U aprilu 2011. učestvovao je na međunarodnoj naučnoj konferecniji  održanoj u Beogradu "Prostor i pamćenja: umetnost, arhitektura i baština". Do kraja 2011. učestvovao je na naučnom skupu "Hrvati i Srbi u Habzburškoj monarhiji u XVIII stoljeću: interkulturniaspekti prosvećene modernizacije", održane u Zagrebu 11-12-decembra. Radovi sa obe konferencije su recenzirani i u procesu objavljivanja u okviru tematskih zbornika od vodećeg međunarodnog značaja. U decembru 2011. pojavio se zajednički rad koji je napisao sa prof. dr Nikolom Samardžićem "Istorijski diskurs razvoja Savske padine 1923/1950/1972" u okviru konferecnije Nasleđe i dijalog. MA Haris Dajč i prof. dr Nikola Samardžić imali su 2012. zajednički rad "Global Belgrade: Historical Perspective" na međunarodnoj konferenciji New Urbanity, Cities Vs Global Challenges. Rad je recenziran i izašao u celosti. U septembru je izašao recenziran rad "Belgrade Synagogues after WWII" s međunarodne koferencije Architecture and Ideology pod zajedničkim autorstvom Harisa Dajča i prof. dr Nikole Samardžića. U oktobru 2012. Haris Dajč je učestvovao na naučnoj konferecniji Stranci u Beogradu, 18. i 19. vek na kojoj je imao izlaganje "Jevreji u Beogradu 1807-1878". U Helsinkiju je učestvovao sa radom "Balkan Pact and Yugoslavia 1953", na Aleksanteri Conference 2012: Competition and Good Society - the Eastern Model. Rad će u celosti biti štampan u tematskom zborniku vodećeg međunarodnog značaja do kraja godine. U novembru 2012. učestvovao je na međunarodnoj konferenciji Urbani javni prostor i zdravstvena kultura u Beogradu na kojoj je imao izlaganje na temu: "Kuga u ranom modernom Beogradu: uzroci, strahovi i posledice". U toku istog meseca je imao zajedničko izlaganje s prof. dr  Nikolom Samardžićem na konferenciji Industrijsko nasleđe / problemi i mogućnosti integrativne zaštite, prezentacije i revitalizacije. Naslov izlaganja je: "Reaktiviranje industrijskog nasleđa: od resursa do urbanog problema". Rad će u celosti biti štampan u zborniku radova s konferencije. </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 xml:space="preserve">Rad "England and Venice: An Atlantic and a Mediterranean power at the Ionian Islands in the Late Renaissance" prihvaćen je od strane programskog komiteta RSA (Renaissance Society of America) za njihovu godišnju konferenciju koja će biti održana u San Dijegu (SAD) aprila naredne godine. Rad će u celosti biti štampan u tematskom zborniku vodećeg međunarodnog značaja. </w:t>
      </w:r>
    </w:p>
    <w:p>
      <w:pPr>
        <w:pStyle w:val="Normal"/>
        <w:spacing w:lineRule="auto" w:line="276"/>
        <w:jc w:val="both"/>
        <w:rPr>
          <w:lang w:val="sr-Latn-RS"/>
        </w:rPr>
      </w:pPr>
      <w:r>
        <w:rPr>
          <w:lang w:val="sr-Latn-RS"/>
        </w:rPr>
      </w:r>
    </w:p>
    <w:p>
      <w:pPr>
        <w:pStyle w:val="Normal"/>
        <w:spacing w:lineRule="auto" w:line="276"/>
        <w:jc w:val="both"/>
        <w:rPr/>
      </w:pPr>
      <w:r>
        <w:rPr>
          <w:lang w:val="sr-Latn-RS"/>
        </w:rPr>
        <w:t xml:space="preserve">Stručni žiri Saveza jevrejskih opština Srbije je na 56. nagradnom konkursu odlučio da oda posebno priznanje i otkupi rad Nikole Samardžića i Haris Dajča pod naslovom "Sudbina beogradskih sinagoga". </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Haris Dajč je objavio i tri rada u naučnim časopisima, dva rada u tematskim zbornicima vodećeg međunarodnog značaja, kao i jedan rad u tematskom zborniku nacionalnog značaja. Tri rada su u procesu štampe, od toga dva u tematskim zbornicima vodećeg međunarodnog značaja i jedan u tematskog zborniku nacionalnog značaja.</w:t>
      </w:r>
    </w:p>
    <w:p>
      <w:pPr>
        <w:pStyle w:val="Normal"/>
        <w:spacing w:lineRule="auto" w:line="276"/>
        <w:jc w:val="both"/>
        <w:rPr>
          <w:lang w:val="sr-Latn-RS"/>
        </w:rPr>
      </w:pPr>
      <w:r>
        <w:rPr>
          <w:lang w:val="sr-Latn-RS"/>
        </w:rPr>
        <w:t xml:space="preserve"> </w:t>
      </w:r>
    </w:p>
    <w:p>
      <w:pPr>
        <w:pStyle w:val="Normal"/>
        <w:spacing w:lineRule="auto" w:line="276"/>
        <w:jc w:val="both"/>
        <w:rPr>
          <w:lang w:val="sr-Latn-RS"/>
        </w:rPr>
      </w:pPr>
      <w:r>
        <w:rPr>
          <w:lang w:val="sr-Latn-RS"/>
        </w:rPr>
        <w:t>Prvi rad je štampan u stranom časopisu The South Slav Journal, (Volume 31. No. 1-2  Fall 2011) i uradili su ga zajedno Nikola Samadžić i Haris Dajč "Orthodox Church and Church of England 1914-1918". Rad je zasnovan na do sada neobjavljenoj građi iz arhiva u Londonu. Rad baca drugu svetlost na veze dve crkvene strukture, naročito u kontekstu Konkordatske krize u kraljevini Jugoslaviji. Rad pokriva hronološki period od sredine XIX veka do početka Drugog svetskog rata.</w:t>
      </w:r>
    </w:p>
    <w:p>
      <w:pPr>
        <w:pStyle w:val="Normal"/>
        <w:spacing w:lineRule="auto" w:line="276"/>
        <w:jc w:val="both"/>
        <w:rPr>
          <w:lang w:val="sr-Latn-RS"/>
        </w:rPr>
      </w:pPr>
      <w:r>
        <w:rPr>
          <w:lang w:val="sr-Latn-RS"/>
        </w:rPr>
      </w:r>
    </w:p>
    <w:p>
      <w:pPr>
        <w:pStyle w:val="Normal"/>
        <w:spacing w:lineRule="auto" w:line="276"/>
        <w:jc w:val="both"/>
        <w:rPr/>
      </w:pPr>
      <w:r>
        <w:rPr>
          <w:lang w:val="sr-Latn-RS"/>
        </w:rPr>
        <w:t>Drugi rad je izašao u časopisu za geopolitiku LimesPlus (M51) pod  nalsovom "Uspon i degradacija savskog priobalja". Rad predstavlja veoma važan pomak u istraživanju urbane istorije priobalnog dela grada. Interdisciplinarni istraživački metod koji je bio utemeljen na Generalnim urbanističkim planovima i različitim planovima regulacije je skloniji urnabistima nego istoriarima, što je neosporni dokaz sposobnosti i zrelosti rada Haris Dajča.</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 xml:space="preserve">Treći rad je izašao u Beogradskom istorijskom glasniku (Belgrade Historical Review Vol. 3 2012), časopisu Odeljenja za istoriju (M51): "Greece as seen by British Contemporaries 1862-1863: The Beginning of the New Epoch in the Relations of two Kingdoms". U istraživanju je korišćane građa Britanske biblioteke, odeljenja za periodiku. </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MA Haris Dajč ima dva objavljena rada u tematskim zbornicima vodećeg međunarodnog značaja: prvi je zajednički rad sa prof.dr Nikolom Samardžićem "Global Belgrade: Historical Perspective" izašao aprila 2012, a drugi je "Belgrade Synagogues After WWII" koji je takođe radio zajedno sa prof.dr Nikolom Samardžićem i koji je izašao u septembru 2012. Od radova koji su izašli u okviru tematskih zbornika nacionalnog značaja Haris Dajč ima zajednički rad s prof. dr Nikolom Samardžićem "Istorijski diskurs razvoja savske padine 1923/1950/1972" koji je izašao decembra 2011. Haris Dajč ima i jedan objavljen prikaz u Beogradskom istorijskom časopisu za 2011. godinu.</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Haris Dajč se koristi sledećim stranim jezicima: engleskim i grčkim u potpunosti vlada, veliki deo svojih radova je publikovao na engleskom. Poseduje i pasivno poznavanje italijanskog jezika, početni nivo, koje mu omugaćava da se koristi građom na italijanskom jeziku.</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 xml:space="preserve">MA Haris Dajč je za kratko vreme stekao dragoceno iskustvo u nastavi, u kojoj je po obimu angažovanja među najaktivnijima. Pokazao je izuzetnu sposobnost </w:t>
      </w:r>
      <w:r>
        <w:rPr>
          <w:lang w:val="sr-Latn-CS"/>
        </w:rPr>
        <w:t xml:space="preserve">izvođenja nastave na </w:t>
      </w:r>
      <w:r>
        <w:rPr>
          <w:lang w:val="sr-Latn-RS"/>
        </w:rPr>
        <w:t xml:space="preserve">predmetima na kojima je angažovan, koji spadaju u užu naučnu oblast Opšta istorija novog veka. </w:t>
      </w:r>
    </w:p>
    <w:p>
      <w:pPr>
        <w:pStyle w:val="Normal"/>
        <w:spacing w:lineRule="auto" w:line="276"/>
        <w:jc w:val="both"/>
        <w:rPr>
          <w:lang w:val="sr-Latn-RS"/>
        </w:rPr>
      </w:pPr>
      <w:r>
        <w:rPr>
          <w:lang w:val="sr-Latn-RS"/>
        </w:rPr>
      </w:r>
    </w:p>
    <w:p>
      <w:pPr>
        <w:pStyle w:val="Normal"/>
        <w:spacing w:lineRule="auto" w:line="276"/>
        <w:jc w:val="both"/>
        <w:rPr/>
      </w:pPr>
      <w:r>
        <w:rPr>
          <w:lang w:val="sr-Latn-RS"/>
        </w:rPr>
        <w:t xml:space="preserve">Milena Žikić rođena je u Nišu 18. januara 1985. Studije istorije upisala je na Filozofskom fakultetu u Nišu školske 2004/05. godine. Studije istorije završila je 9. septembra 2010. godine sa prosečnom ocenom 9,39 i ocenom 10 na diplomskom radu stekavši stručni naziv profesor istorije. Milena Žikić je diplomirala nakon pet godina i jedanaest meseci. </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 xml:space="preserve">Milena Žikić bila je dobitnica brojnih studentskih nagrada Filozofskog fakulteta u Nišu: 2005. je dobila nagradu za najbolji uspeh na studijskoj grupi, iste godine dobila je nagradu za postignut najbolji uspeh na fakultetu, 2006.dobija nagradu za postignute rezultate u studiranju kao i nagradu lektorata za grčki jezik za najbolji uspeh na studijama. Od 2005. do 2009. je bila primalac stipendije za talentovane studente grada Niša. Od 2006.do 2007. godine je bila stipendista Ministarstva prosvete. Dobija nagradu studentskog parlamenta za najboljeg apsolventa na departmanu. </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 xml:space="preserve">Od 2011. Milena Žikić radi u Univerzitetskoj biblioteci "Nikola Tesla" u Nišu na radnom mestu bibliotekar-knjižničar. U okviru rada u biblioteci Milena Žikić je bila angažovana u odeljenju nabavke i obrade serijskih publikacija - Rad u COBISS-u 3, ažuriranju podataka u poljima 996/997, informativno-pozajmnom odeljenju: izdavanju publikacija korisnicima, pružanju informativnih usluga, prikupljanju podataka o istraživačima univerziteta u Nišu za E-cris.sr.   </w:t>
      </w:r>
    </w:p>
    <w:p>
      <w:pPr>
        <w:pStyle w:val="Normal"/>
        <w:spacing w:lineRule="auto" w:line="276"/>
        <w:jc w:val="both"/>
        <w:rPr>
          <w:lang w:val="sr-Latn-RS"/>
        </w:rPr>
      </w:pPr>
      <w:r>
        <w:rPr>
          <w:lang w:val="sr-Latn-RS"/>
        </w:rPr>
      </w:r>
    </w:p>
    <w:p>
      <w:pPr>
        <w:pStyle w:val="Normal"/>
        <w:spacing w:lineRule="auto" w:line="276"/>
        <w:jc w:val="both"/>
        <w:rPr/>
      </w:pPr>
      <w:r>
        <w:rPr>
          <w:lang w:val="sr-Latn-RS"/>
        </w:rPr>
        <w:t xml:space="preserve">Milena Žikić ima dva objavljena rada u časopisu "Peščanik" i časopisu za bibliotekartsvo informatiku i kulturu "Bibliozon". Rad u časopisu "Peščanik" (M53 kategorija) nosi naziv "Školstvo u Nišu posle Prvog svetskog rata - izveštaj nadzornika" odnosi se na jedan aspekt školstva u Nišu posle 1918. Drugi rad Milene Žikić "Prikupljanje podataka o istraživačima Univerziteta u Nišu za potrebe baze E-CRIS.SR" je objavljen u časopisu "Bibliozon" koji je namenjen radovima iz oblasti bibliotekarstva, informatike i kulture, je rad koji se bavi problematikom bibliotekarstva. </w:t>
      </w:r>
    </w:p>
    <w:p>
      <w:pPr>
        <w:pStyle w:val="Normal"/>
        <w:spacing w:lineRule="auto" w:line="276"/>
        <w:jc w:val="both"/>
        <w:rPr>
          <w:lang w:val="sr-Latn-RS"/>
        </w:rPr>
      </w:pPr>
      <w:r>
        <w:rPr>
          <w:lang w:val="sr-Latn-RS"/>
        </w:rPr>
      </w:r>
    </w:p>
    <w:p>
      <w:pPr>
        <w:pStyle w:val="Normal"/>
        <w:spacing w:lineRule="auto" w:line="276"/>
        <w:jc w:val="both"/>
        <w:rPr/>
      </w:pPr>
      <w:r>
        <w:rPr>
          <w:lang w:val="sr-Latn-RS"/>
        </w:rPr>
        <w:t>Milena Žikić ima i tri objavljenja prikaza: dva u časopisu za društvene nauke "Teme" i jedan u časopisu instituta za noviju istoriju Srbije "Tokovi istorije" (M51 kategorija). Milena Žikić ima i tri rada u štampi. Prvi rad je "Niš u listu "Novo vreme" 1941-1944". Drugi rad nosi naslov "Politički život u Nišu u vreme vladavine Obrenovića (1878-1903)" koji će biti objavljen u jednom od brojeva "Tokova istorije". Treći rad "Niški oficiri pali u ratovima 1912-1918" koji je u štampi za Vesnik časopis za istoriju, muzeologiju i umetnost (M53).</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 xml:space="preserve">Nijedan od objavljenih radova ne spada u užu naučnu oblast Opšta istorija novog veka. Njeni radovi spadaju u užu naučnu Oblast nacionalna istorija novog veka ili Istorija Jugoslavije. </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Od poznavanja stranih jezika Milena Žikić ima znanje engleskog, početni nivo.</w:t>
      </w:r>
    </w:p>
    <w:p>
      <w:pPr>
        <w:pStyle w:val="Normal"/>
        <w:spacing w:lineRule="auto" w:line="276"/>
        <w:jc w:val="both"/>
        <w:rPr>
          <w:lang w:val="sr-Latn-RS"/>
        </w:rPr>
      </w:pPr>
      <w:r>
        <w:rPr>
          <w:lang w:val="sr-Latn-RS"/>
        </w:rPr>
        <w:t>Krietrijumi komisije:</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Za vrednovanje kandidata komisija je uzele sledeće kriterijume: aktivnost kandidata u nastavnom i istraživačkom radu, smisao za naučni rad, iskustvo u nastavi, ocenu u rezultatima pedagoškog rada, učestvovanje u naučno-istraživačkim projektima, radovi iz uže naučne oblasti opšte istorije novog veka, prosečne ocene iz predmete na kojima će kandidat biti angažovan u nastavi, dužina studiranja na prethodnim godinama studija, prosečna ocena tokom studiranja, dodatno obrazovanje, korišćenje stranih jezika, uvođenje inovacija u nastavni program i uvođenja novih studijskih programa.</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Ocena naučno-stručnog i pedagoškog rada:</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r>
    </w:p>
    <w:p>
      <w:pPr>
        <w:pStyle w:val="Normal"/>
        <w:spacing w:lineRule="auto" w:line="276"/>
        <w:ind w:left="360" w:hanging="0"/>
        <w:jc w:val="both"/>
        <w:rPr>
          <w:lang w:val="sr-Latn-RS"/>
        </w:rPr>
      </w:pPr>
      <w:r>
        <w:rPr>
          <w:lang w:val="sr-Latn-RS"/>
        </w:rPr>
        <w:t xml:space="preserve">Na osnovu kriterijuma aktivnosti kandidata u nastavnom i istraživačkom zvanju, kandidat MA Haris Dajč, je u nastavnom radu od oktobra 2009. Milena Žikić nema iskustva u nastavnom radu na fakultetu. </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r>
    </w:p>
    <w:p>
      <w:pPr>
        <w:pStyle w:val="Normal"/>
        <w:spacing w:lineRule="auto" w:line="276"/>
        <w:ind w:left="360" w:hanging="0"/>
        <w:jc w:val="both"/>
        <w:rPr>
          <w:lang w:val="sr-Latn-RS"/>
        </w:rPr>
      </w:pPr>
      <w:r>
        <w:rPr>
          <w:lang w:val="sr-Latn-RS"/>
        </w:rPr>
        <w:t>U časopisima sa liste časopisa koji će se vrednovati u procesu izbora nastavnika u polju društveno-humanističkih nauka, kandidat MA Haris Dajč ima dva objavljena naučna rada u časopisima međunarodnog značaja verifikovanih posebnom odlukom. Prvi naučni rad "Uspon i degradacija savskog priobalja" izašao je u časopisu Limes Plus, dok je drugi naučni rad "Greece as seen by British contemporaries 1862-1863: The Beginning of the new Epoch in the Relations of two Kingdoms" izašao u Beogradskom istorijskom glasniku. Kandidat Milena Uzelec nema naučne radove objavljene u časopisima sa liste časopisa koji se uzimaju u obzir u procesu izbora u zvanje nastavnika u polju društveno-humanističkih nauka. Manjih priloga (prikaza, hronika) imaju oba kandidata. Na osnovu uvida u naučne i ostale radove kandidat MA Haris Dajč ima izuzetnu prednost.</w:t>
      </w:r>
    </w:p>
    <w:p>
      <w:pPr>
        <w:pStyle w:val="Normal"/>
        <w:spacing w:lineRule="auto" w:line="276"/>
        <w:ind w:left="360" w:hanging="0"/>
        <w:jc w:val="both"/>
        <w:rPr>
          <w:lang w:val="sr-Latn-RS"/>
        </w:rPr>
      </w:pPr>
      <w:r>
        <w:rPr>
          <w:lang w:val="sr-Latn-RS"/>
        </w:rPr>
      </w:r>
    </w:p>
    <w:p>
      <w:pPr>
        <w:pStyle w:val="Normal"/>
        <w:spacing w:lineRule="auto" w:line="276"/>
        <w:ind w:left="360" w:hanging="0"/>
        <w:jc w:val="both"/>
        <w:rPr>
          <w:lang w:val="sr-Latn-RS"/>
        </w:rPr>
      </w:pPr>
      <w:r>
        <w:rPr>
          <w:lang w:val="sr-Latn-RS"/>
        </w:rPr>
      </w:r>
    </w:p>
    <w:p>
      <w:pPr>
        <w:pStyle w:val="Normal"/>
        <w:spacing w:lineRule="auto" w:line="276"/>
        <w:ind w:left="360" w:hanging="0"/>
        <w:jc w:val="both"/>
        <w:rPr>
          <w:lang w:val="sr-Latn-RS"/>
        </w:rPr>
      </w:pPr>
      <w:r>
        <w:rPr>
          <w:lang w:val="sr-Latn-RS"/>
        </w:rPr>
        <w:t xml:space="preserve">Ocena pedagoškog rada MA Haris Dajča je pozitivno ocenjana u evaluacijama studenata od 2009. Milena Žikić nema ocenjen pedagoški rad u radu na fakultetu. Haris Dajč je angažovan na projektu Ministarstva prosvete i nauke "Modernizacija zapadnog Balkana" i nauke od juna 2010. Milena Žikić do sada nije bila angažovana na naučnim projektima. Od radova iz uže naučne oblasti Haris Dajč je objavio dva rada sa M51 liste, kao i više izlaganja na naučnim skupovima koji su štampani u celosti ili izvodu. Njegovi radovi u većini pripadaju užoj naučnoj oblasti Opšta istorija novog veka. Milena Žikić nema radova iz uže naučne oblasti Opšta istorija novog veka. Na predmetima na kojima će kandidati biti angažovani i koji odgovaraju užoj naučnoj oblasti Opšta istorija novog veka, ali i predmetima opšte istorije 19. i 20. veka, Haris Dajč ima prosečnu ocenu 10. MA Haris Dajč je osnovne studije istorije završio za četiri godine i šest meseci, Milena Žikić je osnovne studije završila za pet godina i jedanaest meseci. Prosečna ocena Haris Dajča na osnovnim studijama je bila 8,4. Milena Žikić je u toku osnovnih studija imala prosek 9,39. MA Haris Dajč je nakon osnovnih studija istorije završio master studije istorije u Beogradu, a zatim i interdisciplinarne master studije na UCL-u. Oboje su studenti doktorskih studija. MA Haris Dajč je dao sve ispite na doktorskim studijama i odbranio predlog doktorske teme. Milena Žikić je 2012. upisala doktorske studije, međutim nije naznačeno kojoj užoj naučnoj oblasti studije pripadaju. MA Haris Dajč ima odobrenu temu doktorske disertacije Jonska ostrva 1774-1815. Milena Žikić nije navela temu doktorske disertacije. Haris Dajč se aktivno služi engelskim jezikom na kojem završio master studije na UCL-u, i na kojem je objavio veći broj naučnih radova. Osim toga aktivno se služi i grčkim jezikom, dok za istraživanje građe koristi i italijanski. Milena Žikić ima početno znanje engleskog jezika. MA Haris Dajč je svojim zalaganjem doprineo pokretanju novog master programa sa UCL i master programa Društvo, država i tranzicija Filozofskog fakulteta u Beogradu. </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Zaključak:</w:t>
      </w:r>
    </w:p>
    <w:p>
      <w:pPr>
        <w:pStyle w:val="Normal"/>
        <w:spacing w:lineRule="auto" w:line="276"/>
        <w:jc w:val="both"/>
        <w:rPr>
          <w:lang w:val="sr-Latn-RS"/>
        </w:rPr>
      </w:pPr>
      <w:r>
        <w:rPr>
          <w:lang w:val="sr-Latn-RS"/>
        </w:rPr>
      </w:r>
    </w:p>
    <w:p>
      <w:pPr>
        <w:pStyle w:val="Normal"/>
        <w:spacing w:lineRule="auto" w:line="276"/>
        <w:jc w:val="both"/>
        <w:rPr>
          <w:lang w:val="sr-Latn-RS"/>
        </w:rPr>
      </w:pPr>
      <w:r>
        <w:rPr>
          <w:lang w:val="sr-Latn-RS"/>
        </w:rPr>
        <w:t>U skladu sa svim navedenim kriterijima i postignutim rezultatima i iskustvom kandidata, kao i na osnovu uvida u ostale akademske i istraživačke aktivnosti i rezultate sa zadovoljstvom preporučujemo Izbornom veću Filozofskog fakulteta Univerziteta u Beogradu da izabere MA Haris Dajča u zvanje asistenta za užu naučnu oblast Opšta istorija novog veka (unapređenje).</w:t>
      </w:r>
    </w:p>
    <w:p>
      <w:pPr>
        <w:pStyle w:val="Normal"/>
        <w:rPr>
          <w:rFonts w:ascii="Arial" w:hAnsi="Arial" w:cs="Arial"/>
          <w:color w:val="222222"/>
          <w:shd w:fill="FFFFFF" w:val="clear"/>
          <w:lang w:val="sr-Latn-RS"/>
        </w:rPr>
      </w:pPr>
      <w:r>
        <w:rPr>
          <w:rFonts w:cs="Arial" w:ascii="Arial" w:hAnsi="Arial"/>
          <w:color w:val="222222"/>
          <w:shd w:fill="FFFFFF" w:val="clear"/>
          <w:lang w:val="sr-Latn-RS"/>
        </w:rPr>
      </w:r>
    </w:p>
    <w:p>
      <w:pPr>
        <w:pStyle w:val="Normal"/>
        <w:rPr>
          <w:rFonts w:ascii="Arial" w:hAnsi="Arial" w:cs="Arial"/>
          <w:color w:val="222222"/>
          <w:shd w:fill="FFFFFF" w:val="clear"/>
          <w:lang w:val="sr-Latn-RS"/>
        </w:rPr>
      </w:pPr>
      <w:r>
        <w:rPr>
          <w:rFonts w:cs="Arial" w:ascii="Arial" w:hAnsi="Arial"/>
          <w:color w:val="222222"/>
          <w:shd w:fill="FFFFFF" w:val="clear"/>
          <w:lang w:val="sr-Latn-RS"/>
        </w:rPr>
      </w:r>
    </w:p>
    <w:p>
      <w:pPr>
        <w:pStyle w:val="Normal"/>
        <w:rPr>
          <w:rFonts w:ascii="Arial" w:hAnsi="Arial" w:cs="Arial"/>
          <w:color w:val="222222"/>
          <w:shd w:fill="FFFFFF" w:val="clear"/>
          <w:lang w:val="sr-Latn-RS"/>
        </w:rPr>
      </w:pPr>
      <w:r>
        <w:rPr>
          <w:rFonts w:cs="Arial" w:ascii="Arial" w:hAnsi="Arial"/>
          <w:color w:val="222222"/>
          <w:shd w:fill="FFFFFF" w:val="clear"/>
          <w:lang w:val="sr-Latn-RS"/>
        </w:rPr>
      </w:r>
    </w:p>
    <w:p>
      <w:pPr>
        <w:pStyle w:val="Normal"/>
        <w:rPr>
          <w:color w:val="222222"/>
          <w:shd w:fill="FFFFFF" w:val="clear"/>
          <w:lang w:val="es-ES"/>
        </w:rPr>
      </w:pPr>
      <w:r>
        <w:rPr>
          <w:color w:val="222222"/>
          <w:shd w:fill="FFFFFF" w:val="clear"/>
          <w:lang w:val="es-ES"/>
        </w:rPr>
        <w:t xml:space="preserve">U Beogradu 8.januara 2013. </w:t>
        <w:tab/>
        <w:tab/>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t xml:space="preserve">                                          </w:t>
      </w:r>
    </w:p>
    <w:p>
      <w:pPr>
        <w:pStyle w:val="Normal"/>
        <w:rPr>
          <w:color w:val="222222"/>
          <w:shd w:fill="FFFFFF" w:val="clear"/>
          <w:lang w:val="es-ES"/>
        </w:rPr>
      </w:pPr>
      <w:r>
        <w:rPr>
          <w:color w:val="222222"/>
          <w:shd w:fill="FFFFFF" w:val="clear"/>
          <w:lang w:val="es-ES"/>
        </w:rPr>
        <w:t xml:space="preserve">Prof.dr Nikola Samardžić, </w:t>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t>redovni profesor</w:t>
      </w:r>
    </w:p>
    <w:p>
      <w:pPr>
        <w:pStyle w:val="Normal"/>
        <w:rPr>
          <w:color w:val="222222"/>
          <w:shd w:fill="FFFFFF" w:val="clear"/>
          <w:lang w:val="es-ES"/>
        </w:rPr>
      </w:pPr>
      <w:r>
        <w:rPr>
          <w:color w:val="222222"/>
          <w:shd w:fill="FFFFFF" w:val="clear"/>
          <w:lang w:val="es-ES"/>
        </w:rPr>
        <w:t xml:space="preserve">Filozofski fakultet Univerziteta u Beogradu </w:t>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t xml:space="preserve">Prof.dr Aleksandar Rastović, </w:t>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t xml:space="preserve">vanredni profesor </w:t>
      </w:r>
    </w:p>
    <w:p>
      <w:pPr>
        <w:pStyle w:val="Normal"/>
        <w:rPr>
          <w:color w:val="222222"/>
          <w:shd w:fill="FFFFFF" w:val="clear"/>
          <w:lang w:val="es-ES"/>
        </w:rPr>
      </w:pPr>
      <w:r>
        <w:rPr>
          <w:color w:val="222222"/>
          <w:shd w:fill="FFFFFF" w:val="clear"/>
          <w:lang w:val="es-ES"/>
        </w:rPr>
        <w:t xml:space="preserve">Filozofski fakultet Univerziteta u Nišu </w:t>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t xml:space="preserve">Prof. dr Egidio Ivetić. </w:t>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t xml:space="preserve">redovni profesor </w:t>
      </w:r>
    </w:p>
    <w:p>
      <w:pPr>
        <w:pStyle w:val="Normal"/>
        <w:rPr>
          <w:color w:val="222222"/>
          <w:shd w:fill="FFFFFF" w:val="clear"/>
          <w:lang w:val="es-ES"/>
        </w:rPr>
      </w:pPr>
      <w:r>
        <w:rPr>
          <w:color w:val="222222"/>
          <w:shd w:fill="FFFFFF" w:val="clear"/>
          <w:lang w:val="es-ES"/>
        </w:rPr>
        <w:t xml:space="preserve">Univerzitet u Padovi, Italija </w:t>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t>Prof. dr Josip Vrandečić</w:t>
      </w:r>
    </w:p>
    <w:p>
      <w:pPr>
        <w:pStyle w:val="Normal"/>
        <w:rPr>
          <w:color w:val="222222"/>
          <w:shd w:fill="FFFFFF" w:val="clear"/>
          <w:lang w:val="es-ES"/>
        </w:rPr>
      </w:pPr>
      <w:r>
        <w:rPr>
          <w:color w:val="222222"/>
          <w:shd w:fill="FFFFFF" w:val="clear"/>
          <w:lang w:val="es-ES"/>
        </w:rPr>
      </w:r>
    </w:p>
    <w:p>
      <w:pPr>
        <w:pStyle w:val="Normal"/>
        <w:rPr>
          <w:color w:val="222222"/>
          <w:shd w:fill="FFFFFF" w:val="clear"/>
          <w:lang w:val="it-IT"/>
        </w:rPr>
      </w:pPr>
      <w:r>
        <w:rPr>
          <w:color w:val="222222"/>
          <w:shd w:fill="FFFFFF" w:val="clear"/>
          <w:lang w:val="it-IT"/>
        </w:rPr>
        <w:t xml:space="preserve">vanredni profesor </w:t>
      </w:r>
    </w:p>
    <w:p>
      <w:pPr>
        <w:pStyle w:val="Normal"/>
        <w:rPr>
          <w:color w:val="222222"/>
          <w:shd w:fill="FFFFFF" w:val="clear"/>
        </w:rPr>
      </w:pPr>
      <w:r>
        <w:rPr>
          <w:color w:val="222222"/>
          <w:shd w:fill="FFFFFF" w:val="clear"/>
        </w:rPr>
        <w:t xml:space="preserve">Univerzitet u Splitu </w:t>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rPr>
          <w:color w:val="222222"/>
          <w:shd w:fill="FFFFFF" w:val="clear"/>
          <w:lang w:val="es-ES"/>
        </w:rPr>
      </w:pPr>
      <w:r>
        <w:rPr>
          <w:color w:val="222222"/>
          <w:shd w:fill="FFFFFF" w:val="clear"/>
          <w:lang w:val="es-ES"/>
        </w:rPr>
      </w:r>
    </w:p>
    <w:p>
      <w:pPr>
        <w:pStyle w:val="Normal"/>
        <w:ind w:left="-142" w:hanging="0"/>
        <w:rPr>
          <w:color w:val="222222"/>
          <w:shd w:fill="FFFFFF" w:val="clear"/>
          <w:lang w:val="es-ES"/>
        </w:rPr>
      </w:pPr>
      <w:r>
        <w:rPr>
          <w:color w:val="222222"/>
          <w:shd w:fill="FFFFFF" w:val="clear"/>
          <w:lang w:val="es-ES"/>
        </w:rPr>
      </w:r>
    </w:p>
    <w:p>
      <w:pPr>
        <w:pStyle w:val="Normal"/>
        <w:ind w:left="-426" w:hanging="0"/>
        <w:rPr>
          <w:color w:val="222222"/>
          <w:shd w:fill="FFFFFF" w:val="clear"/>
          <w:lang w:val="es-ES"/>
        </w:rPr>
      </w:pPr>
      <w:r>
        <w:rPr>
          <w:color w:val="222222"/>
          <w:shd w:fill="FFFFFF" w:val="clear"/>
          <w:lang w:val="es-ES"/>
        </w:rPr>
      </w:r>
    </w:p>
    <w:sectPr>
      <w:type w:val="continuous"/>
      <w:pgSz w:w="11906" w:h="16838"/>
      <w:pgMar w:left="1440" w:right="1440" w:gutter="0" w:header="0" w:top="1440" w:footer="0" w:bottom="1440"/>
      <w:cols w:num="2" w:space="2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har">
    <w:name w:val=" Char"/>
    <w:basedOn w:val="DefaultParagraphFont"/>
    <w:qFormat/>
    <w:rPr>
      <w:rFonts w:ascii="Times New Roman" w:hAnsi="Times New Roman" w:eastAsia="Times New Roman" w:cs="Times New Roman"/>
      <w:sz w:val="28"/>
      <w:lang w:val="sr-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lang w:val="sr-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2:09:00Z</dcterms:created>
  <dc:creator>Haris</dc:creator>
  <dc:description/>
  <dc:language>en-US</dc:language>
  <cp:lastModifiedBy>andja</cp:lastModifiedBy>
  <cp:lastPrinted>2013-01-07T20:01:00Z</cp:lastPrinted>
  <dcterms:modified xsi:type="dcterms:W3CDTF">2013-01-09T12:09:00Z</dcterms:modified>
  <cp:revision>2</cp:revision>
  <dc:subject/>
  <dc:title>IZBORNOM VEĆU FILOZOFSKOG FAKULTETA</dc:title>
</cp:coreProperties>
</file>