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ФИЛОЗО</w:t>
      </w:r>
      <w:r>
        <w:rPr>
          <w:rFonts w:cs="Times New Roman" w:ascii="Times New Roman" w:hAnsi="Times New Roman"/>
          <w:sz w:val="24"/>
          <w:szCs w:val="24"/>
          <w:lang w:val="sr-RS"/>
        </w:rPr>
        <w:t>ФСКИ ФАКУЛТ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6.11.202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Годишњи извештај Комисије за обезбеђивање квалитета и самовредновањ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 академску 20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20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 годин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0" w:name="_Hlk90580551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ладу са Правилником о студентском вредновању наставе и педагошког рада наставника Филозофског факултета и са Правилником о студентском вредновању педагошког рада наставника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а у Београду, Комисија за обезбеђивање квалитета и самовредновање је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ктронск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14-16.11.20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донела одлуку да вредновање педагошког рада наставника и сарадник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 јесењем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еместру академске 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/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 Филозофском факултету буде спроведено у електронској форми у период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15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2022. д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2022. годи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1" w:name="_Hlk90580551"/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>На седници Комисије одлучено је да се предузму додатне активности у циљу повећања одзива студената на евалуацију након пада у одзиву у претходној години до којег је дошло услед пандемије и преласка на евалуацију у електронској форми. На основу резултата анкете која је спроведена на студентима Факултета о начинима повећања њиховог учешћа у вредновању, одлучено је да у овом семестру временски период за вредновање буде продужен на 15 дана и да додатно буду постављене информације о вредновању у оквиру делова сајта Факултета које студенти најчешће користе, попут страна са распоредом испита у јануарском испитном рок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седници Комисије у</w:t>
      </w:r>
      <w:r>
        <w:rPr>
          <w:rFonts w:cs="Times New Roman" w:ascii="Times New Roman" w:hAnsi="Times New Roman"/>
          <w:sz w:val="24"/>
          <w:szCs w:val="24"/>
          <w:lang w:val="sr-CS"/>
        </w:rPr>
        <w:t>својени су годишњи статистички и технички извештаји о студентском вредновању педагошког рада наставника за академску 2021/2022. на основним, мастер и докторским студијам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валуација је и у овом семестру због ванредног стања изазваним пандемијом вируса </w:t>
      </w:r>
      <w:r>
        <w:rPr>
          <w:rFonts w:cs="Times New Roman" w:ascii="Times New Roman" w:hAnsi="Times New Roman"/>
          <w:sz w:val="24"/>
          <w:szCs w:val="24"/>
          <w:lang w:val="sr-Latn-RS"/>
        </w:rPr>
        <w:t>COVI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19 на целом Факултету и за сва одељења спроведена у електронској форми. Евалуација је обављена у период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5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2022. д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2022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. Вредновано је 189 предмета на основним, 51 на мастер и 15 на докторским студијама, Попуњено је 1840 упитника за наставнике на основним студијама, 382 за сараднике на основним студијама, 129 за наставнике на мастер студијама и 41 за наставнике на докторским студијама. Дистрибуција појединачних извештаја за наставнике и сараднике је изведена по плану и у предвиђеним роковим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је на 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20.4.202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донела одлуку да вредновање педагошког рада наставника и сарадника у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ролећном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еместру академске 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/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 Филозофском факултету буде спроведено у електронској форми у период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8.5.2023. до 19.5.2023. годи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валуација је и у пролећном семестру због ванредног стања изазваним пандемијом за сва одељења спроведена у електронској форми. Евалуација је спроведена у период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8.5.2023. до 19.5.2023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. Вредновано је 299 предмета на основним, 0 на мастер и 2 на докторским студијама. Попуњено је 2317 упитника за наставнике на основним студијама, 442 за сараднике на основним студијама, 0 за наставнике на мастер студијама и 4 за наставнике на докторским студијама. Дистрибуција појединачних извештаја за наставнике и сараднике је изведена по плану и у предвиђеним роковим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дишње статистичке извештаје о студентском вредновању педагошког рада наставника и сарадника на основним, мастер и докторским студијама за академску 20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 је израдио колега Оливер Тошковић. Укупан број упитника у евалуацији педагошког рада наставника на основним студијама за академску 2022/2023. годину је износио 4981. Просечан број процењивача по наставнику је био 10.19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 представља значајан пораст у односу на број процењивача по наставнику у претходној школској години (6.06) и резултат је спроведених додатних активности у смеру утврђивања разлога за смањен одзив студената на евалуацију, као и поменутих додатних активности усмерених на повећање учешћа студената у евалуацији у школској 2022-2023. години. То је и даље значајно мање у односу на учешће студената у годинама пре пандемије када је евалуација рађена у папир-оловка форми (20.57 процењивача по наставнику)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сечна оцена екстрахована из </w:t>
      </w:r>
      <w:r>
        <w:rPr>
          <w:rFonts w:cs="Times New Roman" w:ascii="Times New Roman" w:hAnsi="Times New Roman"/>
          <w:sz w:val="24"/>
          <w:szCs w:val="24"/>
          <w:lang w:val="sr-RS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имензија процене наставничког рада на основним студијама у академској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/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оди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RS"/>
        </w:rPr>
        <w:t>износ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4.52 (SD=0.77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о представља значајан пораст у просечној оцени у односу на године пре пандемије када је евалуација рађена у папир-оловка форми (4.4). 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туденти највише </w:t>
      </w:r>
      <w:r>
        <w:rPr>
          <w:rFonts w:cs="Times New Roman" w:ascii="Times New Roman" w:hAnsi="Times New Roman"/>
          <w:sz w:val="24"/>
          <w:szCs w:val="24"/>
          <w:lang w:val="sr-RS"/>
        </w:rPr>
        <w:t>похваљу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валитет комун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едусретљив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фесора</w:t>
      </w:r>
      <w:r>
        <w:rPr>
          <w:rFonts w:cs="Times New Roman" w:ascii="Times New Roman" w:hAnsi="Times New Roman"/>
          <w:sz w:val="24"/>
          <w:szCs w:val="24"/>
          <w:lang w:val="sr-Latn-RS"/>
        </w:rPr>
        <w:t>, атмосферу на часу, ентузијазам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чин предавања, као и стручне квалитете самих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критикују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обимност литера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еобимност предиспитних обавез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блеме са реализацијом </w:t>
      </w:r>
      <w:r>
        <w:rPr>
          <w:rFonts w:cs="Times New Roman" w:ascii="Times New Roman" w:hAnsi="Times New Roman"/>
          <w:sz w:val="24"/>
          <w:szCs w:val="24"/>
          <w:lang w:val="sr-Latn-RS"/>
        </w:rPr>
        <w:t>onli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ставе на неким курсев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ост у одговарању на електронску пошту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слаб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нформисаност студената у погледу обавез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TextBody"/>
        <w:spacing w:lineRule="auto" w:line="276" w:before="0" w:after="120"/>
        <w:rPr/>
      </w:pPr>
      <w:r>
        <w:rPr>
          <w:sz w:val="24"/>
          <w:szCs w:val="24"/>
          <w:lang w:val="sr-RS"/>
        </w:rPr>
        <w:t xml:space="preserve">На седници Комисије одржане </w:t>
      </w:r>
      <w:r>
        <w:rPr>
          <w:sz w:val="24"/>
          <w:szCs w:val="24"/>
          <w:lang w:val="ru-RU"/>
        </w:rPr>
        <w:t>20.4.2023.</w:t>
      </w:r>
      <w:r>
        <w:rPr>
          <w:sz w:val="24"/>
          <w:szCs w:val="24"/>
          <w:lang w:val="sr-CS"/>
        </w:rPr>
        <w:t xml:space="preserve"> је констатовано да је </w:t>
      </w:r>
      <w:r>
        <w:rPr>
          <w:sz w:val="24"/>
          <w:szCs w:val="24"/>
          <w:lang w:val="sr-RS"/>
        </w:rPr>
        <w:t>Сенат Универзитета у Београду на седници одржаној 22.3.2023. године усвојио нови Правилник о студентском вредновању педагошког рада наставника и сарадника и да ће од наредне, академске 2023-2024. године учешће у вредновању за студенте бити обавезно, изводиће се у електронској форми и уз коришћење нових упитника.</w:t>
      </w:r>
    </w:p>
    <w:p>
      <w:pPr>
        <w:pStyle w:val="TextBody"/>
        <w:spacing w:lineRule="auto" w:line="276" w:before="0" w:after="60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Факултет је од Националног акредитационог тела (НАТ) затражио додатно тумачење које се односи на рок за припрему Извештаја о самовредновању Филозофског факултета као </w:t>
      </w:r>
      <w:r>
        <w:rPr>
          <w:sz w:val="24"/>
          <w:szCs w:val="24"/>
          <w:lang w:val="sr-CS"/>
        </w:rPr>
        <w:t xml:space="preserve">високошколске установе и </w:t>
      </w:r>
      <w:r>
        <w:rPr>
          <w:sz w:val="24"/>
          <w:szCs w:val="24"/>
          <w:lang w:val="sr-RS"/>
        </w:rPr>
        <w:t xml:space="preserve">Извештаја о самовредновању </w:t>
      </w:r>
      <w:r>
        <w:rPr>
          <w:sz w:val="24"/>
          <w:szCs w:val="24"/>
          <w:lang w:val="sr-CS"/>
        </w:rPr>
        <w:t>студијских програма, који се спроводе у периоду између две акредитације. На седници Комисије одржане 20.4.2023. је констатовано да је од НАТ-а стигао одговор да се наведени извештаји о самовредновању установе и студијских програма припремају у четвртој години од претходне акредитације, што је у случају Филозофског факултета током академске 2024-2025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</w:tblGrid>
      <w:tr>
        <w:trPr>
          <w:trHeight w:val="1539" w:hRule="atLeast"/>
        </w:trPr>
        <w:tc>
          <w:tcPr>
            <w:tcW w:w="8254" w:type="dxa"/>
            <w:tcBorders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оц. д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раган Јанковић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дседник Комис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CS"/>
              </w:rPr>
              <w:drawing>
                <wp:inline distT="0" distB="0" distL="0" distR="0">
                  <wp:extent cx="1803400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4" r="-17" b="17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7" w:right="1260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8:02:00Z</dcterms:created>
  <dc:creator>мира</dc:creator>
  <dc:description/>
  <cp:keywords/>
  <dc:language>en-US</dc:language>
  <cp:lastModifiedBy>Edisa Kecap</cp:lastModifiedBy>
  <dcterms:modified xsi:type="dcterms:W3CDTF">2025-04-04T11:12:00Z</dcterms:modified>
  <cp:revision>14</cp:revision>
  <dc:subject/>
  <dc:title/>
</cp:coreProperties>
</file>