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ФИЛОЗО</w:t>
      </w:r>
      <w:r>
        <w:rPr>
          <w:rFonts w:cs="Times New Roman" w:ascii="Times New Roman" w:hAnsi="Times New Roman"/>
          <w:sz w:val="24"/>
          <w:szCs w:val="24"/>
          <w:lang w:val="sr-RS"/>
        </w:rPr>
        <w:t>ФСКИ ФАКУЛТ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4.11.2022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Годишњи извештај Комисије за обезбеђивање квалитета и самовреднова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 академску 2021-2022. годи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  <w:bookmarkStart w:id="0" w:name="_Hlk90580551"/>
      <w:bookmarkStart w:id="1" w:name="_Hlk90580551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обезбеђивање квалитета и самовредновање, у складу са Правилником о студентском вредновању наставе и педагошког рада наставника Филозофског факултета и са Правилником о студентском вредновању педагошког рада наставника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радник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а у Београду, је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лектронск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дници одржаној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–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 донела одлуку да вредновање педагошког рада наставника и сарадника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у јесењем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семестру академске 202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/202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буде спроведено у електронској форми у период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2021. д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2021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bookmarkStart w:id="2" w:name="_Hlk90580551"/>
      <w:bookmarkEnd w:id="2"/>
      <w:r>
        <w:rPr>
          <w:rFonts w:cs="Times New Roman" w:ascii="Times New Roman" w:hAnsi="Times New Roman"/>
          <w:sz w:val="24"/>
          <w:szCs w:val="24"/>
          <w:lang w:val="sr-RS"/>
        </w:rPr>
        <w:t xml:space="preserve">На седници Комисије одлучено је да се предузму додатни кораци у циљу повећања одзива студената на евалуацију постављањем информација о вредновању и линка преко кога студенти могу да учествују у вредновању у оквиру курсева 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nline </w:t>
      </w:r>
      <w:r>
        <w:rPr>
          <w:rFonts w:cs="Times New Roman" w:ascii="Times New Roman" w:hAnsi="Times New Roman"/>
          <w:sz w:val="24"/>
          <w:szCs w:val="24"/>
          <w:lang w:val="sr-RS"/>
        </w:rPr>
        <w:t>платформама које наставници и сарадници користе за рад са студентим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Евалуација је због ванредног стања изазваним пандемијом вируса </w:t>
      </w:r>
      <w:r>
        <w:rPr>
          <w:rFonts w:cs="Times New Roman" w:ascii="Times New Roman" w:hAnsi="Times New Roman"/>
          <w:sz w:val="24"/>
          <w:szCs w:val="24"/>
          <w:lang w:val="sr-Latn-RS"/>
        </w:rPr>
        <w:t>COVID</w:t>
      </w:r>
      <w:r>
        <w:rPr>
          <w:rFonts w:cs="Times New Roman" w:ascii="Times New Roman" w:hAnsi="Times New Roman"/>
          <w:sz w:val="24"/>
          <w:szCs w:val="24"/>
          <w:lang w:val="sr-RS"/>
        </w:rPr>
        <w:t>-19 на целом Факултету и за сва одељења спроведена у електронској форми. Евалуација је обављена у периоду од 20.12.2021. године до 29.12.2021. Вредновано је 218 предмета на основним, 76 на мастер и 7 на докторским студијама, Попуњено је 2088 упитника за наставнике на основним студијама, 450 за сараднике на основним студијама, 183 за наставнике на мастер студијама и 10 за наставнике на докторским студијама. Евалуација као и дистрибуција појединачних извештаја за наставнике и сараднике је изведена по плану и у предвиђеним роковим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је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лектронск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дници одржаној </w:t>
      </w:r>
      <w:r>
        <w:rPr>
          <w:rFonts w:cs="Times New Roman" w:ascii="Times New Roman" w:hAnsi="Times New Roman"/>
          <w:sz w:val="24"/>
          <w:szCs w:val="24"/>
          <w:lang w:val="ru-RU"/>
        </w:rPr>
        <w:t>20.4.-21.4.202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донела одлуку да вредновање педагошког рада наставника и сарадника у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ролећном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семестру академске 202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/202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а Филозофском факултету буде спроведено у електронској форми у период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4.5.2022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д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2022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Евалуација је и у пролећном семестру због ванредног стања изазваним пандемијом вируса </w:t>
      </w:r>
      <w:r>
        <w:rPr>
          <w:rFonts w:cs="Times New Roman" w:ascii="Times New Roman" w:hAnsi="Times New Roman"/>
          <w:sz w:val="24"/>
          <w:szCs w:val="24"/>
          <w:lang w:val="sr-Latn-RS"/>
        </w:rPr>
        <w:t>COVID</w:t>
      </w:r>
      <w:r>
        <w:rPr>
          <w:rFonts w:cs="Times New Roman" w:ascii="Times New Roman" w:hAnsi="Times New Roman"/>
          <w:sz w:val="24"/>
          <w:szCs w:val="24"/>
          <w:lang w:val="sr-RS"/>
        </w:rPr>
        <w:t>-19 за сва одељења спроведена у електронској форми. Евалуација је спроведена у периоду од 14.5.2022. do 20.5.2022. године. Вредновано је 286 предмета на основним, 8 на мастер и 6 на докторским студијама, Попуњено је 1369 упитника за наставнике на основним студијама, 363 за сараднике на основним студијама, 23 за наставнике на мастер студијама и 9 за наставнике на докторским студијама. Дистрибуција појединачних извештаја за наставнике и сараднике је изведена по плану и у предвиђеним рокови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одишње статистичке извештаје о студентском вредновању педагошког рада наставника и сарадника на основним, мастер и докторским студијама за академску 2021/2022. годину је израдио др Оливер Тошковић. Укупан број процена у евалуацији педагошког рада наставника на основним студијама за академску 2021/2022. годину је износио 1732. Просечан број процењивача по наставнику је био 6.06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о представља значајан пад у односу на број процењивача по наставнику у годинама пре пандемије када је евалуација рађена у папир-оловка форми (20.57)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осечна оцена екстрахована из </w:t>
      </w:r>
      <w:r>
        <w:rPr>
          <w:rFonts w:cs="Times New Roman" w:ascii="Times New Roman" w:hAnsi="Times New Roman"/>
          <w:sz w:val="24"/>
          <w:szCs w:val="24"/>
          <w:lang w:val="sr-RS"/>
        </w:rPr>
        <w:t>свих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димензија процене наставничког рада на основним студијама у академској 2021/2022. годи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RS"/>
        </w:rPr>
        <w:t>износи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4.61 (SD=0.52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сечна оцена наставника, као и сви остали трендови попут разлика између одељења, између буџетских и самофинансирајућих студената, повезаности са успехом и присуством се нису битно променили у односу на раније евалуације из периода пре пандемије које су реализоване у папир-оловка фор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8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4"/>
      </w:tblGrid>
      <w:tr>
        <w:trPr>
          <w:trHeight w:val="1539" w:hRule="atLeast"/>
        </w:trPr>
        <w:tc>
          <w:tcPr>
            <w:tcW w:w="8254" w:type="dxa"/>
            <w:tcBorders/>
          </w:tcPr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оц. д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раган Јанковић</w:t>
            </w:r>
          </w:p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дседник Комис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sr-CS"/>
              </w:rPr>
              <w:drawing>
                <wp:inline distT="0" distB="0" distL="0" distR="0">
                  <wp:extent cx="1803400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4" r="-17" b="17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23:13:00Z</dcterms:created>
  <dc:creator>мира</dc:creator>
  <dc:description/>
  <cp:keywords/>
  <dc:language>en-US</dc:language>
  <cp:lastModifiedBy>Edisa Kecap</cp:lastModifiedBy>
  <dcterms:modified xsi:type="dcterms:W3CDTF">2025-04-04T11:11:00Z</dcterms:modified>
  <cp:revision>11</cp:revision>
  <dc:subject/>
  <dc:title/>
</cp:coreProperties>
</file>