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ИЗБОРНОМ ВЕЋУ </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ФИЛОЗОФСКОГ ФАКУЛТЕТА</w:t>
      </w:r>
    </w:p>
    <w:p>
      <w:pPr>
        <w:pStyle w:val="Normal"/>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sz w:val="24"/>
          <w:szCs w:val="24"/>
          <w:lang w:val="sr-RS"/>
        </w:rPr>
        <w:t>УНИВЕРЗИТЕТА У БЕОГРАДУ</w:t>
      </w:r>
    </w:p>
    <w:p>
      <w:pPr>
        <w:pStyle w:val="Normal"/>
        <w:spacing w:lineRule="auto" w:line="240" w:before="0" w:after="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HTMLPreformatted"/>
        <w:spacing w:lineRule="auto" w:line="276"/>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луком Изборног већа Филозофског факултета Универзитета у Београду од 31. октобра 2024. године изабрани смо у Комисију за припрему извештаја о кандидатима пријављеним на конкурс за избор једног ВАНРЕДНОГ ПРОФЕСОРА за ужу научну област ДИДАКТИКА СА МЕТОДИКОМ са пуним радним временом, на одређено време од пет година. На конкурс објављен у листу „Послови“ Националне службе за запошљавање пријавио се један кандидат: др Милан Станчић, ванредни професор на Одељењу за педагогију и андрагогију Филозофског факултета у Београду. Након што смо проучили поднету документацију и радове кандидата, подносимо Изборном већу следећи</w:t>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И З В Е Ш Т А Ј </w:t>
      </w:r>
    </w:p>
    <w:p>
      <w:pPr>
        <w:pStyle w:val="Normal"/>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before="0" w:after="0"/>
        <w:jc w:val="both"/>
        <w:rPr/>
      </w:pPr>
      <w:r>
        <w:rPr>
          <w:rFonts w:cs="Times New Roman" w:ascii="Times New Roman" w:hAnsi="Times New Roman"/>
          <w:color w:val="000000"/>
          <w:sz w:val="24"/>
          <w:szCs w:val="24"/>
          <w:lang w:val="sr-RS"/>
        </w:rPr>
        <w:t>Др Милан Станчић</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 xml:space="preserve">рођен је 1985. године у Нишу. Дипломске академске студије педагогије завршио је 2008. године на Филозофском факултету Универзитета у Нишу. Докторске академске студије педагогије на Одељењу за педагогију и андрагогију Филозофског факултета у Београду уписао је 2009. године. </w:t>
      </w:r>
      <w:r>
        <w:rPr>
          <w:rFonts w:cs="Times New Roman" w:ascii="Times New Roman" w:hAnsi="Times New Roman"/>
          <w:sz w:val="24"/>
          <w:szCs w:val="24"/>
          <w:lang w:val="sr-RS"/>
        </w:rPr>
        <w:t>Докторску дисертацију</w:t>
      </w:r>
      <w:r>
        <w:rPr>
          <w:rFonts w:cs="Times New Roman" w:ascii="Times New Roman" w:hAnsi="Times New Roman"/>
          <w:color w:val="FF0000"/>
          <w:sz w:val="24"/>
          <w:szCs w:val="24"/>
          <w:lang w:val="sr-RS"/>
        </w:rPr>
        <w:t xml:space="preserve"> </w:t>
      </w:r>
      <w:r>
        <w:rPr>
          <w:rFonts w:cs="Times New Roman" w:ascii="Times New Roman" w:hAnsi="Times New Roman"/>
          <w:color w:val="000000"/>
          <w:sz w:val="24"/>
          <w:szCs w:val="24"/>
          <w:lang w:val="sr-RS"/>
        </w:rPr>
        <w:t>под називом „Начини евалуације и грађење значења квалитета рада наставника”</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 xml:space="preserve">одбранио је 17. фебруара 2015. године, чиме је стекао научни назив доктор наука – педагошке науке. Током дипломских и докторских студија био је стипендиста: Министарства просвете РС (2005 – 2008), Комисије за подстицај талентованих ученика и студената Града Ниша (2006 – 2008), Републичке фондације за развој научног и уметничког подмлатка (2009 – 2010), као и Аустријског Министарства за науку и истраживања, Центра за међународну сарадњу и мобилност и Аустријске агенције за међународну сарадњу у области образовања и истраживања (2010).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илан Станчић је био запослен као истраживач на Филозофском факултету Универзитета у Београду од 2010. до 2014. године, при чему је био ангажован на научно-истраживачком пројекту Института за педагогију и андрагогију Филозофског факултета чију реализацију je подржавало Министарство просвете, науке и технолошког развоја РС (пројекат бр. 179060: „Модели процењивања и стратегије унапређивања квалитета образовања у Србији”). Поред тога, као студент докторских студија био је ангажован при Центру за образовање наставника Филозофског факултета у Београду у планирању и извођењу наставе више предмета претежно из области дидактике. Од децембра 2014. године до априла 2016. године радио је у Институту за педагошка истраживања у Београду, најпре у звању истраживача сарадника, а затим научног сарадника. У то време био је ангажован на два пројекта чију је реализацију финансирало Министарство просвете, науке и технолошког развоја Републике Србије: „Унапређивање квалитета и доступности образовања у процесима модернизације Србије” (бр. 47008) и</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Од подстицања иницијативе, сарадње и стваралаштва у образовању до нових улога и идентитета у друштву”</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бр. 179034)</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 xml:space="preserve">У току рада на Институту за педагошка истраживања обављао је и дужност секретара редакције часописа </w:t>
      </w:r>
      <w:r>
        <w:rPr>
          <w:rFonts w:cs="Times New Roman" w:ascii="Times New Roman" w:hAnsi="Times New Roman"/>
          <w:i/>
          <w:color w:val="000000"/>
          <w:sz w:val="24"/>
          <w:szCs w:val="24"/>
          <w:lang w:val="sr-RS"/>
        </w:rPr>
        <w:t>Зборник Института за педагошка истраживања</w:t>
      </w:r>
      <w:r>
        <w:rPr>
          <w:rFonts w:cs="Times New Roman" w:ascii="Times New Roman" w:hAnsi="Times New Roman"/>
          <w:color w:val="000000"/>
          <w:sz w:val="24"/>
          <w:szCs w:val="24"/>
          <w:lang w:val="sr-RS"/>
        </w:rPr>
        <w:t xml:space="preserve">. Од априла 2016. године запослен је као доцент на Катедри за дидактику са методиком на Одељењу за педагогију и андрагогију Филозофског факултета Универзитета у Београду, а у звање ванредни професор први пут је изабран 23. јуна 2020. године.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jc w:val="both"/>
        <w:rPr>
          <w:rFonts w:ascii="Times New Roman" w:hAnsi="Times New Roman" w:cs="Times New Roman"/>
          <w:color w:val="000000"/>
          <w:sz w:val="24"/>
          <w:szCs w:val="24"/>
          <w:lang w:val="sr-RS"/>
        </w:rPr>
      </w:pPr>
      <w:r>
        <w:rPr>
          <w:rFonts w:cs="Times New Roman" w:ascii="Times New Roman" w:hAnsi="Times New Roman"/>
          <w:sz w:val="24"/>
          <w:szCs w:val="24"/>
          <w:lang w:val="sr-RS"/>
        </w:rPr>
        <w:t xml:space="preserve">Поред рада на научним пројектима чију реализацију финансира Министарство просвете, науке и технолошког развоја, М. Станчић је био ангажован као сарадник у оквиру више истраживачких и реформских пројеката: </w:t>
      </w:r>
    </w:p>
    <w:p>
      <w:pPr>
        <w:pStyle w:val="Normal"/>
        <w:numPr>
          <w:ilvl w:val="0"/>
          <w:numId w:val="1"/>
        </w:numPr>
        <w:spacing w:before="0" w:after="0"/>
        <w:jc w:val="both"/>
        <w:rPr/>
      </w:pPr>
      <w:r>
        <w:rPr>
          <w:rFonts w:cs="Times New Roman" w:ascii="Times New Roman" w:hAnsi="Times New Roman"/>
          <w:sz w:val="24"/>
          <w:szCs w:val="24"/>
          <w:lang w:val="sr-RS"/>
        </w:rPr>
        <w:t xml:space="preserve">Теmpus МАSTS („Master Programme for Subject Teachers in Serbia“, 2010 – 2014); </w:t>
      </w:r>
    </w:p>
    <w:p>
      <w:pPr>
        <w:pStyle w:val="Normal"/>
        <w:numPr>
          <w:ilvl w:val="0"/>
          <w:numId w:val="1"/>
        </w:numPr>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Tempus EQUI-ED („Equal Access for All: Strenghtening the Social Dimension for a Stronger European Higher Education Area“, 2012 – 2014);</w:t>
      </w:r>
    </w:p>
    <w:p>
      <w:pPr>
        <w:pStyle w:val="Normal"/>
        <w:numPr>
          <w:ilvl w:val="0"/>
          <w:numId w:val="1"/>
        </w:numPr>
        <w:spacing w:before="0" w:after="0"/>
        <w:jc w:val="both"/>
        <w:rPr/>
      </w:pPr>
      <w:r>
        <w:rPr>
          <w:rFonts w:cs="Times New Roman" w:ascii="Times New Roman" w:hAnsi="Times New Roman"/>
          <w:sz w:val="24"/>
          <w:szCs w:val="24"/>
          <w:lang w:val="sr-RS"/>
        </w:rPr>
        <w:t>Пројекат билатералне научне сарадње Републике Србије и Републике Словеније: „Обезбеђивање квалитета универзитеског образовања: улога и одговорност студената и наставника“ (2012 – 2013);</w:t>
      </w:r>
    </w:p>
    <w:p>
      <w:pPr>
        <w:pStyle w:val="Normal"/>
        <w:numPr>
          <w:ilvl w:val="0"/>
          <w:numId w:val="1"/>
        </w:numPr>
        <w:spacing w:before="0" w:after="0"/>
        <w:jc w:val="both"/>
        <w:rPr/>
      </w:pPr>
      <w:r>
        <w:rPr>
          <w:rFonts w:cs="Times New Roman" w:ascii="Times New Roman" w:hAnsi="Times New Roman"/>
          <w:sz w:val="24"/>
          <w:szCs w:val="24"/>
          <w:lang w:val="sr-RS"/>
        </w:rPr>
        <w:t>Међународно истраживање образовних постигнућа ученика четвртог разреда у области математике и природних наука TIMSS 2015 (2015 – 2016);</w:t>
      </w:r>
    </w:p>
    <w:p>
      <w:pPr>
        <w:pStyle w:val="Normal"/>
        <w:numPr>
          <w:ilvl w:val="0"/>
          <w:numId w:val="1"/>
        </w:numPr>
        <w:spacing w:before="0" w:after="0"/>
        <w:jc w:val="both"/>
        <w:rPr/>
      </w:pPr>
      <w:r>
        <w:rPr>
          <w:rFonts w:cs="Times New Roman" w:ascii="Times New Roman" w:hAnsi="Times New Roman"/>
          <w:sz w:val="24"/>
          <w:szCs w:val="24"/>
          <w:lang w:val="sr-RS"/>
        </w:rPr>
        <w:t>Међународни научни пројекат „One in One Hundred: Drivers of Success and Resilience among College-Educated Romani Adolescents in Serbia” (Ромски шампиони), Центра за здравље и људска права Харвард Универзитета (FXB Center for Health and Human Rights, Harvard University, Бостон, САД) и Центра за интерактивну педагогију (2015 – 2017);</w:t>
      </w:r>
    </w:p>
    <w:p>
      <w:pPr>
        <w:pStyle w:val="Normal"/>
        <w:numPr>
          <w:ilvl w:val="0"/>
          <w:numId w:val="1"/>
        </w:numPr>
        <w:spacing w:before="0" w:after="0"/>
        <w:jc w:val="both"/>
        <w:rPr/>
      </w:pPr>
      <w:r>
        <w:rPr>
          <w:rFonts w:cs="Times New Roman" w:ascii="Times New Roman" w:hAnsi="Times New Roman"/>
          <w:sz w:val="24"/>
          <w:szCs w:val="24"/>
          <w:lang w:val="sr-RS"/>
        </w:rPr>
        <w:t>Пројекат „Увођење нових приступа у грађанском образовању”, уз подршку америчке фондације Национална задужбина за демократију (National Endowment for Democracy – NED), 2016 – 2019:</w:t>
      </w:r>
    </w:p>
    <w:p>
      <w:pPr>
        <w:pStyle w:val="Normal"/>
        <w:numPr>
          <w:ilvl w:val="0"/>
          <w:numId w:val="1"/>
        </w:numPr>
        <w:spacing w:before="0" w:after="0"/>
        <w:jc w:val="both"/>
        <w:rPr/>
      </w:pPr>
      <w:r>
        <w:rPr>
          <w:rFonts w:cs="Times New Roman" w:ascii="Times New Roman" w:hAnsi="Times New Roman"/>
          <w:sz w:val="24"/>
          <w:szCs w:val="24"/>
          <w:lang w:val="sr-RS"/>
        </w:rPr>
        <w:t xml:space="preserve">Erasmus+ пројекат REFEEHS („Reinforcement of the Framework for Experiential Education in Healthcare in Serbia" (2017 – 2018), и то у активностима </w:t>
      </w:r>
      <w:r>
        <w:rPr>
          <w:rFonts w:eastAsia="Times New Roman" w:cs="Times New Roman" w:ascii="Times New Roman" w:hAnsi="Times New Roman"/>
          <w:sz w:val="24"/>
          <w:szCs w:val="24"/>
          <w:lang w:val="sr-RS"/>
        </w:rPr>
        <w:t>креирања и реализације програма за развијање компетенције универзитетских наставника из области медицинских наука</w:t>
      </w:r>
      <w:r>
        <w:rPr>
          <w:rFonts w:cs="Times New Roman" w:ascii="Times New Roman" w:hAnsi="Times New Roman"/>
          <w:sz w:val="24"/>
          <w:szCs w:val="24"/>
          <w:lang w:val="sr-RS"/>
        </w:rPr>
        <w:t>;</w:t>
      </w:r>
    </w:p>
    <w:p>
      <w:pPr>
        <w:pStyle w:val="Normal"/>
        <w:numPr>
          <w:ilvl w:val="0"/>
          <w:numId w:val="1"/>
        </w:numPr>
        <w:spacing w:before="0" w:after="0"/>
        <w:jc w:val="both"/>
        <w:rPr/>
      </w:pPr>
      <w:r>
        <w:rPr>
          <w:rFonts w:cs="Times New Roman" w:ascii="Times New Roman" w:hAnsi="Times New Roman"/>
          <w:sz w:val="24"/>
          <w:szCs w:val="24"/>
          <w:lang w:val="sr-RS"/>
        </w:rPr>
        <w:t>Пројекат „Creating New Learning”, који је реализовала и финансирала European Training Foundation (ETF), на више задатака: израда квалитативне крос-анализе литературе о иновацијама у настави и учењу у различитим доменима, а са циљем да се идентификују иновативне праксе у стручном образовању и образовању одраслих (2020); подршка развоју студија случаја о развијању и имплементацији иновативних праксу у настави и учењу, писање прегледа литературе о факторима који обликују процес развијања и имплементације иновативних пракси у настави и учењу, крос-анализа студија случаја иновативних пракси у настави и учењу (2023 – 2024);</w:t>
      </w:r>
    </w:p>
    <w:p>
      <w:pPr>
        <w:pStyle w:val="Normal"/>
        <w:numPr>
          <w:ilvl w:val="0"/>
          <w:numId w:val="1"/>
        </w:numPr>
        <w:spacing w:before="0" w:after="0"/>
        <w:jc w:val="both"/>
        <w:rPr/>
      </w:pPr>
      <w:r>
        <w:rPr>
          <w:rFonts w:cs="Times New Roman" w:ascii="Times New Roman" w:hAnsi="Times New Roman"/>
          <w:sz w:val="24"/>
          <w:szCs w:val="24"/>
          <w:lang w:val="sr-RS"/>
        </w:rPr>
        <w:t>Пројекат „Човек и друштво у време кризе“ (2021 – 2022) који је реализовао и финансирао Универзитет у Београду – Филозофски факултет;</w:t>
      </w:r>
    </w:p>
    <w:p>
      <w:pPr>
        <w:pStyle w:val="Normal"/>
        <w:numPr>
          <w:ilvl w:val="0"/>
          <w:numId w:val="1"/>
        </w:numPr>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Erasmus+ пројекат StudES („Effective teaching for student engagement &amp; success in digital learning environment“) у коме је био руководилац радног пакета чији је циљ био развијање и пилотирање онлајн програма обуке за универзитетске наставнике и сараднике (2021</w:t>
      </w:r>
      <w:r>
        <w:rPr>
          <w:rFonts w:cs="Times New Roman" w:ascii="Times New Roman" w:hAnsi="Times New Roman"/>
          <w:sz w:val="24"/>
          <w:szCs w:val="24"/>
          <w:lang w:val="sr-RS"/>
        </w:rPr>
        <w:t xml:space="preserve"> – </w:t>
      </w:r>
      <w:r>
        <w:rPr>
          <w:rFonts w:eastAsia="Times New Roman" w:cs="Times New Roman" w:ascii="Times New Roman" w:hAnsi="Times New Roman"/>
          <w:sz w:val="24"/>
          <w:szCs w:val="24"/>
          <w:lang w:val="sr-RS"/>
        </w:rPr>
        <w:t>2023);</w:t>
      </w:r>
    </w:p>
    <w:p>
      <w:pPr>
        <w:pStyle w:val="Normal"/>
        <w:numPr>
          <w:ilvl w:val="0"/>
          <w:numId w:val="1"/>
        </w:numPr>
        <w:spacing w:before="0" w:after="0"/>
        <w:jc w:val="both"/>
        <w:rPr/>
      </w:pPr>
      <w:r>
        <w:rPr>
          <w:rFonts w:cs="Times New Roman" w:ascii="Times New Roman" w:hAnsi="Times New Roman"/>
          <w:sz w:val="24"/>
          <w:szCs w:val="24"/>
          <w:lang w:val="sr-RS"/>
        </w:rPr>
        <w:t>Пројекат „Унапређен равноправан приступ и завршетак предуниверзитетског образовања за децу којој је потребна додатна подршка у образовању – Учимо заједно“ који реализују Министарство просвете Србије и УНИЦЕФ Србија, у активностима креирања и реализације дводневних обука на тему „Развијање иновативне инклузивне праксе кроз колаборативно акционо истраживање“ за школе из Србије које су се пријавиле да буду модел институције за инклузивно образовање (2022).</w:t>
      </w:r>
    </w:p>
    <w:p>
      <w:pPr>
        <w:pStyle w:val="Normal"/>
        <w:spacing w:before="0" w:after="0"/>
        <w:ind w:left="10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567" w:leader="none"/>
        </w:tabs>
        <w:spacing w:before="0" w:after="120"/>
        <w:jc w:val="both"/>
        <w:rPr/>
      </w:pPr>
      <w:r>
        <w:rPr>
          <w:rFonts w:eastAsia="Times New Roman" w:cs="Times New Roman" w:ascii="Times New Roman" w:hAnsi="Times New Roman"/>
          <w:sz w:val="24"/>
          <w:szCs w:val="24"/>
          <w:lang w:val="sr-RS"/>
        </w:rPr>
        <w:t>Тренутно је ангажован у реализацији научно-истраживачког рада на Универзитету у Београду – Филозофском факултету финансираног од стране Министарства науке, технолошког развоја и иновација РС (евиденциони број 200163). Ангажован је и као кључни експерт и координатор у оквиру пројекта „Припрема иницијативе и пратећег елабората за развој стандарда квалификација Педагог“ (Канцеларија за дуално образовање и Национални оквир квалификација, 2024</w:t>
      </w:r>
      <w:r>
        <w:rPr>
          <w:rFonts w:cs="Times New Roman" w:ascii="Times New Roman" w:hAnsi="Times New Roman"/>
          <w:sz w:val="24"/>
          <w:szCs w:val="24"/>
          <w:lang w:val="sr-RS"/>
        </w:rPr>
        <w:t xml:space="preserve"> – </w:t>
      </w:r>
      <w:r>
        <w:rPr>
          <w:rFonts w:eastAsia="Times New Roman" w:cs="Times New Roman" w:ascii="Times New Roman" w:hAnsi="Times New Roman"/>
          <w:sz w:val="24"/>
          <w:szCs w:val="24"/>
          <w:lang w:val="sr-RS"/>
        </w:rPr>
        <w:t xml:space="preserve">2025). Од новрембра 2024. године ангажован је и као члан пројектног тима на Erasmus+ пројекту CO–CREATE („Computer-Supported Collaborative Learning for Inclusive Education”, 2024-1-RS01-KA220-SCH-000253208). </w:t>
      </w:r>
    </w:p>
    <w:p>
      <w:pPr>
        <w:pStyle w:val="Normal"/>
        <w:spacing w:before="0" w:after="0"/>
        <w:jc w:val="both"/>
        <w:rPr>
          <w:rFonts w:ascii="Times New Roman" w:hAnsi="Times New Roman" w:eastAsia="Times New Roman" w:cs="Times New Roman"/>
          <w:sz w:val="24"/>
          <w:szCs w:val="24"/>
          <w:lang w:val="sr-RS"/>
        </w:rPr>
      </w:pPr>
      <w:r>
        <w:rPr>
          <w:rFonts w:cs="Times New Roman" w:ascii="Times New Roman" w:hAnsi="Times New Roman"/>
          <w:color w:val="000000"/>
          <w:sz w:val="24"/>
          <w:szCs w:val="24"/>
          <w:lang w:val="sr-RS"/>
        </w:rPr>
        <w:t>Др Милан Станчић је ч</w:t>
      </w:r>
      <w:r>
        <w:rPr>
          <w:rFonts w:eastAsia="Times New Roman" w:cs="Times New Roman" w:ascii="Times New Roman" w:hAnsi="Times New Roman"/>
          <w:sz w:val="24"/>
          <w:szCs w:val="24"/>
          <w:lang w:val="sr-RS"/>
        </w:rPr>
        <w:t>лан уређивачког одбора у научним часописима „Настава и васпитање“ (М23) и „Годишњак за педагогију“ (М53). Рецензент је радова у многим домаћим и међународним научним часописима. У претходном периоду, био је члан програмског одбора на неколико научних скупова, као што су Сусрети педагога (које сваке године организује Институт за педагогију и андрагогију Филозофског факултета у Београду и Педагошко друштво Србије); „PIRLS 2021: резултати и импликације“ у организацији Института за педагошка истраживања у Београду, Завода за вредновање квалитета образовања и васпитања и Факултета за образовање учитеља и васпитача Универзитета у Београду (2023). Члан је Педагошког друштва Србије и међународног професионалног удружења ESREA (European Society for Reaserch on the Adult Education).</w:t>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о-истраживачка продукција кандидата</w:t>
      </w:r>
    </w:p>
    <w:p>
      <w:pPr>
        <w:pStyle w:val="Normal"/>
        <w:spacing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р Милан Станчић je до сада објавио једну научну монографију и више од 50 радова, од чега 18 чланака у научним часописима, 14 радова у тематским зборницима, 19 саопштења објављених у целини у зборницим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радова са међународних и националних научних скупова. Био је и уредник три зборника апстраката и радова са научних конференција (2015, 2017 и 2024. године). Поред тога, коаутор је три приручника: </w:t>
      </w:r>
      <w:r>
        <w:rPr>
          <w:rFonts w:cs="Times New Roman" w:ascii="Times New Roman" w:hAnsi="Times New Roman"/>
          <w:i/>
          <w:sz w:val="24"/>
          <w:szCs w:val="24"/>
          <w:lang w:val="sr-RS"/>
        </w:rPr>
        <w:t>Школска пракса у образовању будућих наставника</w:t>
      </w:r>
      <w:r>
        <w:rPr>
          <w:rFonts w:cs="Times New Roman" w:ascii="Times New Roman" w:hAnsi="Times New Roman"/>
          <w:sz w:val="24"/>
          <w:szCs w:val="24"/>
          <w:lang w:val="sr-RS"/>
        </w:rPr>
        <w:t xml:space="preserve"> (у издању Центра за образовање наставника Филозофског факултета у Београду, 2014), </w:t>
      </w:r>
      <w:r>
        <w:rPr>
          <w:rFonts w:cs="Times New Roman" w:ascii="Times New Roman" w:hAnsi="Times New Roman"/>
          <w:i/>
          <w:sz w:val="24"/>
          <w:szCs w:val="24"/>
          <w:lang w:val="sr-RS"/>
        </w:rPr>
        <w:t>Филм у настави</w:t>
      </w:r>
      <w:r>
        <w:rPr>
          <w:rFonts w:cs="Times New Roman" w:ascii="Times New Roman" w:hAnsi="Times New Roman"/>
          <w:sz w:val="24"/>
          <w:szCs w:val="24"/>
          <w:lang w:val="sr-RS"/>
        </w:rPr>
        <w:t xml:space="preserve"> (у издању Фондације Фонд Б92, Организације Човек у невољи и Центра за образовање наставника Филозофског факултета Универзитета у Београду, 2017) и </w:t>
      </w:r>
      <w:r>
        <w:rPr>
          <w:rFonts w:cs="Times New Roman" w:ascii="Times New Roman" w:hAnsi="Times New Roman"/>
          <w:i/>
          <w:sz w:val="24"/>
          <w:szCs w:val="24"/>
          <w:lang w:val="sr-RS"/>
        </w:rPr>
        <w:t>Настава у области здравствених наука – водич за универзитетске наставнике и сараднике</w:t>
      </w:r>
      <w:r>
        <w:rPr>
          <w:rFonts w:cs="Times New Roman" w:ascii="Times New Roman" w:hAnsi="Times New Roman"/>
          <w:sz w:val="24"/>
          <w:szCs w:val="24"/>
          <w:lang w:val="sr-RS"/>
        </w:rPr>
        <w:t xml:space="preserve"> (у издању Универзитета у Београду, 2018).</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pPr>
      <w:r>
        <w:rPr>
          <w:rFonts w:eastAsia="Times New Roman" w:cs="Times New Roman" w:ascii="Times New Roman" w:hAnsi="Times New Roman"/>
          <w:sz w:val="24"/>
          <w:szCs w:val="24"/>
          <w:lang w:val="sr-RS"/>
        </w:rPr>
        <w:t>Након првог избора у звање ванредни професор, Милан Станчић је објавио седам радова у научним часописима и то у следећим категоријама: М21а (1 рад), М22 (2 рада), М23 (3 рада) и М24 (1 рад). Поред тога, кандидат имао и три објављена саопштења са међународних научних скупова (М33) и два саопштења са националног научног скупа (М63), као и један рад у тематском зборнику радова националног значаја (М45). Предмет анализе у овом извештају биће одабрани радови кандидата који су објављени након првог избора у звање ванредни професор, односно од 2020. године до момента подношења овог извештаја.</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амосталном чланку </w:t>
      </w:r>
      <w:r>
        <w:rPr>
          <w:rFonts w:eastAsia="Times New Roman" w:cs="Times New Roman" w:ascii="Times New Roman" w:hAnsi="Times New Roman"/>
          <w:b/>
          <w:bCs/>
          <w:i/>
          <w:iCs/>
          <w:sz w:val="24"/>
          <w:szCs w:val="24"/>
          <w:lang w:val="sr-RS"/>
        </w:rPr>
        <w:t>Peer assessment as a learning and self-assessment tool: a look inside the black box</w:t>
      </w:r>
      <w:r>
        <w:rPr>
          <w:rFonts w:eastAsia="Times New Roman" w:cs="Times New Roman" w:ascii="Times New Roman" w:hAnsi="Times New Roman"/>
          <w:sz w:val="24"/>
          <w:szCs w:val="24"/>
          <w:lang w:val="sr-RS"/>
        </w:rPr>
        <w:t xml:space="preserve">, објављеном 2021. године у часопису </w:t>
      </w:r>
      <w:r>
        <w:rPr>
          <w:rFonts w:eastAsia="Times New Roman" w:cs="Times New Roman" w:ascii="Times New Roman" w:hAnsi="Times New Roman"/>
          <w:i/>
          <w:iCs/>
          <w:sz w:val="24"/>
          <w:szCs w:val="24"/>
          <w:lang w:val="sr-RS"/>
        </w:rPr>
        <w:t>Assessment &amp; Evaluation in Higher Education</w:t>
      </w:r>
      <w:r>
        <w:rPr>
          <w:rFonts w:eastAsia="Times New Roman" w:cs="Times New Roman" w:ascii="Times New Roman" w:hAnsi="Times New Roman"/>
          <w:sz w:val="24"/>
          <w:szCs w:val="24"/>
          <w:lang w:val="sr-RS"/>
        </w:rPr>
        <w:t xml:space="preserve"> (вол. 46, бр. 6, стр. 852-864, DOI: 10.1080/02602938.2020.1828267) приказани су резултати четворогодишњег праћења и истраживања праксе оцењивања у сопственој високошколској настави. Након увођења вршњачког и самооцењивања студената у наставни предмет на основним академским студијама педагогије, а које су уведене као формални део система оцењивања предиспитних задатака на предмету, али са намером да се подржи учење студената, током четири школске године аутор је прикупљао податке о томе како студенти доживљавају ове активности. Наиме, аутор је желео да сагледа које добити од ових активности студенти препознају, са каквим изазовима су се суочавали, као и са гледиштем студената на то шта им је у том процесу представљало подршку. За прикупљање података коришћена је анкета, а добијени подаци анализирани су уз помоћ техника дескриптивне статистике и тематске анализе садржаја индуктивног типа. </w:t>
      </w:r>
      <w:r>
        <w:rPr>
          <w:rFonts w:cs="Times New Roman" w:ascii="Times New Roman" w:hAnsi="Times New Roman"/>
          <w:sz w:val="24"/>
          <w:szCs w:val="24"/>
          <w:lang w:val="sr-RS"/>
        </w:rPr>
        <w:t xml:space="preserve">На основу анализе података аутор закључује да су студенти препознали обе активности као корисне за њихово учење. Иако су многи студенти проценили вршњачко оцењивање као релативно стресно и непријатно искуство, оно је, према њиховом мишљењу било корисније за учење у односу на самооцењивање. Тематска анализа студентских одговора изнедрила је две теме кроз које студенти описују своја искуства са овим активностима. Наиме, аутор истиче да су студенти говорили о томе како су учили кроз оцењивање и шта им је у томе помагало: могли су боље да разумеју сврху задатака које су оцењивали и да боље сагледају квалитете свог рада; атмосфера је била подржавајућа и могли су да учествују у доношењу одлука; осећали су се уважено јер ће њихове оцене радова колега бити узете у обзир приликом формирања оцене; препознали су значај прилике да коригују своје задатке као важан сегмент процеса оцењивања и учења. Ипак, важно је сагледати и бриге које су студенти наводили (бриге о утицају на оцене колега, о односу са колегама, али и о својим компетенцијама да оцењују), а које се могу тумачити као осећај одговорности за задатака који им је поверен. Аутор закључује да се адресирањем потреба студената за аутономијом, компетентношћу и повезаношћу, а у складу са Теоријом самодетерминације, ове бриге студената могу трансформисати у покретаче учења. </w:t>
      </w:r>
      <w:r>
        <w:rPr>
          <w:rFonts w:eastAsia="Times New Roman" w:cs="Times New Roman" w:ascii="Times New Roman" w:hAnsi="Times New Roman"/>
          <w:sz w:val="24"/>
          <w:szCs w:val="24"/>
          <w:lang w:val="sr-RS"/>
        </w:rPr>
        <w:t xml:space="preserve">Аутор у закључку разматра различите одлике процеса и контекста које су отежавале или потпомагале процес учења кроз оцењивање, као што су обавезност задатка, анонимност приликом вршњачког оцењивања, пружање прилика за корекцију задатака, обезбеђивање различитих врста подршке током процеса. Значајан педагошки увид који се у том светлу износи јесте да студенти могу бити унутрашње мотивисани да учествују у активностима упркос томе што је општи контекст такав да промовише екстерну регулацију (кроз оцене, обавезност задатака) уколико се обезбеди адекватна подршка. </w:t>
      </w:r>
      <w:r>
        <w:rPr>
          <w:rFonts w:cs="Times New Roman" w:ascii="Times New Roman" w:hAnsi="Times New Roman"/>
          <w:sz w:val="24"/>
          <w:szCs w:val="24"/>
          <w:lang w:val="sr-RS"/>
        </w:rPr>
        <w:t>Поред тога што је реч о истраживању сопствене праксе, додатни квалитет овог рада је што представља редак пример дидактичких истраживања у којима се прате промене у настави које нису уведене вештачки, ради истраживања, већ из потребе наставника да развија праксу. Важно је напоменути и да је Милан Станчић за овај чланак добио награду за најбољи научни рад младих научних радника Универзитета у Београду (Универзитет у Београду и Задужбина Ђока Влајковић, 2022. година).</w:t>
      </w:r>
    </w:p>
    <w:p>
      <w:pPr>
        <w:pStyle w:val="Normal"/>
        <w:spacing w:lineRule="auto" w:line="240" w:before="0" w:after="0"/>
        <w:rPr>
          <w:rFonts w:ascii="Times New Roman" w:hAnsi="Times New Roman" w:eastAsia="Times New Roman" w:cs="Times New Roman"/>
          <w:sz w:val="24"/>
          <w:szCs w:val="24"/>
          <w:highlight w:val="yellow"/>
          <w:lang w:val="sr-RS"/>
        </w:rPr>
      </w:pPr>
      <w:r>
        <w:rPr>
          <w:rFonts w:eastAsia="Times New Roman" w:cs="Times New Roman" w:ascii="Times New Roman" w:hAnsi="Times New Roman"/>
          <w:sz w:val="24"/>
          <w:szCs w:val="24"/>
          <w:highlight w:val="yellow"/>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ку </w:t>
      </w:r>
      <w:r>
        <w:rPr>
          <w:rFonts w:eastAsia="Times New Roman" w:cs="Times New Roman" w:ascii="Times New Roman" w:hAnsi="Times New Roman"/>
          <w:b/>
          <w:bCs/>
          <w:i/>
          <w:iCs/>
          <w:sz w:val="24"/>
          <w:szCs w:val="24"/>
          <w:lang w:val="sr-RS"/>
        </w:rPr>
        <w:t>Can teacher support reduce inequalities in education? Re-examining the relationship between cultural capital and achievement</w:t>
      </w:r>
      <w:r>
        <w:rPr>
          <w:rFonts w:eastAsia="Times New Roman" w:cs="Times New Roman" w:ascii="Times New Roman" w:hAnsi="Times New Roman"/>
          <w:sz w:val="24"/>
          <w:szCs w:val="24"/>
          <w:lang w:val="sr-RS"/>
        </w:rPr>
        <w:t xml:space="preserve">, објављеном 2022. године у часопису </w:t>
      </w:r>
      <w:r>
        <w:rPr>
          <w:rFonts w:eastAsia="Times New Roman" w:cs="Times New Roman" w:ascii="Times New Roman" w:hAnsi="Times New Roman"/>
          <w:i/>
          <w:iCs/>
          <w:sz w:val="24"/>
          <w:szCs w:val="24"/>
          <w:lang w:val="sr-RS"/>
        </w:rPr>
        <w:t>British Journal of Sociology of Education</w:t>
      </w:r>
      <w:r>
        <w:rPr>
          <w:rFonts w:eastAsia="Times New Roman" w:cs="Times New Roman" w:ascii="Times New Roman" w:hAnsi="Times New Roman"/>
          <w:sz w:val="24"/>
          <w:szCs w:val="24"/>
          <w:lang w:val="sr-RS"/>
        </w:rPr>
        <w:t xml:space="preserve"> (вол. 43, бр. 7, стр. 1012-1031, DOI: 10.1080/01425692.2022.2092449), у коауторству са М. Радуловић и Л. Радуловић, аутори полазе од увида да постоје изражене неједнакости које настају на темељу утицаја културног капитала ученика на њихова образовна постигнућа, као и од увида да не постоји довољно студија о томе да ли и које интервенције наставника унутар учионице могу да помогну да се ове неједнакости смање. Стога, аутори настоје да кроз секундарну статистички анализу PISA 2018 података истраже да ли подршка наставника може да модерира однос између културног капитала ученика и њиховог постигнућа у домену читалачке писмености. Уз то, аутори су желели да провере да ли је овај модерирајући ефекат наставничке подршке истоветан у образовним системима који су препознати као мање или више праведни. Наиме, аутори су, најпре, на основу јачине корелације између културног капитала ученика и њиховог постигнућа, издвојили три земље код којих је ова корелација најјача (Мађарска, Француска и Чешка) и за које се може рећи да је образовни систем мање праведан, као и три земље код којих је корелација најслабија (Израел, Канада и Норвешка) те се може тумачити да је њихов образовни систем праведнији. Културни капитал ученика дефинисан је на основу образовања родитеља и поседовања различитих ресурса за учење код куће (књиге, компјутер, интернет, уметничка дела). Наставничка подршка операционализована је кроз сет ставки у којима су ученици процењивали колико наставник показује интересовање за њихово учење, пружа им додатну помоћ у учењу, прилагођава час у складу са потребама групе итд. Налази спроведене анализе показују да наставничка подршка модерира корелацију између културног капитала и постигнућа ученика, с тим да се смер деловања ефекта модерације разликује у две групе образовних система које су претходно поменуте. Наиме, у образовним системима у којима је корелација најјача, подршка наставника повећава јачину корелације, док у образовним система у којима је корелација између културног капитала и постигнућа ученика најслабија, наставничка подршка утиче тако што умањује јачину ове корелације. Дакле, у системима који су препознати као праведнији, ученици који имају низак културни капитал су највише добили од помоћи наставника. Аутори темељно разматрају и дискутују ове налазе у светлу педагошких сазнања о врстама подршке у настави и у кључу социолошких становишта Бурдијеа о томе како културни капитал делује у пољу какво је образовање. Поред тога, аутори дају и методолошки осврт на реализовану анализу и домете такве врсте анализе имајући у виду природу и квалитет анализираних података, отварајући при томе идеје за нова истраживања.</w:t>
      </w:r>
    </w:p>
    <w:p>
      <w:pPr>
        <w:pStyle w:val="Normal"/>
        <w:spacing w:lineRule="auto" w:line="240" w:before="0" w:after="0"/>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коауторском чланку са М. Сенић Ружић, </w:t>
      </w:r>
      <w:r>
        <w:rPr>
          <w:rFonts w:cs="Times New Roman" w:ascii="Times New Roman" w:hAnsi="Times New Roman"/>
          <w:b/>
          <w:bCs/>
          <w:i/>
          <w:iCs/>
          <w:sz w:val="24"/>
          <w:szCs w:val="24"/>
          <w:lang w:val="sr-RS"/>
        </w:rPr>
        <w:t>University Teachers’ Perspectives on the Quality of Emergency Remote Teaching – the Case of Serbia During the Covid-19 Pandemic</w:t>
      </w:r>
      <w:r>
        <w:rPr>
          <w:rFonts w:cs="Times New Roman" w:ascii="Times New Roman" w:hAnsi="Times New Roman"/>
          <w:sz w:val="24"/>
          <w:szCs w:val="24"/>
          <w:lang w:val="sr-RS"/>
        </w:rPr>
        <w:t xml:space="preserve"> објављеном у часопису </w:t>
      </w:r>
      <w:r>
        <w:rPr>
          <w:rFonts w:cs="Times New Roman" w:ascii="Times New Roman" w:hAnsi="Times New Roman"/>
          <w:i/>
          <w:iCs/>
          <w:sz w:val="24"/>
          <w:szCs w:val="24"/>
          <w:lang w:val="sr-RS"/>
        </w:rPr>
        <w:t>Андрагошке студије</w:t>
      </w:r>
      <w:r>
        <w:rPr>
          <w:rFonts w:cs="Times New Roman" w:ascii="Times New Roman" w:hAnsi="Times New Roman"/>
          <w:sz w:val="24"/>
          <w:szCs w:val="24"/>
          <w:lang w:val="sr-RS"/>
        </w:rPr>
        <w:t xml:space="preserve"> 2021. године (бр. 2, стр. 45-63, DOI: 10.5937/AndStud2102045S), разматрају се резултати истраживања квалитета онлајн наставе на универзитету у време пандемије COVID-19. Аутори су желели да сазнају како универзитетски наставници процењују квалитете онлајн наставе, те да потом испитају да ли се њихове процене разликују у односу на то да ли су наставници имали претходног искуства у организовању наставе у онлајн окружењу и у односу на то каква су њихова уверења о потенцијалима овакве врсте наставе. За прикупљање података коришћена је анкета, а у истраживању је учествовало 443 наставника са 25 факултета који су чланице Универзитета у Београду. Резултати истраживања показују да наставници углавном нису били задовољни квалитетом интеракције са студентима, мотивацијом студената за рад и степеном њиховог ангажмана током часова. Аутори тумаче овај налаз у светлу начина рада који су, према подацима који су наставници пружили, доминирали у онлајн настави а то су: предавања наставника путем видео-конференцијских платформи, студентско индивидуално ишчитавање литературе, индивидуални рад студената на задацима. С тим у вези, значајан је податак и да су наставници који су користили разноврсне методе рада у настави били задовољнији квалитетом онлајн наставе. Поред тога, аутори истичу да је време пандемије за већину наставника (преко 60%) била прва прилика да се опробају у планирању и реализовању онлајн наставе, што даје додатни контекст за тумачење претходних налаза. Када је реч о уверењима о онлајн настави, аутори закључују да наставници имају најмање поверења у могућност да се у таквом контексту организују испити и да је у таквој настави могуће остварити све врсте циљева учења. На крају, наставници који су имали позитивнија уверења о онлајн настави и претходно искуство у оваквом начину рада су користили разноврсније методе и алате и уједно били задовољнији квалитетом наставе у доба пандемије. Аутори у тексту нуде идеје за даља истраживања у овој области и отварају питања о томе како дефинисати и мерити квалитет наставе у доба пандемије имајући у виду специфичне околности. Будући да је у доба пандемије фокус многих система образовања, па и појединачних наставника, био да се осигура континуитет у образовању, што је тражило брзу реакцију и прилагођавање новим условима, често без адекватних ресурса, висок квалитет наставе није ни могао бити очекиван, нити је сагледавање овакве наставе у кључу квалитета наставе у редовним околностима оправдано. </w:t>
      </w:r>
    </w:p>
    <w:p>
      <w:pPr>
        <w:pStyle w:val="Normal"/>
        <w:jc w:val="both"/>
        <w:rPr/>
      </w:pPr>
      <w:r>
        <w:rPr>
          <w:rFonts w:cs="Times New Roman" w:ascii="Times New Roman" w:hAnsi="Times New Roman"/>
          <w:sz w:val="24"/>
          <w:szCs w:val="24"/>
          <w:lang w:val="sr-RS"/>
        </w:rPr>
        <w:t xml:space="preserve">У тексту </w:t>
      </w:r>
      <w:r>
        <w:rPr>
          <w:rFonts w:cs="Times New Roman" w:ascii="Times New Roman" w:hAnsi="Times New Roman"/>
          <w:b/>
          <w:bCs/>
          <w:i/>
          <w:iCs/>
          <w:sz w:val="24"/>
          <w:szCs w:val="24"/>
          <w:lang w:val="sr-RS"/>
        </w:rPr>
        <w:t>Чему оцењивање у доба кризе: перспективе наставника на друштвеним мрежама</w:t>
      </w:r>
      <w:r>
        <w:rPr>
          <w:rFonts w:cs="Times New Roman" w:ascii="Times New Roman" w:hAnsi="Times New Roman"/>
          <w:sz w:val="24"/>
          <w:szCs w:val="24"/>
          <w:lang w:val="sr-RS"/>
        </w:rPr>
        <w:t xml:space="preserve">, објављеном 2021. године у монографији националног значаја </w:t>
      </w:r>
      <w:r>
        <w:rPr>
          <w:rFonts w:cs="Times New Roman" w:ascii="Times New Roman" w:hAnsi="Times New Roman"/>
          <w:i/>
          <w:iCs/>
          <w:sz w:val="24"/>
          <w:szCs w:val="24"/>
          <w:lang w:val="sr-RS"/>
        </w:rPr>
        <w:t xml:space="preserve">Образовање у време ковид кризе: Где смо и куда даље </w:t>
      </w:r>
      <w:r>
        <w:rPr>
          <w:rFonts w:cs="Times New Roman" w:ascii="Times New Roman" w:hAnsi="Times New Roman"/>
          <w:sz w:val="24"/>
          <w:szCs w:val="24"/>
          <w:lang w:val="sr-RS"/>
        </w:rPr>
        <w:t xml:space="preserve">(ур. В. Спасеновић, издавач Универзитет у Београду – Филозофски факултет, стр. 199-214) и конференцијском саопштењу </w:t>
      </w:r>
      <w:r>
        <w:rPr>
          <w:rFonts w:cs="Times New Roman" w:ascii="Times New Roman" w:hAnsi="Times New Roman"/>
          <w:b/>
          <w:i/>
          <w:sz w:val="24"/>
          <w:szCs w:val="24"/>
          <w:lang w:val="sr-RS"/>
        </w:rPr>
        <w:t xml:space="preserve">Оцењивање ученика током прве године пандемије: од мењања парадигме до техничких решења </w:t>
      </w:r>
      <w:r>
        <w:rPr>
          <w:rFonts w:cs="Times New Roman" w:ascii="Times New Roman" w:hAnsi="Times New Roman"/>
          <w:sz w:val="24"/>
          <w:szCs w:val="24"/>
          <w:lang w:val="sr-RS"/>
        </w:rPr>
        <w:t xml:space="preserve">објављеном 2022. године у зборнику радова са националног научног скупа </w:t>
      </w:r>
      <w:r>
        <w:rPr>
          <w:rFonts w:cs="Times New Roman" w:ascii="Times New Roman" w:hAnsi="Times New Roman"/>
          <w:i/>
          <w:sz w:val="24"/>
          <w:szCs w:val="24"/>
          <w:lang w:val="sr-RS"/>
        </w:rPr>
        <w:t>Сусрети педагога: Образовање у време кризе и како даље</w:t>
      </w:r>
      <w:r>
        <w:rPr>
          <w:rFonts w:cs="Times New Roman" w:ascii="Times New Roman" w:hAnsi="Times New Roman"/>
          <w:sz w:val="24"/>
          <w:szCs w:val="24"/>
          <w:lang w:val="sr-RS"/>
        </w:rPr>
        <w:t xml:space="preserve"> (ур. Ж. Крњаја, М. Сенић Ружић и З. Милошевић, стр. 231-238) аутор се бави питањем какав је однос наставника према оцењивању ученика у условима наставе на даљину и са каквим се проблемима они суочавају, за шта су као извор података коришћени коментари наставника на Фејсбук групи која окупља просветне раднике. Поред тога, аутор настоји и да сагледа и мапира како су просветне власти у Србији решавале питања оцењивања у првој години пандемије ослањајући се на анализу дописа које је надлежно министарство упућивало школама. За анализу коментара на друштвеним мрежама (1.212 коментара из периода март-јун 2020. године је обрађено у првом раду, а 2.673 из периода од марта 2020. године до априла 2021. године) и дописа аутор користи методу анализе садржаја индуктивног типа. Аутор закључује, да се прва годину рада у условима пандемије може поделити у три периода: промена парадигме (најава преласка на формативно оцењивање), регресија (инсистирање да се дефинишу нумеричке оцене) и „нормализација“ (враћање на старе праксе у новим логистичким условима). Коментари наставника на друштвеним мрежама, према анализама аутора, сугеришу да су ова три периода пратили различити проблеми у домену оцењивања и да је размена наставника о питањима оцењивања била најинтензивнија у периоду регресије. У првом периоду (промена парадигме), наставници су били усмерени на дељење својих искустава у вези са организацијом оцењивања и праћења рада ученика у новонасталим условима, што је пратила збуњеност у вези са дописима које су добијали од Министарства и дељење брига и поводом ученичког преписивања и других облика „сналажења“. Надаље, аутор примећује да се у другом периоду (регресија) највећи број коментара односи на управо на различите облике ученичког „сналажења“ и на поклањање и кориговање оцена будући да је реч о периоду када је од наставника тражено да формулишу нумеричке оцене и дају предлоге закључних оцена. У трећем периоду (нормализација) приметно је смањење броја коментара у вези са процесом оцењивања, а најзаступљенији су коментари који се тичу поклањања оцена, што је, према виђењу аутора, проблем који није специфичан за контекст измењених услова рада током пандемије. Аутор закључује да је најављени прелазак на формативно оцењивање са почетка пандемије био осуђен на неуспех будући да није постојала довољно јасна и кохерентна слика о томе како је оцењивање замишљено да изгледа у измењеним условима рада. Уместо тога, устаљене праксе оцењивања су само технички прилагођене контексту „нове нормалности“. Ипак, аутор закључује и да је, упркос томе, време пандемије било плодоносно за промишљање о различитим суштинским питањима образовања и оцењивања, а која су додатно постала видљива и ургентна у условима пандемије.</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   *   *</w:t>
      </w:r>
    </w:p>
    <w:p>
      <w:pPr>
        <w:pStyle w:val="Normal"/>
        <w:jc w:val="both"/>
        <w:rPr/>
      </w:pPr>
      <w:r>
        <w:rPr>
          <w:rFonts w:cs="Times New Roman" w:ascii="Times New Roman" w:hAnsi="Times New Roman"/>
          <w:sz w:val="24"/>
          <w:szCs w:val="24"/>
          <w:lang w:val="sr-RS"/>
        </w:rPr>
        <w:t>Анализирајући радове Милана Станчића, може се уочити да их повезује приступ који карактерише отвореност за различите изворе сазнања и различите методолошке приступе, спремност на критичко преиспитивање и деконструкцију значења устаљених схватања у дидактичкој теорији, савременој просветној легислативи и наставној пракси. Његове анализе и емпиријска истраживања карактерише сагледавање дидактичких проблема у контексту ширих педагошких идеја, просветних решења и вредносних опредељења, као и настојање да се на основу разумевања постојеће теорије и праксе трага за могућим решењима. Избор проблема којима се бави и њихова педагошка и друштвена актуелност, начин на који структурира своје научне радове, као и идеје које истиче сведоче о томе да Милан Станчић кроз своје радове значајно доприноси развоју дидактичке мисли која је нова и оригинална, а која утемељење претежно налази у интерпретативној и критичкој научној парадигми.</w:t>
      </w:r>
    </w:p>
    <w:p>
      <w:pPr>
        <w:pStyle w:val="Normal"/>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едагошки рад кандидата</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андидат има искуство у педагошком раду и то од 2010. до 2014. године као студент докторских студија ангажован у настави при Центру за образовање наставника, а од априла 2016. године као доцент и ванредни професор на Одељењу за педагогију и андрагогију.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Милан Станчић ангажован је у настави на основним (ОАС), мастер (МАС) и докторским (ДАС) академским студијама педагогије на следећим предметима: Језик и образовање (ОАС), Планирање у настави (ОАС), Праћење и оцењивање у настави (ОАС), Интерактивне методе у настави (ОАС), Евалуација рада наставника (МАС), </w:t>
      </w:r>
      <w:r>
        <w:rPr>
          <w:rFonts w:cs="Times New Roman" w:ascii="Times New Roman" w:hAnsi="Times New Roman"/>
          <w:sz w:val="24"/>
          <w:szCs w:val="24"/>
          <w:lang w:val="sr-RS"/>
        </w:rPr>
        <w:t>Курикулум и друштвена правда (ДАС), Анализа дискурса и наратива у образовању (ДАС)</w:t>
      </w:r>
      <w:r>
        <w:rPr>
          <w:rFonts w:eastAsia="Times New Roman" w:cs="Times New Roman" w:ascii="Times New Roman" w:hAnsi="Times New Roman"/>
          <w:sz w:val="24"/>
          <w:szCs w:val="24"/>
          <w:lang w:val="sr-RS"/>
        </w:rPr>
        <w:t>. Поред тога, кандидат је ангажован и у настави коју организује Центар за образовање наставника у оквиру мастер програма и програма образовања током читавог живота „Образовање наставника предметне наставе“, и то на предметима: Интерактивна настава, Наставник као истраживач, Филм у настави.</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Редовно се припрема за наставу и држи часове и консултације са студентима у договореним терминима. У планирању наставе креира радне материјале и активности које доприносе оспособљавању студената да критички преиспитују наставну праксу и да је тумаче и разумеју у контексту савремених дидактичких и педагошких теорија, као и савременог школског и друштвеног контекста. У наставном раду са студентима користи поступке и технике за постизање интерактивних квалитета наставе </w:t>
      </w:r>
      <w:r>
        <w:rPr>
          <w:rFonts w:cs="Times New Roman" w:ascii="Times New Roman" w:hAnsi="Times New Roman"/>
          <w:sz w:val="24"/>
          <w:szCs w:val="24"/>
          <w:lang w:val="sr-RS"/>
        </w:rPr>
        <w:t xml:space="preserve">и уводи различите начине оцењивања (нпр. студије случаја, истраживања, вршњачко оцењивање и самооцењивање) који омогућавају континуирано праћење активности и напредовања студената. </w:t>
      </w:r>
      <w:r>
        <w:rPr>
          <w:rFonts w:eastAsia="Times New Roman" w:cs="Times New Roman" w:ascii="Times New Roman" w:hAnsi="Times New Roman"/>
          <w:sz w:val="24"/>
          <w:szCs w:val="24"/>
          <w:lang w:val="sr-RS"/>
        </w:rPr>
        <w:t xml:space="preserve">Током ангажмана у настави показао је да истраживачки приступа наставном процесу и сопственом ангажману и спремност да на основу добијених података уноси промене у сопствени рад и ради на развијању програма предмета. </w:t>
      </w:r>
      <w:r>
        <w:rPr>
          <w:rFonts w:cs="Times New Roman" w:ascii="Times New Roman" w:hAnsi="Times New Roman"/>
          <w:sz w:val="24"/>
          <w:szCs w:val="24"/>
          <w:lang w:val="sr-RS"/>
        </w:rPr>
        <w:t xml:space="preserve">У периоду од претходног избора у звање је, у процесу поновне акредитације студијских програма, увео нове предмете у студијске програме докторских академских студија педагогије („Курикулум и друштвена правда“ и „Анализа дискурса и наратива у образовању“). </w:t>
      </w:r>
      <w:r>
        <w:rPr>
          <w:rFonts w:eastAsia="Times New Roman" w:cs="Times New Roman" w:ascii="Times New Roman" w:hAnsi="Times New Roman"/>
          <w:sz w:val="24"/>
          <w:szCs w:val="24"/>
          <w:lang w:val="sr-RS"/>
        </w:rPr>
        <w:t>У планирању и реализацији наставе сарађује са колегама са Одељења за педагогију и андрагогију, из Центра за образовање наставника, као и са колегама са Одељења за психологију. У заједничком раду показује стручност, одговорност, посвећеност и уважавање колега због чега представља ослонац свима који заједно са њим раде.</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pPr>
      <w:r>
        <w:rPr>
          <w:rFonts w:eastAsia="Times New Roman" w:cs="Times New Roman" w:ascii="Times New Roman" w:hAnsi="Times New Roman"/>
          <w:sz w:val="24"/>
          <w:szCs w:val="24"/>
          <w:lang w:val="sr-RS"/>
        </w:rPr>
        <w:t xml:space="preserve">О квалитету наставе коју организује и добром односу са студентима сведоче и резултати студентског вредновања рада наставника. </w:t>
      </w:r>
      <w:r>
        <w:rPr>
          <w:rFonts w:cs="Times New Roman" w:ascii="Times New Roman" w:hAnsi="Times New Roman"/>
          <w:sz w:val="24"/>
          <w:szCs w:val="24"/>
          <w:lang w:val="sr-RS"/>
        </w:rPr>
        <w:t>Средња оцена коју је кандидат од школске 2021/22. године добијао на основу студентског вредновања рада наставника креће се од 4.50 до 5.00, при чему је средња процена за предмете на основим студијама 4.85, на мастер студијама 4.97, а на докторским студијама 4.94.</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У току досадашњег рада био је ментор за 15 мастер радова на мастер академским студијама педагогије и мастер студијама Образовање наставника предметне наставе (12 их је одбрањено након претходног избора у звање). Ментор је за још 3 мастер рада на Одељењу за педагогију и андрагогију који су тренутно у процесу израде. Био је члан у многобројним комисијама за оцену и одбрану завршних радова на мастер академским студијама педагогије и на мастер програму Образовање наставника предметне наставе.</w:t>
      </w:r>
      <w:r>
        <w:rPr>
          <w:rFonts w:cs="Times New Roman" w:ascii="Times New Roman" w:hAnsi="Times New Roman"/>
          <w:sz w:val="24"/>
          <w:szCs w:val="24"/>
          <w:lang w:val="sr-RS"/>
        </w:rPr>
        <w:t xml:space="preserve"> Тренутно је у улози ментора за пет студената докторских студије педагогије од којих је троје одбранило предлоге тема докторских дисертација. Поред тога, б</w:t>
      </w:r>
      <w:r>
        <w:rPr>
          <w:rFonts w:eastAsia="Times New Roman" w:cs="Times New Roman" w:ascii="Times New Roman" w:hAnsi="Times New Roman"/>
          <w:sz w:val="24"/>
          <w:szCs w:val="24"/>
          <w:lang w:val="sr-RS"/>
        </w:rPr>
        <w:t xml:space="preserve">ио је члан две комисије за одбрану предлога теме докторске дисертације: </w:t>
      </w:r>
      <w:r>
        <w:rPr>
          <w:rFonts w:cs="Times New Roman" w:ascii="Times New Roman" w:hAnsi="Times New Roman"/>
          <w:sz w:val="24"/>
          <w:szCs w:val="24"/>
          <w:lang w:val="sr-RS"/>
        </w:rPr>
        <w:t>„Психолошка транзиција ка инклузивном наставнику у контексту инклузивне образовне политике“ (Тијана Јокић); „Наставнa ситуација као контекст за кооперативно учење“ (Јелена Медар).</w:t>
      </w:r>
    </w:p>
    <w:p>
      <w:pPr>
        <w:pStyle w:val="Normal"/>
        <w:spacing w:lineRule="auto" w:line="240" w:before="0" w:after="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Ангажовање у развоју наставе и других делатности Одељења и Факултет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jc w:val="both"/>
        <w:rPr/>
      </w:pPr>
      <w:r>
        <w:rPr>
          <w:rFonts w:eastAsia="Times New Roman" w:cs="Times New Roman" w:ascii="Times New Roman" w:hAnsi="Times New Roman"/>
          <w:sz w:val="24"/>
          <w:szCs w:val="24"/>
          <w:lang w:val="sr-RS"/>
        </w:rPr>
        <w:t>Милан Станчић је члан Већа Одељења за педагогију и андрагогију</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 xml:space="preserve"> Већа Института за педагогију и андрагогију, као и Катедре за дидактику са методиком. Активно учествује у раду поменутих органа Филозофског факултета и својим идејама и ангажманом доприноси развоју наставне и научне делатности поменутих организационих јединица факултета. Поред тога, у периоду од претходног избора у звање био је: члан одељенске комисије за упис на мастер и докторске академске студије (2020-2022), члан тима за промотивне активности на факултету испред студијске групе за педагогију (2018-2020), члан тима за акредитацију студијских програма педагогије за сва три нивоа студија, као и мастер програма „Образовање наставника предметне наставе“ (2020-2021). У процесу поновне акредитације студијских програма, увео је нове предмете у студијске програме докторских академских студија педагогије („Курикулум и друштвена правда“ и „Анализа дискурса и наратива у образовању“). У претходном периоду је у више наврата учествовао у писању предлога пројеката и активно учествовао у планирању и организацији националног научног Сусрета педагога, а који Одељење организује сваке године у партнерству са Педагошким друштвом Србије. </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ављао је функцију продекана за науку Филозофског факултета у Београду у претходном мандатном периоду (2021-2024) као и дужност шефа Катедре за дидактику са методиком у два мандата (2020-2024). Од 2024. године обавља функцију управника Центра за образовање наставника Филозофског факултета у Београду. Био је члан Комисије за информатику на Универзитету у Београду – Филозофском факултету (2019-2021), члан централне акредитационие комисије Факултета (2020-2021), као и члан факултетске радне групе за родну равноправност (од 2022 године).</w:t>
      </w:r>
    </w:p>
    <w:p>
      <w:pPr>
        <w:pStyle w:val="Normal"/>
        <w:spacing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ЗАКЉУЧАК И ПРЕДЛОГ КОМИСИЈЕ</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садашњим научноистраживачким радом </w:t>
      </w:r>
      <w:r>
        <w:rPr>
          <w:rFonts w:cs="Times New Roman" w:ascii="Times New Roman" w:hAnsi="Times New Roman"/>
          <w:b/>
          <w:sz w:val="24"/>
          <w:szCs w:val="24"/>
          <w:lang w:val="sr-RS"/>
        </w:rPr>
        <w:t>Милан Станчић</w:t>
      </w:r>
      <w:r>
        <w:rPr>
          <w:rFonts w:cs="Times New Roman" w:ascii="Times New Roman" w:hAnsi="Times New Roman"/>
          <w:sz w:val="24"/>
          <w:szCs w:val="24"/>
          <w:lang w:val="sr-RS"/>
        </w:rPr>
        <w:t xml:space="preserve"> је значајно допринео разумевању актуелних питања дидактичке теорије и наставне праксе и развоју нових дидактичких схватања. Својим педагошким радом допринео је развоју великог броја будућих педагога и наставника предметне наставе и квалитету наставе дидактичких предмета на Одељењу за педагогију и андрагогију и у Центру за образовање наставника, кроз остале своје активности доприноси раду и промоцији рада Одељења на коме је запослен и Филозофског факултета</w:t>
      </w:r>
      <w:r>
        <w:rPr>
          <w:rFonts w:cs="Times New Roman" w:ascii="Times New Roman" w:hAnsi="Times New Roman"/>
          <w:sz w:val="24"/>
          <w:szCs w:val="24"/>
        </w:rPr>
        <w:t>,</w:t>
      </w:r>
      <w:r>
        <w:rPr>
          <w:rFonts w:cs="Times New Roman" w:ascii="Times New Roman" w:hAnsi="Times New Roman"/>
          <w:sz w:val="24"/>
          <w:szCs w:val="24"/>
          <w:lang w:val="sr-RS"/>
        </w:rPr>
        <w:t xml:space="preserve"> као и грађењу научне сарадње са стручњацима из релевантних институција у земљи и иностранству. На основу свега изложеног, Комисија констатује да др Милан Станчић испуњава све услове за избор у звање за које конкурише, те предлаже Изборном већу Филозофског факултета Универзитета у Београду да га изабере </w:t>
      </w:r>
      <w:r>
        <w:rPr>
          <w:rFonts w:cs="Times New Roman" w:ascii="Times New Roman" w:hAnsi="Times New Roman"/>
          <w:bCs/>
          <w:sz w:val="24"/>
          <w:szCs w:val="24"/>
          <w:lang w:val="sr-RS"/>
        </w:rPr>
        <w:t xml:space="preserve">у </w:t>
      </w:r>
      <w:r>
        <w:rPr>
          <w:rFonts w:cs="Times New Roman" w:ascii="Times New Roman" w:hAnsi="Times New Roman"/>
          <w:b/>
          <w:sz w:val="24"/>
          <w:szCs w:val="24"/>
          <w:lang w:val="sr-RS"/>
        </w:rPr>
        <w:t>звањ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ВАНРЕДНОГ ПРОФЕСОРА за ужу научну област ДИДАКТИКА С МЕТОДИКОМ</w:t>
      </w:r>
      <w:r>
        <w:rPr>
          <w:rFonts w:cs="Times New Roman" w:ascii="Times New Roman" w:hAnsi="Times New Roman"/>
          <w:sz w:val="24"/>
          <w:szCs w:val="24"/>
          <w:lang w:val="sr-RS"/>
        </w:rPr>
        <w:t>, са пуним радним временом, на одређено време од пет годин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536"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t>У Београду, 29.01.2025. године</w:t>
      </w:r>
    </w:p>
    <w:p>
      <w:pPr>
        <w:pStyle w:val="Normal"/>
        <w:tabs>
          <w:tab w:val="clear" w:pos="720"/>
          <w:tab w:val="left" w:pos="4536"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536"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536" w:leader="none"/>
        </w:tabs>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К О М И С И Ј А</w:t>
      </w:r>
    </w:p>
    <w:p>
      <w:pPr>
        <w:pStyle w:val="Normal"/>
        <w:spacing w:before="0" w:after="0"/>
        <w:jc w:val="right"/>
        <w:rPr>
          <w:rFonts w:ascii="Times New Roman" w:hAnsi="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sz w:val="24"/>
          <w:szCs w:val="24"/>
          <w:lang w:val="sr-RS"/>
        </w:rPr>
        <w:tab/>
        <w:tab/>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ab/>
        <w:tab/>
        <w:tab/>
        <w:t xml:space="preserve">             </w:t>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___________________________________</w:t>
      </w:r>
    </w:p>
    <w:p>
      <w:pPr>
        <w:pStyle w:val="Normal"/>
        <w:spacing w:before="0" w:after="0"/>
        <w:jc w:val="right"/>
        <w:rPr/>
      </w:pPr>
      <w:r>
        <w:rPr>
          <w:rFonts w:cs="Times New Roman" w:ascii="Times New Roman" w:hAnsi="Times New Roman"/>
          <w:sz w:val="24"/>
          <w:szCs w:val="24"/>
          <w:lang w:val="sr-RS"/>
        </w:rPr>
        <w:t>др Лидија Радуловић, ванредни професор,</w:t>
      </w:r>
    </w:p>
    <w:p>
      <w:pPr>
        <w:pStyle w:val="Normal"/>
        <w:spacing w:before="0" w:after="0"/>
        <w:jc w:val="right"/>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 – Филозофски факултет (председавајућа Комисије)</w:t>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____________________________________</w:t>
      </w:r>
    </w:p>
    <w:p>
      <w:pPr>
        <w:pStyle w:val="Normal"/>
        <w:spacing w:before="0" w:after="0"/>
        <w:jc w:val="right"/>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sz w:val="24"/>
          <w:szCs w:val="24"/>
          <w:lang w:val="sr-RS"/>
        </w:rPr>
        <w:t xml:space="preserve">др Вера Радовић, редовни професор, </w:t>
        <w:br/>
        <w:t>Универзитет у Београду – Факултет за образовање учитеља и васпитача</w:t>
      </w:r>
    </w:p>
    <w:p>
      <w:pPr>
        <w:pStyle w:val="Normal"/>
        <w:tabs>
          <w:tab w:val="clear" w:pos="720"/>
          <w:tab w:val="left" w:pos="3240" w:leader="none"/>
        </w:tabs>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3240" w:leader="none"/>
        </w:tabs>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t>___________________________________</w:t>
      </w:r>
    </w:p>
    <w:p>
      <w:pPr>
        <w:pStyle w:val="Normal"/>
        <w:spacing w:before="0" w:after="0"/>
        <w:jc w:val="right"/>
        <w:rPr>
          <w:rFonts w:ascii="Times New Roman" w:hAnsi="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Ивана Ђерић, виши научни сарадник</w:t>
      </w:r>
    </w:p>
    <w:p>
      <w:pPr>
        <w:pStyle w:val="Normal"/>
        <w:spacing w:before="0" w:after="0"/>
        <w:ind w:left="4320"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нститут за педагошка истраживања, Београд</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A1">
    <w:name w:val="A1"/>
    <w:qFormat/>
    <w:rPr>
      <w:rFonts w:cs="Minion Pro"/>
      <w:color w:val="000000"/>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Times New Roman" w:cs="Times New Roman"/>
      <w:sz w:val="20"/>
      <w:szCs w:val="20"/>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color w:val="000000"/>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ListParagraph">
    <w:name w:val="List Paragraph"/>
    <w:basedOn w:val="Normal"/>
    <w:qFormat/>
    <w:pPr>
      <w:ind w:left="720" w:hanging="0"/>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ootnote">
    <w:name w:val="Footnote Text"/>
    <w:basedOn w:val="Normal"/>
    <w:pPr/>
    <w:rPr>
      <w:rFonts w:eastAsia="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56:00Z</dcterms:created>
  <dc:creator>Milica</dc:creator>
  <dc:description/>
  <dc:language>en-US</dc:language>
  <cp:lastModifiedBy>User</cp:lastModifiedBy>
  <cp:lastPrinted>2025-01-28T10:57:00Z</cp:lastPrinted>
  <dcterms:modified xsi:type="dcterms:W3CDTF">2025-01-28T10:03:00Z</dcterms:modified>
  <cp:revision>3</cp:revision>
  <dc:subject/>
  <dc:title>Институт за педагошка истраживањ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8baec357c7e325ba24db64195535f6b3141bf089cecf0121906c18c54b3d43</vt:lpwstr>
  </property>
</Properties>
</file>