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Vrednovanje pedagoškog rada nastavnika i saradnika Filozofskog fakulteta u prole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ć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nom semestru akademske 2021/2022. godine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Tehni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čki 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 xml:space="preserve">izveštaj o vrednovanju </w:t>
      </w:r>
    </w:p>
    <w:p>
      <w:pPr>
        <w:pStyle w:val="Normal"/>
        <w:autoSpaceDE w:val="false"/>
        <w:spacing w:lineRule="auto" w:line="360" w:before="0" w:after="0"/>
        <w:ind w:right="-29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autoSpaceDE w:val="false"/>
        <w:spacing w:lineRule="auto" w:line="360"/>
        <w:ind w:right="-24"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Priprema za vrednovanje pedagoškog rada nastavnika i saradnika Filozofskog fakulteta u elektronskoj formi obavljena je u periodu od </w:t>
      </w:r>
      <w:r>
        <w:rPr>
          <w:rFonts w:cs="Times New Roman" w:ascii="Times New Roman" w:hAnsi="Times New Roman"/>
          <w:color w:val="FF0000"/>
          <w:sz w:val="24"/>
          <w:szCs w:val="24"/>
          <w:lang w:val="es-ES"/>
        </w:rPr>
        <w:t>14.05.2022. do 20.05.2022</w:t>
      </w:r>
      <w:r>
        <w:rPr>
          <w:rFonts w:cs="Times New Roman" w:ascii="Times New Roman" w:hAnsi="Times New Roman"/>
          <w:sz w:val="24"/>
          <w:szCs w:val="24"/>
          <w:lang w:val="es-ES"/>
        </w:rPr>
        <w:t>. u skladu sa odlukom donetom na elektronskoj sednici Komisije za obezbeđivanje kvaliteta i samovrednovanje 20.04.2022. godine, na kojoj je doneta odluka da se evaluaciji u prolećnom semestru 2021/2022. godine zbog vanrednog stanja izazvanim pandemijom virusa Kovid19 na celom Fakultetu i za sva odeljenja sprovede u elektronskoj formi. U okviru priprema je sekretarima svih odeljenja kao i Kabinetu za strane jezike (KSJ) i Centru za obrazovanje nastavnika (CON), upućeno obaveštenje o vrednovanju, uputstvo o cekiranju predmeta za evaluaciju i rokovima. Nakon objave, proveravanja i telefonskih kontakata izvesno je da su svi bili obave</w:t>
      </w:r>
      <w:r>
        <w:rPr>
          <w:rFonts w:cs="Times New Roman" w:ascii="Times New Roman" w:hAnsi="Times New Roman"/>
          <w:sz w:val="24"/>
          <w:szCs w:val="24"/>
          <w:lang w:val="sr-Latn-RS"/>
        </w:rPr>
        <w:t>šteni i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čekirali predmete za evaluiranje prema odeljenjskim odlukama. Obaveštenje o vrednovanju je stavljeno i na fakultetski sajt</w:t>
      </w:r>
    </w:p>
    <w:p>
      <w:pPr>
        <w:pStyle w:val="Normal"/>
        <w:spacing w:lineRule="auto" w:line="360"/>
        <w:ind w:right="-24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Evaluacija je obavljena u periodu od 14.5.2022. godine do 20.5.2022. Vrednovano je 286 predmeta na osnovnim, 8 na master i 6 na doktorskim studijama, Popunjeno je 1369 upitnika za nastavnike na osnovnim studijama, 363 za saradnike na osnovnim studijama, 23 za nastavnike na master studijama i 9 za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CS"/>
        </w:rPr>
        <w:t xml:space="preserve">nastavnike na doktorskim studijama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Koordinator ove elektronske evaluacije je bio Slobodan Milisavljević. Njegova zaduzenja su se sastojala u sledecem: priprema, organizacija, obaveštavanje o evaluaciji i komunikacija sa programerskim timom koji je radio obradu podataka. Evaluacija je izvedena po planu i u odredjenim, za to predviđenim rokovim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9405</wp:posOffset>
                </wp:positionH>
                <wp:positionV relativeFrom="paragraph">
                  <wp:posOffset>120650</wp:posOffset>
                </wp:positionV>
                <wp:extent cx="256984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9.5pt" to="427.45pt,9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0. jun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22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ind w:left="3600" w:firstLine="72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Slobodan Milisavljević,  koordinator za elektronsko vrednovanje  pedagoškog rada nastavnika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Detaljan pregled evaluacije po odeljenjima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lektronska evaluacija – Izveštaj za prolećni semestar 2021/202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deljenje: sva odeljenja osnovnih stu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Ukupan broj popunjenih anketa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369 (predavanj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363 (vezb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86 predmeta je vrednovano (broj popunjenih upitnika po predmetu krece se od 1-32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70 predmeta vrednova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16 predmeta vrednova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 200 nastavnika su vrednovana predavanja (broj popunjenih upitnika po nastavniku krece se od 1-25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89 nastavnika ocenilo je manje od 5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11 nastavnika oceni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127 predmeta su vrednovane vežbe (broj popunjenih upitnika po predmetu je 1-51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Za 121 nastavnika su vrednovane vežbe (broj popunjenih upitnika po predmetu krece se od 1-32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Odeljenje: sva odeljenja master  stu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Ukupan broj popunjenih anket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23 (predavanj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8 predmeta je vrednovano (broj popunjenih upitnika po predmetu krece se od 1-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7 predmeta vrednova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 predmeta vrednova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8 nastavnika su vrednovana predavanja (broj popunjenih upitnika po nastavniku krece se od 1-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7 nastavnika oceni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 nastavnika ocenilo je 5 ili vise studena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deljenje: sva odeljenja doktorskih stu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kupan broj popunjenih anket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9 (predavanj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6 predmeta je vrednovano (broj popunjenih upitnika po predmetu krece se od 1-4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6 predmeta vrednovalo je manje od 5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0 predmeta vrednova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7 nastavnika su vrednovana predavanja (broj popunjenih upitnika po nastavniku krece se od 1-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7 nastavnika oceni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0 nastavnika ocenilo je 5 ili vise studenat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0:54:00Z</dcterms:created>
  <dc:creator>Sava car</dc:creator>
  <dc:description/>
  <cp:keywords/>
  <dc:language>en-US</dc:language>
  <cp:lastModifiedBy>User</cp:lastModifiedBy>
  <dcterms:modified xsi:type="dcterms:W3CDTF">2022-11-10T08:53:00Z</dcterms:modified>
  <cp:revision>3</cp:revision>
  <dc:subject/>
  <dc:title/>
</cp:coreProperties>
</file>