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Vrednovanje pedagoškog rada nastavnika i saradnika Filozofskog fakulteta u prole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ć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>nom semestru akademske 2022/2023. godine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sz w:val="24"/>
          <w:szCs w:val="24"/>
          <w:lang w:val="es-E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es-ES"/>
        </w:rPr>
        <w:t>Tehni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čki </w:t>
      </w:r>
      <w:r>
        <w:rPr>
          <w:rFonts w:cs="Times New Roman" w:ascii="Times New Roman" w:hAnsi="Times New Roman"/>
          <w:bCs/>
          <w:sz w:val="24"/>
          <w:szCs w:val="24"/>
          <w:lang w:val="es-ES"/>
        </w:rPr>
        <w:t xml:space="preserve">izveštaj o vrednovanju </w:t>
      </w:r>
    </w:p>
    <w:p>
      <w:pPr>
        <w:pStyle w:val="Normal"/>
        <w:autoSpaceDE w:val="false"/>
        <w:spacing w:lineRule="auto" w:line="360" w:before="0" w:after="0"/>
        <w:ind w:right="-29" w:hanging="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ab/>
      </w:r>
    </w:p>
    <w:p>
      <w:pPr>
        <w:pStyle w:val="Normal"/>
        <w:autoSpaceDE w:val="false"/>
        <w:spacing w:lineRule="auto" w:line="360"/>
        <w:ind w:right="-24" w:firstLine="72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iprema za vrednovanje pedagoškog rada nastavnika i saradnika Filozofskog fakulteta u elektronskoj formi obavljena je u periodu od 08.05.2023. do 19.05.2023. u skladu sa odlukom donetom na elektronskoj sednici Komisije za obezbeđivanje kvaliteta i samovrednovanje 20.04.2023. godine, na kojoj je doneta odluka da se evaluaciji u prolećnom semestru 2021/2022. godine zbog vanrednog stanja izazvanim pandemijom virusa Kovid19 na celom Fakultetu i za sva odeljenja sprovede u elektronskoj formi. U okviru priprema je sekretarima svih odeljenja kao i Kabinetu za strane jezike (KSJ) i Centru za obrazovanje nastavnika (CON), upućeno obaveštenje o vrednovanju, uputstvo o cekiranju predmeta za evaluaciju i rokovima. Nakon objave, proveravanja i telefonskih kontakata izvesno je da su svi bili obave</w:t>
      </w:r>
      <w:r>
        <w:rPr>
          <w:rFonts w:cs="Times New Roman" w:ascii="Times New Roman" w:hAnsi="Times New Roman"/>
          <w:sz w:val="24"/>
          <w:szCs w:val="24"/>
          <w:lang w:val="sr-Latn-RS"/>
        </w:rPr>
        <w:t>šteni i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 čekirali predmete za evaluiranje prema odeljenjskim odlukama. Obaveštenje o vrednovanju je stavljeno i na fakultetski sajt</w:t>
      </w:r>
    </w:p>
    <w:p>
      <w:pPr>
        <w:pStyle w:val="Normal"/>
        <w:spacing w:lineRule="auto" w:line="360"/>
        <w:ind w:right="-24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Evaluacija je obavljena u periodu od 08.05.2023. godine do 19.05.2023. Vrednovano je 299 predmeta na osnovnim, 0 na master i 2 na doktorskim studijama, Popunjeno je 2317 upitnika za nastavnike na osnovnim studijama, 442 za saradnike na osnovnim studijama, 0 za nastavnike na master studijama i 4 za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CS"/>
        </w:rPr>
        <w:t xml:space="preserve">nastavnike na doktorskim studijama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Koordinator ove elektronske evaluacije je bio Slobodan Milisavljević. Njegova zaduzenja su se sastojala u sledecem: priprema, organizacija, obaveštavanje o evaluaciji i komunikacija sa programerskim timom koji je radio obradu podataka. Evaluacija je izvedena po planu i u odredjenim, za to predviđenim rokovim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9405</wp:posOffset>
                </wp:positionH>
                <wp:positionV relativeFrom="paragraph">
                  <wp:posOffset>120650</wp:posOffset>
                </wp:positionV>
                <wp:extent cx="256984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9.5pt" to="427.45pt,9.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07. jun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23.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360"/>
        <w:ind w:left="3600" w:firstLine="72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Slobodan Milisavljević,  koordinator za elektronsko vrednovanje  pedagoškog rada nastavnika</w:t>
      </w:r>
    </w:p>
    <w:p>
      <w:pPr>
        <w:pStyle w:val="Normal"/>
        <w:widowControl w:val="false"/>
        <w:autoSpaceDE w:val="false"/>
        <w:spacing w:lineRule="auto" w:line="360"/>
        <w:ind w:left="720"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sr-Latn-CS"/>
        </w:rPr>
        <w:t>Detaljan pregled evaluacije po vrsti studija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Elektronska evaluacija – Izveštaj za prolećni semestar 2022/202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deljenje: sva odeljenja osnovnih stu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Ukupan broj popunjenih anket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2317 (predavanja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442 (vezbe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299 predmeta je vrednovano (broj popunjenih upitnika po predmetu krece se od 1-10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44 predmeta vrednova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55 predmeta vrednova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208 nastavnika su vrednovana predavanja (broj popunjenih upitnika po nastavniku krece se od 1-5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44 nastavnika oceni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164 nastavnika oceni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94 predmeta su vrednovane vežbe (broj popunjenih upitnika po predmetu je 1-37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109 nastavnika su vrednovane vežbe (broj popunjenih upitnika po predmetu krece se od 1-45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Odeljenje: sva odeljenja master  stu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Ukupan broj popunjenih anket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0 (predavanj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0 predmeta je vrednovano (broj popunjenih upitnika po predmetu krece se od 0-0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0 predmeta vrednova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0 predmeta vrednova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0 nastavnika su vrednovana predavanja (broj popunjenih upitnika po nastavniku krece se od 0-0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0 nastavnika ocenilo je manje od 5 studena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0 nastavnika ocenilo je 5 ili vise studena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Odeljenje: sva odeljenja doktorskih studij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Ukupan broj popunjenih anketa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4 (predavanja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2 predmeta je vrednovano (broj popunjenih upitnika po predmetu krece se od 2-2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2 predmeta vrednovalo je manje od 5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0 predmeta vrednovalo je 5 ili vise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Za 4 nastavnika su vrednovana predavanja (broj popunjenih upitnika po nastavniku krece se od 1-1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4 nastavnika ocenilo je manje od 5 studenat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0 nastavnika ocenilo je 5 ili vise studenat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45:00Z</dcterms:created>
  <dc:creator>Sava car</dc:creator>
  <dc:description/>
  <dc:language>en-US</dc:language>
  <cp:lastModifiedBy>Thao3</cp:lastModifiedBy>
  <dcterms:modified xsi:type="dcterms:W3CDTF">2023-06-07T10:47:00Z</dcterms:modified>
  <cp:revision>3</cp:revision>
  <dc:subject/>
  <dc:title/>
</cp:coreProperties>
</file>