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Vrednovanje pedagoškog rada nastavnika i saradnika Filozofskog fakulteta u jesenjem semestru akademske 2021/2022. godine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360" w:before="0" w:after="360"/>
        <w:jc w:val="center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Tehni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čki 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 xml:space="preserve">izveštaj o vrednovanju </w:t>
      </w:r>
    </w:p>
    <w:p>
      <w:pPr>
        <w:pStyle w:val="Normal"/>
        <w:autoSpaceDE w:val="false"/>
        <w:spacing w:lineRule="auto" w:line="360"/>
        <w:ind w:right="-24"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Priprema za vrednovanje pedagoškog rada nastavnika i saradnika Filozofskog fakulteta u elektronskoj formi obavljena je u periodu od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od </w:t>
      </w: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  <w:t>20.12.2021. godine do 29.12.2021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u skladu sa odlukom donetom na elektronskoj sednici Komisije za obezbeđivanje kvaliteta i samovrednovanje iz 01.12.2021. godine, na kojoj je doneta odluka da se evaluaciji u jesenjem semestru 2021/2022. godine zbog vanrednog stanja izazvanim pandemijom virusa Kovid19 na celom Fakultetu i za sva odeljenja sprovede u elektronskoj formi. U okviru priprema je sekretarima svih odeljenja kao i Kabinetu za strane jezike (KSJ) i Centru za obrazovanje nastavnika (CON), upućeno obaveštenje o vrednovanju, uputstvo o cekiranju predmeta za evaluaciju i rokovima. Nakon objave, proveravanja i telefonskih kontakata izvesno je da su svi bili obave</w:t>
      </w:r>
      <w:r>
        <w:rPr>
          <w:rFonts w:cs="Times New Roman" w:ascii="Times New Roman" w:hAnsi="Times New Roman"/>
          <w:sz w:val="24"/>
          <w:szCs w:val="24"/>
          <w:lang w:val="sr-Latn-RS"/>
        </w:rPr>
        <w:t>šteni i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čekirali predmete za evaluiranje prema odeljenjskim odlukama. Obaveštenje o vrednovanju je stavljeno i na fakultetski sajt.</w:t>
      </w:r>
    </w:p>
    <w:p>
      <w:pPr>
        <w:pStyle w:val="Normal"/>
        <w:autoSpaceDE w:val="false"/>
        <w:spacing w:lineRule="auto" w:line="360"/>
        <w:ind w:right="-24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Evaluacija je obavljena u periodu od 20.12.2021. godine do 29.12.2021. Vrednovano je 218 predmeta na osnovnim, 76 na master i 7 na doktorskim studijama, Popunjeno je 2088 upitnika za nastavnike na osnovnim studijama, 450 za saradnike na osnovnim studijama, 183 za nastavnike na master studijama i 10 za nastavnike na doktorskim studijama. 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Koordinator ove elektronske evaluacije je bio Slobodan Milisavljević. Njegova zaduzenja su se sastojala u sledecem: priprema, organizacija, obaveštavanje o evaluaciji i komunikacija sa programerskim timom koji je radio obradu podataka. Evaluacija je izvedena po planu i u odredjenim, za to predviđenim rokovim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9405</wp:posOffset>
                </wp:positionH>
                <wp:positionV relativeFrom="paragraph">
                  <wp:posOffset>120650</wp:posOffset>
                </wp:positionV>
                <wp:extent cx="256984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9.5pt" to="427.45pt,9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21. januar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22.</w:t>
        <w:tab/>
        <w:tab/>
        <w:tab/>
        <w:tab/>
        <w:tab/>
        <w:t xml:space="preserve">         </w:t>
        <w:tab/>
      </w:r>
    </w:p>
    <w:p>
      <w:pPr>
        <w:pStyle w:val="Normal"/>
        <w:widowControl w:val="false"/>
        <w:autoSpaceDE w:val="false"/>
        <w:spacing w:lineRule="auto" w:line="360"/>
        <w:ind w:left="3600" w:firstLine="72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Slobodan Milisavljević,  koordinator za elektronsko vrednovanje  pedagoškog rada nastavnika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widowControl w:val="false"/>
        <w:autoSpaceDE w:val="false"/>
        <w:spacing w:lineRule="auto" w:line="360"/>
        <w:ind w:left="720" w:firstLine="720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Detaljan pregled evaluacije po odeljenjima: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>
          <w:rFonts w:ascii="Times New Roman" w:hAnsi="Times New Roman" w:cs="Times New Roman"/>
          <w:b/>
          <w:b/>
          <w:sz w:val="28"/>
          <w:szCs w:val="28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Elektronska evaluacija – Izveštaj za jesenji semestar 2021/2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deljenje: Sva odeljenja osnovnih stu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kupan broj popunjenih anket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2088 (predavanja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450 (vezb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218 predmeta je vrednovano (broj popunjenih upitnika po predmetu krece se od 1-49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86 predmeta vrednova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32 predmeta vrednova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165 nastavnika su vrednovana predavanja (broj popunjenih upitnika po nastavniku krece se od 1-64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63 nastavnika oceni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02 nastavnika oceni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124 predmeta su vrednovane vežbe (broj popunjenih upitnika po predmetu je 1-2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111 nastavnika su vrednovane vežbe (broj popunjenih upitnika po predmetu krece se od 1-28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Odeljenje: Sva odeljenja master  stu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Ukupan broj popunjenih anket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83 (predavanj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76 predmeta je vrednovano (broj popunjenih upitnika po predmetu krece se od 1-1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68 predmeta vrednova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8 predmeta vrednova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64 nastavnika su vrednovana predavanja (broj popunjenih upitnika po nastavniku krece se od 1-16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53 nastavnika oceni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1 nastavnika ocenilo je 5 ili vise studena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deljenje: Sva odeljenja doktorskih stu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kupan broj popunjenih anket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10 (predavanj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7 predmeta je vrednovano (broj popunjenih upitnika po predmetu krece se od 1-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7 predmeta vrednovalo je manje od 5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0 predmeta vrednova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7 nastavnika su vrednovana predavanja (broj popunjenih upitnika po nastavniku krece se od 1-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7 nastavnika oceni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0 nastavnika ocenilo je 5 ili vise studenat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1:06:00Z</dcterms:created>
  <dc:creator>Sava car</dc:creator>
  <dc:description/>
  <cp:keywords/>
  <dc:language>en-US</dc:language>
  <cp:lastModifiedBy>User</cp:lastModifiedBy>
  <dcterms:modified xsi:type="dcterms:W3CDTF">2022-11-10T08:53:00Z</dcterms:modified>
  <cp:revision>4</cp:revision>
  <dc:subject/>
  <dc:title/>
</cp:coreProperties>
</file>