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Filozofski fakultet u Beogradu</w:t>
      </w:r>
    </w:p>
    <w:p>
      <w:pPr>
        <w:pStyle w:val="Normal"/>
        <w:rPr>
          <w:lang w:val="pl-PL"/>
        </w:rPr>
      </w:pPr>
      <w:r>
        <w:rPr>
          <w:lang w:val="pl-PL"/>
        </w:rPr>
        <w:t>Komisiji za evaluaciju rada Fakulteta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Godišnji statistički izveštaj o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nastavničkoj evaluaciji rada Fakulteta za školsku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2023/2024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Izveštaj izradio: </w:t>
      </w:r>
    </w:p>
    <w:p>
      <w:pPr>
        <w:pStyle w:val="Normal"/>
        <w:rPr>
          <w:lang w:val="sr-Latn-CS"/>
        </w:rPr>
      </w:pPr>
      <w:r>
        <w:rPr>
          <w:lang w:val="sr-Latn-CS"/>
        </w:rPr>
        <w:t>Oliver Tošković</w:t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  <w:t>Sadržaj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2453377">
            <w:r>
              <w:rPr>
                <w:rStyle w:val="IndexLink"/>
                <w:lang w:val="en-US" w:eastAsia="en-US"/>
              </w:rPr>
              <w:t>Broj nastavnika- procenjivača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78">
            <w:r>
              <w:rPr>
                <w:rStyle w:val="IndexLink"/>
                <w:lang w:val="it-IT" w:eastAsia="en-US"/>
              </w:rPr>
              <w:t>Prosečne ocene rada Fakulteta na dimenzijama proce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79">
            <w:r>
              <w:rPr>
                <w:rStyle w:val="IndexLink"/>
                <w:lang w:val="pl-PL" w:eastAsia="en-US"/>
              </w:rPr>
              <w:t>Razlike između studijskih grup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80">
            <w:r>
              <w:rPr>
                <w:rStyle w:val="IndexLink"/>
                <w:lang w:val="pl-PL" w:eastAsia="en-US"/>
              </w:rPr>
              <w:t>Analiza instrument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81">
            <w:r>
              <w:rPr>
                <w:rStyle w:val="IndexLink"/>
                <w:lang w:val="en-US" w:eastAsia="en-US"/>
              </w:rPr>
              <w:t>Komentari nastavnika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02453382">
            <w:r>
              <w:rPr>
                <w:rStyle w:val="IndexLink"/>
                <w:lang w:val="it-IT" w:eastAsia="en-US"/>
              </w:rPr>
              <w:t>Prilog 1: prosečne ocene na pojedinačnim stavkama / ceo fakulte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Heading1Char"/>
        </w:rPr>
      </w:pPr>
      <w:r>
        <w:rPr/>
      </w:r>
      <w:r>
        <w:br w:type="page"/>
      </w:r>
    </w:p>
    <w:p>
      <w:pPr>
        <w:pStyle w:val="Normal"/>
        <w:rPr/>
      </w:pPr>
      <w:bookmarkStart w:id="0" w:name="__RefHeading___Toc202453377"/>
      <w:bookmarkEnd w:id="0"/>
      <w:r>
        <w:rPr>
          <w:rStyle w:val="Heading1Char"/>
        </w:rPr>
        <w:t>Broj nastavnika- procenjivača</w:t>
      </w:r>
    </w:p>
    <w:p>
      <w:pPr>
        <w:pStyle w:val="Normal"/>
        <w:rPr>
          <w:rStyle w:val="Heading1Char"/>
        </w:rPr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 xml:space="preserve">Ukupan broj nastavnika koji su učestvovali u evaluaciji rada uprave fakulteta, letnjeg semestra, školske 2023/2024 godine iznosi 109. Broj nastavnika po odeljenjima varira i kreće se od 1 (CON), ili 3 (kabinet za strane jezike) do 21 (psihologij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" w:name="__RefHeading___Toc202453378"/>
      <w:bookmarkEnd w:id="1"/>
      <w:r>
        <w:rPr>
          <w:rStyle w:val="Heading1Char"/>
          <w:lang w:val="it-IT"/>
        </w:rPr>
        <w:t>Prosečne ocene rada Fakulteta na dimenzijama procene</w:t>
      </w:r>
    </w:p>
    <w:p>
      <w:pPr>
        <w:pStyle w:val="Normal"/>
        <w:jc w:val="both"/>
        <w:rPr>
          <w:rStyle w:val="Heading1Char"/>
          <w:b/>
          <w:b/>
          <w:lang w:val="pl-PL"/>
        </w:rPr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Upitnik za evaluaciju uprave fakulteta od strane nastavnika je koncipiran tako da se sastoji od 6 delova (uprava, razne službe, sekretar odeljenja, bibliotekar, uslovi rada na fakultetu i odnos sa kolegama i opterećenost obavezama). Prosečne procene će biti izložene za ceo upitnik, posebno po svakoj od dimenzija za fakultet u celini i posebno po odeljenjim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Prosečna ocena od strane nastavnika, ekstrahovana iz 6 dimenzija procene rada Filozofskog fakulteta u školskoj 2023/2024 iznosi 4.12 (SD=0.64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 xml:space="preserve">Prosečna ocena rada Fakulteta u školskoj 2023/2024 varira po pojedinim aspektima i najviša je za rad bibliotekara odeljenja (M = 4.84, SD=0.39),  a najniža za uslove rada (M = 3.71, SD=0.73)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TABELA 1. Prosečne ocene na pojedinačnim dimenzijama upitnika za evaluaciju rada Fakulteta (fakultet u celini) </w:t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tbl>
      <w:tblPr>
        <w:tblW w:w="828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725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2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D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3"/>
            </w:r>
          </w:p>
        </w:tc>
      </w:tr>
      <w:tr>
        <w:trPr>
          <w:trHeight w:val="27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prava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</w:t>
            </w:r>
          </w:p>
        </w:tc>
      </w:tr>
      <w:tr>
        <w:trPr>
          <w:trHeight w:val="27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luzbe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</w:tr>
      <w:tr>
        <w:trPr>
          <w:trHeight w:val="27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kretari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0</w:t>
            </w:r>
          </w:p>
        </w:tc>
      </w:tr>
      <w:tr>
        <w:trPr>
          <w:trHeight w:val="27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bliotekari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9</w:t>
            </w:r>
          </w:p>
        </w:tc>
      </w:tr>
      <w:tr>
        <w:trPr>
          <w:trHeight w:val="27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lovi rada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3</w:t>
            </w:r>
          </w:p>
        </w:tc>
      </w:tr>
      <w:tr>
        <w:trPr>
          <w:trHeight w:val="27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odnos prema kolegama i opterecenje _ukup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0</w:t>
            </w:r>
          </w:p>
        </w:tc>
      </w:tr>
      <w:tr>
        <w:trPr>
          <w:trHeight w:val="273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a ocena fakult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autoSpaceDE w:val="false"/>
        <w:spacing w:lineRule="atLeast" w:line="400"/>
        <w:rPr>
          <w:lang w:val="en-GB" w:eastAsia="en-GB"/>
        </w:rPr>
      </w:pPr>
      <w:r>
        <w:rPr>
          <w:lang w:val="en-GB" w:eastAsia="en-GB"/>
        </w:rPr>
      </w:r>
    </w:p>
    <w:p>
      <w:pPr>
        <w:pStyle w:val="Normal"/>
        <w:rPr>
          <w:lang w:val="pl-PL" w:eastAsia="en-GB"/>
        </w:rPr>
      </w:pPr>
      <w:r>
        <w:rPr>
          <w:lang w:val="pl-PL" w:eastAsia="en-GB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GRAFIKON 1. Prosečne ocene na pojedinačnim dimenzijama upitnika za evaluaciju rada uprave (fakultet u celini)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466080" cy="338645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/>
      </w:pPr>
      <w:bookmarkStart w:id="4" w:name="__RefHeading___Toc202453379"/>
      <w:bookmarkEnd w:id="4"/>
      <w:r>
        <w:rPr>
          <w:rStyle w:val="Heading1Char"/>
          <w:lang w:val="pl-PL"/>
        </w:rPr>
        <w:t>Razlike između studijskih grup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jc w:val="both"/>
        <w:rPr/>
      </w:pPr>
      <w:r>
        <w:rPr>
          <w:lang w:val="pl-PL"/>
        </w:rPr>
        <w:t xml:space="preserve">Postoje statistički značajne razlike između procena koje daju nastavnici sa različitih odeljenja samo na oceni rada sekretara (tabela 2). </w:t>
      </w:r>
    </w:p>
    <w:p>
      <w:pPr>
        <w:pStyle w:val="Normal"/>
        <w:jc w:val="both"/>
        <w:rPr/>
      </w:pPr>
      <w:r>
        <w:rPr>
          <w:lang w:val="pl-PL"/>
        </w:rPr>
        <w:t xml:space="preserve">Najvišu ocenu </w:t>
      </w:r>
      <w:r>
        <w:rPr>
          <w:b/>
          <w:bCs/>
          <w:lang w:val="pl-PL"/>
        </w:rPr>
        <w:t>sekretarima</w:t>
      </w:r>
      <w:r>
        <w:rPr>
          <w:lang w:val="pl-PL"/>
        </w:rPr>
        <w:t xml:space="preserve"> daju nastavnici sa Odeljenja za andragogiju M=5.00 (SD=0.00), i Odeljenja za istoriju umetnosti M=5.00 (SD=0.00) i CON-a M=5.00 (SD=0.00)  a najnižu nastavnici Odeljenja za istoriju M=3.83 (SD=1.37). </w:t>
      </w:r>
    </w:p>
    <w:p>
      <w:pPr>
        <w:pStyle w:val="Normal"/>
        <w:jc w:val="both"/>
        <w:rPr/>
      </w:pPr>
      <w:r>
        <w:rPr>
          <w:lang w:val="pl-PL"/>
        </w:rPr>
        <w:t xml:space="preserve">Svim ostalim aspektima rada fakulteta nastavnici sa različitih odeljenja daju slične ocene, odnosno zadovoljstvo tim aspektima ne varira između odeljenja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  <w:t xml:space="preserve">TABELA 2. značajnost razlika u procenama između studijskih grupa </w:t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tbl>
      <w:tblPr>
        <w:tblW w:w="745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960"/>
        <w:gridCol w:w="960"/>
        <w:gridCol w:w="960"/>
      </w:tblGrid>
      <w:tr>
        <w:trPr>
          <w:trHeight w:val="25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χ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f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ig.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va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uzbe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3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kretari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bliotekari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0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lovi rada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s prema kolegama i opterecenje _ukupn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</w:tr>
      <w:tr>
        <w:trPr>
          <w:trHeight w:val="255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a ocena fakulte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</w:tr>
    </w:tbl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GRAFIKON 2. Prosečne ukupne ocene po odeljenjima za evaluaciju odnosa prema kolegam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lang w:val="en-US" w:eastAsia="en-US"/>
        </w:rPr>
        <w:drawing>
          <wp:inline distT="0" distB="0" distL="0" distR="0">
            <wp:extent cx="4889500" cy="3213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sectPr>
          <w:footerReference w:type="default" r:id="rId4"/>
          <w:footerReference w:type="first" r:id="rId5"/>
          <w:footnotePr>
            <w:numFmt w:val="lowerLetter"/>
          </w:footnotePr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20"/>
          <w:tab w:val="center" w:pos="4651" w:leader="none"/>
        </w:tabs>
        <w:autoSpaceDE w:val="false"/>
        <w:rPr>
          <w:b/>
          <w:b/>
          <w:bCs/>
          <w:color w:val="000000"/>
          <w:lang w:val="it-IT"/>
        </w:rPr>
      </w:pPr>
      <w:r>
        <w:rPr>
          <w:b/>
          <w:bCs/>
          <w:color w:val="000000"/>
          <w:lang w:val="it-IT"/>
        </w:rPr>
        <w:t xml:space="preserve">TABELA 3: </w:t>
      </w:r>
      <w:r>
        <w:rPr>
          <w:rStyle w:val="Heading1Char"/>
          <w:lang w:val="it-IT"/>
        </w:rPr>
        <w:t>Prosečne ocene na pojedinačnim dimenzijama i ukupno, po studijskim grupama</w:t>
      </w:r>
    </w:p>
    <w:p>
      <w:pPr>
        <w:pStyle w:val="Normal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tbl>
      <w:tblPr>
        <w:tblW w:w="115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567"/>
        <w:gridCol w:w="919"/>
        <w:gridCol w:w="919"/>
        <w:gridCol w:w="919"/>
        <w:gridCol w:w="1059"/>
        <w:gridCol w:w="1317"/>
        <w:gridCol w:w="1372"/>
        <w:gridCol w:w="919"/>
        <w:gridCol w:w="1194"/>
      </w:tblGrid>
      <w:tr>
        <w:trPr>
          <w:trHeight w:val="25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Broj procena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uprava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sluzbe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sekretari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bibliotekari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uslovi rada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odnos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  <w:t>UKUPNO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GB" w:eastAsia="en-GB"/>
              </w:rPr>
              <w:t xml:space="preserve">Filozofija 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9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72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1.3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1.0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8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0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 xml:space="preserve">Sociologija 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6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8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2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7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81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4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9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1.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98</w:t>
            </w:r>
          </w:p>
        </w:tc>
      </w:tr>
      <w:tr>
        <w:trPr>
          <w:trHeight w:val="30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 xml:space="preserve">Pedagogija 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2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5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8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8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28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4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8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9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64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Andragogija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4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7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9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46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4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0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 xml:space="preserve">Psihologija 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2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8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3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6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6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0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07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8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6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60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Istorija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GB" w:eastAsia="en-GB"/>
              </w:rPr>
              <w:t>1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6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2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7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47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8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80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9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1.3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4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8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8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2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Istorija umetnosti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3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7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8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2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27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6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40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Arheologija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3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3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7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9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1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28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6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4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9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 xml:space="preserve">Etnologija i antropologija 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5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0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7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28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9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1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Klasične nauke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4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6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9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38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2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4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1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5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7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Kabinet za jezike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5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55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CON</w:t>
            </w:r>
          </w:p>
        </w:tc>
        <w:tc>
          <w:tcPr>
            <w:tcW w:w="1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  <w:t>Total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109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rosek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0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38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71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84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3.7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03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4.12</w:t>
            </w:r>
          </w:p>
        </w:tc>
      </w:tr>
      <w:tr>
        <w:trPr>
          <w:trHeight w:val="255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GB" w:eastAsia="en-GB"/>
              </w:rPr>
            </w:pPr>
            <w:r>
              <w:rPr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D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87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0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39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3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7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0.64</w:t>
            </w:r>
          </w:p>
        </w:tc>
      </w:tr>
    </w:tbl>
    <w:p>
      <w:pPr>
        <w:sectPr>
          <w:footerReference w:type="default" r:id="rId6"/>
          <w:footerReference w:type="first" r:id="rId7"/>
          <w:footnotePr>
            <w:numFmt w:val="lowerLetter"/>
          </w:footnotePr>
          <w:type w:val="nextPage"/>
          <w:pgSz w:orient="landscape" w:w="15840" w:h="12240"/>
          <w:pgMar w:left="1440" w:right="1440" w:gutter="0" w:header="0" w:top="1800" w:footer="720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autoSpaceDE w:val="false"/>
        <w:rPr/>
      </w:pPr>
      <w:bookmarkStart w:id="5" w:name="__RefHeading___Toc202453380"/>
      <w:bookmarkEnd w:id="5"/>
      <w:r>
        <w:rPr>
          <w:rStyle w:val="Heading1Char"/>
          <w:lang w:val="pl-PL"/>
        </w:rPr>
        <w:t>Analiza instrument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rStyle w:val="Heading1Char"/>
          <w:b/>
          <w:b/>
          <w:bCs/>
          <w:color w:val="000000"/>
          <w:lang w:val="pl-PL"/>
        </w:rPr>
      </w:pPr>
      <w:r>
        <w:rPr/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pl-PL"/>
        </w:rPr>
        <w:t xml:space="preserve">Instrument koji se koristi u evaluaciji rada uprave fakulteta od strane nastavnika sastoji se od 38 tvrdnji, grupisanih u 6 </w:t>
      </w:r>
      <w:r>
        <w:rPr>
          <w:lang w:val="pl-PL"/>
        </w:rPr>
        <w:t xml:space="preserve">delova (uprava, fakultetske službe, sekretari odeljenja, bibliotekari, uslovi rada na fakultetu i odnos sa kolegama i opterećenost obavezama)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lang w:val="pl-PL"/>
        </w:rPr>
      </w:pPr>
      <w:r>
        <w:rPr>
          <w:lang w:val="pl-PL"/>
        </w:rPr>
        <w:t xml:space="preserve">Procena pouzdanosti i faktorske strukture instrumenta rađena je za svaki deo instrumenta posebno, kao i za instrument u celini. </w:t>
      </w:r>
      <w:r>
        <w:rPr>
          <w:bCs/>
          <w:color w:val="000000"/>
          <w:lang w:val="pl-PL"/>
        </w:rPr>
        <w:t>Pouzdanost je određivana Krombahovim Alfa koeficijentom, koji može imati vrednosti od 0 do 1; što je ovaj koeficijent bliži 1 pouzdanost je veća, odnosno procenat moguće greške merenja je manji.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  <w:t xml:space="preserve">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pl-PL"/>
        </w:rPr>
        <w:t xml:space="preserve">Uopšteno govoreći, instrument pokazuje zadovoljavajuće merne karakteristike. Njegova unutrašnja pouzdanost iznosi preko 0.9 (Kronbahov Alfa koeficijent=0.97)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/>
      </w:pPr>
      <w:r>
        <w:rPr>
          <w:bCs/>
          <w:color w:val="000000"/>
          <w:lang w:val="pl-PL"/>
        </w:rPr>
        <w:t xml:space="preserve">Takođe, na većini dimenzija, pouzdanost je relativno visoka i iznosi preko 0.7. Najvišu pouzdanost pokazuje deo koji se odnosi na evaluaciju uprave (Kronbahov Alfa koeficijent=0.99). Najnižu pouzdanost pokazuje deo koji se tiče odnosa na fakultetu i opterećenosti (Kronbahov Alfa koeficijent=0.65), tj. pitanja koja čine ovaj deo upitnika odgovori namjanje koreliraju međusobno. 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lang w:val="pl-PL"/>
        </w:rPr>
      </w:pPr>
      <w:r>
        <w:rPr>
          <w:lang w:val="pl-PL"/>
        </w:rPr>
        <w:t>TABELA 4. pouzdanost pojedinačnih delova/dimenzija upitnika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tbl>
      <w:tblPr>
        <w:tblW w:w="454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279"/>
        <w:gridCol w:w="2261"/>
      </w:tblGrid>
      <w:tr>
        <w:trPr>
          <w:trHeight w:val="27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Kronbahov Alfa koeficijent</w:t>
            </w:r>
          </w:p>
        </w:tc>
      </w:tr>
      <w:tr>
        <w:trPr>
          <w:trHeight w:val="27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prav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</w:tr>
      <w:tr>
        <w:trPr>
          <w:trHeight w:val="27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luzb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5</w:t>
            </w:r>
          </w:p>
        </w:tc>
      </w:tr>
      <w:tr>
        <w:trPr>
          <w:trHeight w:val="27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ekretar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7</w:t>
            </w:r>
          </w:p>
        </w:tc>
      </w:tr>
      <w:tr>
        <w:trPr>
          <w:trHeight w:val="27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ibliotek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</w:tr>
      <w:tr>
        <w:trPr>
          <w:trHeight w:val="27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slovi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0</w:t>
            </w:r>
          </w:p>
        </w:tc>
      </w:tr>
      <w:tr>
        <w:trPr>
          <w:trHeight w:val="27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dnos i opterećenost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5</w:t>
            </w:r>
          </w:p>
        </w:tc>
      </w:tr>
      <w:tr>
        <w:trPr>
          <w:trHeight w:val="273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UKUPN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6</w:t>
            </w:r>
          </w:p>
        </w:tc>
      </w:tr>
    </w:tbl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 xml:space="preserve">Faktorsku analizu na upitniku u celini nije bilo moguće uraditi pošto neke od stavki imaju nulto variranje, odnosno na nekim pitanjima su svi nastavnici dali istu ocenu 5 (u tom slučaju nije moguće odrediti statističke pokazatelje). Međutim pošto su sve stavke uzete zajedno pokazale visoku pouzdanost ipak je računat ukupni skor na upitniku.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lang w:val="en-GB" w:eastAsia="en-GB"/>
        </w:rPr>
      </w:pPr>
      <w:r>
        <w:rPr>
          <w:b/>
          <w:bCs/>
          <w:color w:val="000000"/>
          <w:lang w:val="en-GB" w:eastAsia="en-GB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color w:val="000000"/>
          <w:lang w:val="it-IT"/>
        </w:rPr>
      </w:pPr>
      <w:r>
        <w:rPr>
          <w:bCs/>
          <w:color w:val="000000"/>
          <w:lang w:val="it-IT"/>
        </w:rPr>
        <w:t xml:space="preserve">Faktorska analiza na svim delovima (dimenzijama) upitnika, takođe izdvaja po jedan faktor koji u većini slučajeva objašnjava preko 50% varijanse. Na svim delovima je kao metod izdvajanja faktora korišćena </w:t>
      </w:r>
      <w:r>
        <w:rPr>
          <w:color w:val="000000"/>
          <w:lang w:val="it-IT"/>
        </w:rPr>
        <w:t xml:space="preserve">Analiza glavnih komponenata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bCs/>
          <w:color w:val="000000"/>
          <w:lang w:val="it-IT"/>
        </w:rPr>
      </w:pPr>
      <w:r>
        <w:rPr>
          <w:color w:val="000000"/>
          <w:lang w:val="it-IT"/>
        </w:rPr>
        <w:t xml:space="preserve">Detaljnije, na dimenziji koja se odnosi na rad uprave, izdvojeni faktor objašnjava </w:t>
      </w:r>
      <w:r>
        <w:rPr>
          <w:bCs/>
          <w:color w:val="000000"/>
          <w:lang w:val="it-IT"/>
        </w:rPr>
        <w:t xml:space="preserve">71.22% varijanse, na dimenziji rada fakultetskih službi 75.18% varijanse, na dimenziji rada sekretara odeljenja 87.15% varijanse, na dimenziji rada bibliotekara izdvojeni faktor objašnjava 100% varijanse, na dimneziji uslova rada 52.14% varijanse, na dimenziji odnosa sa kolegama i opterećenju 51.57% varijanse. </w:t>
      </w:r>
    </w:p>
    <w:p>
      <w:pPr>
        <w:pStyle w:val="Normal"/>
        <w:tabs>
          <w:tab w:val="clear" w:pos="720"/>
          <w:tab w:val="center" w:pos="1368" w:leader="none"/>
        </w:tabs>
        <w:autoSpaceDE w:val="false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  <w:t xml:space="preserve">Ovakav rezultat daje osnovu za računanje 6 navedenih dimenzija, odnosno za računanje posebnih ocena za rad uprave, službi, skeretara, bibliotekara, uslova rada i odnosa sa kolegama uz opterećenje. </w:t>
      </w:r>
    </w:p>
    <w:p>
      <w:pPr>
        <w:pStyle w:val="Normal"/>
        <w:tabs>
          <w:tab w:val="clear" w:pos="720"/>
          <w:tab w:val="center" w:pos="2419" w:leader="none"/>
        </w:tabs>
        <w:autoSpaceDE w:val="false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tabs>
          <w:tab w:val="clear" w:pos="720"/>
          <w:tab w:val="center" w:pos="2419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p>
      <w:pPr>
        <w:pStyle w:val="Normal"/>
        <w:rPr>
          <w:rStyle w:val="Heading1Char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</w:p>
    <w:p>
      <w:pPr>
        <w:pStyle w:val="Normal"/>
        <w:rPr>
          <w:rStyle w:val="Heading1Char"/>
          <w:lang w:val="it-IT"/>
        </w:rPr>
      </w:pPr>
      <w:r>
        <w:rPr/>
      </w:r>
      <w:r>
        <w:br w:type="page"/>
      </w:r>
    </w:p>
    <w:p>
      <w:pPr>
        <w:pStyle w:val="Normal"/>
        <w:rPr>
          <w:rStyle w:val="Heading1Char"/>
        </w:rPr>
      </w:pPr>
      <w:bookmarkStart w:id="6" w:name="__RefHeading___Toc202453381"/>
      <w:bookmarkEnd w:id="6"/>
      <w:r>
        <w:rPr>
          <w:rStyle w:val="Heading1Char"/>
        </w:rPr>
        <w:t>Komentari nastavnika</w:t>
      </w:r>
    </w:p>
    <w:p>
      <w:pPr>
        <w:pStyle w:val="Normal"/>
        <w:rPr>
          <w:rStyle w:val="Heading1Char"/>
          <w:lang w:val="pl-PL"/>
        </w:rPr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d ukupnog broja nastavnika koji su učestvovali u ocenjivanju rada Fakulteta (N=109), ni jedan od nastavnika nije naveo dodatne komentare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bookmarkStart w:id="7" w:name="__RefHeading___Toc202453382"/>
      <w:bookmarkEnd w:id="7"/>
      <w:r>
        <w:rPr>
          <w:rStyle w:val="Heading1Char"/>
          <w:lang w:val="it-IT"/>
        </w:rPr>
        <w:t>Prilog 1: prosečne ocene na pojedinačnim stavkama / ceo fakultet</w:t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Style w:val="Heading1Char"/>
          <w:lang w:val="pl-PL"/>
        </w:rPr>
      </w:pPr>
      <w:r>
        <w:rPr/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lang w:val="pl-PL"/>
        </w:rPr>
      </w:pPr>
      <w:r>
        <w:rPr>
          <w:lang w:val="pl-PL"/>
        </w:rPr>
        <w:t>TABELA 5. prosečne ocene na pojedinačnim stavkama koje se odnose na rad uprave</w:t>
      </w:r>
    </w:p>
    <w:p>
      <w:pPr>
        <w:pStyle w:val="Normal"/>
        <w:tabs>
          <w:tab w:val="clear" w:pos="720"/>
          <w:tab w:val="center" w:pos="4204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lang w:val="it-I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it-IT"/>
        </w:rPr>
      </w:r>
    </w:p>
    <w:tbl>
      <w:tblPr>
        <w:tblW w:w="8733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5177"/>
        <w:gridCol w:w="1080"/>
        <w:gridCol w:w="1080"/>
        <w:gridCol w:w="1396"/>
      </w:tblGrid>
      <w:tr>
        <w:trPr>
          <w:trHeight w:val="273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Obezbe</w:t>
            </w:r>
            <w:r>
              <w:rPr>
                <w:sz w:val="22"/>
                <w:szCs w:val="22"/>
                <w:lang w:val="sr-Latn-CS"/>
              </w:rPr>
              <w:t>đivanje uslova za realizaciju nast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9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Obezbe</w:t>
            </w:r>
            <w:r>
              <w:rPr>
                <w:sz w:val="22"/>
                <w:szCs w:val="22"/>
                <w:lang w:val="sr-Latn-CS"/>
              </w:rPr>
              <w:t>đivanje uslova za naučno-istraživački 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bezbeđivanje finansijskih sredstava za zarade zaposleni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9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bezbeđivanje finansijskih sredstava za poboljšanje uslova r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Organizacija i realizacija međunarodne saradn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orma nast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orma upravljanja Fakultet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nformisanje zaposlenih o radu Fakult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4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pl-PL"/>
              </w:rPr>
              <w:t>Stvaranje slike o Fakultetu u jav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an rad Dekana fakult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kupan rad prodekana za nastav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</w:t>
            </w:r>
          </w:p>
        </w:tc>
      </w:tr>
      <w:tr>
        <w:trPr>
          <w:trHeight w:val="567" w:hRule="exac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kupan rad prodekana za finansi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ABELA 6. prosečne ocene na pojedinačnim stavkama koje se odnose na rad fakultetskih služb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78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224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Saveta fakulte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Rad Dekanskog kolegiju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upravnika Odelje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Opšte službe fakulteta (kadrovski poslovi, postupci izbora nastavnika i saradnika, organizacija NNV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zaposlenih u Računarsko-dokumentacionom cen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računovodst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5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sindik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1</w:t>
            </w:r>
          </w:p>
        </w:tc>
      </w:tr>
      <w:tr>
        <w:trPr>
          <w:trHeight w:val="420" w:hRule="atLeast"/>
        </w:trPr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 zaposlenih  na održavanju zgrade (higijena, popravke, obezbeđenj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ABELA 7. prosečne ocene na pojedinačnim stavkama koje se odnose na rad sekretar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39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840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lang w:val="sr-Latn-CS"/>
              </w:rPr>
              <w:t>Podrška u organizaciji nasta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5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lang w:val="sr-Latn-CS"/>
              </w:rPr>
              <w:t>Pravljenje rasporeda časo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lang w:val="sr-Latn-CS"/>
              </w:rPr>
              <w:t xml:space="preserve">Pravljenje rasporeda ispi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0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lang w:val="sr-Latn-CS"/>
              </w:rPr>
              <w:t>Pružanje informacija zaposlenima o Odeljenju i Fakulte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3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lang w:val="sr-Latn-CS"/>
              </w:rPr>
              <w:t>Dostupnost nastavnicima i saradnici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8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  <w:lang w:val="sr-Latn-CS"/>
              </w:rPr>
            </w:pPr>
            <w:r>
              <w:rPr>
                <w:lang w:val="sr-Latn-CS"/>
              </w:rPr>
              <w:t>Efikasnost u rad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ind w:firstLine="720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ABELA 8. prosečne ocene na pojedinačnim stavkama koje se odnose na rad bibliotekar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39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840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D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cena rada bibliotekara 1 na Odelje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cena rada bibliotekara 2 na Odelje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1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cena rada bibliotekara 3 na Odelje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6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Ocena rada bibliotekara 4 na Odelje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TABELA 9. prosečne ocene na pojedinačnim stavkama koje se odnose na uslove rad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839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840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Snabdevenošću bibliotečkog  fonda na Vašem Odeljenju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5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Higijensko-sanitar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4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Veličina učio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premljenost učion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Klimatski uslovi u prostoru za r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Zvučna izola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spored korišćenja sa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Radno vreme (rad po smenam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iprema i umnožavanje materijala potrebnog za nastavu i isp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3</w:t>
            </w:r>
          </w:p>
        </w:tc>
      </w:tr>
      <w:tr>
        <w:trPr>
          <w:trHeight w:val="567" w:hRule="exac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Mogućnostima pristupa elektronskim bazama koje je obezbedio Fakult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lang w:val="pl-PL"/>
        </w:rPr>
        <w:t>TABELA 10. prosečne ocene na pojedinačnim stavkama koje predstavljaju odnos sa kolegama i opterećenost obavezam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791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363"/>
        <w:gridCol w:w="1080"/>
        <w:gridCol w:w="1080"/>
        <w:gridCol w:w="1396"/>
      </w:tblGrid>
      <w:tr>
        <w:trPr>
          <w:trHeight w:val="273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b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sek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D</w:t>
            </w:r>
          </w:p>
        </w:tc>
      </w:tr>
      <w:tr>
        <w:trPr>
          <w:trHeight w:val="615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dnosima sa kolegama na Odelje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2</w:t>
            </w:r>
          </w:p>
        </w:tc>
      </w:tr>
      <w:tr>
        <w:trPr>
          <w:trHeight w:val="615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dnosima sa kolegama sa drugih Odeljen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6</w:t>
            </w:r>
          </w:p>
        </w:tc>
      </w:tr>
      <w:tr>
        <w:trPr>
          <w:trHeight w:val="615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pterećenošću nastavnim obavez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</w:t>
            </w:r>
          </w:p>
        </w:tc>
      </w:tr>
      <w:tr>
        <w:trPr>
          <w:trHeight w:val="615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Opterećenošću vannastavnim obavez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8"/>
      <w:footerReference w:type="first" r:id="rId9"/>
      <w:footnotePr>
        <w:numFmt w:val="lowerLetter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 – broj procenjivač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r-Latn-CS"/>
        </w:rPr>
        <w:t xml:space="preserve"> </w:t>
      </w:r>
      <w:r>
        <w:rPr>
          <w:lang w:val="sr-Latn-CS"/>
        </w:rPr>
        <w:t>SD – standardna devijacija; broj koji govori o veličini individualnih razlika, odnosno neslaganju u procenama (ukoliko bi svi procenjivači davali istu ocenu SD bi bilo 0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lowerLetter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02:00Z</dcterms:created>
  <dc:creator>oca</dc:creator>
  <dc:description/>
  <cp:keywords/>
  <dc:language>en-US</dc:language>
  <cp:lastModifiedBy>Edisa Kecap</cp:lastModifiedBy>
  <dcterms:modified xsi:type="dcterms:W3CDTF">2024-12-04T08:47:00Z</dcterms:modified>
  <cp:revision>109</cp:revision>
  <dc:subject/>
  <dc:title>Filozofski fakultet u Beogradu</dc:title>
</cp:coreProperties>
</file>