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авно-научно веће Филозофског факултета Универзитета у Београду на седници одржаној 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године изабрало нас је у стручну комисију за утврђивање услова за стицање звања ИСТРАЖИВАЧ САРАДНИК за </w:t>
      </w:r>
      <w:r>
        <w:rPr>
          <w:rFonts w:cs="Times New Roman" w:ascii="Times New Roman" w:hAnsi="Times New Roman"/>
          <w:sz w:val="24"/>
          <w:szCs w:val="24"/>
          <w:lang w:val="sr-RS"/>
        </w:rPr>
        <w:t>Анастас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илиповић</w:t>
      </w:r>
      <w:r>
        <w:rPr>
          <w:rFonts w:cs="Times New Roman" w:ascii="Times New Roman" w:hAnsi="Times New Roman"/>
          <w:sz w:val="24"/>
          <w:szCs w:val="24"/>
        </w:rPr>
        <w:t>, докторанткињу на Одељењу за филозофију Филозофског факултета Универзитета у Београд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увида у поднету документацију и научни рад кандидаткиње, Комисија подноси следећ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 З В Е Ш Т А Ј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астасија Филиповић рођена ј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20.02.1997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Београду где је завршила Спортску гимназију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новне </w:t>
      </w:r>
      <w:r>
        <w:rPr>
          <w:rFonts w:cs="Times New Roman" w:ascii="Times New Roman" w:hAnsi="Times New Roman"/>
          <w:sz w:val="24"/>
          <w:szCs w:val="24"/>
          <w:lang w:val="sr-CS"/>
        </w:rPr>
        <w:t>студије филозофије на Филозофском факултету Универзитета у Београду, уписала је 2016. године и завршила у року 2020. са просечном оценом 9,79 као студент генерације Одељења за филозофију. Одбранила је завршни рад под насловом „Да ли је морал заиста илузија? Еволуциона етика и натуралистичка грешка“ код ментора доц др Ева Камерер. По завршетку основних студија, 2020. године, уписује мастер студије филозофије на истом факултету и завршава их у року, 2021. године, са просечном оценом 10,00, одбранивши рад под насловом „Емпатија и морал – важност Хјумових идеја за еволуциону етику“ код ментора доц др Ева Камерер. Исте године уписује докторске академске студије филозофије на Филозофском факултету Универзитета у Београду као буџетски студент. Положила је све испите са докторских студија са просеком 10,00. У септембру 2023. одбранила је предлог теме докторске дисертације под насловом „Од проширене когниције до проширене афективности: Одбрана проширене афективности уз помоћ теорије сензомоторног енактивизма“ пред комисијом коју су чинили доц др Ева Камерер, доц др Александра Зорић и научни сарадник Института друштвених наука др Јанко Нешић. Тренутно ради на дисертацији под менторством проф др Љиљане Раденовић. Основне области интересовања и истраживања Анастасије Филиповић су филозофија психологије, филозофија емоција, филозофија духа и филозофија науке. Течно говори енглески језик, а служи се и немачким језиком.</w:t>
      </w:r>
    </w:p>
    <w:p>
      <w:pPr>
        <w:pStyle w:val="Default"/>
        <w:spacing w:before="0" w:after="16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На основним студијама била је стипендисткиња Министарства просвете, науке и технолошког развоја Републике Србије, а </w:t>
      </w:r>
      <w:r>
        <w:rPr>
          <w:rStyle w:val="St"/>
          <w:rFonts w:cs="Times New Roman" w:ascii="Times New Roman" w:hAnsi="Times New Roman"/>
          <w:color w:val="000000"/>
          <w:lang w:val="sr-CS"/>
        </w:rPr>
        <w:t>2020. и 2021. је примала стипендију Фонда за младе таленте „Доситеја“ за студенте завршних година основних и мастер студиј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лагала је на више научних конференција. Тако, 2022. је учествовала са саопштењем „Спинозино схватање емоција“ на конференциј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Филозофија Ксеније Атанасије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рганизацији Филозофског факултета у Београду, док је 2023. учествовала са излагањем под насловом „Динамички процеси у теорији емоција“ на конференциј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Језик, књижевност, процес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рганизацији Филозофског факултета у Нишу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 саопштењем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RS"/>
        </w:rPr>
        <w:t>Enactivism as a New Framework for Virtue Epistemology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конференцији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Normativ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рганизацији Балканског аналитичког форума. Такође, 2023. је учествовала на међународној летњој школи коју је организовао </w:t>
      </w:r>
      <w:r>
        <w:rPr>
          <w:rFonts w:cs="Times New Roman" w:ascii="Times New Roman" w:hAnsi="Times New Roman"/>
          <w:sz w:val="24"/>
          <w:szCs w:val="24"/>
          <w:lang w:val="sr-Latn-RS"/>
        </w:rPr>
        <w:t>Inter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Univers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Cen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убровнику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Analytic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hilosophy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Representatio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Computation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августу 2023. одржала је самостално излагање у оквиру семинар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Филозофија и психијатр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рганизацији Института друштвених наука под насловом „У раскораку са светом: еколошка психопатологија и афективност“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вила је рад под насловом „Хусерлово схватање темпоралности као одраз активности субјекта“ (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Theori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/2023, Београд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етог позива конкур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 младе истраживач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нистарства просвете, науке и технолошког развоја, од маја 2022. запослена је као истраживач-приправник на Институту за филозофију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школске године 2022/2023 је </w:t>
      </w:r>
      <w:r>
        <w:rPr>
          <w:rFonts w:cs="Times New Roman" w:ascii="Times New Roman" w:hAnsi="Times New Roman"/>
          <w:sz w:val="24"/>
          <w:szCs w:val="24"/>
          <w:lang w:val="sr-CS"/>
        </w:rPr>
        <w:t>активна као сарадник у настави на предметима „Увод у филозофију науке“, „Филозофија наука 1“ и „Увод у филозофију“ за педагоге и андрагог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ЗАКЉУЧАК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увида у биографију и библиографију Анастасије Филиповић Комисија закључује да кандидаткиња  испуњава све услове за избор у звање истраживач-сарадник, за ужу научну област филозофија (у области друштвено-хуманистичких наука), и предлаже Наставно-научном већу Филозофског факултета Универзитета у Београду да утврди испуњеност услова за избор Анастасије Филиповић у звање ИСТРАЖИВАЧ САРАДНИК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15.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2023. године                                                                                                 </w:t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:</w:t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Миљана Милоје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анредни </w:t>
      </w:r>
      <w:r>
        <w:rPr>
          <w:rFonts w:cs="Times New Roman" w:ascii="Times New Roman" w:hAnsi="Times New Roman"/>
          <w:sz w:val="24"/>
          <w:szCs w:val="24"/>
          <w:lang w:val="sr-CS"/>
        </w:rPr>
        <w:t>професор (председник Комисије)</w:t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Љиљана Раденовић</w:t>
      </w:r>
      <w:r>
        <w:rPr>
          <w:rFonts w:cs="Times New Roman" w:ascii="Times New Roman" w:hAnsi="Times New Roman"/>
          <w:sz w:val="24"/>
          <w:szCs w:val="24"/>
          <w:lang w:val="sr-CS"/>
        </w:rPr>
        <w:t>, редовни  професор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16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Јанко Неш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и са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sectPr>
      <w:type w:val="nextPage"/>
      <w:pgSz w:w="12240" w:h="15840"/>
      <w:pgMar w:left="1440" w:right="144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">
    <w:name w:val="s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A0">
    <w:name w:val="A0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25:00Z</dcterms:created>
  <dc:creator>User</dc:creator>
  <dc:description/>
  <cp:keywords/>
  <dc:language>en-US</dc:language>
  <cp:lastModifiedBy>Sneza Nikolic</cp:lastModifiedBy>
  <cp:lastPrinted>2023-11-15T11:57:00Z</cp:lastPrinted>
  <dcterms:modified xsi:type="dcterms:W3CDTF">2023-11-16T12:25:00Z</dcterms:modified>
  <cp:revision>2</cp:revision>
  <dc:subject/>
  <dc:title>Наставно-научно веће Филозофског факултета Универзитета у Београду на седници од 20</dc:title>
</cp:coreProperties>
</file>