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>,</w:t>
      </w:r>
      <w:r>
        <w:rPr>
          <w:rFonts w:cs="Times New Roman" w:ascii="Times New Roman" w:hAnsi="Times New Roman"/>
          <w:b/>
          <w:sz w:val="20"/>
          <w:lang w:val="sr-CS"/>
        </w:rPr>
        <w:t xml:space="preserve">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CS"/>
        </w:rPr>
        <w:t xml:space="preserve">Општа педагогија са методологијом и историја педагогије, тежиште истраживања </w:t>
      </w:r>
      <w:r>
        <w:rPr>
          <w:rFonts w:cs="Times New Roman" w:ascii="Times New Roman" w:hAnsi="Times New Roman"/>
          <w:b/>
          <w:sz w:val="20"/>
          <w:lang w:val="sr-Latn-RS"/>
        </w:rPr>
        <w:t>M</w:t>
      </w:r>
      <w:r>
        <w:rPr>
          <w:rFonts w:cs="Times New Roman" w:ascii="Times New Roman" w:hAnsi="Times New Roman"/>
          <w:b/>
          <w:sz w:val="20"/>
          <w:lang w:val="sr-CS"/>
        </w:rPr>
        <w:t>етодологија педагошких истраживањ</w:t>
      </w:r>
      <w:r>
        <w:rPr>
          <w:rFonts w:cs="Times New Roman" w:ascii="Times New Roman" w:hAnsi="Times New Roman"/>
          <w:b/>
          <w:sz w:val="20"/>
          <w:lang w:val="sr-Latn-RS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Наташа Мат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b/>
          <w:sz w:val="20"/>
          <w:lang w:val="sr-RS"/>
        </w:rPr>
        <w:t xml:space="preserve"> Наташа Б. Ма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b/>
          <w:sz w:val="20"/>
          <w:lang w:val="sr-RS"/>
        </w:rPr>
        <w:t xml:space="preserve"> 18. 6. 1962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b/>
          <w:sz w:val="20"/>
          <w:lang w:val="sr-CS"/>
        </w:rPr>
        <w:t xml:space="preserve"> 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CS"/>
        </w:rPr>
        <w:t xml:space="preserve"> 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lang w:val="sr-CS"/>
        </w:rPr>
        <w:t xml:space="preserve"> Београд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198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lang w:val="sr-CS"/>
        </w:rPr>
        <w:t xml:space="preserve"> Београд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CS"/>
        </w:rPr>
        <w:t xml:space="preserve"> Општа педагогија и метод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CS"/>
        </w:rPr>
        <w:t xml:space="preserve"> 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b/>
          <w:sz w:val="20"/>
          <w:lang w:val="sr-CS"/>
        </w:rPr>
        <w:t xml:space="preserve"> Београд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b/>
          <w:sz w:val="20"/>
          <w:lang w:val="sr-CS"/>
        </w:rPr>
        <w:t xml:space="preserve"> Мерење у педагошким истраживањ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CS"/>
        </w:rPr>
        <w:t xml:space="preserve"> Општа педагогија и метод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lang w:val="sr-Latn-RS"/>
        </w:rPr>
        <w:t>A</w:t>
      </w:r>
      <w:r>
        <w:rPr>
          <w:rFonts w:cs="Times New Roman" w:ascii="Times New Roman" w:hAnsi="Times New Roman"/>
          <w:i/>
          <w:sz w:val="20"/>
          <w:lang w:val="sr-CS"/>
        </w:rPr>
        <w:t>систент-приправник</w:t>
      </w:r>
      <w:r>
        <w:rPr>
          <w:rFonts w:cs="Times New Roman" w:ascii="Times New Roman" w:hAnsi="Times New Roman"/>
          <w:sz w:val="20"/>
          <w:lang w:val="sr-Latn-RS"/>
        </w:rPr>
        <w:t>: 1986</w:t>
      </w:r>
      <w:r>
        <w:rPr>
          <w:rFonts w:cs="Times New Roman" w:ascii="Constantia" w:hAnsi="Constantia"/>
          <w:sz w:val="20"/>
          <w:lang w:val="sr-Latn-RS"/>
        </w:rPr>
        <w:t>−</w:t>
      </w:r>
      <w:r>
        <w:rPr>
          <w:rFonts w:cs="Times New Roman" w:ascii="Times New Roman" w:hAnsi="Times New Roman"/>
          <w:sz w:val="20"/>
          <w:lang w:val="sr-Latn-RS"/>
        </w:rPr>
        <w:t>1993 (</w:t>
      </w:r>
      <w:r>
        <w:rPr>
          <w:rFonts w:cs="Times New Roman" w:ascii="Times New Roman" w:hAnsi="Times New Roman"/>
          <w:sz w:val="20"/>
          <w:lang w:val="sr-CS"/>
        </w:rPr>
        <w:t>изабрана 1986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;</w:t>
      </w:r>
      <w:r>
        <w:rPr>
          <w:rFonts w:cs="Times New Roman" w:ascii="Times New Roman" w:hAnsi="Times New Roman"/>
          <w:sz w:val="20"/>
          <w:lang w:val="sr-CS"/>
        </w:rPr>
        <w:t xml:space="preserve"> поновни изб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1989. године</w:t>
      </w:r>
      <w:r>
        <w:rPr>
          <w:rFonts w:cs="Times New Roman" w:ascii="Times New Roman" w:hAnsi="Times New Roman"/>
          <w:sz w:val="20"/>
          <w:lang w:val="sr-Latn-RS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CS"/>
        </w:rPr>
        <w:t>Асистент</w:t>
      </w:r>
      <w:r>
        <w:rPr>
          <w:rFonts w:cs="Times New Roman" w:ascii="Times New Roman" w:hAnsi="Times New Roman"/>
          <w:sz w:val="20"/>
          <w:lang w:val="sr-Latn-RS"/>
        </w:rPr>
        <w:t>: 1993</w:t>
      </w:r>
      <w:r>
        <w:rPr>
          <w:rFonts w:cs="Times New Roman" w:ascii="Constantia" w:hAnsi="Constantia"/>
          <w:sz w:val="20"/>
          <w:lang w:val="sr-Latn-RS"/>
        </w:rPr>
        <w:t>−</w:t>
      </w:r>
      <w:r>
        <w:rPr>
          <w:rFonts w:cs="Times New Roman" w:ascii="Times New Roman" w:hAnsi="Times New Roman"/>
          <w:sz w:val="20"/>
          <w:lang w:val="sr-Latn-RS"/>
        </w:rPr>
        <w:t>2004 (</w:t>
      </w:r>
      <w:r>
        <w:rPr>
          <w:rFonts w:cs="Times New Roman" w:ascii="Times New Roman" w:hAnsi="Times New Roman"/>
          <w:sz w:val="20"/>
          <w:lang w:val="sr-CS"/>
        </w:rPr>
        <w:t>изабрана 1993. године на Филозофском факултету Универзитета у Београду</w:t>
      </w:r>
      <w:r>
        <w:rPr>
          <w:rFonts w:cs="Times New Roman" w:ascii="Times New Roman" w:hAnsi="Times New Roman"/>
          <w:b/>
          <w:sz w:val="20"/>
          <w:lang w:val="sr-CS"/>
        </w:rPr>
        <w:t xml:space="preserve">; </w:t>
      </w:r>
      <w:r>
        <w:rPr>
          <w:rFonts w:cs="Times New Roman" w:ascii="Times New Roman" w:hAnsi="Times New Roman"/>
          <w:sz w:val="20"/>
          <w:lang w:val="sr-CS"/>
        </w:rPr>
        <w:t>поновни избор 1998. године</w:t>
      </w:r>
      <w:r>
        <w:rPr>
          <w:rFonts w:cs="Times New Roman" w:ascii="Times New Roman" w:hAnsi="Times New Roman"/>
          <w:sz w:val="20"/>
          <w:lang w:val="sr-Latn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CS"/>
        </w:rPr>
        <w:t>Доцент</w:t>
      </w:r>
      <w:r>
        <w:rPr>
          <w:rFonts w:cs="Times New Roman" w:ascii="Times New Roman" w:hAnsi="Times New Roman"/>
          <w:sz w:val="20"/>
          <w:lang w:val="sr-CS"/>
        </w:rPr>
        <w:t>: 2004</w:t>
      </w:r>
      <w:r>
        <w:rPr>
          <w:rFonts w:cs="Times New Roman" w:ascii="Constantia" w:hAnsi="Constantia"/>
          <w:sz w:val="20"/>
          <w:lang w:val="sr-Latn-RS"/>
        </w:rPr>
        <w:t>−</w:t>
      </w:r>
      <w:r>
        <w:rPr>
          <w:rFonts w:cs="Times New Roman" w:ascii="Times New Roman" w:hAnsi="Times New Roman"/>
          <w:sz w:val="20"/>
          <w:lang w:val="sr-CS"/>
        </w:rPr>
        <w:t xml:space="preserve">2014 </w:t>
      </w:r>
      <w:r>
        <w:rPr>
          <w:rFonts w:cs="Times New Roman" w:ascii="Times New Roman" w:hAnsi="Times New Roman"/>
          <w:sz w:val="20"/>
          <w:lang w:val="sr-Latn-RS"/>
        </w:rPr>
        <w:t>(</w:t>
      </w:r>
      <w:r>
        <w:rPr>
          <w:rFonts w:cs="Times New Roman" w:ascii="Times New Roman" w:hAnsi="Times New Roman"/>
          <w:sz w:val="20"/>
          <w:lang w:val="sr-CS"/>
        </w:rPr>
        <w:t>звање стечено 2004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за ужу научну област Општа педагогија и методологија; поновни избор 2009. године за ужу научну област Општа педагогија са методологијом и историја педагогије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 xml:space="preserve">тежиште истраживања </w:t>
      </w:r>
      <w:r>
        <w:rPr>
          <w:rFonts w:cs="Times New Roman" w:ascii="Times New Roman" w:hAnsi="Times New Roman"/>
          <w:sz w:val="20"/>
          <w:lang w:val="sr-Latn-RS"/>
        </w:rPr>
        <w:t>M</w:t>
      </w:r>
      <w:r>
        <w:rPr>
          <w:rFonts w:cs="Times New Roman" w:ascii="Times New Roman" w:hAnsi="Times New Roman"/>
          <w:sz w:val="20"/>
          <w:lang w:val="sr-CS"/>
        </w:rPr>
        <w:t>етодологија педагошких истраживања</w:t>
      </w:r>
      <w:r>
        <w:rPr>
          <w:rFonts w:cs="Times New Roman" w:ascii="Times New Roman" w:hAnsi="Times New Roman"/>
          <w:sz w:val="20"/>
          <w:lang w:val="sr-Latn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i/>
          <w:sz w:val="20"/>
          <w:lang w:val="sr-RS"/>
        </w:rPr>
        <w:t>Ванредни професор</w:t>
      </w:r>
      <w:r>
        <w:rPr>
          <w:rFonts w:cs="Times New Roman" w:ascii="Times New Roman" w:hAnsi="Times New Roman"/>
          <w:sz w:val="20"/>
          <w:lang w:val="sr-RS"/>
        </w:rPr>
        <w:t>: 2014</w:t>
      </w:r>
      <w:r>
        <w:rPr>
          <w:rFonts w:cs="Times New Roman" w:ascii="Constantia" w:hAnsi="Constantia"/>
          <w:sz w:val="20"/>
          <w:lang w:val="sr-Latn-RS"/>
        </w:rPr>
        <w:t>−</w:t>
      </w:r>
      <w:r>
        <w:rPr>
          <w:rFonts w:cs="Times New Roman" w:ascii="Times New Roman" w:hAnsi="Times New Roman"/>
          <w:sz w:val="20"/>
          <w:lang w:val="sr-RS"/>
        </w:rPr>
        <w:t xml:space="preserve">2023 </w:t>
      </w:r>
      <w:r>
        <w:rPr>
          <w:rFonts w:cs="Times New Roman" w:ascii="Times New Roman" w:hAnsi="Times New Roman"/>
          <w:sz w:val="20"/>
          <w:lang w:val="sr-Latn-RS"/>
        </w:rPr>
        <w:t>(</w:t>
      </w:r>
      <w:r>
        <w:rPr>
          <w:rFonts w:cs="Times New Roman" w:ascii="Times New Roman" w:hAnsi="Times New Roman"/>
          <w:sz w:val="20"/>
          <w:lang w:val="sr-CS"/>
        </w:rPr>
        <w:t>звање стечено 20</w:t>
      </w:r>
      <w:r>
        <w:rPr>
          <w:rFonts w:cs="Times New Roman" w:ascii="Times New Roman" w:hAnsi="Times New Roman"/>
          <w:sz w:val="20"/>
          <w:lang w:val="sr-Latn-RS"/>
        </w:rPr>
        <w:t>1</w:t>
      </w:r>
      <w:r>
        <w:rPr>
          <w:rFonts w:cs="Times New Roman" w:ascii="Times New Roman" w:hAnsi="Times New Roman"/>
          <w:sz w:val="20"/>
          <w:lang w:val="sr-CS"/>
        </w:rPr>
        <w:t>4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за ужу научну област Општа педагогија са методологијом и историја педагогије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 xml:space="preserve">тежиште истраживања </w:t>
      </w:r>
      <w:r>
        <w:rPr>
          <w:rFonts w:cs="Times New Roman" w:ascii="Times New Roman" w:hAnsi="Times New Roman"/>
          <w:sz w:val="20"/>
          <w:lang w:val="sr-Latn-RS"/>
        </w:rPr>
        <w:t>M</w:t>
      </w:r>
      <w:r>
        <w:rPr>
          <w:rFonts w:cs="Times New Roman" w:ascii="Times New Roman" w:hAnsi="Times New Roman"/>
          <w:sz w:val="20"/>
          <w:lang w:val="sr-CS"/>
        </w:rPr>
        <w:t>етодологија педагошких истраживања; поновни избор 2019. године</w:t>
      </w:r>
      <w:r>
        <w:rPr>
          <w:rFonts w:cs="Times New Roman" w:ascii="Times New Roman" w:hAnsi="Times New Roman"/>
          <w:sz w:val="20"/>
          <w:lang w:val="sr-Latn-R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u w:val="single"/>
          <w:lang w:val="sr-RS"/>
        </w:rPr>
        <w:t>редовног професо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12"/>
        <w:gridCol w:w="48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 последњих пет година, тј. за период од школске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2018/1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е закључно да школском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2022/2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годином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просечна оцена студентске евалуације износи 4.57 и обухвата распон од 4.04 до 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раду са студентима обављала је различите послове у складу са звањима које је стицала током времена, тј. од асистента приправника до варедног професор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Радила је на реализацији различитих предмета из области методологије педагошких истраживања, са студентима две студијске груп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педагогије и андрагогиј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на свим нивоима студија − основним академским студијама, мастер и докторским студијама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Кон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инуирано прати нова сазнања у области методологије педагошког истраживања и ради на осавремењавању програма наставних предмета и начина њихове реализације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У раду са студентима посебну пажњу поклања њиховом оспособљавању за укључивање у истраживачки рад. Редовно ажурира материјале потребне за реализацију предм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упуства неопходна за израду предиспитних обавеза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Систематски прати рад студената и пруж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потребну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помоћ у учењу и извршавању наставних активности и обавеза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lang w:val="sr-Latn-R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12"/>
        <w:gridCol w:w="48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свом досадашњем 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у статусу ментора или члана комисије, била је ангажована приликом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зраде 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одб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 докторских дисертациј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за израду једне докторске дисертације и члан комисије за одбрану седам докторских дисерт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 магистарска рад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одбран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и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 мастер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за израду 11 мастер радова и члан комисије за одбрану 21 мастер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акође, радила је на увођ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њу у посао млађих колегиница и колега који с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или или јесу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ангажовани на предметима из област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етодологије педагошких истраживањ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Од избора у звање ванредног професора била је ментор за израду девет мастер радова и члан комисије за одбрану десет мастер рад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ренутно је ментор за израду једног мастер ра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Ментор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Марина Јанкулов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Карактеристике истраживања у којима се комбинују квантитативна и квалитативна методологиј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20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Н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а Крсманов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BA" w:eastAsia="en-US"/>
              </w:rPr>
              <w:t>Врсте и карактеристике онл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ајн</w:t>
            </w:r>
            <w:r>
              <w:rPr>
                <w:rFonts w:cs="Times New Roman" w:ascii="Times New Roman" w:hAnsi="Times New Roman"/>
                <w:sz w:val="20"/>
                <w:lang w:val="sr-Latn-BA" w:eastAsia="en-US"/>
              </w:rPr>
              <w:t xml:space="preserve"> истраживањ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9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Ивана Јок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</w:t>
            </w:r>
            <w:r>
              <w:rPr>
                <w:rFonts w:cs="Times New Roman" w:ascii="Times New Roman" w:hAnsi="Times New Roman"/>
                <w:sz w:val="20"/>
                <w:lang w:val="sr-Latn-BA" w:eastAsia="en-US"/>
              </w:rPr>
              <w:t xml:space="preserve"> Квантитативна истраживања у педагошкој периодици: заступљеност и карактеристик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8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Јелена Мирков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рактеристике породичног контекста и успех на пријемном испиту студенат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6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 xml:space="preserve"> Јелена Стојадинов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Персонализована и неперсонализована формулација питања и резултати истраживања добијени применом упитник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6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Љиљана Мит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Етички проблеми у педагошким истраживањим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6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Јелен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Нинов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Тестови знања у средњој школи – перспектива ученик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6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Марија Ратко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Мишљење наставника о припремљености за израду теста знањ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5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Симка Вукоје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Сарадња породице и школе на различитим нивоима образовањ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5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Анђела Пријов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 Однос истраживача према испитаницима као етичко питање у педагошким истраживањима: перспектива наставника</w:t>
            </w:r>
          </w:p>
          <w:p>
            <w:pPr>
              <w:pStyle w:val="Normal"/>
              <w:spacing w:before="0" w:after="24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Рад у току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Члан комисије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Марија Кој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Утицај кооперативне наставе на успех ученика у вишим разредима основне школе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20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 Ана</w:t>
            </w:r>
            <w:r>
              <w:rPr>
                <w:rFonts w:cs="Times New Roman" w:ascii="Times New Roman" w:hAnsi="Times New Roman"/>
                <w:sz w:val="20"/>
              </w:rPr>
              <w:t xml:space="preserve"> Миливо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 Препознатљивост Универзитета у Београду са Становишта U-Multirank projekta процене квалитет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8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атарина Бранко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Васпитни стилови родитеља и успех студената на основним студијам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8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Јелена Јовано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Улога оца и мајке из перспективе савремених теорија породичног васпитањ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6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Александра Ћенд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Сарадња породице и школе у циљу превенције непожељих понашања ученика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6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Јасмина Гаш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Планирање и организација наставе у комбинованим одељењим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5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Славица Милисавље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Став ученика основне школе према наставном предмету Грађанско васпитањ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5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Јована Максимо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Вредносне оријентације ученика на завршетку основног образовањ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5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Светлана Алекс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Садржај школске писмености из различитих перспектив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4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Драгана Тош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Породица као чинилац образовних постигнућа учени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24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 201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Од избора у звање ванредног професора била је ментор за израду једне докторске дисертације и учествовала је у раду комисија за одбрану шест докторских дисертациј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ренутно је члан комисије за одбрану једне докторске дисерта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Ментор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Иван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Л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уко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Тестови знања у школској пракси</w:t>
            </w:r>
          </w:p>
          <w:p>
            <w:pPr>
              <w:pStyle w:val="Normal"/>
              <w:spacing w:before="0" w:after="24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Члан комисиј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Јелена Јоксимов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Нови приступ анализи квалитета наставе/учења и развој инструмента за Технику секвенцијалне анализе квалитета наставе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21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Владета Милин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ема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Начини концептуализовања дијалога у настав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6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Рајк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Ђев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Социјална интеракција ученика са метњама у развоју у основној школи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5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Лалић-Вучетић Наташ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Поступци наставника у развоју мотивације ученика за учење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Година одбране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15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Александар Тад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Савремени модели и стратегије успостављања и одржавања разредне дисциплине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4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Александра Максимовић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Конкретизација циљева васпитања и образовања кроз наставни програм и процес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Година одбране: 2014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Кандидат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Марија Ратковић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Тем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Политика школског рада и школска култура као оквир за развој инклузивне школске праксе</w:t>
            </w:r>
            <w:r>
              <w:rPr>
                <w:rStyle w:val="StrongEmphasi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240"/>
              <w:ind w:left="360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Рад у ток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1306"/>
        <w:gridCol w:w="3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Doilink"/>
                <w:rFonts w:cs="Times New Roman" w:ascii="Times New Roman" w:hAnsi="Times New Roman"/>
                <w:sz w:val="20"/>
                <w:shd w:fill="FFFFFF" w:val="clear"/>
                <w:lang w:val="sr-RS"/>
              </w:rPr>
              <w:t>2 рада</w:t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N. &amp;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Ovesni, K. (2023). </w:t>
            </w:r>
            <w:r>
              <w:rPr>
                <w:rFonts w:cs="Times New Roman" w:ascii="Times New Roman" w:hAnsi="Times New Roman"/>
                <w:sz w:val="20"/>
              </w:rPr>
              <w:t xml:space="preserve">Interaction of Quantitative and Qualitative Methodology in Mixed Methods Research: Integration and/or Combination, </w:t>
            </w:r>
            <w:r>
              <w:rPr>
                <w:rFonts w:cs="Times New Roman" w:ascii="Times New Roman" w:hAnsi="Times New Roman"/>
                <w:i/>
                <w:sz w:val="20"/>
              </w:rPr>
              <w:t>International Journal of Social Research Methodology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26</w:t>
            </w:r>
            <w:r>
              <w:rPr>
                <w:rFonts w:cs="Times New Roman" w:ascii="Times New Roman" w:hAnsi="Times New Roman"/>
                <w:sz w:val="20"/>
              </w:rPr>
              <w:t>(1), 51-65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Doilink"/>
                <w:rFonts w:cs="Times New Roman" w:ascii="Times New Roman" w:hAnsi="Times New Roman"/>
                <w:sz w:val="20"/>
                <w:shd w:fill="FFFFFF" w:val="clear"/>
                <w:lang w:val="sr-RS"/>
              </w:rPr>
              <w:t>(М21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Ovesni, K. &amp;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Matović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N. (2016). 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</w:rPr>
              <w:t xml:space="preserve">Empirical Researches in the Human Resource Development Quality Improvement of the Field. In A. Pejatović, R. Egetenmeyer &amp; M. Slowey (Eds.), </w:t>
            </w:r>
            <w:r>
              <w:rPr>
                <w:rFonts w:eastAsia="MinionPro-Regular;MS Mincho" w:cs="Times New Roman" w:ascii="Times New Roman" w:hAnsi="Times New Roman"/>
                <w:i/>
                <w:color w:val="000000"/>
                <w:sz w:val="20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</w:rPr>
              <w:t>ontribution of Research to Improvement of Adult Education Qualit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(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</w:rPr>
              <w:t>235-248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).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</w:rPr>
              <w:t xml:space="preserve"> Belgrade: Institute for Pedagogy and Andragogy, Faculty of Philosophy, University of Belgrade; Wurzburg: University of Wurzburg; Dublin: City University.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>(М14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Doilink"/>
                <w:rFonts w:cs="Times New Roman" w:ascii="Times New Roman" w:hAnsi="Times New Roman"/>
                <w:sz w:val="20"/>
                <w:shd w:fill="FFFFFF" w:val="clear"/>
                <w:lang w:val="sr-RS"/>
              </w:rPr>
              <w:t>2 рада</w:t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Н. 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Овесни, К. (2021).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Информисана сагласност као етичко питање онлајн истраживања – перспектива испитаника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(3), 1-13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23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Matović</w:t>
            </w:r>
            <w:r>
              <w:rPr>
                <w:rFonts w:cs="Times New Roman" w:ascii="Times New Roman" w:hAnsi="Times New Roman"/>
                <w:iCs/>
                <w:sz w:val="20"/>
              </w:rPr>
              <w:t>, N. &amp; Jeremić, I. (2018)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>Characteristics of National and International Examinations of the Pupils’ Educational Achievements in the Context of Quality Assessment of the Education System. In B. Käpplinger, K. Ovesni &amp; J. Vranješević (</w:t>
            </w: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>ds.)</w:t>
            </w: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Strategies to improve quality of education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 xml:space="preserve">113-124). </w:t>
            </w:r>
            <w:r>
              <w:rPr>
                <w:rFonts w:eastAsia="MinionPro-Regular;MS Mincho" w:cs="Times New Roman" w:ascii="Times New Roman" w:hAnsi="Times New Roman"/>
                <w:color w:val="000000"/>
                <w:sz w:val="20"/>
              </w:rPr>
              <w:t xml:space="preserve">Belgrade: 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>Institute for Pedagogy and Andragogy, Faculty of Philosophy, University of Belgrade &amp; Institut für Erziehungswissenschaft, Justus-Liebig-Universität Gießen, Germany.</w:t>
            </w: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 xml:space="preserve"> (М14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Doilink"/>
                <w:rFonts w:cs="Times New Roman" w:ascii="Times New Roman" w:hAnsi="Times New Roman"/>
                <w:sz w:val="20"/>
                <w:shd w:fill="FFFFFF" w:val="clear"/>
                <w:lang w:val="sr-RS"/>
              </w:rPr>
              <w:t>5 радова</w:t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Doilink"/>
                <w:rFonts w:ascii="Times New Roman" w:hAnsi="Times New Roman" w:cs="Times New Roman"/>
                <w:sz w:val="20"/>
                <w:shd w:fill="FFFFFF" w:val="clear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Ovesni, K., 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>Matović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, N. &amp; Janković, S. (2020). 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 xml:space="preserve">The Work-Related Usage of Informational Communication Technology and the Learning of Employees. In A. Bulajić, T. Nikolić &amp; C. C. Vieira (Eds.), </w:t>
            </w:r>
            <w:r>
              <w:rPr>
                <w:rFonts w:eastAsia="MinionPro-Regular;MS Mincho" w:cs="Times New Roman" w:ascii="Times New Roman" w:hAnsi="Times New Roman"/>
                <w:i/>
                <w:sz w:val="20"/>
              </w:rPr>
              <w:t>Navigating through Contemporary World with Adult Education Research and Practice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 xml:space="preserve"> (505</w:t>
            </w:r>
            <w:r>
              <w:rPr>
                <w:rFonts w:eastAsia="MinionPro-Regular;MS Mincho" w:cs="Times New Roman" w:ascii="Times New Roman" w:hAnsi="Times New Roman"/>
                <w:sz w:val="20"/>
                <w:lang w:val="sr-Latn-RS"/>
              </w:rPr>
              <w:t xml:space="preserve">-517). Belgrade: 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>Institute for Pedagogy and Andragogy, Faculty of Philosophy, University of Belgrade, Serbia; ESREA – European Society for Research on the Education of Adults; Belgrade: Adult Education Society, Serbia.</w:t>
            </w: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 xml:space="preserve"> (М14)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, N. &amp; Spasenović, V. (2016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Teacher professional development in the field of inclusive education – The case of Serbi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Journal of Contemporary Educational Studie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67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(1), 38-53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листa часописа коју је утврдио универзи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к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се у поступку избора у звања у пољу друштвено-хуманистичких нау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зједначава са М21-2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, Н. (2015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Комбиновано истраживање у педагогији: карактеристике, предности и тешкоће у примени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Зборник Института за педагошка истраживањ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7-2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(М24)</w:t>
            </w:r>
          </w:p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Спасеновић, В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, Н. (2015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Припремљеност наставника разредне и предметне наставе за рад са децом са сметњама у развоју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Настава и васпитањ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207-22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М24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Н. (2014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Карактеристике обраде података у квалитативном истраживањ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Настава и васпит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63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595-606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(М24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абрани хетероцита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N. &amp;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Ovesni, K. (2023). </w:t>
            </w:r>
            <w:r>
              <w:rPr>
                <w:rFonts w:cs="Times New Roman" w:ascii="Times New Roman" w:hAnsi="Times New Roman"/>
                <w:sz w:val="20"/>
              </w:rPr>
              <w:t xml:space="preserve">Interaction of Quantitative and Qualitative Methodology in Mixed Methods Research: Integration and/or Combination, </w:t>
            </w:r>
            <w:r>
              <w:rPr>
                <w:rFonts w:cs="Times New Roman" w:ascii="Times New Roman" w:hAnsi="Times New Roman"/>
                <w:i/>
                <w:sz w:val="20"/>
              </w:rPr>
              <w:t>International Journal of Social Research Methodology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26</w:t>
            </w:r>
            <w:r>
              <w:rPr>
                <w:rFonts w:cs="Times New Roman" w:ascii="Times New Roman" w:hAnsi="Times New Roman"/>
                <w:sz w:val="20"/>
              </w:rPr>
              <w:t>(1), 51-65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Widajati, W. &amp; Mahmudah, S. (2023). Technological Pedagogical Content Knowledge (TPACK) and Digital E-Scaffolding for Special School Teachers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zCs w:val="20"/>
                <w:shd w:fill="FFFFFF" w:val="clear"/>
              </w:rPr>
              <w:t>Studies in Learning and Teaching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zCs w:val="20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(2), 296-305.  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lineRule="auto" w:line="24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shat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А.,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saad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lfiky, A., El-Bardisy, N., Elmarakby, E. &amp; Grant, S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2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kers’ Satisfaction vis-à-vis Environmental and Socio-Morphological Aspects for Sustainability and Decent Wor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1699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Ovesni, K.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Matović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N. &amp; Luković, I. (2017). Interplay between the human resource development activities and organizational commitment.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European Journal of Multidisciplinary Studie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7), 40-5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spacing w:lineRule="auto" w:line="256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erdpring, W. &amp; Rangsinan, W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(2021). Human Resource Management and Human Resource Development Factors Affecting the Competitive Advantage of the Future Automotive Industry in the Special Economic Corridor Projec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Thailand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Western University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Research Journal of Humanities and Social Science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3), 126-13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N. &amp; Spasenović, V. (2016). Teacher professional development in the field of inclusive education – The case of Serbia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Journal of Contemporary Educational Studie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67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(1), 38-5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znik, K., Mažgon, J. &amp; Ermenc Skubic, K. (2017).  The contribution of a special educational institution to a more inclusive societ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bornik Instituta za pedagoška istraživan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), 117-13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Н. (2015). Комбиновано истраживање у педагогији: карактеристике, предности и тешкоће у примени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Зборник Института за педагошка истраживањ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(1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7-2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ар, Ј. (2021). Анализа квантитативних истраживања ефеката кооперативног учењ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), 159-175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Ђокић, О. (2019). Ставови ученика четвртог разреда основне школе о учењу на часовима геометриј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овације у наста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), 30–5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N. &amp; Spasenović, V. (2015)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GB"/>
              </w:rPr>
              <w:t>In-service training programmes for inclusive education in Serbia – offer and implementation. I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n N. Popov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et al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ds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Quality, Social Justice and Accountability in Education Worldwide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(142-148). Sofija: Bulgarian Comparative Education Socie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ulis, A. &amp; Bagakis, G. (2020). Integrated education, learning disabilities &amp; emotional disorders; Greek Teachers’ Professional Development Needs before new challenges. In B. Krzywosz-Rynkiewicz &amp; V. Zorbas (Eds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itizenship at a Crossroads: Rights, Identity, and Educ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10 - 125). Prague, CZ: Charles University and Children’s Identity and Citizenship European Association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Спасеновић, В.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, Н. (2015). Припрем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еност наставника разредне и предметне наставе за рад с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децом са сметњама у развоју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Настава и васпитањ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207-22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Vučinić, V., Stanimirovic, D., Gligorović, M., Jablan, B. &amp; Marinović, M. (2022). Stress and empathy in teachers at general and special education schools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International Journal of Disability, Development and Educatio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2), 533-54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Н. (2013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Комбиновање квантитативног и квалитативног приступа у педагошком истраживањ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. Београд: Институт за педагогију и андрагогију Филозофског факултета Универзитета у Београ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В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с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К.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јл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8).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ерминанте неразумевања између ученика и настав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1), 23-38.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њ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Ж. (2016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де станује квал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ига 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јање праксе дечјег врт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Београ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итут за педагогију и андрагогију Филозофс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зитета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 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N. &amp; Hebib E. (2020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Engagement of Teachers in School Practice Research in Serbian Context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In </w:t>
            </w:r>
            <w:r>
              <w:rPr>
                <w:rFonts w:cs="Times New Roman" w:ascii="Times New Roman" w:hAnsi="Times New Roman"/>
                <w:sz w:val="20"/>
              </w:rPr>
              <w:t>N. Popov, C. Wolhuter, L. de Beer, G. Hilton, J. Ogunleye, E. Achinewhu-Nworgu &amp; E. Niemczyk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ds.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Educational Reforms Worldwide</w:t>
            </w:r>
            <w:r>
              <w:rPr>
                <w:rFonts w:cs="Times New Roman" w:ascii="Times New Roman" w:hAnsi="Times New Roman"/>
                <w:sz w:val="20"/>
              </w:rPr>
              <w:t xml:space="preserve"> (255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261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ofija: Bulgarian Comparative Education Society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33)</w:t>
            </w:r>
          </w:p>
          <w:p>
            <w:pPr>
              <w:pStyle w:val="Default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vesni, K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ovi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N. &amp; Luković, I. (2017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nterplay Between the Human Resource Development Activities and Organizational Commitment. 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. Dobrescu, R. Sirbu, S. Pacukaj, I. Stanescu, M. I. Danetiu, A. Grześkowiak, A. Raman, J. Baranova, A. Ecirli, V. Halim Zejnullahi, S. M. Stanescu, N. B. Fauzan, R. Qehaja, B. Fetaji and T. Negreanu-Pîrjol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s.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th International Conference on Social Scien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oceedings, Volume III) (39-51). European Center for Science Education and Researc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(М33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Matović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N. &amp; Spasenović, V., (2015)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GB"/>
              </w:rPr>
              <w:t>In-service training programmes for inclusive education in Serbia – offer and implementation. I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n N. Popov, C. Wolhuter, K. Skubic Ermenc, G. Hilton, J. Ogunleye &amp; E. Niemczyk 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ds.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Quality, Social Justice and Accountability in Education Worldwide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(142-148). Sofija: Bulgarian Comparative Education Society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33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Н. (2022). Партиципација наставника у онлајн истражив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. Крњаја, М. Сенић Ружић и З. Милошевић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ур.), 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разовање у време кризе и како даљ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211-217). Београд: Институт за педагогију и андрагогију Филозофс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ниверзитета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едагошко друштво Србије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63)</w:t>
            </w:r>
          </w:p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Н. (2021). П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раво испитаника на приватност: етичко питање онлајн истраживања у педагогији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У И. Јеремић, Н. Николић и Н. Коруга (ур.), </w:t>
            </w:r>
            <w:r>
              <w:rPr>
                <w:rFonts w:cs="Times New Roman" w:ascii="Times New Roman" w:hAnsi="Times New Roman"/>
                <w:i/>
                <w:sz w:val="20"/>
              </w:rPr>
              <w:t>Васпитање и образовање у дигиталном окружењ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(49-53). Београд: Институт за педагогију и андрагогију Филозоф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Педагошко друштво Србије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63)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Н. (2020). Партиципација наставника разредне и предметне наставе у научним истраживањима. У Л. Радуловић, В. Милин и Б. Љујић (ур.)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Партиципација у образовању: педагошки (п)оглед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76-83). Београд: Институт за педагогију и андрагогију Филозоф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Педагошко друштво Србије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63)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Матовић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Н. (2017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Заступљеност различитих врста истраживања у педагогији. У М. Станчић, А. Тадић и Т. Николић Максић (ур.)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Вас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ИТАЊЕ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 xml:space="preserve"> данас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60-66). Београд: Институт за педагогију и андрагогију Филозоф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Педагошко друштво Србије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63)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</w:rPr>
              <w:t>Спасено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В. и </w:t>
            </w:r>
            <w:r>
              <w:rPr>
                <w:rFonts w:eastAsia="Cambria,Italic;MS Mincho" w:cs="Times New Roman" w:ascii="Times New Roman" w:hAnsi="Times New Roman"/>
                <w:b/>
                <w:iCs/>
                <w:color w:val="000000"/>
                <w:sz w:val="20"/>
              </w:rPr>
              <w:t>Матовић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</w:rPr>
              <w:t xml:space="preserve">, Н. 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  <w:lang w:val="sr-Latn-RS"/>
              </w:rPr>
              <w:t>(2016)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  <w:lang w:val="sr-RS"/>
              </w:rPr>
              <w:t>.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  <w:lang w:val="sr-Latn-RS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ко наставници процењују властиту припремљеност за рад са децом са сметњама у развој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. Павловић Бабић и О. Јовановић (ур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Дијалози у образовању 201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69-75). Београд: Друштво истраживача у образовању у Србији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63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l-SI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, Н. и Луковић, И. (2014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етодолошко образовање будућих педагога. 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Матовић и сар.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 (ур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Идентитет професије педагог у савременом образовањ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51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–57). </w:t>
            </w: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Беог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нститут за педагогију и андрагогију Филозофс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едагошко друштво Србиј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63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овић</w:t>
            </w:r>
            <w:r>
              <w:rPr>
                <w:sz w:val="20"/>
                <w:szCs w:val="20"/>
                <w:lang w:val="sr-RS"/>
              </w:rPr>
              <w:t xml:space="preserve">, Н. (2023). </w:t>
            </w:r>
            <w:r>
              <w:rPr>
                <w:i/>
                <w:sz w:val="20"/>
                <w:szCs w:val="20"/>
                <w:lang w:val="sr-RS"/>
              </w:rPr>
              <w:t>Предиктивна ваљаност критеријума за упис на факултет</w:t>
            </w:r>
            <w:r>
              <w:rPr>
                <w:sz w:val="20"/>
                <w:szCs w:val="20"/>
                <w:lang w:val="sr-RS"/>
              </w:rPr>
              <w:t>. Београд: Институт за педагогију и андрагогију Филозофског факултета Универзитета у Београду. (</w:t>
            </w:r>
            <w:r>
              <w:rPr>
                <w:sz w:val="20"/>
                <w:szCs w:val="20"/>
                <w:lang w:val="sr-Latn-RS"/>
              </w:rPr>
              <w:t>ISBN</w:t>
            </w:r>
            <w:r>
              <w:rPr>
                <w:sz w:val="20"/>
                <w:szCs w:val="20"/>
              </w:rPr>
              <w:t xml:space="preserve"> 978-86-80712-52-9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  <w:lang w:val="sr-Latn-RS"/>
              </w:rPr>
              <w:t xml:space="preserve"> (M42)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д избора у звање ванредног професора Наташа Матовић је објавила укупно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радова. Од тога 13 радова припада категоријама радова потребним за испуњење услова за менторство у вођењу докторске дисертације и на основу тога, остварила је 53 б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Категорије радо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рад М42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д М21 </w:t>
            </w:r>
          </w:p>
          <w:p>
            <w:pPr>
              <w:pStyle w:val="Normal"/>
              <w:spacing w:before="0" w:after="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рад М23  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рад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21-2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листа часописа коју је утврдио универзи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к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се у поступку избора у звања у пољу друштвено-хуманистичких нау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зједначава с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21-23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 рада М14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 рада М24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 рада М3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color w:val="000000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ла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едакције часописа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 2006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до 2023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е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Уредник међународног зборника радов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240"/>
              <w:jc w:val="both"/>
              <w:rPr/>
            </w:pPr>
            <w:r>
              <w:rPr>
                <w:rFonts w:eastAsia="MinionPro-Regular;MS Mincho" w:cs="Times New Roman" w:ascii="Times New Roman" w:hAnsi="Times New Roman"/>
                <w:sz w:val="20"/>
              </w:rPr>
              <w:t xml:space="preserve">Orlović Lovren, V., Peeters, J. &amp; 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</w:rPr>
              <w:t>Matović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 xml:space="preserve">, N. (Eds.) (2019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Quality of Education: Global Development Goals and Local Strategies</w:t>
            </w:r>
            <w:r>
              <w:rPr>
                <w:rFonts w:cs="Times New Roman" w:ascii="Times New Roman" w:hAnsi="Times New Roman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Belgrade: 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>Institute for Pedagogy and Andragogy, Faculty of Philosophy, University of Belgrade; Department of Social Work and Social Pedagogy &amp; Centre for Innovation in the Early Years, Ghent Universit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Уредник 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зборника радова националног научног скуп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то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Н., Спасенови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ћ, В. и Антонијевић, Р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(ур.) (2014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ационални научни скуп Јануарски сусрети педагога „Идентитет професије педагог у савременом образовању“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Беог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лозофски факултет Универзитета у Београду и Педагошко друштво Србиј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програмског одбора националн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научног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куп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У потрази за квалитетним образовањем и васпитањем: изазови и могућа решења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нститут за педагогију и андрагогију Филозофског факултета Универзитета у Београду и Педагошко друштво Србије, 202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>бразовање у време кризе и како даље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нститут за педагогију и андрагогију Филозофског факултета Универзитета у Београду и Педагошко друштво Србије, 202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аспитање и образовање у дигиталном окружењу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нститут за педагогију и андрагогију Филозофског факултета Универзитета у Београду и Педагошко друштво Србије, 202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Партиципација у образовању: педагошки (п)оглед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нститут за педагогију и андрагогију Филозофског факултета Универзитета у Београду и Педагошко друштво Србије, 2020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Образовна политика и пракса: у складу или у раскораку?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нститут за педагогију и андрагогију Филозофског факултета Универзитета у Београду и Педагошко друштво Србије, 2019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Од избора у звање ванредног професора била је: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 xml:space="preserve">ментор за израду једне докторске дисертације и девет мастер радова;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члан комисије за одбрану шест докторских дисертација и десет мастер рад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Тренутно је члан комисије за одбрану једне докторске дисертације и ментор за израду једног мастер ра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Од избора у звање ванредног професор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ствовала је као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сарадник 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ледећим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научноистраживач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м пројек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Човек и друштво у време кризе </w:t>
            </w:r>
            <w:r>
              <w:rPr>
                <w:rFonts w:cs="Times New Roman" w:ascii="Times New Roman" w:hAnsi="Times New Roman"/>
                <w:sz w:val="20"/>
              </w:rPr>
              <w:t xml:space="preserve">кој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sz w:val="20"/>
              </w:rPr>
              <w:t>финанси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Филозофски факултет Универзитета у Београду (2022)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дели процењивања и стратегије унапређивања квалитета образов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број 17906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,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чији је реализатор </w:t>
            </w:r>
            <w:r>
              <w:rPr>
                <w:rFonts w:cs="Times New Roman" w:ascii="Times New Roman" w:hAnsi="Times New Roman"/>
                <w:sz w:val="20"/>
              </w:rPr>
              <w:t xml:space="preserve">Институт за педагогију и андрагогиј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ог факултета Универзитета </w:t>
            </w:r>
            <w:r>
              <w:rPr>
                <w:rFonts w:cs="Times New Roman" w:ascii="Times New Roman" w:hAnsi="Times New Roman"/>
                <w:sz w:val="20"/>
              </w:rPr>
              <w:t>у Београд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а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чију је реализацију финансирало Министарство просвете, науке и технолошког развоја Републике Србиј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2011</w:t>
            </w:r>
            <w:r>
              <w:rPr>
                <w:rFonts w:cs="Times New Roman" w:ascii="Constantia" w:hAnsi="Constantia"/>
                <w:sz w:val="20"/>
                <w:lang w:val="sr-CS"/>
              </w:rPr>
              <w:t>−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numPr>
                <w:ilvl w:val="0"/>
                <w:numId w:val="15"/>
              </w:numPr>
              <w:spacing w:before="0" w:after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редставник Одељења за педагогију и андрагогију у Савету факултета (2009–2012)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Комисије за обезбеђивање квалитета и самовредновање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2009–2012;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2015-2018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омисије за наставну, научну и техничку документацију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06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09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Члан комисије за евалуацију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3</w:t>
            </w:r>
            <w:r>
              <w:rPr>
                <w:rFonts w:cs="Times New Roman" w:ascii="Constantia" w:hAnsi="Constantia"/>
                <w:color w:val="000000"/>
                <w:sz w:val="20"/>
                <w:lang w:val="sr-Latn-R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еализатор програма стручног усавршавања наставника и сарадника Универзитета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nl-NL"/>
              </w:rPr>
              <w:t>raining &amp; research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nl-NL"/>
              </w:rPr>
              <w:t>for academic newcomer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(TRAIN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који је реализова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 w:eastAsia="de-DE"/>
              </w:rPr>
              <w:t>Ректорат Универзитета у Београду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(2014</w:t>
            </w:r>
            <w:r>
              <w:rPr>
                <w:rFonts w:eastAsia="Calibri" w:cs="Times New Roman" w:ascii="Constantia" w:hAnsi="Constantia"/>
                <w:sz w:val="20"/>
                <w:lang w:val="sr-RS"/>
              </w:rPr>
              <w:t>−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2020)</w:t>
            </w:r>
            <w:r>
              <w:rPr>
                <w:rFonts w:eastAsia="Calibri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Члан националног професионалног удружења Педагошко друштво Србиј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Члан међународ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удруж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Mixed Methods International Research Association </w:t>
            </w:r>
            <w:r>
              <w:rPr>
                <w:rFonts w:cs="Times New Roman" w:ascii="Times New Roman" w:hAnsi="Times New Roman"/>
                <w:color w:val="323232"/>
                <w:sz w:val="20"/>
                <w:shd w:fill="FFFFFF" w:val="clear"/>
              </w:rPr>
              <w:t>(MMIRA)</w:t>
            </w:r>
            <w:r>
              <w:rPr>
                <w:rFonts w:cs="Times New Roman" w:ascii="Times New Roman" w:hAnsi="Times New Roman"/>
                <w:color w:val="323232"/>
                <w:sz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ен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нализе може се констатовати да </w:t>
      </w:r>
      <w:r>
        <w:rPr>
          <w:rFonts w:cs="Times New Roman" w:ascii="Times New Roman" w:hAnsi="Times New Roman"/>
          <w:sz w:val="24"/>
          <w:szCs w:val="24"/>
          <w:lang w:val="sr-CS"/>
        </w:rPr>
        <w:t>су радови Н. Матовић теоријски добро засновани и методолошки коректно вођени. Користи ширу литературу коју критички разматр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процењује, а р</w:t>
      </w:r>
      <w:r>
        <w:rPr>
          <w:rFonts w:cs="Times New Roman" w:ascii="Times New Roman" w:hAnsi="Times New Roman"/>
          <w:sz w:val="24"/>
          <w:szCs w:val="24"/>
          <w:lang w:val="sl-SI"/>
        </w:rPr>
        <w:t>езултате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а организуј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поређује са резултатима других истражи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 и закључке изводи опрезно. Овладала је методологијом педагошких истраживања (и теоријских, и емпиријских) и успеш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примењује у проучавањ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дагошких </w:t>
      </w:r>
      <w:r>
        <w:rPr>
          <w:rFonts w:cs="Times New Roman" w:ascii="Times New Roman" w:hAnsi="Times New Roman"/>
          <w:sz w:val="24"/>
          <w:szCs w:val="24"/>
          <w:lang w:val="sl-SI"/>
        </w:rPr>
        <w:t>проблема</w:t>
      </w:r>
      <w:r>
        <w:rPr>
          <w:rFonts w:cs="Times New Roman" w:ascii="Times New Roman" w:hAnsi="Times New Roman"/>
          <w:sz w:val="24"/>
          <w:szCs w:val="24"/>
          <w:lang w:val="sr-CS"/>
        </w:rPr>
        <w:t>. Радовима које објављује даје значајан допринос развоју педагошке науке, посебно методологије педагошких истраживања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едагошки рад може се оценити високом оценом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дељењу за педагогију и андрагог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ди наставу из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етодолошких </w:t>
      </w:r>
      <w:r>
        <w:rPr>
          <w:rFonts w:cs="Times New Roman" w:ascii="Times New Roman" w:hAnsi="Times New Roman"/>
          <w:sz w:val="24"/>
          <w:szCs w:val="24"/>
          <w:lang w:val="sr-CS"/>
        </w:rPr>
        <w:t>дисциплина (обавезних и изборних) на основним академским студијама, мастер академским студијама и докторским студијама.  Била је ментор и члан комисије за одбрану мастер радова и докторских дисертација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нуирано прати нова сазнања у области методологије педагошког истраживања и ради на осавремењавању и развијању програма наставних предмета и изради материјала потребних за реализацију наставе. У раду са студентима показала се као веома способан и успешан наставник. Знатну </w:t>
      </w:r>
      <w:r>
        <w:rPr>
          <w:rFonts w:cs="Times New Roman" w:ascii="Times New Roman" w:hAnsi="Times New Roman"/>
          <w:sz w:val="24"/>
          <w:szCs w:val="24"/>
        </w:rPr>
        <w:t xml:space="preserve">пажњу поклања њиховом оспособљавању за укључивање у </w:t>
      </w:r>
      <w:r>
        <w:rPr>
          <w:rFonts w:cs="Times New Roman" w:ascii="Times New Roman" w:hAnsi="Times New Roman"/>
          <w:sz w:val="24"/>
          <w:szCs w:val="24"/>
          <w:lang w:val="sr-CS"/>
        </w:rPr>
        <w:t>ист</w:t>
      </w:r>
      <w:r>
        <w:rPr>
          <w:rFonts w:cs="Times New Roman" w:ascii="Times New Roman" w:hAnsi="Times New Roman"/>
          <w:sz w:val="24"/>
          <w:szCs w:val="24"/>
        </w:rPr>
        <w:t>раживачки 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валитет рада у настави потврђују и оцене које континуирано добија у студентској евалуацији педагошког рада (просечна оцена </w:t>
      </w:r>
      <w:r>
        <w:rPr>
          <w:rFonts w:cs="Times New Roman" w:ascii="Times New Roman" w:hAnsi="Times New Roman"/>
          <w:sz w:val="24"/>
          <w:szCs w:val="24"/>
        </w:rPr>
        <w:t xml:space="preserve">током последњег изборног периода, тј. за последњ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пет</w:t>
      </w:r>
      <w:r>
        <w:rPr>
          <w:rFonts w:cs="Times New Roman" w:ascii="Times New Roman" w:hAnsi="Times New Roman"/>
          <w:sz w:val="24"/>
          <w:szCs w:val="24"/>
        </w:rPr>
        <w:t xml:space="preserve"> школ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година, износи 4.5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анализе научноистраживачког рада и оцене педагошког рада, а у скалду са </w:t>
      </w:r>
      <w:r>
        <w:rPr>
          <w:rFonts w:cs="Times New Roman" w:ascii="Times New Roman" w:hAnsi="Times New Roman"/>
          <w:sz w:val="24"/>
          <w:szCs w:val="24"/>
        </w:rPr>
        <w:t xml:space="preserve">Статутом Филозофског факулте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о минималним условима за стицање звања наставника на Унивезритету у Београду </w:t>
      </w:r>
      <w:r>
        <w:rPr>
          <w:rFonts w:cs="Times New Roman" w:ascii="Times New Roman" w:hAnsi="Times New Roman"/>
          <w:sz w:val="24"/>
          <w:szCs w:val="24"/>
        </w:rPr>
        <w:t>и Правилима о ближим условима за избор наставника и сарадника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мисија констатује да др Наташа Матовић испуњава услове за избор у звање за које конкурише,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же Изборном већу Филозофског факултета Универзитета у Београду да је изабере у звање редовног професора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а педагогија са методологијом и историја педагогије</w:t>
      </w:r>
      <w:r>
        <w:rPr>
          <w:rFonts w:cs="Times New Roman" w:ascii="Times New Roman" w:hAnsi="Times New Roman"/>
          <w:sz w:val="24"/>
          <w:szCs w:val="24"/>
          <w:lang w:val="sr-CS"/>
        </w:rPr>
        <w:t>, на Одељењу за педагогију и андрагогију, са пуним радним временом, на неодређено вре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1. новембра 202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ф. др Љубомир Коц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 у пензиј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ниверзитет у Београду −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Филозофски факулт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ф. др Радован Антоније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ниверзитет у Београду −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Филозофски факулт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ф. др Оливера Кнежевић Флор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редовни професор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ниверзитет у </w:t>
      </w:r>
      <w:r>
        <w:rPr>
          <w:rFonts w:cs="Times New Roman" w:ascii="Times New Roman" w:hAnsi="Times New Roman"/>
          <w:sz w:val="24"/>
          <w:szCs w:val="24"/>
          <w:lang w:val="sr-RS"/>
        </w:rPr>
        <w:t>Новом С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−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Филозофски факулте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Doilink">
    <w:name w:val="doi_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06:00Z</dcterms:created>
  <dc:creator>Tatjana Subasic Nikolic</dc:creator>
  <dc:description/>
  <cp:keywords/>
  <dc:language>en-US</dc:language>
  <cp:lastModifiedBy>User</cp:lastModifiedBy>
  <cp:lastPrinted>2016-10-12T13:14:00Z</cp:lastPrinted>
  <dcterms:modified xsi:type="dcterms:W3CDTF">2023-11-22T10:28:00Z</dcterms:modified>
  <cp:revision>10</cp:revision>
  <dc:subject/>
  <dc:title/>
</cp:coreProperties>
</file>