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NASTAVNO-NAUČNOM VEĆU FILOZOFSKOG FAKULTETA,</w:t>
      </w:r>
    </w:p>
    <w:p>
      <w:pPr>
        <w:pStyle w:val="Normal"/>
        <w:autoSpaceDE w:val="false"/>
        <w:spacing w:lineRule="auto" w:line="360" w:before="0" w:after="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UNIVERZITETA U BEOGRADU</w:t>
      </w:r>
    </w:p>
    <w:p>
      <w:pPr>
        <w:pStyle w:val="Normal"/>
        <w:autoSpaceDE w:val="false"/>
        <w:spacing w:lineRule="auto" w:line="360" w:before="0" w:after="1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spacing w:lineRule="auto" w:line="360" w:before="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Na sednici Nastavno-naučnog veća Filozofskog fakulteta Univerziteta u Beogradu, održanoj 21. septembra 2023. godine odobrena je komisija za ocenu doktorske disertacije MARIJE ČOLIČ pod nazivom “</w:t>
      </w:r>
      <w:r>
        <w:rPr>
          <w:rFonts w:cs="Times New Roman" w:ascii="Times New Roman" w:hAnsi="Times New Roman"/>
          <w:color w:val="222222"/>
          <w:sz w:val="24"/>
          <w:szCs w:val="24"/>
          <w:shd w:fill="FFFFFF" w:val="clear"/>
          <w:lang w:val="sr-Latn-RS"/>
        </w:rPr>
        <w:t xml:space="preserve">INTERGROUP EMPATHY – CONCEPTUAL SYSTEMATISATION AND EMPIRICAL CONTRIBUTION TO UNDERSTANDING THE PHENOMENON”.  </w:t>
      </w:r>
      <w:r>
        <w:rPr>
          <w:rFonts w:cs="Times New Roman" w:ascii="Times New Roman" w:hAnsi="Times New Roman"/>
          <w:sz w:val="24"/>
          <w:szCs w:val="24"/>
          <w:lang w:val="sr-Latn-RS"/>
        </w:rPr>
        <w:t>Komisija je ocenila doktorsku disertaciju i podnosi sledeći:</w:t>
      </w:r>
    </w:p>
    <w:p>
      <w:pPr>
        <w:pStyle w:val="Normal"/>
        <w:autoSpaceDE w:val="false"/>
        <w:spacing w:lineRule="auto" w:line="360" w:before="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360" w:before="0" w:after="12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IZVEŠTAJ O DOKTORSKOJ DISERTACIJI</w:t>
      </w:r>
    </w:p>
    <w:p>
      <w:pPr>
        <w:pStyle w:val="Normal"/>
        <w:autoSpaceDE w:val="false"/>
        <w:spacing w:lineRule="auto" w:line="360" w:before="0" w:after="12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lineRule="auto" w:line="360" w:before="0" w:after="1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Osnovne informacije o kandidatu i disertaciji</w:t>
      </w:r>
    </w:p>
    <w:p>
      <w:pPr>
        <w:pStyle w:val="Normal"/>
        <w:spacing w:lineRule="auto" w:line="360" w:before="0" w:after="120"/>
        <w:jc w:val="both"/>
        <w:rPr>
          <w:rFonts w:ascii="Times New Roman" w:hAnsi="Times New Roman" w:cs="Times New Roman"/>
          <w:bCs/>
          <w:sz w:val="24"/>
          <w:szCs w:val="24"/>
          <w:lang w:val="sr-Latn-RS"/>
        </w:rPr>
      </w:pPr>
      <w:r>
        <w:rPr>
          <w:rFonts w:cs="Times New Roman" w:ascii="Times New Roman" w:hAnsi="Times New Roman"/>
          <w:b/>
          <w:bCs/>
          <w:sz w:val="24"/>
          <w:szCs w:val="24"/>
          <w:lang w:val="sr-Latn-RS"/>
        </w:rPr>
        <w:tab/>
      </w:r>
      <w:r>
        <w:rPr>
          <w:rFonts w:cs="Times New Roman" w:ascii="Times New Roman" w:hAnsi="Times New Roman"/>
          <w:bCs/>
          <w:sz w:val="24"/>
          <w:szCs w:val="24"/>
          <w:lang w:val="sr-Latn-RS"/>
        </w:rPr>
        <w:t>Marija Čolić je rođena 1991. godine u Beogradu. Osnovnu školu „Milan Rakić“ završila je u Gornjoj Toplici 2006. godine, a nakon toga Valjevsku gimnaziju 2010. godine. Školske 2010/2011 godine upisala je osnovne studije psihologije na Filozofskom fakultetu Univerziteta u Beogradu. Diplomirala je 2014. godine sa prosečnom ocenom 9.75. Iste godine upisala je master akademske studije psihologije na istom fakultetu, koje je završila 2016. godine sa prosečnom ocenom 10, stekavši zvanje master psiholog. Za završni rad „Evaluativna funkcija vizuelne perspektive u autobiografskim sećanjima: Zašto se nekih događaja prisećamo u prvom, a nekih u trećem licu?“ pod mentorstvom Iris Žeželj podelila je nagradu Fonda Katarina Marić za najbolji master rad iz psihologije odbranjen tekuće školske godine.</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Kandidatkinja je školske 2016/2017 upisala doktorske studije psihologije na Odeljenju za psihologiju Filozofskog fakulteta Univerziteta u Beogradu. Položila je sve ispite sa prosečnom ocenom 10, kao i ispunila ostale obaveze u vezi sa prijavom i izradom doktorske disertacije. Na sednici Univerzitetskog Veća naučnih oblasti društveno-humanističkih nauka održanoj 6. jula 2021. godine odobren je i predlog teme doktorske disertacije pod nazivom „Međugrupna empatija – konceptualna sistematizacija i empirijski doprinos razumevanju fenomena/</w:t>
      </w:r>
      <w:r>
        <w:rPr>
          <w:rFonts w:cs="Times New Roman" w:ascii="Times New Roman" w:hAnsi="Times New Roman"/>
          <w:color w:val="222222"/>
          <w:sz w:val="24"/>
          <w:szCs w:val="24"/>
          <w:shd w:fill="FFFFFF" w:val="clear"/>
          <w:lang w:val="sr-Latn-RS"/>
        </w:rPr>
        <w:t xml:space="preserve"> Intergroup empathy – conceptual systematisation and empirical contribution to understanding the phenomenon</w:t>
      </w:r>
      <w:r>
        <w:rPr>
          <w:rFonts w:cs="Times New Roman" w:ascii="Times New Roman" w:hAnsi="Times New Roman"/>
          <w:bCs/>
          <w:sz w:val="24"/>
          <w:szCs w:val="24"/>
          <w:lang w:val="sr-Latn-RS"/>
        </w:rPr>
        <w:t xml:space="preserve">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Kandidatkinja je 2014. godine nagrađena godišnjom nagradom za najboljeg studenta generacije na Odeljenju za psihologiju Filozofskog fakulteta, a tokom završne godine osnovnih i master studija bila je dobitnica stipendije Dositeja Fonda za mlade talente Ministarstva omladine i sporta Republike Srbije.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Za vreme osnovnih i master studija kandidatkinja je učestvovala u mentorskom radu sa studentima na predmetima Psihologija individualnih razlika, Psihometrija i Principi psiholoških istraživanja na matičnom odeljenju, volontirala kao student demonstrator zadužen za izvođenje vežbi na Fakultetu bezbednosti Univerziteta u Beogradu, kao i bila zaposlena kao saradnik u nastavi zadužen za predmete Opšta psihologija i Razvojna psihologija na Fakultetu sporta i fizičkog vaspitanja Univerziteta u Beogradu. Dodatno, kandidatkinja je učestvovala u različitim istraživačkim aktivnostima Instituta za psihologiju i Odeljenja za psihologiju u okviru više međunarodnih projekat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Za vreme doktorskih studija (april 2017 – april 2018) bila je stipendista Ministarstva prosvete, nauke i tehnološkog razvoja Republike Srbije, angažovana na projektu Neinvazivna modulacija kortikalne ekscitabilnosti i plasticiteta – razvoj metoda za neinvazivnu neuromodulaciju centralnog nervnog sistema u ispitivanja fizioloških mehanizama, dijagnostici i terapiji (evidencioni broj projekta: 175012, Mistarstvo prosvete, nauke i tehnološkog razvoja, Republika Srbija) na Institutu za medicinska istraživanja, Laboratorija za neurofiziologiju. Na istom mestu je od aprila do septembra 2018. bila angažovana kao istraživač-pripravnik.</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Od septembra 2018. godine kandidatkinja je zaposlena kao asistent na Fakultetu sporta i fizičkog vaspitanja Univerziteta u Beogradu. Zadužena je za časove vežbi na predmetima Uvod u psihologiju, Razvojna psihologija i Psihologija obrazovanja, i na druge načine angažovana u nastavnim i nenastavnim aktivnostima u instituciji (učešće u komisijama za odbranu završnih radova, rad na poslovima sekretara katedre, učešće u organizacionim odborima konferencija, učešće u Erazmus+ projektim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Kandidatkinja je članica Laboratorije za istraživanje individualnih razlika na Filozofskom fakultetu Univerziteta u Beogradu. Do sada je objavila 11 samostalnih i koautorskih radova u domaćim i međunarodnim časopisima, od kojih nekoliko u kategoriji M21a,  i izlagala veći broj radova na naučnim konferencijam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Doktorska disertacija Marije Čolić 171 stranu. Spisak referenci sadrži 173 unosa. Tekst uključuje 27 tabela i 9 ilustracija i grafikona, kao i 11 dodataka sa instrumentima i materijalima korišćenim u istraživanju, kao i dodatnim statističkim podacima i analizama.</w:t>
      </w:r>
    </w:p>
    <w:p>
      <w:pPr>
        <w:pStyle w:val="Normal"/>
        <w:spacing w:lineRule="auto" w:line="360" w:before="0" w:after="120"/>
        <w:ind w:firstLine="7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Problem i ciljevi istraživanj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Pod međugrupnom pristrasnosti u empatiji podrazumeva se sklonost da imamo više empatije prema pripadnicima grupa kojima i sami pripadamo</w:t>
      </w:r>
      <w:r>
        <w:rPr>
          <w:rFonts w:cs="Times New Roman" w:ascii="Times New Roman" w:hAnsi="Times New Roman"/>
          <w:b/>
          <w:bCs/>
          <w:sz w:val="24"/>
          <w:szCs w:val="24"/>
          <w:lang w:val="sr-Latn-RS"/>
        </w:rPr>
        <w:t xml:space="preserve"> </w:t>
      </w:r>
      <w:r>
        <w:rPr>
          <w:rFonts w:cs="Times New Roman" w:ascii="Times New Roman" w:hAnsi="Times New Roman"/>
          <w:bCs/>
          <w:sz w:val="24"/>
          <w:szCs w:val="24"/>
          <w:lang w:val="sr-Latn-RS"/>
        </w:rPr>
        <w:t xml:space="preserve">u odnosu na grupe kojima ne pripadamo. Međugrupna pristrasnost zabeležena je u raznovrsnim empatijskim odgovorima –  od senzomotorne rezonance sa fizičkim bolom drugog do svesnog izbora da umesto drugog istrpimo bolan električni šok. Drugim rečima, opšti termin empatija prestavlja „kišobran“ termin za različite odgovore na iskustva drugih koji podrazumevaju fundamentalno različite procese. Kandidatkinja argumentuje da nepostojanje saglasnosti o teorijskim definicijama i operacionalizacijama empatije sprečava nas da donesemo pouzdane zaključke o fenomenu, a nekritičko korišćenje opšteg, zajedničkog termina za različite odgovore navodi na zaključak da o fenomenu znamo više nego što je to zapravo slučaj. Opšti cilj ove teze bio je da pruži teorijski i empirijski doprinos razumevanju fenomena međugrupne pristrasnosti u empatiji.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Međugrupna pristrasnost u empatiji je empirijski pojam, zasnovan na skupu empirijskih nalaza u kojima su registrovani različiti empatijski odgovori u zavisnosti od grupnog identiteta mete. Na osnovu preglednih radova i samog broja dostupnih neuronaučnih studija u odnosu na ponašajne, kandidatkinja argumentuje da je pojam međugrupne pristrasnosti u empatiji dominantno zasnovan na neuronaučnim studijama empatijskih odgovora na fizički bol pripadnika svoje i druge rase, i da su, s obzirom na specifičnost ispitivanog fenomena, ove studije nedovoljne za stvaranje potpune slike o fenomenu. Naime, neuronaučne studije ograničene su po pitanju kompleksnosti i ekološke validnosti dizajna, a ponašajni indikatori empatije u ovim studijama (u kojima se pristrasnost često ne registruje) zanemareni su na uštrb neuralne aktivacije, što ograničava mogućnost generalizacije nalaza i povlači teorijske probleme u interpretaciji. Dodatno, izbor operacionalizacije empatije putem neuralne aktivacije povlači sa sobom neizgovorene pretpostavke o samom fenomenu (na primer, da je empatija automatski odgovor), koje nisu u saglasnosti sa načinom na koji se pristrasnost konceptualizuje i proučava u socijalnoj psihologiji. Naime, prema jednoj od najuticajnijih socijalno-psiholoških teorija, teoriji socijalnog identiteta, pirstrasnost nije automatski fenomen već se javlja u socijalnom kontekstu, u odnosu na situaciono promenljive ciljeve koji su vezani za grupni identitet. Stoga, glavna ideja teze da je svako proučavanje pristrasnosti koje se ne bavi kontekstualnim uticajima i funkcijama diferencijalnog odgovora nepotpuno. Konačno, rasni identitet nije moguće razdvojiti od drugih važnih karakteristika koje bi mogle uticati na javljanje pristrasnosti, kao ni isključiti socijalnu poželjnost kao objašnjenje za (ne)postojanje razlika.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Cilj teze bio je da doprinese razumevanju međugrupne pristrasnosti u empatiji na dva načina:</w:t>
      </w:r>
    </w:p>
    <w:p>
      <w:pPr>
        <w:pStyle w:val="Normal"/>
        <w:spacing w:lineRule="auto" w:line="360" w:before="0" w:after="120"/>
        <w:ind w:firstLine="720"/>
        <w:jc w:val="both"/>
        <w:rPr>
          <w:rFonts w:ascii="Times New Roman" w:hAnsi="Times New Roman" w:cs="Times New Roman"/>
          <w:bCs/>
          <w:sz w:val="24"/>
          <w:szCs w:val="24"/>
          <w:lang w:val="sr-Latn-RS"/>
        </w:rPr>
      </w:pPr>
      <w:r>
        <w:rPr>
          <w:rFonts w:eastAsia="Times New Roman" w:cs="Times New Roman" w:ascii="Times New Roman" w:hAnsi="Times New Roman"/>
          <w:bCs/>
          <w:sz w:val="24"/>
          <w:szCs w:val="24"/>
          <w:lang w:val="sr-Latn-RS"/>
        </w:rPr>
        <w:t xml:space="preserve"> </w:t>
      </w:r>
      <w:r>
        <w:rPr>
          <w:rFonts w:cs="Times New Roman" w:ascii="Times New Roman" w:hAnsi="Times New Roman"/>
          <w:bCs/>
          <w:sz w:val="24"/>
          <w:szCs w:val="24"/>
          <w:lang w:val="sr-Latn-RS"/>
        </w:rPr>
        <w:t>(1) Sistematskim pregledom i analizom studija koje mere empatijske odgovora prema pripadnicima naših naspram tuđih grupa cilj je bio istražiti pojam međugrupne pristrasnosti u empatiji u savremenoj literaturi, odnosno, analizirati kako je empatija teorijski i operacionalno definisana u istraživanjima koja mere diferencijalni empatijski odgovor prema članovima „naših“ i „tuđih“ grupa, kao i sumirati rezultate tih studija s obzirom na razlike u dizajnu istraživanja. U skladu sa viđenjem pristrasnosti kao kontekstualno definisanog i funkcionalnog odgovora, pregledna studija je primarno bila usredsređena na neposredni kontekst, odnosno zadatke kojima je empatija izazvana i zabeležene empatijske odgovore ispitanik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2) Serijom ponašajnih studija empatijskih odgovora na fizički bol pripadnika svoje i tuđe grupe cilj je bio adresirati neka od teorijskih i metodoloških ograničenja neuronaučnih studija međugrupne pristrasnosti u empatiji. Socijalna poželjnost kao objašnjenje (nedostatka) pristrasnosti u ponašajnim merama adresirana je izborom navijačkog identiteta kao linije razlikovanja između „nas“ i „njih“. Dodatno, studije su razlikovale u ekološkoj validnosti neposrednih kontekstualnih zahteva sadržanim u samom zadatku za izazivanje empatije, kao i po relevantnosti situaciono definisanog empatijskog odgovora za grupni identitet. Konkretno, (a) replikacijom najčešćih paradigmi za merenje empatije u neuronaučnim studijama koje su identifikovane u preglednoj studiji cilj je bio identifikovati da li se pristrasnost u ponašajnim empatijskim reakcijama na bol javlja u socijalno dekontekstualizovanim zadacima, onda kada je socijalna poželjnost kao objašnjenje u najvećoj mogućoj meri isključena a istraživanje sprovedeno na uzorku adekvatne veličine za detektovanje razlika; (b) korišćenjem ekološki validnijih i socijalno kontekstualizovanih zadataka cilj je bio proširiti spekatar ispitivanih empatijskih odgovora; ovi zadaci razlikovali su se u tome koliko su nalikovali situacijama sa kojima bi se ispitanici kao članovi grupe mogli susresti u svakodnevici, kao i po svojoj kontekstualnoj relevantnosti za grupni identitet. Cilj je bio ispitati postojanje pristrasnost u empatijskim odgovorima na bol koji je konstektualizovan u okviru pojedinačnog događaja (dakle, ekološki validniji odgovor u odnosu na tipične zadatke korišćene u neuronaučnim studijama ali ne i socijalno relevantan) i u odgovorima na kada je bol mete konetkstualizovan u okviru događaja koji ima implikacije po grupni identitet ispitanika.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360" w:before="0" w:after="120"/>
        <w:ind w:firstLine="7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Kratak opis sadržaja disertacije</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Disertacija se sastoji iz 11 celin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 xml:space="preserve">Defining and Measuring Empathy </w:t>
      </w:r>
      <w:r>
        <w:rPr>
          <w:rFonts w:cs="Times New Roman" w:ascii="Times New Roman" w:hAnsi="Times New Roman"/>
          <w:bCs/>
          <w:sz w:val="24"/>
          <w:szCs w:val="24"/>
          <w:lang w:val="sr-Latn-RS"/>
        </w:rPr>
        <w:t>kandidatkinja diskutuje problem i posledice raznovrsnosti i neodređenosti nadređenog pojma empatij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Intergroup Empathy Bias – Mapping the Concept</w:t>
      </w:r>
      <w:r>
        <w:rPr>
          <w:rFonts w:cs="Times New Roman" w:ascii="Times New Roman" w:hAnsi="Times New Roman"/>
          <w:bCs/>
          <w:sz w:val="24"/>
          <w:szCs w:val="24"/>
          <w:lang w:val="sr-Latn-RS"/>
        </w:rPr>
        <w:t xml:space="preserve"> kandidatkinja prikazuje i diskutuje istraživanja međugrupne pristrasnosti u empatiji, ukazujući pri tom na teorijska i metodološka ograničenja studija koja ograničavaju domete zaključaka o empatiji kao širem pojmu i međugrupne pristrasnosti u empatiji kao socijalno-psihološkom fenomenu.</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Research Problem</w:t>
      </w:r>
      <w:r>
        <w:rPr>
          <w:rFonts w:cs="Times New Roman" w:ascii="Times New Roman" w:hAnsi="Times New Roman"/>
          <w:bCs/>
          <w:sz w:val="24"/>
          <w:szCs w:val="24"/>
          <w:lang w:val="sr-Latn-RS"/>
        </w:rPr>
        <w:t xml:space="preserve"> kandidatkinja navodi i opsuje dva osnovna tipa studija – preglednu i empirijske studije – koje imaju za cilj da doprinesu konceptualnoj sistematizaciji istraživačkog korpusa kao i da adresiraju teorijska i metodološka ograničenja identifikovana u dosadašnjem proučavanju međugrupne pristrasnosti u empatiji.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Intergroup Empathy Bias</w:t>
      </w:r>
      <w:r>
        <w:rPr>
          <w:rFonts w:cs="Times New Roman" w:ascii="Times New Roman" w:hAnsi="Times New Roman"/>
          <w:bCs/>
          <w:sz w:val="24"/>
          <w:szCs w:val="24"/>
          <w:lang w:val="sr-Latn-RS"/>
        </w:rPr>
        <w:t xml:space="preserve">: An Overview kandidatkinja detaljno opisuje specifične ciljeve, proceduru, rezultate, zaključke i implikacije sistematske pregledne studije, sa posebnim fokusom na načinima izazivanja i operacionalizacijama empatije.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Experimental Studies of Physical Pain</w:t>
      </w:r>
      <w:r>
        <w:rPr>
          <w:rFonts w:cs="Times New Roman" w:ascii="Times New Roman" w:hAnsi="Times New Roman"/>
          <w:bCs/>
          <w:sz w:val="24"/>
          <w:szCs w:val="24"/>
          <w:lang w:val="sr-Latn-RS"/>
        </w:rPr>
        <w:t xml:space="preserve"> kandidatkinja opisuje zajedničke elemente dizajna četiri empirijske studije međugrupne pristrasnosti u empatiji za fizički bol kao i specifične ciljeve svakog eksperimenta. Dva eksperimenta predstavljaju konceptualnu replikacije dve tipično korišćene paradigme za izazivanje i merenje empatije u neuronaučnim studijama dizajnirane sa ciljem da se adresiraju teorijske i metodološke slabosti identifikovane u  uvodnim razmatranjima i preglednoj studiji. U druga dva eksperimenta korišćeni su kompleksniji i ekološki validniji bolni stimulusi kako bi se ispitao uticaj neposrednog konteksta u kojem se procena odvija na pristrasnu empatijsku reakciju i njegove relevantnosti za grupni identitet. U svim eksperimentima, problem socijalne poželjnosti zaobiđen je ispitivanjem visoko identifikovanih navijača fudbalskih timova, a pripadnici treće, neutralne grupe uključeni su među stimulus-mete uz pripadnike svoje i rivalske grupe, sa ciljem da se utvrdi mehanizam kojim se međugrupna pristrasnost ostvaruje – favorizovanjem svoje ili derogiranjem tuđe grupe. Dodatno, osim pristrasnih empatijskih reakcija, u svim eksperimentima registrovani  su eksplicitna identifikacija sa timom, mere empatije kao crte, orijentacija ka socijalnoj dominaciji, kao i implicitne preferencije ka svom naspram rivalskom timu, kako bi se utvrdio odnos međugrupne pristrasnosti u empatiji sa relevantnim socijalnim i ličnosnim varijablama.</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Experiment 1 and Experiment 2: Physical Pain in the Laboratory</w:t>
      </w:r>
      <w:r>
        <w:rPr>
          <w:rFonts w:cs="Times New Roman" w:ascii="Times New Roman" w:hAnsi="Times New Roman"/>
          <w:bCs/>
          <w:sz w:val="24"/>
          <w:szCs w:val="24"/>
          <w:lang w:val="sr-Latn-RS"/>
        </w:rPr>
        <w:t xml:space="preserve"> kandidatkinja navodi hipoteze, metod, rezultate i diskusiju konceptualnih replikacija. U prvom eksperimentu, ispitanicima su prikazani su modeli sa bolnim naspram neutralnih izraza lica i od njih je traženo da procene intenzitet bola i neprijatnost izazvanu stimulusom. U drugom eksperimentu, ispitanicima su prikazani modeli sa neutralnim izrazom lica koji trpe ili bolnu (ubod igle) ili neutralnu (dodir štapićem za uši) stimulaciju, a od ispitanika je tražena ista procena kao u prvom eksperimentu. U oba eksperimenta bolni i neutralni događaji bili su dekontekstualizovani, odnosno, ispitanici su vršili izolovane procene bola čiji uzrok i posledica nisu poznati.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w:t>
      </w:r>
      <w:r>
        <w:rPr>
          <w:rFonts w:cs="Times New Roman" w:ascii="Times New Roman" w:hAnsi="Times New Roman"/>
          <w:bCs/>
          <w:i/>
          <w:sz w:val="24"/>
          <w:szCs w:val="24"/>
          <w:lang w:val="sr-Latn-RS"/>
        </w:rPr>
        <w:t>Experiment 3 and Experiment 4: Physical Pain in Context</w:t>
      </w:r>
      <w:r>
        <w:rPr>
          <w:rFonts w:cs="Times New Roman" w:ascii="Times New Roman" w:hAnsi="Times New Roman"/>
          <w:bCs/>
          <w:sz w:val="24"/>
          <w:szCs w:val="24"/>
          <w:lang w:val="sr-Latn-RS"/>
        </w:rPr>
        <w:t xml:space="preserve">, u odvojenim pododeljcima, kandidatkinja opisuje dve eksperimentalne studije dizajnirane da adresiraju problem ekološke validnosti i kontekstualizacije stimulusa. U odeljku </w:t>
      </w:r>
      <w:r>
        <w:rPr>
          <w:rFonts w:cs="Times New Roman" w:ascii="Times New Roman" w:hAnsi="Times New Roman"/>
          <w:bCs/>
          <w:i/>
          <w:sz w:val="24"/>
          <w:szCs w:val="24"/>
          <w:lang w:val="sr-Latn-RS"/>
        </w:rPr>
        <w:t xml:space="preserve">Experiment 3: Everyday Misfortunes, </w:t>
      </w:r>
      <w:r>
        <w:rPr>
          <w:rFonts w:cs="Times New Roman" w:ascii="Times New Roman" w:hAnsi="Times New Roman"/>
          <w:bCs/>
          <w:sz w:val="24"/>
          <w:szCs w:val="24"/>
          <w:lang w:val="sr-Latn-RS"/>
        </w:rPr>
        <w:t xml:space="preserve">kandidatkinja navodi hipoteze, metod, rezultate i diskusiju studije u kojoj je bol koji izaziva empatiju bio smešten ekološki validan kontekst svakodnevnih pojedinačnih slučajnih nezgoda, odnosno individualno kontekstualizovan. Ispitanici imali zadatak da procene intenzitet bola, neprijatnost, zluradost, empatijsku brigu i postavljanje na mesto drugog nakon gledanja video snimaka u kojima pripadnici svoje, rivalske i neutralne grupe prepričavaju bolne nezgode koje su im se dogodile. Dodatno, salijentnost grupnog identiteta varirana povezivanjem polovine nezgoda sa aktivnostima vezanim za navijački identitet žrtve nezgode. U odeljku </w:t>
      </w:r>
      <w:r>
        <w:rPr>
          <w:rFonts w:cs="Times New Roman" w:ascii="Times New Roman" w:hAnsi="Times New Roman"/>
          <w:bCs/>
          <w:i/>
          <w:sz w:val="24"/>
          <w:szCs w:val="24"/>
          <w:lang w:val="sr-Latn-RS"/>
        </w:rPr>
        <w:t>Experiment 4: Hey Ref, Foul Play!</w:t>
      </w:r>
      <w:r>
        <w:rPr>
          <w:rFonts w:cs="Times New Roman" w:ascii="Times New Roman" w:hAnsi="Times New Roman"/>
          <w:bCs/>
          <w:sz w:val="24"/>
          <w:szCs w:val="24"/>
          <w:lang w:val="sr-Latn-RS"/>
        </w:rPr>
        <w:t xml:space="preserve"> ispitanici su procenjivali intenzitet bolnih startova/faulova na fotografijama sa stvarnih fudbalskih utakmica, na kojima je variran identitet počinioca i žrtve faula (koji su mogli pripadati svom, timu rivala ili trećem, neutralnom timu), kao i svoje kongruentne (empatijska briga) i nekongruentne (zluradost) emocionalne reakcije na faul. U ovom eksperimentu bol je kao i u prethodnom kontekstualizovan i ekološki validan, ali je kontekst procene za razliku od prethodnog eksperimenta bio direktno relevantan za grupni identitet ispitanika.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U odeljku </w:t>
      </w:r>
      <w:r>
        <w:rPr>
          <w:rFonts w:cs="Times New Roman" w:ascii="Times New Roman" w:hAnsi="Times New Roman"/>
          <w:bCs/>
          <w:i/>
          <w:sz w:val="24"/>
          <w:szCs w:val="24"/>
          <w:lang w:val="sr-Latn-RS"/>
        </w:rPr>
        <w:t>General Discussion</w:t>
      </w:r>
      <w:r>
        <w:rPr>
          <w:rFonts w:cs="Times New Roman" w:ascii="Times New Roman" w:hAnsi="Times New Roman"/>
          <w:bCs/>
          <w:sz w:val="24"/>
          <w:szCs w:val="24"/>
          <w:lang w:val="sr-Latn-RS"/>
        </w:rPr>
        <w:t xml:space="preserve"> kandidatkinja diskutuje sumarne nalaze četiri empirijske studije u okviru savremenih teorijskih modela međugrupne pristrasnosti i savremenih teorijskih modela empatije. Potom, kandidatkinja interpretira nalaze i zaključke izvedene iz pregledne i empirijskih studija u kontekstu meta-teorijskih pitanja generalizabilnosti nalaza i određenosti naučnih pojmova u psihološkoj nauci. Na posletku, kandidatkinja se osvrće na snage i nedostatke preglednog i empirijskih studija i daje predloge za buduća istraživanja. </w:t>
      </w:r>
    </w:p>
    <w:p>
      <w:pPr>
        <w:pStyle w:val="Normal"/>
        <w:spacing w:lineRule="auto" w:line="360" w:before="0" w:after="12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Poslednja dva odeljka, </w:t>
      </w:r>
      <w:r>
        <w:rPr>
          <w:rFonts w:cs="Times New Roman" w:ascii="Times New Roman" w:hAnsi="Times New Roman"/>
          <w:bCs/>
          <w:i/>
          <w:sz w:val="24"/>
          <w:szCs w:val="24"/>
          <w:lang w:val="sr-Latn-RS"/>
        </w:rPr>
        <w:t>Literature</w:t>
      </w:r>
      <w:r>
        <w:rPr>
          <w:rFonts w:cs="Times New Roman" w:ascii="Times New Roman" w:hAnsi="Times New Roman"/>
          <w:bCs/>
          <w:sz w:val="24"/>
          <w:szCs w:val="24"/>
          <w:lang w:val="sr-Latn-RS"/>
        </w:rPr>
        <w:t xml:space="preserve"> i </w:t>
      </w:r>
      <w:r>
        <w:rPr>
          <w:rFonts w:cs="Times New Roman" w:ascii="Times New Roman" w:hAnsi="Times New Roman"/>
          <w:bCs/>
          <w:i/>
          <w:sz w:val="24"/>
          <w:szCs w:val="24"/>
          <w:lang w:val="sr-Latn-RS"/>
        </w:rPr>
        <w:t>Appendices</w:t>
      </w:r>
      <w:r>
        <w:rPr>
          <w:rFonts w:cs="Times New Roman" w:ascii="Times New Roman" w:hAnsi="Times New Roman"/>
          <w:bCs/>
          <w:sz w:val="24"/>
          <w:szCs w:val="24"/>
          <w:lang w:val="sr-Latn-RS"/>
        </w:rPr>
        <w:t>, sadrže spisak referenci i priloge</w:t>
      </w:r>
    </w:p>
    <w:p>
      <w:pPr>
        <w:pStyle w:val="Normal"/>
        <w:spacing w:lineRule="auto" w:line="360" w:before="0" w:after="120"/>
        <w:ind w:firstLine="7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Naučni doprinos istraživanja</w:t>
      </w:r>
    </w:p>
    <w:p>
      <w:pPr>
        <w:pStyle w:val="Normal"/>
        <w:spacing w:lineRule="auto" w:line="360" w:before="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Marija Čolić se u ovom teorijski široko postavljenom i metodološki pažljivo sprovedenom istraživanju bavila fenomenom međugrupne pristrasnosti u empatijskom odgovoru. Kao prvi korak sistematizovala je literaturu publikovanu na ovu temu i pokušala da unese izvesnu red u oblast ili bar ukaže na konceptualne i metodološke nedoslednosti, kao i na neodgovorena pitanja koja zahtevaju dalju empirijsku potvrdu. U empirijskom delu disertacije testirala je različite mere fenomena od kojih neke predstavljaju standarde u oblasti, i ukazala na to da je validnost konteksta i istaknutost grupnog identiteta u odnosu na koji pristrasnost treba da se ispolji (u ovom slučaju navijačkog) preduslov za registrovanje očekivanih efekata. Navijački identitet za koji se kandidatkinja opredelila nedovoljno je istraživan u literaturi, a za lokalni kontekst mnogo je pogodniji od rasnog, za koji je vezana većina dosadašnjih nalaza. Navijački identitet je, kako to kandidatkinja vešto argumentuje, nekada centralan za njegove „nosioce“, afektivno je šaržiran i u smeru „ljubavi za sopstvenu grupu“ ali i „derogiranja tuđe grupe“, a perceptivno se lako može istaći, što je od posebne važnosti za istraživanja u kojima se koriste vizuelni stimulusi. Kandidatkinja je uložila veliki napor u dizajniranju stimulusa od kojih su neki kreirani tako da odgovaraju tipičnim u sličnim istraživanjima, a drugi da budu ekološki validniji da bi se proverile inicijalne istraživačke hipoteze. Regrutacija ispitanika je takođe bila izuzetno zahtevna, i tražila je veliku i dugoročnu posvećenost. Nakon toga, kandidatkinja je znalački i nepristrasno analizirala obilje podataka, koristeći savremene statističke tehnike, i integrisala ih u koherentan narativ. Posebno je važno što zatim kandidatkinja diskutuje dosadašnje istraživačke prakse u širem kontekstu stanja moderne empirijske psihologije, od konceptualne neurednosti do problema sa replikabilnošću nalaza. Takođe se osvrće na odnos između neuropsiholoških mera i mera koje se dobijaju opservacijom ponašanja, ponovo zrelo ukazujući na probleme redukcionizma koji se tu javljaju. Na kraju se ne zadržava samo na kritici, već daje i konkretne preporuke za unapređenje dizajna i procedura merenja u budućim istraživanjima.</w:t>
      </w:r>
    </w:p>
    <w:p>
      <w:pPr>
        <w:pStyle w:val="Normal"/>
        <w:spacing w:lineRule="auto" w:line="360" w:before="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U doktorskom radu Marija Čolić pokazala je da temeljno poznaje temu, da je metodološki i statistički kompetentna, kao i da ume da sagleda rezultate iz različitih teorijskih perspektiva i perspektiva različitih disciplina. Na taj način uspešno je ispunila sve ciljeve navedene u prethodno odobrenom nacrtu disertacije.</w:t>
      </w:r>
    </w:p>
    <w:p>
      <w:pPr>
        <w:pStyle w:val="Normal"/>
        <w:spacing w:lineRule="auto" w:line="360" w:before="0" w:after="120"/>
        <w:ind w:firstLine="7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Zaključak</w:t>
      </w:r>
    </w:p>
    <w:p>
      <w:pPr>
        <w:pStyle w:val="Normal"/>
        <w:spacing w:lineRule="auto" w:line="360" w:before="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Imajući u vidu sve napred rečeno, komisija predlaže Nastavno-naučnom veću Filozofskog fakulteta da prihvati njenu pozitivnu ocenu i dozvoli kandidatkinji MARIJI ČOLIĆ da javno brani svoju doktorsku disertaciju pod nazivom „</w:t>
      </w:r>
      <w:r>
        <w:rPr>
          <w:rFonts w:cs="Times New Roman" w:ascii="Times New Roman" w:hAnsi="Times New Roman"/>
          <w:color w:val="222222"/>
          <w:sz w:val="24"/>
          <w:szCs w:val="24"/>
          <w:shd w:fill="FFFFFF" w:val="clear"/>
          <w:lang w:val="sr-Latn-RS"/>
        </w:rPr>
        <w:t>INTERGROUP EMPATHY – CONCEPTUAL SYSTEMATISATION AND EMPIRICAL CONTRIBUTION TO UNDERSTANDING THE PHENOMENON</w:t>
      </w:r>
      <w:r>
        <w:rPr>
          <w:rFonts w:cs="Times New Roman" w:ascii="Times New Roman" w:hAnsi="Times New Roman"/>
          <w:sz w:val="24"/>
          <w:szCs w:val="24"/>
          <w:lang w:val="sr-Latn-RS"/>
        </w:rPr>
        <w:t>“.</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t>U Beogradu, 2. oktobra 2023.</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t>Članovi komisije</w:t>
      </w:r>
    </w:p>
    <w:p>
      <w:pPr>
        <w:pStyle w:val="Normal"/>
        <w:spacing w:lineRule="auto" w:line="360" w:before="0" w:after="120"/>
        <w:ind w:firstLine="72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lineRule="auto" w:line="360" w:before="0" w:after="120"/>
        <w:ind w:firstLine="72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t>____________________________</w:t>
      </w:r>
    </w:p>
    <w:p>
      <w:pPr>
        <w:pStyle w:val="Normal"/>
        <w:autoSpaceDE w:val="false"/>
        <w:spacing w:lineRule="auto" w:line="240" w:before="0" w:after="120"/>
        <w:jc w:val="right"/>
        <w:rPr>
          <w:rFonts w:ascii="Times New Roman" w:hAnsi="Times New Roman" w:cs="Times New Roman"/>
          <w:sz w:val="24"/>
          <w:szCs w:val="24"/>
          <w:lang w:val="sr-Latn-RS"/>
        </w:rPr>
      </w:pPr>
      <w:r>
        <w:rPr>
          <w:rFonts w:cs="Times New Roman" w:ascii="Times New Roman" w:hAnsi="Times New Roman"/>
          <w:sz w:val="24"/>
          <w:szCs w:val="24"/>
          <w:lang w:val="sr-Latn-RS"/>
        </w:rPr>
        <w:t>Dr Iris Žeželj (mentorka), Redovna profesorka,</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t>Univerzitet u Beogradu, Filozofski fakultet</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120"/>
        <w:ind w:firstLine="72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t>____________________________</w:t>
      </w:r>
    </w:p>
    <w:p>
      <w:pPr>
        <w:pStyle w:val="Normal"/>
        <w:autoSpaceDE w:val="false"/>
        <w:spacing w:lineRule="auto" w:line="240" w:before="0" w:after="120"/>
        <w:jc w:val="right"/>
        <w:rPr>
          <w:rFonts w:ascii="Times New Roman" w:hAnsi="Times New Roman" w:cs="Times New Roman"/>
          <w:sz w:val="24"/>
          <w:szCs w:val="24"/>
          <w:lang w:val="sr-Latn-RS"/>
        </w:rPr>
      </w:pPr>
      <w:r>
        <w:rPr>
          <w:rFonts w:cs="Times New Roman" w:ascii="Times New Roman" w:hAnsi="Times New Roman"/>
          <w:sz w:val="24"/>
          <w:szCs w:val="24"/>
          <w:lang w:val="sr-Latn-RS"/>
        </w:rPr>
        <w:t>Dr Zoran Pavlović, Redovni profesor,</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t>Univerzitet u Beogradu, Filozofski fakultet</w:t>
      </w:r>
    </w:p>
    <w:p>
      <w:pPr>
        <w:pStyle w:val="Normal"/>
        <w:spacing w:lineRule="auto" w:line="360" w:before="0" w:after="120"/>
        <w:ind w:firstLine="720"/>
        <w:jc w:val="right"/>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360" w:before="0" w:after="120"/>
        <w:ind w:firstLine="72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t>____________________________</w:t>
      </w:r>
    </w:p>
    <w:p>
      <w:pPr>
        <w:pStyle w:val="Normal"/>
        <w:autoSpaceDE w:val="false"/>
        <w:spacing w:lineRule="auto" w:line="240" w:before="0" w:after="120"/>
        <w:jc w:val="right"/>
        <w:rPr>
          <w:rFonts w:ascii="Times New Roman" w:hAnsi="Times New Roman" w:cs="Times New Roman"/>
          <w:sz w:val="24"/>
          <w:szCs w:val="24"/>
          <w:lang w:val="sr-Latn-RS"/>
        </w:rPr>
      </w:pPr>
      <w:r>
        <w:rPr>
          <w:rFonts w:cs="Times New Roman" w:ascii="Times New Roman" w:hAnsi="Times New Roman"/>
          <w:sz w:val="24"/>
          <w:szCs w:val="24"/>
          <w:lang w:val="sr-Latn-RS"/>
        </w:rPr>
        <w:t>Dr Goran Knežević, Redovni profesor,</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t>Univerzitet u Beogradu, Filozofski fakultet</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120"/>
        <w:ind w:firstLine="72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t>____________________________</w:t>
      </w:r>
    </w:p>
    <w:p>
      <w:pPr>
        <w:pStyle w:val="Normal"/>
        <w:autoSpaceDE w:val="false"/>
        <w:spacing w:lineRule="auto" w:line="240" w:before="0" w:after="120"/>
        <w:jc w:val="right"/>
        <w:rPr>
          <w:rFonts w:ascii="Times New Roman" w:hAnsi="Times New Roman" w:cs="Times New Roman"/>
          <w:sz w:val="24"/>
          <w:szCs w:val="24"/>
          <w:lang w:val="sr-Latn-RS"/>
        </w:rPr>
      </w:pPr>
      <w:r>
        <w:rPr>
          <w:rFonts w:cs="Times New Roman" w:ascii="Times New Roman" w:hAnsi="Times New Roman"/>
          <w:sz w:val="24"/>
          <w:szCs w:val="24"/>
          <w:lang w:val="sr-Latn-RS"/>
        </w:rPr>
        <w:t>Dr Marija Branković, Vanredna profesorka,</w:t>
      </w:r>
    </w:p>
    <w:p>
      <w:pPr>
        <w:pStyle w:val="Normal"/>
        <w:spacing w:lineRule="auto" w:line="360" w:before="0" w:after="12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t>Univerzitet Singidunum, Fakultet za medije i komunikacije</w:t>
      </w:r>
    </w:p>
    <w:p>
      <w:pPr>
        <w:pStyle w:val="Normal"/>
        <w:spacing w:lineRule="auto" w:line="360" w:before="0" w:after="120"/>
        <w:rPr>
          <w:rFonts w:ascii="Times New Roman" w:hAnsi="Times New Roman" w:cs="Times New Roman"/>
          <w:bCs/>
          <w:sz w:val="24"/>
          <w:szCs w:val="24"/>
          <w:lang w:val="sr-Latn-RS"/>
        </w:rPr>
      </w:pPr>
      <w:r>
        <w:rPr>
          <w:rFonts w:cs="Times New Roman" w:ascii="Times New Roman" w:hAnsi="Times New Roman"/>
          <w:bCs/>
          <w:sz w:val="24"/>
          <w:szCs w:val="24"/>
          <w:lang w:val="sr-Latn-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2:00Z</dcterms:created>
  <dc:creator>Dell E5470</dc:creator>
  <dc:description/>
  <dc:language>en-US</dc:language>
  <cp:lastModifiedBy>Radoje Tesovic</cp:lastModifiedBy>
  <dcterms:modified xsi:type="dcterms:W3CDTF">2023-11-07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