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8</w:t>
      </w:r>
      <w:r>
        <w:rPr>
          <w:b/>
          <w:bCs/>
          <w:lang w:val="sr-RS"/>
        </w:rPr>
        <w:t>4</w:t>
      </w:r>
      <w:r>
        <w:rPr>
          <w:b/>
          <w:bCs/>
          <w:lang w:val="sr-Latn-RS"/>
        </w:rPr>
        <w:t>1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07.11.2023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07.11.2023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11:15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електронској седници одржаној дана 07.11.2023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u w:val="single"/>
          <w:lang w:val="sr-RS"/>
        </w:rPr>
        <w:t>Гласају само редовни професори</w:t>
      </w:r>
      <w:r>
        <w:rPr>
          <w:b/>
          <w:i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5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/>
          <w:i/>
          <w:highlight w:val="yellow"/>
          <w:lang w:val="sr-RS"/>
        </w:rPr>
      </w:pPr>
      <w:r>
        <w:rPr>
          <w:b/>
          <w:bCs/>
          <w:i/>
          <w:highlight w:val="yellow"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1. Једног НАУЧНОГ САВЕТНИКА на Одељењу за историју (предлог да се др Марија Коцић бира у звање научног саветника, предлог Комисије: проф. др Никола Самарџић (председник комисије и писац реферата), ужа научна област Општа историја новог века, проф. др Ема Миљковић, редовни професор Филолошког факултета, ужа научна област Историја, проф. др Јосип Врандечић, редовни професор Филозофског факултета у Сплиту, ужа научна област Историја)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 и виши научни сарадници</w:t>
      </w:r>
      <w:r>
        <w:rPr>
          <w:b/>
          <w:i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ан је 91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 “ЗА“)</w:t>
      </w:r>
    </w:p>
    <w:p>
      <w:pPr>
        <w:pStyle w:val="Normal"/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sr-RS"/>
        </w:rPr>
        <w:t xml:space="preserve">1. Једног ВИШЕГ НАУЧНОГ САРАДНИКА на Одељењу за историју </w:t>
      </w:r>
      <w:r>
        <w:rPr>
          <w:lang w:val="sr-RS"/>
        </w:rPr>
        <w:t xml:space="preserve">(предлог да се др Јелена Пауновић Штерменски бира у звање вишег научног сарадника, предлог Комисије: </w:t>
      </w:r>
      <w:r>
        <w:rPr>
          <w:lang w:val="ru-RU"/>
        </w:rPr>
        <w:t>проф др Сузана Рајић, ужа научна област Историја српског народа у новом веку, проф. Др Данко Леовац ужа научна област: Историја српског народа у новом веку, др Љубинка Шкодрић, виша научна сарадница Института за савремену историју, ужа научна област Историја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(В)</w:t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highlight w:val="yellow"/>
          <w:lang w:val="sr-RS"/>
        </w:rPr>
      </w:pPr>
      <w:r>
        <w:rPr>
          <w:b/>
          <w:bCs/>
          <w:iCs/>
          <w:highlight w:val="yellow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1. Једног ИСТРАЖИВАЧА- САРАДНИКА на Одељењу за психологију (предлог да се Немања Киџин бира у звање истраживача-сарадника, предлог Комисије: доц. др Данка Пурић  (председавајућа), проф. др Ирис Жежељ и проф. др Горан Кнежевић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2. Једног ИСТРАЖИВАЧА- САРАДНИКА на Одељењу за филозофију (предлог да се Анастасија Филиповић бира у звање истраживача-сарадника, предлог Комисије: др Миљана Милојевић, ванредни професор Одељења за филозофију, (председавајући Комисије), др Љиљана Раденовић, редовни професор на Одељењу за филозофију, др Јанко Нешић, научни сарадник са Института друштвених наука у Београд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3. Једног ИСТРАЖИВАЧА- САРАДНИКА на Одељењу за филозофију (предлог да се Никола Јандрић бира у звање истраживача-сарадника, предлог Комисије: др Машан Богдановски, ванредни професор Одељења за филозофију, (председавајући Комисије), др Андреј Јандрић, доцент на Одељењу за филозофију, др Бојан Благојевић, доцент на Департману за филозофију Филозофског факултета у Нишу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4. Једног ИСТРАЖИВАЧА- САРАДНИКА на Одељењу за археологију (предлог да се Мина Амзирков бира у звање истраживача-сарадника, предлог Комисије: проф. др Софија Стефановић, проф. др Марко Порчић и доц. др Соња Богдановић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5. Једног ИСТРАЖИВАЧА- САРАДНИКА на Одељењу за археологију (предлог да се Марија Марин бира у звање истраживача-сарадника, предлог Комисије: проф. др Софија Стефановић, проф. др Марко Порчић и доц. др Соња Богдановић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Latn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both"/>
        <w:rPr/>
      </w:pPr>
      <w:r>
        <w:rPr>
          <w:b/>
          <w:u w:val="single"/>
          <w:lang w:val="sr-RS"/>
        </w:rPr>
        <w:t>Предлози одељења о ангажовању наставника по уговору о допунском раду до 1/3 радног времена у настави у школској 2023/24.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CS"/>
        </w:rPr>
        <w:t>Комисија је разматрала и прихватила захтев Одељења за ангажовање наставника по уговору о допунском раду до 1/3 пуног радног времена у школској 2023/24. години  и то:</w:t>
      </w:r>
    </w:p>
    <w:p>
      <w:pPr>
        <w:pStyle w:val="ListParagraph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.</w:t>
      </w:r>
      <w:r>
        <w:rPr>
          <w:b/>
          <w:i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53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а “ЗА“)</w:t>
      </w:r>
    </w:p>
    <w:p>
      <w:pPr>
        <w:pStyle w:val="ListParagraph"/>
        <w:jc w:val="both"/>
        <w:rPr>
          <w:b/>
          <w:b/>
          <w:i/>
          <w:i/>
          <w:highlight w:val="yellow"/>
          <w:u w:val="single"/>
          <w:lang w:val="sr-CS"/>
        </w:rPr>
      </w:pPr>
      <w:r>
        <w:rPr>
          <w:b/>
          <w:i/>
          <w:highlight w:val="yellow"/>
          <w:u w:val="single"/>
          <w:lang w:val="sr-CS"/>
        </w:rPr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ОДЕЉЕЊЕ ЗА </w:t>
      </w:r>
      <w:r>
        <w:rPr>
          <w:b/>
          <w:lang w:val="sr-RS"/>
        </w:rPr>
        <w:t>ПЕДАГОГИЈУ И АНДРАГОГИЈУ</w:t>
      </w:r>
      <w:r>
        <w:rPr>
          <w:b/>
          <w:lang w:val="sr-CS"/>
        </w:rPr>
        <w:t xml:space="preserve">: </w:t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>Одељење за педагогију и андрагогију на ванредној електронској седници Већа одржаној 2. и  3. октобра 2023. године предложило је да се по основу Уговора о допунском раду до 1/3 пуног радног времена за школску 2023/24. годину ангажује следећи наставник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u w:val="single"/>
          <w:lang w:val="sr-CS"/>
        </w:rPr>
        <w:t>ПЕДАГОГИЈА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en-US"/>
        </w:rPr>
        <w:t>д</w:t>
      </w:r>
      <w:r>
        <w:rPr>
          <w:bCs/>
          <w:lang w:val="sr-CS"/>
        </w:rPr>
        <w:t xml:space="preserve">р Ивана Мрвош, </w:t>
      </w:r>
      <w:r>
        <w:rPr>
          <w:bCs/>
          <w:lang w:val="sr-RS"/>
        </w:rPr>
        <w:t>доцент са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 xml:space="preserve">Факултета за образовање учитеља и васпитача, Универзитета у Београду, </w:t>
      </w:r>
      <w:r>
        <w:rPr>
          <w:bCs/>
        </w:rPr>
        <w:t>ужа научна област</w:t>
      </w:r>
      <w:r>
        <w:rPr>
          <w:bCs/>
          <w:lang w:val="sr-RS"/>
        </w:rPr>
        <w:t xml:space="preserve"> Педагогија</w:t>
      </w:r>
      <w:r>
        <w:rPr>
          <w:bCs/>
        </w:rPr>
        <w:t xml:space="preserve">, </w:t>
      </w:r>
      <w:r>
        <w:rPr>
          <w:bCs/>
          <w:lang w:val="sr-CS"/>
        </w:rPr>
        <w:t xml:space="preserve">за предмет Историја педагошких идеја, 3+2 часа недељно у </w:t>
      </w:r>
      <w:r>
        <w:rPr>
          <w:bCs/>
        </w:rPr>
        <w:t xml:space="preserve">I </w:t>
      </w:r>
      <w:r>
        <w:rPr>
          <w:bCs/>
          <w:lang w:val="sr-RS"/>
        </w:rPr>
        <w:t xml:space="preserve">и II </w:t>
      </w:r>
      <w:r>
        <w:rPr>
          <w:bCs/>
        </w:rPr>
        <w:t>семестру</w:t>
      </w:r>
      <w:r>
        <w:rPr>
          <w:bCs/>
          <w:lang w:val="sr-Latn-RS"/>
        </w:rPr>
        <w:t>.</w:t>
      </w:r>
      <w:r>
        <w:rPr>
          <w:bCs/>
        </w:rPr>
        <w:t xml:space="preserve"> </w:t>
      </w:r>
      <w:r>
        <w:rPr>
          <w:bCs/>
          <w:lang w:val="sr-CS"/>
        </w:rPr>
        <w:t xml:space="preserve">Предмет </w:t>
      </w:r>
      <w:r>
        <w:rPr>
          <w:bCs/>
          <w:lang w:val="sr-Latn-RS"/>
        </w:rPr>
        <w:t>је акредитован у</w:t>
      </w:r>
      <w:r>
        <w:rPr>
          <w:bCs/>
          <w:lang w:val="sr-CS"/>
        </w:rPr>
        <w:t xml:space="preserve"> оквиру студијског програма акредитованог 2021. године. Оптерећење:</w:t>
      </w:r>
      <w:r>
        <w:rPr>
          <w:bCs/>
          <w:lang w:val="en-US"/>
        </w:rPr>
        <w:t xml:space="preserve"> 4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Latn-RS"/>
        </w:rPr>
      </w:pPr>
      <w:r>
        <w:rPr>
          <w:b/>
          <w:lang w:val="sr-RS"/>
        </w:rPr>
        <w:t>II</w:t>
      </w:r>
      <w:r>
        <w:rPr>
          <w:b/>
          <w:lang w:val="sr-Latn-RS"/>
        </w:rPr>
        <w:t>I</w:t>
      </w:r>
    </w:p>
    <w:p>
      <w:pPr>
        <w:pStyle w:val="ListParagraph"/>
        <w:ind w:left="0" w:hanging="0"/>
        <w:jc w:val="both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3/24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3/24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</w:t>
      </w:r>
      <w:r>
        <w:rPr>
          <w:b/>
          <w:i/>
          <w:lang w:val="sr-RS"/>
        </w:rPr>
        <w:t xml:space="preserve">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53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а “ЗА“)</w:t>
      </w:r>
    </w:p>
    <w:p>
      <w:pPr>
        <w:pStyle w:val="ListParagraph"/>
        <w:ind w:left="0" w:hanging="0"/>
        <w:jc w:val="both"/>
        <w:rPr>
          <w:b/>
          <w:b/>
          <w:i/>
          <w:i/>
          <w:highlight w:val="yellow"/>
          <w:lang w:val="sr-RS"/>
        </w:rPr>
      </w:pPr>
      <w:r>
        <w:rPr>
          <w:b/>
          <w:i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lang w:val="sr-RS"/>
        </w:rPr>
        <w:t>А) ОДЕЉЕЊЕ ЗА ПЕДАГОГИЈУ И АНДРАГОГ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јда Ричер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образовања одраслих</w:t>
      </w:r>
      <w:r>
        <w:rPr>
          <w:lang w:val="sr-RS"/>
        </w:rPr>
        <w:t xml:space="preserve"> (2 часа вежби) у летњем семестру школске 2023/2024 године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Б) ОДЕЉЕЊЕ ЗА ЕТНОЛОГИЈУ И АНТРОПОЛОГ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илица Стјепановић, </w:t>
      </w:r>
      <w:r>
        <w:rPr>
          <w:lang w:val="sr-RS"/>
        </w:rPr>
        <w:t xml:space="preserve">на предметима </w:t>
      </w:r>
      <w:r>
        <w:rPr>
          <w:i/>
          <w:lang w:val="sr-RS"/>
        </w:rPr>
        <w:t>Антропологија Старог света (2 +2) и Увод у етнологију (2+2)</w:t>
      </w:r>
      <w:r>
        <w:rPr>
          <w:lang w:val="sr-RS"/>
        </w:rPr>
        <w:t xml:space="preserve"> у школској 2023/24 години, почев од 15.11.2023. године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Јевгенија Дјужева, </w:t>
      </w:r>
      <w:r>
        <w:rPr>
          <w:lang w:val="sr-RS"/>
        </w:rPr>
        <w:t xml:space="preserve">на предметима </w:t>
      </w:r>
      <w:r>
        <w:rPr>
          <w:i/>
          <w:lang w:val="sr-RS"/>
        </w:rPr>
        <w:t>Увод у методологију друштвено-хуманистичких наука, (вежбе, 2 часа недељно) и Антропологија Новог света (вежбе, 2 часа недељно)</w:t>
      </w:r>
      <w:r>
        <w:rPr>
          <w:lang w:val="sr-RS"/>
        </w:rPr>
        <w:t>, у школској 2023/24 години, почев од 15.11.2023. године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В) ОДЕЉЕЊЕ ЗА АРХЕ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lang w:val="sr-RS"/>
        </w:rPr>
        <w:t xml:space="preserve">Предраг Ђерковић, </w:t>
      </w:r>
      <w:r>
        <w:rPr>
          <w:lang w:val="sr-RS"/>
        </w:rPr>
        <w:t xml:space="preserve">на предметима </w:t>
      </w:r>
      <w:r>
        <w:rPr>
          <w:i/>
          <w:lang w:val="sr-RS"/>
        </w:rPr>
        <w:t>Методологија археолошких истраживања 2 (2+0) и Археологија америчког југозапада (2+0)</w:t>
      </w:r>
      <w:r>
        <w:rPr>
          <w:lang w:val="sr-RS"/>
        </w:rPr>
        <w:t xml:space="preserve"> у летњем семестру школске 2023/24 године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lang w:val="sr-RS"/>
        </w:rPr>
        <w:t xml:space="preserve">Амалиа Сабанов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Биоархеологија (1+2)</w:t>
      </w:r>
      <w:r>
        <w:rPr>
          <w:lang w:val="sr-RS"/>
        </w:rPr>
        <w:t xml:space="preserve"> у летњем семестру школске 2023/24 године.</w:t>
      </w:r>
    </w:p>
    <w:p>
      <w:pPr>
        <w:pStyle w:val="ListParagraph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>Димитриј</w:t>
      </w:r>
      <w:r>
        <w:rPr>
          <w:b/>
          <w:lang w:val="sr-Latn-RS"/>
        </w:rPr>
        <w:t>e</w:t>
      </w:r>
      <w:r>
        <w:rPr>
          <w:b/>
          <w:lang w:val="sr-RS"/>
        </w:rPr>
        <w:t xml:space="preserve"> Марковић</w:t>
      </w:r>
      <w:r>
        <w:rPr>
          <w:lang w:val="sr-RS"/>
        </w:rPr>
        <w:t xml:space="preserve">, на предметима </w:t>
      </w:r>
      <w:r>
        <w:rPr>
          <w:i/>
          <w:lang w:val="sr-RS"/>
        </w:rPr>
        <w:t xml:space="preserve">Коштане алатке (1+4) </w:t>
      </w:r>
      <w:r>
        <w:rPr>
          <w:lang w:val="sr-RS"/>
        </w:rPr>
        <w:t>у летњем семестру школске 2023/24 године.</w:t>
      </w:r>
    </w:p>
    <w:p>
      <w:pPr>
        <w:pStyle w:val="ListParagraph"/>
        <w:numPr>
          <w:ilvl w:val="0"/>
          <w:numId w:val="4"/>
        </w:numPr>
        <w:jc w:val="both"/>
        <w:rPr>
          <w:lang w:val="sr-RS"/>
        </w:rPr>
      </w:pPr>
      <w:r>
        <w:rPr>
          <w:b/>
          <w:lang w:val="sr-RS"/>
        </w:rPr>
        <w:t xml:space="preserve">Јелена Мар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Физичка антропологија (2+2</w:t>
      </w:r>
      <w:r>
        <w:rPr>
          <w:lang w:val="sr-RS"/>
        </w:rPr>
        <w:t>) у летњем семестру школске 2023/24 године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Чланови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  <w:t>Проф. др Сташа Бабић                    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  <w:t>Проф. др Кристинка Овесни          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55" w:leader="none"/>
        </w:tabs>
        <w:jc w:val="right"/>
        <w:rPr/>
      </w:pPr>
      <w:r>
        <w:rPr>
          <w:lang w:val="sr-CS"/>
        </w:rPr>
        <w:t>Проф. др Војин Недељковић</w:t>
        <w:tab/>
        <w:t>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jc w:val="right"/>
        <w:rPr>
          <w:lang w:val="sr-CS"/>
        </w:rPr>
      </w:pPr>
      <w:r>
        <w:rPr>
          <w:lang w:val="sr-CS"/>
        </w:rPr>
        <w:t xml:space="preserve">Проф. др Бојан Жикић </w:t>
        <w:tab/>
        <w:t>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>Проф. др Милица Мирић</w:t>
        <w:tab/>
        <w:tab/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>Проф. др Данијела Стефановић     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оф. др Драго Ђурић </w:t>
        <w:tab/>
        <w:tab/>
        <w:t>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оф. др Горан Кнежевић </w:t>
        <w:tab/>
        <w:tab/>
        <w:t>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Проф. др Миодраг Марковић </w:t>
        <w:tab/>
        <w:t>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Др Данијел Радовић </w:t>
        <w:tab/>
        <w:tab/>
        <w:t xml:space="preserve">         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Calibri" w:hAnsi="Calibri" w:eastAsia="Times New Roman" w:cs="Times New Roman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eastAsia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Radoje Tesovic</cp:lastModifiedBy>
  <cp:lastPrinted>2023-09-13T12:57:00Z</cp:lastPrinted>
  <dcterms:modified xsi:type="dcterms:W3CDTF">2023-11-08T13:42:00Z</dcterms:modified>
  <cp:revision>57</cp:revision>
  <dc:subject/>
  <dc:title/>
</cp:coreProperties>
</file>