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луком Изборног већа Филозофског факултета Универзитета у Београду изабрани смо у комисију за припрему реферата о кандидатима за избор у звање једног сарадника у настави за ужу научну област Андрагогија, са 70% пуног радног времена на одређено време од једне године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конкурс објављен у Огласним новинама Националне службе за запошљавање „Послови“, дана 19. 07. 2023. године, на сајту Филозофског факултета и сајту Универзитета у Београду дана 20. 07. 2023. године пријавио се кандидат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рош Кузмановић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што смо се упознали са биографијом кандидата част нам је да Изборном већу Филозофског факултета Универзитета у Београду поднесемо следећ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ИЗВЕШТАЈ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сновни биографски пода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рош Кузмановић рођен је у Београду 19. септембра 1994. године. Након завршетка Прве београдске гимназије, као вуковац, уписује Грађевински факултет Универзитета у Београду, на којем је студирао неколико година. Године 2018. напушта Грађевински факултет и уписује основне академске студије андрагогије на Филозофском факултету Универзитета у Београду. Овај ниво студија завршава у септембру 2022. године, са просечном оценом 9.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јуну 2022. године добио је признање за најбољег студента генерације на Студијској групи за андрагоги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октобру исте године уписује мастер академске студије андрагогије, на којима се и сада налази, радећи мастер рад на тему „Дидактичко-организационе карактеристике функционалног основног образовања одраслих – перспектива наставник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Радно-волонтерско ангажовањ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 самог почетка основних академских студија андрагогије прикључује се програмима и активностима различитих невладиних организација. Од октобра 2018. године до данас, волонтер је у Центру за позитиван развој деце и омладине (ЦЕПОРА). У оквиру ове организације ангажује се у програму Развојно-превентивног центра, који обухвата развојне и едукативне радионице са децом без родитељског старања на домском смешта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оквиру исте организације, похађао је Школу личног развоја, у периоду од децембра 2018. године до јануара 2019. године. У Школи су обрађиване теме које се односе на: емоционалну писменост, комуникацију, асертивност, самостално мишљење, самоефикасност и лични идентит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 фебруара до маја 2019. године био је полазник четврте генерације Школе медијске писмености, коју организује Центар за маргину. У оквиру ове Школе бавио се анализом медијских садржаја и критичким посматрањем друштвених појава. Задужења су подразумевала писање текстова на различите друштвене теме, као што су: музика, спорт, мода, ријалити-програми… Део радова објављен је у онлајн магазину Центра за маргину - „Промаја“. Након завршетка програма Школе медијске писмености постаје колумниста магазина „Промаја“, где објављује до јануара 2020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оком априла и маја месеца 2020. године био је полазник Обуке за активно тражење посла, која се реализује на Филозофском факултету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авезну стручну праксу на основним академским студијама обавио је у Републичком заводу за социјалну заштиту, током јула и августа 2022. године. Током обављања стручне праксе, бавио се уносом података о реализованим акредитованим програмима обука у домену социјалне заштите, као и разматрањем квалитета програма постојећих акредитованих обука у овој области и идентификовањем простора за евентуалне корекције и побољшања квалитета програма, у контексту курикулума, дидактичких решења и евалуације акредитованих програма обука у области социјалне зашт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 уписа на мастер студије помаже у реализацији наставе на основним академским студијама андрагогије. Као сарадник у настави ангажован је (са 70% пуног радног времена) од 1. јануара 2023. године на предметима Андрагогија рада, Стручно образовање одраслих, Каријерно вођење и развој и Академско писање – приступи и парадиг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периоду од јануара до априла 2023. године био је учесник Ерасмус+ БИП (комбиновани интензивни програм) програма у оквиру којег је обрађивана тема „Дизајнирање јавног простора – Доступност, инклузивност и род“, Програм је најпре подразумевао онлајн курс на наведену тему, а затим и физичку мобилност у месту Виланова и ла Ђелтру, у близини Барселоне, где су тимови из Финске, Румуније, Шпаније и Србије дискутовали о продуктима својих интердисциплинарних и интеркултуралних интеракција везаних за тему прој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 краја 2022. године Урош Кузмановић је члан експертског истраживачког тима Института за педагогију и андрагогију Филозофског факултета Универзитета у Београду, на пројекту „Имплементација програма и услуга каријерног вођења и саветовања у секторима образовања, запошљавања и омладине“ (Канцеларија за дуално образовање и Национални оквир квалификациј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мају 2023. године похађао је једнодневни семинар „Каријерно вођење и саветовање у средњој школи“, у организацији Фондације Темпу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овори енглески језик, а немачки језик познаје на основном нив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кључак и пред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зимајући у обзир све претходно наведено, као и искуства наставника са Катедре за андрагогију везана за досадашњу сарадњу са кандидатом током његових студија, затим имајући у виду његово досадашње радно ангажовање као сарадника у настави и рад као истраживача на пројекту, Комисија је мишљења да Урош Кузмановић поседује квалитете који га квалификују за наставни и научно-истраживачки рад у области андрагогије, те стога предлаже Изборном већу Филозофског факултета Универзитета у Београду да се Урош Кузмановић поново изабере у звање сарадника у наста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, 6. октобар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Александра Пејатовић, редовна професор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Београду – Филозофски факулт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Миомир Деспотовић, редов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Београду – Филозофски факулт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Милица Марушић Јаблановић, Виша научна сарадниц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ститут за педагошка истраживања, Бе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33:00Z</dcterms:created>
  <dc:creator>Aleksandra Pejatovic</dc:creator>
  <dc:description/>
  <cp:keywords/>
  <dc:language>en-US</dc:language>
  <cp:lastModifiedBy>Radoje Tesovic</cp:lastModifiedBy>
  <dcterms:modified xsi:type="dcterms:W3CDTF">2023-11-07T13:33:00Z</dcterms:modified>
  <cp:revision>2</cp:revision>
  <dc:subject/>
  <dc:title/>
</cp:coreProperties>
</file>