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sr-RS"/>
        </w:rPr>
        <w:t>Историја српског народа у ново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sr-RS"/>
        </w:rPr>
        <w:t>Александар М. Са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Александар М. Са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11. фебруар 1993, Косовска Митровиц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Асистент са докторат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bookmarkStart w:id="0" w:name="_Hlk141862171"/>
      <w:r>
        <w:rPr>
          <w:rFonts w:cs="Times New Roman" w:ascii="Times New Roman" w:hAnsi="Times New Roman"/>
          <w:b/>
          <w:bCs/>
          <w:sz w:val="20"/>
          <w:lang w:val="sr-RS"/>
        </w:rPr>
        <w:t>Историја српског народа у новом веку</w:t>
      </w:r>
      <w:bookmarkEnd w:id="0"/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Филозофски факултет, Универзитет у Београду (основне академске студије истор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Филозофски факултет, Универзитет у Београду (мастер академске студије истор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Београд, 20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Историја српског народа у ново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Филозофски факултет, Универзитет у Београду (докторске студије истор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2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lang w:val="sr-RS"/>
        </w:rPr>
        <w:t>Кнежевина Србија и Османско царство (1839–185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Историја српског народа у ново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страживач-приправник (201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страживач-сарадник (20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асистент (2021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ве године, 2021–202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bookmarkStart w:id="1" w:name="_Hlk142034837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>
                <w:sz w:val="20"/>
                <w:szCs w:val="20"/>
                <w:lang w:val="sr-RS"/>
              </w:rPr>
              <w:t>Члан комисије за одбрану три завршана рада на мастер академским студијама историје: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Михаило Петровић, </w:t>
            </w:r>
            <w:r>
              <w:rPr>
                <w:i/>
                <w:iCs/>
                <w:sz w:val="20"/>
                <w:szCs w:val="20"/>
                <w:lang w:val="sr-RS"/>
              </w:rPr>
              <w:t>Резервна каса Кнежевине Србије (1839–1858)</w:t>
            </w:r>
            <w:r>
              <w:rPr>
                <w:sz w:val="20"/>
                <w:szCs w:val="20"/>
                <w:lang w:val="sr-RS"/>
              </w:rPr>
              <w:t>, мастер рад одбрањен 20. септембра 2022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ушица Цветковић, </w:t>
            </w:r>
            <w:r>
              <w:rPr>
                <w:i/>
                <w:iCs/>
                <w:sz w:val="20"/>
                <w:szCs w:val="20"/>
                <w:lang w:val="sr-RS"/>
              </w:rPr>
              <w:t>Приватна преписка кнеза Милоша Обреновића. Године емиграције (1839–1858)</w:t>
            </w:r>
            <w:r>
              <w:rPr>
                <w:sz w:val="20"/>
                <w:szCs w:val="20"/>
                <w:lang w:val="sr-RS"/>
              </w:rPr>
              <w:t>, мастер рад одбрањен 27. септембра 2022.</w:t>
            </w:r>
          </w:p>
          <w:p>
            <w:pPr>
              <w:pStyle w:val="NormalWeb"/>
              <w:spacing w:before="100" w:after="115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ушко Делић,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Црна Гора и Русија за вријеме Петра </w:t>
            </w:r>
            <w:r>
              <w:rPr>
                <w:i/>
                <w:iCs/>
                <w:sz w:val="20"/>
                <w:szCs w:val="20"/>
              </w:rPr>
              <w:t>II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Петровића Његоша и књаза Данила</w:t>
            </w:r>
            <w:r>
              <w:rPr>
                <w:sz w:val="20"/>
                <w:szCs w:val="20"/>
                <w:lang w:val="sr-RS"/>
              </w:rPr>
              <w:t>, мастер рад одбрањен 13. јула 202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x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x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 xml:space="preserve">М24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Марашли Али-паша, београдски мухафиз и мутесариф Смедеревског санџака (1815–1821)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Гласник Етнографског института САН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LXVIII/3 (2020), 683–704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Александар М. Савић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Мемоар или мишљење Јована Мариновића о неутралности Србије у Кримском рату (1853–1856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Српске студије 13 (2022), 298–330.</w:t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Александар М. Савић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Новопазарски мутеселим Јусуф-бег, Срби и Танзимат (1838–1851)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аштина 58 (2022), 305–316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 xml:space="preserve">М51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Весна С. Зарковић, 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Арбанашке побуне у Косовском вилајету 1910. године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аштина 45 (2018), 291–313. 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М5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Српски народ у Старој Србиј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1839–1846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Баштина 46 (2018), 273–290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>М5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Урош Шешум, 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Паше из породице Џиноли (Џин-огли) у 18. и првој половини 19. ве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, Српске студије 11 (2020)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–4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Александар М. Сав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Мемоар Јована Милинковића о деловању српске тајне организације у источним и североисточним деловима Босанског ејалета (1850–1851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Мешовита грађа 43 (2022), 67–10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>М4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Кнежевина Србија, Француска и пољска емиграција у време револуције 1848–184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Карађорђе и његово наслеђе у српској историји, тематски зборник радова, ур. К. Николић, Ј. Тодоровић, П. Георгиев, Београд–Велика Плана, 2017, 85–106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>М4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Кнежевина Србија и Русија (1852–1853)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рпско-руски односи у прошлости и садашњости (међународни тематски зборник), Књига 1, ур. М. Атлагић, В. Лазаревић, С. Словић, Лепосавић, 2018, 187–206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bookmarkStart w:id="2" w:name="_Hlk139624236"/>
            <w:bookmarkEnd w:id="2"/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>М4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Карантини у Кнежевини Србији (1839–1858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, Сузбијање епидемија у нововековној Србији: институционални оквири и практични домети, зборник радова, ур. С. Рајић, Београд, 2021, 41–5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bookmarkStart w:id="3" w:name="_Hlk139624236"/>
            <w:bookmarkStart w:id="4" w:name="_Hlk139624260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М4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лександар М. Савић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Српски народ у Османском царству – зулуми, гладне године, побуне и ванредни намети. Пример Нишког санџака (1839–1856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Болести, ратови и глад – српски народ пред изазовима у прошлости и садашњости, тематски зборник радова, ур. С. Рајић, Београд, 2022, 57–9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  <w:bookmarkStart w:id="5" w:name="_Hlk139624260"/>
            <w:bookmarkStart w:id="6" w:name="_Hlk139624260"/>
            <w:bookmarkEnd w:id="6"/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x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x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bookmarkStart w:id="7" w:name="_Hlk13701588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М3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ksandar M. Savić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Hussain Pasha Kavanoszâde, Belgrade Muhafiz And Mutessarif оf the Smederevo Sanjak (1827–183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smanlı İdaresinde Balkanl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Editörler: A. Aköz, S. Ilić, D. Yörük, D. Leovac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nya 2020, 257–276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bookmarkStart w:id="8" w:name="_Hlk13701588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М63</w:t>
            </w:r>
            <w:bookmarkEnd w:id="8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На граници Кнежевине Србије: Пиротска каза (1839–1856)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ирот – од турске касабе до модерног града, преко Берлина и Версаја, зборник радова, ур. М. Јагодић, Пирот, 2018, 7–20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 xml:space="preserve">М63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Шест царских градова (1830–1867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Сан о град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II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, зборник радова са научног скупа одржаног од 6. до 8. септембр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2019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у Андрићевом институту, ур. А. Вранеш, Вишеград, 2020, 171–203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6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Александар М. С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Алексиначки карантин (1839–1858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, Алексинац и Поморавље у прошлости. Зборник радова са научног скупа одржаног 3. септембра 2021. године у Алексинцу, гл. и одг. ур. С. Рајић, Алексинац, 2021, 201–2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6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Александар М. Сав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еколико прилога историји Старог/Ибарског Колашина у 19. и почетком 20.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Шемси-паша Бишевац и Ибарски Колашин, ур. и прир. В. Зарковић, Д. Бојовић, Зубин Поток, 2022, 47–82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пројекту Министарства просвете науке и технолошког развоја Републике Србије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Српска нација - интегративни и дезинтегративни процес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ев. бр. 177014), у периоду 2018–2019.</w:t>
            </w:r>
          </w:p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научно-истраживачком пројекту Филозофског факултета у Београду –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 периоду 2020–2021. и 2021–2022. годин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sr-R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1.1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Један од уредник зборника радова са скупа националног значаја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Алексинац и Поморавље у прошлости. Зборник радова са научног скупа одржаног 3. септембра 2021. године у Алексинцу</w:t>
      </w:r>
      <w:r>
        <w:rPr>
          <w:rFonts w:cs="Times New Roman" w:ascii="Times New Roman" w:hAnsi="Times New Roman"/>
          <w:iCs/>
          <w:sz w:val="20"/>
          <w:szCs w:val="20"/>
          <w:lang w:val="sr-RS"/>
        </w:rPr>
        <w:t>, гл. и одг. ур. С. Рајић, Алексинац, 2021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Секретар Редакције 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Српских студија</w:t>
      </w:r>
      <w:r>
        <w:rPr>
          <w:rFonts w:cs="Times New Roman" w:ascii="Times New Roman" w:hAnsi="Times New Roman"/>
          <w:sz w:val="20"/>
          <w:szCs w:val="20"/>
          <w:lang w:val="sr-RS"/>
        </w:rPr>
        <w:t>, националног часописа међународног значаја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редник броја 14 (2023) 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Српских студија</w:t>
      </w:r>
      <w:r>
        <w:rPr>
          <w:rFonts w:cs="Times New Roman" w:ascii="Times New Roman" w:hAnsi="Times New Roman"/>
          <w:sz w:val="20"/>
          <w:szCs w:val="20"/>
          <w:lang w:val="sr-RS"/>
        </w:rPr>
        <w:t>, националног часописа међународног значаја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Члан редакције 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Сведока времена: часописа удружења историчара Расинског округа</w:t>
      </w:r>
      <w:r>
        <w:rPr>
          <w:rFonts w:cs="Times New Roman" w:ascii="Times New Roman" w:hAnsi="Times New Roman"/>
          <w:sz w:val="20"/>
          <w:szCs w:val="20"/>
          <w:lang w:val="sr-RS"/>
        </w:rPr>
        <w:t>, домаћег новопокренутог научног часописа 2022.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.3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Члан комисије за одбрану три завршна рада на мастер академским студијама историј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.4.</w:t>
      </w:r>
    </w:p>
    <w:p>
      <w:pPr>
        <w:pStyle w:val="Normal"/>
        <w:spacing w:lineRule="auto" w:line="240" w:before="100" w:after="115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Сарадник на пројекту Министарства просвете науке и технолошког развоја Републике Србије </w:t>
      </w:r>
      <w:r>
        <w:rPr>
          <w:rFonts w:cs="Times New Roman" w:ascii="Times New Roman" w:hAnsi="Times New Roman"/>
          <w:i/>
          <w:iCs/>
          <w:sz w:val="20"/>
          <w:lang w:val="sr-RS"/>
        </w:rPr>
        <w:t xml:space="preserve">Српска нација - интегративни и дезинтегративни процеси </w:t>
      </w:r>
      <w:r>
        <w:rPr>
          <w:rFonts w:cs="Times New Roman" w:ascii="Times New Roman" w:hAnsi="Times New Roman"/>
          <w:sz w:val="20"/>
          <w:lang w:val="sr-RS"/>
        </w:rPr>
        <w:t>(ев. бр. 177014), у периоду 2018–2019. године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Сарадник на научно-истраживачком пројекту Филозофског факултета у Београду – </w:t>
      </w:r>
      <w:r>
        <w:rPr>
          <w:rFonts w:cs="Times New Roman" w:ascii="Times New Roman" w:hAnsi="Times New Roman"/>
          <w:i/>
          <w:iCs/>
          <w:sz w:val="20"/>
          <w:lang w:val="sr-RS"/>
        </w:rPr>
        <w:t>Човек и друштво у време кризе</w:t>
      </w:r>
      <w:r>
        <w:rPr>
          <w:rFonts w:cs="Times New Roman" w:ascii="Times New Roman" w:hAnsi="Times New Roman"/>
          <w:sz w:val="20"/>
          <w:lang w:val="sr-RS"/>
        </w:rPr>
        <w:t>, у периоду 2020–2021. и 2021–2022.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2.1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Секретар Центра за српске студије, Филозофски факултет, Универзитет у Београ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2.2.</w:t>
      </w:r>
    </w:p>
    <w:p>
      <w:pPr>
        <w:pStyle w:val="NormalWeb"/>
        <w:jc w:val="both"/>
        <w:rPr/>
      </w:pPr>
      <w:r>
        <w:rPr>
          <w:sz w:val="20"/>
          <w:szCs w:val="20"/>
          <w:lang w:val="sr-RS"/>
        </w:rPr>
        <w:t>Члан Комисије за пријем докумената Одељења за историју Филозофског факултета у Београду за упис студената у прву годину основних академских студија историје, за школску 2021/22, 2022/23. и 2023/24. годину.</w:t>
      </w:r>
    </w:p>
    <w:p>
      <w:pPr>
        <w:pStyle w:val="NormalWeb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Члан Комисије за пријем докумената Одељења за историју Филозофског факултета у Београду за упис студената у прву годину мастер академских студија историје, за школску 2021/22. и 2022/23. годи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Награда „Проф. др Радмила Милентијевић“ за дипломски ра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>Комисија је констатовала да кандидат Др Александар М. Савић испуњава све  законске прописе за избор у звање ДОЦЕНТА за ужу научну област Историја српског народа у новом ве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Др Сузана Рај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Милош Јагод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Весна Зарковић, виши научни сарад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нститут за српску културу Приштина – Лепосавић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  <w:lang w:val="sr-Latn-R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7:00Z</dcterms:created>
  <dc:creator>Tatjana Subasic Nikolic</dc:creator>
  <dc:description/>
  <dc:language>en-US</dc:language>
  <cp:lastModifiedBy>ISN</cp:lastModifiedBy>
  <cp:lastPrinted>2016-10-12T13:14:00Z</cp:lastPrinted>
  <dcterms:modified xsi:type="dcterms:W3CDTF">2023-08-29T07:27:00Z</dcterms:modified>
  <cp:revision>2</cp:revision>
  <dc:subject/>
  <dc:title/>
</cp:coreProperties>
</file>