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Каја Дамњ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Каја Дамњ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6. октобар, 1979. године, Спли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/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5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Когнитивни фактори ефекта оквира у задацима одлучи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:</w:t>
      </w:r>
      <w:r>
        <w:rPr>
          <w:rFonts w:cs="Times New Roman" w:ascii="Times New Roman" w:hAnsi="Times New Roman"/>
          <w:sz w:val="20"/>
          <w:lang w:val="sr-RS"/>
        </w:rPr>
        <w:t xml:space="preserve"> 10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sr-RS"/>
        </w:rPr>
        <w:t>07</w:t>
      </w:r>
      <w:r>
        <w:rPr>
          <w:rFonts w:cs="Times New Roman" w:ascii="Times New Roman" w:hAnsi="Times New Roman"/>
          <w:sz w:val="20"/>
        </w:rPr>
        <w:t xml:space="preserve">. 2019. </w:t>
      </w:r>
      <w:r>
        <w:rPr>
          <w:rFonts w:cs="Times New Roman" w:ascii="Times New Roman" w:hAnsi="Times New Roman"/>
          <w:sz w:val="20"/>
          <w:lang w:val="sr-RS"/>
        </w:rPr>
        <w:t>године, одлука 61202-2290/2-19 У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научни сарадник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учни сарадник у области друштвених наука – психологија - 660-01-00001/254, 30.11.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реизбор: 660-01-00002/2021-14/76, 31.08.2021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ржано за избор у звање доцен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4765</wp:posOffset>
                      </wp:positionV>
                      <wp:extent cx="191135" cy="2114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1.95pt;width:15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4.8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175</wp:posOffset>
                      </wp:positionV>
                      <wp:extent cx="191135" cy="2114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0.25pt;width:15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02"/>
        <w:gridCol w:w="41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350</wp:posOffset>
                      </wp:positionV>
                      <wp:extent cx="191135" cy="2114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0.5pt;width:15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087245</wp:posOffset>
                      </wp:positionV>
                      <wp:extent cx="191135" cy="21145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164.35pt;width:15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смислила је, а са колегама и спроводи, обуку за младе истраживаче у Лабораторији за експерименталну психологију. У</w:t>
            </w:r>
            <w:r>
              <w:rPr>
                <w:rFonts w:cs="Times New Roman" w:ascii="Times New Roman" w:hAnsi="Times New Roman"/>
                <w:sz w:val="20"/>
              </w:rPr>
              <w:t xml:space="preserve"> оквир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рада са научним подмлатком,</w:t>
            </w:r>
            <w:r>
              <w:rPr>
                <w:rFonts w:cs="Times New Roman" w:ascii="Times New Roman" w:hAnsi="Times New Roman"/>
                <w:sz w:val="20"/>
              </w:rPr>
              <w:t xml:space="preserve"> студенте подучава свим фазама и етици емпиријског приступа, што резултује првим објављеним радовима младих науч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у оквиру истраживачке групе „Тренутак одлуке“. Поред научног рада, докторанте ангажоване у настави подучава наставним активностима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уденти су добили 7 признања за истраживања под супервизијом/менторством кандидаткиње КД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ства од претходног избора у звањ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ндра Илић, Дистинктивне карактеристике вербализама и њихов допринос ефекту поузданости извора на процене дубокоумности исказа; одбрањен 202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арина Ковачевић, Доношење одлуке о пренаталном тестирању: безбедност наспрам тачности теста; одбрањен 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мир Демић, Експериментална провера ефекта повећане когнитивне контроле на резоновање у задатку занемаривања основне стопе; одбрањен 202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Леа Горишек (коменторство са проф.др Душицом Филиповић Ђурђевић), Утицај страног језика на суђење о вербализмима; одбрањен 202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а у комисији, од претходног избора у звањ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Јасмина Шљивић, Пристрасност исхода у контексту идеолошког идентитета, ментор проф.др Зоран Павловић, рад одбрањен 202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ристина Јадрановић, Сурогат материнство: перспективе жена суочених са неплодношћу у контексту јавних дискурса; менторка доц.др Биљана Станковић; рад одбрањен 202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95040</wp:posOffset>
                      </wp:positionH>
                      <wp:positionV relativeFrom="paragraph">
                        <wp:posOffset>814705</wp:posOffset>
                      </wp:positionV>
                      <wp:extent cx="191135" cy="2114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75.2pt;margin-top:64.15pt;width:15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ра Анђелић, Сличност сензомоторног искуства као мера повезаности значења вишезначних речи, менторка проф.др Душица Филиповић Ђурђевић; рад одбрањен 202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: </w:t>
            </w:r>
            <w:r>
              <w:rPr>
                <w:rFonts w:cs="Times New Roman" w:ascii="Times New Roman" w:hAnsi="Times New Roman"/>
                <w:sz w:val="20"/>
              </w:rPr>
              <w:t>Соња Станчић, Комплексност задатка и одлучивање у условима неизвесности; Филозофски факултет БУ, ментор проф.др Василије Гвозденовић; одбрањено 20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: </w:t>
            </w:r>
            <w:r>
              <w:rPr>
                <w:rFonts w:cs="Times New Roman" w:ascii="Times New Roman" w:hAnsi="Times New Roman"/>
                <w:sz w:val="20"/>
              </w:rPr>
              <w:t>Никола Јовић, Улога емоција у доношењу политичких одлука у доношењу политичких одлука: Критика теорије рационалног избора; Факултет политичких наука БУ, ментор проф.др Душан Павловић; одбрањено 2021. 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2"/>
        <w:gridCol w:w="1262"/>
        <w:gridCol w:w="44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467360</wp:posOffset>
                      </wp:positionV>
                      <wp:extent cx="191135" cy="21145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8pt;margin-top:36.8pt;width:15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3 рада из М20 категорије</w:t>
              <w:br/>
              <w:br/>
              <w:t>број цитата за ове радове: 1040 (</w:t>
            </w:r>
            <w:r>
              <w:rPr>
                <w:rFonts w:cs="Times New Roman" w:ascii="Times New Roman" w:hAnsi="Times New Roman"/>
                <w:sz w:val="20"/>
              </w:rPr>
              <w:t>Google Scholar 11.5.2023.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M23) </w:t>
            </w:r>
            <w:r>
              <w:rPr>
                <w:rFonts w:cs="Times New Roman" w:ascii="Times New Roman" w:hAnsi="Times New Roman"/>
                <w:b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sz w:val="20"/>
              </w:rPr>
              <w:t xml:space="preserve">, &amp; Ilić, S. (2022). Belief inhibition during thinking: not so fast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tudia Psychologica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64</w:t>
            </w:r>
            <w:r>
              <w:rPr>
                <w:rFonts w:cs="Times New Roman" w:ascii="Times New Roman" w:hAnsi="Times New Roman"/>
                <w:sz w:val="20"/>
              </w:rPr>
              <w:t>(4), 371-389. https://doi.org/10.31577/sp.2022.04.860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>(M22)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Damnjanović, K</w:t>
            </w:r>
            <w:r>
              <w:rPr>
                <w:rFonts w:cs="Times New Roman" w:ascii="Times New Roman" w:hAnsi="Times New Roman"/>
                <w:sz w:val="20"/>
              </w:rPr>
              <w:t>., Ejdus, F., Pavlović, D., &amp; Tošković, O. (2022). Selling Peace: How to Frame a Serbia/Kosovo Deal in a Referendum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Nationalities Papers</w:t>
            </w:r>
            <w:r>
              <w:rPr>
                <w:rFonts w:cs="Times New Roman" w:ascii="Times New Roman" w:hAnsi="Times New Roman"/>
                <w:sz w:val="20"/>
              </w:rPr>
              <w:t xml:space="preserve">, 1-14. 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1) Lep, Ž., Ilić, S., Teovanović, P., Hacin Beyazoglu &amp;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021). 161 days in the life of the Homopandemicus in Serbia: The contribution of information credibility and alertness in predicting engagement in protective behaviors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Front. Psychol. – Cognition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64(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1), 161-172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/>
                  <w:sz w:val="20"/>
                  <w:u w:val="single"/>
                </w:rPr>
                <w:t>https://doi.org/10.3389/fpsyg.2021.631791</w:t>
              </w:r>
            </w:hyperlink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M22) Edelsbrunner, P. A., Ruggeri, K., </w:t>
            </w:r>
            <w:r>
              <w:rPr>
                <w:rFonts w:cs="Times New Roman" w:ascii="Times New Roman" w:hAnsi="Times New Roman"/>
                <w:b/>
                <w:sz w:val="20"/>
              </w:rPr>
              <w:t>Damnjanović, K</w:t>
            </w:r>
            <w:r>
              <w:rPr>
                <w:rFonts w:cs="Times New Roman" w:ascii="Times New Roman" w:hAnsi="Times New Roman"/>
                <w:sz w:val="20"/>
              </w:rPr>
              <w:t>., Greiff, S., Lemoine, J. E., &amp; Ziegler, M. (2022). Generalizability, Replicability, and New Insights Derived From Registered Reports Within Understudied Populations Introduction to the Special Issue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European Journal of Psychological Assessment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6)</w:t>
            </w:r>
            <w:r>
              <w:rPr>
                <w:rFonts w:cs="Times New Roman" w:ascii="Times New Roman" w:hAnsi="Times New Roman"/>
                <w:sz w:val="20"/>
              </w:rPr>
              <w:t xml:space="preserve">, pp. 427-431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https://doi.org/10.1027/1015-5759/a000743</w:t>
              </w:r>
            </w:hyperlink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21a) Ruggeri, K., Panin, A., Vdovic, M., Većkalov, B., Abdul-Salaam, N., Achterberg, J., …</w:t>
            </w:r>
            <w:r>
              <w:rPr>
                <w:rFonts w:cs="Times New Roman" w:ascii="Times New Roman" w:hAnsi="Times New Roman"/>
                <w:b/>
                <w:sz w:val="20"/>
              </w:rPr>
              <w:t>Damnjanovi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ć, K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... &amp; Toscano, F. (2022). The globalizability of temporal discounting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Nature Human Behaviour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(10), 1386-1397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https://doi.org/10.1038/s41562-022-01392-w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M21) Schumpe, B. M., Van Lissa, C. J., Bélanger, J. J., Ruggeri, K., Mierau, J., Nisa, C. F., </w:t>
            </w:r>
            <w:r>
              <w:rPr>
                <w:rFonts w:cs="Times New Roman" w:ascii="Times New Roman" w:hAnsi="Times New Roman"/>
                <w:b/>
                <w:sz w:val="20"/>
              </w:rPr>
              <w:t>Damnjanović, K</w:t>
            </w:r>
            <w:r>
              <w:rPr>
                <w:rFonts w:cs="Times New Roman" w:ascii="Times New Roman" w:hAnsi="Times New Roman"/>
                <w:sz w:val="20"/>
              </w:rPr>
              <w:t>... &amp; Leander, N. P. (2022). Predictors of adherence to public health behaviors for fighting COVID-19 derived from longitudinal data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cientific reports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 xml:space="preserve">(1), 3824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https://doi.org/10.1038/s41598-021-04703-9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(M22) Ekezie, W., Awwad, S., Krauchenberg, A., Karara, N., Dembiński, Ł., Grossman, Z., Del Torso, S., ..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Damnjanović, K.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, Lazić, M., Papaevangelou, V., Lapii, F., Stein-Zamir, C., Rath, B. (2022). Access to Vaccination among Disadvantaged, Isolated and Difficult-to-Reach Communities in the WHO European Region: A Systematic Review.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Latn-RS"/>
              </w:rPr>
              <w:t>Vaccines, 10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(7), 1038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  <w:lang w:val="sr-Latn-RS"/>
                </w:rPr>
                <w:t>https://doi.org/10.3390/vaccines10071038</w:t>
              </w:r>
            </w:hyperlink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>(M22) Resta, E., Mula, S., Baldner, C., Di Santo, D., Agostini, M., Bélanger, J. J., Gützkow, B., Kreienkamp, J., Abakoumkin, G., …</w:t>
            </w:r>
            <w:r>
              <w:rPr>
                <w:rFonts w:cs="Times New Roman" w:ascii="Times New Roman" w:hAnsi="Times New Roman"/>
                <w:b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sz w:val="20"/>
              </w:rPr>
              <w:t>, … Leander, N. P. (2022). 'We are all in the same boat': How societal discontent affects intention to help during the COVID-19 pandemic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Journal of community &amp; applied social psychology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2</w:t>
            </w:r>
            <w:r>
              <w:rPr>
                <w:rFonts w:cs="Times New Roman" w:ascii="Times New Roman" w:hAnsi="Times New Roman"/>
                <w:sz w:val="20"/>
              </w:rPr>
              <w:t>(2), 332–347. https://doi.org/10.1002/casp.2572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M24) Sikimić, V., </w:t>
            </w:r>
            <w:r>
              <w:rPr>
                <w:rFonts w:cs="Times New Roman" w:ascii="Times New Roman" w:hAnsi="Times New Roman"/>
                <w:b/>
                <w:sz w:val="20"/>
              </w:rPr>
              <w:t>Damnjanović, K</w:t>
            </w:r>
            <w:r>
              <w:rPr>
                <w:rFonts w:cs="Times New Roman" w:ascii="Times New Roman" w:hAnsi="Times New Roman"/>
                <w:sz w:val="20"/>
              </w:rPr>
              <w:t xml:space="preserve">. &amp; Perović, S. (2023). (Dis)satisfaction of female and early-career researchers with the academic system in physics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Journal of Women and Minorities in Science and Engineering, 29</w:t>
            </w:r>
            <w:r>
              <w:rPr>
                <w:rFonts w:cs="Times New Roman" w:ascii="Times New Roman" w:hAnsi="Times New Roman"/>
                <w:iCs/>
                <w:sz w:val="20"/>
              </w:rPr>
              <w:t>(2),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25-50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10.1615/JWomenMinorScienEng.2022038712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M21a) Han, Q., Zheng, B., Cristea, M., Agostini, M., Bélanger, J., Gützkow, B.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..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Damnjanović, K</w:t>
            </w: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. . Leander, N. (2023). Trust in government regarding COVID-19 and its associations with preventive health behaviour and prosocial behaviour during the pandemic: A cross-sectional and longitudinal study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sychological Medicine,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53</w:t>
            </w:r>
            <w:r>
              <w:rPr>
                <w:rFonts w:cs="Times New Roman" w:ascii="Times New Roman" w:hAnsi="Times New Roman"/>
                <w:sz w:val="20"/>
              </w:rPr>
              <w:t>(1), 149-159. doi:10.1017/S0033291721001306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M22) Enea, V., Eisenbeck, N., Carreno, D. F., Douglas, K. M., Sutton, R. M., Agostini, M., </w:t>
            </w:r>
            <w:r>
              <w:rPr>
                <w:rFonts w:cs="Times New Roman" w:ascii="Times New Roman" w:hAnsi="Times New Roman"/>
                <w:b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sz w:val="20"/>
              </w:rPr>
              <w:t xml:space="preserve"> ...  &amp; Leander, N. P. (2022). Intentions to be vaccinated against COVID-19: The role of prosociality and conspiracy beliefs across 20 countries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Health Communication</w:t>
            </w:r>
            <w:r>
              <w:rPr>
                <w:rFonts w:cs="Times New Roman" w:ascii="Times New Roman" w:hAnsi="Times New Roman"/>
                <w:sz w:val="20"/>
              </w:rPr>
              <w:t xml:space="preserve">, 1-10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https://doi.org/10.1080/10410236.2021.2018179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M21) van Breen, J. A., Kutlaca, M., Koç, Y., Jeronimus, B. F., …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</w:t>
            </w:r>
            <w:r>
              <w:rPr>
                <w:rFonts w:cs="Times New Roman" w:ascii="Times New Roman" w:hAnsi="Times New Roman"/>
                <w:bCs/>
                <w:sz w:val="20"/>
              </w:rPr>
              <w:t>…, … Leander, N. P. (2022). Lockdown Lives: A Longitudinal Study of Inter-Relationships Among Feelings of Loneliness, Social Contacts, and Solidarity During the COVID-19 Lockdown in Early 2020.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Personality &amp; social psychology bulletin</w:t>
            </w:r>
            <w:r>
              <w:rPr>
                <w:rFonts w:cs="Times New Roman" w:ascii="Times New Roman" w:hAnsi="Times New Roman"/>
                <w:bCs/>
                <w:sz w:val="20"/>
              </w:rPr>
              <w:t>,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48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(9), 1315–1330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177/01461672211036602</w:t>
              </w:r>
            </w:hyperlink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(M21a) Veer, I. M., Riepenhausen, A., Zerban, M., Wackerhagen, C., Puhlmann, L., Engen, H., …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bCs/>
                <w:sz w:val="20"/>
              </w:rPr>
              <w:t>, Kalisch, R.</w:t>
            </w:r>
            <w:r>
              <w:rPr>
                <w:rFonts w:cs="Times New Roman" w:ascii="Times New Roman" w:hAnsi="Times New Roman"/>
                <w:sz w:val="20"/>
              </w:rPr>
              <w:t xml:space="preserve"> (2021). Psycho-social factors associated with mental resilience in the Corona lockdown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Transl Psychiatry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1, </w:t>
            </w:r>
            <w:r>
              <w:rPr>
                <w:rFonts w:cs="Times New Roman" w:ascii="Times New Roman" w:hAnsi="Times New Roman"/>
                <w:sz w:val="20"/>
              </w:rPr>
              <w:t xml:space="preserve">67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https://doi.org/10.1038/s41398-020-01150-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M21) Legate, N., Ngyuen, T. V., Weinstein, N., Moller, A., Legault, L., Vally, Z., …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</w:t>
            </w:r>
            <w:r>
              <w:rPr>
                <w:rFonts w:cs="Times New Roman" w:ascii="Times New Roman" w:hAnsi="Times New Roman"/>
                <w:bCs/>
                <w:sz w:val="20"/>
              </w:rPr>
              <w:t>... &amp; Ogbonnaya, C. E. (2022). A global experiment on motivating social distancing during the COVID-19 pandemic.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Proceedings of the National Academy of Sciences</w:t>
            </w:r>
            <w:r>
              <w:rPr>
                <w:rFonts w:cs="Times New Roman" w:ascii="Times New Roman" w:hAnsi="Times New Roman"/>
                <w:bCs/>
                <w:sz w:val="20"/>
              </w:rPr>
              <w:t>,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119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(22).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073/pnas.2111091119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M21) Mula, S., Di Santo, D., Resta, E., Bakhtiari, F., Baldner, C., Molinario, E., …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bCs/>
                <w:sz w:val="20"/>
              </w:rPr>
              <w:t>.. &amp; Leander, N. P. (2022). Concern with COVID-19 pandemic threat and attitudes towards immigrants: The mediating effect of the desire for tightness.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Current Research in Ecological and Social Psychology</w:t>
            </w:r>
            <w:r>
              <w:rPr>
                <w:rFonts w:cs="Times New Roman" w:ascii="Times New Roman" w:hAnsi="Times New Roman"/>
                <w:bCs/>
                <w:sz w:val="20"/>
              </w:rPr>
              <w:t>,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100028.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016/j.cresp.2021.100028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3) Ilić, S. &amp;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ć, K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021). The Effect of Source Credibility on Bullshit Receptivity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 Applied Cognitive Psychology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64(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1), 161-172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002/acp.3852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4) Ilić, S. &amp;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2021). Filozofski i psihološki pristupi verbalizmima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Theoria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6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1), 161-172. doi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2298/THEO2101161I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M21) Nisa, C. F., Bélanger, J. J., Faller, D. G., Buttrick, N. R., Mierau, J. O., Austin, M. M., … </w:t>
            </w:r>
            <w:r>
              <w:rPr>
                <w:rFonts w:cs="Times New Roman" w:ascii="Times New Roman" w:hAnsi="Times New Roman"/>
                <w:b/>
                <w:sz w:val="20"/>
              </w:rPr>
              <w:t>Damnjanović, K</w:t>
            </w:r>
            <w:r>
              <w:rPr>
                <w:rFonts w:cs="Times New Roman" w:ascii="Times New Roman" w:hAnsi="Times New Roman"/>
                <w:sz w:val="20"/>
              </w:rPr>
              <w:t>... &amp; Leander, N. P. (2021). Lives versus livelihoods? Perceived economic risk has a stronger association with support for COVID-19 preventive measures than perceived health risk.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cientific reports</w:t>
            </w:r>
            <w:r>
              <w:rPr>
                <w:rFonts w:cs="Times New Roman" w:ascii="Times New Roman" w:hAnsi="Times New Roman"/>
                <w:sz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 xml:space="preserve">(1), 9669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https://doi.org/10.1038/s41598-021-88314-4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M21) Han, Q., Zheng, B., Agostini, M., Belanger, J. J., Gutzkow, B., Kreienkamp, J., Reitsema, A. M., van Breen, J. A., Corona team…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…</w:t>
            </w:r>
            <w:r>
              <w:rPr>
                <w:rFonts w:cs="Times New Roman" w:ascii="Times New Roman" w:hAnsi="Times New Roman"/>
                <w:bCs/>
                <w:sz w:val="20"/>
              </w:rPr>
              <w:t>, P., &amp; Leander, N. P. (2021). Associations of risk perception of COVID-19 with emotion and mental health during the pandemic.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Journal of Affective Disorders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284, 247-255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016/j.jad.2021.01.049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2) Jin, S., Balliet, D., Romano, A., Spadaro, G., Van Lissa, C. J., Agostini, M.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ć, K.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. &amp; Leander, N. P. (2021). Intergenerational conflicts of interest and prosocial behavior during the COVID-19 pandemic.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Personality and Individual Differences, 171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110535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016/j.paid.2020.110535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M21a) Ruggeri, K., Većkalov, B., Bojanić, L., Andersen, T. L., Ashcroft-Jones, S., Ayacaxli, N., …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&amp; Folke, T. (2021). The general fault in our fault lines.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Nature Human Behaviour</w:t>
            </w:r>
            <w:r>
              <w:rPr>
                <w:rFonts w:cs="Times New Roman" w:ascii="Times New Roman" w:hAnsi="Times New Roman"/>
                <w:bCs/>
                <w:sz w:val="20"/>
              </w:rPr>
              <w:t>,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(10), 1369-1380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038/s41562-021-01092-x</w:t>
              </w:r>
            </w:hyperlink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1a) Wang, K., Goldenberg, A., Dorison, C.A. et al. (incl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</w:t>
            </w:r>
            <w:r>
              <w:rPr>
                <w:rFonts w:cs="Times New Roman" w:ascii="Times New Roman" w:hAnsi="Times New Roman"/>
                <w:bCs/>
                <w:sz w:val="20"/>
              </w:rPr>
              <w:t>.) (2021). A multi-country test of brief reappraisal interventions on emotions during the COVID-19 pandemic.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 Nature Human Behavior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(8), 1089-1110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038/s41562-021-01173-x</w:t>
              </w:r>
            </w:hyperlink>
            <w:r>
              <w:rPr>
                <w:rFonts w:cs="Times New Roman" w:ascii="Times New Roman" w:hAnsi="Times New Roman"/>
                <w:bCs/>
                <w:sz w:val="20"/>
              </w:rPr>
              <w:t> 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(M22) Stroebe, W., vanDellen, M. R., Abakoumkin, G., Lemay, E. P., Jr, Schiavone, W. M., Agostini, M., Bélanger, J. J., Gützkow, B., Kreienkamp, J., Reitsema, A. M., Abdul Khaiyom, J. H., …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amnjanović, K.</w:t>
            </w:r>
            <w:r>
              <w:rPr>
                <w:rFonts w:cs="Times New Roman" w:ascii="Times New Roman" w:hAnsi="Times New Roman"/>
                <w:bCs/>
                <w:sz w:val="20"/>
              </w:rPr>
              <w:t>, … Leander, N. P. (2021). Politicization of COVID-19 health-protective behaviors in the United States: Longitudinal and cross-national evidence.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PloS one</w:t>
            </w:r>
            <w:r>
              <w:rPr>
                <w:rFonts w:cs="Times New Roman" w:ascii="Times New Roman" w:hAnsi="Times New Roman"/>
                <w:bCs/>
                <w:sz w:val="20"/>
              </w:rPr>
              <w:t>,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16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(10), e0256740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https://doi.org/10.1371/journal.pone.0256740</w:t>
              </w:r>
            </w:hyperlink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M51)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Damnjanović, K., </w:t>
            </w:r>
            <w:r>
              <w:rPr>
                <w:rFonts w:cs="Times New Roman" w:ascii="Times New Roman" w:hAnsi="Times New Roman"/>
                <w:bCs/>
                <w:sz w:val="20"/>
              </w:rPr>
              <w:t>Ilić, S., &amp; Teovanović, P. (2019). The frame and name of the medical treatment and their influence on health decisions.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Psihološka istraživanja, XXII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(2), 239-254. doi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u w:val="single"/>
                </w:rPr>
                <w:t>10.5937/PSISTRA222337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(M51) Džamonja Ignjatović, T., Pavlović Z.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Damnjanović, K. </w:t>
            </w:r>
            <w:r>
              <w:rPr>
                <w:rFonts w:cs="Times New Roman" w:ascii="Times New Roman" w:hAnsi="Times New Roman"/>
                <w:bCs/>
                <w:sz w:val="20"/>
              </w:rPr>
              <w:t>&amp;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Baucal, A., (2019). </w:t>
            </w:r>
            <w:r>
              <w:rPr>
                <w:rFonts w:cs="Times New Roman" w:ascii="Times New Roman" w:hAnsi="Times New Roman"/>
                <w:bCs/>
                <w:sz w:val="20"/>
              </w:rPr>
              <w:t>Evaluacija Građanskog vaspitanja u srednjim školama u Srbiji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. Godišnjak Fakulteta političkih nauka, XIII(22), 9-33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u w:val="single"/>
                </w:rPr>
                <w:t>https://www.fpn.bg.ac.rs/wp-content/uploads/FPN-Godisnjak-22-2019.pdf</w:t>
              </w:r>
            </w:hyperlink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2540</wp:posOffset>
                      </wp:positionV>
                      <wp:extent cx="227965" cy="21145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-0.2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498850</wp:posOffset>
                      </wp:positionV>
                      <wp:extent cx="227965" cy="21145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275.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јекат</w:t>
            </w:r>
            <w:r>
              <w:rPr>
                <w:rFonts w:cs="Times New Roman" w:ascii="Times New Roman" w:hAnsi="Times New Roman"/>
                <w:sz w:val="20"/>
              </w:rPr>
              <w:t xml:space="preserve"> Innovative Immunisation Hubs (IMMUHUBS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ђународни конзорцију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EU Chadea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главна истраживачица за Србиј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immunisationhubs.eu/</w:t>
              </w:r>
            </w:hyperlink>
          </w:p>
          <w:p>
            <w:pPr>
              <w:pStyle w:val="Normal"/>
              <w:spacing w:lineRule="auto" w:line="240" w:before="100" w:after="11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јекат </w:t>
            </w:r>
            <w:r>
              <w:rPr>
                <w:rFonts w:cs="Times New Roman" w:ascii="Times New Roman" w:hAnsi="Times New Roman"/>
                <w:sz w:val="20"/>
              </w:rPr>
              <w:t>Analysis of how the interplay between psychological factors and state COVID-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vaccination program impacts future vaccination behavior - achieving the sustainable public discourse of vaccination (VAPO) –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 и МСД; главни истраживач</w:t>
            </w:r>
          </w:p>
          <w:p>
            <w:pPr>
              <w:pStyle w:val="Normal"/>
              <w:spacing w:lineRule="auto" w:line="240" w:before="100" w:after="10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Истраживачица на пројект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Филозофског факултета</w:t>
            </w:r>
            <w:r>
              <w:rPr>
                <w:rFonts w:cs="Times New Roman" w:ascii="Times New Roman" w:hAnsi="Times New Roman"/>
                <w:sz w:val="20"/>
              </w:rPr>
              <w:t xml:space="preserve"> бр. 451-03-68/2020-14/200163; 451-03-9/2021-14/200163; 451-03-47/2023-01/ 200163 Министарства просвете, науке и технолошког развоја (2020-2023).</w:t>
            </w:r>
          </w:p>
          <w:p>
            <w:pPr>
              <w:pStyle w:val="Normal"/>
              <w:spacing w:lineRule="auto" w:line="240" w:before="100" w:after="1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јекат </w:t>
            </w:r>
            <w:r>
              <w:rPr>
                <w:rFonts w:cs="Times New Roman" w:ascii="Times New Roman" w:hAnsi="Times New Roman"/>
                <w:sz w:val="20"/>
              </w:rPr>
              <w:t xml:space="preserve">Womens’ trust and confidence in healthcare system in Serbia (WITCH)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иополис</w:t>
            </w:r>
            <w:r>
              <w:rPr>
                <w:rFonts w:cs="Times New Roman" w:ascii="Times New Roman" w:hAnsi="Times New Roman"/>
                <w:sz w:val="20"/>
              </w:rPr>
              <w:t>; 2019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22; руководитељ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и факултет БУ, истраживачиц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мњановић, К</w:t>
            </w:r>
            <w:r>
              <w:rPr>
                <w:rFonts w:cs="Times New Roman" w:ascii="Times New Roman" w:hAnsi="Times New Roman"/>
                <w:szCs w:val="22"/>
              </w:rPr>
              <w:t xml:space="preserve">. (2023).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Шта пије крава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Психологија рационалног мишљења</w:t>
            </w:r>
            <w:r>
              <w:rPr>
                <w:rFonts w:cs="Times New Roman" w:ascii="Times New Roman" w:hAnsi="Times New Roman"/>
                <w:i/>
                <w:szCs w:val="22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Смедерево: Хеликс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br/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42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SBN: 978-86-6024-092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640 000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словних знакова</w:t>
            </w:r>
            <w:r>
              <w:rPr>
                <w:rFonts w:cs="Times New Roman" w:ascii="Times New Roman" w:hAnsi="Times New Roman"/>
                <w:szCs w:val="22"/>
              </w:rPr>
              <w:t xml:space="preserve"> с проре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Четири</w:t>
            </w:r>
            <w:r>
              <w:rPr>
                <w:rFonts w:cs="Times New Roman" w:ascii="Times New Roman" w:hAnsi="Times New Roman"/>
                <w:szCs w:val="22"/>
              </w:rPr>
              <w:t xml:space="preserve"> рецензије,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28</w:t>
            </w:r>
            <w:r>
              <w:rPr>
                <w:rFonts w:cs="Times New Roman" w:ascii="Times New Roman" w:hAnsi="Times New Roman"/>
                <w:szCs w:val="22"/>
              </w:rPr>
              <w:t xml:space="preserve"> аутоцитата (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12 </w:t>
            </w:r>
            <w:r>
              <w:rPr>
                <w:rFonts w:cs="Times New Roman" w:ascii="Times New Roman" w:hAnsi="Times New Roman"/>
                <w:szCs w:val="22"/>
              </w:rPr>
              <w:t>из категориј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М20, 1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з М51, 2 из М40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468120</wp:posOffset>
                      </wp:positionV>
                      <wp:extent cx="227965" cy="21145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115.6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445</wp:posOffset>
                      </wp:positionV>
                      <wp:extent cx="227965" cy="21145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5pt;margin-top:0.3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amnjanović, M., Bajšanski, I. &amp; Damnjanović, K. (2022). Confident and with good reason?[Proceeding], presented at XXVIII scientific conference „Empirical Studies in Psychology“,  31 March – 1 April, Book of Proceedings, pp. 17-20, Institute of Psychology and Laboratory for Experimental Psychology, Faculty of Philosophy, Belgrade, M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ić, S., Mišić, K. &amp; Damnjanović, K. (2022). Does time pressure makes us illogical?. [Proceeding], presented at XXVIII scientific conference „Empirical Studies in Psychology“, 31 March – 1 April, Book of Proceedings, pp. 20-23, Institute of Psychology and Laboratory for Experimental Psychology, Faculty of Philosophy, Belgrade, M3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4605</wp:posOffset>
                      </wp:positionV>
                      <wp:extent cx="227965" cy="21145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8pt;margin-top:1.1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00</w:t>
            </w:r>
            <w:r>
              <w:rPr>
                <w:rFonts w:cs="Times New Roman" w:ascii="Times New Roman" w:hAnsi="Times New Roman"/>
                <w:sz w:val="20"/>
              </w:rPr>
              <w:t xml:space="preserve"> citatа, h-indek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0"/>
              </w:rPr>
              <w:t xml:space="preserve"> na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Google Schola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15 citata, h-indeks 11 na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copus</w:t>
              </w:r>
            </w:hyperlink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301750</wp:posOffset>
                      </wp:positionV>
                      <wp:extent cx="227965" cy="2114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8pt;margin-top:102.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врђено при последњој акредитацији програма Филозофског факултета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6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408940</wp:posOffset>
                      </wp:positionV>
                      <wp:extent cx="227965" cy="2114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7.9pt;margin-top:32.2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5332730</wp:posOffset>
                      </wp:positionV>
                      <wp:extent cx="227965" cy="21145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7.9pt;margin-top:419.9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Гост уредник специјалног броја </w:t>
            </w:r>
            <w:r>
              <w:rPr>
                <w:i/>
                <w:sz w:val="20"/>
                <w:szCs w:val="20"/>
                <w:lang w:val="sr-RS"/>
              </w:rPr>
              <w:t>European Journal of Psychological Assessment, 38</w:t>
            </w:r>
            <w:r>
              <w:rPr>
                <w:sz w:val="20"/>
                <w:szCs w:val="20"/>
                <w:lang w:val="sr-RS"/>
              </w:rPr>
              <w:t xml:space="preserve">(6) Advancing the Reproducibility of Psychological Assessment Across Borders and Populations. </w:t>
            </w:r>
            <w:hyperlink r:id="rId25">
              <w:r>
                <w:rPr>
                  <w:rStyle w:val="InternetLink"/>
                  <w:sz w:val="20"/>
                  <w:szCs w:val="20"/>
                  <w:lang w:val="sr-RS"/>
                </w:rPr>
                <w:t>https://doi.org/10.1027/1015-5759/a000743</w:t>
              </w:r>
            </w:hyperlink>
            <w:r>
              <w:rPr>
                <w:sz w:val="20"/>
                <w:szCs w:val="20"/>
                <w:lang w:val="sr-RS"/>
              </w:rPr>
              <w:t xml:space="preserve">Издавач </w:t>
            </w:r>
            <w:r>
              <w:rPr>
                <w:sz w:val="20"/>
                <w:szCs w:val="20"/>
                <w:lang w:val="sr-Latn-RS"/>
              </w:rPr>
              <w:t>Hogrefe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Рецензирање за више међународних индексираних часописа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ручно-научна редактура српског издања књиге „Шум“, аутора Данијела Канемана, Каса Санстина и Оливера Сибонија (2021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редница Зборника радова објављених у целости са конференције Емпиријска истраживања у психологији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RS"/>
              </w:rPr>
              <w:t>Емпиријска истраживања у психологији</w:t>
            </w:r>
            <w:r>
              <w:rPr>
                <w:sz w:val="20"/>
                <w:szCs w:val="20"/>
                <w:lang w:val="sr-RS"/>
              </w:rPr>
              <w:t xml:space="preserve"> – научна конференција у организацији Лабораторије за експерименталну психологију и Института за психологију Филозофског факултета Универзитета у Београду – чланица програмског и организационог одбора од </w:t>
            </w:r>
            <w:r>
              <w:rPr>
                <w:sz w:val="20"/>
                <w:szCs w:val="20"/>
                <w:lang w:val="sr-Latn-RS"/>
              </w:rPr>
              <w:t>2019. (</w:t>
            </w:r>
            <w:r>
              <w:rPr>
                <w:sz w:val="20"/>
                <w:szCs w:val="20"/>
                <w:lang w:val="sr-RS"/>
              </w:rPr>
              <w:t>председавајућа од 2016-2018.)</w:t>
            </w:r>
          </w:p>
          <w:p>
            <w:pPr>
              <w:pStyle w:val="NormalWeb"/>
              <w:rPr/>
            </w:pPr>
            <w:r>
              <w:rPr>
                <w:i/>
                <w:sz w:val="20"/>
                <w:szCs w:val="20"/>
                <w:lang w:val="sr-RS"/>
              </w:rPr>
              <w:t>Дани примењене психологије у Нишу</w:t>
            </w:r>
            <w:r>
              <w:rPr>
                <w:sz w:val="20"/>
                <w:szCs w:val="20"/>
                <w:lang w:val="sr-RS"/>
              </w:rPr>
              <w:t xml:space="preserve"> – 2023., чланица програмског одбора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ица програмског одбора „Сусрет младих истраживача у области експерименталне психологије – Леповање“, од 2017. годин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Менторство докторски радови, у току (2)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ндра Илић, Валидација хибридног модела когнитивне дуалне обрад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рена Павловић, Ситуациони модел моралног одлучивањ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ство у комисијама за оцену и одбрану докторских радова од последњег избора у звање (2):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sr-RS"/>
              </w:rPr>
              <w:t xml:space="preserve">Улога емоција у доношењу политичких одлука у доношењу политичких одлука: Критика теорије рационалног избора“ Николе Јовића, Факултет политичких наука Универзитета у Београду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sr-RS"/>
              </w:rPr>
              <w:t>Комплексност задатака и одлучивање у условима неизвасности“ Соња Станчић, Факултет политичких наука Универзитета у Београд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енторство завршених мастер рад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5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Сандра Илић, Дистинктивне карактеристике вербализама и њихов допринос ефекту поузданости извора на процене дубокоумности исказа; одбрањен 2020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Катарина Ковачевић, Доношење одлуке о пренаталном тестирању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езбедност наспрам тачности теста; одбрањен 2020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Емир Демић, Експериментална провера ефекта повећане когнитивне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онтроле на резоновање у задатку занемаривања основне стопе; одбрањен 2022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Леа Горишек (коменторство са проф.др Душицом Филиповић Ђурђевић), Утицај страног језика на суђење о вербализмима; одбрањен 2022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Ирена Павловић, „Сви су морални, само неки су хомофобични: коришћење теорије моралних основа у смањењу хомофобије, одбрањен 2019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енторства мастер радова у току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4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Милица Митић, Когнитивна пристрасност самопотврђивања приликом евалуације неформалних аргумената, одлука Већа Одељења за психологију 16. март 2023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Милица Дамњановић, Конфликт логичких и хеуристичких интуиција у хибридном моделу дуалне обраде, одлука Већа Одељења за психологију 16. март 2023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Матеја Манојловић, Мерење пристрасности поједностављивања и релације са пристрасностима вероватноће, одлука Већа Одељења за психологију 17. март 2022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Вера Новковић, у току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ство у комисијама за оцену и одбрану мастер рад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3)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Јасмина Шљивић, Пристрасност исхода у контексту идеолошког идентитета, ментор проф.др Зоран Павловић, рад одбрањен 2021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Кристина Јадрановић, Сурогат материнство: перспективе жена суочених са неплодношћу у контексту јавних дискурса; менторка доц.др Биљана Станковић; рад одбрањен 2020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Сара Анђелић, Сличност сензомоторног искуства као мера повезаности значења вишезначних речи, менторка проф.др Душица Филиповић Ђурђевић;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 одбрањен 2022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54940</wp:posOffset>
                      </wp:positionV>
                      <wp:extent cx="227965" cy="2114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25pt;margin-top:12.2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Пројекат Innovative Immunisation Hubs (IMMUHUBS) – међународни конзорцијум (Европска педијатријска академија; Фински институт за јавно здравље; Медицински факултет Универзитета у Лисабону; Праксис (Грчка); The VaccineSafety Initiative; Европски универзитет Кипар; Rzeszow University, Пољска)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Пројекат финансира European Health and Digital Executive Agency (Chadea) Европске комисиј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Трајање пројекта од 2021-2024. годин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КД руководи тимом из Србије, и уједно је члан трочланог управног тела целог конзорцијума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Ангажовање током читавог трајања пројекта (три године). https://immunisationhubs.eu/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Пројекат Analysis of how the interplay between psychological factors and state COVID-19 vaccination program impacts future vaccination behavior . (VAPO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Пројекат финансира МСД, носилац Филозофски факултет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Трајање пројекта од 2022-2023. годин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Руководитељк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Ангажовање: 2022-2023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 Пројекат Womens’ trust and confidence in healthcare system in Serbia (WITCH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Пројекат финансира Биополис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Трајање пројекта од 2020-2022. годин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Руководитељк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Ангажовање: 2020-2022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 Човек и друштво у време кризе, Филозофски факултет БУ,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Пројекат финансира Филозофски факултет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Трајање пројекта од 2021-2022. годин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Ангажовање: 2021-2022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страживачиц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Пројекат финансирања научне делатности Филозофског факултета бр. 451-03-68/2020-14/200163; 451-03-9/2021-14/200163; 451-03-47/2023-01/ 200163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Пројекат финансира Министарство просвете, науке и технолошког развоја (2020-2023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страживач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Ангажовање: 2020-2023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135255</wp:posOffset>
                      </wp:positionV>
                      <wp:extent cx="227965" cy="2114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25pt;margin-top:10.6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before="100" w:after="10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WISC - Women in Cognitive Science</w:t>
            </w:r>
          </w:p>
          <w:p>
            <w:pPr>
              <w:pStyle w:val="NormalWeb"/>
              <w:spacing w:before="100" w:after="1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уштво психолога Србије, Истраживачка секција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sz w:val="20"/>
                <w:szCs w:val="20"/>
              </w:rPr>
              <w:t xml:space="preserve">Society for Judgement and Decision Making </w:t>
            </w:r>
            <w:r>
              <w:rPr>
                <w:sz w:val="20"/>
                <w:szCs w:val="20"/>
                <w:lang w:val="sr-RS"/>
              </w:rPr>
              <w:t>– придружени члан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sz w:val="20"/>
                <w:szCs w:val="20"/>
              </w:rPr>
              <w:t>VIVI Vienna Vaccine Safety Initiative</w:t>
            </w:r>
            <w:r>
              <w:rPr>
                <w:sz w:val="20"/>
                <w:szCs w:val="20"/>
                <w:lang w:val="sr-RS"/>
              </w:rPr>
              <w:t xml:space="preserve"> – члан одбор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4780</wp:posOffset>
                      </wp:positionV>
                      <wp:extent cx="227965" cy="21145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pt;margin-top:11.4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Чланица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омисије</w:t>
            </w:r>
            <w:r>
              <w:rPr>
                <w:sz w:val="20"/>
                <w:szCs w:val="20"/>
                <w:lang w:val="sr-RS"/>
              </w:rPr>
              <w:t xml:space="preserve"> за оцену етичности истраживања</w:t>
            </w:r>
            <w:r>
              <w:rPr>
                <w:sz w:val="20"/>
                <w:szCs w:val="20"/>
              </w:rPr>
              <w:t xml:space="preserve"> Одељења за психологију (</w:t>
            </w:r>
            <w:r>
              <w:rPr>
                <w:sz w:val="20"/>
                <w:szCs w:val="20"/>
                <w:lang w:val="sr-RS"/>
              </w:rPr>
              <w:t>од 2021. године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https://www.komocetis.f.bg.ac.rs/s.php?s=29-O-KOMISIJI-ZA-ETICKA-PITANJA</w:t>
              </w:r>
            </w:hyperlink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50495</wp:posOffset>
                      </wp:positionV>
                      <wp:extent cx="227965" cy="21145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pt;margin-top:11.8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траживачка група „Тренутак одлуке“ – менторски рад са студентима у оквиру Лабораторије за експерименталну психологију Одељења за психологију</w:t>
            </w:r>
          </w:p>
          <w:p>
            <w:pPr>
              <w:pStyle w:val="Normal"/>
              <w:spacing w:lineRule="auto" w:line="240" w:before="100" w:after="115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у оквиру менторског програма Београдске отворене школе (2021-23.)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опуларизација науке: редовна сарадница магазина Лицеулице (текстови о психолошким истраживањима и феноменима), консултант за психологију з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BBC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рбија. Двадесетак учешћа у округлим столовима, радионицама, предавања по позиву, симпозијума и учешћа у трибинама посвећених популаризацији науке, у организацији Центра за промоцију науке, Регионалног центра за екологију, Фестивала науке и других. </w:t>
            </w:r>
          </w:p>
          <w:p>
            <w:pPr>
              <w:pStyle w:val="Normal"/>
              <w:spacing w:lineRule="auto" w:line="240"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>Обука за комуникацију научних налаза са јавношћ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ауторка. Радиониц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Scientific findings in non-scientific public: the scientists’ responsibility, OpenSci Conference, CPN, (2022)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уторк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525</wp:posOffset>
                      </wp:positionV>
                      <wp:extent cx="227965" cy="21145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pt;margin-top:10.7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града Друштва психолога Србије „Живорад – Жижа Васић“, за популаризацију савремене психологије (2022. године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822450</wp:posOffset>
                      </wp:positionV>
                      <wp:extent cx="227965" cy="21145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4.8pt;margin-top:143.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2540</wp:posOffset>
                      </wp:positionV>
                      <wp:extent cx="227965" cy="21145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pt;margin-top:-0.2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5213350</wp:posOffset>
                      </wp:positionV>
                      <wp:extent cx="227965" cy="211455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9pt;margin-top:-410.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before="100" w:after="1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ица националног тима међународне студије</w:t>
            </w:r>
            <w:r>
              <w:rPr>
                <w:bCs/>
                <w:sz w:val="20"/>
                <w:szCs w:val="20"/>
              </w:rPr>
              <w:t xml:space="preserve"> Longitudinal DynaCore (</w:t>
            </w:r>
            <w:r>
              <w:rPr>
                <w:bCs/>
                <w:sz w:val="20"/>
                <w:szCs w:val="20"/>
                <w:lang w:val="sr-RS"/>
              </w:rPr>
              <w:t xml:space="preserve">део </w:t>
            </w:r>
            <w:r>
              <w:rPr>
                <w:bCs/>
                <w:sz w:val="20"/>
                <w:szCs w:val="20"/>
              </w:rPr>
              <w:t>DYNAMIC MODELLING OF RESILIENCE,</w:t>
            </w: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>DynaMore)</w:t>
            </w:r>
            <w:r>
              <w:rPr>
                <w:bCs/>
                <w:sz w:val="20"/>
                <w:szCs w:val="20"/>
              </w:rPr>
              <w:t xml:space="preserve"> Horizon 2020) </w:t>
            </w:r>
            <w:r>
              <w:rPr>
                <w:iCs/>
                <w:sz w:val="20"/>
                <w:szCs w:val="20"/>
                <w:lang w:val="sr-Latn-RS"/>
              </w:rPr>
              <w:t xml:space="preserve">(2020)                         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https://dynamore-project.eu/our-studies/dynacore-study/dynacore-l-en/</w:t>
              </w:r>
            </w:hyperlink>
          </w:p>
          <w:p>
            <w:pPr>
              <w:pStyle w:val="NormalWeb"/>
              <w:spacing w:before="100" w:after="100"/>
              <w:contextualSpacing/>
              <w:rPr>
                <w:iCs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Чланица националног тима међународне студије</w:t>
            </w:r>
            <w:r>
              <w:rPr>
                <w:bCs/>
                <w:color w:val="000000"/>
                <w:sz w:val="20"/>
                <w:szCs w:val="20"/>
              </w:rPr>
              <w:t xml:space="preserve"> The psychological impact of COVID-19: a multi-country study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/>
              </w:rPr>
              <w:t xml:space="preserve">PSY CORONA </w:t>
            </w:r>
            <w:r>
              <w:rPr>
                <w:iCs/>
                <w:sz w:val="20"/>
                <w:szCs w:val="20"/>
                <w:lang w:val="sr-Latn-RS"/>
              </w:rPr>
              <w:t xml:space="preserve">(2020-2022)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https://www.rug.nl/sustainable-society/research/previous-themes/psycorona/team</w:t>
              </w:r>
            </w:hyperlink>
          </w:p>
          <w:p>
            <w:pPr>
              <w:pStyle w:val="NormalWeb"/>
              <w:spacing w:before="100" w:after="100"/>
              <w:contextualSpacing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</w:rPr>
              <w:t>Чланица националног тима међународне студије</w:t>
            </w:r>
            <w:r>
              <w:rPr>
                <w:bCs/>
                <w:iCs/>
                <w:sz w:val="20"/>
                <w:szCs w:val="20"/>
              </w:rPr>
              <w:t xml:space="preserve"> The psychological impact of COVID-19: a multi-country study</w:t>
            </w:r>
            <w:r>
              <w:rPr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PSY CORONA </w:t>
            </w:r>
            <w:r>
              <w:rPr>
                <w:iCs/>
                <w:sz w:val="20"/>
                <w:szCs w:val="20"/>
                <w:lang w:val="sr-Latn-RS"/>
              </w:rPr>
              <w:t xml:space="preserve">(2020-2022) </w:t>
            </w:r>
            <w:hyperlink r:id="rId29">
              <w:r>
                <w:rPr>
                  <w:rStyle w:val="InternetLink"/>
                  <w:iCs/>
                  <w:sz w:val="20"/>
                  <w:szCs w:val="20"/>
                </w:rPr>
                <w:t>https://www.rug.nl/sustainable-society/research/previous-themes/psycorona/team</w:t>
              </w:r>
            </w:hyperlink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Ангажовање у настави психологије на Хемијском факултету (студијски програм Настава хемије) Универзитета у Београду (2020-2023). Комисија за оцену и одбрану докторске дистертације „Улога емоција у доношењу политичких одлука у доношењу политичких одлука: Критика теорије рационалног избора“ Николе Јовића, Факултет политичких наука Б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0</wp:posOffset>
                      </wp:positionV>
                      <wp:extent cx="227965" cy="21145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pt;margin-top:-0.5pt;width:17.9pt;height:16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последњег избора у звање: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авање у оквиру циклуса Трибина одсека за психологију Филозофског факултета Универзитета у Новом Саду (по позиву): Хомо пандемикус у Србији: где сазнаје, шта ради, коме верује и кад ће се вакцинисати? 22. децембар 2021. године</w:t>
            </w:r>
          </w:p>
        </w:tc>
      </w:tr>
    </w:tbl>
    <w:p>
      <w:pPr>
        <w:pStyle w:val="Normal"/>
        <w:rPr/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увида у радну биографију кандидаткиње, као и на основу анализе обима и квалитета њених објављених радова, науч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</w:rPr>
        <w:t>, наставн</w:t>
      </w:r>
      <w:r>
        <w:rPr>
          <w:rFonts w:cs="Times New Roman" w:ascii="Times New Roman" w:hAnsi="Times New Roman"/>
          <w:sz w:val="24"/>
          <w:szCs w:val="24"/>
          <w:lang w:val="sr-RS"/>
        </w:rPr>
        <w:t>их, менторских и стручних</w:t>
      </w:r>
      <w:r>
        <w:rPr>
          <w:rFonts w:cs="Times New Roman" w:ascii="Times New Roman" w:hAnsi="Times New Roman"/>
          <w:sz w:val="24"/>
          <w:szCs w:val="24"/>
        </w:rPr>
        <w:t xml:space="preserve"> активности, комисија је утврдила да је др </w:t>
      </w:r>
      <w:r>
        <w:rPr>
          <w:rFonts w:cs="Times New Roman" w:ascii="Times New Roman" w:hAnsi="Times New Roman"/>
          <w:sz w:val="24"/>
          <w:szCs w:val="24"/>
          <w:lang w:val="sr-RS"/>
        </w:rPr>
        <w:t>Каја Дамњановић</w:t>
      </w:r>
      <w:r>
        <w:rPr>
          <w:rFonts w:cs="Times New Roman" w:ascii="Times New Roman" w:hAnsi="Times New Roman"/>
          <w:sz w:val="24"/>
          <w:szCs w:val="24"/>
        </w:rPr>
        <w:t xml:space="preserve"> од избора у звање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спунила</w:t>
      </w:r>
      <w:r>
        <w:rPr>
          <w:rFonts w:cs="Times New Roman" w:ascii="Times New Roman" w:hAnsi="Times New Roman"/>
          <w:sz w:val="24"/>
          <w:szCs w:val="24"/>
        </w:rPr>
        <w:t xml:space="preserve"> све услове за унапређ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киња</w:t>
      </w:r>
      <w:r>
        <w:rPr>
          <w:rFonts w:cs="Times New Roman" w:ascii="Times New Roman" w:hAnsi="Times New Roman"/>
          <w:sz w:val="24"/>
          <w:szCs w:val="24"/>
        </w:rPr>
        <w:t xml:space="preserve"> др </w:t>
      </w:r>
      <w:r>
        <w:rPr>
          <w:rFonts w:cs="Times New Roman" w:ascii="Times New Roman" w:hAnsi="Times New Roman"/>
          <w:sz w:val="24"/>
          <w:szCs w:val="24"/>
          <w:lang w:val="sr-RS"/>
        </w:rPr>
        <w:t>Каја Дамњановић</w:t>
      </w:r>
      <w:r>
        <w:rPr>
          <w:rFonts w:cs="Times New Roman" w:ascii="Times New Roman" w:hAnsi="Times New Roman"/>
          <w:sz w:val="24"/>
          <w:szCs w:val="24"/>
        </w:rPr>
        <w:t xml:space="preserve"> у потпуности испуњава услове за избор у звање ванредног професора на основу законских одредби, одредби Статута Филозофског факултета, Критеријума за стицање звања на Универзитету у Београду и Правила о ближим условима за избор наставника и сарадника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са задовољством предлаже Изборном већу Филозофског факултета у Београду да др </w:t>
      </w:r>
      <w:r>
        <w:rPr>
          <w:rFonts w:cs="Times New Roman" w:ascii="Times New Roman" w:hAnsi="Times New Roman"/>
          <w:sz w:val="24"/>
          <w:szCs w:val="24"/>
          <w:lang w:val="sr-RS"/>
        </w:rPr>
        <w:t>Кају Дамњановић</w:t>
      </w:r>
      <w:r>
        <w:rPr>
          <w:rFonts w:cs="Times New Roman" w:ascii="Times New Roman" w:hAnsi="Times New Roman"/>
          <w:sz w:val="24"/>
          <w:szCs w:val="24"/>
        </w:rPr>
        <w:t xml:space="preserve"> изабере у звање ванредног профес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50%</w:t>
      </w:r>
      <w:r>
        <w:rPr>
          <w:rFonts w:cs="Times New Roman" w:ascii="Times New Roman" w:hAnsi="Times New Roman"/>
          <w:sz w:val="24"/>
          <w:szCs w:val="24"/>
        </w:rPr>
        <w:t xml:space="preserve"> за ужу научну област </w:t>
      </w:r>
      <w:r>
        <w:rPr>
          <w:rFonts w:cs="Times New Roman" w:ascii="Times New Roman" w:hAnsi="Times New Roman"/>
          <w:sz w:val="24"/>
          <w:szCs w:val="24"/>
          <w:lang w:val="sr-RS"/>
        </w:rPr>
        <w:t>Општа психологија</w:t>
      </w:r>
      <w:r>
        <w:rPr>
          <w:rFonts w:cs="Times New Roman" w:ascii="Times New Roman" w:hAnsi="Times New Roman"/>
          <w:sz w:val="24"/>
          <w:szCs w:val="24"/>
        </w:rPr>
        <w:t xml:space="preserve"> на период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76" w:before="0" w:after="0"/>
        <w:ind w:hanging="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05.2023. године                                                             </w:t>
      </w:r>
    </w:p>
    <w:p>
      <w:pPr>
        <w:pStyle w:val="Normal"/>
        <w:spacing w:lineRule="auto" w:line="276" w:before="0" w:after="0"/>
        <w:ind w:left="648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Чланови комисије: </w:t>
      </w:r>
    </w:p>
    <w:p>
      <w:pPr>
        <w:pStyle w:val="Normal"/>
        <w:spacing w:lineRule="auto" w:line="276" w:before="0" w:after="0"/>
        <w:ind w:left="648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>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 w:before="0" w:after="0"/>
        <w:ind w:left="4800" w:hanging="0"/>
        <w:jc w:val="center"/>
        <w:textAlignment w:val="top"/>
        <w:outlineLvl w:val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др Слободан Марковић, редовни професор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, Универзитет у Београду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 w:before="0" w:after="0"/>
        <w:ind w:left="3600" w:hanging="0"/>
        <w:jc w:val="center"/>
        <w:textAlignment w:val="top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Душица Филиповић Ђурђ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редовни професор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, Универзитет у Београд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" w:before="0" w:after="0"/>
        <w:ind w:left="4320" w:hanging="0"/>
        <w:jc w:val="center"/>
        <w:textAlignment w:val="top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Сунчица Здравк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офесор</w:t>
      </w:r>
    </w:p>
    <w:p>
      <w:pPr>
        <w:pStyle w:val="Normal"/>
        <w:spacing w:lineRule="auto" w:line="240" w:before="0" w:after="0"/>
        <w:ind w:hanging="2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, Универзитет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sr-Latn-CS"/>
        </w:rPr>
      </w:pPr>
      <w:r>
        <w:rPr>
          <w:rFonts w:cs="Times New Roman" w:ascii="Times New Roman" w:hAnsi="Times New Roman"/>
          <w:sz w:val="20"/>
          <w:szCs w:val="24"/>
          <w:lang w:val="sr-Latn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89/fpsyg.2021.631791" TargetMode="External"/><Relationship Id="rId3" Type="http://schemas.openxmlformats.org/officeDocument/2006/relationships/hyperlink" Target="https://doi.org/10.1027/1015-5759/a000743" TargetMode="External"/><Relationship Id="rId4" Type="http://schemas.openxmlformats.org/officeDocument/2006/relationships/hyperlink" Target="https://doi.org/10.1038/s41562-022-01392-w" TargetMode="External"/><Relationship Id="rId5" Type="http://schemas.openxmlformats.org/officeDocument/2006/relationships/hyperlink" Target="https://doi.org/10.1038/s41598-021-04703-9" TargetMode="External"/><Relationship Id="rId6" Type="http://schemas.openxmlformats.org/officeDocument/2006/relationships/hyperlink" Target="https://doi.org/10.3390/vaccines10071038" TargetMode="External"/><Relationship Id="rId7" Type="http://schemas.openxmlformats.org/officeDocument/2006/relationships/hyperlink" Target="https://doi.org/10.1080/10410236.2021.2018179" TargetMode="External"/><Relationship Id="rId8" Type="http://schemas.openxmlformats.org/officeDocument/2006/relationships/hyperlink" Target="https://doi.org/10.1177/01461672211036602" TargetMode="External"/><Relationship Id="rId9" Type="http://schemas.openxmlformats.org/officeDocument/2006/relationships/hyperlink" Target="https://doi.org/10.1038/s41398-020-01150-4" TargetMode="External"/><Relationship Id="rId10" Type="http://schemas.openxmlformats.org/officeDocument/2006/relationships/hyperlink" Target="https://doi.org/10.1073/pnas.2111091119" TargetMode="External"/><Relationship Id="rId11" Type="http://schemas.openxmlformats.org/officeDocument/2006/relationships/hyperlink" Target="https://doi.org/10.1016/j.cresp.2021.100028" TargetMode="External"/><Relationship Id="rId12" Type="http://schemas.openxmlformats.org/officeDocument/2006/relationships/hyperlink" Target="https://doi.org/10.1002/acp.3852" TargetMode="External"/><Relationship Id="rId13" Type="http://schemas.openxmlformats.org/officeDocument/2006/relationships/hyperlink" Target="https://doi.org/10.2298/THEO2101161I" TargetMode="External"/><Relationship Id="rId14" Type="http://schemas.openxmlformats.org/officeDocument/2006/relationships/hyperlink" Target="https://doi.org/10.1038/s41598-021-88314-4" TargetMode="External"/><Relationship Id="rId15" Type="http://schemas.openxmlformats.org/officeDocument/2006/relationships/hyperlink" Target="https://doi.org/10.1016/j.jad.2021.01.049" TargetMode="External"/><Relationship Id="rId16" Type="http://schemas.openxmlformats.org/officeDocument/2006/relationships/hyperlink" Target="https://doi.org/10.1016/j.paid.2020.110535" TargetMode="External"/><Relationship Id="rId17" Type="http://schemas.openxmlformats.org/officeDocument/2006/relationships/hyperlink" Target="https://doi.org/10.1038/s41562-021-01092-x" TargetMode="External"/><Relationship Id="rId18" Type="http://schemas.openxmlformats.org/officeDocument/2006/relationships/hyperlink" Target="https://doi.org/10.1038/s41562-021-01173-x" TargetMode="External"/><Relationship Id="rId19" Type="http://schemas.openxmlformats.org/officeDocument/2006/relationships/hyperlink" Target="https://doi.org/10.1371/journal.pone.0256740" TargetMode="External"/><Relationship Id="rId20" Type="http://schemas.openxmlformats.org/officeDocument/2006/relationships/hyperlink" Target="../../Dropbox/visi%20naucni%20saradnik/10.5937/PSISTRA22&#63162;23375" TargetMode="External"/><Relationship Id="rId21" Type="http://schemas.openxmlformats.org/officeDocument/2006/relationships/hyperlink" Target="https://www.fpn.bg.ac.rs/wp-content/uploads/FPN-Godisnjak-22-2019.pdf" TargetMode="External"/><Relationship Id="rId22" Type="http://schemas.openxmlformats.org/officeDocument/2006/relationships/hyperlink" Target="https://immunisationhubs.eu/" TargetMode="External"/><Relationship Id="rId23" Type="http://schemas.openxmlformats.org/officeDocument/2006/relationships/hyperlink" Target="https://scholar.google.com/citations?user=Gxr-0t8AAAAJ&amp;hl=sr" TargetMode="External"/><Relationship Id="rId24" Type="http://schemas.openxmlformats.org/officeDocument/2006/relationships/hyperlink" Target="https://www.scopus.com/authid/detail.uri?authorId=57192253021" TargetMode="External"/><Relationship Id="rId25" Type="http://schemas.openxmlformats.org/officeDocument/2006/relationships/hyperlink" Target="https://doi.org/10.1027/1015-5759/a000743" TargetMode="External"/><Relationship Id="rId26" Type="http://schemas.openxmlformats.org/officeDocument/2006/relationships/hyperlink" Target="https://www.komocetis.f.bg.ac.rs/s.php?s=29-O-KOMISIJI-ZA-ETICKA-PITANJA" TargetMode="External"/><Relationship Id="rId27" Type="http://schemas.openxmlformats.org/officeDocument/2006/relationships/hyperlink" Target="https://dynamore-project.eu/our-studies/dynacore-study/dynacore-l-en/" TargetMode="External"/><Relationship Id="rId28" Type="http://schemas.openxmlformats.org/officeDocument/2006/relationships/hyperlink" Target="https://www.rug.nl/sustainable-society/research/previous-themes/psycorona/team" TargetMode="External"/><Relationship Id="rId29" Type="http://schemas.openxmlformats.org/officeDocument/2006/relationships/hyperlink" Target="https://www.rug.nl/sustainable-society/research/previous-themes/psycorona/tea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34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3-05-17T11:34:00Z</dcterms:modified>
  <cp:revision>2</cp:revision>
  <dc:subject/>
  <dc:title/>
</cp:coreProperties>
</file>