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215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</w:rPr>
        <w:t>3.02.2023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Subtitle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ФИНАНСИЈСКИ ИЗВЕШТАЈ О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en-US"/>
        </w:rPr>
        <w:t>2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Састављање годишњег финансијског извештаја за 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 корисници буџетских средстава врше у складу са следећим правним оквиром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Законом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у Републике Србије за 20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  <w:lang w:val="sr-RS"/>
        </w:rPr>
        <w:t>ом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писку корисника јавних средста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ом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ом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нтерним актима о организацији рачуноводства Филозофског факултета у Београду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ле спроведених књижења свих пословних промена које се односе на пословање Филозофског факултета за 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, као и спроведених књижења која се односе на утврђивање пословног резултата за 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, у складу са Правилником о финансијском извештавању, саставља се завршни рачун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1 – Биланс ста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Образац 2 – Биланс прихода и расход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3 – Извештај о капиталним издацима и примањ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4 – Извештај о новчаним токов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5 – Извештај о извршењу буџета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оред наведених образаца, уз годишњи извештај за 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 достављају се и извештаји за које нису прописани обрасци, и то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примљеним донацијама и задужењу на домаћем и страном тржишту новца и капитала и извршеним отплатама дугов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коришћењу средстава из текуће и сталне буџетске резерв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гаранцијама датим у току фискалне године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Финансијски извештај се подноси Управи за трезор до 28.02.202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е у електронској форми у складу са Правилником о финансијским извештајима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Извештаји се припремају на принципима готовинске основе у складу са чланом 5. ст. 1-3. Уредбе о буџетском рачуноводству („Службени гласник РС“, бр. 125/2003, 12/2006 и 27/2020)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Готовинска основа обухвата приходе и расходе у тренутку наплате, односно плаћања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Од готовинске основе изузета су једино девизна средства које је Факултет примио у току 202</w:t>
      </w:r>
      <w:r>
        <w:rPr>
          <w:rFonts w:cs="Arial" w:ascii="Arial" w:hAnsi="Arial"/>
          <w:sz w:val="26"/>
          <w:szCs w:val="26"/>
          <w:lang w:eastAsia="sr-Latn-CS"/>
        </w:rPr>
        <w:t>2</w:t>
      </w:r>
      <w:r>
        <w:rPr>
          <w:rFonts w:cs="Arial" w:ascii="Arial" w:hAnsi="Arial"/>
          <w:sz w:val="26"/>
          <w:szCs w:val="26"/>
          <w:lang w:val="sr-RS" w:eastAsia="sr-Latn-CS"/>
        </w:rPr>
        <w:t>. године по основу донација, а која у току године нису потрошена нити конвертована у динарска средст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илозофски факултет у Београду је научна и највиша образовна установа у области хуманистичких и друштвених наука. Факултет остварује научно – наставну делатност у следећим научним областима: филозофија, психолошке науке, педагошке и андрагошке науке, археолошке, историјске, етнологије-антропологије, класичне науке и историј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уметности, у складу са одлуком Националног савета за високо образовање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.24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студената основних студија (на буџету и самофинансирјућих), </w:t>
      </w:r>
      <w:r>
        <w:rPr>
          <w:rFonts w:cs="Arial" w:ascii="Arial" w:hAnsi="Arial"/>
          <w:sz w:val="26"/>
          <w:szCs w:val="26"/>
          <w:lang w:val="sr-RS"/>
        </w:rPr>
        <w:t>497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RS"/>
        </w:rPr>
        <w:t>4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>У радном односу је 5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 xml:space="preserve">2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30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</w:rPr>
        <w:t>92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2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2</w:t>
      </w:r>
      <w:r>
        <w:rPr>
          <w:rFonts w:cs="Arial" w:ascii="Arial" w:hAnsi="Arial"/>
          <w:sz w:val="26"/>
          <w:szCs w:val="26"/>
          <w:lang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2</w:t>
      </w:r>
      <w:r>
        <w:rPr>
          <w:rFonts w:cs="Arial" w:ascii="Arial" w:hAnsi="Arial"/>
          <w:sz w:val="26"/>
          <w:szCs w:val="26"/>
          <w:lang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sz w:val="26"/>
          <w:szCs w:val="26"/>
          <w:lang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/202</w:t>
      </w:r>
      <w:r>
        <w:rPr>
          <w:rFonts w:cs="Arial" w:ascii="Arial" w:hAnsi="Arial"/>
          <w:sz w:val="26"/>
          <w:szCs w:val="26"/>
          <w:lang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22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94.299.1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0.827.4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.108.2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83.641.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7.186.0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98.371.0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6.533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83.641.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81.794.6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5.232.9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5.232.9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5.232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971.4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391.4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391.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391.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604.9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908.8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908.8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908.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90.360.3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09.044.8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.108.2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.108.2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1.936.5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567.7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249.5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249.5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.889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.189.2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931.0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931.0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.258.1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5.6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04.1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20.4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20.4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983.7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5122/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8.9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6.2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6.2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6.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94.735.4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6.763.8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8.666.0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8.666.0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.097.7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2.828.6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8.196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2.978.1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2.978.1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43.0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689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.635.4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.635.4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.635.4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.243.6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763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763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763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.490.3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.814.6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.814.6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9.814.6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902.6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060.1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060.1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060.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163.0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070.3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070.3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070.3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25.9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71.7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8.6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8.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643.0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513.8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.880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880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880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63.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5.0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.425.1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.425.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.597.6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.425.1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.425.1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.425.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.645.9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.647.5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.192.8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192.8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6.454.6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08.749.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403.090.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0.032.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46.565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56.525.7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23.311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13.507.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0.587.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0.385.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50.973.3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2.533.8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511.3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141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544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544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96.5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0.2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0.2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0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.2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.2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064.0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192.0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192.0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192.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710.0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908.8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908.8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908.8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4.0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3.1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3.1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3.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40.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40.4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40.4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142.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915.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775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74.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250.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64.9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43.029.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40.226.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7.803.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7.627.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75.431.3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4.795.3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67.3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95.2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7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5.5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62.5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.667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557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.415.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383.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.032.1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.415.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936.3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.665.2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383.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282.2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.665.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.620.9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749.9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749.9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749.9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898.0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915.3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2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22.3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915.3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21.7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77.3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9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72.4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77.3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495.6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654.4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8.0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166.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654.4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7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5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5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63.9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82.4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7.8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70.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5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9.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30.4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6.4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9.4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9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4.0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6.7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16.7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6.7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0.6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5.2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4.6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4.6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Закуп  опреме и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58.9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.7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.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5.1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.697.2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9.167.1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776.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4.011.7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8.787.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9.3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97.5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835.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.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3.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0.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695.481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858.3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940.0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5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.5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902.50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6.9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.4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8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8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7.60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5.6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21.7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8.54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7.2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7.6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3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.6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0.93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.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.9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0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89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56.4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952.5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2.0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.9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880.584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9.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911.1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.2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5.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56.013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2.1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44.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43.35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.1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61.6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61.65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.5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9.5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0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3.489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.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.07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.8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55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2.9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5.5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5.5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5.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371.9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060.7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.7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8.3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75.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585.6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019.6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092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44.9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344.9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7.8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4.7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1.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1.3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684.9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951.4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244.9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344.9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6.4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29.6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635.1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948.7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68.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6.4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66.0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06.9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9.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85.0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55.0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51.862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8.4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4.5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.9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.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8.5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5.9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97.5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2.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8.0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8.4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6.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.8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687.8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158.8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4.1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4.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444.7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427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349.7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8.6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8.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91.0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74.1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5.1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53.664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86.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3.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3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3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3.220.0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1.662.0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138.6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298.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.363.3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65.8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.5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0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2.054.2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.161.4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638.1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798.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.363.378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54.9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84.3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28.2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28.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56.1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4.9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084.3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28.2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28.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56.1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.115.7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.398.8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881.3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061.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.337.5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.894.0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2.338.9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29.9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.741.0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.471.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.867.8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.578.2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621.1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413.5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594.0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007.5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613.6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8.320.2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.335.3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54.7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54.7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7.680.6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39.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1.737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1.223.5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680.5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248.8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929.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1.294.2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496.1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931.6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931.6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931.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2.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222.9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222.9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6.222.9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2.9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5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5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35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32.0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1.0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1.0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1.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5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5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5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0.6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93.5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93.5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193.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2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3.0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2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2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2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52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3.8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3.8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3.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169.2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753.8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315.1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315.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38.676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3.8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82.8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45.5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22.0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22.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3.532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6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6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6.6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5.4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5.4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5.4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3.7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3.7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3.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6.0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81.2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5.3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5.3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8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.5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2.6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.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.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2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4.9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3.7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3.7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3.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8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5.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5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5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665.3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.685.4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.246.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.246.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38.6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42.8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130.8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4.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66.2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51.2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79.622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92.7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72.2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4.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7.6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92.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9.622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.9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8.6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8.6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8.6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.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61.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49.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7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9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0.658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6.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5.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7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9.3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.79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45.5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4.8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4.868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566.0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.8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.808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672.4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47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133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47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7.5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6.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4.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81.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6.2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9.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9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9.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490.1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801.2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5.9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518.1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004.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97.0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7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7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7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7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44.0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9.6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4.3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0.4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2.1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1.6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0.5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.4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.4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.4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0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3.6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1.9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.9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1.6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79.350.7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15.714.2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5.881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62.414.2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3.299.955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918.6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139.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73.1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73.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66.6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9.8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6.6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0.7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0.7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5.88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85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89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6.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6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2.80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94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19.4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25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25.4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3.99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9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94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.4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.6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.6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0.6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152.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001.3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001.334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37.9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04.1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04.14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614.1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097.1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097.194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070.7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.141.0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73.1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073.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067.9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13.2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12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12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12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13.2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12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12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12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384.0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.353.2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285.2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285.2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067.95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86.734.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29.067.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6.533.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9.166.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65.699.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63.367.90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.014.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25.976.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19.134.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19.134.3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6.842.14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528"/>
        <w:gridCol w:w="1530"/>
        <w:gridCol w:w="1430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94.735.44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2.828.61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.689.2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243.6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490.3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902.6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163.0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825.9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513.8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.597.65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2.645.9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.763.8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.196.1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35.4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63.54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814.6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.060.1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  <w:r>
              <w:rPr>
                <w:rFonts w:cs="Arial" w:ascii="Arial" w:hAnsi="Arial"/>
                <w:sz w:val="22"/>
                <w:szCs w:val="22"/>
              </w:rPr>
              <w:t>070.3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71.7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80.3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95.0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425.1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.647.5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</w:t>
            </w: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нине за станове у државној свој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.889.9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.8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5.6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1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33.189.2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5.8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.204.1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94.299.14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8.371.006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681.794.63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.97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.604.96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90.360.38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567.7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60.827.48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746.533.159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25.232.9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.39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1.908.81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9.044.81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2"/>
                <w:szCs w:val="22"/>
              </w:rPr>
              <w:t>249.5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</w:t>
            </w:r>
          </w:p>
        </w:tc>
      </w:tr>
      <w:tr>
        <w:trPr>
          <w:trHeight w:val="40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308.749.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</w:rPr>
              <w:t>403.090.9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и Министарств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уке, технолошког развоја и иновација, затим школарина, донација, средстава за финансирање научноистраживачког и стручног рада, пројеката, 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22</w:t>
      </w:r>
      <w:r>
        <w:rPr>
          <w:rFonts w:cs="Arial" w:ascii="Arial" w:hAnsi="Arial"/>
          <w:sz w:val="26"/>
          <w:szCs w:val="26"/>
        </w:rPr>
        <w:t xml:space="preserve">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</w:t>
      </w:r>
      <w:r>
        <w:rPr>
          <w:rFonts w:cs="Arial" w:ascii="Arial" w:hAnsi="Arial"/>
          <w:sz w:val="26"/>
          <w:szCs w:val="26"/>
          <w:lang w:val="sr-RS"/>
        </w:rPr>
        <w:t xml:space="preserve">403.090.928 </w:t>
      </w:r>
      <w:r>
        <w:rPr>
          <w:rFonts w:cs="Arial" w:ascii="Arial" w:hAnsi="Arial"/>
          <w:sz w:val="26"/>
          <w:szCs w:val="26"/>
          <w:lang w:val="sr-CS"/>
        </w:rPr>
        <w:t>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</w:t>
      </w:r>
      <w:r>
        <w:rPr>
          <w:rFonts w:cs="Arial" w:ascii="Arial" w:hAnsi="Arial"/>
          <w:sz w:val="26"/>
          <w:szCs w:val="26"/>
          <w:lang w:val="sr-RS"/>
        </w:rPr>
        <w:t xml:space="preserve">за 7% </w:t>
      </w:r>
      <w:r>
        <w:rPr>
          <w:rFonts w:cs="Arial" w:ascii="Arial" w:hAnsi="Arial"/>
          <w:sz w:val="26"/>
          <w:szCs w:val="26"/>
          <w:lang w:val="sr-CS"/>
        </w:rPr>
        <w:t>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када су износили 1.308.749.132 динар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206.763.852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1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28.196.12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мањи су у односу на 2021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0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495.05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2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26.425.148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већ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4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21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51.647.534 динара, већи су за 58% у односу на 2021. годину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33.189.24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76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5.84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.204.13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96% у односу на 2021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160.827.48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6% у односу на 2021. годину и представљају 82,73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22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6.533.15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7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25.232.94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9.391.404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више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21. годину за 5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1.908.814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RS" w:eastAsia="sr-Latn-CS"/>
        </w:rPr>
        <w:t>2.775.64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56</w:t>
      </w:r>
      <w:r>
        <w:rPr>
          <w:rFonts w:cs="Arial" w:ascii="Arial" w:hAnsi="Arial"/>
          <w:sz w:val="26"/>
          <w:szCs w:val="26"/>
          <w:lang w:val="sr-RS" w:eastAsia="sr-Latn-CS"/>
        </w:rPr>
        <w:t>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RS" w:eastAsia="sr-Latn-CS"/>
        </w:rPr>
        <w:t>3.383.01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49</w:t>
      </w:r>
      <w:r>
        <w:rPr>
          <w:rFonts w:cs="Arial" w:ascii="Arial" w:hAnsi="Arial"/>
          <w:sz w:val="26"/>
          <w:szCs w:val="26"/>
          <w:lang w:val="sr-RS" w:eastAsia="sr-Latn-CS"/>
        </w:rPr>
        <w:t>2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33</w:t>
      </w:r>
      <w:r>
        <w:rPr>
          <w:rFonts w:cs="Arial" w:ascii="Arial" w:hAnsi="Arial"/>
          <w:sz w:val="26"/>
          <w:szCs w:val="26"/>
          <w:lang w:val="sr-RS" w:eastAsia="sr-Latn-CS"/>
        </w:rPr>
        <w:t>3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земљи                                        36.82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иностранство                              19.94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  <w:t>Услуге образовања запослених        169.99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9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омпјутерске услуге                          12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5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   180.0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Услуге образовања,културе,спорта   30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26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анцеларијски материјал                   184.99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тручна литература                           102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бразовање                  114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вање хигијене      84.996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9.391.404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1.908.81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7.468.338 динара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једнократна помоћ за запослене у износу од 4.440.476 динара.</w:t>
      </w:r>
    </w:p>
    <w:p>
      <w:pPr>
        <w:pStyle w:val="Normal"/>
        <w:ind w:left="1425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, технолошког развоја и иноваци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09.044.81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5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 и покриће директних материјалних трошков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.249.50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6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Викенд нематеријалног културног наслеђа 2022“ у износу од 4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еминар нематеријалног културног наслеђа 2022“ у износу од 6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истематска археолошка истраживања пећинског комплекса Баланица у Сићеву и палеолитских налазишта у Нишкој котлини“ у износу од 999.508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Археолошка истраживања Беле Паланке (Ремесиана)“ у износу од 85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Часопис „Зборник Семинара за студије модерне уметности Филозофског факултета Универзитета у Београду“ у износу од 4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300.000 динара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Истраживања прелаза из средњег у горњи палеолит: сондажна ископавања Козје и Мале пећине код Мајданпека“ у износу од 8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ројекат </w:t>
      </w:r>
      <w:r>
        <w:rPr>
          <w:rFonts w:cs="Arial" w:ascii="Arial" w:hAnsi="Arial"/>
          <w:sz w:val="26"/>
          <w:szCs w:val="26"/>
          <w:lang w:eastAsia="sr-Latn-CS"/>
        </w:rPr>
        <w:t>“</w:t>
      </w:r>
      <w:r>
        <w:rPr>
          <w:rFonts w:cs="Arial" w:ascii="Arial" w:hAnsi="Arial"/>
          <w:sz w:val="26"/>
          <w:szCs w:val="26"/>
          <w:lang w:val="sr-CS" w:eastAsia="sr-Latn-CS"/>
        </w:rPr>
        <w:t>Систематска археолошка истраживања локалитета Црквено брдо у Горњем брегу, општина Сента“ у износу од 900.000 динара;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1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2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3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</w:t>
            </w:r>
            <w:r>
              <w:rPr>
                <w:rFonts w:cs="Arial" w:ascii="Arial" w:hAnsi="Arial"/>
                <w:sz w:val="26"/>
                <w:szCs w:val="26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8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53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4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8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6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5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,3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4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,0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lang w:val="sr-RS"/>
        </w:rPr>
        <w:t xml:space="preserve">                   </w:t>
      </w:r>
      <w:bookmarkStart w:id="0" w:name="_1737285864"/>
      <w:bookmarkEnd w:id="0"/>
      <w:r>
        <w:rPr>
          <w:lang w:val="en-US" w:eastAsia="en-US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9.05pt;height:195.8pt" filled="f" o:ole="">
            <v:imagedata r:id="rId4" o:title=""/>
          </v:shape>
          <o:OLEObject Type="Embed" ProgID="Excel.Sheet.12" ShapeID="ole_rId3" DrawAspect="Content" ObjectID="_184139802" r:id="rId3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22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</w:t>
      </w:r>
      <w:r>
        <w:rPr>
          <w:rFonts w:cs="Arial" w:ascii="Arial" w:hAnsi="Arial"/>
          <w:b/>
          <w:sz w:val="26"/>
          <w:szCs w:val="26"/>
          <w:lang w:val="sr-RS"/>
        </w:rPr>
        <w:t>429.067.41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11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21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</w:rPr>
        <w:t>1.113.507.222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 xml:space="preserve">за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>% у односу на 2021. годину, и у укупним расходима и издацима Факултета учествују са 7</w:t>
      </w:r>
      <w:r>
        <w:rPr>
          <w:rFonts w:cs="Arial" w:ascii="Arial" w:hAnsi="Arial"/>
          <w:sz w:val="26"/>
          <w:szCs w:val="26"/>
        </w:rPr>
        <w:t>7,92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left="106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730.587.767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</w:t>
      </w:r>
      <w:r>
        <w:rPr>
          <w:rFonts w:cs="Arial" w:ascii="Arial" w:hAnsi="Arial"/>
          <w:sz w:val="26"/>
          <w:szCs w:val="26"/>
          <w:lang w:val="sr-RS"/>
        </w:rPr>
        <w:t>65,61</w:t>
      </w:r>
      <w:r>
        <w:rPr>
          <w:rFonts w:cs="Arial" w:ascii="Arial" w:hAnsi="Arial"/>
          <w:sz w:val="26"/>
          <w:szCs w:val="26"/>
          <w:lang w:val="sr-CS"/>
        </w:rPr>
        <w:t xml:space="preserve">%, Филозофски факултет од сопствених прихода </w:t>
      </w:r>
      <w:r>
        <w:rPr>
          <w:rFonts w:cs="Arial" w:ascii="Arial" w:hAnsi="Arial"/>
          <w:sz w:val="26"/>
          <w:szCs w:val="26"/>
          <w:lang w:val="sr-RS"/>
        </w:rPr>
        <w:t>120.385.58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односно </w:t>
      </w:r>
      <w:r>
        <w:rPr>
          <w:rFonts w:cs="Arial" w:ascii="Arial" w:hAnsi="Arial"/>
          <w:sz w:val="26"/>
          <w:szCs w:val="26"/>
          <w:lang w:val="sr-RS"/>
        </w:rPr>
        <w:t>10,8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</w:t>
      </w:r>
      <w:r>
        <w:rPr>
          <w:rFonts w:cs="Arial" w:ascii="Arial" w:hAnsi="Arial"/>
          <w:sz w:val="26"/>
          <w:szCs w:val="26"/>
          <w:lang w:val="sr-RS"/>
        </w:rPr>
        <w:t>има Филозофског факултета у Београду</w:t>
      </w:r>
      <w:r>
        <w:rPr>
          <w:rFonts w:cs="Arial" w:ascii="Arial" w:hAnsi="Arial"/>
          <w:sz w:val="26"/>
          <w:szCs w:val="26"/>
          <w:lang w:val="sr-CS"/>
        </w:rPr>
        <w:t xml:space="preserve">  финансиране су од стране  Министарства науке, технолошког развоја и иновација и Фонда за науку у износу од </w:t>
      </w:r>
      <w:r>
        <w:rPr>
          <w:rFonts w:cs="Arial" w:ascii="Arial" w:hAnsi="Arial"/>
          <w:sz w:val="26"/>
          <w:szCs w:val="26"/>
          <w:lang w:val="sr-RS"/>
        </w:rPr>
        <w:t>262.533.87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3,5</w:t>
      </w:r>
      <w:r>
        <w:rPr>
          <w:rFonts w:cs="Arial" w:ascii="Arial" w:hAnsi="Arial"/>
          <w:sz w:val="26"/>
          <w:szCs w:val="26"/>
        </w:rPr>
        <w:t>8%</w:t>
      </w:r>
      <w:r>
        <w:rPr>
          <w:rFonts w:cs="Arial" w:ascii="Arial" w:hAnsi="Arial"/>
          <w:sz w:val="26"/>
          <w:szCs w:val="26"/>
          <w:lang w:val="sr-CS"/>
        </w:rPr>
        <w:t xml:space="preserve"> укупних расхода за исплату зарад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lang w:val="sr-RS"/>
        </w:rPr>
        <w:t xml:space="preserve">     </w:t>
      </w:r>
      <w:bookmarkStart w:id="1" w:name="_1737281714"/>
      <w:bookmarkEnd w:id="1"/>
      <w:r>
        <w:rPr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2.55pt;height:165.8pt" filled="f" o:ole="">
            <v:imagedata r:id="rId6" o:title=""/>
          </v:shape>
          <o:OLEObject Type="Embed" ProgID="Excel.Sheet.12" ShapeID="ole_rId5" DrawAspect="Content" ObjectID="_796236132" r:id="rId5"/>
        </w:objec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sz w:val="26"/>
          <w:szCs w:val="26"/>
          <w:lang w:val="sr-RS"/>
        </w:rPr>
        <w:t>четрнаест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који су отишли у пензију и помоћ у случају смрти у укупном износу од  </w:t>
      </w:r>
      <w:r>
        <w:rPr>
          <w:rFonts w:cs="Arial" w:ascii="Arial" w:hAnsi="Arial"/>
          <w:b/>
          <w:sz w:val="26"/>
          <w:szCs w:val="26"/>
        </w:rPr>
        <w:t>9.192.053</w:t>
      </w:r>
      <w:r>
        <w:rPr>
          <w:rFonts w:cs="Arial" w:ascii="Arial" w:hAnsi="Arial"/>
          <w:sz w:val="26"/>
          <w:szCs w:val="26"/>
          <w:lang w:val="sr-CS"/>
        </w:rPr>
        <w:t xml:space="preserve"> динара 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2.476.747</w:t>
      </w:r>
      <w:r>
        <w:rPr>
          <w:rFonts w:cs="Arial" w:ascii="Arial" w:hAnsi="Arial"/>
          <w:sz w:val="26"/>
          <w:szCs w:val="26"/>
          <w:lang w:val="sr-CS"/>
        </w:rPr>
        <w:t xml:space="preserve">, од чега је Министарство просвете финансирало 2.775.648 динара, из средстава пројеката за истраживаче </w:t>
      </w:r>
      <w:r>
        <w:rPr>
          <w:rFonts w:cs="Arial" w:ascii="Arial" w:hAnsi="Arial"/>
          <w:sz w:val="26"/>
          <w:szCs w:val="26"/>
        </w:rPr>
        <w:t>2.</w:t>
      </w:r>
      <w:r>
        <w:rPr>
          <w:rFonts w:cs="Arial" w:ascii="Arial" w:hAnsi="Arial"/>
          <w:sz w:val="26"/>
          <w:szCs w:val="26"/>
          <w:lang w:val="sr-RS"/>
        </w:rPr>
        <w:t>261.506</w:t>
      </w:r>
      <w:r>
        <w:rPr>
          <w:rFonts w:cs="Arial" w:ascii="Arial" w:hAnsi="Arial"/>
          <w:sz w:val="26"/>
          <w:szCs w:val="26"/>
          <w:lang w:val="sr-CS"/>
        </w:rPr>
        <w:t xml:space="preserve"> динара, из сопствених прихода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7.439.593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22. години Факултет је из сопствених средстава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580.0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</w:t>
      </w:r>
      <w:bookmarkStart w:id="2" w:name="_1737281947"/>
      <w:bookmarkEnd w:id="2"/>
      <w:r>
        <w:rPr>
          <w:lang w:val="en-US" w:eastAsia="en-US"/>
        </w:rPr>
        <w:object w:dxaOrig="768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2.55pt;height:165.8pt" filled="f" o:ole="">
            <v:imagedata r:id="rId8" o:title=""/>
          </v:shape>
          <o:OLEObject Type="Embed" ProgID="Excel.Sheet.12" ShapeID="ole_rId7" DrawAspect="Content" ObjectID="_1046406091" r:id="rId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39.167.139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RS"/>
        </w:rPr>
        <w:t>24</w:t>
      </w:r>
      <w:r>
        <w:rPr>
          <w:rFonts w:cs="Arial" w:ascii="Arial" w:hAnsi="Arial"/>
          <w:sz w:val="26"/>
          <w:szCs w:val="26"/>
          <w:lang w:val="sr-CS"/>
        </w:rPr>
        <w:t xml:space="preserve">% у односу на претходну годину. Ови трошкови обухватају:             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платног промета 1.395.201 динара;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енергетске услуге (струја и грејање) 31.415.171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комуналне услуге (градска чистоћа, водовод и канализација, дератизација) 4.915.385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услуге комуникације ( фиксни и мобилни телефони и пошта) 1.082.437 динара. </w:t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3" w:name="_1737282818"/>
      <w:bookmarkEnd w:id="3"/>
      <w:r>
        <w:rPr>
          <w:lang w:val="en-US" w:eastAsia="en-US"/>
        </w:rPr>
        <w:object w:dxaOrig="768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.55pt;height:165.8pt" filled="f" o:ole="">
            <v:imagedata r:id="rId10" o:title=""/>
          </v:shape>
          <o:OLEObject Type="Embed" ProgID="Excel.Sheet.12" ShapeID="ole_rId9" DrawAspect="Content" ObjectID="_60633853" r:id="rId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RS"/>
        </w:rPr>
        <w:t>11.060.743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већи су за 106% у односу на 2021. годину и претежно се односе на реализацију пројеката 10.585.615 динара. Осталих 475.128 динара односи се на обављање студентске праксе, такси и службена путовања запослених на Факултету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firstLine="708"/>
        <w:rPr>
          <w:rFonts w:ascii="Arial" w:hAnsi="Arial" w:cs="Arial"/>
          <w:sz w:val="26"/>
          <w:szCs w:val="26"/>
          <w:lang w:val="sr-CS"/>
        </w:rPr>
      </w:pPr>
      <w:bookmarkStart w:id="4" w:name="_1737284733"/>
      <w:bookmarkEnd w:id="4"/>
      <w:r>
        <w:rPr>
          <w:lang w:val="en-US" w:eastAsia="en-US"/>
        </w:rPr>
        <w:object w:dxaOrig="7681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2.55pt;height:165.8pt" filled="f" o:ole="">
            <v:imagedata r:id="rId12" o:title=""/>
          </v:shape>
          <o:OLEObject Type="Embed" ProgID="Excel.Sheet.12" ShapeID="ole_rId11" DrawAspect="Content" ObjectID="_892328054" r:id="rId11"/>
        </w:objec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92.338.946 </w:t>
      </w:r>
      <w:r>
        <w:rPr>
          <w:rFonts w:cs="Arial" w:ascii="Arial" w:hAnsi="Arial"/>
          <w:sz w:val="26"/>
          <w:szCs w:val="26"/>
          <w:lang w:val="sr-CS"/>
        </w:rPr>
        <w:t>динара већи су за 28% у односу  на прет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3.092.821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2.635.113 динара, односе се на финансирање одржавања софтвера у рачуноводству, општој служби и студентској служби. 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306.913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3.158.855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брошура и фасцикли, визит карти, израду диплома и рекламног материјала 585.164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информисања јавности 192.40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31.590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и од подршке Факултета у износу од 2.349.701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61.662.042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500.55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  <w:lang w:val="sr-RS"/>
        </w:rPr>
        <w:t>2.447.69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ојекат за текуће одржавање зграде и појединих просторија атријума у Капетан Мишином здању 270.0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а пројекта ПЗИ текућег одржавања тоалета у ЦОН-у 165.000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одржавања ходника, једне канцеларије и дела крова мансарде у Капетан Мишином здању 398.00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над радовима у археолошкој збирци и атријуму 250.00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87.23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265.38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часописа 732.908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израда новог сајта, анализа резултата, организација прославе Светог Саве, организација догађаја, промотивни материјал, видео продукција, дизајн и др.) у износу од 972.264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RS"/>
        </w:rPr>
        <w:t>54.311.42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израда процене ризика од катастрофа и план заштите и спасавања 261.600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2.084.367 динара већа за 176% у односу на збирно исказане репрезентације и угоститељске услуге у 2021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8.398.835 динара. Ови трошкови су већи  у односу на 2021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7.782.627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533.705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фотокопирање у износу од 435.60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357.25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х послова, попис и др. у износу од 3.030.869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401.91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2.288.95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државање конференција и гостујући професори 1.756.257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и, база часопис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sr-CS"/>
        </w:rPr>
        <w:t xml:space="preserve"> и др. ...) у износу од 318.168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и припремне радње за координацију формирања алумни – промоција факултета 493.484;</w:t>
      </w:r>
    </w:p>
    <w:p>
      <w:pPr>
        <w:pStyle w:val="Normal"/>
        <w:ind w:left="16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</w:t>
      </w:r>
      <w:bookmarkStart w:id="5" w:name="_1737284891"/>
      <w:bookmarkEnd w:id="5"/>
      <w:r>
        <w:rPr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2.55pt;height:165.8pt" filled="f" o:ole="">
            <v:imagedata r:id="rId14" o:title=""/>
          </v:shape>
          <o:OLEObject Type="Embed" ProgID="Excel.Sheet.12" ShapeID="ole_rId13" DrawAspect="Content" ObjectID="_1710599631" r:id="rId13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11.223.573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, предавања, Каријер центар и остале хонораре и услуге у износу од 11.453.199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издавања уверења за акредитацију Факултета и здравље на раду у износу од 267.000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спорта у износу од 168.000 динар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9.335.374 динара које се односе се на исплате по уговорима реализаторима научно истраживачког пројекта који су финансирани од стране Министарства науке, технолошког развоја и иновациј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</w:t>
      </w:r>
      <w:bookmarkStart w:id="6" w:name="_1737285101"/>
      <w:bookmarkEnd w:id="6"/>
      <w:r>
        <w:rPr>
          <w:lang w:val="en-US" w:eastAsia="en-US"/>
        </w:rPr>
        <w:object w:dxaOrig="6401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4.65pt;height:195.8pt" filled="f" o:ole="">
            <v:imagedata r:id="rId16" o:title=""/>
          </v:shape>
          <o:OLEObject Type="Embed" ProgID="Excel.Sheet.12" ShapeID="ole_rId15" DrawAspect="Content" ObjectID="_1121935441" r:id="rId15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0.931.63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- поправка фасаде</w:t>
      </w:r>
      <w:r>
        <w:rPr>
          <w:rFonts w:cs="Arial" w:ascii="Arial" w:hAnsi="Arial"/>
          <w:sz w:val="26"/>
          <w:szCs w:val="26"/>
          <w:lang w:val="sr-RS"/>
        </w:rPr>
        <w:t xml:space="preserve"> 479.0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уградња стакла </w:t>
      </w:r>
      <w:r>
        <w:rPr>
          <w:rFonts w:cs="Arial" w:ascii="Arial" w:hAnsi="Arial"/>
          <w:sz w:val="26"/>
          <w:szCs w:val="26"/>
          <w:lang w:val="sr-RS"/>
        </w:rPr>
        <w:t>75.799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комуникацијским инсталацијама и мрежна надоградња у износу од 159.282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електро и водоводни материјал, </w:t>
      </w:r>
      <w:r>
        <w:rPr>
          <w:rFonts w:cs="Arial" w:ascii="Arial" w:hAnsi="Arial"/>
          <w:sz w:val="26"/>
          <w:szCs w:val="26"/>
          <w:lang w:val="sr-RS"/>
        </w:rPr>
        <w:t>израда кључева у износу од 279.08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текућег одржавања техничког атријума за спречавање продора влаге ка ходнику и просторијама Биоархеолошке лабораторије у делу приземља Капетан Мишиног здања у износу од  2.622.274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на текућем одржавању санитарног чвора на 1. спрату КМЗ у износу 1.043.011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вођење радова на текућем одржавању одвода судопере Професорског клуба у износу од 78.7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рада спуштеног плафона и кречење просторија кабинета и Читаонице класичних наука у Згради Капетан Мишиног здања у износу од 1.592.576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на текућем одржавању купатила у апартману и замени туш кабине у износу од 278.065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вођење радова за текуће одржавање просторија Биоархеолошке лабораторије у делу сутерена Капетан Мишиног здања у износу од 3.811.49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анација продора воде и кречење слушаонице 408 у износу од 303.433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аник тастер у тоалету за особе са посебним потребама у износу од 10.000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</w:t>
      </w:r>
      <w:bookmarkStart w:id="7" w:name="_1737285179"/>
      <w:bookmarkEnd w:id="7"/>
      <w:r>
        <w:rPr>
          <w:lang w:val="en-US" w:eastAsia="en-US"/>
        </w:rPr>
        <w:object w:dxaOrig="7681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2.55pt;height:195.8pt" filled="f" o:ole="">
            <v:imagedata r:id="rId18" o:title=""/>
          </v:shape>
          <o:OLEObject Type="Embed" ProgID="Excel.Sheet.12" ShapeID="ole_rId17" DrawAspect="Content" ObjectID="_1699181572" r:id="rId1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753.814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у и одржавање рачунарске опреме, односно сервис рачунарске опреме, напајања, мрежне картице, хард дискови, одржавање сервера, антивирус систем </w:t>
      </w:r>
      <w:r>
        <w:rPr>
          <w:rFonts w:cs="Arial" w:ascii="Arial" w:hAnsi="Arial"/>
          <w:sz w:val="26"/>
          <w:szCs w:val="26"/>
        </w:rPr>
        <w:t xml:space="preserve">F secure, </w:t>
      </w:r>
      <w:r>
        <w:rPr>
          <w:rFonts w:cs="Arial" w:ascii="Arial" w:hAnsi="Arial"/>
          <w:sz w:val="26"/>
          <w:szCs w:val="26"/>
          <w:lang w:val="sr-CS"/>
        </w:rPr>
        <w:t>обнављање лиценци, конектори и др. у износу од 1.345.53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према за комуникацију 336.0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у износу од 95.486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и клима уређаја и годишње одржавање аларма у износу од 1.081.24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отивпожарна заштита 343.77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295.4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92.626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лови за машине за чишћење подова 163.707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</w:t>
      </w:r>
      <w:bookmarkStart w:id="8" w:name="_1737285228"/>
      <w:bookmarkEnd w:id="8"/>
      <w:r>
        <w:rPr>
          <w:lang w:val="en-US" w:eastAsia="en-US"/>
        </w:rPr>
        <w:object w:dxaOrig="6401" w:dyaOrig="3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4.65pt;height:195.8pt" filled="f" o:ole="">
            <v:imagedata r:id="rId20" o:title=""/>
          </v:shape>
          <o:OLEObject Type="Embed" ProgID="Excel.Sheet.12" ShapeID="ole_rId19" DrawAspect="Content" ObjectID="_1259239856" r:id="rId1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22. години, су мањи за 9% у односу на 2021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6.801.274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130.875 динара, као што је канцеларијски материјал, ХТЗ опрема  и остали расходи за одећу и обућу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35.12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214.86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426.80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алат и инвентар 279.5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набавка индекса за студенте и другог материјала за образовање као и пренос средстава Универзитету у Београду за дипломе студената у износу од 2.247.8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166.253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9" w:name="_1737285336"/>
      <w:bookmarkEnd w:id="9"/>
      <w:r>
        <w:rPr>
          <w:lang w:val="en-US" w:eastAsia="en-US"/>
        </w:rPr>
        <w:object w:dxaOrig="6401" w:dyaOrig="3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3.65pt;height:195.8pt" filled="f" o:ole="">
            <v:imagedata r:id="rId22" o:title=""/>
          </v:shape>
          <o:OLEObject Type="Embed" ProgID="Excel.Sheet.12" ShapeID="ole_rId21" DrawAspect="Content" ObjectID="_830791560" r:id="rId2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42.179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41.433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13.353.211</w:t>
      </w:r>
      <w:r>
        <w:rPr>
          <w:rFonts w:cs="Arial" w:ascii="Arial" w:hAnsi="Arial"/>
          <w:sz w:val="26"/>
          <w:szCs w:val="26"/>
          <w:lang w:val="sr-CS"/>
        </w:rPr>
        <w:t xml:space="preserve"> динара, већи су за 81% у односу на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 xml:space="preserve">Од укупног износа, </w:t>
      </w:r>
      <w:r>
        <w:rPr>
          <w:rFonts w:cs="Arial" w:ascii="Arial" w:hAnsi="Arial"/>
          <w:sz w:val="26"/>
          <w:szCs w:val="26"/>
        </w:rPr>
        <w:t>9.078.174</w:t>
      </w:r>
      <w:r>
        <w:rPr>
          <w:rFonts w:cs="Arial" w:ascii="Arial" w:hAnsi="Arial"/>
          <w:sz w:val="26"/>
          <w:szCs w:val="26"/>
          <w:lang w:val="sr-CS"/>
        </w:rPr>
        <w:t xml:space="preserve"> динара је потрошено из сопствених прихода,  </w:t>
      </w:r>
      <w:r>
        <w:rPr>
          <w:rFonts w:cs="Arial" w:ascii="Arial" w:hAnsi="Arial"/>
          <w:sz w:val="26"/>
          <w:szCs w:val="26"/>
        </w:rPr>
        <w:t>3.918.869</w:t>
      </w:r>
      <w:r>
        <w:rPr>
          <w:rFonts w:cs="Arial" w:ascii="Arial" w:hAnsi="Arial"/>
          <w:sz w:val="26"/>
          <w:szCs w:val="26"/>
          <w:lang w:val="sr-CS"/>
        </w:rPr>
        <w:t xml:space="preserve"> динара из средстава за потребе реализације пројеката и </w:t>
      </w:r>
      <w:r>
        <w:rPr>
          <w:rFonts w:cs="Arial" w:ascii="Arial" w:hAnsi="Arial"/>
          <w:sz w:val="26"/>
          <w:szCs w:val="26"/>
        </w:rPr>
        <w:t>356.168</w:t>
      </w:r>
      <w:r>
        <w:rPr>
          <w:rFonts w:cs="Arial" w:ascii="Arial" w:hAnsi="Arial"/>
          <w:sz w:val="26"/>
          <w:szCs w:val="26"/>
          <w:lang w:val="sr-CS"/>
        </w:rPr>
        <w:t xml:space="preserve"> из средстава међународних донација</w:t>
      </w:r>
      <w:r>
        <w:rPr>
          <w:rFonts w:cs="Arial" w:ascii="Arial" w:hAnsi="Arial"/>
          <w:sz w:val="26"/>
          <w:szCs w:val="26"/>
          <w:u w:val="single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>У 2022.  години набављена су следећа основна средства и нематеријална имови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565.301 динар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чунари, лаптопови, таблети, скенери 7.091.19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мере и фотоапарати 863.349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пројектори 534.24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RS"/>
        </w:rPr>
        <w:t>микроскопи 1.516.90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о (пумпе, климе, телефони, мердевине, бојлер, агрегат, диктафони, дрон) у износу од 1.570.109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књиге 1.212.12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нацију у виду 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</w:rPr>
        <w:t xml:space="preserve"> лаптоп</w:t>
      </w:r>
      <w:r>
        <w:rPr>
          <w:rFonts w:cs="Arial" w:ascii="Arial" w:hAnsi="Arial"/>
          <w:sz w:val="26"/>
          <w:szCs w:val="26"/>
          <w:lang w:val="sr-RS"/>
        </w:rPr>
        <w:t>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Филозофски факултет добио је од пројекта Еразмус</w:t>
      </w:r>
      <w:r>
        <w:rPr>
          <w:rFonts w:cs="Arial" w:ascii="Arial" w:hAnsi="Arial"/>
          <w:sz w:val="26"/>
          <w:szCs w:val="26"/>
        </w:rPr>
        <w:t xml:space="preserve"> у износу од </w:t>
      </w:r>
      <w:r>
        <w:rPr>
          <w:rFonts w:cs="Arial" w:ascii="Arial" w:hAnsi="Arial"/>
          <w:sz w:val="26"/>
          <w:szCs w:val="26"/>
          <w:lang w:val="sr-RS"/>
        </w:rPr>
        <w:t>91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</w:rPr>
        <w:t>00 динара.</w:t>
      </w:r>
      <w:r>
        <w:rPr>
          <w:rFonts w:cs="Arial" w:ascii="Arial" w:hAnsi="Arial"/>
          <w:sz w:val="26"/>
          <w:szCs w:val="26"/>
          <w:lang w:val="sr-CS"/>
        </w:rPr>
        <w:t xml:space="preserve"> Такође, донацију у виду телефонске централе факултет је добио од физичког лица у износу од 10.00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   </w:t>
      </w:r>
      <w:bookmarkStart w:id="10" w:name="_1737285529"/>
      <w:bookmarkEnd w:id="10"/>
      <w:r>
        <w:rPr>
          <w:lang w:val="en-US" w:eastAsia="en-US"/>
        </w:rPr>
        <w:object w:dxaOrig="6401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65pt;height:195.8pt" filled="f" o:ole="">
            <v:imagedata r:id="rId24" o:title=""/>
          </v:shape>
          <o:OLEObject Type="Embed" ProgID="Excel.Sheet.12" ShapeID="ole_rId23" DrawAspect="Content" ObjectID="_2136335126" r:id="rId23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021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2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1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.69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8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30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.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5.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.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77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.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1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.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8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0.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9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.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0.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6.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.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8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.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7.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06.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6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0.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1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.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4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44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.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079.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.96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69.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3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Студентск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.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8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Општ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.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4.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</w:t>
            </w:r>
            <w:r>
              <w:rPr>
                <w:rFonts w:cs="Arial" w:ascii="Arial" w:hAnsi="Arial"/>
                <w:b/>
                <w:sz w:val="20"/>
                <w:szCs w:val="20"/>
              </w:rPr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34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Финансијско-материјалн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1.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Техничк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Одсек наб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.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</w:t>
            </w:r>
            <w:r>
              <w:rPr>
                <w:rFonts w:cs="Arial" w:ascii="Arial" w:hAnsi="Arial"/>
                <w:b/>
                <w:sz w:val="20"/>
                <w:szCs w:val="20"/>
              </w:rPr>
              <w:t>.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86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6.7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9.7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1.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76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13.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12.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92.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972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1.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8.458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односу на финансијски план за 2022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2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9.044.8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9.044.8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249.5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249.5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6.194.0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3.476.3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7.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3.1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57.28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2.418.5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189.2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8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79.2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.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8.54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02.76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204.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147.4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59.49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8.815.3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503.164.0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512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34.0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9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45.32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У 2022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60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503.164.063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науке, технолошког развоја и иновација финансирало је </w:t>
      </w:r>
      <w:r>
        <w:rPr>
          <w:rFonts w:cs="Arial" w:ascii="Arial" w:hAnsi="Arial"/>
          <w:sz w:val="26"/>
          <w:szCs w:val="26"/>
          <w:lang w:val="sr-Latn-RS"/>
        </w:rPr>
        <w:t>5</w:t>
      </w:r>
      <w:r>
        <w:rPr>
          <w:rFonts w:cs="Arial" w:ascii="Arial" w:hAnsi="Arial"/>
          <w:sz w:val="26"/>
          <w:szCs w:val="26"/>
          <w:lang w:val="ru-RU"/>
        </w:rPr>
        <w:t xml:space="preserve"> пројекта</w:t>
      </w:r>
      <w:r>
        <w:rPr>
          <w:rFonts w:cs="Arial" w:ascii="Arial" w:hAnsi="Arial"/>
          <w:sz w:val="26"/>
          <w:szCs w:val="26"/>
          <w:lang w:val="sr-Latn-R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путне трошкове за </w:t>
      </w:r>
      <w:r>
        <w:rPr>
          <w:rFonts w:cs="Arial" w:ascii="Arial" w:hAnsi="Arial"/>
          <w:sz w:val="26"/>
          <w:szCs w:val="26"/>
          <w:lang w:val="sr-Latn-RS"/>
        </w:rPr>
        <w:t>20</w:t>
      </w:r>
      <w:r>
        <w:rPr>
          <w:rFonts w:cs="Arial" w:ascii="Arial" w:hAnsi="Arial"/>
          <w:sz w:val="26"/>
          <w:szCs w:val="26"/>
          <w:lang w:val="ru-RU"/>
        </w:rPr>
        <w:t xml:space="preserve"> наставника, издавања </w:t>
      </w:r>
      <w:r>
        <w:rPr>
          <w:rFonts w:cs="Arial" w:ascii="Arial" w:hAnsi="Arial"/>
          <w:sz w:val="26"/>
          <w:szCs w:val="26"/>
          <w:lang w:val="sr-Latn-RS"/>
        </w:rPr>
        <w:t>12</w:t>
      </w:r>
      <w:r>
        <w:rPr>
          <w:rFonts w:cs="Arial" w:ascii="Arial" w:hAnsi="Arial"/>
          <w:sz w:val="26"/>
          <w:szCs w:val="26"/>
          <w:lang w:val="ru-RU"/>
        </w:rPr>
        <w:t xml:space="preserve"> научних публикациј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 за </w:t>
      </w:r>
      <w:r>
        <w:rPr>
          <w:rFonts w:cs="Arial" w:ascii="Arial" w:hAnsi="Arial"/>
          <w:sz w:val="26"/>
          <w:szCs w:val="26"/>
          <w:lang w:val="sr-Latn-RS"/>
        </w:rPr>
        <w:t>7</w:t>
      </w:r>
      <w:r>
        <w:rPr>
          <w:rFonts w:cs="Arial" w:ascii="Arial" w:hAnsi="Arial"/>
          <w:sz w:val="26"/>
          <w:szCs w:val="26"/>
          <w:lang w:val="sr-CS"/>
        </w:rPr>
        <w:t xml:space="preserve"> докторанда, подршку организацији скупова у укупном износу од </w:t>
      </w:r>
      <w:r>
        <w:rPr>
          <w:rFonts w:cs="Arial" w:ascii="Arial" w:hAnsi="Arial"/>
          <w:sz w:val="26"/>
          <w:szCs w:val="26"/>
          <w:lang w:val="sr-RS"/>
        </w:rPr>
        <w:t>409.044.815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</w:t>
      </w:r>
      <w:r>
        <w:rPr>
          <w:rFonts w:cs="Arial" w:ascii="Arial" w:hAnsi="Arial"/>
          <w:sz w:val="26"/>
          <w:szCs w:val="26"/>
          <w:lang w:val="sr-Latn-R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пројекта, издавање 2 часописа (Зограф и Зборник Семинара за студије модерне уметности) у укупном износу од </w:t>
      </w:r>
      <w:r>
        <w:rPr>
          <w:rFonts w:cs="Arial" w:ascii="Arial" w:hAnsi="Arial"/>
          <w:sz w:val="26"/>
          <w:szCs w:val="26"/>
          <w:lang w:val="sr-RS"/>
        </w:rPr>
        <w:t>5.249.508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варени приход у износу од </w:t>
      </w:r>
      <w:r>
        <w:rPr>
          <w:rFonts w:cs="Arial" w:ascii="Arial" w:hAnsi="Arial"/>
          <w:sz w:val="26"/>
          <w:szCs w:val="26"/>
          <w:lang w:val="sr-RS"/>
        </w:rPr>
        <w:t>53.476.362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еализацију пружених услуга из области образовања и науке на тржишту и то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нистарству просвете 1.900.000</w:t>
      </w:r>
      <w:r>
        <w:rPr>
          <w:rFonts w:cs="Arial" w:ascii="Arial" w:hAnsi="Arial"/>
          <w:sz w:val="26"/>
          <w:szCs w:val="26"/>
          <w:lang w:val="sr-Latn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цеф (пројекат ПЛУС) 3.093.725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NAPOR „</w:t>
      </w:r>
      <w:r>
        <w:rPr>
          <w:rFonts w:cs="Arial" w:ascii="Arial" w:hAnsi="Arial"/>
          <w:sz w:val="26"/>
          <w:szCs w:val="26"/>
          <w:lang w:val="sr-Latn-RS"/>
        </w:rPr>
        <w:t>Having a voice“ 250.00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ЈПОА обуке 2.170.25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ниверзитет у Лондону, пројекат „</w:t>
      </w:r>
      <w:r>
        <w:rPr>
          <w:rFonts w:cs="Arial" w:ascii="Arial" w:hAnsi="Arial"/>
          <w:sz w:val="26"/>
          <w:szCs w:val="26"/>
        </w:rPr>
        <w:t>ESS EQD</w:t>
      </w:r>
      <w:r>
        <w:rPr>
          <w:rFonts w:cs="Arial" w:ascii="Arial" w:hAnsi="Arial"/>
          <w:sz w:val="26"/>
          <w:szCs w:val="26"/>
          <w:lang w:val="sr-RS"/>
        </w:rPr>
        <w:t>“ 656.242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торијски архив у Чачку (Стари српски архив) 41.6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инапса, мерни инструменти 76.6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Фонд за науку (15 пројеката под акронимима: </w:t>
      </w:r>
      <w:r>
        <w:rPr>
          <w:rFonts w:cs="Arial" w:ascii="Arial" w:hAnsi="Arial"/>
          <w:sz w:val="26"/>
          <w:szCs w:val="26"/>
          <w:lang w:val="sr-Latn-RS"/>
        </w:rPr>
        <w:t>Peersolver, NEEMO, Archaeowild, CoNatPat, WasteWater, RELATE, POLITY, The Flow</w:t>
      </w:r>
      <w:r>
        <w:rPr>
          <w:rFonts w:cs="Arial" w:ascii="Arial" w:hAnsi="Arial"/>
          <w:sz w:val="26"/>
          <w:szCs w:val="26"/>
        </w:rPr>
        <w:t>, YEH, MEMORYST, RACOLNS, COV2Soul, Reason4Health, Mission 4.0…</w:t>
      </w:r>
      <w:r>
        <w:rPr>
          <w:rFonts w:cs="Arial" w:ascii="Arial" w:hAnsi="Arial"/>
          <w:sz w:val="26"/>
          <w:szCs w:val="26"/>
          <w:lang w:val="sr-RS"/>
        </w:rPr>
        <w:t xml:space="preserve">) </w:t>
      </w:r>
      <w:r>
        <w:rPr>
          <w:rFonts w:cs="Arial" w:ascii="Arial" w:hAnsi="Arial"/>
          <w:sz w:val="26"/>
          <w:szCs w:val="26"/>
          <w:lang w:val="sr-Latn-RS"/>
        </w:rPr>
        <w:t>41.820.131</w:t>
      </w:r>
      <w:r>
        <w:rPr>
          <w:rFonts w:cs="Arial" w:ascii="Arial" w:hAnsi="Arial"/>
          <w:sz w:val="26"/>
          <w:szCs w:val="26"/>
          <w:lang w:val="sr-RS"/>
        </w:rPr>
        <w:t xml:space="preserve">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 (котизације за скупове, предавања на Филозофском факултету, школарине за посебне програме) 3.467.680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 стране међународних организација финансирано је 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 пројеката у износу од </w:t>
      </w:r>
      <w:r>
        <w:rPr>
          <w:rFonts w:cs="Arial" w:ascii="Arial" w:hAnsi="Arial"/>
          <w:sz w:val="26"/>
          <w:szCs w:val="26"/>
          <w:lang w:val="sr-RS"/>
        </w:rPr>
        <w:t>33.189.243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>Донацијама других правних лица финансирана су два пројекта: „Евалуација имплементације модела Раних интервенција у Србији“ у износу од 1.097.469 динара Фондације за отворено друштво и  „Анализа односа психолошких фактора и државног програма вакцинације против ковида 19 у утицај на будуће вакцинално понашање – ка одрживим вакциналним праксама –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ВАПО“ у износу од  1.106.666 динара финансиран од MSD Investgator Initiated Studies Program Review Committe. 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науке, технолошког развоја и иновација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у износу од</w:t>
      </w:r>
      <w:r>
        <w:rPr>
          <w:rFonts w:cs="Arial" w:ascii="Arial" w:hAnsi="Arial"/>
          <w:sz w:val="26"/>
          <w:szCs w:val="26"/>
          <w:lang w:val="sr-Latn-RS"/>
        </w:rPr>
        <w:t xml:space="preserve"> 738.428,18 </w:t>
      </w:r>
      <w:r>
        <w:rPr>
          <w:rFonts w:cs="Arial" w:ascii="Arial" w:hAnsi="Arial"/>
          <w:sz w:val="26"/>
          <w:szCs w:val="26"/>
          <w:lang w:val="sr-RS"/>
        </w:rPr>
        <w:t>динара</w:t>
      </w:r>
      <w:r>
        <w:rPr>
          <w:rFonts w:cs="Arial" w:ascii="Arial" w:hAnsi="Arial"/>
          <w:sz w:val="26"/>
          <w:szCs w:val="26"/>
          <w:lang w:val="sr-CS"/>
        </w:rPr>
        <w:t xml:space="preserve"> и Министарства културе у износу од 400.000 динара, на дан 31.12.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 године, враћена су у буџет, на основу Закона о буџету Републике Србије за 2022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RS"/>
        </w:rPr>
        <w:t>19.745.322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RS"/>
        </w:rPr>
        <w:t xml:space="preserve">                                 </w:t>
      </w:r>
      <w:r>
        <w:rPr>
          <w:rFonts w:cs="Arial" w:ascii="Arial" w:hAnsi="Arial"/>
          <w:b/>
          <w:sz w:val="26"/>
          <w:szCs w:val="26"/>
          <w:lang w:val="sr-RS"/>
        </w:rPr>
        <w:t>Средства факултета од пројек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2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и 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453.4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453.4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7.5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87.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612.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09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523.3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954.7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252.4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225.68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0.4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7.8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590.9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.216.0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321.3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485.61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RS"/>
        </w:rPr>
        <w:t>46.216.078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lang w:val="sr-RS"/>
        </w:rPr>
        <w:t>5.120.815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- </w:t>
      </w:r>
      <w:r>
        <w:rPr>
          <w:rFonts w:cs="Arial" w:ascii="Arial" w:hAnsi="Arial"/>
          <w:sz w:val="26"/>
          <w:szCs w:val="26"/>
          <w:lang w:val="sr-CS"/>
        </w:rPr>
        <w:t>од средстава стипендиста докторана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 xml:space="preserve">а још </w:t>
      </w:r>
      <w:r>
        <w:rPr>
          <w:rFonts w:cs="Arial" w:ascii="Arial" w:hAnsi="Arial"/>
          <w:sz w:val="26"/>
          <w:szCs w:val="26"/>
          <w:lang w:val="sr-RS"/>
        </w:rPr>
        <w:t>332.660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ђународних пројека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3.954.77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RS"/>
        </w:rPr>
        <w:t>6.807.829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факултета, у износу од 47.321.387 динара  су утрошена за следеће намене:</w:t>
      </w:r>
    </w:p>
    <w:p>
      <w:pPr>
        <w:pStyle w:val="Normal"/>
        <w:ind w:left="990" w:right="279" w:hanging="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 xml:space="preserve">           489.41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    </w:t>
        <w:tab/>
        <w:tab/>
        <w:tab/>
        <w:tab/>
        <w:t xml:space="preserve">                </w:t>
      </w:r>
      <w:r>
        <w:rPr>
          <w:rFonts w:cs="Arial" w:ascii="Arial" w:hAnsi="Arial"/>
          <w:sz w:val="26"/>
          <w:szCs w:val="26"/>
          <w:lang w:val="sr-RS"/>
        </w:rPr>
        <w:t>23.987.449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алне услуге</w:t>
        <w:tab/>
        <w:tab/>
        <w:tab/>
        <w:tab/>
        <w:tab/>
        <w:tab/>
        <w:t xml:space="preserve">        3.775.76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 и пошта                  </w:t>
        <w:tab/>
        <w:tab/>
        <w:tab/>
        <w:tab/>
        <w:t xml:space="preserve">     </w:t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455.26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игурање                                                                             23.77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1.662.26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1.856.75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арине кобис и универзитет</w:t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494.47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слуге информисања                                                              8 91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безбеђење                                                                      2.571.21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ржавање хигијене </w:t>
        <w:tab/>
        <w:tab/>
        <w:tab/>
        <w:tab/>
        <w:tab/>
        <w:tab/>
        <w:t xml:space="preserve">           144.33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ошкови                                                                   738.65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лужбени пут у иностранство                                                35.22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>2,862.92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                                                           1.394.66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анцеларијски материјал  и ХТЗ опрема          </w:t>
        <w:tab/>
        <w:t xml:space="preserve">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530.096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                           </w:t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52.1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248.09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хигијену                       </w:t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910.39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                                        3.876.505       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таксе                                                                                          2.6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акетићи                                                                                 350.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тпремнина                                                                            669.24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репрезентација                                                                        63.75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редавање                                                                               17.50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sr-RS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0.00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4.79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4.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97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8.09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4.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703.862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22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  <w:lang w:val="ru-RU"/>
        </w:rPr>
        <w:t xml:space="preserve">429.782 </w:t>
      </w:r>
      <w:r>
        <w:rPr>
          <w:rFonts w:cs="Arial" w:ascii="Arial" w:hAnsi="Arial"/>
          <w:sz w:val="26"/>
          <w:szCs w:val="26"/>
          <w:lang w:val="ru-RU"/>
        </w:rPr>
        <w:t>динара. Средства су потрошена з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накнаде за студента продекана и председника студентског парламента, у износу од </w:t>
      </w:r>
      <w:r>
        <w:rPr>
          <w:rFonts w:cs="Arial" w:ascii="Arial" w:hAnsi="Arial"/>
          <w:sz w:val="26"/>
          <w:szCs w:val="26"/>
          <w:lang w:val="sr-RS"/>
        </w:rPr>
        <w:t>131.070</w:t>
      </w:r>
      <w:r>
        <w:rPr>
          <w:rFonts w:cs="Arial" w:ascii="Arial" w:hAnsi="Arial"/>
          <w:sz w:val="26"/>
          <w:szCs w:val="26"/>
          <w:lang w:val="ru-RU"/>
        </w:rPr>
        <w:t xml:space="preserve">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превоз студената, котизације за семинаре, котизације за стручна саветовања и остали издаци за стручно образовање у износу од 120.0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ских активности студената у износу од 168.000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RS"/>
        </w:rPr>
        <w:t>услуге</w:t>
      </w:r>
      <w:r>
        <w:rPr>
          <w:rFonts w:cs="Arial" w:ascii="Arial" w:hAnsi="Arial"/>
          <w:sz w:val="26"/>
          <w:szCs w:val="26"/>
          <w:lang w:val="ru-RU"/>
        </w:rPr>
        <w:t xml:space="preserve"> канцеларијског материјала и остале издатке у износу од  10.712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ru-RU"/>
        </w:rPr>
        <w:t>Укупни трошкови за ваннаставне активности студената у 2022. години  мањи су за 50% у односу на 2021. годину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20"/>
        <w:gridCol w:w="3177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2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.403.090.928,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.415.714.204,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3.353.210,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Д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ЕФИЦИТ (1-2-3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25.976.486,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.425.721,3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32.323.023,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7.772.258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3.110.691,10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.219.291,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ДВ  који се не исказује у приходима и трошковима и курсне разлик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8.473.067,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У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80.575.308,63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</w:t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дефицит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25.976.486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састоји се из буџетског дефицита пројеката међународних донација и остал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6.842.149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, и буџетског дефицита сопствених прихода Факулте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19.134.337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дефицит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25.976.486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21. године у 2022. години у износу од  11.425.721,32 динара, и утрошена средства сопствених прихода из ранијих година у износу 32.323.023,09 динара, која су трошена у складу са финансијским планом за 2022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22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за 2022. годину износи </w:t>
      </w:r>
      <w:r>
        <w:rPr>
          <w:rFonts w:cs="Arial" w:ascii="Arial" w:hAnsi="Arial"/>
          <w:b/>
          <w:sz w:val="26"/>
          <w:szCs w:val="26"/>
          <w:lang w:val="ru-RU"/>
        </w:rPr>
        <w:t xml:space="preserve">25.976.486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25.976.486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динара за 2022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21 године, наменски опредељених за трошење у 2022. години 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11.425.721,3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сопствених прихода из нераспоређеног вишка прихода и примања из ранијих година 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32.323.023,09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 xml:space="preserve">Остварени кориговани суфицит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17.772.258,19 </w:t>
      </w:r>
      <w:r>
        <w:rPr>
          <w:rFonts w:cs="Arial" w:ascii="Arial" w:hAnsi="Arial"/>
          <w:b/>
          <w:sz w:val="26"/>
          <w:szCs w:val="26"/>
          <w:lang w:val="ru-RU"/>
        </w:rPr>
        <w:t>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3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међународних пројеката из 2022. године износ од 5.968.741,80 динара (конто 311712)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22. године износ од 11.555.346,00 динара (конто 32131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</w:t>
      </w:r>
      <w:r>
        <w:rPr>
          <w:rFonts w:cs="Arial" w:ascii="Arial" w:hAnsi="Arial"/>
          <w:b/>
          <w:sz w:val="26"/>
          <w:szCs w:val="26"/>
          <w:lang w:val="sr-Latn-RS"/>
        </w:rPr>
        <w:t>3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у у износу од 248.170,39 динар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За покриће недостајућих факултетских средстава по Финансијском плану за 2023 годину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38.075.829,6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 користити нераспоређени део вишка прихода и примања из ранијих година на конту 321311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/>
        </w:rPr>
        <w:tab/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23. годину покрити из нераспоређеног вишка прихода ранијих годин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Snežana Pejović</dc:creator>
  <dc:description/>
  <cp:keywords/>
  <dc:language>en-US</dc:language>
  <cp:lastModifiedBy>korisnik</cp:lastModifiedBy>
  <cp:lastPrinted>2023-02-13T10:27:00Z</cp:lastPrinted>
  <dcterms:modified xsi:type="dcterms:W3CDTF">2023-02-13T09:32:00Z</dcterms:modified>
  <cp:revision>349</cp:revision>
  <dc:subject/>
  <dc:title/>
</cp:coreProperties>
</file>