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Spacing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НИВЕРЗИТЕТА У БЕОГРАД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На седници Наставно-научног већа Филозофског факултета Универзитета у Београду, одржаној 22. децембра 2022. године, образована је комисија за оцену и одбрану докторске дисертације ЗИДНО СЛИКАРСТВО ОЛТАРСКОГ ПРОСТОРА </w:t>
      </w:r>
      <w:bookmarkStart w:id="0" w:name="_GoBack"/>
      <w:bookmarkEnd w:id="0"/>
      <w:r>
        <w:rPr>
          <w:lang w:val="sr-RS"/>
        </w:rPr>
        <w:t>СРПСКИХ ЦРКАВА</w:t>
      </w:r>
      <w:r>
        <w:rPr>
          <w:lang w:val="sr-Latn-RS"/>
        </w:rPr>
        <w:t xml:space="preserve"> XIII </w:t>
      </w:r>
      <w:r>
        <w:rPr>
          <w:lang w:val="sr-RS"/>
        </w:rPr>
        <w:t xml:space="preserve"> ВЕКА У ЛИТУРГИЈСКО-БОГОСЛОВСКОМ КОНТЕКСТУ, коју је поднео докторанд Небојша Дабић. За чланове комисије изабрани су др Миодраг Марковић, редовни професор Филозофског факултета Универзитета у Београду, др Србољуб Убипариповић, ванредни професор Православног богословског факултета Универзитета у Београду и др Драгана Павловић, доцент Филозофског факултета Универзитета у Београду. Пошто су чланови комисије прочитали дисертацију, Наставно-научном већу подносе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>Реферат о завршеној докторској дисертацији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72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1. Основни подаци о кандидату и дисертацији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Небојша (Милан) Дабић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рођен </w:t>
      </w:r>
      <w:r>
        <w:rPr>
          <w:szCs w:val="24"/>
          <w:lang w:val="sr-RS"/>
        </w:rPr>
        <w:t xml:space="preserve">је </w:t>
      </w:r>
      <w:r>
        <w:rPr>
          <w:szCs w:val="24"/>
          <w:lang w:val="ru-RU"/>
        </w:rPr>
        <w:t xml:space="preserve">23. априла 1976. године у Ужицу. Дипломирао 22. децембра 2000. године на Богословском факултету СПЦ у Београду.  Докторске студије на Филозофском факултету уписао је 2018. године. Наслов дисертације </w:t>
      </w:r>
      <w:r>
        <w:rPr>
          <w:i/>
          <w:szCs w:val="24"/>
          <w:lang w:val="sr-RS"/>
        </w:rPr>
        <w:t>Зидно сликарство олтарског простора српских цркава</w:t>
      </w:r>
      <w:r>
        <w:rPr>
          <w:i/>
          <w:szCs w:val="24"/>
          <w:lang w:val="sr-Latn-RS"/>
        </w:rPr>
        <w:t xml:space="preserve"> XIII</w:t>
      </w:r>
      <w:r>
        <w:rPr>
          <w:i/>
          <w:szCs w:val="24"/>
          <w:lang w:val="sr-RS"/>
        </w:rPr>
        <w:t xml:space="preserve"> века у литургијско-богословском контексту </w:t>
      </w:r>
      <w:r>
        <w:rPr>
          <w:szCs w:val="24"/>
          <w:lang w:val="sr-RS"/>
        </w:rPr>
        <w:t xml:space="preserve">одражава у потпуности истраживања кандидата. Написана је на 177 страна и садржи потпуну библиографију о теми дисертације. </w:t>
      </w:r>
    </w:p>
    <w:p>
      <w:pPr>
        <w:pStyle w:val="Normal"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b/>
          <w:szCs w:val="24"/>
          <w:lang w:val="sr-CS"/>
        </w:rPr>
        <w:t>2. Предмет и циљ дисертације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Дисертација представља оригинални научни рад о односу средњовековне уметности и литургије. То је прва дисертација у нашој науци која на овај начин истражује уметност средњег века и њен однос према богослужењу </w:t>
      </w:r>
      <w:r>
        <w:rPr>
          <w:szCs w:val="24"/>
          <w:lang w:val="sr-Latn-RS"/>
        </w:rPr>
        <w:t>XIII</w:t>
      </w:r>
      <w:r>
        <w:rPr>
          <w:szCs w:val="24"/>
          <w:lang w:val="sr-RS"/>
        </w:rPr>
        <w:t xml:space="preserve"> века. Она </w:t>
      </w:r>
      <w:r>
        <w:rPr>
          <w:szCs w:val="24"/>
          <w:lang w:val="sr-CS"/>
        </w:rPr>
        <w:t xml:space="preserve">ће наћи несумњиво одговарајућу примену у историји уметности, теологији, служби заштите споменика културе и у музејској пракси. </w:t>
      </w:r>
    </w:p>
    <w:p>
      <w:pPr>
        <w:pStyle w:val="Normal"/>
        <w:ind w:left="2160" w:hanging="0"/>
        <w:jc w:val="both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>3.  Основне хипотезе од којих се полазило у истраживању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Основне хипотезе од којих се пошло у истраживању теме (богослужење </w:t>
      </w:r>
      <w:r>
        <w:rPr>
          <w:szCs w:val="24"/>
          <w:lang w:val="sr-Latn-RS"/>
        </w:rPr>
        <w:t>XIII</w:t>
      </w:r>
      <w:r>
        <w:rPr>
          <w:szCs w:val="24"/>
          <w:lang w:val="sr-RS"/>
        </w:rPr>
        <w:t xml:space="preserve"> века, литургијске реформе, улога Светог Саве, сложеност тема олтарског простора и њихова међусобна веза) вишеструко су поврђене истраживањима кандидата.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b/>
          <w:szCs w:val="24"/>
          <w:lang w:val="sr-CS"/>
        </w:rPr>
        <w:tab/>
        <w:t>4. Кратак опис садржаја дисертације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Дисертација је посвећена зидном сликарству олтарског простора српских цркава </w:t>
      </w:r>
      <w:r>
        <w:rPr>
          <w:szCs w:val="24"/>
          <w:lang w:val="sr-Latn-RS"/>
        </w:rPr>
        <w:t>XIII</w:t>
      </w:r>
      <w:r>
        <w:rPr>
          <w:szCs w:val="24"/>
          <w:lang w:val="sr-RS"/>
        </w:rPr>
        <w:t xml:space="preserve"> века и његовом сагледавању у литургијско-богословском контексту, када је српска уметност достигла један од својих највећих узлета. Анализа фресака у олтарима од Богородичине цркве у Студеници (1208/1209) до Ариља (1296), укључујући и параклисе, уколико су их цркве имале, показала је да су оне представљале затворену и јасно дефинисану програмску целину. Истраживање је пошло од чињенице да је олтар био средишње место богослужења у храму, због чега се његов сликани програм разматрао и тумачио првенствено као одраз свештених радњи које су обављане у њему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>5. Остварени резултати и научни допринос дисертације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Најважнији резултати дисертације односе се на њен допринос историји уметности, пре свега српске уметности средњег века. У дисертацији је испитан однос фресака и богослужења у олтарском простору, као кључном делу сваког хришћанског храма и показано је да су на изглед зидних слика највише утицали обреди обављани у овом простору. Истраживања кандидата и резулатти дисертације представљаће несумњив узор за истраживања сликарства и других наших и византијских споменик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>6. Закључак</w:t>
      </w:r>
      <w:r>
        <w:rPr>
          <w:b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Дисертација је у свему урађена према одобреној пријави, она представља значајно и оригинално научно дело. Кандидат је своја истраживања засновао на савременим методолошким начелима, провереним изворима и богатој литератури, како историјскоуметничкој, тако и богословској и литургичкој. Овом дисертацијом је први пут у нашој науци подробно испитан један важан сегмент старе српске уметности, зидно сликарство олтарског простора у </w:t>
      </w:r>
      <w:r>
        <w:rPr>
          <w:szCs w:val="24"/>
          <w:lang w:val="sr-Latn-RS"/>
        </w:rPr>
        <w:t>XIII</w:t>
      </w:r>
      <w:r>
        <w:rPr>
          <w:szCs w:val="24"/>
          <w:lang w:val="sr-RS"/>
        </w:rPr>
        <w:t xml:space="preserve"> веку, са становишта историје уметности и литургије. </w:t>
      </w:r>
    </w:p>
    <w:p>
      <w:pPr>
        <w:pStyle w:val="Normal"/>
        <w:jc w:val="both"/>
        <w:rPr/>
      </w:pPr>
      <w:r>
        <w:rPr>
          <w:szCs w:val="24"/>
          <w:lang w:val="sr-RS"/>
        </w:rPr>
        <w:tab/>
        <w:tab/>
        <w:t xml:space="preserve">Може се закључити да су се стекли услови да кандидат усмено брани своју дисертацију под насловом </w:t>
      </w:r>
      <w:r>
        <w:rPr>
          <w:i/>
          <w:szCs w:val="24"/>
          <w:lang w:val="sr-RS"/>
        </w:rPr>
        <w:t xml:space="preserve">Зидно сликарство олтарског простора српских цркава </w:t>
      </w:r>
      <w:r>
        <w:rPr>
          <w:i/>
          <w:szCs w:val="24"/>
          <w:lang w:val="sr-Latn-RS"/>
        </w:rPr>
        <w:t>XIII</w:t>
      </w:r>
      <w:r>
        <w:rPr>
          <w:i/>
          <w:szCs w:val="24"/>
          <w:lang w:val="sr-RS"/>
        </w:rPr>
        <w:t xml:space="preserve"> века у литургијско - богословском контексту. </w:t>
      </w:r>
    </w:p>
    <w:p>
      <w:pPr>
        <w:pStyle w:val="Normal"/>
        <w:jc w:val="both"/>
        <w:rPr>
          <w:rFonts w:ascii="YuCiril Times;Courier New" w:hAnsi="YuCiril Times;Courier New" w:cs="YuCiril Times;Courier New"/>
          <w:i/>
          <w:i/>
          <w:sz w:val="28"/>
          <w:szCs w:val="20"/>
          <w:lang w:val="sr-RS"/>
        </w:rPr>
      </w:pPr>
      <w:r>
        <w:rPr>
          <w:rFonts w:cs="YuCiril Times;Courier New" w:ascii="YuCiril Times;Courier New" w:hAnsi="YuCiril Times;Courier New"/>
          <w:i/>
          <w:sz w:val="28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еоград, 18. јануар 2023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4320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</w:t>
      </w:r>
      <w:r>
        <w:rPr>
          <w:szCs w:val="24"/>
          <w:lang w:val="sr-CS"/>
        </w:rPr>
        <w:t>Потписи чланова комисије</w:t>
      </w:r>
    </w:p>
    <w:p>
      <w:pPr>
        <w:pStyle w:val="Vlada1c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>Др Миодраг Марковић, редовни професор Филозофског факултета</w:t>
      </w:r>
    </w:p>
    <w:p>
      <w:pPr>
        <w:pStyle w:val="Normal"/>
        <w:jc w:val="right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                                                             </w:t>
      </w:r>
      <w:r>
        <w:rPr>
          <w:szCs w:val="24"/>
          <w:lang w:val="sr-RS"/>
        </w:rPr>
        <w:t>Универзитета у Београду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>Др Србољуб Убипариповић, ванредни професор Православног богословског факултета Универзитета у Београду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                       </w:t>
      </w:r>
      <w:r>
        <w:rPr>
          <w:szCs w:val="24"/>
          <w:lang w:val="sr-RS"/>
        </w:rPr>
        <w:t>Др Драгана Павловић, доцент Филозофског факултета</w:t>
      </w:r>
    </w:p>
    <w:p>
      <w:pPr>
        <w:pStyle w:val="Normal"/>
        <w:jc w:val="right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                                                                          </w:t>
      </w:r>
      <w:r>
        <w:rPr>
          <w:szCs w:val="24"/>
          <w:lang w:val="sr-RS"/>
        </w:rPr>
        <w:t xml:space="preserve">Универзитета у Београду   </w:t>
      </w:r>
    </w:p>
    <w:p>
      <w:pPr>
        <w:pStyle w:val="Normal"/>
        <w:spacing w:before="0" w:after="20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04:00Z</dcterms:created>
  <dc:creator>User</dc:creator>
  <dc:description/>
  <cp:keywords/>
  <dc:language>en-US</dc:language>
  <cp:lastModifiedBy>Korisnik</cp:lastModifiedBy>
  <cp:lastPrinted>2023-01-25T14:50:00Z</cp:lastPrinted>
  <dcterms:modified xsi:type="dcterms:W3CDTF">2023-01-26T11:18:00Z</dcterms:modified>
  <cp:revision>6</cp:revision>
  <dc:subject/>
  <dc:title/>
</cp:coreProperties>
</file>