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ЗЈ 05-2/7 бр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20.02.2023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0.02.2023. године, спроведене у складу са Одлуком председника Кадровске комисије од дана 14.02.202</w:t>
      </w:r>
      <w:r>
        <w:rPr>
          <w:lang w:val="en-US"/>
        </w:rPr>
        <w:t>3</w:t>
      </w:r>
      <w:r>
        <w:rPr>
          <w:lang w:val="sr-RS"/>
        </w:rPr>
        <w:t>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Школска педаг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Емина Хебиб,  редовни професор Филозофског факултета Универзитета у Београду (председавајућа Комисије), ужа научна област: Школска педагогија,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проф. др Вера Спасеновић, редовни професор Филозофског факултета Универзитета у Београду, ужа научна област: Школска педагогија,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Зорица Станисављевић Петровић, редовни професор за област Предшколска педагогија и Школска педагогија,  Филозофског факултета Универзитета у Нишу, ужа научна област: Педагошке науке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доцента, за ужу научну област: Предшколска педагогија.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Живка Крњаја, редовни професор Филозофског факултета Универзитета у Београду (председавајућа), ужа научна област:  Предшколска педагогија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Лидија Мишкељин, ванредни професор Филозофског факултета Универзитета у Београду, ужа научна област: Предшколска педагогија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lang w:val="sr-RS" w:eastAsia="en-US"/>
        </w:rPr>
        <w:t>проф. др Јасмина Клеменовић, редовни професор Филозофског факултета Универзитета у Новом Саду, ужа научна област: Педагогија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историју да се покрене поступак за избор једног доцента, за ужу научну област: Општа историја средњег века и помоћне историјске науке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val="sr-RS" w:eastAsia="en-US"/>
        </w:rPr>
        <w:t xml:space="preserve">1. Проф. др Смиља Марјановић Душанић, редовни професор Филозофског факултета Универзитета у Београду (председавајућа), ужа научна област: </w:t>
      </w:r>
      <w:r>
        <w:rPr>
          <w:rFonts w:eastAsia="Calibri"/>
          <w:lang w:val="sr-RS" w:eastAsia="en-US"/>
        </w:rPr>
        <w:t>Општа историја средњег века и помоћне историјске науке,</w:t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2. Проф. др Небојша Порчић, ванредни професор Филозофског факултета Универзитета у Београду, ужа научна област: </w:t>
      </w:r>
      <w:r>
        <w:rPr>
          <w:rFonts w:eastAsia="Calibri"/>
          <w:lang w:val="sr-RS" w:eastAsia="en-US"/>
        </w:rPr>
        <w:t>Општа историја средњег века и помоћне историјске науке,</w:t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36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sr-RS" w:eastAsia="en-US"/>
        </w:rPr>
        <w:t>3. Проф. др Ирена Шпадијер, редовни професор Филолошког факултета Универзитета у  Београду, ужа научна област: Српска књижевност.</w:t>
      </w:r>
    </w:p>
    <w:p>
      <w:pPr>
        <w:pStyle w:val="Normal"/>
        <w:ind w:left="36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spacing w:lineRule="auto" w:line="360"/>
        <w:jc w:val="both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историју да се покрене поступак за избор једног асистента, за ужу научну област: Историја Рима.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val="sr-RS" w:eastAsia="en-US"/>
        </w:rPr>
        <w:t xml:space="preserve">1. Проф. др Жарко Петковић, редовни професор Филозофског факултета Универзитета у Београду (председавајући), ужа научна област: </w:t>
      </w:r>
      <w:r>
        <w:rPr>
          <w:rFonts w:eastAsia="Calibri"/>
          <w:lang w:val="sr-RS" w:eastAsia="en-US"/>
        </w:rPr>
        <w:t xml:space="preserve">Историја Рима, </w:t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2. Проф. др Снежана Ферјанчић, редовни професор Филозофског факултета Универзитета у Београду, ужа научна област: </w:t>
      </w:r>
      <w:r>
        <w:rPr>
          <w:rFonts w:eastAsia="Calibri"/>
          <w:lang w:val="sr-RS" w:eastAsia="en-US"/>
        </w:rPr>
        <w:t xml:space="preserve">Историја Рима, </w:t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3. Др Александра Смирнов Бркић, доцент Филозофског факултета Универзитета у Новом Саду, ужа научна област: Класичне науке. 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spacing w:lineRule="auto" w:line="360"/>
        <w:jc w:val="both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асистента, за ужу научну област: Класичне науке, тежиште истраживања: Грчка лингвистика.</w:t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jc w:val="both"/>
        <w:rPr>
          <w:lang w:val="sr-RS" w:eastAsia="en-US"/>
        </w:rPr>
      </w:pPr>
      <w:r>
        <w:rPr>
          <w:lang w:val="sr-RS" w:eastAsia="en-US"/>
        </w:rPr>
        <w:t>проф. др Сандра Шћепановић, ванредни професор Филозофског факултета Универзитета у Београду (председавајућа), ужа научна област: Класичне науке,</w:t>
      </w:r>
    </w:p>
    <w:p>
      <w:pPr>
        <w:pStyle w:val="Normal"/>
        <w:widowControl w:val="false"/>
        <w:autoSpaceDE w:val="false"/>
        <w:spacing w:lineRule="auto" w:line="237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jc w:val="both"/>
        <w:rPr/>
      </w:pPr>
      <w:r>
        <w:rPr>
          <w:lang w:val="sr-RS" w:eastAsia="en-US"/>
        </w:rPr>
        <w:t>проф. др Александар Лома, редовни професор Филозофског факултета Универзитета у Београду, ужа научна област: Класичне науке,</w:t>
      </w:r>
    </w:p>
    <w:p>
      <w:pPr>
        <w:pStyle w:val="Normal"/>
        <w:widowControl w:val="false"/>
        <w:autoSpaceDE w:val="false"/>
        <w:spacing w:lineRule="auto" w:line="23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jc w:val="both"/>
        <w:rPr>
          <w:lang w:val="sr-RS" w:eastAsia="en-US"/>
        </w:rPr>
      </w:pPr>
      <w:r>
        <w:rPr>
          <w:lang w:val="sr-RS" w:eastAsia="en-US"/>
        </w:rPr>
        <w:t>др Драгана Николић, виши научни сарадник Балканолошког института САНУ.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spacing w:lineRule="auto" w:line="360"/>
        <w:jc w:val="both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Ђ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асистента са 70% пуног радног времена, за ужу научну област: Андраг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оф. др Миомир Деспотовић, редовни професор Филозофског факултета Универзитета у Београду (председавајући), ужа научна област: Андрагогија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оф. др Александра Пеја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оф. др Радивоје Кулић, редовни професор Учитељског факултета у Призрену, Универзитет у Приштини, у пензији, ужа научна област: Андрагогија.     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1140" w:hanging="0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1080" w:right="99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Radoje Tesovic</cp:lastModifiedBy>
  <cp:lastPrinted>2022-06-21T15:49:00Z</cp:lastPrinted>
  <dcterms:modified xsi:type="dcterms:W3CDTF">2023-02-21T11:01:00Z</dcterms:modified>
  <cp:revision>17</cp:revision>
  <dc:subject/>
  <dc:title/>
</cp:coreProperties>
</file>