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КТ 05-2/7 бр. </w:t>
      </w:r>
    </w:p>
    <w:p>
      <w:pPr>
        <w:pStyle w:val="Normal"/>
        <w:jc w:val="both"/>
        <w:rPr/>
      </w:pPr>
      <w:r>
        <w:rPr>
          <w:b/>
          <w:bCs/>
          <w:lang w:val="sr-RS"/>
        </w:rPr>
        <w:t>Београд, 21.0</w:t>
      </w:r>
      <w:r>
        <w:rPr>
          <w:b/>
          <w:bCs/>
          <w:lang w:val="en-US"/>
        </w:rPr>
        <w:t>9</w:t>
      </w:r>
      <w:r>
        <w:rPr>
          <w:b/>
          <w:bCs/>
          <w:lang w:val="sr-RS"/>
        </w:rPr>
        <w:t xml:space="preserve">.2022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20.09.2022. године, спроведене у складу са Одлуком председника Кадровске комисије од дана 16.09.2022. године, декан 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Normal"/>
        <w:jc w:val="both"/>
        <w:rPr>
          <w:lang w:val="sr-Latn-RS" w:eastAsia="en-US"/>
        </w:rPr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класичне науке да се покрене поступак за избор једног ванредног професора за ужу научну област: Класичне науке, тежиште истраживања: Грчка лингвистика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Александар Лома, редовни професор Филозофског факултета Универзитета у Београду (председавајући), ужа научна област: Класичне нау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Проф. др Војин Недељковић, редовни професор Филозофског факултета Универзитета у Београду, ужа научна област: Класичне нау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>Др Драгана Николић, виши научни сарадник Балканолошког института СА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  <w:i/>
          <w:i/>
          <w:iCs/>
          <w:u w:val="single"/>
          <w:lang w:val="en-US" w:eastAsia="en-US"/>
        </w:rPr>
      </w:pPr>
      <w:r>
        <w:rPr>
          <w:b/>
          <w:i/>
          <w:iCs/>
          <w:u w:val="single"/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асистента за ужу научну област: Општа психологија, са тежиштем истраживања: Квалитативна психологиј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Доц. др Биљана Станковић, доценткиња Филозофског факултета Универзитета у Београду (председавајућа), ужа научна област: Општа психологија</w:t>
      </w:r>
    </w:p>
    <w:p>
      <w:pPr>
        <w:pStyle w:val="Normal"/>
        <w:ind w:left="720" w:hanging="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Проф. др Ксенија Крстић, ванредна професорка Филозофског факултета Универзитета у Београду, ужа научна област: Општа психологија</w:t>
      </w:r>
    </w:p>
    <w:p>
      <w:pPr>
        <w:pStyle w:val="ListParagraph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Др Смиљана Јошић, научни сарадник, Институт за педагошка истраживања, Београд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>В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историју да се покрене поступак за избор једног асистента са 50% пуног радног времена, за ужу научну област: Општа историја средњег века и помоћне историјске науке, са тежиштем истраживања: Општа историја раног средњег века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Проф. др Смиља Марјановић-Душанић, редовна професорка Филозофског факултета Универзитета у Београду (председавајућа), ужа научна област: Општа историја средњег века и помоћне историјске науке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Проф. др Небојша Порчић, ванредни професор Филозофског факултета Универзитета у Београду, ужа научна област: Општа историја средњег века и помоћне историјске науке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р Ивана Коматина, научни сарадник, Историјски институт, ужа научна обралст: Историја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/>
        </w:rPr>
        <w:t>Г</w:t>
      </w:r>
      <w:r>
        <w:rPr>
          <w:b/>
          <w:lang w:val="sr-RS" w:eastAsia="en-US"/>
        </w:rPr>
        <w:t>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сарадника у настави, са</w:t>
      </w:r>
      <w:r>
        <w:rPr>
          <w:lang w:val="sr-Latn-RS" w:eastAsia="en-US"/>
        </w:rPr>
        <w:t xml:space="preserve"> 70% </w:t>
      </w:r>
      <w:r>
        <w:rPr>
          <w:lang w:val="sr-RS" w:eastAsia="en-US"/>
        </w:rPr>
        <w:t>пуног радног времена, за ужу научну област: Андрагогија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Предлог Комисије за писање извештаја: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Проф. др Александра Пејатовић, редовна професорка Филозофског факултета Универзитета у Београду (председавајућа), ужа научна област Андрагогија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Доц. др Дубравка Михајловић, доценткиња Филозофског факултета Универзитета у Београду, ужа научна област Андрагогија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р Милица Марушић Јаблановић, виша научна сарадница на Институту за педагошка истраживања у Београду</w:t>
      </w:r>
    </w:p>
    <w:p>
      <w:pPr>
        <w:pStyle w:val="HTMLPreformatted"/>
        <w:jc w:val="both"/>
        <w:rPr>
          <w:rFonts w:ascii="Times New Roman" w:hAnsi="Times New Roman" w:eastAsia="Calibri" w:cs="Times New Roman"/>
          <w:sz w:val="28"/>
          <w:szCs w:val="28"/>
          <w:lang w:val="sr-RS"/>
        </w:rPr>
      </w:pPr>
      <w:r>
        <w:rPr>
          <w:rFonts w:eastAsia="Calibri" w:cs="Times New Roman" w:ascii="Times New Roman" w:hAnsi="Times New Roman"/>
          <w:sz w:val="28"/>
          <w:szCs w:val="28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/>
          <w:sz w:val="28"/>
          <w:szCs w:val="28"/>
          <w:lang w:val="sr-RS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26:00Z</dcterms:created>
  <dc:creator>Zora</dc:creator>
  <dc:description/>
  <cp:keywords/>
  <dc:language>en-US</dc:language>
  <cp:lastModifiedBy>Win7</cp:lastModifiedBy>
  <cp:lastPrinted>2022-06-21T15:49:00Z</cp:lastPrinted>
  <dcterms:modified xsi:type="dcterms:W3CDTF">2022-09-20T12:42:00Z</dcterms:modified>
  <cp:revision>13</cp:revision>
  <dc:subject/>
  <dc:title/>
</cp:coreProperties>
</file>