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Лидија Мишкељи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u w:val="single"/>
          <w:lang w:val="sr-RS"/>
        </w:rPr>
        <w:t>Лидија, Д Мишкељ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u w:val="single"/>
          <w:lang w:val="sr-RS"/>
        </w:rPr>
        <w:t>13.07.1965. Ћуп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доц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Пред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 (основн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u w:val="single"/>
          <w:lang w:val="sr-RS"/>
        </w:rPr>
        <w:t>Курикулум из перспективе васпитач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2012. избор у звање доцен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8. избор у звање доцента (реизбор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16"/>
                <w:lang w:val="sr-RS"/>
              </w:rPr>
              <w:t>У последњих пет година просечне оцене на предметима које су студенти евалуирали крећу се од 4.15-5.00, просечна оцена: 4.69. Просечна оцена за школску 2019/20: 4,43; 2020/21: 4,8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16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о 15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је за 10 одбрањених мастер радова и 3 завршна рада; члан је више од комисија за одбрану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чланство у две комисије за израд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32"/>
        <w:gridCol w:w="1251"/>
        <w:gridCol w:w="477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Објављена два рада из категорије М20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0"/>
                <w:szCs w:val="20"/>
                <w:lang w:val="en-US"/>
              </w:rPr>
              <w:t>Mi</w:t>
            </w:r>
            <w:r>
              <w:rPr>
                <w:color w:val="111111"/>
                <w:sz w:val="20"/>
                <w:szCs w:val="20"/>
                <w:shd w:fill="FFFFFF" w:val="clear"/>
                <w:lang w:val="en-US"/>
              </w:rPr>
              <w:t>š</w:t>
            </w:r>
            <w:r>
              <w:rPr>
                <w:sz w:val="20"/>
                <w:szCs w:val="20"/>
                <w:lang w:val="en-US"/>
              </w:rPr>
              <w:t xml:space="preserve">keljin L. </w:t>
            </w:r>
            <w:r>
              <w:rPr>
                <w:color w:val="111111"/>
                <w:sz w:val="20"/>
                <w:szCs w:val="20"/>
                <w:shd w:fill="FFFFFF" w:val="clear"/>
                <w:lang w:val="en-US"/>
              </w:rPr>
              <w:t>&amp;</w:t>
            </w:r>
            <w:r>
              <w:rPr>
                <w:sz w:val="20"/>
                <w:szCs w:val="20"/>
                <w:lang w:val="en-US"/>
              </w:rPr>
              <w:t xml:space="preserve"> Sharmahd N. (2018) Diversity and diversification in ECEC practices: Considerations from Serbia. </w:t>
            </w:r>
            <w:r>
              <w:rPr>
                <w:i/>
                <w:sz w:val="20"/>
                <w:szCs w:val="20"/>
                <w:lang w:val="en-US"/>
              </w:rPr>
              <w:t>European Journal of Education</w:t>
            </w:r>
            <w:r>
              <w:rPr>
                <w:sz w:val="20"/>
                <w:szCs w:val="20"/>
                <w:lang w:val="en-US"/>
              </w:rPr>
              <w:t xml:space="preserve">; Volume 53, Issue 2, p. 254-263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doi.org/10.1111/ejed.12266</w:t>
              </w:r>
            </w:hyperlink>
            <w:r>
              <w:rPr>
                <w:sz w:val="20"/>
                <w:szCs w:val="20"/>
                <w:lang w:val="en-US"/>
              </w:rPr>
              <w:t xml:space="preserve"> Online ISSN:1465-3435 (M22)</w:t>
            </w:r>
          </w:p>
          <w:p>
            <w:pPr>
              <w:pStyle w:val="NormalWeb"/>
              <w:spacing w:before="120" w:after="115"/>
              <w:jc w:val="both"/>
              <w:rPr>
                <w:rFonts w:eastAsia="Arial Unicode MS"/>
                <w:sz w:val="20"/>
                <w:szCs w:val="20"/>
                <w:lang w:val="sr-RS" w:eastAsia="en-US"/>
              </w:rPr>
            </w:pPr>
            <w:r>
              <w:rPr>
                <w:color w:val="111111"/>
                <w:sz w:val="20"/>
                <w:szCs w:val="20"/>
                <w:shd w:fill="FFFFFF" w:val="clear"/>
                <w:lang w:val="en-US" w:eastAsia="en-US"/>
              </w:rPr>
              <w:t>Bouillet, D., &amp; Miškeljin, L. (2017). Model for Developing Respect for Diversity at Early and Preschool Age/Model razvoja uvažavanja različitosti u ranoj i predškolskoj dobi. </w:t>
            </w:r>
            <w:r>
              <w:rPr>
                <w:rStyle w:val="Emphasis"/>
                <w:color w:val="111111"/>
                <w:sz w:val="20"/>
                <w:szCs w:val="20"/>
                <w:shd w:fill="FFFFFF" w:val="clear"/>
                <w:lang w:val="en-US" w:eastAsia="en-US"/>
              </w:rPr>
              <w:t>Croatian Journal Of Education - Hrvatski časopis Za Odgoj i Obrazovanje, 19</w:t>
            </w:r>
            <w:r>
              <w:rPr>
                <w:color w:val="111111"/>
                <w:sz w:val="20"/>
                <w:szCs w:val="20"/>
                <w:shd w:fill="FFFFFF" w:val="clear"/>
                <w:lang w:val="en-US" w:eastAsia="en-US"/>
              </w:rPr>
              <w:t>(4). ISSN:1848-5197,</w:t>
            </w:r>
            <w:r>
              <w:rPr>
                <w:color w:val="111111"/>
                <w:sz w:val="20"/>
                <w:szCs w:val="20"/>
                <w:shd w:fill="FFFFFF" w:val="clear"/>
                <w:lang w:val="sr-RS" w:eastAsia="en-US"/>
              </w:rPr>
              <w:t xml:space="preserve"> </w:t>
            </w:r>
            <w:r>
              <w:rPr>
                <w:color w:val="111111"/>
                <w:sz w:val="20"/>
                <w:szCs w:val="20"/>
                <w:shd w:fill="FFFFFF" w:val="clear"/>
                <w:lang w:val="en-US" w:eastAsia="en-US"/>
              </w:rPr>
              <w:t>UDK:371(05),</w:t>
            </w:r>
            <w:r>
              <w:rPr>
                <w:color w:val="111111"/>
                <w:sz w:val="20"/>
                <w:szCs w:val="13"/>
                <w:shd w:fill="FFFFFF" w:val="clear"/>
                <w:lang w:val="en-US" w:eastAsia="en-US"/>
              </w:rPr>
              <w:t>doi.org/10.15516/cje.v19i4.2567</w:t>
            </w:r>
            <w:r>
              <w:rPr>
                <w:color w:val="111111"/>
                <w:sz w:val="20"/>
                <w:szCs w:val="20"/>
                <w:shd w:fill="FFFFFF" w:val="clear"/>
                <w:lang w:val="en-US" w:eastAsia="en-US"/>
              </w:rPr>
              <w:t xml:space="preserve">, </w:t>
            </w:r>
            <w:hyperlink r:id="rId3" w:tgtFrame="_new">
              <w:r>
                <w:rPr>
                  <w:rStyle w:val="InternetLink"/>
                  <w:color w:val="006699"/>
                  <w:sz w:val="20"/>
                  <w:szCs w:val="20"/>
                  <w:shd w:fill="FFFFFF" w:val="clear"/>
                  <w:lang w:val="en-US" w:eastAsia="en-US"/>
                </w:rPr>
                <w:t>http://cje2.ufzg.hr/ojs/index.php/CJOE/article/view/2567</w:t>
              </w:r>
            </w:hyperlink>
            <w:r>
              <w:rPr>
                <w:sz w:val="20"/>
                <w:szCs w:val="20"/>
                <w:lang w:val="en-US" w:eastAsia="en-US"/>
              </w:rPr>
              <w:t xml:space="preserve"> (M23)</w:t>
            </w:r>
          </w:p>
          <w:p>
            <w:pPr>
              <w:pStyle w:val="NormalWeb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rFonts w:eastAsia="Arial Unicode MS"/>
                <w:sz w:val="20"/>
                <w:szCs w:val="20"/>
                <w:lang w:val="sr-RS" w:eastAsia="en-US"/>
              </w:rPr>
              <w:t xml:space="preserve">Мишкељин, Л. (2016) Менторство као колаборација практичара - перспектива ментора. </w:t>
            </w:r>
            <w:r>
              <w:rPr>
                <w:rFonts w:eastAsia="Arial Unicode MS"/>
                <w:i/>
                <w:sz w:val="20"/>
                <w:szCs w:val="20"/>
                <w:lang w:val="sr-RS" w:eastAsia="en-US"/>
              </w:rPr>
              <w:t>Настава и васпитање</w:t>
            </w:r>
            <w:r>
              <w:rPr>
                <w:rFonts w:eastAsia="Arial Unicode MS"/>
                <w:sz w:val="20"/>
                <w:szCs w:val="20"/>
                <w:lang w:val="sr-RS" w:eastAsia="en-US"/>
              </w:rPr>
              <w:t>, ISSN 0547-3330, год. 65, бр. 2, стр. 395-410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RS"/>
              </w:rPr>
              <w:t xml:space="preserve">Руковођење -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Праћење квалитета укључивања деце са сметњама у развоју у предшколско васпитање и образовањ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ститут за педагогију и андрагогију Филозофског факултета Универзитета у Београду, у сарадњи са Министарством просвете, науке и технолошког развоја и УНИЦЕФ, 2018 - 20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sr-RS"/>
              </w:rPr>
              <w:t xml:space="preserve">Учешће у пројекту -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</w:rPr>
              <w:t xml:space="preserve">Развијање система тренинга, менторства и хоризонталног учења за јачање капацитета у примени Основа програма ПВО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  <w:lang w:val="sr-RS"/>
              </w:rPr>
              <w:t>”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</w:rPr>
              <w:t>Године узлета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  <w:lang w:val="sr-RS"/>
              </w:rPr>
              <w:t>”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</w:rPr>
              <w:t xml:space="preserve"> – ПЛУС</w:t>
            </w:r>
            <w:r>
              <w:rPr>
                <w:rFonts w:cs="Times New Roman" w:ascii="Times New Roman" w:hAnsi="Times New Roman"/>
                <w:i/>
                <w:iCs/>
                <w:color w:val="323232"/>
                <w:sz w:val="20"/>
                <w:shd w:fill="FFFFFF" w:val="clear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нклузивно предшколско васпитање и образовање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ститут за педагогију и андрагогију Филозофског факултета Универзитета у Београду, Завод за унапређивање образовања и васпитања, Министарство просвете, науке и технолошког развоја, УНИЦЕФ, уз подршку Светске банке, 2019 и даљ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Истраживање квалитета предшколског васпитања и образовања у Срб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Институт за педагогију и андрагогију Филозофског факултета Универзитета у Београду, Центар за иновације у раном детињству (</w:t>
            </w:r>
            <w:r>
              <w:rPr>
                <w:rFonts w:cs="Times New Roman" w:ascii="Times New Roman" w:hAnsi="Times New Roman"/>
                <w:sz w:val="20"/>
              </w:rPr>
              <w:t xml:space="preserve">Centre for Innovation in the Early Years – VBJK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ент, 201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илотирање основа програма предшколског васпитања и образовања „Године узлета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нститут за педагогију и андрагогију Филозофског факултета Универзитета у Београду, Завод за унапређивање образовања и васпитања, Министарство просвете, науке и технолошког развоја, УНИЦЕФ, 2016 -2018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алеидоскоп: диверсификације програма предшколског васпит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Институт за педагогију и андрагогију Филозофског факултета Универзитета у Београду, УНИЦЕФ, 2014-20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Мишкељин, Л. (2022) 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Детињств(а)о – концептуализације и контекстуализације – Импликације за праксу предшколског васпитања</w:t>
            </w:r>
            <w:r>
              <w:rPr>
                <w:sz w:val="20"/>
                <w:szCs w:val="20"/>
                <w:lang w:val="sr-RS" w:eastAsia="en-US"/>
              </w:rPr>
              <w:t xml:space="preserve"> (електронско издање, 297.286 словних знакова). Институт за педагогију и андрагогију Филозофски факултет Универзитет у Београду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ISBN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978-86-80712-47-5 </w:t>
            </w:r>
            <w:r>
              <w:rPr>
                <w:sz w:val="20"/>
                <w:szCs w:val="20"/>
                <w:lang w:val="sr-CS"/>
              </w:rPr>
              <w:t>[</w:t>
            </w:r>
            <w:r>
              <w:rPr>
                <w:sz w:val="20"/>
                <w:szCs w:val="20"/>
                <w:lang w:val="en-GB"/>
              </w:rPr>
              <w:t>COBISS.SR-ID 67893001</w:t>
            </w:r>
            <w:r>
              <w:rPr>
                <w:sz w:val="20"/>
                <w:szCs w:val="20"/>
                <w:lang w:val="sr-C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1. Стручно-професионални доприн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- Један је од уредника тематског зборника националног значаја: Л. Мишкељин, З. Шаљић, Ј. Миљковић (ур.) Вредновање у васпитно-образовном процесу [Електронски извор] : зборник радова / Национални научни скуп Сусрети педагога, Филозофски факултет Универзитета у Београду 25. и 26. септембар 2016. ISBN 978-86-82019-98-5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0"/>
          <w:lang w:val="sr-RS"/>
        </w:rPr>
        <w:t>COBISS.SR-ID 226039052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Рецензент је прилога у часопису Academia Journal of Educational Research (AJER) (2013-2015), Зборник радова Високе школе струковних студија за образовање васпитача у Кикинди (2013-2015) и три монографске публикације: Павловић Бренеселовић, Д. и Крњаја, Ж. Калеидоскоп Основе диверсификованих програма предшколског васпитања и образовања. Београд: Филозофски факултет, ИПА, 2017.; Крњаја, Ж. и Павловић Бренеселовић, Д. Калеидоскоп Пројектни приступ учењу. Београд: Филозофски факултет, ИПА, 2017.; Савовић, Б. Педагогија основни појмови о науци о васпитању, Београд: Универзитет у Београду Факултет спорта и физичког васпитања, 20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Била је члан програмског одбора више научних скупова националног значаја (Образовање у време кризе и како даље. 7.5.2022. (електронским путем). Београд: Филозофски факултет Универзитета у Београду, ИПА и Педагошко друштво Србије; Васпитање и образовање у дигиталном окружењу, 15.5.2021. (електронским путем). Београд: Филозофски факултет Универзитета у Београду, ИПА и Педагошко друштво Србије; Партиципација у образовању – педагошки (п)огледи. 24-25.01.2020. Београд: Филозофски факултет Универзитета у Београду, ИПА и Педагошко друштво Србије; Образовна политика и пракса: у складу или раскораку, 25-26.01.2019. Београд: Филозофски факултет Универзитета у Београду, ИПА и Педагошко друштво Србије; Васпитање данас, 29-30.09.2017. Београд: Филозофски факултет Универзитета у Београду, ИПА и Педагошко друштво Србије; Вредновање у васпитно-образовном процесу, 25-26.09.2016. Београд: Филозофски факултет Универзитета у Београду, ИПА и Педагошко друштво Србије; Педагошки допринос унапређивању подучавања и учења, 5-6.06.2015. Београд: Филозофски факултет Универзитета у Београду, ИПА и Педагошко друштво Србије) и међународно научно-стручне конференције (Методички дани - Компетенције васпитача за друштво знања, 2013, 2014, 2015, Висока школа струковних студија за образовање васпитача у Кикинди, Република Србија, Факултет за менаџмент у Сремским Карловцима, Универзитет „Унион − Никола Тесла“ у Београду, Република Србија, Педагошки институт „Антон Чехов“, у Таганрогу, Русија, Филолошки, историјски и теолошки факултет, Департман за модерне језике и књижевности, Западни универзитет у Темишвару, Румунија, Факултет за социологију и психологију, Департман Науке о васпитању, Западни универзитет у Темишвару, Румунија, Филозофски факултет, Катедра за музикологију, Eötvös Loránd Универзитет (ЕЛТЕ) у Будимпешти, Мађарска, Асоцијација за образовање уметника Psalmus Humanus у Будимпешти, Мађарска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члан комисије две одбрањене докторске дисертације на Филозофском факултету Универзитета у Београду, ментор или члан комисија за израду и одбрану завршних и мастер радова на Филозофском факултету Универзитета у Београду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руководилац на пројекту ”Праћење квалитета укључивања деце са сметњама у развоју у предшколско васпитање и образовање”, Институт за педагогију и андрагогију Филозофског факултета Универзитета у Београду, у сарадњи са Министарством просвете, науке и технолошког развоја и УНИЦЕФ, 2018 - 201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Била је сарадник на пројекту ”Развијање система тренинга, менторства и хоризонталног учења за јачање капацитета у примени Основа програма ПВО ”Године узлета” – ПЛУС -  Инклузивно предшколско васпитање и образовање”, Институт за педагогију и андрагогију Филозофског факултета Универзитета у Београду, Завод за унапређивање образовања и васпитања, Министарство просвете, науке и технолошког развоја, УНИЦЕФ, уз подршку Светске банке, 2019 и даљ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”</w:t>
      </w:r>
      <w:r>
        <w:rPr>
          <w:rFonts w:cs="Times New Roman" w:ascii="Times New Roman" w:hAnsi="Times New Roman"/>
          <w:sz w:val="20"/>
          <w:lang w:val="sr-RS"/>
        </w:rPr>
        <w:t>Истраживање квалитета предшколског васпитања и образовања у Србији”, Институт за педагогију и андрагогију Филозофског факултета Универзитета у Београду, Центар за иновације у раном детињству (Centre for Innovation in the Early Years – VBJK) Гент, 20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”</w:t>
      </w:r>
      <w:r>
        <w:rPr>
          <w:rFonts w:cs="Times New Roman" w:ascii="Times New Roman" w:hAnsi="Times New Roman"/>
          <w:sz w:val="20"/>
          <w:lang w:val="sr-RS"/>
        </w:rPr>
        <w:t xml:space="preserve">Пилотирање основа програма предшколског васпитања и образовања „Године узлета“ Институт за педагогију и андрагогију Филозофског факултета Универзитета у Београду, Завод за унапређивање образовања и васпитања, Министарство просвете, науке и технолошког развоја, УНИЦЕФ, 2016 -2018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”</w:t>
      </w:r>
      <w:r>
        <w:rPr>
          <w:rFonts w:cs="Times New Roman" w:ascii="Times New Roman" w:hAnsi="Times New Roman"/>
          <w:sz w:val="20"/>
          <w:lang w:val="sr-RS"/>
        </w:rPr>
        <w:t>Калеидоскоп: диверсификације програма предшколског васпитања”, Институт за педагогију и андрагогију Филозофског факултета Универзитета у Београду, УНИЦЕФ, 2014-2016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iCs/>
          <w:sz w:val="20"/>
          <w:u w:val="single"/>
          <w:lang w:val="sr-RS"/>
        </w:rPr>
        <w:t>2. Допринос академској и широј заједници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Члан је Комисије за библиотеке у актуелном сази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Била је Члан радне групе Одељења за педагогију и андрагогију за припрему документације потребне за акредитацију Филозофског факултета Универзитета у Београду (2020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Члан Комисије за научно истраживачи рад Филозофског факултета Универзитета у Београду (2017 – 2020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члан више радних група Министарства просвете, науке и технолошког развоја и Завода за унапређивање образовања и васпитања (Комисија за припрему предлога за одобравање програма сталног стручног усавршавања наставника, васпитача и стручног сарадника за школску 2022/2025; Радна група пројекта ”Инклузивно предшколско васпитање и образовање” за разматрање предлога Каталога за опремање предшколских установа;  Радна група за израду програма менторства, Радна група за припрему и реализацију тренинга тренера за менторе, Комисија за припрему правилника о посебним и специјализованим програмима предшколског васпитања и образовања)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Члан је Управног одбора Института за педагошка истраживања у Београду од 2014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Руководилац пројекта Реформа система предшколског васпитања и образовања у Србији (Support to Preschool Education Reform – SUPER) који је подржала и финансирала ЕУ, а реализовао Particip и Министарство просвете, науке и технолошког развоја РС, 2019-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- Била је консултант на изради Програма јачања професионалних капацитета у оквиру пројекта Мрежа практичара за подршку предшколском васпитању и образовању Министарства просвете, науке и технолошког развоја, Завода за унапређивање образовања и васпитања, Завода за вредновање квалитета образовања и васпитања и Филозофског  факултета  Универзитета у Београду/Института за педагогију и андрагогију и UNICEF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Била је консултант на изради ситуационе анализе Предшколско васпитање и образовање у Србији и Ситуационе анализе на нивоу 10 општина у оквиру пројекта “Укључивање деце из осетљивих група у предшколски систем“ MPNTR, Nordic Trust Fund &amp; World Bank 2015-2016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Члан је или сарадник више домаћих и међународних невладиних професионалних организација из области васпитања и образовања: Balkan Society for Pedagogy and Education (BASOPED) - Thessaloniki, Grčka; European Society for Reseatch on the Education of Adults (ESREA)- Linkoping, Švedska, Друштво педагога Србије, Центар за интерактивну педагогију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lineRule="auto" w:line="276"/>
        <w:ind w:firstLine="562"/>
        <w:jc w:val="both"/>
        <w:rPr>
          <w:rFonts w:ascii="Times New Roman" w:hAnsi="Times New Roman" w:cs="Times New Roman"/>
          <w:b/>
          <w:b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b/>
          <w:i/>
          <w:iCs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Times New Roman" w:ascii="Times New Roman" w:hAnsi="Times New Roman"/>
          <w:lang w:val="sr-RS"/>
        </w:rPr>
        <w:t>Од избора у звање доцента др Лидија Мишкељин је објавила 1 ауторску монографију, 3 научна рада у међународним и националним часописима, 4 рада са међународних и 5 радова са националних научних конференција објављених у целини, као и 8 радова у тематским зборниц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свом досадашњем раду учествовала је у више научно истраживачких пројеката, као истраживач и као координатор и руководилац пројек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iCs/>
          <w:lang w:val="sr-RS"/>
        </w:rPr>
      </w:pPr>
      <w:r>
        <w:rPr>
          <w:rFonts w:cs="Times New Roman" w:ascii="Times New Roman" w:hAnsi="Times New Roman"/>
          <w:lang w:val="sr-RS"/>
        </w:rPr>
        <w:t>Кроз досадашњи научно истраживачки рад др Лидије Мишкељин уочљив је допринос развоју предшколске педагогије као научне дисциплине кроз разматрање кључних  питања у предшколској педагогији. На истој линији, једнако је вредан њен допринос интеграцији теорије и праксе предшколског васпитања код нас и развијању праксе предшколског васпитања као рефлексивне и истраживачке праксе. Својим ангажовањем у развоју наставе на студијском програму педагогије, засноване на савременим теоријским основама, савременим методичким приступима и искуствима савремених образовних програма, др Лидија Мишкељин доприноси развоју предшколске педагогије као наставног подручја и осавремењавању студија педагогије у целини.</w:t>
      </w:r>
      <w:r>
        <w:rPr>
          <w:rFonts w:cs="Times New Roman" w:ascii="Times New Roman" w:hAnsi="Times New Roman"/>
          <w:highlight w:val="yellow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1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Имајући у виду квалитет и резултате у научно-истраживачком раду и настави сматрамо да доцент др Лидија Мишкељин испуњава све услове за избор у више звање и слободни смо да свесрдно предложимо Изборном већу Филозофског факултета да др Лидију Мишкељин изабере у звање ванредног професора за ужу научну област ПРЕДШКОЛСКА ПЕДАГОГ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Место и датум: </w:t>
      </w:r>
      <w:r>
        <w:rPr>
          <w:rFonts w:cs="Times New Roman" w:ascii="Times New Roman" w:hAnsi="Times New Roman"/>
          <w:sz w:val="20"/>
          <w:u w:val="single"/>
          <w:lang w:val="sr-RS"/>
        </w:rPr>
        <w:t>23.08.2022.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Живка Крњаја, редовни професор на Одељењу 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педагогију и андрагогију Филозофског факултета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Драгана Павловић Бренеселовић, редовни професор у пензији на Одељењу 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едагогију и андрагогију Филозофског факултета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Јасмина Клеменовић, редовни професор Филозофског факултета Универзитета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ejed.12266" TargetMode="External"/><Relationship Id="rId3" Type="http://schemas.openxmlformats.org/officeDocument/2006/relationships/hyperlink" Target="http://cje2.ufzg.hr/ojs/index.php/CJOE/article/view/256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48:00Z</dcterms:created>
  <dc:creator>Tatjana Subasic Nikolic</dc:creator>
  <dc:description/>
  <dc:language>en-US</dc:language>
  <cp:lastModifiedBy>User</cp:lastModifiedBy>
  <cp:lastPrinted>2016-10-12T13:14:00Z</cp:lastPrinted>
  <dcterms:modified xsi:type="dcterms:W3CDTF">2022-08-23T10:48:00Z</dcterms:modified>
  <cp:revision>2</cp:revision>
  <dc:subject/>
  <dc:title/>
</cp:coreProperties>
</file>