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Ксенија Крс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Ксенија Љубиша Крс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06.11.1974.год;  Пу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психологија, развојн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98.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2.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2.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Утицај афективних везаности за родитеље и пријатеље на самопоимање адолесцен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3. године - Доцент на предметима из развојне психологије, Филозофски факултет, Универзитет у Београду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8. године – Ванредни професор на предметима из развојне психологије, Филозофски факултет, Универзитет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) Испуњени услови за </w:t>
      </w:r>
      <w:r>
        <w:rPr>
          <w:rFonts w:cs="Times New Roman" w:ascii="Times New Roman" w:hAnsi="Times New Roman"/>
          <w:b/>
          <w:lang w:val="sr-RS"/>
        </w:rPr>
        <w:t>ре</w:t>
      </w:r>
      <w:r>
        <w:rPr>
          <w:rFonts w:cs="Times New Roman" w:ascii="Times New Roman" w:hAnsi="Times New Roman"/>
          <w:b/>
        </w:rPr>
        <w:t>избор у звање</w:t>
      </w:r>
      <w:r>
        <w:rPr>
          <w:rFonts w:cs="Times New Roman" w:ascii="Times New Roman" w:hAnsi="Times New Roman"/>
          <w:b/>
          <w:lang w:val="sr-RS"/>
        </w:rPr>
        <w:t xml:space="preserve">:  </w:t>
      </w:r>
      <w:r>
        <w:rPr>
          <w:rFonts w:cs="Times New Roman" w:ascii="Times New Roman" w:hAnsi="Times New Roman"/>
          <w:lang w:val="sr-RS"/>
        </w:rPr>
        <w:t>Ванред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555625</wp:posOffset>
                </wp:positionV>
                <wp:extent cx="287655" cy="3981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39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55pt;margin-top:43.75pt;width:22.6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tLeast" w:line="25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R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сечна оцена добијена приликом студентске евалуације свих предмета на којима је Ксенија Крстић наставник је распону 4,40 до 5,00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7780</wp:posOffset>
                      </wp:positionV>
                      <wp:extent cx="228600" cy="3340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R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5pt;margin-top:1.4pt;width:17.95pt;height:26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3 година рада у настави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95885</wp:posOffset>
                      </wp:positionV>
                      <wp:extent cx="228600" cy="33401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R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5pt;margin-top:7.55pt;width:17.95pt;height:26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сенија Крстић је била ментор у 9 докторских дисертација и члан комисије за одбрану 4 докторскњ дисертације. Била је ментор у више од 20 мастер радов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члан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већег броја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комисија за оцену и одбрану завршних радова на мастер академским студијама психологије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8255</wp:posOffset>
                      </wp:positionV>
                      <wp:extent cx="269875" cy="3943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39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RS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45pt;margin-top:0.65pt;width:21.2pt;height:3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1. Јелица Милојичић (2021): Пуна свесност надолазеће одрасле популације у Србији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2. Миљана Момчиловић (2021): Емоционални доживљај младих приликом употребе алкохол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3. Невена Батинић (2021): Школски стрес и субјективни осећај благостања у адолесцентској популациј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4. Светлана Павловић (2021): Да ли се адаптивни потенцијал психопатских индивидуа преноси и на репродуктивну мотивацију њиховог потомства?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5. Љубица Цонић (2021): Повезаност егзистенцијалне изолованости, усамљености и психолошког благостањ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445</wp:posOffset>
                      </wp:positionV>
                      <wp:extent cx="283845" cy="4152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80" cy="41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R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pt;margin-top:0.35pt;width:22.3pt;height:3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R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Менторство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ли чланство у две комисије за израду докторске дисертациј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Сања Марјановић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: Повезаност раних маладаптивних схема са социјалном компетицијом на дечијем узрасту (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члан комисије;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дбрањена у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фебруару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2018)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Товаровић Јелен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: Повезаност идентитета, самопоштовања и особина личности: питање сводљивости (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члан комисије;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дбрањена у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фебруару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2021)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044"/>
        <w:gridCol w:w="1251"/>
        <w:gridCol w:w="484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четири рада из категорије М51 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ериоду од последњег избора из научне области за коју се бир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Саопштен један рад н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међународном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научном скупу, објављен у целини (М31, М33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са научног скупа националног значаја објављен у целини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М61 или М63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M22) </w:t>
            </w:r>
            <w:r>
              <w:rPr>
                <w:b/>
                <w:bCs/>
                <w:sz w:val="20"/>
                <w:szCs w:val="20"/>
                <w:lang w:val="en-US"/>
              </w:rPr>
              <w:t>Krstić, K</w:t>
            </w:r>
            <w:r>
              <w:rPr>
                <w:sz w:val="20"/>
                <w:szCs w:val="20"/>
                <w:lang w:val="en-US"/>
              </w:rPr>
              <w:t>., Šoškić, A., Ković, V. &amp; Holmqvist</w:t>
            </w:r>
            <w:r>
              <w:rPr>
                <w:sz w:val="20"/>
                <w:szCs w:val="20"/>
                <w:lang w:val="sr-RS"/>
              </w:rPr>
              <w:t>, К.,</w:t>
            </w:r>
            <w:r>
              <w:rPr>
                <w:sz w:val="20"/>
                <w:szCs w:val="20"/>
                <w:lang w:val="en-US"/>
              </w:rPr>
              <w:t xml:space="preserve"> (2018)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All good readers are the same, but every low-skilledreader is different: an eye-tracking study using PISA data; </w:t>
            </w:r>
            <w:r>
              <w:rPr>
                <w:i/>
                <w:iCs/>
                <w:sz w:val="20"/>
                <w:szCs w:val="20"/>
                <w:lang w:val="en-US"/>
              </w:rPr>
              <w:t>Europ</w:t>
            </w:r>
            <w:r>
              <w:rPr>
                <w:i/>
                <w:iCs/>
                <w:sz w:val="20"/>
                <w:szCs w:val="20"/>
              </w:rPr>
              <w:t>e</w:t>
            </w:r>
            <w:r>
              <w:rPr>
                <w:i/>
                <w:iCs/>
                <w:sz w:val="20"/>
                <w:szCs w:val="20"/>
                <w:lang w:val="en-US"/>
              </w:rPr>
              <w:t>an Journal of Psychology of Education</w:t>
            </w:r>
            <w:r>
              <w:rPr>
                <w:sz w:val="20"/>
                <w:szCs w:val="20"/>
                <w:lang w:val="en-US"/>
              </w:rPr>
              <w:t>, 33(3), 521-541. https://doi.org/10.1007/s10212-018-0382-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(M23) </w:t>
            </w:r>
            <w:r>
              <w:rPr>
                <w:rFonts w:cs="Times New Roman" w:ascii="Times New Roman" w:hAnsi="Times New Roman"/>
                <w:sz w:val="20"/>
              </w:rPr>
              <w:t xml:space="preserve">Baucal, A., Gillespie, A.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rstić, K</w:t>
            </w:r>
            <w:r>
              <w:rPr>
                <w:rFonts w:cs="Times New Roman" w:ascii="Times New Roman" w:hAnsi="Times New Roman"/>
                <w:sz w:val="20"/>
              </w:rPr>
              <w:t>. &amp; Zittoun, T. (2019). Reproducibility in Psychology: Theoretical Distinction of Different Types of Replications;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Journal of Integrative Psychological and Behavioral Science, 54</w:t>
            </w:r>
            <w:r>
              <w:rPr>
                <w:rFonts w:cs="Times New Roman" w:ascii="Times New Roman" w:hAnsi="Times New Roman"/>
                <w:sz w:val="20"/>
              </w:rPr>
              <w:t>(1), 152-157. doi 10.1007/s12124-019-09499-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(M21) Radanović A., Pavlović, S. Micić, I., &amp;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Krstić, K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(2021) Don</w:t>
            </w:r>
            <w:r>
              <w:rPr>
                <w:rFonts w:cs="Times New Roman" w:ascii="Times New Roman" w:hAnsi="Times New Roman"/>
                <w:sz w:val="20"/>
              </w:rPr>
              <w:t>’t think that kids aren’t noticing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: Indirect pathways to children’s fear of covid-19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Frontiers in Psychology, 12:635952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hd w:fill="FFFFFF" w:val="clear"/>
                </w:rPr>
                <w:t>https://doi.org/10.3389/fpsyg.2021.63595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ents"/>
              <w:snapToGrid w:val="false"/>
              <w:spacing w:before="0" w:after="240"/>
              <w:ind w:left="0" w:hanging="57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stić, K</w:t>
            </w:r>
            <w:r>
              <w:rPr>
                <w:color w:val="000000"/>
                <w:sz w:val="20"/>
                <w:szCs w:val="20"/>
              </w:rPr>
              <w:t>., Tošković, O., Stepanović-Ilić, I., i Videnović, M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. (2019). </w:t>
            </w:r>
            <w:r>
              <w:rPr>
                <w:i/>
                <w:iCs/>
                <w:color w:val="000000"/>
                <w:sz w:val="20"/>
                <w:szCs w:val="20"/>
              </w:rPr>
              <w:t>Should they stay, or should they go: drop out in higher education</w:t>
            </w:r>
            <w:r>
              <w:rPr>
                <w:color w:val="000000"/>
                <w:sz w:val="20"/>
                <w:szCs w:val="20"/>
                <w:lang w:val="sr-Latn-RS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Proceedings </w:t>
            </w:r>
            <w:r>
              <w:rPr>
                <w:color w:val="000000"/>
                <w:sz w:val="20"/>
                <w:szCs w:val="20"/>
                <w:lang w:val="sr-Latn-RS"/>
              </w:rPr>
              <w:t>o</w:t>
            </w:r>
            <w:r>
              <w:rPr>
                <w:color w:val="000000"/>
                <w:sz w:val="20"/>
                <w:szCs w:val="20"/>
              </w:rPr>
              <w:t xml:space="preserve">f </w:t>
            </w:r>
            <w:r>
              <w:rPr>
                <w:color w:val="000000"/>
                <w:sz w:val="20"/>
                <w:szCs w:val="20"/>
                <w:lang w:val="sr-Latn-R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he </w:t>
            </w:r>
            <w:r>
              <w:rPr>
                <w:color w:val="000000"/>
                <w:sz w:val="20"/>
                <w:szCs w:val="20"/>
                <w:lang w:val="sr-Latn-R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XV Scientific Conference Empirical Studies </w:t>
            </w:r>
            <w:r>
              <w:rPr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color w:val="000000"/>
                <w:sz w:val="20"/>
                <w:szCs w:val="20"/>
              </w:rPr>
              <w:t>n Psychology, Laboratorija za eksperimentalnu psihologiju i Institut za psihologiju, Filozofski fakultet u Beogradu, pp. 68 - 71, isbn: 978-86-6427-130-1, Beograd, 29. - 31. Mar, 2019</w:t>
            </w:r>
          </w:p>
          <w:p>
            <w:pPr>
              <w:pStyle w:val="ListContents"/>
              <w:snapToGrid w:val="false"/>
              <w:spacing w:before="0" w:after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nčić K</w:t>
            </w:r>
            <w:r>
              <w:rPr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&amp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rstić </w:t>
            </w: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K</w:t>
            </w:r>
            <w:r>
              <w:rPr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(2018). How is Exposure to Provocative TV Content Associated with Beauty Standards and Risk Sexual Behaviour of Adolescents, </w:t>
            </w:r>
            <w:r>
              <w:rPr>
                <w:i/>
                <w:color w:val="000000"/>
                <w:sz w:val="20"/>
                <w:szCs w:val="20"/>
              </w:rPr>
              <w:t>Proceedings of the XXIV Scientific Conference Empirical Studies in Psychology</w:t>
            </w:r>
            <w:r>
              <w:rPr>
                <w:color w:val="000000"/>
                <w:sz w:val="20"/>
                <w:szCs w:val="20"/>
              </w:rPr>
              <w:t>, Institut za psihologiju i Laboratorija za eksperimentalnu psihologiju, vol. 24, pp. 58 - 61, isbn: 978-86-6427-090-8, Beograd, 24. - 26. Mar. 201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ind w:hanging="57"/>
              <w:rPr>
                <w:rFonts w:ascii="Times New Roman" w:hAnsi="Times New Roman" w:cs="Times New Roman"/>
                <w:iCs/>
                <w:color w:val="000000"/>
                <w:spacing w:val="-2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0"/>
                <w:lang w:bidi="zxx"/>
              </w:rPr>
              <w:t>Krstić, K.,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lang w:bidi="zxx"/>
              </w:rPr>
              <w:t xml:space="preserve"> Stepanović Ilić, I., i Lazarević, Lj. B. (2016). Faktori rizika za ospianje iz obrazovnog sistema – školski, porodični i lični faktori. U: D. Pavlović Babić i O. Jovanović (Ur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lang w:bidi="zxx"/>
              </w:rPr>
              <w:t>Dijalozi u obrazovanju 2016.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lang w:bidi="zxx"/>
              </w:rPr>
              <w:t xml:space="preserve"> Zbornik radova sa Na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lang w:val="sr-Latn-RS" w:bidi="zxx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0"/>
                <w:lang w:bidi="zxx"/>
              </w:rPr>
              <w:t>čne konferencije Dijalozi u obrazovanju, društvo istraživača u obrazovanju Srbije; str. 77-85.</w:t>
            </w:r>
          </w:p>
          <w:p>
            <w:pPr>
              <w:pStyle w:val="ListContents"/>
              <w:snapToGrid w:val="false"/>
              <w:spacing w:lineRule="auto" w:line="276" w:before="0" w:after="240"/>
              <w:ind w:left="0" w:hanging="5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Rajić, M., Videnović, M., Stepanović Iić, I., </w:t>
            </w:r>
            <w:r>
              <w:rPr>
                <w:b/>
                <w:bCs/>
                <w:color w:val="000000"/>
                <w:sz w:val="20"/>
                <w:szCs w:val="20"/>
              </w:rPr>
              <w:t>Krstić, K</w:t>
            </w:r>
            <w:r>
              <w:rPr>
                <w:color w:val="000000"/>
                <w:sz w:val="20"/>
                <w:szCs w:val="20"/>
              </w:rPr>
              <w:t>., Milidrag, M, Bogdanović, R. (2019). Koliko je sredina u kojoj odrastaju deca ranog uzrasta u Srbiji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sticajna?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vremeni trendovi u psihologiji 2019, Novi Sad, Oktobar 24-27, 2019. (str.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-40). Novi Sad: Filozofski fakulte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1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R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>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Web"/>
              <w:jc w:val="both"/>
              <w:rPr>
                <w:sz w:val="20"/>
              </w:rPr>
            </w:pPr>
            <w:r>
              <w:rPr>
                <w:sz w:val="20"/>
              </w:rPr>
              <w:t xml:space="preserve">1) Члан Програмског одбора међународног научног скупа Емпиријска истраживања у психологији, 2014-2022.; </w:t>
            </w:r>
          </w:p>
          <w:p>
            <w:pPr>
              <w:pStyle w:val="NormalWeb"/>
              <w:jc w:val="both"/>
              <w:rPr>
                <w:sz w:val="20"/>
              </w:rPr>
            </w:pPr>
            <w:r>
              <w:rPr>
                <w:sz w:val="20"/>
              </w:rPr>
              <w:t>http://empirijskaistrazivanja.org/naucni-odbor/</w:t>
            </w:r>
          </w:p>
          <w:p>
            <w:pPr>
              <w:pStyle w:val="NormalWeb"/>
              <w:jc w:val="both"/>
              <w:rPr>
                <w:sz w:val="20"/>
              </w:rPr>
            </w:pPr>
            <w:r>
              <w:rPr>
                <w:sz w:val="20"/>
              </w:rPr>
              <w:t>2) Члан уређивачког одбора национаног часописа Психолошкa истраживања од 2016.годи.</w:t>
            </w:r>
          </w:p>
          <w:p>
            <w:pPr>
              <w:pStyle w:val="NormalWeb"/>
              <w:jc w:val="both"/>
              <w:rPr>
                <w:sz w:val="20"/>
              </w:rPr>
            </w:pPr>
            <w:r>
              <w:rPr>
                <w:sz w:val="20"/>
              </w:rPr>
              <w:t>https://scindeks.ceon.rs/EditorialBoard.aspx?issn=0352-7379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Calibri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Од избора у звање венредног професора, ментор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докторск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их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теза и 12 мастер радова. Члан у 4 комисије на докторским и 5 комисија на мастер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u w:val="single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l-SI"/>
              </w:rPr>
              <w:t>Истраживање и анализа школских, индивидуалних и социјалних фактора повезаних са осипањем из основног и средњег образовања и идентификација иновативних приступа за превенцију осипања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, UNICEF,  (Институт за психологију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2012-2014.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, к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оординатор пројект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GB"/>
              </w:rPr>
              <w:t>Идентификација, мерење и развој когнитивних и емоционалних компетенција потребних за живот у друштву оријентисаном ка европским интеграцијама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, МПНТР, (Институт за психологију), 2011-2017., сарадник на пројекту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upporting university students at risk of dropping out</w:t>
            </w:r>
            <w:r>
              <w:rPr>
                <w:rFonts w:cs="Times New Roman" w:ascii="Times New Roman" w:hAnsi="Times New Roman"/>
                <w:sz w:val="20"/>
              </w:rPr>
              <w:t xml:space="preserve"> Erasumus + project, (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Институт 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психологију</w:t>
            </w:r>
            <w:r>
              <w:rPr>
                <w:rFonts w:eastAsia="TimesNewRomanPSMT;Times New Roman" w:cs="Times New Roman" w:ascii="Times New Roman" w:hAnsi="Times New Roman"/>
                <w:sz w:val="20"/>
              </w:rPr>
              <w:t>)</w:t>
            </w:r>
            <w:r>
              <w:rPr>
                <w:rFonts w:eastAsia="TimesNewRomanPSMT;Times New Roman"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-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., сарадник на пројекту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0"/>
                <w:shd w:fill="FFFFFF" w:val="clear"/>
              </w:rPr>
              <w:t>Strong from the Start – Dam Len Phaka - Let’s give them wings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[Program ranog razvoja dece]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Open Society Foundations London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CIP </w:t>
            </w:r>
            <w:r>
              <w:rPr>
                <w:rFonts w:cs="Times New Roman" w:ascii="Times New Roman" w:hAnsi="Times New Roman"/>
                <w:sz w:val="20"/>
              </w:rPr>
              <w:t>(Centar za interaktivnu pedagogiju)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Romanipen, Deep Dive, R4D (Results for Development Institute) Washington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-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9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., сарадник на пројекту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рограм за унапређење ненасилних родитељских пракс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ДЕАПС и </w:t>
            </w:r>
            <w:r>
              <w:rPr>
                <w:rFonts w:eastAsia="TimesNewRomanPSMT;Times New Roman" w:cs="Times New Roman" w:ascii="Times New Roman" w:hAnsi="Times New Roman"/>
                <w:sz w:val="20"/>
              </w:rPr>
              <w:t xml:space="preserve">UNICEF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-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2.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, сарадник на пројекту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Сарадњом до решења: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PEER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модел оснаживања младих за конструктивни дијалог и тимски ра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Фонд за науку, 2021- , сарадник на пројекту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eastAsia="Helvetica" w:cs="Times New Roman" w:ascii="Times New Roman" w:hAnsi="Times New Roman"/>
                <w:i/>
                <w:iCs/>
                <w:kern w:val="2"/>
                <w:sz w:val="20"/>
              </w:rPr>
              <w:t xml:space="preserve">Mathematics Motivation in Primary and Lower Secondary School (MathMot); </w:t>
            </w:r>
            <w:r>
              <w:rPr>
                <w:rFonts w:eastAsia="Helvetica" w:cs="Times New Roman" w:ascii="Times New Roman" w:hAnsi="Times New Roman"/>
                <w:iCs/>
                <w:kern w:val="2"/>
                <w:sz w:val="20"/>
              </w:rPr>
              <w:t>projekat se realizuje u saradnji sa</w:t>
            </w:r>
            <w:r>
              <w:rPr>
                <w:rFonts w:cs="Times New Roman" w:ascii="Times New Roman" w:hAnsi="Times New Roman"/>
                <w:sz w:val="20"/>
              </w:rPr>
              <w:t xml:space="preserve">: Faculty of Educational Sciences, University of Oslo, Norveška; </w:t>
            </w:r>
            <w:r>
              <w:rPr>
                <w:rFonts w:eastAsia="Helvetica" w:cs="Times New Roman" w:ascii="Times New Roman" w:hAnsi="Times New Roman"/>
                <w:kern w:val="2"/>
                <w:sz w:val="20"/>
              </w:rPr>
              <w:t>ISPA, Instituto Universitario, Lisbon</w:t>
            </w:r>
            <w:r>
              <w:rPr>
                <w:rFonts w:cs="Times New Roman" w:ascii="Times New Roman" w:hAnsi="Times New Roman"/>
                <w:sz w:val="20"/>
              </w:rPr>
              <w:t>, Portugal; Department of Education, Helsingfors Universitet, Finska; Institute of Education, University of Tartu, Estonij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уководилац пројект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Helvetica" w:cs="Times New Roman"/>
                <w:kern w:val="2"/>
                <w:sz w:val="20"/>
              </w:rPr>
            </w:pPr>
            <w:r>
              <w:rPr>
                <w:rFonts w:eastAsia="Helvetica" w:cs="Times New Roman" w:ascii="Times New Roman" w:hAnsi="Times New Roman"/>
                <w:i/>
                <w:iCs/>
                <w:kern w:val="2"/>
                <w:sz w:val="20"/>
              </w:rPr>
              <w:t xml:space="preserve">KAP Study on Nurturing care and Playful Parenting Practices, </w:t>
            </w:r>
            <w:r>
              <w:rPr>
                <w:rFonts w:eastAsia="Helvetica" w:cs="Times New Roman" w:ascii="Times New Roman" w:hAnsi="Times New Roman"/>
                <w:kern w:val="2"/>
                <w:sz w:val="20"/>
              </w:rPr>
              <w:t>UNICEF,  (Институт за психологију), 2020 - , руководилац пројект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eastAsia="Helvetica" w:cs="Times New Roman"/>
                <w:kern w:val="2"/>
                <w:sz w:val="20"/>
                <w:lang w:val="sr-RS"/>
              </w:rPr>
            </w:pPr>
            <w:r>
              <w:rPr>
                <w:rFonts w:eastAsia="Helvetica" w:cs="Times New Roman" w:ascii="Times New Roman" w:hAnsi="Times New Roman"/>
                <w:kern w:val="2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Чланство у страним или домаћим академијама наука, </w:t>
            </w:r>
            <w:r>
              <w:rPr>
                <w:rFonts w:cs="Times New Roman" w:ascii="Times New Roman" w:hAnsi="Times New Roman"/>
                <w:b/>
                <w:sz w:val="20"/>
              </w:rPr>
              <w:t>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Комисија за одобравање молби за прелазак на Одељење за психологију од 2013.год.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) Комисија за пријемни испит на мастер студијама од 2014.год. 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омисија за докторске студије, од 2020. год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) Комисија за оцену етичности истраживања, од 2018. год.</w:t>
            </w: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) Кооридантор Лабораторије за развојну психологију, Одељења за психологију, Филозофског факултета, од 2015. год.</w:t>
              <w:tab/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авач на курс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Развој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ихолог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Учитељски факултет Универзитета у Београду, 2018/2019. 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научним и стручним удружењи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уштво психолога Србје од 199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Helvetica" w:cs="Times New Roman" w:ascii="Times New Roman" w:hAnsi="Times New Roman"/>
                <w:kern w:val="2"/>
                <w:sz w:val="20"/>
              </w:rPr>
              <w:t>International Society for Cultural-historical Activity Research</w:t>
            </w:r>
            <w:r>
              <w:rPr>
                <w:rFonts w:cs="Times New Roman" w:ascii="Times New Roman" w:hAnsi="Times New Roman"/>
                <w:sz w:val="20"/>
              </w:rPr>
              <w:t xml:space="preserve"> (ISCAR) od 199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uropean Association for Research on Learning and Instruction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 xml:space="preserve">EARLI) od 201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uropean Association of Research on Adolescence, (EARA) 20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ociety for Research in Chil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velopment</w:t>
            </w:r>
            <w:r>
              <w:rPr>
                <w:rFonts w:cs="Times New Roman" w:ascii="Times New Roman" w:hAnsi="Times New Roman"/>
                <w:sz w:val="20"/>
              </w:rPr>
              <w:t>, (SRCD) 20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штво истраживача у образовању Србије, од 2015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0"/>
          <w:lang w:val="sr-RS" w:eastAsia="sl-SI"/>
        </w:rPr>
      </w:pPr>
      <w:r>
        <w:rPr>
          <w:rFonts w:cs="Times New Roman" w:ascii="Times New Roman" w:hAnsi="Times New Roman"/>
          <w:b/>
          <w:sz w:val="20"/>
          <w:lang w:val="sr-RS"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0"/>
          <w:lang w:val="sl-SI" w:eastAsia="sl-SI"/>
        </w:rPr>
        <w:t xml:space="preserve">На основу анализе научноистраживачког рада и оцене педагошког рада, Комисија констатује да је др Ксенија Крстић у потпуности испунила услове за поновни избор у звање ванредовног професора дефинисане Законом о високом образовању, Статутом Универзитета у Београду, Критеријумима за стицање звања наставника на Универзитету у Београду, Статутом Факултета и Правилником, односно Правилима о ближим условима за избор наставники и сарадника на Факултет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bCs/>
          <w:i/>
          <w:i/>
          <w:sz w:val="20"/>
          <w:lang w:val="sr-RS"/>
        </w:rPr>
      </w:pPr>
      <w:r>
        <w:rPr>
          <w:rFonts w:cs="Times New Roman" w:ascii="Times New Roman" w:hAnsi="Times New Roman"/>
          <w:sz w:val="20"/>
          <w:lang w:val="sl-SI" w:eastAsia="sl-SI"/>
        </w:rPr>
        <w:tab/>
        <w:t>Узимајући у обзир како квантитативне показатеље научног рада проф. др Ксеније Крстић, тако и квалитет тог рада, Комисија констатује да су испуњени сви услови за реизбор у звање ванредовног професора и предлаже Изборном већу Филозофског факултета Универзитета у Београду да проф. др Ксенију Крстић изабере у звање ванредовног професора за ужу научну област Општа психологија, Развојна психологи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i/>
          <w:i/>
          <w:sz w:val="20"/>
          <w:lang w:val="sr-RS"/>
        </w:rPr>
      </w:pPr>
      <w:r>
        <w:rPr>
          <w:rFonts w:cs="Times New Roman" w:ascii="Times New Roman" w:hAnsi="Times New Roman"/>
          <w:bCs/>
          <w:i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еоград,  0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sr-RS"/>
        </w:rPr>
        <w:t>. 09. 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</w:r>
      <w:r>
        <w:rPr>
          <w:rFonts w:cs="Times New Roman" w:ascii="Times New Roman" w:hAnsi="Times New Roman"/>
          <w:sz w:val="20"/>
        </w:rPr>
        <w:t xml:space="preserve"> 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 xml:space="preserve"> 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 xml:space="preserve">Проф. др </w:t>
      </w:r>
      <w:r>
        <w:rPr>
          <w:rFonts w:cs="Times New Roman" w:ascii="Times New Roman" w:hAnsi="Times New Roman"/>
          <w:sz w:val="20"/>
          <w:lang w:val="sr-Latn-RS"/>
        </w:rPr>
        <w:t>Драгица Павловић Баб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Проф. др Ана Алтарас Димитријев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Проф. др Невена Буђевац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3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sl-SI"/>
    </w:rPr>
  </w:style>
  <w:style w:type="character" w:styleId="Emphasis">
    <w:name w:val="Emphasis"/>
    <w:qFormat/>
    <w:rPr>
      <w:i/>
      <w:iCs/>
    </w:rPr>
  </w:style>
  <w:style w:type="character" w:styleId="Nlmarticletitle">
    <w:name w:val="nlm_article-title"/>
    <w:qFormat/>
    <w:rPr/>
  </w:style>
  <w:style w:type="character" w:styleId="Nlmyear">
    <w:name w:val="nlm_year"/>
    <w:qFormat/>
    <w:rPr/>
  </w:style>
  <w:style w:type="character" w:styleId="Nlmchaptertitle">
    <w:name w:val="nlm_chapter-title"/>
    <w:qFormat/>
    <w:rPr/>
  </w:style>
  <w:style w:type="character" w:styleId="Nlmpublisherloc">
    <w:name w:val="nlm_publisher-loc"/>
    <w:qFormat/>
    <w:rPr/>
  </w:style>
  <w:style w:type="character" w:styleId="Nlmpublishername">
    <w:name w:val="nlm_publisher-name"/>
    <w:qFormat/>
    <w:rPr/>
  </w:style>
  <w:style w:type="character" w:styleId="Nlmfpage">
    <w:name w:val="nlm_fpage"/>
    <w:qFormat/>
    <w:rPr/>
  </w:style>
  <w:style w:type="character" w:styleId="Nlmlpage">
    <w:name w:val="nlm_lpag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  <w:lang w:val="sr-Latn-R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Contents">
    <w:name w:val="List Contents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89/fpsyg.2021.63595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21:01:00Z</dcterms:created>
  <dc:creator>Tatjana Subasic Nikolic</dc:creator>
  <dc:description/>
  <cp:keywords/>
  <dc:language>en-US</dc:language>
  <cp:lastModifiedBy>Ksenija</cp:lastModifiedBy>
  <cp:lastPrinted>2016-10-12T13:14:00Z</cp:lastPrinted>
  <dcterms:modified xsi:type="dcterms:W3CDTF">2022-09-03T21:03:00Z</dcterms:modified>
  <cp:revision>3</cp:revision>
  <dc:subject/>
  <dc:title/>
</cp:coreProperties>
</file>