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Latn"/>
        </w:rPr>
        <w:t>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илица Сто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Марија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Милица Стојано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 Милица М. Стој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sz w:val="20"/>
        </w:rPr>
        <w:t>- Датум и место рођења: 22.5.195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: 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Универзитет у Београду – 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1.6.198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1990-2000 лектор за предмет Савремени енглески језик на Филолошком факултету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2000 и даље – наставник страног језика за предмет Енглески језик на Филозофском факултету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2003. предавач за предмет Енглески језик, Академија лепих уметности (1/3 радног времена)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2005. предавач за предмет Енглески језик, Факултет ликовних уметности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 наставника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ни статистички извештај о вредновању педагошког рада наставника Филозофског факултета за 2017/18: 1.година, укупна просечна оцена 4.71; 2. година, укупна просечна оцена 4.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ни статистички извештај о вредновању педагошког рада наставника Филозофског факултета за 2018/19: 1. година, укупна просечна оцена 4.76; 2. година, укупна просечна оцена  4.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ни статистички извештај о вредновању педагошког рада наставника Филозофског факултета за  2019/20: 1. година, укупна просечна оцена  4.82; 2. година, укупна просечна оцена 4.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ни статистички извештај о вредновању педагошког рада наставника Филозофског факултета за 2020/21: 1. година, укупна просечна оцена  4,83; 2. година, укупна просечна оцена  5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  <w:r>
              <w:rPr>
                <w:rFonts w:cs="Times New Roman" w:ascii="Times New Roman" w:hAnsi="Times New Roman"/>
                <w:sz w:val="20"/>
                <w:lang w:val="sr-Latn"/>
              </w:rPr>
              <w:t>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264"/>
        <w:gridCol w:w="1298"/>
        <w:gridCol w:w="327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: за наставника страног језика се не врши бодо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ојановић, М. (2018). The Colour Yellow and Its Immortal and Mortal Beauty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Communication and Culture Online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Vol 9 No 9, 262-27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ојановић, М. (2018). The Colour Purple and Its Kin: Language/Art History Liminal Study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Languages for Specific Purposes and Professional Identi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Teacher Education Faculty – University of Belgrade, 543-55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ојановић, М. (2021): </w:t>
            </w:r>
            <w:r>
              <w:rPr>
                <w:rFonts w:cs="Times New Roman" w:ascii="Times New Roman" w:hAnsi="Times New Roman"/>
                <w:sz w:val="20"/>
              </w:rPr>
              <w:t>Exploring Relevant Etymologies with Students of Art History and Archaeology</w:t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ета међународна конференција ЈЕЗИК –СТРУКА – НАУКА, 24.април, 2021, Учитељ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дато за штампу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35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 ур. одбора - Journal of Teaching English for Specific and Academic Purposes, University of Niš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 Савета Филозофског факлултета Универзитета у Београду (2018-2022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 Друштва за стране језике и књижевности Србије (Секција универзитетских  наставника страног језика струке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Latn"/>
        </w:rPr>
      </w:pPr>
      <w:r>
        <w:rPr>
          <w:rFonts w:cs="Times New Roman" w:ascii="Times New Roman" w:hAnsi="Times New Roman"/>
          <w:b/>
          <w:i/>
          <w:sz w:val="20"/>
          <w:lang w:val="sr-Lat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"/>
        </w:rPr>
      </w:pPr>
      <w:r>
        <w:rPr>
          <w:rFonts w:cs="Times New Roman" w:ascii="Times New Roman" w:hAnsi="Times New Roman"/>
          <w:b/>
          <w:sz w:val="20"/>
          <w:lang w:val="sr-Latn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Марија Ђурђев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Име, средње име и презиме: Марија Ч.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sz w:val="20"/>
        </w:rPr>
        <w:t>- Датум и место рођења: 5.2.1992, В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sz w:val="20"/>
        </w:rPr>
        <w:t>- Установа где је запослен: (није ВШ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: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Универзитет у Београду – 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9.9.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Универзитет у Београду – 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 Београд, 10.9.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 наставника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sr-Latn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/п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264"/>
        <w:gridCol w:w="1298"/>
        <w:gridCol w:w="327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помена: за наставника страног језика се не врши бодо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urđević, M. 2021. The Rise and Fall of the American Dream: From Franklin to Facebook. Reči: časopis za jezik, književnost i kulturu god. XIII/14. Beograd: Alfa BK Univerzite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urđević, M. 2020. Challenging the Genre: Margaret Drabble's A Summer Bird-Cage as a Female Bildungsroman. Philological Forum, Journal for Young Scholars in Humanities, VI/1, pp.31-40. Sofia: University St. Kliment Ohrids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Ђурђевић, М. 2019. Роман Ханифа Курејшија „Буда из предграђа” у контексту популарне културе. Савремена проучавања језика и књижевности, X/2, стр. 57-64. Крагуjевац: ФИЛУ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urđević, M. 2019. The American Dream Revisited: How Social Media Reshaped Great Expectations. 6th International Conference of the English Department, Faculty of Philology, University of Belgrade, Belgrade English Language and Literature Studies BELLS 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urđević, M. 2018. Instaself: Kreiranje identiteta na društvenim mrežama, slučaj Instagrama. Zbornik radova sa 11. naučno-stručne konferencije „Studenti u susret nauci” – StES 2018, Humanističke nauke: postidentiteti, str. 122-135. Banja Luka: Univerzitet u Banjoj Lu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urđević, M. 2018. Which of the Figs to Choose: Sylvia Plath's "The Bell Jar" in the Context of Second-Wave Feminism. Konteksti 4, str. 113-123. Novi Sad: Filozofski fakultet.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sr-Latn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35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Након увида у документациjу Комисиjа jе закључила да оба кандидата испуњаваjу услове за избор у звање НАСТАВНИКА СТРАНОГ JЕЗИКА за ужу научну област ЕНГЛЕСКИ JЕЗИК. Оба кандидата имаjу високе оцене на завршеним нивоима студиjа, наставно и научно искуство, као и све остале услове неопходне за оглашено радно место. На основу приложене документациjе, Комисиjа jе, ипак,  jедногласно донела одлуку да предност да   Милици Стоjановић, чије је искуство у настави енглеског језика на свим нивоима немерљиво дуже и богатије, а поготову у области језика струке, у коју је Милица Стојановић ушла као прекаљени и цењени лектор са матичног, Филолошког факултета. Из рада са студентима Одељења за археологију и Историју уметности на Филозофском факултету, о чијем квалитету недвосмислено говоре и резултати студентске евалуације, изашли су уџбеници, практикуми и скрипта који су незаменљива литература при савлађивању енглеског као језика струке у овим областима. Осим тога., Милица Стојановић је аутор већег броја радова који представљају вредан допринос овој области.   Имајући у виду све изложено, ова Комисија са изразитим задовољством констатује да кандидаткиња Милица Стојановић и више него испуњава све  прописане услове за оглашено радно место, те предлаже Изборном већу Филозофског факултета да Милицу Стојановић  изабере у звање и на радно место наставника страног језика за ужу научну област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 Београд, 22.3.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ф. др Ненад Томовић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ниверзитет у Београду – Филолошки факулт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Cs w:val="22"/>
        </w:rPr>
        <w:t>Проф. др Ивана Трбоjевић Милошевић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ниверзитет у Београду – Филолошки факулт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ф. др Катaрина Расулић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ниверзитет у Београду – Филолошки факултет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spacing w:lineRule="auto" w:line="360" w:before="0" w:after="0"/>
        <w:ind w:left="43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ind w:left="4320" w:hanging="0"/>
        <w:rPr/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03:00Z</dcterms:created>
  <dc:creator>Tatjana Subasic Nikolic</dc:creator>
  <dc:description/>
  <dc:language>en-US</dc:language>
  <cp:lastModifiedBy>Korisnik4</cp:lastModifiedBy>
  <cp:lastPrinted>2022-03-22T14:47:00Z</cp:lastPrinted>
  <dcterms:modified xsi:type="dcterms:W3CDTF">2022-03-22T14:03:00Z</dcterms:modified>
  <cp:revision>2</cp:revision>
  <dc:subject/>
  <dc:title/>
</cp:coreProperties>
</file>