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rPr/>
      </w:pPr>
      <w:r>
        <w:rPr>
          <w:b/>
          <w:bCs/>
          <w:lang w:val="sr-RS"/>
        </w:rPr>
        <w:t xml:space="preserve">ЗЈ 05-2/7 бр. </w:t>
      </w:r>
    </w:p>
    <w:p>
      <w:pPr>
        <w:pStyle w:val="Normal"/>
        <w:rPr/>
      </w:pPr>
      <w:r>
        <w:rPr>
          <w:b/>
          <w:bCs/>
          <w:lang w:val="sr-RS"/>
        </w:rPr>
        <w:t xml:space="preserve">Београд, 11.05.2022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10.05.2022. године, спроведене у складу са Одлуком председника Кадровске комисије од дана 05.05.2022. године, декан 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3 глас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>А)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предлог Одељења за историју уметности да се покрене поступак за избор једног редовног професора за ужу научну област Историја ликовних уметности и архитектуре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р Бранислав Тодић, редовни професор (ужа научна област Историја ликовних уметности и архитектуре)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р Игор Борозан, редовни професор (ужа научна област Историја ликовних уметности и архитектуре)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р Љиљана Стошић, научни саветник Балканолошког института САНУ (ужа научна област Историја ликовних уметности и архитектуре).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Cs/>
          <w:lang w:val="sr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редовног професора за ужу научну област Општа психологија, тежиште истраживања: Когнитивна психологиј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проф. др Слободан Марковић (председавајући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 xml:space="preserve">проф. др Александар Костић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др Сунчица Здравковић, редовни професор на Филозофском факултету Универзитета у Новом Саду (ужа научна област: Психологија).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редовног професора за ужу научну област: Школска педагогиј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ind w:left="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проф. Др Недељко Трнавац, редовни професор у пензији, ужа научна област Школска педагогија  (председавајући)</w:t>
      </w:r>
    </w:p>
    <w:p>
      <w:pPr>
        <w:pStyle w:val="ListParagraph"/>
        <w:ind w:left="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оф. др Вера Спасеновић, редовни професор, ужа научна област Школска педагогија</w:t>
      </w:r>
    </w:p>
    <w:p>
      <w:pPr>
        <w:pStyle w:val="ListParagraph"/>
        <w:ind w:left="0" w:firstLine="720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3.проф. Др Зорица Станисављевић Петровић, ужа научна област Педагошке науке, редовни професор за област Предшколска педагогија и Школска педагоија,  Филозофског факултета Универзитета у Ниш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bCs/>
          <w:lang w:val="sr-RS" w:eastAsia="en-US"/>
        </w:rPr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социологију да се покрене поступак за избор једног редовног професора за ужу научну област Социол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RS"/>
        </w:rPr>
        <w:t xml:space="preserve">проф. др Александар Молнар (ужа научна област </w:t>
      </w:r>
      <w:r>
        <w:rPr>
          <w:i/>
          <w:lang w:val="sr-RS"/>
        </w:rPr>
        <w:t>Социологија</w:t>
      </w:r>
      <w:r>
        <w:rPr>
          <w:lang w:val="sr-RS"/>
        </w:rPr>
        <w:t>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RS"/>
        </w:rPr>
        <w:t xml:space="preserve">проф. др Милан Вукомановић (ужа научна област </w:t>
      </w:r>
      <w:r>
        <w:rPr>
          <w:i/>
          <w:lang w:val="sr-RS"/>
        </w:rPr>
        <w:t>Социологија</w:t>
      </w:r>
      <w:r>
        <w:rPr>
          <w:lang w:val="sr-RS"/>
        </w:rPr>
        <w:t>),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р. Мирко Филиповић (ред. Проф. Факултета за специјалну едукацију и рехабилитацију Универзитета у Београду, ужа научна област </w:t>
      </w:r>
      <w:r>
        <w:rPr>
          <w:i/>
          <w:sz w:val="24"/>
          <w:szCs w:val="24"/>
          <w:lang w:val="sr-RS"/>
        </w:rPr>
        <w:t>Социологија</w:t>
      </w:r>
      <w:r>
        <w:rPr>
          <w:sz w:val="24"/>
          <w:szCs w:val="24"/>
          <w:lang w:val="sr-RS"/>
        </w:rPr>
        <w:t>).</w:t>
      </w:r>
    </w:p>
    <w:p>
      <w:pPr>
        <w:pStyle w:val="ListParagraph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Д)</w:t>
      </w:r>
      <w:r>
        <w:rPr>
          <w:lang w:val="sr-RS" w:eastAsia="en-US"/>
        </w:rPr>
        <w:t xml:space="preserve"> предлог Одељења за историју уметности да се покрене поступак за избор једног ванредног професора за ужу научну област: Историја ликовних уметности и архитектуре, тежиште истраживања: Српска уметност и визуелна култура 19. века, са 50% пуног радног времен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ind w:left="0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др Ненад Макуљевић, редовни професор, Филозофски факултет, ужа научна област историја ликовних уметности и архитектуре</w:t>
      </w:r>
    </w:p>
    <w:p>
      <w:pPr>
        <w:pStyle w:val="ListParagraph"/>
        <w:ind w:left="0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др Саша Брајовић, редовни професор, Филозофски факултет, ужа научна област историја ликовних уметности и архитектуре</w:t>
      </w:r>
    </w:p>
    <w:p>
      <w:pPr>
        <w:pStyle w:val="ListParagraph"/>
        <w:ind w:left="0" w:firstLine="720"/>
        <w:rPr/>
      </w:pPr>
      <w:r>
        <w:rPr>
          <w:sz w:val="24"/>
          <w:szCs w:val="24"/>
          <w:lang w:val="sr-RS"/>
        </w:rPr>
        <w:t>3. др Љиљана Стошић, научни саветник Балканолошког института САНУ, ужа научна област историја ликовних уметности и архитектур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Ђ)</w:t>
      </w:r>
      <w:r>
        <w:rPr>
          <w:lang w:val="sr-RS" w:eastAsia="en-US"/>
        </w:rPr>
        <w:t xml:space="preserve"> предлог Одељења за историју уметности да се покрене поступак за избор једног ванредног професора за ужу научну област Историја ликовних уметности и архитектуре, тежиште истраживања: Музеологија и херитологија, са 30% пуног радног времен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spacing w:before="280" w:after="0"/>
        <w:ind w:left="720" w:right="1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др Предраг Драгојевић (Универзитет у Београду – Филозофски факултет, ужа научна област: Историја ликових уметности и архитектуре)</w:t>
      </w:r>
    </w:p>
    <w:p>
      <w:pPr>
        <w:pStyle w:val="ListParagraph"/>
        <w:spacing w:before="280" w:after="0"/>
        <w:ind w:left="720" w:right="1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др Милан Попадић (Универзитет у Београду – Филозофски факултет, ужа научна област: Историја ликових уметности и архитектуре)</w:t>
      </w:r>
    </w:p>
    <w:p>
      <w:pPr>
        <w:pStyle w:val="ListParagraph"/>
        <w:spacing w:before="280" w:after="0"/>
        <w:ind w:left="720" w:right="10" w:hanging="0"/>
        <w:contextualSpacing/>
        <w:jc w:val="both"/>
        <w:rPr/>
      </w:pPr>
      <w:r>
        <w:rPr>
          <w:sz w:val="24"/>
          <w:szCs w:val="24"/>
          <w:lang w:val="sr-RS"/>
        </w:rPr>
        <w:t>3. др Даниела Королија Црквењаков (Универзитет у Новом Саду- Академија уметности, ужа научна област: Историјске, археолошке и класичне науке)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Е)</w:t>
      </w:r>
      <w:r>
        <w:rPr>
          <w:lang w:val="sr-RS" w:eastAsia="en-US"/>
        </w:rPr>
        <w:t xml:space="preserve"> предлог Одељења за историју уметности да се покрене поступак за избор једног ванредног професора за ужу научну област Историја ликовних уметности и архитектуре, тежиште истраживања: Музеологија и херитологија, са 70% пуног радног времен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р Предраг Драгојевић (Универзитет у Београду – Филозофски факултет, ужа научна област: Историја ликових уметности и архитектуре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р Милан Попадић (Универзитет у Београду – Филозофски факултет, ужа научна област: Историја ликових уметности и архитектуре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р Даниела Королија Црквењаков (Универзитет у Новом Саду- Академија уметности, ужа научна област: Историјске, археолошке и класичне науке)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а “ЗА“)</w:t>
      </w:r>
    </w:p>
    <w:p>
      <w:pPr>
        <w:pStyle w:val="ListParagraph"/>
        <w:rPr>
          <w:b/>
          <w:b/>
          <w:bCs/>
          <w:i/>
          <w:i/>
          <w:iCs/>
          <w:sz w:val="24"/>
          <w:szCs w:val="24"/>
          <w:u w:val="single"/>
          <w:lang w:val="sr-RS"/>
        </w:rPr>
      </w:pPr>
      <w:r>
        <w:rPr>
          <w:b/>
          <w:bCs/>
          <w:i/>
          <w:iCs/>
          <w:sz w:val="24"/>
          <w:szCs w:val="24"/>
          <w:u w:val="single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Ж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доцента за ужу научну област Класичне науке, тежиште истраживања: Латинска лингвистик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6"/>
        </w:numPr>
        <w:rPr/>
      </w:pPr>
      <w:r>
        <w:rPr>
          <w:lang w:val="sr-RS"/>
        </w:rPr>
        <w:t>Проф. др Војин Недељковић, председавајући комисије (ужа научна област Класичне науке)</w:t>
      </w:r>
    </w:p>
    <w:p>
      <w:pPr>
        <w:pStyle w:val="Normal"/>
        <w:numPr>
          <w:ilvl w:val="0"/>
          <w:numId w:val="6"/>
        </w:numPr>
        <w:rPr/>
      </w:pPr>
      <w:r>
        <w:rPr>
          <w:lang w:val="sr-RS"/>
        </w:rPr>
        <w:t>Проф. др Борис Пендељ (ужа научна област Класичне науке)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 xml:space="preserve">Др Драгана Николић, виши научни сарадник Балканолошког института САНУ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З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доцента за ужу научну област Археологиј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3"/>
          <w:numId w:val="6"/>
        </w:numPr>
        <w:ind w:left="792" w:hanging="360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проф. др Мирослав Вујовић (ужа научна област Археологија), </w:t>
      </w:r>
    </w:p>
    <w:p>
      <w:pPr>
        <w:pStyle w:val="ListParagraph"/>
        <w:numPr>
          <w:ilvl w:val="3"/>
          <w:numId w:val="6"/>
        </w:numPr>
        <w:ind w:left="792" w:hanging="360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 xml:space="preserve">проф. др Перица Шпехар (ужа научна област Археологија) и </w:t>
      </w:r>
    </w:p>
    <w:p>
      <w:pPr>
        <w:pStyle w:val="ListParagraph"/>
        <w:numPr>
          <w:ilvl w:val="3"/>
          <w:numId w:val="6"/>
        </w:numPr>
        <w:ind w:left="792" w:hanging="360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др Надежда Гавриловић-Витас, научни саветник у Археолошком институту у Београду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И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доцента за ужу научну област Општа филозофија, тежиште истраживања: Естетика. </w:t>
      </w:r>
    </w:p>
    <w:p>
      <w:pPr>
        <w:pStyle w:val="Normal"/>
        <w:ind w:left="72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Др Леон Којен, редовни професор у пензији, Одељење за филозофију, председавајући, ужа научна област Општа филозофија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Др Живан Лазовић, редовни професор, Одељење за филозофију, ужа научна област Општа филозофија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Др Ирис Видмар Јовановић, доцент Одсјека за филозофију Филозофског факултета у Ријеци, ужа научна област Филозоф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sr-RS" w:eastAsia="en-US"/>
        </w:rPr>
      </w:pPr>
      <w:r>
        <w:rPr>
          <w:b/>
          <w:i/>
          <w:iCs/>
          <w:u w:val="single"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Ј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асистента за ужу научну област Општа психологија, тежиште истраживања: Психологија личности и квалитативна истраживањ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6"/>
          <w:numId w:val="6"/>
        </w:numPr>
        <w:ind w:left="432" w:hanging="360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проф. др Душан Стојнов (председавајући)</w:t>
      </w:r>
    </w:p>
    <w:p>
      <w:pPr>
        <w:pStyle w:val="ListParagraph"/>
        <w:numPr>
          <w:ilvl w:val="6"/>
          <w:numId w:val="6"/>
        </w:numPr>
        <w:ind w:left="432" w:hanging="360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проф. др Петар Јевремовић и</w:t>
      </w:r>
    </w:p>
    <w:p>
      <w:pPr>
        <w:pStyle w:val="ListParagraph"/>
        <w:numPr>
          <w:ilvl w:val="6"/>
          <w:numId w:val="6"/>
        </w:numPr>
        <w:ind w:left="432" w:hanging="360"/>
        <w:jc w:val="both"/>
        <w:rPr>
          <w:b/>
          <w:b/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проф. др Снежана Стојиљковић, професор у пензији, Филозофски факултет, Универзитет у Нишу (ужа научна област: Психологија).</w:t>
      </w:r>
    </w:p>
    <w:p>
      <w:pPr>
        <w:pStyle w:val="NoSpacing"/>
        <w:ind w:left="432" w:hanging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К)</w:t>
      </w:r>
      <w:r>
        <w:rPr>
          <w:lang w:val="sr-RS" w:eastAsia="en-US"/>
        </w:rPr>
        <w:t xml:space="preserve"> предлог Одељења за историју да се покрене поступак за избор једног асистента за ужу научну област: Историја Византије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роф. др Влада Станковић, ужа научна област Историја Византије,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роф. др Радивој Радић, ужа научна област Историја Византије, 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ц. др Дејан Гашић ужа научна област Историја Византије, (Филозофски факултет у Косовској Митровици).</w:t>
      </w:r>
    </w:p>
    <w:p>
      <w:pPr>
        <w:pStyle w:val="ListParagraph"/>
        <w:spacing w:lineRule="auto" w:line="360"/>
        <w:ind w:left="36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iCs/>
          <w:u w:val="single"/>
          <w:lang w:val="sr-RS" w:eastAsia="en-US"/>
        </w:rPr>
      </w:pPr>
      <w:r>
        <w:rPr>
          <w:rFonts w:eastAsia="Calibri"/>
          <w:b/>
          <w:i/>
          <w:iCs/>
          <w:u w:val="single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Л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сарадника у настави са 70% радног времена за ужу научну област: Андрагогиј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Миомир Деспотовић, редовни професор, ужа научна област Андрагогија (председавајући Комисије)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ф. др Александра Пејатовић, редовни професор, ужа научна област Андрагогија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роф. др Радивоје Кулић, редовни професор Учитељског факултета у Призрену, Универзитет у Приштини, у пензији, ужа научна област Андрагогија     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left="1140" w:hanging="0"/>
        <w:jc w:val="center"/>
        <w:rPr/>
      </w:pPr>
      <w:r>
        <w:rPr>
          <w:lang w:val="sr-RS"/>
        </w:rPr>
        <w:t xml:space="preserve">                    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ind w:left="1140" w:hanging="0"/>
        <w:rPr/>
      </w:pPr>
      <w:r>
        <w:rPr>
          <w:lang w:val="sr-Latn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6z3">
    <w:name w:val="WW8Num26z3"/>
    <w:qFormat/>
    <w:rPr>
      <w:b w:val="false"/>
      <w:bCs/>
      <w:strike w:val="false"/>
      <w:dstrike w:val="false"/>
      <w:u w:val="none"/>
    </w:rPr>
  </w:style>
  <w:style w:type="character" w:styleId="WW8Num27z0">
    <w:name w:val="WW8Num27z0"/>
    <w:qFormat/>
    <w:rPr>
      <w:rFonts w:eastAsia="Times New Roman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Times New Roman"/>
      <w:sz w:val="28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8:00Z</dcterms:created>
  <dc:creator>Zora</dc:creator>
  <dc:description/>
  <cp:keywords/>
  <dc:language>en-US</dc:language>
  <cp:lastModifiedBy>Win7</cp:lastModifiedBy>
  <cp:lastPrinted>2022-05-10T13:39:00Z</cp:lastPrinted>
  <dcterms:modified xsi:type="dcterms:W3CDTF">2022-05-11T07:50:00Z</dcterms:modified>
  <cp:revision>25</cp:revision>
  <dc:subject/>
  <dc:title/>
</cp:coreProperties>
</file>