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C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CS"/>
        </w:rPr>
        <w:t>др Драгана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Драгана, Славко,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3. јануар 1976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Историја уметности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Портрети српске властеле у средње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изабрана у звање доцента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ru-RU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цена у студенским анкетама: од 3,65 до 4,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 година радног иску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систент од 2005 до 2016.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цент од  2016 до 2021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5"/>
        <w:gridCol w:w="3505"/>
      </w:tblGrid>
      <w:tr>
        <w:trPr>
          <w:trHeight w:val="7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>
          <w:trHeight w:val="5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авања и вежбе на основним и мастер студијама заснивани на темељним припремама и успешно преношење знања и искустава студентима, уз п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од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цање развоја њихов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самосталн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и критич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размишљ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њ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ружање је свесрдне менторске помоћи студентима у свим фазама израде школских презентација, завршних и мастер радова, што је водило ка успешном окончању њихових истраживачких задатака и школских обавеза на основним и мастер студијама, односно академском и професионалном сазревању.</w:t>
            </w:r>
          </w:p>
        </w:tc>
      </w:tr>
      <w:tr>
        <w:trPr>
          <w:trHeight w:val="5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Учешће у комисији за одбрану четири завршна рада на мастер студијама и једне докторске дисертације </w:t>
            </w:r>
          </w:p>
        </w:tc>
      </w:tr>
      <w:tr>
        <w:trPr>
          <w:trHeight w:val="5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The Beginnings of Investigation and Stewardship of Monuments</w:t>
            </w:r>
            <w:r>
              <w:rPr>
                <w:rFonts w:cs="Times New Roman" w:ascii="Times New Roman" w:hAnsi="Times New Roman"/>
              </w:rPr>
              <w:t xml:space="preserve">, in: </w:t>
            </w:r>
            <w:r>
              <w:rPr>
                <w:rFonts w:cs="Times New Roman" w:ascii="Times New Roman" w:hAnsi="Times New Roman"/>
                <w:i/>
              </w:rPr>
              <w:t>Artistic Heritage of the Serbian People in Kosovo and Metohija. History, identity, vulnerability, protection</w:t>
            </w:r>
            <w:r>
              <w:rPr>
                <w:rFonts w:cs="Times New Roman" w:ascii="Times New Roman" w:hAnsi="Times New Roman"/>
              </w:rPr>
              <w:t>, ed. D. Vojvodić, M. Marković, SASA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Belgrade 2017, </w:t>
            </w:r>
            <w:r>
              <w:rPr>
                <w:rFonts w:cs="Times New Roman" w:ascii="Times New Roman" w:hAnsi="Times New Roman"/>
                <w:lang w:val="sr-RS"/>
              </w:rPr>
              <w:t>431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44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M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Portraits of Nobility in Serbian Medieval Art. Contribution to the Study of their Iconograph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Зборник Матице српске за ликовне уметности 49 (Нови Сад 2021) 31-49. </w:t>
            </w:r>
            <w:r>
              <w:rPr>
                <w:rFonts w:cs="Times New Roman" w:ascii="Times New Roman" w:hAnsi="Times New Roman"/>
                <w:b/>
                <w:lang w:val="sr-RS"/>
              </w:rPr>
              <w:t>М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ортрети деце у српском властеоском сликарству у доба Немањића</w:t>
            </w:r>
            <w:r>
              <w:rPr>
                <w:rFonts w:cs="Times New Roman" w:ascii="Times New Roman" w:hAnsi="Times New Roman"/>
                <w:lang w:val="sr-RS"/>
              </w:rPr>
              <w:t>, Ниш и Византија 16 (Ниш 2018) 77</w:t>
            </w: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9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  <w:lang w:val="sr-RS"/>
              </w:rPr>
              <w:t>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рпска средњовековна уметност и њен европски контекст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бр. 177036)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који је подржавало М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у периоду од 2011. до 2019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Секретар редакције часописа за средњовековну уметност Зограф, који издаје Институт за историју уметности Филозофског факултета у Београду  (од 2011) и члан редакције тог часописа, који издаје Институт за историју уметности Филозофског факултета у Београду (од 2015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периоду након избора у звање доцента кандидаткиња је била ментор за израд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 xml:space="preserve">четир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завршна рада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 xml:space="preserve">једног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мастер рада. Поред тога, кандидаткиња је била члан комисија за одбран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 xml:space="preserve">тр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завршна рад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>тр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мастер рад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јед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е дисертациј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5. Домаће или међународне награде и признања у развоју образовања или наук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рпског комитета за византологију Српске академије наука и уметнос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од 2016) и члан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дбора Одељења Матице српске за ликовне уметнос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од 2020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комисије за библиотеке Филозофског факултета у Београду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(од 2015) 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члан комисије за упис на мастер студије историје уметности Филозофског факултета (од 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ч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шћ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р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емис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 серијала „Заволех лепоту дома твога“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у оквир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рн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програм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В ХРА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-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рпске Православне цркве (2021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 xml:space="preserve">лан комисије за одбрану мастер рад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8. године на Универзитету Сорбона, Париз (</w:t>
            </w:r>
            <w:r>
              <w:rPr>
                <w:rFonts w:cs="Times New Roman" w:ascii="Times New Roman" w:hAnsi="Times New Roman"/>
                <w:sz w:val="20"/>
              </w:rPr>
              <w:t>Université Paris 1, Panthéon Sorbonne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Кандидат др Драгана Павловић је уз своју пријаву на конкурс поднела документацију која у потпуности одговара условима из конкурса. Осим тога, на основу поднете документације може се закључити да кандидаткиња др Драгана Павловић испуњава све услове предвиђене законом и општим актима Универзитета и Филозофског факултета да буде поново изабрана у звање доцента. За то је препоручују њен досадашњи научни и стручни рад, висок ниво, структура и квалитет објављених радова, као и резултати њеног педагошког ра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Част нам је да Изборном већу Филозофског факултета у Београду предложимо да поново изабере др Драгану Павловић у звање доцента за ужу научну област Историја ликовних уметности и архитектур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8. фебруар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sr-CS"/>
        </w:rPr>
        <w:t>Др  Драган Војводић, редовни професор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</w:t>
      </w:r>
      <w:r>
        <w:rPr>
          <w:rFonts w:cs="Times New Roman" w:ascii="Times New Roman" w:hAnsi="Times New Roman"/>
          <w:szCs w:val="22"/>
          <w:lang w:val="sr-CS"/>
        </w:rPr>
        <w:t>Др Миодраг Марковић, ред</w:t>
      </w:r>
      <w:r>
        <w:rPr>
          <w:rFonts w:cs="Times New Roman" w:ascii="Times New Roman" w:hAnsi="Times New Roman"/>
          <w:szCs w:val="22"/>
          <w:lang w:val="sr-RS"/>
        </w:rPr>
        <w:t>ов</w:t>
      </w:r>
      <w:r>
        <w:rPr>
          <w:rFonts w:cs="Times New Roman" w:ascii="Times New Roman" w:hAnsi="Times New Roman"/>
          <w:szCs w:val="22"/>
          <w:lang w:val="sr-CS"/>
        </w:rPr>
        <w:t>ни профес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CS"/>
        </w:rPr>
        <w:t>Др Татјана Стародубцев, редовни профес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ab/>
        <w:tab/>
        <w:tab/>
        <w:tab/>
        <w:t xml:space="preserve">                                 Академија уметности у Новом Саду </w:t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59:00Z</dcterms:created>
  <dc:creator>Tatjana Subasic Nikolic</dc:creator>
  <dc:description/>
  <cp:keywords/>
  <dc:language>en-US</dc:language>
  <cp:lastModifiedBy>Dragon</cp:lastModifiedBy>
  <cp:lastPrinted>2016-10-12T13:14:00Z</cp:lastPrinted>
  <dcterms:modified xsi:type="dcterms:W3CDTF">2022-02-09T17:40:00Z</dcterms:modified>
  <cp:revision>3</cp:revision>
  <dc:subject/>
  <dc:title/>
</cp:coreProperties>
</file>