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д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Јелена Брезјановић Шогрен (</w:t>
      </w:r>
      <w:r>
        <w:rPr>
          <w:rFonts w:cs="Times New Roman" w:ascii="Times New Roman" w:hAnsi="Times New Roman"/>
          <w:sz w:val="20"/>
        </w:rPr>
        <w:t>Shog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2. </w:t>
      </w:r>
      <w:r>
        <w:rPr>
          <w:rFonts w:cs="Times New Roman" w:ascii="Times New Roman" w:hAnsi="Times New Roman"/>
          <w:sz w:val="20"/>
          <w:lang w:val="sr-RS"/>
        </w:rPr>
        <w:t>Лидија Б. Раду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Јелена Брезјановић Шогрен (</w:t>
      </w:r>
      <w:r>
        <w:rPr>
          <w:rFonts w:cs="Times New Roman" w:ascii="Times New Roman" w:hAnsi="Times New Roman"/>
          <w:b/>
          <w:sz w:val="20"/>
        </w:rPr>
        <w:t>Shog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 16. 4. 1978., Beogr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University of North Florida, Jacksonville F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 Predava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 Kulturološka antropologija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Није достављена документ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>Није достављена документ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Није достављен доказ о нострификацији дипломе, нити је достављена копија оверена од стране надлежног орг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3) Испуњени услови за избор у звање 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кандидаткиње Јелене Брезјановић Шогрен није комплетна јер нису испуњени захтеви конкурса у погледу тражене документације и комисија за писање реферата је из тих разлога није узела у разматрање.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Лидија Божидар Раду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lang w:val="sr-RS"/>
        </w:rPr>
        <w:t>22.12. 1964.</w:t>
      </w:r>
      <w:r>
        <w:rPr>
          <w:rFonts w:cs="Times New Roman" w:ascii="Times New Roman" w:hAnsi="Times New Roman"/>
          <w:sz w:val="20"/>
        </w:rPr>
        <w:t>, Beogr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 ванредна професор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 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Основне студиј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199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i/>
          <w:sz w:val="24"/>
          <w:szCs w:val="24"/>
        </w:rPr>
        <w:t xml:space="preserve"> Конструкција рода у народној религији Срб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и антрополго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1993- асистенткиња- приправн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1998- асистентки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2007 – доцентки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2012- ванредна професор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2017- ванредна професорка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sečna ocena 4.4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8 година и 8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11"/>
        <w:gridCol w:w="537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Од 2012. године  - менторка на 3 докторска одбрањена рада и 2 докторска рада у току израде; чланица комисија за одбрану 4 докторске дисертације (три на филозофском факултету и једна на факултету политичких наука у Београду). Менторка на 25 дипломских радова и 11 мастер радова, чланица комисија на 39 дипломских и 14 мастер радова. Менторка на мастер раду студента Ђорђа  Стојановића који је награђен Наградом за најбољи мастер рад на Одељењу за етнологију и антропологију ФФ (2018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val="hr-B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hr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hr-BA"/>
              </w:rPr>
            </w:pPr>
            <w:r>
              <w:rPr>
                <w:rFonts w:cs="Times New Roman" w:ascii="Times New Roman" w:hAnsi="Times New Roman"/>
                <w:sz w:val="20"/>
                <w:lang w:val="hr-B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вна Гајевић, Представе о жени у савременом социо-културном контексту и популарној култури на примеру домаће серије „Жене са Дедиња“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лош Зарић, Употреба тела и конструисање субјекта у Чаитања Ваишнавизму, 2013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ња Златовић, Интернет жаљење јавних и фиктивних личности 201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ниела Пољак, Чудотворна лечилишта – народни концепти о чудотворном излечењу 2013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авле Марић, Конструкција нехетеронормативне мужевности на апликацијама за упознавање 202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енторка на докторској дисертацији Нев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Милановић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CS"/>
              </w:rPr>
              <w:t>Од конзумирања алкохола до културне концептуализације пијења: антрополошко истраживање на примеру популације младих у Београ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 која је одбрање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2020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 године. Била је менторка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нтердисциплинар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студијс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прогр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докторских академских студиј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Родне студије, Цента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за родне студије, АЦИМСИ, Универзит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ов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на докторској дисертациј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Слобод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Васић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CS"/>
              </w:rPr>
              <w:t>Родни идентитет у интерсекцији са етничким и религијским: на примеру истраживања Банатских Бугарки у Србији, Румунији и Бугарск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који је одбрање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201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године; затим, на истом студијском програму ко-менторка на докторској дисертациј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ањ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CS"/>
              </w:rPr>
              <w:t>Кojiћ Младенов, 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 xml:space="preserve">Diskursi o rodu u umetnosti : konstrukcija profesionalnog identiteta umetnica u oblasti novih medija u Vojvodini krajem 20. i početkom 21. veka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која је одбрање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CS"/>
              </w:rPr>
              <w:t>0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Менторка је и на две докторске дисертације у изради: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Мирјана Нешић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CS"/>
              </w:rPr>
              <w:t>Концепти женскости муслиманки у Београду: родни и верски идентитет у немуслиманској среди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; 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Ђорђе Стојановић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/>
              </w:rPr>
              <w:t>Од пашњака до интернета – народно православље „сајбер народа“ између индивидуалности и наслеђ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lang w:val="sr-RS"/>
              </w:rPr>
            </w:pPr>
            <w:r>
              <w:rPr>
                <w:lang w:val="sr-RS"/>
              </w:rPr>
              <w:t>2021.</w:t>
            </w:r>
            <w:r>
              <w:rPr/>
              <w:t>“</w:t>
            </w:r>
            <w:r>
              <w:rPr>
                <w:lang w:val="sr-RS"/>
              </w:rPr>
              <w:t>Физичка дистанца“ vice versa „</w:t>
            </w:r>
            <w:r>
              <w:rPr>
                <w:lang w:val="sr-Latn-RS"/>
              </w:rPr>
              <w:t xml:space="preserve">социјална дистанца у време пандемије – антрополошки </w:t>
            </w:r>
            <w:r>
              <w:rPr>
                <w:lang w:val="sr-RS"/>
              </w:rPr>
              <w:t xml:space="preserve">огледи о друштвеним и културним праксама. У: </w:t>
            </w:r>
            <w:r>
              <w:rPr>
                <w:i/>
                <w:lang w:val="sr-RS"/>
              </w:rPr>
              <w:t>Свакодневица и друштвени одговори на епидемијске кризе 1914-2020.</w:t>
            </w:r>
            <w:r>
              <w:rPr>
                <w:lang w:val="sr-RS"/>
              </w:rPr>
              <w:t xml:space="preserve"> (ур.) Милан Ристовић, Београд: Филозофски факултет, Универзитет у Београду</w:t>
            </w:r>
          </w:p>
          <w:p>
            <w:pPr>
              <w:pStyle w:val="NormalWeb"/>
              <w:rPr/>
            </w:pPr>
            <w:r>
              <w:rPr/>
              <w:t>2020</w:t>
            </w:r>
            <w:r>
              <w:rPr>
                <w:i/>
              </w:rPr>
              <w:t>. Erdei, Ildiko, Radulović</w:t>
            </w:r>
            <w:r>
              <w:rPr/>
              <w:t xml:space="preserve"> Lidija B. Istraživanje o reproduktivnim i radnim pravima žena u Srbiji. Beograd:Žene u crnom. 133 str. M43</w:t>
            </w:r>
          </w:p>
          <w:p>
            <w:pPr>
              <w:pStyle w:val="NormalWeb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2019. Родно засновано партнерско насиље: конструкције наратива жена осуђених на казну затвора. </w:t>
            </w:r>
            <w:r>
              <w:rPr>
                <w:i/>
                <w:lang w:val="sr-RS"/>
              </w:rPr>
              <w:t>Гласник Етнографског института</w:t>
            </w:r>
            <w:r>
              <w:rPr>
                <w:lang w:val="sr-RS"/>
              </w:rPr>
              <w:t xml:space="preserve"> САНУ 67, св.2. 265-287. </w:t>
            </w:r>
            <w:r>
              <w:rPr>
                <w:lang w:val="sr-Latn-RS"/>
              </w:rPr>
              <w:t>M24</w:t>
            </w:r>
          </w:p>
          <w:p>
            <w:pPr>
              <w:pStyle w:val="NormalWeb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2019. Питер Л. Бергер: у потрази за смислом и значењем религије. </w:t>
            </w:r>
            <w:r>
              <w:rPr>
                <w:i/>
                <w:lang w:val="sr-RS"/>
              </w:rPr>
              <w:t xml:space="preserve">Гласник Етнографског института </w:t>
            </w:r>
            <w:r>
              <w:rPr>
                <w:lang w:val="sr-RS"/>
              </w:rPr>
              <w:t xml:space="preserve">САНУ 67, св.1. 135-150. </w:t>
            </w:r>
            <w:r>
              <w:rPr>
                <w:lang w:val="sr-Latn-RS"/>
              </w:rPr>
              <w:t>M24</w:t>
            </w:r>
          </w:p>
          <w:p>
            <w:pPr>
              <w:pStyle w:val="NormalWeb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2017. Црна и бела магија као културно наслеђе: представе младих у Бору о влашкој магији. </w:t>
            </w:r>
            <w:r>
              <w:rPr>
                <w:i/>
                <w:lang w:val="sr-RS"/>
              </w:rPr>
              <w:t>Етноантрополошки проблеми</w:t>
            </w:r>
            <w:r>
              <w:rPr>
                <w:lang w:val="sr-RS"/>
              </w:rPr>
              <w:t xml:space="preserve"> 12 св.4. 1153-1176. </w:t>
            </w:r>
            <w:r>
              <w:rPr>
                <w:lang w:val="sr-Latn-RS"/>
              </w:rPr>
              <w:t>M24</w:t>
            </w:r>
          </w:p>
          <w:p>
            <w:pPr>
              <w:pStyle w:val="NormalWeb"/>
              <w:rPr>
                <w:lang w:val="sr-Latn-RS"/>
              </w:rPr>
            </w:pPr>
            <w:r>
              <w:rPr>
                <w:lang w:val="sr-RS"/>
              </w:rPr>
              <w:t xml:space="preserve">2017. </w:t>
            </w:r>
            <w:r>
              <w:rPr>
                <w:lang w:val="sr-Latn-RS"/>
              </w:rPr>
              <w:t>Radulović</w:t>
            </w:r>
            <w:r>
              <w:rPr/>
              <w:t>, Lidija B., Erdei, Ildiko.</w:t>
            </w:r>
            <w:r>
              <w:rPr>
                <w:lang w:val="sr-RS"/>
              </w:rPr>
              <w:t xml:space="preserve"> </w:t>
            </w:r>
            <w:r>
              <w:rPr/>
              <w:t>Veliki brat vas gleda"/"Vi gledate</w:t>
            </w:r>
            <w:r>
              <w:rPr>
                <w:lang w:val="sr-RS"/>
              </w:rPr>
              <w:t xml:space="preserve"> </w:t>
            </w:r>
            <w:r>
              <w:rPr/>
              <w:t>Velikog brata" : fenomen</w:t>
            </w:r>
            <w:r>
              <w:rPr>
                <w:lang w:val="sr-RS"/>
              </w:rPr>
              <w:t xml:space="preserve"> </w:t>
            </w:r>
            <w:r>
              <w:rPr/>
              <w:t>(nad)gledanja i imperativ gledanosti</w:t>
            </w:r>
            <w:r>
              <w:rPr>
                <w:lang w:val="sr-RS"/>
              </w:rPr>
              <w:t xml:space="preserve"> </w:t>
            </w:r>
            <w:r>
              <w:rPr/>
              <w:t xml:space="preserve">u rijaliti programu. </w:t>
            </w:r>
            <w:r>
              <w:rPr>
                <w:i/>
                <w:iCs/>
              </w:rPr>
              <w:t>Etnoantropološk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</w:rPr>
              <w:t>problemi</w:t>
            </w:r>
            <w:r>
              <w:rPr/>
              <w:t>, god. 12, sv. 1, str. 19-50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Latn-RS"/>
              </w:rPr>
              <w:t>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адуловић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Лидија Б.,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ов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Mapping médiatique des lieux saints et interprétations populaires des pèlerinages en Serbie. У: FOURNIER, Laurent Sébastien (ур.), GIACALONE, Fiorella (ур.)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L' Europe pèlerine : religion et touris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aris: L' Harmattan, 2017. сtr. 217-235. Ethnologie de l'Euro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 М 33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. Kovač, Senka, Radulović, Lidija B. Le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es électroniques des monastère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e forme digitale d'ex-voto. У: Fournier, Laurent Sébastien (ur.), Keszeg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lmos (ur.), TÖTSZEGI, Tekl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ur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s langages de la communicatio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ituelle en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Cluj-Napoca: Kriza János Néprajzi Társaság, str. 193-21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. Erdei, Ildiko, Radulović, Lidija B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Oduhovljavanje" komercijalne televizije: religijsk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a i motivi u "Velikom bratu"(VIP, 2013). У: Radulović, Lidija B. (ur.), Eredi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diko (ur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"Etnos", religija i identite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naučni skup u čast Dušana Bandića [održanog 11. i12. aprila 2014. godine u Beograd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zbornik rad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Beograd: Filozofski fakultet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Odeljenje za etnologiju i antropologiju,  237-263. M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ti a različiti: primer komparativne prednosti rezultata istraživanja religioznosti u antropologiji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тнолошко-антрополошке свеске : часопис Етнолошко-антрополошког друштва Срб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N. s., 2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str. 153-1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0"/>
                <w:highlight w:val="lightGray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Web"/>
        <w:rPr/>
      </w:pPr>
      <w:r>
        <w:rPr>
          <w:lang w:val="sr-RS"/>
        </w:rPr>
        <w:t xml:space="preserve">1.1.Чланица уређивачког одбора научног часописа „Антропологија“.Чланица редакције серије Монографије, Одељење за етнологију и антропологију, </w:t>
        <w:br/>
        <w:t>Филозофски факултет Универзитета у Београду</w:t>
      </w:r>
    </w:p>
    <w:p>
      <w:pPr>
        <w:pStyle w:val="NormalWeb"/>
        <w:rPr/>
      </w:pPr>
      <w:r>
        <w:rPr>
          <w:lang w:val="sr-RS"/>
        </w:rPr>
        <w:t xml:space="preserve">1.2. Председница организационог одбора националног научног скупа </w:t>
      </w:r>
      <w:r>
        <w:rPr>
          <w:i/>
          <w:iCs/>
        </w:rPr>
        <w:t>"Etnos", religija i identitet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: naučni skup u čast Dušana Bandića (održanog 11. i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 xml:space="preserve">12. aprila 2014. </w:t>
      </w:r>
      <w:r>
        <w:rPr>
          <w:i/>
          <w:iCs/>
          <w:lang w:val="sr-Latn-RS"/>
        </w:rPr>
        <w:t>g</w:t>
      </w:r>
      <w:r>
        <w:rPr>
          <w:i/>
          <w:iCs/>
        </w:rPr>
        <w:t>odine</w:t>
      </w:r>
      <w:r>
        <w:rPr>
          <w:i/>
          <w:iCs/>
          <w:lang w:val="sr-RS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3. На матичном Одељењу била је менторка на докторској дисертацији Невене</w:t>
      </w:r>
      <w:r>
        <w:rPr>
          <w:rFonts w:cs="Times New Roman" w:ascii="Times New Roman" w:hAnsi="Times New Roman"/>
          <w:sz w:val="24"/>
          <w:szCs w:val="24"/>
        </w:rPr>
        <w:t xml:space="preserve"> Милановић, </w:t>
      </w:r>
      <w:r>
        <w:rPr>
          <w:rFonts w:cs="Times New Roman" w:ascii="Times New Roman" w:hAnsi="Times New Roman"/>
          <w:i/>
          <w:sz w:val="24"/>
          <w:szCs w:val="24"/>
        </w:rPr>
        <w:t>Од конзумирања алкохола до културне концептуализације пијења: антрополошко истраживање на примеру популације младих у Београд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је одбрањена</w:t>
      </w:r>
      <w:r>
        <w:rPr>
          <w:rFonts w:cs="Times New Roman" w:ascii="Times New Roman" w:hAnsi="Times New Roman"/>
          <w:sz w:val="24"/>
          <w:szCs w:val="24"/>
        </w:rPr>
        <w:t xml:space="preserve"> 202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. Менторка је и на две докторске дисертације у изради: 1. </w:t>
      </w:r>
      <w:r>
        <w:rPr>
          <w:rFonts w:cs="Times New Roman" w:ascii="Times New Roman" w:hAnsi="Times New Roman"/>
          <w:sz w:val="24"/>
          <w:szCs w:val="24"/>
        </w:rPr>
        <w:t xml:space="preserve">Мирјана Нешић, </w:t>
      </w:r>
      <w:r>
        <w:rPr>
          <w:rFonts w:cs="Times New Roman" w:ascii="Times New Roman" w:hAnsi="Times New Roman"/>
          <w:i/>
          <w:sz w:val="24"/>
          <w:szCs w:val="24"/>
        </w:rPr>
        <w:t>Концепти женскости муслиманки у Београду: родни и верски идентитет у немуслиманској средини</w:t>
      </w:r>
      <w:r>
        <w:rPr>
          <w:rFonts w:cs="Times New Roman" w:ascii="Times New Roman" w:hAnsi="Times New Roman"/>
          <w:sz w:val="24"/>
          <w:szCs w:val="24"/>
          <w:lang w:val="sr-RS"/>
        </w:rPr>
        <w:t>; 2.</w:t>
      </w:r>
      <w:r>
        <w:rPr>
          <w:rFonts w:cs="Times New Roman" w:ascii="Times New Roman" w:hAnsi="Times New Roman"/>
          <w:sz w:val="24"/>
          <w:szCs w:val="24"/>
        </w:rPr>
        <w:t xml:space="preserve"> Ђорђе Стој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д пашњака до интернета – народно православље „сајбер народа“ између индивидуалности и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Била је менторка на </w:t>
      </w:r>
      <w:r>
        <w:rPr>
          <w:rFonts w:cs="Times New Roman" w:ascii="Times New Roman" w:hAnsi="Times New Roman"/>
          <w:sz w:val="24"/>
          <w:szCs w:val="24"/>
        </w:rPr>
        <w:t>интердисциплинарн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тудијск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кторских академских студ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дне студије, Цента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родне студије, АЦИМСИ, У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докторској дисертацији </w:t>
      </w:r>
      <w:r>
        <w:rPr>
          <w:rFonts w:cs="Times New Roman" w:ascii="Times New Roman" w:hAnsi="Times New Roman"/>
          <w:sz w:val="24"/>
          <w:szCs w:val="24"/>
        </w:rPr>
        <w:t>Слобод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асић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одни идентитет у интерсекцији са етничким и религијским: на примеру истраживања Банатских Бугарки у Србији, Румунији и Бугарско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је одбрањен </w:t>
      </w:r>
      <w:r>
        <w:rPr>
          <w:rFonts w:cs="Times New Roman" w:ascii="Times New Roman" w:hAnsi="Times New Roman"/>
          <w:sz w:val="24"/>
          <w:szCs w:val="24"/>
        </w:rPr>
        <w:t>201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; затим, на истом студијском програму ко-менторка на докторској дисертациј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ање </w:t>
      </w:r>
      <w:r>
        <w:rPr>
          <w:rFonts w:cs="Times New Roman" w:ascii="Times New Roman" w:hAnsi="Times New Roman"/>
          <w:color w:val="000000"/>
          <w:sz w:val="24"/>
          <w:szCs w:val="24"/>
        </w:rPr>
        <w:t>Кojiћ Младенов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iskursi o rodu u umetnosti : konstrukcija profesionalnog identiteta umetnica u oblasti novih medija u Vojvodini krajem 20. i početkom 21. veka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ја је одбрањена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szCs w:val="24"/>
        </w:rPr>
        <w:t>01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2012. године била је чланица комисија за одбрану четири докторске дисертације (три на филозофском факултету и једна на факултету политичких наука у Београду). У периоду од првог избора у звање ванредне професорке била је ментор на 25 дипломских радова и 11 мастер радова, док је чланица комисија била на 39 дипломских и 14 мастер радова. Мастер рад студента Ђорђа Стоајновића рађен под менторством Лидије Радуловић награђен је Наградом за најбољи мастер рад на Одељењу за етнологију и антропологију ФФ (2018)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4. Пројек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ансформација културних идентитета у савременој Србији и Европска унија</w:t>
      </w:r>
      <w:r>
        <w:rPr>
          <w:rFonts w:cs="Times New Roman" w:ascii="Times New Roman" w:hAnsi="Times New Roman"/>
          <w:sz w:val="24"/>
          <w:szCs w:val="24"/>
        </w:rPr>
        <w:t xml:space="preserve"> (МНТР 1770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1- продужен и још увек трај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оквиру међународне сарадње учествовала је у билатералном пројекту под називом </w:t>
      </w:r>
      <w:r>
        <w:rPr>
          <w:rFonts w:cs="Times New Roman" w:ascii="Times New Roman" w:hAnsi="Times New Roman"/>
          <w:i/>
          <w:sz w:val="24"/>
          <w:szCs w:val="24"/>
        </w:rPr>
        <w:t>Идеје о Европи и европеизацији у компаративној перспективи: Словенија и Србија</w:t>
      </w:r>
      <w:r>
        <w:rPr>
          <w:rFonts w:cs="Times New Roman" w:ascii="Times New Roman" w:hAnsi="Times New Roman"/>
          <w:sz w:val="24"/>
          <w:szCs w:val="24"/>
        </w:rPr>
        <w:t>, са Институтом за културне студије и студије сећања Научно-истраживачког центра Словеначке академије наука и уметности у Љубљани који је подр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ст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Т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12-201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</w:rPr>
        <w:t>Уљези – историја хомосексуалности и хомофобије у Србији /Југославији</w:t>
      </w:r>
      <w:r>
        <w:rPr>
          <w:rFonts w:cs="Times New Roman" w:ascii="Times New Roman" w:hAnsi="Times New Roman"/>
          <w:sz w:val="24"/>
          <w:szCs w:val="24"/>
        </w:rPr>
        <w:t>, у организацији Хартефакт фон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Београд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2013-20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</w:rPr>
        <w:t>Друштвено –економски контекст и питање родно заснованог насиља</w:t>
      </w:r>
      <w:r>
        <w:rPr>
          <w:rFonts w:cs="Times New Roman" w:ascii="Times New Roman" w:hAnsi="Times New Roman"/>
          <w:sz w:val="24"/>
          <w:szCs w:val="24"/>
        </w:rPr>
        <w:t>, Цен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р за женске студије, подржан од стране Kvinna till Kvinn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ондација (2017-2018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страживање о репродуктивним и радним правима жен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>,  у организацији ЖУЦ-а (2019). Заједно са проф. др Илдико Ердеи руководила пројек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овек и друштво у време кризе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вакодневица и друштвени одговори на епидемијске кризе 1914-202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лозофски факултет </w:t>
      </w:r>
      <w:r>
        <w:rPr>
          <w:rFonts w:cs="Times New Roman" w:ascii="Times New Roman" w:hAnsi="Times New Roman"/>
          <w:sz w:val="24"/>
          <w:szCs w:val="24"/>
          <w:lang w:val="sr-RS"/>
        </w:rPr>
        <w:t>(2020 и 2021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Чланица је Етнолошког и антрополошког друштва Србије и ИнАСЕА (Међународног удружења за проучавање југоисточне етнологије и антропологије).Члан је Матице српске за коју је радила на писању одредница за </w:t>
      </w:r>
      <w:r>
        <w:rPr>
          <w:rFonts w:cs="Times New Roman" w:ascii="Times New Roman" w:hAnsi="Times New Roman"/>
          <w:i/>
          <w:sz w:val="24"/>
          <w:szCs w:val="24"/>
        </w:rPr>
        <w:t>Српску енциклопедиј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2. Заменица Председника Савета Филозофског факултета од 2018. године; Председница Синдиката запослених Филозофског факултета од 2013-2018; У септембру 2021. изабрана је за Повереницу за родну равноправност на Филозофском факултету. Ангажовала се у раду на израд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авилника о заштити од сексуалног узнемиравања и уцењ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20 и 2021). Значајно је поменути њен рад у различитим комисијама факултета ( Комисија за студентска питања, Комисија за информатику, Комисија за пријем на мастер студиј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4. О</w:t>
      </w:r>
      <w:r>
        <w:rPr>
          <w:rFonts w:cs="Times New Roman" w:ascii="Times New Roman" w:hAnsi="Times New Roman"/>
          <w:sz w:val="24"/>
          <w:szCs w:val="24"/>
        </w:rPr>
        <w:t xml:space="preserve">д 2010. До </w:t>
      </w:r>
      <w:r>
        <w:rPr>
          <w:rFonts w:cs="Times New Roman" w:ascii="Times New Roman" w:hAnsi="Times New Roman"/>
          <w:sz w:val="24"/>
          <w:szCs w:val="24"/>
          <w:lang w:val="sr-RS"/>
        </w:rPr>
        <w:t>2013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главни координатор промотивних активности Филозофског факултета.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овала  више различитих видова промотивних активности од којих издвајамо пројекат </w:t>
      </w:r>
      <w:r>
        <w:rPr>
          <w:rFonts w:cs="Times New Roman" w:ascii="Times New Roman" w:hAnsi="Times New Roman"/>
          <w:i/>
          <w:sz w:val="24"/>
          <w:szCs w:val="24"/>
        </w:rPr>
        <w:t>Мале радионице друштвено-хуманистичких наука у средњим школама</w:t>
      </w:r>
      <w:r>
        <w:rPr>
          <w:rFonts w:cs="Times New Roman" w:ascii="Times New Roman" w:hAnsi="Times New Roman"/>
          <w:sz w:val="24"/>
          <w:szCs w:val="24"/>
        </w:rPr>
        <w:t xml:space="preserve">. Програм промоције и популаризације друштвено-хуманистичких наука реализован је у двадесет градова и места у Србији у сарадњи са Центром за промоцију науке. Радионице у градовима у Србији реализоване су од маја до децембра 2011. године. За ученике гимназија и средњих школа у Београду организовала је двадесет и пет радионица на Филозофском факултету у априлу 2012. године. Факултет је представила и на сајмовима образовања и другим културним манифестација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бно издвајамо за као значајно за промоцију факултета у широј ја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медијски веома запажено учешће Филозофског факултета на манифестацији </w:t>
      </w:r>
      <w:r>
        <w:rPr>
          <w:rFonts w:cs="Times New Roman" w:ascii="Times New Roman" w:hAnsi="Times New Roman"/>
          <w:i/>
          <w:sz w:val="24"/>
          <w:szCs w:val="24"/>
        </w:rPr>
        <w:t>Ноћ музеја</w:t>
      </w:r>
      <w:r>
        <w:rPr>
          <w:rFonts w:cs="Times New Roman" w:ascii="Times New Roman" w:hAnsi="Times New Roman"/>
          <w:sz w:val="24"/>
          <w:szCs w:val="24"/>
        </w:rPr>
        <w:t xml:space="preserve"> 2011. и 2012. године где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идија </w:t>
      </w:r>
      <w:r>
        <w:rPr>
          <w:rFonts w:cs="Times New Roman" w:ascii="Times New Roman" w:hAnsi="Times New Roman"/>
          <w:sz w:val="24"/>
          <w:szCs w:val="24"/>
        </w:rPr>
        <w:t xml:space="preserve">Радуловић успешно организовала изложбе свих Одељења Филозофског факултета, а посебно се ангажовала и на реализацији изложбе Одељења за етнологију и антропологију.У оквиру манифестације </w:t>
      </w:r>
      <w:r>
        <w:rPr>
          <w:rFonts w:cs="Times New Roman" w:ascii="Times New Roman" w:hAnsi="Times New Roman"/>
          <w:i/>
          <w:sz w:val="24"/>
          <w:szCs w:val="24"/>
        </w:rPr>
        <w:t>Викенд на Филозофско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ла је у тиму Одељења за етнологију и антропологију на припреми и реализацији изложбе. У оквиру манифестације 2014. и 201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 организовала је хуманитарну акцију донације књига и прилога за Национално удружење родитеља деце оболеле од р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тудената настрадалих у поплавама 20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гогодиш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чланица Комисије за студентска питања</w:t>
      </w:r>
      <w:r>
        <w:rPr>
          <w:rFonts w:cs="Times New Roman" w:ascii="Times New Roman" w:hAnsi="Times New Roman"/>
          <w:sz w:val="24"/>
          <w:szCs w:val="24"/>
          <w:lang w:val="sr-RS"/>
        </w:rPr>
        <w:t>, а</w:t>
      </w:r>
      <w:r>
        <w:rPr>
          <w:rFonts w:cs="Times New Roman" w:ascii="Times New Roman" w:hAnsi="Times New Roman"/>
          <w:sz w:val="24"/>
          <w:szCs w:val="24"/>
        </w:rPr>
        <w:t xml:space="preserve"> 2016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одине као </w:t>
      </w:r>
      <w:r>
        <w:rPr>
          <w:rFonts w:cs="Times New Roman" w:ascii="Times New Roman" w:hAnsi="Times New Roman"/>
          <w:sz w:val="24"/>
          <w:szCs w:val="24"/>
        </w:rPr>
        <w:t xml:space="preserve">председница исте Комисије организова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трибину „Студенти са хендикепом у систему високог образовања“ и хуманитарну акцију за подршку студентима са хендикепом (новац </w:t>
      </w:r>
      <w:r>
        <w:rPr>
          <w:rFonts w:cs="Times New Roman" w:ascii="Times New Roman" w:hAnsi="Times New Roman"/>
          <w:sz w:val="24"/>
          <w:szCs w:val="24"/>
          <w:lang w:val="sr-RS"/>
        </w:rPr>
        <w:t>је потрошен за израду таблица на Брајевом писм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Рад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ангажова</w:t>
      </w:r>
      <w:r>
        <w:rPr>
          <w:rFonts w:cs="Times New Roman" w:ascii="Times New Roman" w:hAnsi="Times New Roman"/>
          <w:sz w:val="24"/>
          <w:szCs w:val="24"/>
          <w:lang w:val="sr-RS"/>
        </w:rPr>
        <w:t>на к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а професорка</w:t>
      </w:r>
      <w:r>
        <w:rPr>
          <w:rFonts w:cs="Times New Roman" w:ascii="Times New Roman" w:hAnsi="Times New Roman"/>
          <w:sz w:val="24"/>
          <w:szCs w:val="24"/>
        </w:rPr>
        <w:t xml:space="preserve"> у оквиру интердисциплинарсног струдијског програма докторских академских студ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одне студије, Центар за родне студије, АЦИМСИ, Универзитет у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овом Саду, 2014-2019</w:t>
      </w:r>
      <w:r>
        <w:rPr>
          <w:rFonts w:cs="Times New Roman" w:ascii="Times New Roman" w:hAnsi="Times New Roman"/>
          <w:sz w:val="24"/>
          <w:szCs w:val="24"/>
          <w:lang w:val="sr-RS"/>
        </w:rPr>
        <w:t>. Предавања на ФПН у Београду</w:t>
      </w:r>
      <w:r>
        <w:rPr>
          <w:rFonts w:cs="Times New Roman" w:ascii="Times New Roman" w:hAnsi="Times New Roman"/>
          <w:sz w:val="24"/>
          <w:szCs w:val="24"/>
        </w:rPr>
        <w:t>; ZRC SA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Љубљан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чка станица Петница; Акад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ја вредности и политике </w:t>
      </w:r>
      <w:r>
        <w:rPr>
          <w:rFonts w:cs="Times New Roman" w:ascii="Times New Roman" w:hAnsi="Times New Roman"/>
          <w:sz w:val="24"/>
          <w:szCs w:val="24"/>
        </w:rPr>
        <w:t>Friedrich Ebert Stiftung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sz w:val="20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квалитет и резултате научно-истраживачког рада, ангажовање у раду Савета Филозофског факултета, поверену јој дужност Поверенице за родну равноправност, вишегодишње ангажовање на промоцији Филозофског факултета, као и изузетан значај и резултате у просветно-педагошком раду, а у складу са Критеријумима за стицање звања наставника на Универзитету у Београду, предлажемо Изборном већу Филозофског факултета д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ф. др Лидију Б. Радул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забере у звање ванредне професорке (реизбор) за ужу научну област Етнологија-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>4. 02.20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Данијел Сина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 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Илдико Ерде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а професорка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drawing>
          <wp:inline distT="0" distB="0" distL="0" distR="0">
            <wp:extent cx="334073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Александра Павићевић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Научна саветница Етнографског института САН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Korisnik CES</cp:lastModifiedBy>
  <cp:lastPrinted>2016-10-12T13:14:00Z</cp:lastPrinted>
  <dcterms:modified xsi:type="dcterms:W3CDTF">2022-02-05T20:51:00Z</dcterms:modified>
  <cp:revision>14</cp:revision>
  <dc:subject/>
  <dc:title/>
</cp:coreProperties>
</file>