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105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.09.2021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en-US"/>
        </w:rPr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XII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 xml:space="preserve">23.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en-US"/>
        </w:rPr>
        <w:t>24.09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Наставно-научног већа је дана </w:t>
      </w:r>
      <w:r>
        <w:rPr>
          <w:color w:val="000000"/>
          <w:lang w:val="en-US"/>
        </w:rPr>
        <w:t>13.09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1015</w:t>
      </w:r>
      <w:r>
        <w:rPr>
          <w:color w:val="000000"/>
          <w:lang w:val="sr-RS"/>
        </w:rPr>
        <w:t>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XII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en-US"/>
        </w:rPr>
        <w:t>23.09.2021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/>
        <w:t>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мејла petar.stanis94@gmail.com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>241, од тога од тога 9</w:t>
      </w:r>
      <w:r>
        <w:rPr>
          <w:lang w:val="sr-Latn-RS"/>
        </w:rPr>
        <w:t>9</w:t>
      </w:r>
      <w:r>
        <w:rPr>
          <w:lang w:val="sr-RS"/>
        </w:rPr>
        <w:t xml:space="preserve"> редовних професора, </w:t>
      </w:r>
      <w:r>
        <w:rPr>
          <w:lang w:val="en-US"/>
        </w:rPr>
        <w:t>6</w:t>
      </w:r>
      <w:r>
        <w:rPr>
          <w:lang w:val="sr-Latn-RS"/>
        </w:rPr>
        <w:t>9</w:t>
      </w:r>
      <w:r>
        <w:rPr>
          <w:lang w:val="sr-RS"/>
        </w:rPr>
        <w:t xml:space="preserve"> ванредн</w:t>
      </w:r>
      <w:r>
        <w:rPr>
          <w:lang w:val="sr-Latn-RS"/>
        </w:rPr>
        <w:t>их</w:t>
      </w:r>
      <w:r>
        <w:rPr>
          <w:lang w:val="sr-RS"/>
        </w:rPr>
        <w:t xml:space="preserve"> професора, 68 доцената, 5 наставника страних језика. Позиви за изјашњавање упућени су свим члановима Наставно-научног већа као и истраживачима са научним звањима који су позвани да се изјасне о тачкама </w:t>
      </w:r>
      <w:r>
        <w:rPr>
          <w:lang w:val="en-US"/>
        </w:rPr>
        <w:t>I</w:t>
      </w:r>
      <w:r>
        <w:rPr>
          <w:lang w:val="sr-Latn-RS"/>
        </w:rPr>
        <w:t>V</w:t>
      </w:r>
      <w:r>
        <w:rPr>
          <w:lang w:val="en-US"/>
        </w:rPr>
        <w:t xml:space="preserve"> и VII</w:t>
      </w:r>
      <w:r>
        <w:rPr>
          <w:lang w:val="sr-RS"/>
        </w:rPr>
        <w:t xml:space="preserve"> предложеног дневног реда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</w:t>
      </w: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  </w:t>
      </w: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ци са </w:t>
      </w:r>
      <w:r>
        <w:rPr>
          <w:lang w:val="sr-Latn-RS"/>
        </w:rPr>
        <w:t>XX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sr-RS"/>
        </w:rPr>
        <w:t xml:space="preserve">редовне седнице Наставно-научног већа, одржане електронским путем дана </w:t>
      </w:r>
      <w:r>
        <w:rPr>
          <w:lang w:val="en-US"/>
        </w:rPr>
        <w:t xml:space="preserve">24. </w:t>
      </w:r>
      <w:r>
        <w:rPr>
          <w:lang w:val="sr-RS"/>
        </w:rPr>
        <w:t xml:space="preserve">и </w:t>
      </w:r>
      <w:r>
        <w:rPr>
          <w:lang w:val="en-US"/>
        </w:rPr>
        <w:t>25.06</w:t>
      </w:r>
      <w:r>
        <w:rPr>
          <w:lang w:val="sr-RS"/>
        </w:rPr>
        <w:t>.</w:t>
      </w:r>
      <w:r>
        <w:rPr>
          <w:lang w:val="en-US"/>
        </w:rPr>
        <w:t>2021.</w:t>
      </w:r>
      <w:r>
        <w:rPr>
          <w:lang w:val="sr-RS"/>
        </w:rPr>
        <w:t xml:space="preserve"> </w:t>
      </w:r>
      <w:r>
        <w:rPr>
          <w:lang w:val="en-US"/>
        </w:rPr>
        <w:t>г</w:t>
      </w:r>
      <w:r>
        <w:rPr>
          <w:lang w:val="sr-RS"/>
        </w:rPr>
        <w:t>одине</w:t>
      </w:r>
      <w:r>
        <w:rPr>
          <w:lang w:val="sr-Latn-RS"/>
        </w:rPr>
        <w:t xml:space="preserve"> и са VIII ванредне седнице, одржане 13. </w:t>
      </w:r>
      <w:r>
        <w:rPr>
          <w:lang w:val="sr-RS"/>
        </w:rPr>
        <w:t>и</w:t>
      </w:r>
      <w:r>
        <w:rPr>
          <w:lang w:val="sr-Latn-RS"/>
        </w:rPr>
        <w:t xml:space="preserve"> </w:t>
      </w:r>
      <w:r>
        <w:rPr>
          <w:lang w:val="en-US"/>
        </w:rPr>
        <w:t>14.07</w:t>
      </w:r>
      <w:r>
        <w:rPr>
          <w:lang w:val="sr-RS"/>
        </w:rPr>
        <w:t>.2021. године, усвојени су једногласно, без примедаб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                                                               </w:t>
      </w:r>
      <w:r>
        <w:rPr>
          <w:lang w:val="sr-Latn-RS"/>
        </w:rPr>
        <w:t>III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Наставно-научно веће је </w:t>
      </w:r>
      <w:r>
        <w:rPr>
          <w:lang w:val="sr-RS"/>
        </w:rPr>
        <w:t xml:space="preserve">једногласно </w:t>
      </w:r>
      <w:r>
        <w:rPr/>
        <w:t xml:space="preserve">прихватило Извештај Кадровске комисије,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                    </w:t>
      </w:r>
      <w:r>
        <w:rPr>
          <w:lang w:val="en-US"/>
        </w:rPr>
        <w:t xml:space="preserve"> </w:t>
      </w:r>
      <w:r>
        <w:rPr/>
        <w:t xml:space="preserve">од </w:t>
      </w:r>
      <w:r>
        <w:rPr>
          <w:lang w:val="sr-RS"/>
        </w:rPr>
        <w:t>21.0</w:t>
      </w:r>
      <w:r>
        <w:rPr>
          <w:lang w:val="en-US"/>
        </w:rPr>
        <w:t>9.2021</w:t>
      </w:r>
      <w:r>
        <w:rPr>
          <w:lang w:val="sr-RS"/>
        </w:rPr>
        <w:t>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rPr>
          <w:lang w:val="ru-RU"/>
        </w:rPr>
      </w:pPr>
      <w:r>
        <w:rPr>
          <w:lang w:val="ru-RU"/>
        </w:rPr>
        <w:t>I)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1.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 xml:space="preserve">др Катарине Митровић у звање НАУЧНИ 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/>
        <w:t>САРАДНИК, на Одељењу за етнологију и антропологију.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др Александар Бошковић, редовни професор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Ивана Гачановић, доцент и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- др Сузана Игњатовић, виши научни сарадник Института друштвених наук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</w:t>
      </w:r>
      <w:r>
        <w:rPr>
          <w:lang w:val="ru-RU"/>
        </w:rPr>
        <w:t>2.   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Софије Мереник у звање ИСТРАЖИВАЧ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/>
        <w:t xml:space="preserve"> </w:t>
      </w:r>
      <w:r>
        <w:rPr/>
        <w:t>САРАДНИК, на Одељењу за историју уметности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др Игор Борозан, редовни професор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Симона Чупић, редовни професор 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Јасмина Чубрило, ванредни професо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ru-RU"/>
        </w:rPr>
        <w:t>3.   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Катарине Јовић у звање ИСТРАЖИВАЧ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/>
        <w:t xml:space="preserve"> </w:t>
      </w:r>
      <w:r>
        <w:rPr/>
        <w:t>САРАДНИК, на Одељењу за историју уметности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др Саша Брајовић, редовни професор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Ненад Макуљевић, редовни професор 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Милена Улчар,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</w:t>
      </w:r>
      <w:r>
        <w:rPr>
          <w:lang w:val="ru-RU"/>
        </w:rPr>
        <w:t>4.   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Милане Рајић у звање ИСТРАЖИВАЧ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/>
        <w:t xml:space="preserve"> </w:t>
      </w:r>
      <w:r>
        <w:rPr/>
        <w:t>САРАДНИК, на Одељењу за психологију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др Марина Виденовић, научни сарадник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Ивана Степановић Илић, доцент 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Ксенија Крстић, ванредни професо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ru-RU"/>
        </w:rPr>
        <w:t>5.   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 xml:space="preserve">Петра Лукића у звање ИСТРАЖИВАЧ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/>
        <w:t>САРАДНИК, на Одељењу за психологију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др Горан Кнежевић, редовни професор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Ирис Жежељ, ванредни професор 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Љиљана Лазаревић, виши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)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sr-RS"/>
        </w:rPr>
        <w:t xml:space="preserve"> </w:t>
      </w:r>
      <w:r>
        <w:rPr>
          <w:lang w:val="en-US"/>
        </w:rPr>
        <w:t xml:space="preserve">      </w:t>
      </w:r>
      <w:r>
        <w:rPr>
          <w:lang w:val="ru-RU"/>
        </w:rPr>
        <w:t xml:space="preserve">Ангажује се </w:t>
      </w:r>
      <w:r>
        <w:rPr/>
        <w:t>др Андреј Коренић, доцент и научни сарадник Центра за</w:t>
      </w:r>
    </w:p>
    <w:p>
      <w:pPr>
        <w:pStyle w:val="Normal"/>
        <w:ind w:left="90" w:hanging="0"/>
        <w:jc w:val="both"/>
        <w:rPr/>
      </w:pPr>
      <w:r>
        <w:rPr/>
        <w:t xml:space="preserve">       </w:t>
      </w:r>
      <w:r>
        <w:rPr/>
        <w:t>ласерску микроскопију, Института за физиологију и биохемију „Иван Ђаја“,</w:t>
      </w:r>
    </w:p>
    <w:p>
      <w:pPr>
        <w:pStyle w:val="Normal"/>
        <w:ind w:left="90" w:hanging="0"/>
        <w:jc w:val="both"/>
        <w:rPr/>
      </w:pPr>
      <w:r>
        <w:rPr/>
        <w:t xml:space="preserve">       </w:t>
      </w:r>
      <w:r>
        <w:rPr/>
        <w:t xml:space="preserve">Биолошког факултета у Београду, на докторским студијама филозофије, </w:t>
      </w:r>
    </w:p>
    <w:p>
      <w:pPr>
        <w:pStyle w:val="Normal"/>
        <w:ind w:left="90" w:hanging="0"/>
        <w:jc w:val="both"/>
        <w:rPr/>
      </w:pPr>
      <w:r>
        <w:rPr/>
        <w:t xml:space="preserve">       </w:t>
      </w:r>
      <w:r>
        <w:rPr/>
        <w:t xml:space="preserve">на предметима: Филозофија науке и Филозофија научног истраживања са </w:t>
      </w:r>
    </w:p>
    <w:p>
      <w:pPr>
        <w:pStyle w:val="Normal"/>
        <w:ind w:left="90" w:hanging="0"/>
        <w:jc w:val="both"/>
        <w:rPr/>
      </w:pPr>
      <w:r>
        <w:rPr/>
        <w:t xml:space="preserve">       </w:t>
      </w:r>
      <w:r>
        <w:rPr/>
        <w:t xml:space="preserve">фондом 4 часа недељно, у пролећном  семестру школске 2021/2022. године, </w:t>
      </w:r>
    </w:p>
    <w:p>
      <w:pPr>
        <w:pStyle w:val="Normal"/>
        <w:ind w:left="90" w:hanging="0"/>
        <w:jc w:val="both"/>
        <w:rPr>
          <w:lang w:val="sr-RS"/>
        </w:rPr>
      </w:pPr>
      <w:r>
        <w:rPr/>
        <w:t xml:space="preserve">       </w:t>
      </w:r>
      <w:r>
        <w:rPr/>
        <w:t>на Одељењу за филозофију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III)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348"/>
        <w:jc w:val="both"/>
        <w:rPr/>
      </w:pPr>
      <w:r>
        <w:rPr>
          <w:color w:val="000000"/>
          <w:lang w:val="en-US"/>
        </w:rPr>
        <w:t xml:space="preserve">1)  </w:t>
      </w:r>
      <w:r>
        <w:rPr>
          <w:color w:val="000000"/>
        </w:rPr>
        <w:t>У припреми и реализацији наставног процеса на Одељењу за социологију у школској 2021/2022., одобрава се ангажовање у настави следећим студентима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numPr>
          <w:ilvl w:val="0"/>
          <w:numId w:val="7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лександра Марков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на обавезним курсевима Методологија социолошких истраживања 1 и Методологија социолошких истраживања 2, са 4 часа недељно, током целе школске године;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Spacing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аја Кре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на курсевима Род и култура, са 2 часа вежби и Теорија друштвене структуре и система, са 4 часа вежби, у летњем семестру;</w:t>
      </w:r>
    </w:p>
    <w:p>
      <w:pPr>
        <w:pStyle w:val="NoSpacing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Александар Королија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курсу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торијска социологија, са 3 часа вежби недељно, у летњем семестру;</w:t>
      </w:r>
    </w:p>
    <w:p>
      <w:pPr>
        <w:pStyle w:val="NoSpacing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ван Зечев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на курсу Социологија избора, са 3 часа вежби недељно, у летњем семестру;</w:t>
      </w:r>
    </w:p>
    <w:p>
      <w:pPr>
        <w:pStyle w:val="NoSpacing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оран Крст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на курсевима Социологија глобализације, са 2 часа вежби недељно, у зимском семестру и Социолошки практикум, са 2 часа вежби недељно, у летњем семестру;</w:t>
      </w:r>
    </w:p>
    <w:p>
      <w:pPr>
        <w:pStyle w:val="NoSpacing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Милица Влајић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 на курсу Социолошки практикум, са 2 часа вежби недељно, у летњем семестру;</w:t>
      </w:r>
    </w:p>
    <w:p>
      <w:pPr>
        <w:pStyle w:val="NoSpacing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Јована Обрадов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на курсу Социолошки практикум, са 2 часа вежби недељно, у летњем семестру;</w:t>
      </w:r>
    </w:p>
    <w:p>
      <w:pPr>
        <w:pStyle w:val="NoSpacing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тефан Манд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на курсу Социолошки практикум, са 2 часа вежби недељно, у летњем семестру;</w:t>
      </w:r>
    </w:p>
    <w:p>
      <w:pPr>
        <w:pStyle w:val="NoSpacing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ветлана Лаз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на курсу Увод у социологију образовања, са 4 часа вежби недељно, у летњем семестру;</w:t>
      </w:r>
    </w:p>
    <w:p>
      <w:pPr>
        <w:pStyle w:val="NoSpacing"/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firstLine="348"/>
        <w:jc w:val="both"/>
        <w:rPr/>
      </w:pP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  <w:lang w:val="en-US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У припреми и реализацији наставног процеса на Одељењу за психологију у школској 2021/2022., одобрава се ангажовање у настави следећим студентима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b/>
        </w:rPr>
        <w:t>Душан Мандић</w:t>
      </w:r>
      <w:r>
        <w:rPr/>
        <w:t>, на предметима: Психологија личности (4+2)</w:t>
      </w:r>
      <w:r>
        <w:rPr>
          <w:lang w:val="en-US"/>
        </w:rPr>
        <w:t xml:space="preserve">, </w:t>
      </w:r>
      <w:r>
        <w:rPr/>
        <w:t>Конструктивистичка терапија (2+2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suppressAutoHyphens w:val="false"/>
        <w:jc w:val="both"/>
        <w:rPr/>
      </w:pPr>
      <w:r>
        <w:rPr>
          <w:b/>
        </w:rPr>
        <w:t>Теодора Вулетић</w:t>
      </w:r>
      <w:r>
        <w:rPr/>
        <w:t xml:space="preserve">,  на предметима: Развојна психопатологија (2+2), Психопатологија деце и младих 1 (2+2) ,Психопатологија деце и младих 2 (2+2) Психопатологија групних процеса (2+0) , Психологија религије (2+0)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ind w:left="270" w:firstLine="90"/>
        <w:rPr/>
      </w:pPr>
      <w:r>
        <w:rPr>
          <w:b/>
        </w:rPr>
        <w:t xml:space="preserve">Милица Нинковић, </w:t>
      </w:r>
      <w:r>
        <w:rPr/>
        <w:t xml:space="preserve">на предметима: Психометрија 1 (2+4) Психометрија 2 (2+4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/>
        </w:rPr>
        <w:t>Марија Петровић</w:t>
      </w:r>
      <w:r>
        <w:rPr/>
        <w:t xml:space="preserve">, на предметима: Психометрија 1 (2+4) Психометрија 2 (2+4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/>
        </w:rPr>
        <w:t>Ксенија Мишић,</w:t>
      </w:r>
      <w:r>
        <w:rPr/>
        <w:t xml:space="preserve"> на предметима:  </w:t>
      </w:r>
      <w:r>
        <w:rPr>
          <w:lang w:val="ru-RU"/>
        </w:rPr>
        <w:t>Психолингвистика 2+2, Когнитивна психологија 4+2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11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ија Куши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на предмету 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логија индивидуалних разлика (4+2)</w:t>
      </w:r>
    </w:p>
    <w:p>
      <w:pPr>
        <w:pStyle w:val="Normal11"/>
        <w:tabs>
          <w:tab w:val="clear" w:pos="709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/>
        </w:rPr>
        <w:t>Сандра Илић</w:t>
      </w:r>
      <w:r>
        <w:rPr/>
        <w:t>, на предметима:  Историјски увод у психологију 2+2</w:t>
      </w:r>
    </w:p>
    <w:p>
      <w:pPr>
        <w:pStyle w:val="Normal11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Психолошки приступи рационалности  2+2</w:t>
      </w:r>
    </w:p>
    <w:p>
      <w:pPr>
        <w:pStyle w:val="Normal11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1"/>
        <w:widowControl w:val="false"/>
        <w:numPr>
          <w:ilvl w:val="0"/>
          <w:numId w:val="6"/>
        </w:numPr>
        <w:spacing w:lineRule="auto" w:line="240" w:before="0" w:after="0"/>
        <w:ind w:left="720" w:right="-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лена Врача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на предметима:  Комуникацијске вештине (2+2), Увод у психологију образовања (3+2),   Интеркултурално образовање (2+2), Психологија учења и наставе (3+3).   </w:t>
      </w:r>
    </w:p>
    <w:p>
      <w:pPr>
        <w:pStyle w:val="Normal11"/>
        <w:widowControl w:val="false"/>
        <w:spacing w:lineRule="auto" w:line="240" w:before="0" w:after="0"/>
        <w:ind w:left="720" w:right="-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b/>
        </w:rPr>
        <w:t>Кристина Мојовић</w:t>
      </w:r>
      <w:r>
        <w:rPr/>
        <w:t>, на предметима: Увод у психологију образовања (3+2, са 2 групе за вежбе), Психологија учења и наставе (део предиспитних обавеза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b/>
        </w:rPr>
        <w:t>Тијана Никитовић</w:t>
      </w:r>
      <w:r>
        <w:rPr/>
        <w:t>, на предметима:  Увод у психологију образовања (3+2, са две групе за вежбе), Психологија учења и наставе (део предиспитних обавеза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/>
        </w:rPr>
        <w:t>Владимир Јовић</w:t>
      </w:r>
      <w:r>
        <w:rPr/>
        <w:t>, на предметима: Основи психотерапије и саветовања (2+2),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Психотерапијски модалитети (4+0), Вештине саветовања (2+2)</w:t>
      </w:r>
      <w:r>
        <w:rPr>
          <w:lang w:val="en-US"/>
        </w:rPr>
        <w:t xml:space="preserve">, </w:t>
      </w:r>
      <w:r>
        <w:rPr>
          <w:lang w:val="ru-RU"/>
        </w:rPr>
        <w:t xml:space="preserve">Рационално-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емотивна бихејвиорална терапија (2+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1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рбара Блажан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нгажовање у ЦОН-у, на предметима: Емоционални развој (2+2), Истраживања у развојној психологији (3+1),   Развојна психологија адолесценције  (3+1), Социо-афективни развој (мастер студије) (2+2).    </w:t>
      </w:r>
    </w:p>
    <w:p>
      <w:pPr>
        <w:pStyle w:val="Normal11"/>
        <w:tabs>
          <w:tab w:val="clear" w:pos="709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6"/>
        </w:numPr>
        <w:suppressAutoHyphens w:val="false"/>
        <w:rPr/>
      </w:pPr>
      <w:r>
        <w:rPr>
          <w:b/>
        </w:rPr>
        <w:t>Дејана Мутавџин</w:t>
      </w:r>
      <w:r>
        <w:rPr/>
        <w:t>, на предметима:</w:t>
      </w:r>
      <w:r>
        <w:rPr>
          <w:b/>
          <w:bCs/>
        </w:rPr>
        <w:t xml:space="preserve"> Психологија деце с посебним потребама </w:t>
      </w:r>
      <w:r>
        <w:rPr/>
        <w:t xml:space="preserve">(2+2) – 2 часа недељно, пролећни семестар, основне студије психологије; </w:t>
      </w:r>
      <w:r>
        <w:rPr>
          <w:b/>
          <w:bCs/>
        </w:rPr>
        <w:t xml:space="preserve">Васпитно-образовни рад са децом са посебним потребама </w:t>
      </w:r>
      <w:r>
        <w:rPr/>
        <w:t xml:space="preserve">(2+2) – 2 часа недељно, пролећни семестар, мастер студије Образовање наставника предметне наставе; </w:t>
      </w:r>
      <w:r>
        <w:rPr>
          <w:b/>
          <w:bCs/>
        </w:rPr>
        <w:t xml:space="preserve">Психологија за наставнике </w:t>
      </w:r>
      <w:r>
        <w:rPr/>
        <w:t xml:space="preserve">(2+2) – 2 часа недељно, јесењи семестар, основне студије Социологије и основне студије Етнологије и антропологије (50 студената) , </w:t>
      </w:r>
      <w:r>
        <w:rPr>
          <w:b/>
          <w:bCs/>
        </w:rPr>
        <w:t xml:space="preserve">Психологија за наставнике </w:t>
      </w:r>
      <w:r>
        <w:rPr/>
        <w:t>(2+2) – 2 часа недељно, јесењи семестар, основне студије Историје, Историје уметности, Филозофије, Класичних наука и Археологије (130 студената)</w:t>
      </w:r>
    </w:p>
    <w:p>
      <w:pPr>
        <w:pStyle w:val="NoSpacing"/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)    </w:t>
      </w:r>
      <w:r>
        <w:rPr>
          <w:color w:val="000000"/>
        </w:rPr>
        <w:t>У припреми и реализацији наставног процеса на Одељењу за филозофију у школској 2021/2022., одобрава се ангажовање у настави следећим студентима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Марија Петровић </w:t>
      </w:r>
      <w:r>
        <w:rPr/>
        <w:t>(истраживач-сарадник) на предметима Увод у филозофију и критичко мишљење (2 часа вежби, зимски семестар) и Примењена етика (2 часа вежби, зимск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Петар Нуркић </w:t>
      </w:r>
      <w:r>
        <w:rPr/>
        <w:t>(истраживач-сарадник) на предметима Општа методологија наука за студенте етнологије и антропологије (2 часа вежби у зимском семестру) и Методика наставе филозофије са основама филозофије образовања 1 (2 часа вежби у зимском семестру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b/>
          <w:b/>
        </w:rPr>
      </w:pPr>
      <w:r>
        <w:rPr>
          <w:b/>
        </w:rPr>
        <w:t>Игор Стојановић</w:t>
      </w:r>
      <w:r>
        <w:rPr>
          <w:b/>
          <w:color w:val="FF0000"/>
        </w:rPr>
        <w:t xml:space="preserve"> </w:t>
      </w:r>
      <w:r>
        <w:rPr/>
        <w:t>(</w:t>
      </w:r>
      <w:r>
        <w:rPr>
          <w:lang w:val="en-US"/>
        </w:rPr>
        <w:t>истраживач-</w:t>
      </w:r>
      <w:r>
        <w:rPr/>
        <w:t>сарадник) на предметима Историја филозофије 1а (2 часа недељно, зимски семестар), Увод у етику (2 часа недељно, летњи семестар),  и Хеленистичка филозофија (2 часа недељно, летњ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Јелена Мијић </w:t>
      </w:r>
      <w:r>
        <w:rPr/>
        <w:t xml:space="preserve">(истраживач-сарадник) на предметима Основе филозофије и методологије наука за студенте социологије (2 часа недељно, зимски семестар), Теорија сазнања 2 (2 часа недељно, летњи семестар)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>Александра Давидовић</w:t>
      </w:r>
      <w:r>
        <w:rPr/>
        <w:t xml:space="preserve"> (истраживач-сарадник) на предметима Теорија сазнања 1 (2 часа недељно, зимски семестар), Историја филозофије 2а (2 часа недељно, зимски семестар), Историја филозофије 2б (2 часа недељно, летњ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Александра Вучковић </w:t>
      </w:r>
      <w:r>
        <w:rPr/>
        <w:t>(истраживач-сарадник) на предмету Филозофија науке за студенте етнологије и антропологије (2 часа недељно, зимск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Natascha Schmelz </w:t>
      </w:r>
      <w:r>
        <w:rPr/>
        <w:t>(студенткиња докторских студија) на предметима Правци савремене филозофије (2 часа недељно, зимски семестар) и Историја филозофије 4б (2 часа недељно, летњ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Саша Грбовић </w:t>
      </w:r>
      <w:r>
        <w:rPr/>
        <w:t>(студенткиња докторских студија на буџету) на предметима Хајдегерова филозофије (2 часа недељно, зимски семестар) и Естетика 2 (2 часа недељно, летњ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Дејана Глишић </w:t>
      </w:r>
      <w:r>
        <w:rPr/>
        <w:t>(студенткиња докторских студија на буџету, стипендиста) на предмету Филозофија политике (2 часа вежби, зимск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/>
        <w:t xml:space="preserve"> </w:t>
      </w:r>
      <w:r>
        <w:rPr>
          <w:b/>
        </w:rPr>
        <w:t xml:space="preserve">Милош Ковачевић </w:t>
      </w:r>
      <w:r>
        <w:rPr/>
        <w:t>(студент докторских студија на буџету, стипендиста) на предмету Увод у проблеме политике (2 часа вежби, летњ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>Катарина Максимовић</w:t>
      </w:r>
      <w:r>
        <w:rPr/>
        <w:t xml:space="preserve"> (истраживач-сарадник) на предметима Логика (2 часа вежби, зимски и летњи семестар), Математика (2 часа вежби, летњи семестар)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>Вања Суботић</w:t>
      </w:r>
      <w:r>
        <w:rPr/>
        <w:t xml:space="preserve"> (истраживач-сарадник) на предмету Филозофија духа (2 часа вежби, зимски семестар), Увод у филозофију за педагоге и андрагоге (2 часа вежби, зимск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>Ана Катић</w:t>
      </w:r>
      <w:r>
        <w:rPr/>
        <w:t xml:space="preserve"> (самофинансирајући студент) на предмету Филозофија наука 2 (2 часа вежби, зимск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Андреа Јовановић </w:t>
      </w:r>
      <w:r>
        <w:rPr/>
        <w:t>(самофинансирајући студент) на предмету Наука и рационалност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>Мирјана Сокић</w:t>
      </w:r>
      <w:r>
        <w:rPr/>
        <w:t xml:space="preserve"> (истраживач-приправник) на предметима Увод у филозофију религије (2 часа вежби, зимски семестар), Филозофија наука 1 (2 часа вежби, летњ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Миљан Васић </w:t>
      </w:r>
      <w:r>
        <w:rPr/>
        <w:t xml:space="preserve">(истраживач-сарадник) на предмету Филозофија културе за студенте етнологије и антропологије (2 часа вежби у зимском семестру)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Алекса Чупић </w:t>
      </w:r>
      <w:r>
        <w:rPr/>
        <w:t>(студент докторских студија, стипендиста) на предмету Увод у филозофију за педагоге и андрагоге (2 часа вежби, зимск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Наташа Обрадовић </w:t>
      </w:r>
      <w:r>
        <w:rPr/>
        <w:t>(истраживач-приправник) на предмету Увод у филозофију за педагоге и андрагоге (2 часа вежби, зимск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>Растко Јевтић</w:t>
      </w:r>
      <w:r>
        <w:rPr/>
        <w:t xml:space="preserve"> (истраживач-приправник) на предметима Историја филозофије 2а (2 часа вежби, зимски семестар) и Историја филозофије 2б (2 часа вежби, летњ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Ања Вешовић </w:t>
      </w:r>
      <w:r>
        <w:rPr/>
        <w:t>(студенткиња докторских студија на буџету) на предмету Увод у етику (2 часа вежби, летњ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Ксенија Вукчевић </w:t>
      </w:r>
      <w:r>
        <w:rPr/>
        <w:t>(студенткиња докторских студија на буџету) на предмету Увод у етику (2 часа вежби, летњи семестар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 xml:space="preserve">Богдана Стаменковић </w:t>
      </w:r>
      <w:r>
        <w:rPr/>
        <w:t>(истраживач-сарадник) на предметима Ранохришћанска и средњовековна филозофија (2 часа вежби, зимски семестар), Увод у филозофију науке (2 часа вежби, зимски семестар) и Филозофија језика (2 часа вежби, летњи семестар)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 xml:space="preserve">4)   </w:t>
      </w:r>
      <w:r>
        <w:rPr>
          <w:color w:val="000000"/>
        </w:rPr>
        <w:t>У припреми и реализацији наставног процеса на Одељењу за археологију у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школској 2021/2022., одобрава се ангажовање у настави следећим студентим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1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360" w:righ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митрије Марковић</w:t>
      </w:r>
      <w:r>
        <w:rPr>
          <w:rFonts w:cs="Times New Roman" w:ascii="Times New Roman" w:hAnsi="Times New Roman"/>
          <w:sz w:val="24"/>
          <w:szCs w:val="24"/>
        </w:rPr>
        <w:t>, на предметима Методологија археозоолошких истраживања, зимски семестар (V+VII), фонд часова 1+4; Коштане алатке, летњи семестар (VI + VIII), фонд часова 1+4; биће ангажован  за извођење вежби 1+4;</w:t>
      </w:r>
    </w:p>
    <w:p>
      <w:pPr>
        <w:pStyle w:val="ListParagraph"/>
        <w:tabs>
          <w:tab w:val="clear" w:pos="709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360" w:righ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дора Младеновић</w:t>
      </w:r>
      <w:r>
        <w:rPr>
          <w:rFonts w:cs="Times New Roman" w:ascii="Times New Roman" w:hAnsi="Times New Roman"/>
          <w:sz w:val="24"/>
          <w:szCs w:val="24"/>
        </w:rPr>
        <w:t>, на предметима Методологија археозоолошких истраживања, зимски семестар (V+VII), фонд часова 1+4; Коштане алатке, летњи семестар (VI + VIII), фонд часова 1+4; биће ангажован  за извођење вежби 1+4;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360" w:righ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Јелена Марковић</w:t>
      </w:r>
      <w:r>
        <w:rPr>
          <w:rFonts w:cs="Times New Roman" w:ascii="Times New Roman" w:hAnsi="Times New Roman"/>
          <w:sz w:val="24"/>
          <w:szCs w:val="24"/>
        </w:rPr>
        <w:t>, на предметима: Физичка антропологија (2+2) и Биоархеологија (1+2);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360" w:righ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о Радиновић</w:t>
      </w:r>
      <w:r>
        <w:rPr>
          <w:rFonts w:cs="Times New Roman" w:ascii="Times New Roman" w:hAnsi="Times New Roman"/>
          <w:sz w:val="24"/>
          <w:szCs w:val="24"/>
        </w:rPr>
        <w:t>, на предметима: Научни метод у археологији са основама статистике, обавезни предмет, фонд часова: 2 часа предавања + 4 часа вежби (2 групе студената по 2 часа) , држао би вежбе укупно 4 часа вежби недељно;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8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а Косановић</w:t>
      </w:r>
      <w:r>
        <w:rPr>
          <w:rFonts w:cs="Times New Roman" w:ascii="Times New Roman" w:hAnsi="Times New Roman"/>
          <w:sz w:val="24"/>
          <w:szCs w:val="24"/>
        </w:rPr>
        <w:t>, на предметима: Археологија римског периода (2+0) и Римска освајања на Балкану (2+1)</w:t>
      </w:r>
    </w:p>
    <w:p>
      <w:pPr>
        <w:pStyle w:val="ListParagraph"/>
        <w:suppressAutoHyphens w:val="false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5)   </w:t>
      </w:r>
      <w:r>
        <w:rPr>
          <w:color w:val="000000"/>
        </w:rPr>
        <w:t>У припреми и реализацији наставног процеса на Одељењу за педагогију и андрагогију у школској 2021/2022., одобрава се ангажовање у настави следећим студентима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Јана Мишовић</w:t>
      </w:r>
      <w:r>
        <w:rPr>
          <w:rFonts w:cs="Times New Roman" w:ascii="Times New Roman" w:hAnsi="Times New Roman"/>
          <w:sz w:val="24"/>
          <w:szCs w:val="24"/>
        </w:rPr>
        <w:t xml:space="preserve">, на предметима: </w:t>
      </w:r>
      <w:r>
        <w:rPr>
          <w:rFonts w:cs="Times New Roman" w:ascii="Times New Roman" w:hAnsi="Times New Roman"/>
          <w:sz w:val="24"/>
          <w:szCs w:val="24"/>
          <w:lang w:val="sr-CS"/>
        </w:rPr>
        <w:t>Социјална андрагогија (1 час вежби), Образовање старих (1 час вежби), Социјализација одраслих (1 час вежби), Породична андрагогија (4 часа вежби), Пенолошка андрагогија (1 час вежби)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талија Гоја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редметима: Социјална андрагогија (1 час вежби), Образовање старих (1 час вежби), Социјализација одраслих (1 час вежби), Породична андрагогија (4 часа вежби), Пенолошка андрагогија (1 час вежби)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еда Чаир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редметима: Образовање одраслих за животну средину (2), зимски семестар и  Стратегије учења и методе образовања одраслих (3), летњи семестар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укашин Грозд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редметима: Политика и систем образовања одраслих (2 часа вежби),  Менаџмент у образовању одраслих (2 часа вежби), Маркетинг у образовању одраслих (2 часа вежби), Функционална писменост и кључне компоненте(2 часа вежби)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Јелена Стојковић</w:t>
      </w:r>
      <w:r>
        <w:rPr>
          <w:rFonts w:cs="Times New Roman" w:ascii="Times New Roman" w:hAnsi="Times New Roman"/>
          <w:sz w:val="24"/>
          <w:szCs w:val="24"/>
        </w:rPr>
        <w:t>,, на предметима: Системи и програми предшколског васпитања и образовања (2 часа), зимски семестаер и  Метода рада предшколске педагогије (2 часа), летњи семестар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Ивана Пантић</w:t>
      </w:r>
      <w:r>
        <w:rPr>
          <w:rFonts w:cs="Times New Roman" w:ascii="Times New Roman" w:hAnsi="Times New Roman"/>
          <w:sz w:val="24"/>
          <w:szCs w:val="24"/>
        </w:rPr>
        <w:t>,  на предметима Породична педагогија (2 часа предавања, 2+2), Основи педагошке науке (2 часа), Информационе технологије у образовању (2 часа)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илица Секул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редметима: Развој педагогије у Србији  (фонд 2+2), Историја школства у Србији (фонд 2+2);</w:t>
      </w:r>
    </w:p>
    <w:p>
      <w:pPr>
        <w:pStyle w:val="ListParagraph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Марија Станишић</w:t>
      </w:r>
      <w:r>
        <w:rPr>
          <w:rFonts w:cs="Times New Roman" w:ascii="Times New Roman" w:hAnsi="Times New Roman"/>
          <w:sz w:val="24"/>
          <w:szCs w:val="24"/>
          <w:lang w:val="sr-CS"/>
        </w:rPr>
        <w:t>, за предмете Породична педагогија (2 часа), Општа педагогија (2 часа), зимски семестар, Општа педагогија, 2 часа летњи семестар, Информационе технологије у образовању (2 часа)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Јелена Јањ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редмете  Дидактика (обавезни 2 семестра) – 2 часа и Образовање и медији (изборни 1 семестар) – 2 часа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талија Игњат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а предметима Увод у развојну психологију, зимски семестар (3 часа) , Развојна психологија, летњи семестар (3 часа), Психологија целоживотног развоја (1 час)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Јелена Секулић</w:t>
      </w:r>
      <w:r>
        <w:rPr>
          <w:rFonts w:cs="Times New Roman" w:ascii="Times New Roman" w:hAnsi="Times New Roman"/>
          <w:sz w:val="24"/>
          <w:szCs w:val="24"/>
        </w:rPr>
        <w:t>, на предметима: Основе педагогије са дидактиком – ЦОН (пролећни семестар, 1 час вежби недељно за студенте основних студија историје и класичних наука и Наставник као истраживач – ЦОН ( пролећни семестар, 1 час вежби недељно за студенте мастер студија на програму Образовање наставника предметне наставе)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Ђурђа Максим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а предметима Историја педагошке идеје (3. Семестар, фонд 2+2), Историја педагошке идеје (4. Семестар, фонд 2+2);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илица Убовић</w:t>
      </w:r>
      <w:r>
        <w:rPr>
          <w:rFonts w:cs="Times New Roman" w:ascii="Times New Roman" w:hAnsi="Times New Roman"/>
          <w:sz w:val="24"/>
          <w:szCs w:val="24"/>
        </w:rPr>
        <w:t>, на предмету Основе педагогије са дидактиком – ЦОН (пролећни семестар, 1 час вежби недељно за студенте основних студија психологије и историје уметности).</w:t>
      </w:r>
    </w:p>
    <w:p>
      <w:pPr>
        <w:pStyle w:val="ListParagraph"/>
        <w:suppressAutoHyphens w:val="fals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olor w:val="000000"/>
          <w:lang w:val="en-US"/>
        </w:rPr>
      </w:pPr>
      <w:r>
        <w:rPr/>
        <w:t xml:space="preserve">6) </w:t>
      </w:r>
      <w:r>
        <w:rPr>
          <w:lang w:val="en-US"/>
        </w:rPr>
        <w:t xml:space="preserve">  </w:t>
      </w:r>
      <w:r>
        <w:rPr>
          <w:color w:val="000000"/>
        </w:rPr>
        <w:t xml:space="preserve">У припреми и реализацији наставног процеса на Одељењу за историју уметности у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>школској 2021/2022., одобрава се ангажовање у настави следећим студентим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b/>
        </w:rPr>
        <w:t>Деа Цветковић МА</w:t>
      </w:r>
      <w:r>
        <w:rPr>
          <w:lang w:val="en-US"/>
        </w:rPr>
        <w:t>, на предметима: Историја модерне уметности 1 (3 часа) и Историја модерне уметности 2 (3 часа);</w:t>
      </w:r>
    </w:p>
    <w:p>
      <w:pPr>
        <w:pStyle w:val="Normal"/>
        <w:spacing w:lineRule="auto" w:line="264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b/>
        </w:rPr>
        <w:t>Јелена Гачић МА</w:t>
      </w:r>
      <w:r>
        <w:rPr/>
        <w:t>, на предметима: Архитектура од ренесансе до постмодернизма (два часа), Српска архитектура од средине 18. До почетка 20. века (2 часа), Архитектура у Србији 1918-1941 (2 часа);</w:t>
      </w:r>
    </w:p>
    <w:p>
      <w:pPr>
        <w:pStyle w:val="Normal"/>
        <w:spacing w:lineRule="auto" w:line="264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b/>
        </w:rPr>
        <w:t>Јована Миловановић МА</w:t>
      </w:r>
      <w:r>
        <w:rPr/>
        <w:t>, на предметима: Европска уметност новог века 2 (6), 2+2 (2 часа вежбања), Концепти и феномени европске уметности и визуелне културе 19. века, 2+0 (припреме материјала за часове, помоћ приликом извођења теренске наставе);</w:t>
      </w:r>
    </w:p>
    <w:p>
      <w:pPr>
        <w:pStyle w:val="Normal"/>
        <w:spacing w:lineRule="auto" w:line="264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b/>
        </w:rPr>
        <w:t>Олга Жакић МА</w:t>
      </w:r>
      <w:r>
        <w:rPr/>
        <w:t>, на предметима: Европска уметност  новог века 2 (6) 2+2 (2 вежбања), Концепти и феномени европске уметности и визуелне културе 19. века, 2+0  (припреме материјала за часове, помоћ приликом извођења теренске наставе);</w:t>
      </w:r>
    </w:p>
    <w:p>
      <w:pPr>
        <w:pStyle w:val="Normal"/>
        <w:spacing w:lineRule="auto" w:line="264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b/>
        </w:rPr>
        <w:t>Софија Мереник МА</w:t>
      </w:r>
      <w:r>
        <w:rPr/>
        <w:t>, на предметма: Европска уметност новог века 2 (6) 2+2 (2 вежбања), Концепти и феномени европске уметности и визуелне културе 19. века, 2+0 (припреме материјала за часове, помоћ приликом извођења теренске наставе)</w:t>
      </w:r>
    </w:p>
    <w:p>
      <w:pPr>
        <w:pStyle w:val="Normal"/>
        <w:spacing w:lineRule="auto" w:line="264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b/>
        </w:rPr>
        <w:t>др Ана Ереш</w:t>
      </w:r>
      <w:r>
        <w:rPr/>
        <w:t>, научни сарданик, на предметима Методологија историје модерне уметности, 1, 2+2, на МАС, Методолошке основе докторских студија историје уметности,1, 5+0, ДАС и Историја излагања уметности у 20. веку, 3, 5+0, ДАС;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b/>
        </w:rPr>
        <w:t>др Јована Николић</w:t>
      </w:r>
      <w:r>
        <w:rPr/>
        <w:t>, научни сарданик, на предметима: Уметност и визуелна култура новог века II 2 (2 семестра) 2+0 (докторске студије), Концепти и феномени европске уметности и визуелне културе 19. века 1+0 (мастер студије);</w:t>
      </w:r>
    </w:p>
    <w:p>
      <w:pPr>
        <w:pStyle w:val="Normal"/>
        <w:spacing w:lineRule="auto" w:line="264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b/>
        </w:rPr>
        <w:t>др Јаков Ђорђевић</w:t>
      </w:r>
      <w:r>
        <w:rPr/>
        <w:t>, научни сарадник, на предметима: Методологија историје уметности средњег века, 1, 2+2, МАС; Уметност средњег века I, 1, 2+2, МАС; Од Јустинијана до Сулејмана Величанственог: визуелна култура средњовековног и раног модерног света, 2, 2+0, МАС; Уметност и визуелна култура медитеранског света, 2, 2+0, МАС; Методолошке основе докторских студија историје уметности, 1, 5+0, ДАС; Увод у научно – истраживачки рад на докторским студијама: одабир теме докторске дисертације, 1, 5+0, ДАС; Уметност средњег века II, 2, 5+0, ДАС; Консултативан рад на предмету Методологија;</w:t>
      </w:r>
    </w:p>
    <w:p>
      <w:pPr>
        <w:pStyle w:val="Normal"/>
        <w:spacing w:lineRule="auto" w:line="264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b/>
        </w:rPr>
        <w:t>др Никола Пиперски</w:t>
      </w:r>
      <w:r>
        <w:rPr/>
        <w:t>, научни сарадник, на предметима: Методологија историје уметности средњег века, 1, 2+2, МАС; Уметност средњег века I, 1, 2+2, МАС; Од Јустинијана до Сулејмана Величанственог: визуелна култура средњовековног и раног модерног света, 2, 2+0, МАС; Уметност и визуелна култура медитеранског света, 2, 2+0, МАС; Методолошке основе докторских студија историје уметности, 1, 5+0, ДАС; Увод у научно – истраживачки рад на докторским студијама: одабир теме докторске дисертације, 1, 5+0, ДАС; Уметност средњег века II, 2, 5+0, ДАС; Консултативни рад на предмету Методологију;</w:t>
      </w:r>
    </w:p>
    <w:p>
      <w:pPr>
        <w:pStyle w:val="Normal"/>
        <w:spacing w:lineRule="auto" w:line="264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b/>
        </w:rPr>
        <w:t>др Љубица Винуловић</w:t>
      </w:r>
      <w:r>
        <w:rPr/>
        <w:t>, научни сарадник , на предметима: Методологија историје уметности средњег века, 1, 2+2, МАС; Уметност средњег века I, 1, 2+2, МАС; Од Јустинијана до Сулејмана Величанственог: визуелна култура средњовековног и раног модерног света, 2, 2+0, МАС; Уметност и визуелна култура медитеранског света, 2, 2+0, МАС; Методолошке основе докторских студија историје уметности, 1, 5+0, ДАС; Увод у научно – истраживачки рад на докторским студијама: одабир теме докторске дисертације, 1, 5+0, ДАС; Уметност средњег века II, 2, 5+0, ДАС; Консултативни рад на предмету Методологију.</w:t>
      </w:r>
    </w:p>
    <w:p>
      <w:pPr>
        <w:pStyle w:val="ListParagraph"/>
        <w:suppressAutoHyphens w:val="fals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48"/>
        <w:jc w:val="both"/>
        <w:rPr>
          <w:color w:val="000000"/>
          <w:lang w:val="en-US"/>
        </w:rPr>
      </w:pPr>
      <w:r>
        <w:rPr/>
        <w:t xml:space="preserve">7) </w:t>
      </w:r>
      <w:r>
        <w:rPr>
          <w:lang w:val="en-US"/>
        </w:rPr>
        <w:t xml:space="preserve"> </w:t>
      </w:r>
      <w:r>
        <w:rPr>
          <w:color w:val="000000"/>
        </w:rPr>
        <w:t>У припреми и реализацији наставног процеса на Одељењу за историју у школској</w:t>
      </w:r>
    </w:p>
    <w:p>
      <w:pPr>
        <w:pStyle w:val="Normal"/>
        <w:ind w:firstLine="348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021/2022., одобрава се ангажовање у настави следећим студентима докторских</w:t>
      </w:r>
    </w:p>
    <w:p>
      <w:pPr>
        <w:pStyle w:val="Normal"/>
        <w:ind w:firstLine="348"/>
        <w:jc w:val="both"/>
        <w:rPr/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р Марина Штетић</w:t>
      </w:r>
      <w:r>
        <w:rPr>
          <w:rFonts w:cs="Times New Roman" w:ascii="Times New Roman" w:hAnsi="Times New Roman"/>
          <w:sz w:val="24"/>
          <w:szCs w:val="24"/>
        </w:rPr>
        <w:t>, научни сарадник, на предметима Територијално – политичка организација средњовековне Босне (2 часа вежби), Територијално управна – организација српских земаља у средњем веку (2 часа вежби);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а Радаковић</w:t>
      </w:r>
      <w:r>
        <w:rPr>
          <w:rFonts w:cs="Times New Roman" w:ascii="Times New Roman" w:hAnsi="Times New Roman"/>
          <w:sz w:val="24"/>
          <w:szCs w:val="24"/>
        </w:rPr>
        <w:t>, студент докторских студија,  на предметима Методика наставе историје (2 часа вежби) и Наставничка пракса  (2 часа вежби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лександар Сим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тудент докторских студија, на предмету Историја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старе Грчке и Старог истока (2 часа вежби)</w:t>
      </w:r>
      <w:bookmarkStart w:id="0" w:name="_GoBack"/>
      <w:bookmarkEnd w:id="0"/>
      <w:r>
        <w:rPr/>
        <w:t xml:space="preserve">.                           </w:t>
      </w:r>
      <w:r>
        <w:rPr>
          <w:lang w:val="ru-RU"/>
        </w:rPr>
        <w:t xml:space="preserve">                                                   </w:t>
      </w:r>
      <w:r>
        <w:rPr/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</w:t>
      </w:r>
      <w:r>
        <w:rPr>
          <w:lang w:val="en-US"/>
        </w:rPr>
        <w:t>I</w:t>
      </w:r>
      <w:r>
        <w:rPr>
          <w:lang w:val="sr-Latn-RS"/>
        </w:rPr>
        <w:t>V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прихватило след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sr-RS"/>
        </w:rPr>
        <w:t>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)   </w:t>
      </w:r>
      <w:r>
        <w:rPr/>
        <w:t xml:space="preserve"> Прихвата се предлог Одељења за педагогију и андрагогију да се унесу следеће мање измене у програму Основних академских студија педагогије (2014):</w:t>
      </w:r>
    </w:p>
    <w:p>
      <w:pPr>
        <w:pStyle w:val="ListParagraph"/>
        <w:ind w:left="1005" w:righ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да се у четвртој години у изборној позицији 4 у 7. семестру, уклони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зборни курс </w:t>
      </w:r>
      <w:r>
        <w:rPr>
          <w:b/>
        </w:rPr>
        <w:t>Модели наставе математике и природних наук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2+2), 6 ЕСПБ.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hd w:fill="FFFFFF" w:val="clear"/>
        </w:rPr>
        <w:t>2)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>Прихвата се предлог Одељења за социологију да се унесу следеће мање измене у програму Основних академских студија социологије (2014)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Spacing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да курсеви </w:t>
      </w:r>
      <w:r>
        <w:rPr>
          <w:rFonts w:cs="Times New Roman" w:ascii="Times New Roman" w:hAnsi="Times New Roman"/>
          <w:b/>
          <w:sz w:val="24"/>
          <w:szCs w:val="24"/>
        </w:rPr>
        <w:t>Увод у светске религије</w:t>
      </w:r>
      <w:r>
        <w:rPr>
          <w:rFonts w:cs="Times New Roman" w:ascii="Times New Roman" w:hAnsi="Times New Roman"/>
          <w:sz w:val="24"/>
          <w:szCs w:val="24"/>
        </w:rPr>
        <w:t xml:space="preserve"> (6. семестар, 6 ЕСПБ, 2+2), </w:t>
      </w:r>
    </w:p>
    <w:p>
      <w:pPr>
        <w:pStyle w:val="NoSpacing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оциологија окружења</w:t>
      </w:r>
      <w:r>
        <w:rPr>
          <w:rFonts w:cs="Times New Roman" w:ascii="Times New Roman" w:hAnsi="Times New Roman"/>
          <w:sz w:val="24"/>
          <w:szCs w:val="24"/>
        </w:rPr>
        <w:t xml:space="preserve"> (8. семестар, 6 ЕСПБ, 2+2) 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трошачко </w:t>
      </w:r>
    </w:p>
    <w:p>
      <w:pPr>
        <w:pStyle w:val="NoSpacing"/>
        <w:spacing w:before="0" w:after="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друштво и урбани стилови живота</w:t>
      </w:r>
      <w:r>
        <w:rPr>
          <w:rFonts w:cs="Times New Roman" w:ascii="Times New Roman" w:hAnsi="Times New Roman"/>
          <w:sz w:val="24"/>
          <w:szCs w:val="24"/>
        </w:rPr>
        <w:t xml:space="preserve"> (8. семестар, 6 ЕСПБ, 2+2), који су </w:t>
      </w:r>
    </w:p>
    <w:p>
      <w:pPr>
        <w:pStyle w:val="NoSpacing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зборни у оквиру модула, студентима били понуђени и као слободни</w:t>
      </w:r>
    </w:p>
    <w:p>
      <w:pPr>
        <w:pStyle w:val="NoSpacing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борни курсеви и то: Увод у светске религије и Социологија окружења у </w:t>
      </w:r>
    </w:p>
    <w:p>
      <w:pPr>
        <w:pStyle w:val="NoSpacing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6. и 8. семестру, а Потрошачко друштво и урбани стилови живота само у </w:t>
      </w:r>
    </w:p>
    <w:p>
      <w:pPr>
        <w:pStyle w:val="NoSpacing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 семестру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4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  <w:shd w:fill="FFFFFF" w:val="clear"/>
          <w:lang w:val="en-US"/>
        </w:rPr>
        <w:t xml:space="preserve">       </w:t>
      </w:r>
      <w:r>
        <w:rPr/>
        <w:t xml:space="preserve">Прихвата се предлог Одељења за историју уметности да се у школској </w:t>
      </w:r>
    </w:p>
    <w:p>
      <w:pPr>
        <w:pStyle w:val="Normal"/>
        <w:spacing w:before="0" w:after="40"/>
        <w:jc w:val="both"/>
        <w:rPr/>
      </w:pPr>
      <w:r>
        <w:rPr/>
        <w:t xml:space="preserve">    </w:t>
      </w:r>
      <w:r>
        <w:rPr/>
        <w:t xml:space="preserve">2021/2022. години уместо постојећег курса </w:t>
      </w:r>
      <w:r>
        <w:rPr>
          <w:b/>
        </w:rPr>
        <w:t xml:space="preserve">Уметност у 20. веку: идеје, значења, </w:t>
      </w:r>
    </w:p>
    <w:p>
      <w:pPr>
        <w:pStyle w:val="Normal"/>
        <w:spacing w:before="0" w:after="40"/>
        <w:jc w:val="both"/>
        <w:rPr/>
      </w:pPr>
      <w:r>
        <w:rPr>
          <w:b/>
        </w:rPr>
        <w:t xml:space="preserve">    </w:t>
      </w:r>
      <w:r>
        <w:rPr>
          <w:b/>
        </w:rPr>
        <w:t>контексти</w:t>
      </w:r>
      <w:r>
        <w:rPr/>
        <w:t xml:space="preserve">, (2+0), 8. семестар, одржава курс </w:t>
      </w:r>
      <w:r>
        <w:rPr>
          <w:b/>
        </w:rPr>
        <w:t>Америчка уметност и популарна</w:t>
      </w:r>
    </w:p>
    <w:p>
      <w:pPr>
        <w:pStyle w:val="Normal"/>
        <w:spacing w:before="0" w:after="4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култура 1945-63, </w:t>
      </w:r>
      <w:r>
        <w:rPr/>
        <w:t>са истим бројем ЕСПБ бодова, обликом наставе и</w:t>
      </w:r>
    </w:p>
    <w:p>
      <w:pPr>
        <w:pStyle w:val="Normal"/>
        <w:spacing w:before="0" w:after="40"/>
        <w:jc w:val="both"/>
        <w:rPr>
          <w:lang w:val="sr-RS"/>
        </w:rPr>
      </w:pPr>
      <w:r>
        <w:rPr/>
        <w:t xml:space="preserve">    </w:t>
      </w:r>
      <w:r>
        <w:rPr/>
        <w:t>критеријумима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sr-RS"/>
        </w:rPr>
        <w:t xml:space="preserve">                                                                </w:t>
      </w:r>
      <w:r>
        <w:rPr>
          <w:lang w:val="sr-Latn-RS"/>
        </w:rPr>
        <w:t>V</w:t>
      </w:r>
    </w:p>
    <w:p>
      <w:pPr>
        <w:pStyle w:val="Normal"/>
        <w:numPr>
          <w:ilvl w:val="0"/>
          <w:numId w:val="4"/>
        </w:numPr>
        <w:ind w:left="247" w:right="-454" w:hanging="360"/>
        <w:jc w:val="both"/>
        <w:rPr/>
      </w:pPr>
      <w:r>
        <w:rPr>
          <w:lang w:val="en-US"/>
        </w:rPr>
        <w:t xml:space="preserve">Чланови Наставно научног већа једногласно су прихватили </w:t>
      </w:r>
      <w:hyperlink r:id="rId2">
        <w:r>
          <w:rPr>
            <w:rStyle w:val="InternetLink"/>
            <w:color w:val="000000"/>
            <w:u w:val="none"/>
            <w:lang w:val="sr-RS"/>
          </w:rPr>
          <w:t>Годишњи статистички извештај</w:t>
        </w:r>
      </w:hyperlink>
      <w:r>
        <w:rPr>
          <w:lang w:val="sr-RS"/>
        </w:rPr>
        <w:t xml:space="preserve"> о студентској евалуацији педагошког рада наставника на основним академским студијама за академску 2020/2021. годину.</w:t>
      </w:r>
    </w:p>
    <w:p>
      <w:pPr>
        <w:pStyle w:val="Normal"/>
        <w:ind w:left="247"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ind w:left="247" w:right="-454" w:hanging="360"/>
        <w:jc w:val="both"/>
        <w:rPr/>
      </w:pPr>
      <w:hyperlink r:id="rId3">
        <w:r>
          <w:rPr>
            <w:rStyle w:val="InternetLink"/>
            <w:color w:val="000000"/>
            <w:u w:val="none"/>
            <w:lang w:val="sr-RS"/>
          </w:rPr>
          <w:t>Годишњи статистички извештај</w:t>
        </w:r>
      </w:hyperlink>
      <w:r>
        <w:rPr>
          <w:lang w:val="sr-RS"/>
        </w:rPr>
        <w:t xml:space="preserve"> о студентској евалуацији педагошког рада наставника на мастер и докторским академским студијама за академску 2020/2021. годину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ind w:left="247" w:right="-454" w:hanging="360"/>
        <w:jc w:val="both"/>
        <w:rPr/>
      </w:pPr>
      <w:hyperlink r:id="rId4">
        <w:r>
          <w:rPr>
            <w:rStyle w:val="InternetLink"/>
            <w:color w:val="000000"/>
            <w:u w:val="none"/>
            <w:lang w:val="sr-RS"/>
          </w:rPr>
          <w:t>Годишњи статистички извештај</w:t>
        </w:r>
      </w:hyperlink>
      <w:r>
        <w:rPr>
          <w:lang w:val="sr-RS"/>
        </w:rPr>
        <w:t xml:space="preserve"> о наставничкој евалуацији рада Факултета за академску 2020/2021. годину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ind w:left="247" w:right="-454" w:hanging="360"/>
        <w:jc w:val="both"/>
        <w:rPr/>
      </w:pPr>
      <w:hyperlink r:id="rId5">
        <w:r>
          <w:rPr>
            <w:rStyle w:val="InternetLink"/>
            <w:color w:val="000000"/>
            <w:u w:val="none"/>
            <w:lang w:val="sr-RS"/>
          </w:rPr>
          <w:t>Годишњи статистички извештај</w:t>
        </w:r>
      </w:hyperlink>
      <w:r>
        <w:rPr>
          <w:lang w:val="sr-RS"/>
        </w:rPr>
        <w:t xml:space="preserve"> о студентској евалуацији рада Факултета за академску 2020/2021. годину.</w:t>
      </w:r>
    </w:p>
    <w:p>
      <w:pPr>
        <w:pStyle w:val="Normal"/>
        <w:spacing w:before="0" w:after="4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4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 xml:space="preserve">                                                                </w:t>
      </w:r>
      <w:r>
        <w:rPr>
          <w:lang w:val="sr-Latn-RS"/>
        </w:rPr>
        <w:t>V</w:t>
      </w:r>
      <w:r>
        <w:rPr>
          <w:lang w:val="en-US"/>
        </w:rPr>
        <w:t>I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sr-RS"/>
        </w:rPr>
        <w:t xml:space="preserve">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прихватило следећ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sr-RS"/>
        </w:rPr>
        <w:t>У</w:t>
      </w:r>
    </w:p>
    <w:p>
      <w:pPr>
        <w:pStyle w:val="NoSpacing"/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ind w:right="-454" w:firstLine="720"/>
        <w:jc w:val="both"/>
        <w:rPr/>
      </w:pPr>
      <w:r>
        <w:rPr/>
        <w:t xml:space="preserve">Наставно-научно веће Универзитета у Београду – Филозофског факултета, на коме је </w:t>
      </w:r>
      <w:r>
        <w:rPr>
          <w:lang w:val="sr-RS"/>
        </w:rPr>
        <w:t xml:space="preserve">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запослена Милица Шиповац, није компетентно за вођење поступка за избор у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истраживачко звање истраживач-сарадник за научну област </w:t>
      </w:r>
      <w:r>
        <w:rPr>
          <w:i/>
        </w:rPr>
        <w:t>Дентална медицина</w:t>
      </w:r>
      <w:r>
        <w:rPr/>
        <w:t xml:space="preserve"> која је</w:t>
      </w:r>
    </w:p>
    <w:p>
      <w:pPr>
        <w:pStyle w:val="Normal"/>
        <w:ind w:right="-454" w:hanging="0"/>
        <w:jc w:val="both"/>
        <w:rPr/>
      </w:pPr>
      <w:r>
        <w:rPr>
          <w:lang w:val="sr-RS"/>
        </w:rPr>
        <w:t xml:space="preserve">   </w:t>
      </w:r>
      <w:r>
        <w:rPr/>
        <w:t xml:space="preserve"> </w:t>
      </w:r>
      <w:r>
        <w:rPr/>
        <w:t>предмет научног рада именоване кандидаткиње.</w:t>
      </w:r>
    </w:p>
    <w:p>
      <w:pPr>
        <w:pStyle w:val="NoSpacing"/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Spacing"/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Spacing"/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  <w:t xml:space="preserve">                                                            </w:t>
      </w:r>
      <w:r>
        <w:rPr>
          <w:lang w:val="sr-Latn-RS"/>
        </w:rPr>
        <w:t>V</w:t>
      </w:r>
      <w:r>
        <w:rPr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</w:t>
      </w:r>
      <w:r>
        <w:rPr>
          <w:lang w:val="en-US"/>
        </w:rPr>
        <w:t xml:space="preserve">   </w:t>
      </w:r>
      <w:r>
        <w:rPr>
          <w:lang w:val="sr-RS"/>
        </w:rPr>
        <w:t xml:space="preserve">  </w:t>
      </w:r>
      <w:r>
        <w:rPr>
          <w:lang w:val="sr-RS"/>
        </w:rPr>
        <w:t>Наставно-научно веће је једногласно донело следећ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1.  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>Јелена Говедарица, доктор наука-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/>
        <w:t>филозофија, изабере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2.  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>Јелена Димитријевић, доктор наука-филозофија,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изабере у научно звање НАУЧНИ 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sr-Latn-RS"/>
        </w:rPr>
        <w:t xml:space="preserve">                                                          </w:t>
      </w:r>
      <w:r>
        <w:rPr>
          <w:lang w:val="sr-Latn-RS"/>
        </w:rPr>
        <w:t>V</w:t>
      </w:r>
      <w:r>
        <w:rPr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</w:t>
      </w:r>
      <w:r>
        <w:rPr>
          <w:lang w:val="en-US"/>
        </w:rPr>
        <w:t xml:space="preserve">   </w:t>
      </w:r>
      <w:r>
        <w:rPr>
          <w:lang w:val="sr-RS"/>
        </w:rPr>
        <w:t>Наставно-научно веће је једногласно донело следећ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ind w:right="79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1.      </w:t>
      </w:r>
      <w:r>
        <w:rPr/>
        <w:t>Жарко Илић, мастер историчар, изабран је у истраживачко звање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 xml:space="preserve"> </w:t>
      </w:r>
      <w:r>
        <w:rPr/>
        <w:t>ИСТРАЖИВАЧ-САРАДНИК, на Одељењу за историју.</w:t>
      </w:r>
    </w:p>
    <w:p>
      <w:pPr>
        <w:pStyle w:val="Normal"/>
        <w:ind w:right="791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2.     </w:t>
      </w:r>
      <w:r>
        <w:rPr/>
        <w:t xml:space="preserve">Богдана Стаменковић, мастер филозоф, изабрана је у истраживачко звање 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>ИСТРАЖИВАЧ-САРАДНИК, на Одељењу за филозофију.</w:t>
      </w:r>
    </w:p>
    <w:p>
      <w:pPr>
        <w:pStyle w:val="Normal"/>
        <w:ind w:right="791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3.    </w:t>
      </w:r>
      <w:r>
        <w:rPr/>
        <w:t xml:space="preserve">Мирјана Сокић, мастер филозоф, изабрана је у истраживачко звање 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>ИСТРАЖИВАЧ-САРАДНИК, на Одељењу за филозофију.</w:t>
      </w:r>
    </w:p>
    <w:p>
      <w:pPr>
        <w:pStyle w:val="Normal"/>
        <w:ind w:right="791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4.    </w:t>
      </w:r>
      <w:r>
        <w:rPr/>
        <w:t xml:space="preserve">Вања Суботић, мастер филозоф, изабрана је у истраживачко звање 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>ИСТРАЖИВАЧ-САРАДНИК, на Одељењу за филозофију.</w:t>
      </w:r>
    </w:p>
    <w:p>
      <w:pPr>
        <w:pStyle w:val="Normal"/>
        <w:ind w:right="791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5.     </w:t>
      </w:r>
      <w:r>
        <w:rPr/>
        <w:t xml:space="preserve">Петар Нуркић, мастер филозоф, изабран је у истраживачко звање 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/>
        <w:t>ИСТРАЖИВАЧ-САРАДНИК, на Одељењу за филозофију.</w:t>
      </w:r>
    </w:p>
    <w:p>
      <w:pPr>
        <w:pStyle w:val="Normal"/>
        <w:ind w:right="791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6.     </w:t>
      </w:r>
      <w:r>
        <w:rPr/>
        <w:t>Миљан Васић, мастер филозоф, изабран је у истраживачко звање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 </w:t>
      </w:r>
      <w:r>
        <w:rPr/>
        <w:t>ИСТРАЖИВАЧ-САРАДНИК, на Одељењу за филозофију.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sr-RS"/>
        </w:rPr>
        <w:t xml:space="preserve">   </w:t>
      </w:r>
      <w:r>
        <w:rPr>
          <w:lang w:val="en-US"/>
        </w:rPr>
        <w:t>IX</w:t>
      </w:r>
    </w:p>
    <w:p>
      <w:pPr>
        <w:pStyle w:val="Normal"/>
        <w:ind w:left="270" w:hanging="810"/>
        <w:rPr>
          <w:lang w:val="en-US"/>
        </w:rPr>
      </w:pPr>
      <w:r>
        <w:rPr>
          <w:lang w:val="sr-RS"/>
        </w:rPr>
        <w:t xml:space="preserve">              </w:t>
      </w:r>
      <w:r>
        <w:rPr>
          <w:lang w:val="en-US"/>
        </w:rPr>
        <w:t xml:space="preserve">          </w:t>
      </w: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студије, од 20.09</w:t>
      </w:r>
      <w:r>
        <w:rPr>
          <w:lang w:val="en-US"/>
        </w:rPr>
        <w:t>.2021</w:t>
      </w:r>
      <w:r>
        <w:rPr>
          <w:lang w:val="sr-R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Милицу Нинковић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>Социјално идентитетске интервенције за редукцију међугрупних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пристрасности: систематизација и предлози за унапређење процедура</w:t>
      </w:r>
    </w:p>
    <w:p>
      <w:pPr>
        <w:pStyle w:val="NoSpacing"/>
        <w:tabs>
          <w:tab w:val="clear" w:pos="709"/>
          <w:tab w:val="left" w:pos="27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ф. др Ирис Жежељ</w:t>
      </w:r>
    </w:p>
    <w:p>
      <w:pPr>
        <w:pStyle w:val="NoSpacing"/>
        <w:suppressAutoHyphens w:val="false"/>
        <w:ind w:left="27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Јована Ивановића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ијалог о мултиплим перспективама као средство побољшања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еђугрупних ставова и историјског мишљења (Dialogue About Multiple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Perspectives as a Tool for Improving Intergroup Attitudes and Historical Thinking)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први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ф. др Ирис Жежељ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други ментор</w:t>
      </w:r>
      <w:r>
        <w:rPr>
          <w:rFonts w:cs="Times New Roman" w:ascii="Times New Roman" w:hAnsi="Times New Roman"/>
          <w:sz w:val="24"/>
          <w:szCs w:val="24"/>
          <w:lang w:val="sr-CS"/>
        </w:rPr>
        <w:t>: проф. др Александер Бауца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Петра Лукића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Психолошки аспекти сцијентизм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ф. др Ирис Жежељ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Бојану Симеуновић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Роботи убице: од савршеног оружја до одговорних војн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ф. др Јован Баб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Сашу Грбовић</w:t>
      </w:r>
    </w:p>
    <w:p>
      <w:pPr>
        <w:pStyle w:val="NoSpacing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Узвишено у британској естетици осамнаестог век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ф. др Небојша Грубор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.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Сибина Братину</w:t>
      </w:r>
    </w:p>
    <w:p>
      <w:pPr>
        <w:pStyle w:val="NoSpacing"/>
        <w:ind w:left="270" w:hanging="27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bookmarkStart w:id="1" w:name="_Hlk65265186"/>
      <w:r>
        <w:rPr>
          <w:rFonts w:cs="Times New Roman" w:ascii="Times New Roman" w:hAnsi="Times New Roman"/>
          <w:b/>
          <w:i/>
          <w:sz w:val="24"/>
          <w:szCs w:val="24"/>
        </w:rPr>
        <w:t>Појам догађаја у филозофији Алана Бадју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bookmarkEnd w:id="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ф. др Миланко Говедариц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7.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Марију Јовић</w:t>
      </w:r>
    </w:p>
    <w:p>
      <w:pPr>
        <w:pStyle w:val="NoSpacing"/>
        <w:tabs>
          <w:tab w:val="clear" w:pos="709"/>
          <w:tab w:val="left" w:pos="180" w:leader="none"/>
        </w:tabs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онетарна циркулација у провинцији Приобаланој Дакији (Dacia </w:t>
      </w:r>
    </w:p>
    <w:p>
      <w:pPr>
        <w:pStyle w:val="NoSpacing"/>
        <w:tabs>
          <w:tab w:val="clear" w:pos="709"/>
          <w:tab w:val="left" w:pos="180" w:leader="none"/>
        </w:tabs>
        <w:ind w:left="270" w:hanging="27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Ripensis) од краја III до средине V век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доц. др Јелена Цвијет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8.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Ивана Нинчића</w:t>
      </w:r>
    </w:p>
    <w:p>
      <w:pPr>
        <w:pStyle w:val="NoSpacing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bookmarkStart w:id="2" w:name="_Hlk80873185"/>
      <w:r>
        <w:rPr>
          <w:rFonts w:cs="Times New Roman" w:ascii="Times New Roman" w:hAnsi="Times New Roman"/>
          <w:b/>
          <w:i/>
          <w:sz w:val="24"/>
          <w:szCs w:val="24"/>
        </w:rPr>
        <w:t xml:space="preserve">Улога мобилности и комуникације у формирању иницијалних  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хоризоната гвозденог доба у западним деловима српског Подунавља</w:t>
      </w:r>
      <w:bookmarkEnd w:id="2"/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доц. др Марија Љушт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.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Огњена Томића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Трговински односи Италије и Југославије 1963-1978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Дубравка Стојано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0.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Емилију Цветковић</w:t>
      </w:r>
    </w:p>
    <w:p>
      <w:pPr>
        <w:pStyle w:val="NoSpacing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Југословенско-амерички економски односи: заједничка улагања 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oint ventures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), 1967-1991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Радина Вучет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1.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Димитрија Матића</w:t>
      </w:r>
    </w:p>
    <w:p>
      <w:pPr>
        <w:pStyle w:val="NoSpacing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поредна анализа сећања на Шпански грађански рат у Шпанији и 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Други светски рат у Србији на прелазу из ХХ у XXI век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Дубравка Стојано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2.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Луку Филиповића</w:t>
      </w:r>
    </w:p>
    <w:p>
      <w:pPr>
        <w:pStyle w:val="NoSpacing"/>
        <w:ind w:left="27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Еврокомунизам и Југославија 1968-1980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Дубравка Стојано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3.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Драгана Поповића</w:t>
      </w:r>
    </w:p>
    <w:p>
      <w:pPr>
        <w:pStyle w:val="NoSpacing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Промене у политици историје и култури сећања у Eвропи – случај 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Србија 1980 – 1990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Радина Вучет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ind w:firstLine="527"/>
        <w:rPr/>
      </w:pPr>
      <w:r>
        <w:rPr>
          <w:lang w:val="sr-RS"/>
        </w:rPr>
        <w:t xml:space="preserve">                                                            </w:t>
      </w:r>
      <w:r>
        <w:rPr>
          <w:lang w:val="en-US"/>
        </w:rPr>
        <w:t>X</w:t>
      </w:r>
      <w:r>
        <w:rPr>
          <w:color w:val="000000"/>
          <w:lang w:val="sr-RS"/>
        </w:rPr>
        <w:t xml:space="preserve">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комисију за оцену научне заснованости теме докторске дисертације: ПАРТИЦИПАТИВНИ ПРИСТУП ЕВАЛУАЦИЈИ ПРОГРАМА ПРЕДШКОЛСКОГ ВАСПИТАЊА И ОБРАЗОВАЊ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Драгане Пуреше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Драгана Павловић Бренеселов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оц. др Лидија Мишкељин и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Јасмина Клеменовић, </w:t>
      </w:r>
      <w:r>
        <w:rPr>
          <w:rFonts w:cs="Times New Roman" w:ascii="Times New Roman" w:hAnsi="Times New Roman"/>
          <w:sz w:val="24"/>
          <w:szCs w:val="24"/>
        </w:rPr>
        <w:t xml:space="preserve">редовни професор 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илозофског факултета Универзитета у Новом Саду.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НАДОЛАЗЕЋЕ ОДРАСЛО ДОБА У СРБИЈИ: УЛОГА ИДЕНТИТЕТА, АУТОНОМИЈЕ И ЛОКУСА КОНТРОЛЕ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Антонија Јој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оц. др Ивана Степановић Ил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ц. др Никола Петров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р Ирена Стојковић, ванредни професор Факултета за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пецијалну едукацију и рехабилитацију Универзитета у Београ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АНАЛИЗА КОНСТРУКЦИЈА И ИСКУСТВА ТЕЛЕСНОСТИ МЛАДИХ ДЕВОЈАК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Тијане Никит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Ксенија Крст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ф. др Александер Бауцал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р Марина Симић, редовни професор Факултета политичких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ука Универзитета у Београ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КОРИШЋЕЊЕ ДИГИТАЛНЕ ТЕХНОЛОГИЈЕ У ЦИЉУ РАЗВОЈА СОЦИО-ЕМОЦИОНАЛНИХ ВЕШТИНА У АКАДЕМСКОМ КОНТЕКСТУ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Кристине Мој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Александер Бауцал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проф. др Зорана Јолић Марјанов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оц. др Ивана Степановић Ил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ц. др Биљана Станков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р Добринка Кузмановић, доцент Филолошког факултета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ниверзитета у Београ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МЕТАФИЗИКА ЉУДСКОГ БИЋА У ДЕКАРТОВОЈ ФИЛОЗОФИЈ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Растка Јевт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Слободан Перов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оц. др Милош Вулетић и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проф. др Биљана Радовановић, ванредни професор Департмана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 филозофију Филозофског факултета у Ниш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МАЛБРАНШ И МОДЕРНА БРИТАНСКА ФИЛОЗОФИЈ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Жељка Теш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Драго Ђур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ц. др Александар Добријев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р Иван Нишавић, научни сарадник Института за филозофију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друштвену теориј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.   </w:t>
      </w:r>
      <w:r>
        <w:rPr>
          <w:rFonts w:cs="Times New Roman" w:ascii="Times New Roman" w:hAnsi="Times New Roman"/>
          <w:sz w:val="24"/>
          <w:szCs w:val="24"/>
        </w:rPr>
        <w:t xml:space="preserve">  У комисију за оцену научне заснованости теме докторске дисертације: ИСТИНА И ПОЛИТИКА: ОД ПЛЕМЕНИТЕ ЛАЖИ ДО ПОСТИСТИНЕ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Дарка Дачк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Душко Прелев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ц. др Ивана Јанков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р Бојана Радовановић, научни сарадник Института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 филозофију и друштвену теорију.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 xml:space="preserve">     У комисију за оцену научне заснованости теме докторске дисертације: О ЛИМИТИМА ДЕНАТУРАЛИЗАЦИЈЕ РОДА: КОНСТРУКЦИЈЕ И ПЕРЦЕПЦИЈЕ ЖЕНСКОГ МАСКУЛИНИТЕТА И МУШКОГ ФЕМИНИТЕТА У СРБИЈ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Асје Лазаре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Мирјана Боб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проф. др Ивана Спасић и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р Адриана Захаријевић, виши научни сарадник Института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 филозофију и друштвену теорију.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ПОЛИТИКЕ ЗАГОВАРАЊА ЗАКОНСКОГ ПРИЗНАЊА И ДРУШТВЕНОГ ПРИХВАТАЊА ИСТОПОЛНИХ ПОРОДИЦА У СРБИЈ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Слободанке Дек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Мирјана Боб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ф др Илдико Ердеи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р Марио Рељановић, научни сарадник Института за упоредно прав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РАЗУМЕВАЊЕ СИМБОЛИЧКОГ НАСИЉА У СВАКОДНЕВНОМ ЖИВОТУ ПОРОДИЦА – ПОРОДИЧНЕ ПРАКСЕ И ЗНАЧЕЊА ИЗ ПЕРСПЕКТИВЕ ЖЕНА У СРБИЈ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Весне Милован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Смиљка Томанов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ф. др Милана Љубич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р Сузана Игњатовић, виши научни сарадник Института друштвених нау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1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ЧИНИОЦИ СУБЈЕКТИВНЕ НЕСИГУРНОСТИ ПОСЛА: КОМПАРАТИВНА ЕВРОПСКА ПЕРСПЕКТИВ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Јоване Зафир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ф. др Слободан Цвејић,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ф. др Душан Мој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р Бојан Тодосијевић, научни саветник Института друштвених нау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sr-CS"/>
        </w:rPr>
        <w:t>СЛИКА ЖЕНЕ У СРПСКОЈ УМЕТНОСТИ ДРУГЕ ПОЛОВИНЕ 19. ВЕК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Ирене Ћир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Саша Брајов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оц. др Ана Ђек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р Владимир Јовановић, научни сарадник Историјског института у Београ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ЈСТАРИЈЕ ЗИДНО СЛИКАРСТВО ВАЗНЕСЕЊСКЕ ЦРКВЕ МАНАСТИРА, МИЛЕШЕВ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Емилије Вук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проф. др Драган Војводић,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оц. др Драгана Павлов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р Љубомир Милановић, виши научни сарадник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изантолошког  института САН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 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ИДНО СЛИКАРСТВО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ЕЋКЕ ПРИПРАТ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Емилије Вук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проф. др Драган Војводић,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оц. др Драгана Павловић и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р Миљана Матић, научни сарадник Музеја Српске православне црк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5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СРПСКА СРЕДЊОВЕКОВНА МИНИЈАТУРА ОД ВРЕМЕНА КРАЉА МИЛУТИНА ДО ПАДА ДЕСПОТОВИНЕ (1282-1459)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Данице Комнен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</w:t>
      </w:r>
      <w:r>
        <w:rPr>
          <w:rFonts w:cs="Times New Roman" w:ascii="Times New Roman" w:hAnsi="Times New Roman"/>
          <w:sz w:val="24"/>
          <w:szCs w:val="24"/>
        </w:rPr>
        <w:t>др Драган Војводић,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ф. др Зоран Рак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р Марка Томић-Ђурић, научни сарадник Византолошког института САН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6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МУЗЕЈСКИ ТЕАТАР КАО МОДЕЛ КОМУНИКАЦИЈЕ СА ПУБЛИКОМ: УПОТРЕБА ДРАМЕ У ИНТЕРПРЕТАЦИЈИ НАСЛЕЂ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Драгана Киурског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</w:t>
      </w:r>
      <w:r>
        <w:rPr>
          <w:rFonts w:cs="Times New Roman" w:ascii="Times New Roman" w:hAnsi="Times New Roman"/>
          <w:sz w:val="24"/>
          <w:szCs w:val="24"/>
        </w:rPr>
        <w:t xml:space="preserve">др Лидија Р. Радулов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ц. др Никола Крстов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р Јована Милутиновић, ванредни професор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илозофског факултета Универзитета у Новом Са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bookmarkStart w:id="3" w:name="_Hlk71565529"/>
      <w:r>
        <w:rPr>
          <w:rFonts w:cs="Times New Roman" w:ascii="Times New Roman" w:hAnsi="Times New Roman"/>
          <w:bCs/>
          <w:sz w:val="24"/>
          <w:szCs w:val="24"/>
        </w:rPr>
        <w:t>ОД КОРИШЋЕЊА НАСЛЕЂА ДО СТВАРАЊА БАШТИНЕ: ОТКУПИ УМЕТНИЧКИХ ДЕЛА САВРЕМЕНЕ УМЕТНОСТИ КАО МОДЕЛ МУЗЕАЛИЗАЦИЈЕ ИДЕЈЕ МОДЕРНОСТИ</w:t>
      </w:r>
      <w:bookmarkEnd w:id="3"/>
      <w:r>
        <w:rPr>
          <w:rFonts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Димитрија Тад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Милан Попад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р Симона Чуп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р Олга Манојловић Пинтар, виши научни сарадник 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ститута за новију историју Србије у Београду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    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ТВАРАЛАШТВО АРХИТЕКТE ДРАГУТИНA ЂОРЂЕВИЋA (1866-1933)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Дуње Андр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р Владана Путник Прица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ф. др Игор Борозан,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ф. др Милан Попад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р Тијана Борић, ванредни професор Факултета уметности у Нишу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sr-CS"/>
        </w:rPr>
        <w:t>АРХИТЕКТУРА И ЖИВОПИС БЛАГОВЕШТЕНСКЕ ЦРКВЕ У МАНАСТИРУ ХИЛАНДАРУ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Немање Петр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</w:t>
      </w:r>
      <w:r>
        <w:rPr>
          <w:rFonts w:cs="Times New Roman" w:ascii="Times New Roman" w:hAnsi="Times New Roman"/>
          <w:sz w:val="24"/>
          <w:szCs w:val="24"/>
        </w:rPr>
        <w:t xml:space="preserve">др Драган Војвод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проф. др Миодраг Марков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р Бранка Вранешевић, ванредни професор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р Татјана Стародубцев, редовни професор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кадемије уметности Универзитета у Новом Саду.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bCs/>
          <w:sz w:val="24"/>
          <w:szCs w:val="24"/>
        </w:rPr>
        <w:t>СТРАТЕГИЈЕ ИДЕНТИФИКАЦИЈА ИНТЕРНО РАСЕЉЕНИХ ЛИЦА: АНАЛИЗА УСМЕНИХ И ПИСАНИХ НАРАТИВА О ДОМ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Невене Петк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Драгана Антонијев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проф. др Лидија Радулов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р Сања Златановић, виши научни сарадник Етнографског института САНУ.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ФИЛОЛОГИЈА И НАТПИСИ. ЈЕЗИЧКЕ ЦРТЕ ЕПИГРАФСКИХ СПОМЕНИКА СА ТЕРИТОРИЈЕ СИРМИЈУ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Јелене Вукоје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проф. др Борис Пендељ,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проф. др Снежана Ферјанч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р Драгана Николић, научни сарадник Балканолошког института САНУ.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ВИЗАНТИНЦИ И НОРМАНСКА ИТАЛИЈА И СИЦИЛИЈА ОД XI ДО XIII ВЕКА: ИДЕНТИТЕТ, РЕЛИГИЈА И ПОЛИТИЧКЕ ПРИЛИКЕ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Вука Самче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Радивој Радић, 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ф. др Драгољуб Марјановић и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р Јасмина Шаранац Стаменковић, доцент Филозофског факултета у Ниш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>XI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</w:t>
      </w:r>
      <w:r>
        <w:rPr>
          <w:lang w:val="en-US"/>
        </w:rPr>
        <w:t xml:space="preserve">        </w:t>
      </w:r>
      <w:r>
        <w:rPr>
          <w:lang w:val="sr-RS"/>
        </w:rPr>
        <w:t xml:space="preserve">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lineRule="auto" w:line="240" w:before="0" w:after="0"/>
        <w:ind w:left="270" w:right="0" w:hanging="9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Игору Ивковићу, одобрава се израда докторске дисертације са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>темом: ПАВЛЕ СТОЈЧЕВИЋ И СРПСКА ПРАВОСЛАВНА ЦРКВА (1914–2009)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lineRule="auto" w:line="240" w:before="0" w:after="0"/>
        <w:ind w:left="270" w:right="0" w:hanging="9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Цанјинг Жен (Canying Jen), одобрава се израда 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jc w:val="both"/>
        <w:rPr/>
      </w:pPr>
      <w:r>
        <w:rPr>
          <w:lang w:val="en-US"/>
        </w:rPr>
        <w:t xml:space="preserve">        </w:t>
      </w:r>
      <w:r>
        <w:rPr/>
        <w:t xml:space="preserve">докторске дисертације са темом: ЈУГОСЛОВЕНСКО – КИНЕСКИ ОДНОСИ 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jc w:val="both"/>
        <w:rPr/>
      </w:pPr>
      <w:r>
        <w:rPr>
          <w:lang w:val="en-US"/>
        </w:rPr>
        <w:t xml:space="preserve">        </w:t>
      </w:r>
      <w:r>
        <w:rPr/>
        <w:t>(1968 – 1979): ПОЛИТИКА И МЕДИЈИ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270" w:right="0" w:hanging="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Марији Чолић, одобрава се израда докторске дисертације са темом: 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270" w:right="0"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ЕЂУГРУПНА ЕМПАТИЈА - КОНЦЕПТУАЛНА СИСТЕМАТИЗАЦИЈА И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270" w:right="0"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МПИРИЈСКИ ДОПРИНОС РАЗУМЕВАЊУ ФЕНОМЕНА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)  </w:t>
      </w:r>
      <w:r>
        <w:rPr>
          <w:rFonts w:cs="Times New Roman" w:ascii="Times New Roman" w:hAnsi="Times New Roman"/>
          <w:sz w:val="24"/>
          <w:szCs w:val="24"/>
        </w:rPr>
        <w:t xml:space="preserve"> 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Андреју Кубичеку, одобрава се израда докторске дисертације с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ом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ЦИГАНИЗАМ У САВРЕМЕНОЈ СРБИЈИ (2000-2020)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)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Татјани Михаиловић, одобрава се израда докторске дисертације са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мом: МУЗЕАЛИЗАЦИЈА АРХЕОЛОШКОГ НАСЛЕЂА У МУЗЕЈСКОМ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ЕЊУ: ИСКУСТВО У СРБИЈИ У XX И ПОЧЕТКОМ XXI ВЕКА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6)   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Небојши Дабићу, одобрава се израда докторске дисертације са темом: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ИКАРСТВО ОЛТАРСКОГ ПРОСТОРА СРПСКИХ ЦРКАВА XIII ВЕКА У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УРГИЈСКО- БОГОСЛОВСКОМ КОНТЕКСТУ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Михаилу Васиљевићу, одобрава се израда докторске дисертације с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ом: КРИТИЧКА ИСТОРИЈА ОРГАНИЗОВАНОГ ФОТОАМАТЕРИЗМА КАО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ВИРА ИНСТИТУЦИОНАЛИЗАЦИЈЕ ФОТОГРАФИЈЕ У СРБИЈИ ПОСЛЕ 1946.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ДИНЕ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Марији Покрајац, одобрава се израда докторске дисертације са темом: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А БАНОВИНА КРАЉЕВИНЕ ЈУГОСЛАВИЈЕ (1929-1941).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sr-RS"/>
        </w:rPr>
        <w:t xml:space="preserve"> </w:t>
      </w:r>
      <w:r>
        <w:rPr>
          <w:bCs/>
        </w:rPr>
        <w:t xml:space="preserve">         </w:t>
      </w:r>
      <w:r>
        <w:rPr>
          <w:lang w:val="sr-RS"/>
        </w:rPr>
        <w:t xml:space="preserve">                                                          </w:t>
      </w:r>
      <w:r>
        <w:rPr>
          <w:lang w:val="en-US"/>
        </w:rPr>
        <w:t>X</w:t>
      </w:r>
      <w:r>
        <w:rPr>
          <w:lang w:val="sr-RS"/>
        </w:rPr>
        <w:t>I</w:t>
      </w:r>
      <w:r>
        <w:rPr>
          <w:lang w:val="en-US"/>
        </w:rPr>
        <w:t>I</w:t>
      </w:r>
      <w:r>
        <w:rPr>
          <w:lang w:val="sr-RS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у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lang w:val="sr-CS"/>
        </w:rPr>
      </w:pPr>
      <w:r>
        <w:rPr/>
        <w:t>1)     У комисију за оцену докторске дисертације:</w:t>
      </w:r>
      <w:r>
        <w:rPr>
          <w:lang w:val="ru-RU"/>
        </w:rPr>
        <w:t xml:space="preserve"> </w:t>
      </w:r>
      <w:r>
        <w:rPr>
          <w:lang w:val="sr-CS"/>
        </w:rPr>
        <w:t xml:space="preserve">ПРВИ СРПСКИ УСТАНАК У </w:t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УМЕТНОСТИ И ВИЗУЕЛНОЈ КУЛТУРИ КНЕЖЕВИНЕ/КРАЉЕВИНЕ СРБИЈЕ </w:t>
      </w:r>
    </w:p>
    <w:p>
      <w:pPr>
        <w:pStyle w:val="Default"/>
        <w:tabs>
          <w:tab w:val="clear" w:pos="709"/>
          <w:tab w:val="left" w:pos="360" w:leader="none"/>
        </w:tabs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(1842-1918)</w:t>
      </w:r>
      <w:r>
        <w:rPr/>
        <w:t>, коју је поднео докторанд</w:t>
      </w:r>
      <w:r>
        <w:rPr>
          <w:lang w:val="ru-RU"/>
        </w:rPr>
        <w:t xml:space="preserve"> </w:t>
      </w:r>
      <w:r>
        <w:rPr/>
        <w:t>Анита Марковић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проф. др Саша Брајовић, </w:t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доц. др Ана Костић и</w:t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др Владимир Јовановић, научни сарадник Историјског института у Београду.</w:t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</w:t>
      </w:r>
      <w:r>
        <w:rPr>
          <w:lang w:val="en-US"/>
        </w:rPr>
        <w:t>XIII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/>
        <w:t xml:space="preserve">1)  </w:t>
      </w:r>
      <w:r>
        <w:rPr>
          <w:lang w:val="sr-RS"/>
        </w:rPr>
        <w:t xml:space="preserve">     </w:t>
      </w:r>
      <w:r>
        <w:rPr/>
        <w:t xml:space="preserve">  У комисију за оцену и одбрану докторске дисертације:</w:t>
      </w:r>
      <w:r>
        <w:rPr>
          <w:lang w:val="ru-RU"/>
        </w:rPr>
        <w:t xml:space="preserve"> </w:t>
      </w:r>
      <w:r>
        <w:rPr/>
        <w:t>НАСТАВНЕ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/>
        <w:t xml:space="preserve">     </w:t>
      </w:r>
      <w:r>
        <w:rPr/>
        <w:t xml:space="preserve">СТРАТЕГИЈЕ КАО ЧИНИОЦИ АКАДЕМСКЕ МОТИВАЦИЈЕ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/>
        <w:t xml:space="preserve">     </w:t>
      </w:r>
      <w:r>
        <w:rPr/>
        <w:t xml:space="preserve">САМОЕФИКАСНОСТИ И АНКСИОЗНОСТИ УЧЕНИКА У ТВ НАСТАВИ, 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Љиљана Плазинић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Драгица Павловић Баб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доц. др Оља Јовановић Милановић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др Невена Буђевац, ванредни професор Учитељског факултета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Универзитета у Беогр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/>
        <w:t xml:space="preserve">2) </w:t>
      </w:r>
      <w:r>
        <w:rPr>
          <w:lang w:val="sr-RS"/>
        </w:rPr>
        <w:t xml:space="preserve">    </w:t>
      </w:r>
      <w:r>
        <w:rPr/>
        <w:t>У комисију за оцену и одбрану докторске дисертације:</w:t>
      </w:r>
      <w:r>
        <w:rPr>
          <w:lang w:val="ru-RU"/>
        </w:rPr>
        <w:t xml:space="preserve"> </w:t>
      </w:r>
      <w:r>
        <w:rPr/>
        <w:t xml:space="preserve">ПСИХОЛОШКА ТРАНЗИЦИЈА КА ИНКЛУЗИВНОМ НАСТАВНИКУ У КОНТЕКСТУ ИНКЛУЗИВНЕ ОБРАЗОВНЕ ПОЛИТИКЕ, 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Тијана Јокић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Александер Бауцал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Драгица Павловић Баб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Данијела Петров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доц. др Оља Јовановић Милановић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Тинде Ковач Церов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>
          <w:lang w:val="sr-RS"/>
        </w:rPr>
        <w:t>3)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У комисију за оцену и одбрану докторске дисертације:</w:t>
      </w:r>
      <w:r>
        <w:rPr>
          <w:lang w:val="ru-RU"/>
        </w:rPr>
        <w:t xml:space="preserve"> </w:t>
      </w:r>
      <w:r>
        <w:rPr/>
        <w:t xml:space="preserve">СОЦИО-КОГНИТИВНИ АСПЕКТИ СЈЕЋАЊА НА РАТ: ИСКУСТВО САРАЈЕВА И ИСТОЧНОГ САРАЈЕВА, 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Алма Јефтић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Драган Попад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Небојша Петровић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Зоран Павлов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>
          <w:lang w:val="sr-RS"/>
        </w:rPr>
        <w:t xml:space="preserve">4)  </w:t>
      </w:r>
      <w:r>
        <w:rPr/>
        <w:t xml:space="preserve"> У комисију за оцену и одбрану докторске дисертације:</w:t>
      </w:r>
      <w:r>
        <w:rPr>
          <w:lang w:val="ru-RU"/>
        </w:rPr>
        <w:t xml:space="preserve"> НАБАВКА СИРОВИНА ЗА ИЗРАДУ ОКРЕСАНИХ КАМЕНИХ АРТЕФАКАТА У СРЕДЊЕМ ПАЛЕОЛИТУ СРБИЈЕ</w:t>
      </w:r>
      <w:r>
        <w:rPr/>
        <w:t xml:space="preserve">, 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Јелена Марковић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Душан Михаилов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Ненад Тасић,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Бобан Трипковић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др Весна Матовић, редовни професор Рударско-геолошког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факултета Универзитета у Београду.</w:t>
      </w:r>
    </w:p>
    <w:p>
      <w:pPr>
        <w:pStyle w:val="Default"/>
        <w:tabs>
          <w:tab w:val="clear" w:pos="709"/>
          <w:tab w:val="left" w:pos="-180" w:leader="none"/>
        </w:tabs>
        <w:ind w:left="-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sr-RS"/>
        </w:rPr>
      </w:pPr>
      <w:r>
        <w:rPr>
          <w:lang w:val="sr-RS"/>
        </w:rPr>
        <w:t xml:space="preserve">5)     </w:t>
      </w:r>
      <w:r>
        <w:rPr/>
        <w:t>У комисију за оцену и одбрану докторске дисертације:</w:t>
      </w:r>
      <w:r>
        <w:rPr>
          <w:lang w:val="ru-RU"/>
        </w:rPr>
        <w:t xml:space="preserve"> </w:t>
      </w:r>
      <w:r>
        <w:rPr/>
        <w:t>ЛАМИНАРН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>ТЕХНОЛОГИЈА НА ПРЕЛАЗУ ИЗ СРЕДЊЕГ У ГОРЊИ ПАЛЕОЛИТ НА ТЕРИТОРИЈИ ЦЕНТРАЛНОГ БАЛКАНА,</w:t>
      </w:r>
      <w:r>
        <w:rPr>
          <w:lang w:val="ru-RU"/>
        </w:rPr>
        <w:t xml:space="preserve"> </w:t>
      </w:r>
      <w:r>
        <w:rPr/>
        <w:t xml:space="preserve">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Софија Драгосавац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Душан Михаилов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Јасна Вуков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Марко Порчић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др Јосип Шарић, виши научни сарадник Археолошког института у Београду.</w:t>
      </w:r>
    </w:p>
    <w:p>
      <w:pPr>
        <w:pStyle w:val="Default"/>
        <w:tabs>
          <w:tab w:val="clear" w:pos="709"/>
          <w:tab w:val="left" w:pos="270" w:leader="none"/>
        </w:tabs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>
          <w:lang w:val="ru-RU"/>
        </w:rPr>
        <w:t>6)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     У комисију за оцену и одбрану докторске дисертације:</w:t>
      </w:r>
      <w:r>
        <w:rPr>
          <w:lang w:val="ru-RU"/>
        </w:rPr>
        <w:t xml:space="preserve"> БАЊАЛУКА (1969-1991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Никола Ожеговић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Мира Радојев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Љубодраг Дим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Александар Животић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др Горан Латиновић, ванредни професор Филозофског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факултета у Бањој Луци.</w:t>
      </w:r>
    </w:p>
    <w:p>
      <w:pPr>
        <w:pStyle w:val="Default"/>
        <w:tabs>
          <w:tab w:val="clear" w:pos="709"/>
          <w:tab w:val="left" w:pos="270" w:leader="none"/>
        </w:tabs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>7)</w:t>
      </w:r>
      <w:r>
        <w:rPr/>
        <w:t xml:space="preserve">      </w:t>
      </w:r>
      <w:r>
        <w:rPr>
          <w:lang w:val="sr-RS"/>
        </w:rPr>
        <w:t xml:space="preserve"> </w:t>
      </w:r>
      <w:r>
        <w:rPr/>
        <w:t>У комисију за оцену и одбрану докторске дисертације:</w:t>
      </w:r>
      <w:r>
        <w:rPr>
          <w:lang w:val="ru-RU"/>
        </w:rPr>
        <w:t xml:space="preserve"> ИСТОРИЈСКА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СТАТИСТИКА СРПСКОГ НАРОДА ОД ПОЛОВИНЕ 19. ВЕКА ДО ПОЧЕТКА ПРВОГ СВЕТСКОГ РАТА. ДЕМОГРАФСКЕ, ДРУШТВЕНЕ И ПРИВРЕДНЕ ПРИЛИКЕ, </w:t>
      </w:r>
      <w:r>
        <w:rPr/>
        <w:t xml:space="preserve">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Нино Делић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Милош Јагод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Сузана Рај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Чедомир Ант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right="-180"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др Дејан Микавица, редовни професор Филозофског факултета у Новом Саду и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right="-180" w:hanging="36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  др Александра Вулетић, виши научни сарадник историјског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right="-180" w:hanging="360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института у Београду.</w:t>
      </w:r>
    </w:p>
    <w:p>
      <w:pPr>
        <w:pStyle w:val="Default"/>
        <w:tabs>
          <w:tab w:val="clear" w:pos="709"/>
          <w:tab w:val="left" w:pos="270" w:leader="none"/>
          <w:tab w:val="left" w:pos="360" w:leader="none"/>
        </w:tabs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tabs>
          <w:tab w:val="clear" w:pos="709"/>
          <w:tab w:val="left" w:pos="360" w:leader="none"/>
          <w:tab w:val="left" w:pos="450" w:leader="none"/>
        </w:tabs>
        <w:ind w:left="-27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360" w:leader="none"/>
          <w:tab w:val="left" w:pos="450" w:leader="none"/>
        </w:tabs>
        <w:ind w:left="-27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</w:t>
      </w:r>
      <w:r>
        <w:rPr>
          <w:lang w:val="en-US"/>
        </w:rPr>
        <w:t>XIV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 xml:space="preserve">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rPr>
          <w:lang w:val="en-US"/>
        </w:rPr>
      </w:pPr>
      <w:r>
        <w:rPr>
          <w:lang w:val="sr-RS"/>
        </w:rPr>
        <w:t xml:space="preserve">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) 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РХИТЕКТОНСКО СТВАРАЛАШТВО ЈОСИФА НАЈМАНА (1894-1951), кандидата Саше Михајлов и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1.03.201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д Велике пијаце до Трга Републике – трагање за сталном кућом Народног музеја у Београду, Зборник Народног музеја XXII-2, 2016, 365-387.</w:t>
      </w:r>
    </w:p>
    <w:p>
      <w:pPr>
        <w:pStyle w:val="ListParagraph"/>
        <w:shd w:fill="FFFFFF" w:val="clear"/>
        <w:spacing w:lineRule="auto" w:line="240" w:before="280" w:after="4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БЛЕМ ТЕМПОРАЛНИХ ДЕЛОВА У САВРЕМЕНОЈ МЕТАФИЗИЦИ</w:t>
      </w:r>
      <w:r>
        <w:rPr>
          <w:rFonts w:cs="Times New Roman" w:ascii="Times New Roman" w:hAnsi="Times New Roman"/>
          <w:sz w:val="24"/>
          <w:szCs w:val="24"/>
        </w:rPr>
        <w:t>, кандидата Николе Стаменковића и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4.04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„Да ли је Сајдер још увек пердурантиста?“,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Theori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63(4), 2020, 111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25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НЕЖЕВИНА СРБИЈА И ОСМАНСКО ЦАРСТВО (1839–1858), кандидата Александра Савића и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0.07.201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Српски народ у Старој Србији (1839-1846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штина 46 (2018), 273 – 29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ЛОГА РУСКЕ ЕМИГРАЦИЈЕ У МУЗИЧКОМ ЖИВОТУ БЕОГРАДА (1918 – 1941), кандидата Марије Голубовић и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9.01.201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Поехал казак на чужбину далеко...’: Казачье пение в Белграде между двумя мировыми войнами, В: Столетие двух эмиграций 1919 – 2019, Москва–Белград: 4 Исторический факультет МГУ им М.В.Ломоносова-Центр по изучению истории России и Восточной Европы ФФ БУ, 2019, 333 – 343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НДУСТРИЈАЛИЗАЦИЈА ЈУГОСЛАВИЈЕ –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>ЛАНОВИ И ПРАКСА</w:t>
      </w:r>
      <w:r>
        <w:rPr>
          <w:rFonts w:cs="Times New Roman" w:ascii="Times New Roman" w:hAnsi="Times New Roman"/>
          <w:sz w:val="24"/>
          <w:szCs w:val="24"/>
        </w:rPr>
        <w:t xml:space="preserve"> (1947-1952), кандидата Александра Ракоњца и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7.03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Обнова старих и успостављање нових трговинских односа (1945−1947) - Југославија, СССР и државе „народне демократије, Токови историје 26 ( 1/2018), 55-79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ЛИТИКА ОДБРАНЕ ЈУГОСЛАВИЈЕ (1945–1958): ИДЕЈЕ И ПРАКС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ндидата Марка Милетића и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3.04.201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Инциденти на границама између Југославије и земаља Информбироа (1948–1955), </w:t>
      </w:r>
      <w:r>
        <w:rPr>
          <w:rFonts w:cs="Times New Roman" w:ascii="Times New Roman" w:hAnsi="Times New Roman"/>
          <w:iCs/>
          <w:sz w:val="24"/>
          <w:szCs w:val="24"/>
        </w:rPr>
        <w:t>Токови историје</w:t>
      </w:r>
      <w:r>
        <w:rPr>
          <w:rFonts w:cs="Times New Roman" w:ascii="Times New Roman" w:hAnsi="Times New Roman"/>
          <w:sz w:val="24"/>
          <w:szCs w:val="24"/>
        </w:rPr>
        <w:t xml:space="preserve"> 2/2020, 185–208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ИЦИЈСКИ РЕПРЕСИВНИ АПАРАТ НАЦИСТИЧКЕ НЕМАЧКЕ И ЊЕГОВИ ДОМАЋИ ИНСТРУМЕНТИ: АНАЛИЗА ДЕЛАТНОСТИ ДРАГОМИРА ЈОВАНОВИЋА И АУГУСТА МАЈСНЕРА У ОКУПИРАНОЈ СРБИЈИ (1941–1944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ндидата Радосава Туцовића и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8.01.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АГЕНТИ СПЕЦИЈАЛНЕ ПОЛИЦИЈЕ И НАЧИНИ ЊИХОВОГ ДЕЛОВАЊА У ОКУПИРАНОЈ СРБИЈИ (1941-1944), Годишњак за друштвену историју, бр. 24 (2017), 25-46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ИНЕСКА ПОЛИТИКА ОТВАРАЊА И ЈУГОСЛАВИЈА (1969-1980), </w:t>
      </w:r>
      <w:r>
        <w:rPr>
          <w:rFonts w:cs="Times New Roman" w:ascii="Times New Roman" w:hAnsi="Times New Roman"/>
          <w:sz w:val="24"/>
          <w:szCs w:val="24"/>
        </w:rPr>
        <w:t>кандидата Сање Радовић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0.03.2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Гостовање изложбе археолошких ископина Народне Републике Кине у Југославији 1974. године, Годишњак за друштвену историју, 3/2015, 77-92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МИШЉАЊЕ ЕПИДЕМИЈЕ: АНТРОПОЛОШКА АНАЛИЗА ПРЕДСТАВА О ЗАРАЗНИМ БОЛЕСТИМА У ПОПУЛАРНОЈ КУЛТУРИ НА ПРИМЕРУ ФИЛМОВА О ЗОМБИЈИМА</w:t>
      </w:r>
      <w:r>
        <w:rPr>
          <w:rFonts w:cs="Times New Roman" w:ascii="Times New Roman" w:hAnsi="Times New Roman"/>
          <w:sz w:val="24"/>
          <w:szCs w:val="24"/>
        </w:rPr>
        <w:t>, кандидата Марине Мандић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7.02.201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Сједињене Државе „Зомбиленда“: миграције у популарној култури на примеру епидемије зомбија, Етноантрополошки проблеми 11, (1/2016), 413-434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НТРОПОЛОШКА АНАЛИЗА БОРИЛАЧКИХ ВЕШТИНА У МАНАСТИРУ ШАОЛИН НА ПОЧЕТКУ XXI ВЕКА, кандидата Марте Нешковић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4.04.2018. Објављен рад: Однос државе и будистичке заједнице и Кини: критички преглед одабране литературе, Етноантрополошки проблеми 12, (3/2017), 905-933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ТИЦАЈ ФОРМАЛНИХ, АФЕКТИВНИХ И КОНТЕКСТУАЛНИХ ЧИНИЛАЦА НА ЕСТЕТСКУ ПРЕФЕРЕНЦИЈУ ОБЛИХ ОБЈЕКАТА, кандидата Јелене Блануше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5.03.2016. Објављен рад: Приступи образовању даровитих ученика и процена тренутног стања кроз ставове стручњака, Педагогија 70(1), 2015, 73-83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ОВИ ПРИСТУП АНАЛИЗИ КВАЛИТЕТА НАСТАВЕ/УЧЕЊА И РАЗВОЈ ИНСТРУМЕНТА ЗА ТЕХНИКУ СЕКВЕНЦИЈАЛНЕ АНАЛИЗЕ КВАЛИТЕТА НАСТАВЕ, кандидата Јелене Јоксимовић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 xml:space="preserve">10.05.2016. Објављен ра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нформистичко понашање адолесцената у доношењу естетских судова услед притиска ауторитета и вршњачке групе, Иновације у настави XXXII, 2019/3,  24-38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ОСКОВСКИ СЛОВЕНСКИ КОМИТЕТ И СРПСКО ПИТАЊЕ (1858-1875)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а Јоване Блажић Пејић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6.04.2013. Објављен рад: Ростислав Фадјејев и Источно питање, Историјски часопис LXV (2016), 205-227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ИВОТНИ ЦИКЛУС ГРНЧАРИЈЕ: УПОТРЕБА И ОДБАЦИВАЊЕ КЕРАМИЧКИХ ПОСУДА У КАСНОМ НЕОЛИТУ ЦЕНТРАЛНОГ БАЛКАНА,</w:t>
      </w:r>
      <w:r>
        <w:rPr>
          <w:rFonts w:cs="Times New Roman" w:ascii="Times New Roman" w:hAnsi="Times New Roman"/>
          <w:sz w:val="24"/>
          <w:szCs w:val="24"/>
        </w:rPr>
        <w:t xml:space="preserve"> кандидата Марије Свилар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8.04.2015. Објављен рад: Things we’ve lost in the fire: The case of the „beautiful“ vessel, Старинар XLVII, 2018, 7–18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Д ПРИВАТНЕ ЗАОСТАВШТИНЕ ДО МУЗЕЈСКЕ ЗБИРКЕ: ПРОБЛЕМ МУЗЕАЛИЗАЦИЈЕ ЛЕГАТА МИЛАНА ЗЛОКОВИЋА У МУЗЕЈУ ГРАДА БЕОГРАД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ндидата Ангелине Банковић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3.10.2018. Објављен рад: Прилог проучавању београдске архитектуре Милана Злоковића у периоду између два светска рата, Архитектура и урбанизам: часопис за просторно планирање, урбанизам и архитектуру 52/2021, стр. 27-41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inionPro-Regular;MS Mincho" w:cs="Times New Roman" w:ascii="Times New Roman" w:hAnsi="Times New Roman"/>
          <w:sz w:val="24"/>
          <w:szCs w:val="24"/>
          <w:lang w:val="ru-RU"/>
        </w:rPr>
        <w:t>ИЗДАВАЧКА ДЕЛАТНОСТ БОЖИДАРА И ВИЋЕНЦА ВУКОВИЋА У ВЕНЕЦИЈИ (1519–156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>кандидата Мирослава Лазића одобрава усмена одбрана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 xml:space="preserve">10.03.2015. Објављен ра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etween an Imaginary and a Historical Figure: Božidar Vuković's Professional Identity, Ricerche Slavistiche, Nuova serie, vol. 3 (LXIII) 2020, 141–156.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 xml:space="preserve">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1)   Именује се Комисија за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НЕЖЕВИНА СРБИЈА И ОСМАНСКО ЦАРСТВО (1839–1858)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андар Савић, у саставу: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Чедомир Антић, 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оц. др Урош Шешум и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р Славиша Недељковић, редовни професор Филозофског факултета у Нишу.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Именује се Комисија за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 xml:space="preserve">УЛОГА РУСКЕ ЕМИГРАЦИЈЕ У МУЗИЧКОМ ЖИВОТУ БЕОГРАДА (1918 – 1941)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ија Голубовић, у састав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Милан Ристовић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 проф. др Радина Вучетић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 др Горан Милорадовић, </w:t>
      </w:r>
      <w:r>
        <w:rPr>
          <w:rFonts w:cs="Times New Roman" w:ascii="Times New Roman" w:hAnsi="Times New Roman"/>
          <w:sz w:val="24"/>
          <w:szCs w:val="24"/>
        </w:rPr>
        <w:t xml:space="preserve">виш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чни сарадник Института за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авремену историју и</w:t>
      </w:r>
    </w:p>
    <w:p>
      <w:pPr>
        <w:pStyle w:val="ListParagraph"/>
        <w:tabs>
          <w:tab w:val="clear" w:pos="709"/>
          <w:tab w:val="left" w:pos="270" w:leader="none"/>
        </w:tabs>
        <w:ind w:left="-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-     др Александар Васић, научни сарадник Музико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шког института САНУ</w:t>
      </w:r>
    </w:p>
    <w:p>
      <w:pPr>
        <w:pStyle w:val="ListParagraph"/>
        <w:tabs>
          <w:tab w:val="clear" w:pos="709"/>
          <w:tab w:val="left" w:pos="270" w:leader="none"/>
        </w:tabs>
        <w:ind w:left="-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менује се Комисија за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А ОДБРАНЕ ЈУГОСЛАВИЈЕ (1945–1958): ИДЕЈЕ И ПРАКСА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о Милетић, у састав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др Љубодраг Димић, 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 проф.др Мира Радојевић, 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др Милан Терзић, научни саветник, Архив Југославије у Београду и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 др Бојан Димитријевић, научни саветник Института за савремену историју 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менује се Комисија за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ИЦИЈСКИ РЕПРЕСИВНИ АПАРАТ НАЦИСТИЧКЕ НЕМАЧКЕ И ЊЕГОВИ ДОМАЋИ ИНСТРУМЕНТИ: АНАЛИЗА ДЕЛАТНОСТИ ДРАГОМИРА ЈОВАНОВИЋА И АУГУСТА МАЈСНЕРА У ОКУПИРАНОЈ СРБИЈИ (1941–1944)</w:t>
      </w:r>
      <w:r>
        <w:rPr>
          <w:rFonts w:cs="Times New Roman" w:ascii="Times New Roman" w:hAnsi="Times New Roman"/>
          <w:sz w:val="24"/>
          <w:szCs w:val="24"/>
        </w:rPr>
        <w:t xml:space="preserve">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сав Туцовић, у састав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Милан Ристовић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Алексеј Тимофејев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др Миле Бјелајац, научни саветник Института за новију историју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бије у Београду и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др Бојан Димитријевић, научни саветник Института за савремену историју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 Београду.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менује се Комисија за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РОПОЛОШКА АНАЛИЗА БОРИЛАЧКИХ ВЕШТИНА У МАНАСТИРУ ШАОЛИН НА ПОЧЕТКУ XXI ВЕКА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р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шковић</w:t>
      </w:r>
      <w:r>
        <w:rPr>
          <w:rFonts w:cs="Times New Roman" w:ascii="Times New Roman" w:hAnsi="Times New Roman"/>
          <w:sz w:val="24"/>
          <w:szCs w:val="24"/>
        </w:rPr>
        <w:t>, у саставу: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Милош Миленковић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Сенка Ковач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др Радосав Пушић, редовни професор Филолошког факултета у Београд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7"/>
        <w:rPr>
          <w:color w:val="000000"/>
          <w:lang w:val="en-US"/>
        </w:rPr>
      </w:pPr>
      <w:r>
        <w:rPr>
          <w:bCs/>
        </w:rPr>
        <w:t xml:space="preserve">        </w:t>
      </w:r>
      <w:r>
        <w:rPr>
          <w:lang w:val="sr-RS"/>
        </w:rPr>
        <w:t xml:space="preserve">                                       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XVI</w:t>
      </w:r>
      <w:r>
        <w:rPr>
          <w:color w:val="000000"/>
          <w:lang w:val="sr-RS"/>
        </w:rPr>
        <w:t xml:space="preserve">      </w:t>
      </w:r>
    </w:p>
    <w:p>
      <w:pPr>
        <w:pStyle w:val="Normal"/>
        <w:ind w:firstLine="527"/>
        <w:rPr/>
      </w:pPr>
      <w:r>
        <w:rPr>
          <w:color w:val="000000"/>
          <w:lang w:val="sr-RS"/>
        </w:rPr>
        <w:t xml:space="preserve">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у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1)   </w:t>
      </w:r>
      <w:r>
        <w:rPr>
          <w:color w:val="000000"/>
        </w:rPr>
        <w:t>Даје се сагласност на избор проф. др Душана Михаиловића, за управника Центра за археолошка истраживања, за мандатни период од 01.10.2021. до 30.09.20</w:t>
      </w:r>
      <w:r>
        <w:rPr>
          <w:color w:val="000000"/>
          <w:lang w:val="en-US"/>
        </w:rPr>
        <w:t>2</w:t>
      </w:r>
      <w:r>
        <w:rPr>
          <w:color w:val="000000"/>
        </w:rPr>
        <w:t>4. године, извршен на седници Већа Центра за археолошка истраживања одржаној дана 9.09.2021. годин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 </w:t>
      </w:r>
      <w:r>
        <w:rPr>
          <w:color w:val="000000"/>
        </w:rPr>
        <w:t>Даје се сагласност на избор проф. др Монике Милосављевић и доц. др Зорице Кузмановић, за управнике Центра за теоријску археологију, за мандатни период од 01.10.2021. до 30.09.20</w:t>
      </w:r>
      <w:r>
        <w:rPr>
          <w:color w:val="000000"/>
          <w:lang w:val="en-US"/>
        </w:rPr>
        <w:t>2</w:t>
      </w:r>
      <w:r>
        <w:rPr>
          <w:color w:val="000000"/>
        </w:rPr>
        <w:t>4. године, извршен на седници Већа Центра за теоријску археологију, одржаној дана 9.09.2021. годин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3)  </w:t>
      </w:r>
      <w:r>
        <w:rPr>
          <w:color w:val="000000"/>
        </w:rPr>
        <w:t>Даје се сагласност на избор проф. др Ненада Тасића, за управника Иновационог центра за коришћење информационо-комуникацијских технологија у археологији и антропологији-Центра за дигиталну археологију за мандатни период од 01.10.2021. до 30.09.20</w:t>
      </w:r>
      <w:r>
        <w:rPr>
          <w:color w:val="000000"/>
          <w:lang w:val="en-US"/>
        </w:rPr>
        <w:t>2</w:t>
      </w:r>
      <w:r>
        <w:rPr>
          <w:color w:val="000000"/>
        </w:rPr>
        <w:t>4. године, извршен на седници Већа Иновационог центра за коришћење информационо-комуникацијских технологија у археологији и антропологији-Центра за дигиталну археологију, одржаној дана 9.09.2021. годин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4) </w:t>
      </w:r>
      <w:r>
        <w:rPr>
          <w:color w:val="000000"/>
        </w:rPr>
        <w:t>Даје се сагласност на избор доц. др Марије Љуштине, за управника Центра за испитивање археолошких материјала, за мандатни период од 01.10.2021. до 30.09.20</w:t>
      </w:r>
      <w:r>
        <w:rPr>
          <w:color w:val="000000"/>
          <w:lang w:val="en-US"/>
        </w:rPr>
        <w:t>2</w:t>
      </w:r>
      <w:r>
        <w:rPr>
          <w:color w:val="000000"/>
        </w:rPr>
        <w:t>4. године, извршен на седници Већа Центра за испитивање археолошких материјала, одржаној дана 9.09.2021. годин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5) </w:t>
      </w:r>
      <w:r>
        <w:rPr>
          <w:color w:val="000000"/>
        </w:rPr>
        <w:t>Даје се сагласност на избор проф. др Мирослава Вујовића, за управника Археомедија центра, за мандатни период од 01.10.2021. до 30.09.20</w:t>
      </w:r>
      <w:r>
        <w:rPr>
          <w:color w:val="000000"/>
          <w:lang w:val="en-US"/>
        </w:rPr>
        <w:t>2</w:t>
      </w:r>
      <w:r>
        <w:rPr>
          <w:color w:val="000000"/>
        </w:rPr>
        <w:t>4. године, извршен на седници Археомедија центра, одржаној дана 9.09.2021. годин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6) </w:t>
      </w:r>
      <w:r>
        <w:rPr>
          <w:color w:val="000000"/>
        </w:rPr>
        <w:t>Даје се сагласност на избор проф. др Душана Михаиловића, за управника Центра за истраживање палеолита и мезолита, за мандатни период од 01.10.2021. до 30.09.20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4. године, извршен на седници Већа Центра за истраживање палеолита и мезолита, одржаној дана </w:t>
      </w:r>
      <w:r>
        <w:rPr>
          <w:color w:val="000000"/>
          <w:lang w:val="en-US"/>
        </w:rPr>
        <w:t>0</w:t>
      </w:r>
      <w:r>
        <w:rPr>
          <w:color w:val="000000"/>
        </w:rPr>
        <w:t>9.09.2021. годин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XVI</w:t>
      </w:r>
      <w:r>
        <w:rPr>
          <w:color w:val="000000"/>
          <w:lang w:val="en-US"/>
        </w:rPr>
        <w:t>I</w:t>
      </w:r>
      <w:r>
        <w:rPr>
          <w:color w:val="000000"/>
          <w:lang w:val="sr-RS"/>
        </w:rPr>
        <w:t xml:space="preserve">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 xml:space="preserve">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                                                         </w:t>
      </w:r>
      <w:r>
        <w:rPr>
          <w:lang w:val="en-US"/>
        </w:rPr>
        <w:t xml:space="preserve">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en-US"/>
        </w:rPr>
        <w:t>1)</w:t>
      </w:r>
      <w:r>
        <w:rPr>
          <w:color w:val="000000"/>
        </w:rPr>
        <w:t xml:space="preserve"> За представнике Филозофског факултета у Већу групације друштвено-хуманистичких наука Универзитета у Београду, за период 2021-2024. година, бирају се следећи наставници: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- проф. др </w:t>
      </w:r>
      <w:r>
        <w:rPr>
          <w:color w:val="000000"/>
        </w:rPr>
        <w:t>Душан Мојић</w:t>
      </w:r>
      <w:r>
        <w:rPr>
          <w:color w:val="000000"/>
          <w:lang w:val="sr-Latn-CS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- проф. др </w:t>
      </w:r>
      <w:r>
        <w:rPr>
          <w:color w:val="000000"/>
        </w:rPr>
        <w:t>Војин Недељковић и</w:t>
      </w:r>
    </w:p>
    <w:p>
      <w:pPr>
        <w:pStyle w:val="Normal"/>
        <w:ind w:firstLine="705"/>
        <w:jc w:val="both"/>
        <w:rPr/>
      </w:pPr>
      <w:r>
        <w:rPr>
          <w:color w:val="000000"/>
          <w:lang w:val="sr-Latn-CS"/>
        </w:rPr>
        <w:t xml:space="preserve">- проф. др </w:t>
      </w:r>
      <w:r>
        <w:rPr>
          <w:color w:val="000000"/>
        </w:rPr>
        <w:t>Милош Јагодић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)  </w:t>
      </w:r>
      <w:r>
        <w:rPr>
          <w:color w:val="000000"/>
        </w:rPr>
        <w:t>Утврђује се предлог одлуке да члан Већа за студије при Универзитету за период 2021-2024. године, буде проф. др Саша Недељковић, редовни професор на Одељењу за етнологију и антропологију Филозофског факултета у Београду</w:t>
      </w:r>
    </w:p>
    <w:p>
      <w:pPr>
        <w:pStyle w:val="Normal"/>
        <w:jc w:val="both"/>
        <w:rPr/>
      </w:pPr>
      <w:r>
        <w:rPr>
          <w:lang w:val="en-US"/>
        </w:rPr>
        <w:t xml:space="preserve">3)  </w:t>
      </w:r>
      <w:r>
        <w:rPr>
          <w:color w:val="000000"/>
        </w:rPr>
        <w:t>Образује се КОМИСИЈА ЗА ПРАЋЕЊЕ И УТВРЂИВАЊЕ КВАЛИТЕТА НАСТАВ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XVI</w:t>
      </w:r>
      <w:r>
        <w:rPr>
          <w:color w:val="000000"/>
          <w:lang w:val="en-US"/>
        </w:rPr>
        <w:t>II</w:t>
      </w:r>
      <w:r>
        <w:rPr>
          <w:color w:val="000000"/>
          <w:lang w:val="sr-RS"/>
        </w:rPr>
        <w:t xml:space="preserve">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 xml:space="preserve">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RS"/>
        </w:rPr>
        <w:t xml:space="preserve">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jc w:val="both"/>
        <w:rPr/>
      </w:pPr>
      <w:r>
        <w:rPr>
          <w:lang w:val="sr-RS"/>
        </w:rPr>
        <w:t xml:space="preserve">1)  </w:t>
      </w:r>
      <w:r>
        <w:rPr>
          <w:color w:val="000000"/>
        </w:rPr>
        <w:t xml:space="preserve">У Одлуци о образовању  КОМИСИЈЕ ЗА ОБЕЗБЕЂИВАЊЕ КВАЛИТЕТА И </w:t>
      </w:r>
    </w:p>
    <w:p>
      <w:pPr>
        <w:pStyle w:val="Normal"/>
        <w:jc w:val="both"/>
        <w:rPr/>
      </w:pPr>
      <w:r>
        <w:rPr>
          <w:color w:val="000000"/>
        </w:rPr>
        <w:t xml:space="preserve">САМОВРЕДНОВАЊЕ </w:t>
      </w:r>
      <w:r>
        <w:rPr/>
        <w:t>за мандатни период од 01.10.2021. до 30.09.2024. године в</w:t>
      </w:r>
      <w:r>
        <w:rPr>
          <w:lang w:val="sr-RS"/>
        </w:rPr>
        <w:t>р</w:t>
      </w:r>
      <w:r>
        <w:rPr/>
        <w:t>ши се измена: уместо проф. др Наташе Матовић и доц. др Иване Јеремић за чланове Комисије бирају се доц. др Мирјана Сенић Ружић и доц. др Наташа Николић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2)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color w:val="000000"/>
        </w:rPr>
        <w:t xml:space="preserve">У Одлуци о образовању  КОМИСИЈЕ ЗА ПРАЋЕЊЕ И УТВРЂИВАЊЕ КВАЛИТЕТА НАСТАВЕ </w:t>
      </w:r>
      <w:r>
        <w:rPr/>
        <w:t>за мандатни период од 01.10.2021. до 30.09.2024. године в</w:t>
      </w:r>
      <w:r>
        <w:rPr>
          <w:lang w:val="sr-RS"/>
        </w:rPr>
        <w:t>р</w:t>
      </w:r>
      <w:r>
        <w:rPr/>
        <w:t>ши се измена: уместо проф. др Александре Пејатовић за члана Комисије бира се доц. др Зорица Шаљић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X</w:t>
      </w:r>
      <w:r>
        <w:rPr>
          <w:color w:val="000000"/>
          <w:lang w:val="en-US"/>
        </w:rPr>
        <w:t>IX</w:t>
      </w:r>
      <w:r>
        <w:rPr>
          <w:color w:val="000000"/>
          <w:lang w:val="sr-RS"/>
        </w:rPr>
        <w:t xml:space="preserve">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sr-RS"/>
        </w:rPr>
        <w:t xml:space="preserve">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а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</w:t>
      </w:r>
      <w:r>
        <w:rPr/>
        <w:t xml:space="preserve">О  Д  Л  У  К  </w:t>
      </w:r>
      <w:r>
        <w:rPr>
          <w:lang w:val="sr-RS"/>
        </w:rPr>
        <w:t>А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Одобрава се др </w:t>
      </w:r>
      <w:r>
        <w:rPr>
          <w:lang w:val="sr-RS"/>
        </w:rPr>
        <w:t>Дејану Тодоровићу</w:t>
      </w:r>
      <w:r>
        <w:rPr/>
        <w:t>,</w:t>
      </w:r>
      <w:r>
        <w:rPr>
          <w:lang w:val="en-US"/>
        </w:rPr>
        <w:t xml:space="preserve"> редовном професору </w:t>
      </w:r>
      <w:r>
        <w:rPr>
          <w:lang w:val="sr-RS"/>
        </w:rPr>
        <w:t xml:space="preserve">на Одељењу за </w:t>
      </w:r>
    </w:p>
    <w:p>
      <w:pPr>
        <w:pStyle w:val="Normal"/>
        <w:jc w:val="both"/>
        <w:rPr/>
      </w:pPr>
      <w:r>
        <w:rPr>
          <w:lang w:val="sr-RS"/>
        </w:rPr>
        <w:t xml:space="preserve">психологију, </w:t>
      </w:r>
      <w:r>
        <w:rPr/>
        <w:t>да</w:t>
      </w:r>
      <w:r>
        <w:rPr>
          <w:lang w:val="sr-RS"/>
        </w:rPr>
        <w:t xml:space="preserve"> </w:t>
      </w:r>
      <w:r>
        <w:rPr/>
        <w:t xml:space="preserve">у школској </w:t>
      </w:r>
      <w:r>
        <w:rPr>
          <w:lang w:val="sr-RS"/>
        </w:rPr>
        <w:t xml:space="preserve">2021/2022. и 2022/20023 години изводи све облике наставе на мастер академским и докторским студијама и буде члан комисије у поступку израде и одбране завршних радова, односно докторских дисертација на тим студијама.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X</w:t>
      </w:r>
      <w:r>
        <w:rPr>
          <w:color w:val="000000"/>
          <w:lang w:val="en-US"/>
        </w:rPr>
        <w:t>X</w:t>
      </w:r>
      <w:r>
        <w:rPr>
          <w:color w:val="000000"/>
          <w:lang w:val="sr-RS"/>
        </w:rPr>
        <w:t xml:space="preserve">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 xml:space="preserve">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RS"/>
        </w:rPr>
        <w:t xml:space="preserve">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  <w:t>1</w:t>
      </w:r>
      <w:r>
        <w:rPr>
          <w:lang w:val="sr-RS"/>
        </w:rPr>
        <w:t>)</w:t>
      </w:r>
      <w:r>
        <w:rPr/>
        <w:t xml:space="preserve">  Одобрава се др Данијели Петровић, редовном професору на Одељењу за психологију, да се</w:t>
      </w:r>
      <w:r>
        <w:rPr>
          <w:lang w:val="en-US"/>
        </w:rPr>
        <w:t xml:space="preserve"> </w:t>
      </w:r>
      <w:r>
        <w:rPr/>
        <w:t xml:space="preserve">радно ангажује до 1/3 пуног радног времена, на </w:t>
      </w:r>
      <w:r>
        <w:rPr>
          <w:lang w:val="de-DE"/>
        </w:rPr>
        <w:t>Факултету педагошких наука</w:t>
      </w:r>
      <w:r>
        <w:rPr>
          <w:lang w:val="en-US"/>
        </w:rPr>
        <w:t xml:space="preserve"> </w:t>
      </w:r>
      <w:r>
        <w:rPr>
          <w:lang w:val="de-DE"/>
        </w:rPr>
        <w:t>Универзитета у Крагујевцу</w:t>
      </w:r>
      <w:r>
        <w:rPr/>
        <w:t>, у школској 2021/22. години, за извођење наставе</w:t>
      </w:r>
      <w:r>
        <w:rPr>
          <w:lang w:val="en-US"/>
        </w:rPr>
        <w:t xml:space="preserve"> </w:t>
      </w:r>
      <w:r>
        <w:rPr/>
        <w:t xml:space="preserve">на обавезном предмету: </w:t>
      </w:r>
      <w:r>
        <w:rPr>
          <w:i/>
        </w:rPr>
        <w:t>Развој људи у организацији</w:t>
      </w:r>
      <w:r>
        <w:rPr/>
        <w:t xml:space="preserve"> (50% наставе, фонд часова: 2+2,1 СИР у јесењем семестру) и изборном предмету</w:t>
      </w:r>
      <w:r>
        <w:rPr>
          <w:lang w:val="en-US"/>
        </w:rPr>
        <w:t xml:space="preserve"> </w:t>
      </w:r>
      <w:r>
        <w:rPr>
          <w:i/>
        </w:rPr>
        <w:t xml:space="preserve">Партнерствои комуникације </w:t>
      </w:r>
      <w:r>
        <w:rPr>
          <w:b/>
        </w:rPr>
        <w:t>(</w:t>
      </w:r>
      <w:r>
        <w:rPr/>
        <w:t>50% наставе, фонд часова: 2+2, 1 СИР у пролећнем семестру) са укупним</w:t>
      </w:r>
      <w:r>
        <w:rPr>
          <w:lang w:val="en-US"/>
        </w:rPr>
        <w:t xml:space="preserve"> </w:t>
      </w:r>
      <w:r>
        <w:rPr/>
        <w:t>оптерећењем од 1,96 часова активне наставе</w:t>
      </w:r>
      <w:r>
        <w:rPr>
          <w:lang w:val="en-US"/>
        </w:rPr>
        <w:t xml:space="preserve"> </w:t>
      </w:r>
      <w:r>
        <w:rPr/>
        <w:t>на годишњем нивоу</w:t>
      </w:r>
      <w:r>
        <w:rPr>
          <w:lang w:val="de-DE"/>
        </w:rPr>
        <w:t>.</w:t>
      </w:r>
    </w:p>
    <w:p>
      <w:pPr>
        <w:pStyle w:val="Normal"/>
        <w:spacing w:lineRule="auto" w:line="276" w:before="0" w:after="80"/>
        <w:ind w:right="850" w:hanging="0"/>
        <w:jc w:val="both"/>
        <w:rPr>
          <w:lang w:val="sr-RS"/>
        </w:rPr>
      </w:pPr>
      <w:r>
        <w:rPr>
          <w:lang w:val="en-US"/>
        </w:rPr>
        <w:t xml:space="preserve">        </w:t>
      </w:r>
      <w:r>
        <w:rPr/>
        <w:t>Оптерећење именоване на Филозофском факултету износи 7,76.</w:t>
      </w:r>
    </w:p>
    <w:p>
      <w:pPr>
        <w:pStyle w:val="Normal"/>
        <w:spacing w:lineRule="auto" w:line="276" w:before="0" w:after="80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  <w:t xml:space="preserve">2) </w:t>
      </w:r>
      <w:r>
        <w:rPr/>
        <w:t>Одобрава се др Данијели Петровић, редовном професору на Одељењу за психологију,</w:t>
      </w:r>
      <w:r>
        <w:rPr>
          <w:lang w:val="en-US"/>
        </w:rPr>
        <w:t xml:space="preserve"> </w:t>
      </w:r>
      <w:r>
        <w:rPr/>
        <w:t>да се</w:t>
      </w:r>
      <w:r>
        <w:rPr>
          <w:lang w:val="en-US"/>
        </w:rPr>
        <w:t xml:space="preserve"> </w:t>
      </w:r>
      <w:r>
        <w:rPr/>
        <w:t xml:space="preserve">за потребе акредитације студијског програма радно ангажује до 1/3 пуноградног времена, на </w:t>
      </w:r>
      <w:r>
        <w:rPr>
          <w:lang w:val="de-DE"/>
        </w:rPr>
        <w:t>Факултету педагошких наука</w:t>
      </w:r>
      <w:r>
        <w:rPr>
          <w:lang w:val="en-US"/>
        </w:rPr>
        <w:t xml:space="preserve"> </w:t>
      </w:r>
      <w:r>
        <w:rPr>
          <w:lang w:val="de-DE"/>
        </w:rPr>
        <w:t>Универзитета у Крагујевцу</w:t>
      </w:r>
      <w:r>
        <w:rPr/>
        <w:t>, у школској 2022/23. години, за извођење наставе</w:t>
      </w:r>
      <w:r>
        <w:rPr>
          <w:lang w:val="en-US"/>
        </w:rPr>
        <w:t xml:space="preserve"> </w:t>
      </w:r>
      <w:r>
        <w:rPr/>
        <w:t xml:space="preserve">на обавезном предмету: </w:t>
      </w:r>
      <w:r>
        <w:rPr>
          <w:i/>
        </w:rPr>
        <w:t>Развој људи у организацији</w:t>
      </w:r>
      <w:r>
        <w:rPr/>
        <w:t xml:space="preserve"> (50% наставе, фонд часова: 2+2,1 СИР у јесењем</w:t>
      </w:r>
      <w:r>
        <w:rPr>
          <w:lang w:val="en-US"/>
        </w:rPr>
        <w:t xml:space="preserve"> </w:t>
      </w:r>
      <w:r>
        <w:rPr/>
        <w:t xml:space="preserve">семестру) и изборном предмету </w:t>
      </w:r>
      <w:r>
        <w:rPr>
          <w:i/>
        </w:rPr>
        <w:t xml:space="preserve">Партнерствои комуникације </w:t>
      </w:r>
      <w:r>
        <w:rPr>
          <w:b/>
        </w:rPr>
        <w:t>(</w:t>
      </w:r>
      <w:r>
        <w:rPr/>
        <w:t>50% наставе,</w:t>
      </w:r>
      <w:r>
        <w:rPr>
          <w:lang w:val="en-US"/>
        </w:rPr>
        <w:t xml:space="preserve"> </w:t>
      </w:r>
      <w:r>
        <w:rPr/>
        <w:t>фонд часова: 2+2, 1 СИР у пролећнем семестру) са укупним</w:t>
      </w:r>
      <w:r>
        <w:rPr>
          <w:lang w:val="en-US"/>
        </w:rPr>
        <w:t xml:space="preserve"> </w:t>
      </w:r>
      <w:r>
        <w:rPr/>
        <w:t>оптерећењем од 1,96 часова активне наставе на годишњем нивоу</w:t>
      </w:r>
      <w:r>
        <w:rPr>
          <w:lang w:val="de-DE"/>
        </w:rPr>
        <w:t>.</w:t>
      </w:r>
    </w:p>
    <w:p>
      <w:pPr>
        <w:pStyle w:val="Normal"/>
        <w:spacing w:lineRule="auto" w:line="276" w:before="0" w:after="80"/>
        <w:ind w:right="850" w:hanging="0"/>
        <w:jc w:val="both"/>
        <w:rPr/>
      </w:pPr>
      <w:r>
        <w:rPr>
          <w:lang w:val="en-US"/>
        </w:rPr>
        <w:t xml:space="preserve">        </w:t>
      </w:r>
      <w:r>
        <w:rPr/>
        <w:t>Оптерећење именоване на Филозофском факултету износи 7,76.</w:t>
      </w:r>
    </w:p>
    <w:p>
      <w:pPr>
        <w:pStyle w:val="Normal"/>
        <w:spacing w:lineRule="auto" w:line="276" w:before="0" w:after="80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  <w:t xml:space="preserve">3) </w:t>
      </w:r>
      <w:r>
        <w:rPr/>
        <w:t>Одобрава се др Ивани Петровић, ванредном професору на Одељењу за психологију,</w:t>
      </w:r>
      <w:r>
        <w:rPr>
          <w:lang w:val="en-US"/>
        </w:rPr>
        <w:t xml:space="preserve"> </w:t>
      </w:r>
      <w:r>
        <w:rPr/>
        <w:t>да се</w:t>
      </w:r>
      <w:r>
        <w:rPr>
          <w:lang w:val="en-US"/>
        </w:rPr>
        <w:t xml:space="preserve"> </w:t>
      </w:r>
      <w:r>
        <w:rPr/>
        <w:t xml:space="preserve">радно ангажује до 1/3 пуног радног времена, на </w:t>
      </w:r>
      <w:r>
        <w:rPr>
          <w:lang w:val="de-DE"/>
        </w:rPr>
        <w:t xml:space="preserve">Факултету педагошких </w:t>
      </w:r>
      <w:r>
        <w:rPr/>
        <w:t xml:space="preserve">  </w:t>
      </w:r>
      <w:r>
        <w:rPr>
          <w:lang w:val="de-DE"/>
        </w:rPr>
        <w:t>наука Универзитета у Крагујевцу</w:t>
      </w:r>
      <w:r>
        <w:rPr/>
        <w:t>,</w:t>
      </w:r>
      <w:r>
        <w:rPr>
          <w:b/>
          <w:lang w:val="de-DE"/>
        </w:rPr>
        <w:t xml:space="preserve"> </w:t>
      </w:r>
      <w:r>
        <w:rPr>
          <w:lang w:val="de-DE"/>
        </w:rPr>
        <w:t>у школској 202</w:t>
      </w:r>
      <w:r>
        <w:rPr/>
        <w:t>1</w:t>
      </w:r>
      <w:r>
        <w:rPr>
          <w:lang w:val="de-DE"/>
        </w:rPr>
        <w:t>/</w:t>
      </w:r>
      <w:r>
        <w:rPr/>
        <w:t>22</w:t>
      </w:r>
      <w:r>
        <w:rPr>
          <w:lang w:val="de-DE"/>
        </w:rPr>
        <w:t xml:space="preserve">. год, </w:t>
      </w:r>
      <w:r>
        <w:rPr/>
        <w:t xml:space="preserve">за обавезни предмет на мастер студијама “Лидерство у образовању” </w:t>
      </w:r>
      <w:r>
        <w:rPr>
          <w:i/>
        </w:rPr>
        <w:t>Развој људи у организацији</w:t>
      </w:r>
      <w:r>
        <w:rPr>
          <w:b/>
        </w:rPr>
        <w:t xml:space="preserve"> </w:t>
      </w:r>
      <w:r>
        <w:rPr/>
        <w:t>(50% наставе, фонд часова: 2+2, 1 СИР у јесењем семестру), са укупним оптерећењем од 1,55 часова активне наставе на годишњем нивоу.</w:t>
      </w:r>
    </w:p>
    <w:p>
      <w:pPr>
        <w:pStyle w:val="Normal"/>
        <w:spacing w:before="0" w:after="240"/>
        <w:ind w:right="850" w:hanging="0"/>
        <w:jc w:val="both"/>
        <w:rPr>
          <w:lang w:val="en-US"/>
        </w:rPr>
      </w:pPr>
      <w:r>
        <w:rPr/>
        <w:t xml:space="preserve">        </w:t>
      </w:r>
      <w:r>
        <w:rPr/>
        <w:t>Оптерећење именоване на Филозофском факултету износи 8,42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  <w:t xml:space="preserve">4) </w:t>
      </w:r>
      <w:r>
        <w:rPr/>
        <w:t>Одобрава се</w:t>
      </w:r>
      <w:r>
        <w:rPr>
          <w:lang w:val="en-US"/>
        </w:rPr>
        <w:t xml:space="preserve"> </w:t>
      </w:r>
      <w:r>
        <w:rPr/>
        <w:t>др Ивани Петровић, ванредном професору на Одељењу за психологију,</w:t>
      </w:r>
      <w:r>
        <w:rPr>
          <w:lang w:val="en-US"/>
        </w:rPr>
        <w:t xml:space="preserve"> </w:t>
      </w:r>
      <w:r>
        <w:rPr/>
        <w:t>да се</w:t>
      </w:r>
      <w:r>
        <w:rPr>
          <w:lang w:val="en-US"/>
        </w:rPr>
        <w:t xml:space="preserve"> </w:t>
      </w:r>
      <w:r>
        <w:rPr/>
        <w:t>за потребе акредитације студијског програма</w:t>
      </w:r>
      <w:r>
        <w:rPr>
          <w:lang w:val="en-US"/>
        </w:rPr>
        <w:t xml:space="preserve"> </w:t>
      </w:r>
      <w:r>
        <w:rPr/>
        <w:t xml:space="preserve">радно ангажује до 1/3 пуног радног времена, на </w:t>
      </w:r>
      <w:r>
        <w:rPr>
          <w:lang w:val="de-DE"/>
        </w:rPr>
        <w:t xml:space="preserve">Факултету педагошких </w:t>
      </w:r>
      <w:r>
        <w:rPr/>
        <w:t xml:space="preserve">  </w:t>
      </w:r>
      <w:r>
        <w:rPr>
          <w:lang w:val="de-DE"/>
        </w:rPr>
        <w:t>наука Универзитета у Крагујевцу</w:t>
      </w:r>
      <w:r>
        <w:rPr/>
        <w:t>,</w:t>
      </w:r>
      <w:r>
        <w:rPr>
          <w:b/>
          <w:lang w:val="de-DE"/>
        </w:rPr>
        <w:t xml:space="preserve"> </w:t>
      </w:r>
      <w:r>
        <w:rPr>
          <w:lang w:val="de-DE"/>
        </w:rPr>
        <w:t>у школској 202</w:t>
      </w:r>
      <w:r>
        <w:rPr/>
        <w:t>2</w:t>
      </w:r>
      <w:r>
        <w:rPr>
          <w:lang w:val="de-DE"/>
        </w:rPr>
        <w:t>/</w:t>
      </w:r>
      <w:r>
        <w:rPr/>
        <w:t>23</w:t>
      </w:r>
      <w:r>
        <w:rPr>
          <w:lang w:val="de-DE"/>
        </w:rPr>
        <w:t xml:space="preserve">. год, </w:t>
      </w:r>
      <w:r>
        <w:rPr/>
        <w:t xml:space="preserve">за обавезни предмет на мастер студијама “Лидерство у образовању” </w:t>
      </w:r>
      <w:r>
        <w:rPr>
          <w:i/>
        </w:rPr>
        <w:t>Развој људи у организацији</w:t>
      </w:r>
      <w:r>
        <w:rPr>
          <w:b/>
        </w:rPr>
        <w:t xml:space="preserve"> </w:t>
      </w:r>
      <w:r>
        <w:rPr/>
        <w:t>(50% наставе, фонд часова: 2+2, 1 СИР у јесењем семестру), са укупним оптерећењем од 1,55 часова активне наставе на годишњем нивоу.</w:t>
      </w:r>
    </w:p>
    <w:p>
      <w:pPr>
        <w:pStyle w:val="Normal"/>
        <w:spacing w:before="0" w:after="240"/>
        <w:ind w:right="850" w:hanging="0"/>
        <w:jc w:val="both"/>
        <w:rPr>
          <w:lang w:val="en-US"/>
        </w:rPr>
      </w:pPr>
      <w:r>
        <w:rPr/>
        <w:t xml:space="preserve">        </w:t>
      </w:r>
      <w:r>
        <w:rPr/>
        <w:t>Оптерећење именоване на Филозофском факултету износи 8,42.</w:t>
      </w:r>
    </w:p>
    <w:p>
      <w:pPr>
        <w:pStyle w:val="Normal"/>
        <w:ind w:right="360" w:hanging="0"/>
        <w:jc w:val="both"/>
        <w:rPr/>
      </w:pPr>
      <w:r>
        <w:rPr>
          <w:lang w:val="en-US"/>
        </w:rPr>
        <w:t xml:space="preserve">5) </w:t>
      </w:r>
      <w:r>
        <w:rPr/>
        <w:t>Одобрава се</w:t>
      </w:r>
      <w:r>
        <w:rPr>
          <w:lang w:val="en-US"/>
        </w:rPr>
        <w:t xml:space="preserve"> </w:t>
      </w:r>
      <w:r>
        <w:rPr/>
        <w:t xml:space="preserve">др Биљани Станковић, доценту на Одељењу за психологију, да се радно ангажује до 1/3 пуног радног времена, на Филозофском факултету у Косовској Митровици </w:t>
      </w:r>
      <w:r>
        <w:rPr>
          <w:i/>
        </w:rPr>
        <w:t xml:space="preserve">на </w:t>
      </w:r>
      <w:r>
        <w:rPr>
          <w:lang w:val="de-DE"/>
        </w:rPr>
        <w:t>предмет</w:t>
      </w:r>
      <w:r>
        <w:rPr/>
        <w:t>у</w:t>
      </w:r>
      <w:r>
        <w:rPr>
          <w:lang w:val="en-US"/>
        </w:rPr>
        <w:t>:</w:t>
      </w:r>
      <w:r>
        <w:rPr/>
        <w:t xml:space="preserve"> </w:t>
      </w:r>
      <w:r>
        <w:rPr>
          <w:i/>
        </w:rPr>
        <w:t>Методологија квалитативних истраживања (</w:t>
      </w:r>
      <w:r>
        <w:rPr/>
        <w:t>3+0</w:t>
      </w:r>
      <w:r>
        <w:rPr>
          <w:i/>
        </w:rPr>
        <w:t>)</w:t>
      </w:r>
      <w:r>
        <w:rPr>
          <w:i/>
          <w:lang w:val="en-US"/>
        </w:rPr>
        <w:t>,</w:t>
      </w:r>
      <w:r>
        <w:rPr/>
        <w:t xml:space="preserve"> </w:t>
      </w:r>
      <w:r>
        <w:rPr>
          <w:lang w:val="de-DE"/>
        </w:rPr>
        <w:t xml:space="preserve">на </w:t>
      </w:r>
      <w:r>
        <w:rPr/>
        <w:t>докторским</w:t>
      </w:r>
      <w:r>
        <w:rPr>
          <w:lang w:val="de-DE"/>
        </w:rPr>
        <w:t xml:space="preserve"> академским студијама</w:t>
      </w:r>
      <w:r>
        <w:rPr/>
        <w:t xml:space="preserve"> у школској 2022/23. години.</w:t>
      </w:r>
    </w:p>
    <w:p>
      <w:pPr>
        <w:pStyle w:val="Normal"/>
        <w:spacing w:lineRule="auto" w:line="276" w:before="0" w:after="240"/>
        <w:ind w:right="850" w:hanging="0"/>
        <w:jc w:val="both"/>
        <w:rPr>
          <w:lang w:val="en-US"/>
        </w:rPr>
      </w:pPr>
      <w:r>
        <w:rPr/>
        <w:t xml:space="preserve">      </w:t>
      </w:r>
      <w:r>
        <w:rPr/>
        <w:t>Оптерећење именоване на Филозофском факултету износи 5,52.</w:t>
      </w:r>
    </w:p>
    <w:p>
      <w:pPr>
        <w:pStyle w:val="Normal"/>
        <w:ind w:right="360" w:hanging="0"/>
        <w:jc w:val="both"/>
        <w:rPr/>
      </w:pPr>
      <w:r>
        <w:rPr>
          <w:lang w:val="en-US"/>
        </w:rPr>
        <w:t xml:space="preserve">6) </w:t>
      </w:r>
      <w:r>
        <w:rPr/>
        <w:t xml:space="preserve">Одобрава се др </w:t>
      </w:r>
      <w:r>
        <w:rPr>
          <w:lang w:val="en-US"/>
        </w:rPr>
        <w:t>Ани Пешикан</w:t>
      </w:r>
      <w:r>
        <w:rPr/>
        <w:t>, редовном професору на Одељењу за психологију, да се радно ангажује до 1/3 пуног радног времена,</w:t>
      </w:r>
      <w:r>
        <w:rPr>
          <w:lang w:val="de-DE"/>
        </w:rPr>
        <w:t xml:space="preserve"> за </w:t>
      </w:r>
      <w:r>
        <w:rPr/>
        <w:t>извођење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на </w:t>
      </w:r>
      <w:r>
        <w:rPr/>
        <w:t>Хемијском ф</w:t>
      </w:r>
      <w:r>
        <w:rPr>
          <w:lang w:val="de-DE"/>
        </w:rPr>
        <w:t>акултету</w:t>
      </w:r>
      <w:r>
        <w:rPr>
          <w:i/>
        </w:rPr>
        <w:t xml:space="preserve"> </w:t>
      </w:r>
      <w:r>
        <w:rPr/>
        <w:t xml:space="preserve">на </w:t>
      </w:r>
      <w:r>
        <w:rPr>
          <w:lang w:val="de-DE"/>
        </w:rPr>
        <w:t>предмет</w:t>
      </w:r>
      <w:r>
        <w:rPr/>
        <w:t>има:</w:t>
      </w:r>
      <w:r>
        <w:rPr>
          <w:b/>
          <w:lang w:val="de-DE"/>
        </w:rPr>
        <w:t xml:space="preserve"> </w:t>
      </w:r>
      <w:r>
        <w:rPr>
          <w:i/>
        </w:rPr>
        <w:t>Развојна психологија, Педагошка психологија</w:t>
      </w:r>
      <w:r>
        <w:rPr>
          <w:lang w:val="de-DE"/>
        </w:rPr>
        <w:t xml:space="preserve"> </w:t>
      </w:r>
      <w:r>
        <w:rPr/>
        <w:t xml:space="preserve">(зимски семестар, 5+0) </w:t>
      </w:r>
      <w:r>
        <w:rPr>
          <w:lang w:val="de-DE"/>
        </w:rPr>
        <w:t xml:space="preserve">на </w:t>
      </w:r>
      <w:r>
        <w:rPr/>
        <w:t>докторским</w:t>
      </w:r>
      <w:r>
        <w:rPr>
          <w:lang w:val="de-DE"/>
        </w:rPr>
        <w:t xml:space="preserve"> академским студијама</w:t>
      </w:r>
      <w:r>
        <w:rPr/>
        <w:t xml:space="preserve"> у школској 2021/22. години, са укупним акредитационим оптерећењем 0,3717</w:t>
      </w:r>
      <w:r>
        <w:rPr>
          <w:lang w:val="de-DE"/>
        </w:rPr>
        <w:t>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/>
        <w:t xml:space="preserve">       </w:t>
      </w:r>
      <w:r>
        <w:rPr/>
        <w:t>Оптерећење именоване на Филозофском факултету износи 9,40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both"/>
        <w:rPr/>
      </w:pPr>
      <w:r>
        <w:rPr>
          <w:lang w:val="en-US"/>
        </w:rPr>
        <w:t>7)</w:t>
      </w:r>
      <w:r>
        <w:rPr/>
        <w:t xml:space="preserve"> Одобрава се др</w:t>
      </w:r>
      <w:r>
        <w:rPr>
          <w:lang w:val="en-US"/>
        </w:rPr>
        <w:t xml:space="preserve"> </w:t>
      </w:r>
      <w:r>
        <w:rPr/>
        <w:t>Слободану Марковићу, редовном професору на Одељењу за психологију, да се радно ангажује до 1/3 пуног радног времена,</w:t>
      </w:r>
      <w:r>
        <w:rPr>
          <w:lang w:val="de-DE"/>
        </w:rPr>
        <w:t xml:space="preserve"> за </w:t>
      </w:r>
      <w:r>
        <w:rPr/>
        <w:t>извођење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на Факултету примењених уметности</w:t>
      </w:r>
      <w:r>
        <w:rPr/>
        <w:t xml:space="preserve"> Универзитета уметности</w:t>
      </w:r>
      <w:r>
        <w:rPr>
          <w:lang w:val="de-DE"/>
        </w:rPr>
        <w:t xml:space="preserve"> у Београду</w:t>
      </w:r>
      <w:r>
        <w:rPr/>
        <w:t xml:space="preserve">, </w:t>
      </w:r>
      <w:r>
        <w:rPr>
          <w:lang w:val="de-DE"/>
        </w:rPr>
        <w:t xml:space="preserve">на основним студијама, за предмет </w:t>
      </w:r>
      <w:r>
        <w:rPr>
          <w:i/>
          <w:lang w:val="de-DE"/>
        </w:rPr>
        <w:t xml:space="preserve">Психологија </w:t>
      </w:r>
      <w:r>
        <w:rPr/>
        <w:t xml:space="preserve">(зимски и летњи семестар) </w:t>
      </w:r>
      <w:r>
        <w:rPr>
          <w:lang w:val="de-DE"/>
        </w:rPr>
        <w:t>са 2 часа предавања недељно</w:t>
      </w:r>
      <w:r>
        <w:rPr/>
        <w:t>,</w:t>
      </w:r>
      <w:r>
        <w:rPr>
          <w:lang w:val="de-DE"/>
        </w:rPr>
        <w:t xml:space="preserve"> у школској 20</w:t>
      </w:r>
      <w:r>
        <w:rPr/>
        <w:t>21</w:t>
      </w:r>
      <w:r>
        <w:rPr>
          <w:lang w:val="de-DE"/>
        </w:rPr>
        <w:t>/</w:t>
      </w:r>
      <w:r>
        <w:rPr/>
        <w:t>22</w:t>
      </w:r>
      <w:r>
        <w:rPr>
          <w:lang w:val="de-DE"/>
        </w:rPr>
        <w:t>. год.</w:t>
      </w:r>
    </w:p>
    <w:p>
      <w:pPr>
        <w:pStyle w:val="Normal"/>
        <w:spacing w:lineRule="auto" w:line="276"/>
        <w:ind w:right="850" w:hanging="0"/>
        <w:jc w:val="both"/>
        <w:rPr/>
      </w:pPr>
      <w:r>
        <w:rPr/>
        <w:t xml:space="preserve">      </w:t>
      </w:r>
      <w:r>
        <w:rPr/>
        <w:t>Оптерећење именованог на Филозофском факултету износи: 8,55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both"/>
        <w:rPr/>
      </w:pPr>
      <w:r>
        <w:rPr>
          <w:lang w:val="en-US"/>
        </w:rPr>
        <w:t xml:space="preserve">8) </w:t>
      </w:r>
      <w:r>
        <w:rPr/>
        <w:t>Одобрава се др Петру Јевремовићу, редовном професору на Одељењу за психологију,да се радно ангажује до 1/3 пуног радног времена,</w:t>
      </w:r>
      <w:r>
        <w:rPr>
          <w:lang w:val="de-DE"/>
        </w:rPr>
        <w:t xml:space="preserve"> за </w:t>
      </w:r>
      <w:r>
        <w:rPr/>
        <w:t>извођење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на Факултету </w:t>
      </w:r>
      <w:r>
        <w:rPr/>
        <w:t>политичких наука Универзитета</w:t>
      </w:r>
      <w:r>
        <w:rPr>
          <w:lang w:val="de-DE"/>
        </w:rPr>
        <w:t xml:space="preserve"> у Београду</w:t>
      </w:r>
      <w:r>
        <w:rPr/>
        <w:t xml:space="preserve"> </w:t>
      </w:r>
      <w:r>
        <w:rPr>
          <w:lang w:val="de-DE"/>
        </w:rPr>
        <w:t xml:space="preserve">на </w:t>
      </w:r>
      <w:r>
        <w:rPr/>
        <w:t>мастер</w:t>
      </w:r>
      <w:r>
        <w:rPr>
          <w:lang w:val="de-DE"/>
        </w:rPr>
        <w:t xml:space="preserve"> студијама</w:t>
      </w:r>
      <w:r>
        <w:rPr/>
        <w:t xml:space="preserve"> Културологија</w:t>
      </w:r>
      <w:r>
        <w:rPr>
          <w:lang w:val="de-DE"/>
        </w:rPr>
        <w:t xml:space="preserve">, за предмет </w:t>
      </w:r>
      <w:r>
        <w:rPr>
          <w:i/>
        </w:rPr>
        <w:t>Филозофија културе</w:t>
      </w:r>
      <w:r>
        <w:rPr>
          <w:lang w:val="de-DE"/>
        </w:rPr>
        <w:t xml:space="preserve"> у школској 20</w:t>
      </w:r>
      <w:r>
        <w:rPr/>
        <w:t>21</w:t>
      </w:r>
      <w:r>
        <w:rPr>
          <w:lang w:val="de-DE"/>
        </w:rPr>
        <w:t>/</w:t>
      </w:r>
      <w:r>
        <w:rPr/>
        <w:t>22</w:t>
      </w:r>
      <w:r>
        <w:rPr>
          <w:lang w:val="de-DE"/>
        </w:rPr>
        <w:t>. год.</w:t>
      </w:r>
      <w:r>
        <w:rPr/>
        <w:t xml:space="preserve"> са укупним оптерећењем 1,2635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/>
        <w:t xml:space="preserve">       </w:t>
      </w:r>
      <w:r>
        <w:rPr/>
        <w:t>Оптерећење именованог на Филозофском факултету износи 6,70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both"/>
        <w:rPr/>
      </w:pPr>
      <w:r>
        <w:rPr>
          <w:lang w:val="en-US"/>
        </w:rPr>
        <w:t xml:space="preserve">9) </w:t>
      </w:r>
      <w:r>
        <w:rPr/>
        <w:t>Одобрава се</w:t>
      </w:r>
      <w:r>
        <w:rPr>
          <w:lang w:val="en-US"/>
        </w:rPr>
        <w:t xml:space="preserve"> </w:t>
      </w:r>
      <w:r>
        <w:rPr/>
        <w:t>др Каји Дамњановић, доценту на Одељењу за психологију, да се радно ангажује до 1/3 пуног радног времена,</w:t>
      </w:r>
      <w:r>
        <w:rPr>
          <w:lang w:val="de-DE"/>
        </w:rPr>
        <w:t xml:space="preserve"> за </w:t>
      </w:r>
      <w:r>
        <w:rPr/>
        <w:t>извођење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</w:t>
      </w:r>
      <w:r>
        <w:rPr/>
        <w:t>на Хемијском ф</w:t>
      </w:r>
      <w:r>
        <w:rPr>
          <w:lang w:val="de-DE"/>
        </w:rPr>
        <w:t>акултету</w:t>
      </w:r>
      <w:r>
        <w:rPr/>
        <w:t xml:space="preserve"> Универзитета у Београду,</w:t>
      </w:r>
      <w:r>
        <w:rPr>
          <w:lang w:val="de-DE"/>
        </w:rPr>
        <w:t xml:space="preserve"> </w:t>
      </w:r>
      <w:r>
        <w:rPr/>
        <w:t>на</w:t>
      </w:r>
      <w:r>
        <w:rPr>
          <w:i/>
        </w:rPr>
        <w:t xml:space="preserve"> </w:t>
      </w:r>
      <w:r>
        <w:rPr>
          <w:lang w:val="de-DE"/>
        </w:rPr>
        <w:t>предмет</w:t>
      </w:r>
      <w:r>
        <w:rPr/>
        <w:t>има</w:t>
      </w:r>
      <w:r>
        <w:rPr>
          <w:b/>
          <w:lang w:val="de-DE"/>
        </w:rPr>
        <w:t xml:space="preserve"> </w:t>
      </w:r>
      <w:r>
        <w:rPr>
          <w:i/>
        </w:rPr>
        <w:t>Психологија (</w:t>
      </w:r>
      <w:r>
        <w:rPr/>
        <w:t>обавезни курс, летњи семестар, 3+0</w:t>
      </w:r>
      <w:r>
        <w:rPr>
          <w:i/>
        </w:rPr>
        <w:t>)</w:t>
      </w:r>
      <w:r>
        <w:rPr/>
        <w:t xml:space="preserve"> и </w:t>
      </w:r>
      <w:r>
        <w:rPr>
          <w:i/>
        </w:rPr>
        <w:t>Социјална психологија</w:t>
      </w:r>
      <w:r>
        <w:rPr/>
        <w:t xml:space="preserve"> </w:t>
      </w:r>
      <w:r>
        <w:rPr>
          <w:i/>
        </w:rPr>
        <w:t xml:space="preserve">образовања </w:t>
      </w:r>
      <w:r>
        <w:rPr/>
        <w:t xml:space="preserve">(изборни, зимски семестар, 1+2) </w:t>
      </w:r>
      <w:r>
        <w:rPr>
          <w:lang w:val="de-DE"/>
        </w:rPr>
        <w:t xml:space="preserve">на </w:t>
      </w:r>
      <w:r>
        <w:rPr/>
        <w:t>ОАС и ИАС у школској 2021/22. години, са укупним акредитационим оптерећењем 2,5</w:t>
      </w:r>
      <w:r>
        <w:rPr>
          <w:lang w:val="de-DE"/>
        </w:rPr>
        <w:t>.</w:t>
      </w:r>
    </w:p>
    <w:p>
      <w:pPr>
        <w:pStyle w:val="Normal"/>
        <w:spacing w:lineRule="auto" w:line="276"/>
        <w:ind w:right="850" w:hanging="0"/>
        <w:jc w:val="both"/>
        <w:rPr/>
      </w:pPr>
      <w:r>
        <w:rPr/>
        <w:t xml:space="preserve">       </w:t>
      </w:r>
      <w:r>
        <w:rPr/>
        <w:t>Оптерећење именоване на Филозофском факултету износи 4,55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  <w:t xml:space="preserve">10)  </w:t>
      </w:r>
      <w:r>
        <w:rPr/>
        <w:t>Одобрава се Исидори Рајић, истраживачу приправнику на Одељењу за психологију, да се радно ангажује до 1/3 пуног радног времена,</w:t>
      </w:r>
      <w:r>
        <w:rPr>
          <w:lang w:val="de-DE"/>
        </w:rPr>
        <w:t xml:space="preserve"> </w:t>
      </w:r>
      <w:r>
        <w:rPr/>
        <w:t xml:space="preserve">у Гимназији „Јован Јовановић Змај“ у Новом Саду, на предмету </w:t>
      </w:r>
      <w:r>
        <w:rPr>
          <w:i/>
        </w:rPr>
        <w:t>Психологија</w:t>
      </w:r>
      <w:r>
        <w:rPr/>
        <w:t>, са 6 часова недељно, у школској 2021/22. години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color w:val="000000"/>
          <w:shd w:fill="FFFFFF" w:val="clear"/>
          <w:lang w:val="en-US"/>
        </w:rPr>
      </w:pPr>
      <w:r>
        <w:rPr>
          <w:lang w:val="en-US"/>
        </w:rPr>
        <w:t xml:space="preserve">11) </w:t>
      </w:r>
      <w:r>
        <w:rPr/>
        <w:t>Одобрава се др Слободану Антонићу, редовном професору на Одељењу за социологију, да се радно ангажује до 1/3 пуног радног времена,</w:t>
      </w:r>
      <w:r>
        <w:rPr>
          <w:lang w:val="de-DE"/>
        </w:rPr>
        <w:t xml:space="preserve"> за </w:t>
      </w:r>
      <w:r>
        <w:rPr/>
        <w:t>извођење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 xml:space="preserve">на докторским академским студијама на Филозофском факултету у Косовској Митровици, за изборни предмет </w:t>
      </w:r>
      <w:r>
        <w:rPr>
          <w:i/>
          <w:color w:val="000000"/>
          <w:shd w:fill="FFFFFF" w:val="clear"/>
        </w:rPr>
        <w:t>Историја српске социологије</w:t>
      </w:r>
      <w:r>
        <w:rPr>
          <w:color w:val="000000"/>
          <w:shd w:fill="FFFFFF" w:val="clear"/>
        </w:rPr>
        <w:t>, у летњем семестру школске 2022/23. године, са укупним оптерећењем од 1 часа недељно, а за потребе акредитације докторских студија Социологија.</w:t>
      </w:r>
    </w:p>
    <w:p>
      <w:pPr>
        <w:pStyle w:val="Normal"/>
        <w:spacing w:lineRule="auto" w:line="276"/>
        <w:ind w:right="850" w:hanging="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color w:val="000000"/>
          <w:shd w:fill="FFFFFF" w:val="clear"/>
          <w:lang w:val="en-US"/>
        </w:rPr>
        <w:t xml:space="preserve">12)  </w:t>
      </w:r>
      <w:r>
        <w:rPr/>
        <w:t>Одобрава се др Владимиру Вулетићу, редовном професору на Одељењу за социологију, да се радно ангажује до 1/3 пуног радног времена,</w:t>
      </w:r>
      <w:r>
        <w:rPr>
          <w:lang w:val="de-DE"/>
        </w:rPr>
        <w:t xml:space="preserve"> за </w:t>
      </w:r>
      <w:r>
        <w:rPr/>
        <w:t>извођење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 xml:space="preserve">на докторским академским студијама </w:t>
      </w:r>
      <w:r>
        <w:rPr/>
        <w:t>на Студијском програму за социологију и Студијском програму за</w:t>
      </w:r>
      <w:r>
        <w:rPr>
          <w:color w:val="000000"/>
          <w:shd w:fill="FFFFFF" w:val="clear"/>
        </w:rPr>
        <w:t xml:space="preserve"> </w:t>
      </w:r>
      <w:r>
        <w:rPr/>
        <w:t xml:space="preserve">психологију Филозофског факултета Пале Универзитета у Источном Сарајеву, у академској 2021/22. години, на предметима </w:t>
      </w:r>
      <w:r>
        <w:rPr>
          <w:i/>
        </w:rPr>
        <w:t>Савремено друштво</w:t>
      </w:r>
      <w:r>
        <w:rPr/>
        <w:t xml:space="preserve"> (2 часа предавања) и </w:t>
      </w:r>
      <w:r>
        <w:rPr>
          <w:i/>
        </w:rPr>
        <w:t>Општа социологија 2</w:t>
      </w:r>
      <w:r>
        <w:rPr/>
        <w:t xml:space="preserve"> (2 часа предавања) у зимском семстру и предметима </w:t>
      </w:r>
      <w:r>
        <w:rPr>
          <w:i/>
        </w:rPr>
        <w:t>Социолошке</w:t>
      </w:r>
      <w:r>
        <w:rPr>
          <w:color w:val="000000"/>
          <w:shd w:fill="FFFFFF" w:val="clear"/>
        </w:rPr>
        <w:t xml:space="preserve"> </w:t>
      </w:r>
      <w:r>
        <w:rPr>
          <w:i/>
        </w:rPr>
        <w:t>теорије</w:t>
      </w:r>
      <w:r>
        <w:rPr/>
        <w:t xml:space="preserve"> (3 часа предавања) и </w:t>
      </w:r>
      <w:r>
        <w:rPr>
          <w:i/>
        </w:rPr>
        <w:t>Основе социлогије</w:t>
      </w:r>
      <w:r>
        <w:rPr/>
        <w:t xml:space="preserve"> (2 часа предавања) у летњем семестру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lang w:val="en-US"/>
        </w:rPr>
        <w:t xml:space="preserve">13) </w:t>
      </w:r>
      <w:r>
        <w:rPr/>
        <w:t>Одобрава се др Слободану Цвејићу, редовном професору на Одељењу за социологију, да се радно ангажује до 1/3 пуног радног времена,</w:t>
      </w:r>
      <w:r>
        <w:rPr>
          <w:lang w:val="de-DE"/>
        </w:rPr>
        <w:t xml:space="preserve"> за </w:t>
      </w:r>
      <w:r>
        <w:rPr/>
        <w:t>извођење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>на</w:t>
      </w:r>
      <w:r>
        <w:rPr/>
        <w:t xml:space="preserve"> </w:t>
      </w:r>
      <w:r>
        <w:rPr>
          <w:color w:val="000000"/>
          <w:shd w:fill="FFFFFF" w:val="clear"/>
        </w:rPr>
        <w:t>Интердисциплинарним студијама Универзитета уметности у школској 2021/22.</w:t>
      </w:r>
      <w:r>
        <w:rPr/>
        <w:t xml:space="preserve"> </w:t>
      </w:r>
      <w:r>
        <w:rPr>
          <w:color w:val="000000"/>
          <w:shd w:fill="FFFFFF" w:val="clear"/>
        </w:rPr>
        <w:t xml:space="preserve">години, за обавезни предмет </w:t>
      </w:r>
      <w:r>
        <w:rPr>
          <w:i/>
          <w:color w:val="000000"/>
          <w:shd w:fill="FFFFFF" w:val="clear"/>
        </w:rPr>
        <w:t>Методологија научно истраживачког рада</w:t>
      </w:r>
      <w:r>
        <w:rPr>
          <w:color w:val="000000"/>
          <w:shd w:fill="FFFFFF" w:val="clear"/>
        </w:rPr>
        <w:t>, на мастер студијама, са укупним оптерећењем од 0,67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color w:val="000000"/>
          <w:shd w:fill="FFFFFF" w:val="clear"/>
          <w:lang w:val="en-US"/>
        </w:rPr>
      </w:pPr>
      <w:r>
        <w:rPr>
          <w:lang w:val="en-US"/>
        </w:rPr>
        <w:t>14)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>Одобрава се др Ивани Спасић, редовном професору на Одељењу за социологију, да се радно ангажује до 1/3 пуног радног времена,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>у извођењу свих облика наставе на Универзитету у</w:t>
      </w:r>
      <w:r>
        <w:rPr/>
        <w:t xml:space="preserve"> </w:t>
      </w:r>
      <w:r>
        <w:rPr>
          <w:color w:val="000000"/>
          <w:shd w:fill="FFFFFF" w:val="clear"/>
        </w:rPr>
        <w:t xml:space="preserve">Београду – Факултету политичких наука, на наставном предмету </w:t>
      </w:r>
      <w:r>
        <w:rPr>
          <w:i/>
          <w:color w:val="000000"/>
          <w:shd w:fill="FFFFFF" w:val="clear"/>
        </w:rPr>
        <w:t>„Мултикултурализам и демократија“</w:t>
      </w:r>
      <w:r>
        <w:rPr>
          <w:color w:val="000000"/>
          <w:shd w:fill="FFFFFF" w:val="clear"/>
        </w:rPr>
        <w:t xml:space="preserve"> мастер академских студија Студије политике, модул: Демократија и демократизација, са оптерећењем 0,74 часова недељно на годишњем нивоу, за потребе акредитације овог студијског програма.</w:t>
      </w:r>
    </w:p>
    <w:p>
      <w:pPr>
        <w:pStyle w:val="Normal"/>
        <w:spacing w:lineRule="auto" w:line="276"/>
        <w:ind w:right="850" w:hanging="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  <w:t xml:space="preserve">15)  </w:t>
      </w:r>
      <w:r>
        <w:rPr/>
        <w:t>Одобрава се др Душану Мојићу, редовном професору на Одељењу за социологију, да се радно ангажује до 1/3 пуног радног времена,</w:t>
      </w:r>
      <w:r>
        <w:rPr>
          <w:lang w:val="de-DE"/>
        </w:rPr>
        <w:t xml:space="preserve"> за </w:t>
      </w:r>
      <w:r>
        <w:rPr/>
        <w:t>извођење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>на Универзитету у Београду –</w:t>
      </w:r>
      <w:r>
        <w:rPr/>
        <w:t xml:space="preserve"> </w:t>
      </w:r>
      <w:r>
        <w:rPr>
          <w:color w:val="000000"/>
          <w:shd w:fill="FFFFFF" w:val="clear"/>
        </w:rPr>
        <w:t xml:space="preserve">Економском факултету, за извођење наставе из предмета </w:t>
      </w:r>
      <w:r>
        <w:rPr>
          <w:i/>
          <w:color w:val="000000"/>
          <w:shd w:fill="FFFFFF" w:val="clear"/>
        </w:rPr>
        <w:t>Социологија</w:t>
      </w:r>
      <w:r>
        <w:rPr>
          <w:color w:val="000000"/>
          <w:shd w:fill="FFFFFF" w:val="clear"/>
        </w:rPr>
        <w:t xml:space="preserve"> у школској 2021/22. години.</w:t>
      </w:r>
    </w:p>
    <w:p>
      <w:pPr>
        <w:pStyle w:val="Normal"/>
        <w:spacing w:lineRule="auto" w:line="276"/>
        <w:ind w:right="850" w:hanging="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color w:val="000000"/>
          <w:shd w:fill="FFFFFF" w:val="clear"/>
          <w:lang w:val="en-US"/>
        </w:rPr>
        <w:t xml:space="preserve">16)  </w:t>
      </w:r>
      <w:r>
        <w:rPr/>
        <w:t>Одобрава се др Мини Петровић, редовном професору на Одељењу за социологију, да се радно ангажује до 1/3 пуног радног времена,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>у извођењу свих облика наставе на Универзитету у</w:t>
      </w:r>
      <w:r>
        <w:rPr/>
        <w:t xml:space="preserve"> </w:t>
      </w:r>
      <w:r>
        <w:rPr>
          <w:color w:val="000000"/>
          <w:shd w:fill="FFFFFF" w:val="clear"/>
        </w:rPr>
        <w:t xml:space="preserve">Београду – Факултету политичких наука, на наставном предмету </w:t>
      </w:r>
      <w:r>
        <w:rPr>
          <w:i/>
          <w:color w:val="000000"/>
          <w:shd w:fill="FFFFFF" w:val="clear"/>
        </w:rPr>
        <w:t>„Политика просторног</w:t>
      </w:r>
      <w:r>
        <w:rPr/>
        <w:t xml:space="preserve"> </w:t>
      </w:r>
      <w:r>
        <w:rPr>
          <w:i/>
          <w:color w:val="000000"/>
          <w:shd w:fill="FFFFFF" w:val="clear"/>
        </w:rPr>
        <w:t>планирања, градње и стамбена политика“</w:t>
      </w:r>
      <w:r>
        <w:rPr>
          <w:color w:val="000000"/>
          <w:shd w:fill="FFFFFF" w:val="clear"/>
        </w:rPr>
        <w:t xml:space="preserve"> мастер академских студија Јавна управа локална самоуправа и јавне политике, са оптерећењем 1,17 часова недељно на годишњем нивоу, за потребе акредитације овог студијског програма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lang w:val="en-US"/>
        </w:rPr>
        <w:t xml:space="preserve">17) </w:t>
      </w:r>
      <w:r>
        <w:rPr/>
        <w:t>Одобрава се др Немањи Звијеру, доценту на Одељењу за социологију, да се радно ангажује до 1/3 пуног радног времена,</w:t>
      </w:r>
      <w:r>
        <w:rPr>
          <w:lang w:val="de-DE"/>
        </w:rPr>
        <w:t xml:space="preserve"> за </w:t>
      </w:r>
      <w:r>
        <w:rPr/>
        <w:t>извођење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</w:t>
      </w:r>
      <w:r>
        <w:rPr/>
        <w:t xml:space="preserve">на основним академским студијама Факултета примењених уметности у Београду, током зимског и летњег семестра 2021/22. године, на предмету </w:t>
      </w:r>
      <w:r>
        <w:rPr>
          <w:i/>
        </w:rPr>
        <w:t>Социологија културе</w:t>
      </w:r>
      <w:r>
        <w:rPr>
          <w:b/>
        </w:rPr>
        <w:t>,</w:t>
      </w:r>
      <w:r>
        <w:rPr/>
        <w:t xml:space="preserve"> са фондом од 2 часа предавања недељно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lang w:val="en-US"/>
        </w:rPr>
        <w:t xml:space="preserve">18) </w:t>
      </w:r>
      <w:r>
        <w:rPr/>
        <w:t>Одобрава се</w:t>
      </w:r>
      <w:r>
        <w:rPr>
          <w:lang w:val="en-US"/>
        </w:rPr>
        <w:t xml:space="preserve"> </w:t>
      </w:r>
      <w:r>
        <w:rPr/>
        <w:t>др Милану Попадићу, редовном професору на Одељењу за историју уметности, да се радно ангажује до 1/3 пуног радног времена,</w:t>
      </w:r>
      <w:r>
        <w:rPr>
          <w:lang w:val="de-DE"/>
        </w:rPr>
        <w:t xml:space="preserve"> за </w:t>
      </w:r>
      <w:r>
        <w:rPr/>
        <w:t>извођење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</w:t>
      </w:r>
      <w:r>
        <w:rPr/>
        <w:t xml:space="preserve">на </w:t>
      </w:r>
      <w:r>
        <w:rPr>
          <w:color w:val="000000"/>
          <w:shd w:fill="FFFFFF" w:val="clear"/>
        </w:rPr>
        <w:t>Интердисциплинарним мастер студијама Универзитета уметности</w:t>
      </w:r>
      <w:r>
        <w:rPr/>
        <w:t xml:space="preserve"> у Београду, ради извођења наставе на предмету </w:t>
      </w:r>
      <w:r>
        <w:rPr>
          <w:i/>
        </w:rPr>
        <w:t>Менаџмент културног наслеђа</w:t>
      </w:r>
      <w:r>
        <w:rPr/>
        <w:t xml:space="preserve"> (2 предавања у 2 семестру) у школској 2021/22. години. 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  <w:t xml:space="preserve">19) </w:t>
      </w:r>
      <w:r>
        <w:rPr/>
        <w:t>Одобрава се др Милану Попадићу, редовном професору на Одељењу за историју уметности, да се радно ангажује до 1/3 пуног радног времена,</w:t>
      </w:r>
      <w:r>
        <w:rPr>
          <w:lang w:val="de-DE"/>
        </w:rPr>
        <w:t xml:space="preserve"> </w:t>
      </w:r>
      <w:r>
        <w:rPr/>
        <w:t xml:space="preserve">на </w:t>
      </w:r>
      <w:r>
        <w:rPr>
          <w:color w:val="000000"/>
          <w:shd w:fill="FFFFFF" w:val="clear"/>
        </w:rPr>
        <w:t>Факултету примењених уметности у Београду</w:t>
      </w:r>
      <w:r>
        <w:rPr/>
        <w:t>, ради извођења наставе у зимском семестру школске</w:t>
      </w:r>
      <w:r>
        <w:rPr>
          <w:color w:val="000000"/>
          <w:shd w:fill="FFFFFF" w:val="clear"/>
        </w:rPr>
        <w:t xml:space="preserve"> </w:t>
      </w:r>
      <w:r>
        <w:rPr/>
        <w:t>2021/22. године на</w:t>
      </w:r>
      <w:r>
        <w:rPr>
          <w:color w:val="000000"/>
          <w:shd w:fill="FFFFFF" w:val="clear"/>
        </w:rPr>
        <w:t xml:space="preserve"> </w:t>
      </w:r>
      <w:r>
        <w:rPr/>
        <w:t xml:space="preserve">предмету </w:t>
      </w:r>
      <w:r>
        <w:rPr>
          <w:i/>
        </w:rPr>
        <w:t>Основе музеологије</w:t>
      </w:r>
      <w:r>
        <w:rPr/>
        <w:t xml:space="preserve"> (2 часа предавања недељно) на</w:t>
      </w:r>
      <w:r>
        <w:rPr>
          <w:color w:val="000000"/>
          <w:shd w:fill="FFFFFF" w:val="clear"/>
        </w:rPr>
        <w:t xml:space="preserve"> </w:t>
      </w:r>
      <w:r>
        <w:rPr/>
        <w:t>основним и интегрисаним</w:t>
      </w:r>
      <w:r>
        <w:rPr>
          <w:color w:val="000000"/>
          <w:shd w:fill="FFFFFF" w:val="clear"/>
        </w:rPr>
        <w:t xml:space="preserve"> </w:t>
      </w:r>
      <w:r>
        <w:rPr/>
        <w:t xml:space="preserve">академским студијама, као и на предмету </w:t>
      </w:r>
      <w:r>
        <w:rPr>
          <w:i/>
        </w:rPr>
        <w:t>Музеологија и херитологија</w:t>
      </w:r>
      <w:r>
        <w:rPr/>
        <w:t xml:space="preserve"> у зимском и летњем семестру (2 часа предавања недељно), на интегрисаним академским</w:t>
      </w:r>
      <w:r>
        <w:rPr>
          <w:color w:val="000000"/>
          <w:shd w:fill="FFFFFF" w:val="clear"/>
        </w:rPr>
        <w:t xml:space="preserve"> </w:t>
      </w:r>
      <w:r>
        <w:rPr/>
        <w:t>студијама и укупним оптерећењем од 0,86 часова активне наставе на годишњем нивоу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color w:val="000000"/>
          <w:shd w:fill="FFFFFF" w:val="clear"/>
          <w:lang w:val="en-US"/>
        </w:rPr>
      </w:pPr>
      <w:r>
        <w:rPr>
          <w:lang w:val="en-US"/>
        </w:rPr>
        <w:t xml:space="preserve">20) </w:t>
      </w:r>
      <w:r>
        <w:rPr/>
        <w:t>Одобрава се др Николи Крстовићу, доценту на Одељењу за историју уметности, да се радно ангажује до 1/3 пуног радног времена,</w:t>
      </w:r>
      <w:r>
        <w:rPr>
          <w:lang w:val="de-DE"/>
        </w:rPr>
        <w:t xml:space="preserve"> </w:t>
      </w:r>
      <w:r>
        <w:rPr/>
        <w:t>на Факултету примењених уметности у Београду, ради извођења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</w:t>
      </w:r>
      <w:r>
        <w:rPr/>
        <w:t xml:space="preserve">у зимском семестру школске 2021/22. године на предмету </w:t>
      </w:r>
      <w:r>
        <w:rPr>
          <w:i/>
          <w:color w:val="000000"/>
          <w:shd w:fill="FFFFFF" w:val="clear"/>
        </w:rPr>
        <w:t>Основе музеологије</w:t>
      </w:r>
      <w:r>
        <w:rPr>
          <w:color w:val="000000"/>
          <w:shd w:fill="FFFFFF" w:val="clear"/>
        </w:rPr>
        <w:t xml:space="preserve"> (2 часа предавања недељно) на основним и интегрисаним академским</w:t>
      </w:r>
      <w:r>
        <w:rPr/>
        <w:t xml:space="preserve"> </w:t>
      </w:r>
      <w:r>
        <w:rPr>
          <w:color w:val="000000"/>
          <w:shd w:fill="FFFFFF" w:val="clear"/>
        </w:rPr>
        <w:t xml:space="preserve">студијама, као и на предмету </w:t>
      </w:r>
      <w:r>
        <w:rPr>
          <w:i/>
          <w:color w:val="000000"/>
          <w:shd w:fill="FFFFFF" w:val="clear"/>
        </w:rPr>
        <w:t>Музеологија и херитологија</w:t>
      </w:r>
      <w:r>
        <w:rPr>
          <w:color w:val="000000"/>
          <w:shd w:fill="FFFFFF" w:val="clear"/>
        </w:rPr>
        <w:t xml:space="preserve"> у зимском и летњем семестру (2</w:t>
      </w:r>
      <w:r>
        <w:rPr/>
        <w:t xml:space="preserve"> </w:t>
      </w:r>
      <w:r>
        <w:rPr>
          <w:color w:val="000000"/>
          <w:shd w:fill="FFFFFF" w:val="clear"/>
        </w:rPr>
        <w:t>часа предавања недељно) на интегрисаним академским студијама и укупним оптерећењем од 2.00 часова активне наставе на годишњем нивоу.</w:t>
      </w:r>
    </w:p>
    <w:p>
      <w:pPr>
        <w:pStyle w:val="Normal"/>
        <w:spacing w:lineRule="auto" w:line="276"/>
        <w:ind w:right="850" w:hanging="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color w:val="000000"/>
          <w:shd w:fill="FFFFFF" w:val="clear"/>
          <w:lang w:val="en-US"/>
        </w:rPr>
        <w:t xml:space="preserve">21) </w:t>
      </w:r>
      <w:r>
        <w:rPr/>
        <w:t xml:space="preserve">Одобрава се </w:t>
      </w:r>
      <w:r>
        <w:rPr>
          <w:color w:val="000000"/>
          <w:shd w:fill="FFFFFF" w:val="clear"/>
        </w:rPr>
        <w:t xml:space="preserve">др Радивоју Радићу, редовном професору на Одељењу за историју, </w:t>
      </w:r>
      <w:r>
        <w:rPr/>
        <w:t>да се радно ангажује до 1/3 пуног радног времена,</w:t>
      </w:r>
      <w:r>
        <w:rPr>
          <w:lang w:val="de-DE"/>
        </w:rPr>
        <w:t xml:space="preserve"> </w:t>
      </w:r>
      <w:r>
        <w:rPr/>
        <w:t>на Православно богословском факултету у Београду, ради извођења</w:t>
      </w:r>
      <w:r>
        <w:rPr>
          <w:lang w:val="de-DE"/>
        </w:rPr>
        <w:t xml:space="preserve"> настав</w:t>
      </w:r>
      <w:r>
        <w:rPr/>
        <w:t>е</w:t>
      </w:r>
      <w:r>
        <w:rPr>
          <w:lang w:val="de-DE"/>
        </w:rPr>
        <w:t xml:space="preserve"> </w:t>
      </w:r>
      <w:r>
        <w:rPr/>
        <w:t xml:space="preserve">на предмету </w:t>
      </w:r>
      <w:r>
        <w:rPr>
          <w:i/>
        </w:rPr>
        <w:t>Одабрана поглавља из византијске</w:t>
      </w:r>
      <w:r>
        <w:rPr/>
        <w:t xml:space="preserve"> </w:t>
      </w:r>
      <w:r>
        <w:rPr>
          <w:i/>
        </w:rPr>
        <w:t>цивилизације</w:t>
      </w:r>
      <w:r>
        <w:rPr/>
        <w:t xml:space="preserve"> на основним студијама, у школској 2021/22. години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  <w:t xml:space="preserve">22) </w:t>
      </w:r>
      <w:r>
        <w:rPr/>
        <w:t xml:space="preserve">Одобрава се </w:t>
      </w:r>
      <w:r>
        <w:rPr>
          <w:color w:val="000000"/>
          <w:shd w:fill="FFFFFF" w:val="clear"/>
        </w:rPr>
        <w:t xml:space="preserve">др Радивоју Радићу, редовном професору на Одељењу за историју, </w:t>
      </w:r>
      <w:r>
        <w:rPr/>
        <w:t>да се радно ангажује до 1/3 пуног радног времена,</w:t>
      </w:r>
      <w:r>
        <w:rPr>
          <w:lang w:val="de-DE"/>
        </w:rPr>
        <w:t xml:space="preserve"> </w:t>
      </w:r>
      <w:r>
        <w:rPr/>
        <w:t xml:space="preserve">ради извођења наставе на Филозофском факултету Пале Универзитета у Источном Сарајеву, на предметима: </w:t>
      </w:r>
      <w:r>
        <w:rPr>
          <w:i/>
        </w:rPr>
        <w:t>Историја Византије</w:t>
      </w:r>
      <w:r>
        <w:rPr/>
        <w:t xml:space="preserve">, зимски семестар (Студијски програм за историју) – 3 часа предавања, и </w:t>
      </w:r>
      <w:r>
        <w:rPr>
          <w:i/>
        </w:rPr>
        <w:t>Византијска  цивилизација</w:t>
      </w:r>
      <w:r>
        <w:rPr/>
        <w:t>, летњи семестар (Студијски програм за историју) – 3 часа предавања, у школској 2021/22. години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  <w:t xml:space="preserve">23) </w:t>
      </w:r>
      <w:r>
        <w:rPr/>
        <w:t xml:space="preserve">Одобрава се </w:t>
      </w:r>
      <w:r>
        <w:rPr>
          <w:color w:val="000000"/>
          <w:shd w:fill="FFFFFF" w:val="clear"/>
        </w:rPr>
        <w:t xml:space="preserve">др Радини Вучетић, ванредном професору на Одељењу за историју, </w:t>
      </w:r>
      <w:r>
        <w:rPr/>
        <w:t>да се радно ангажује до 1/3 пуног радног времена,</w:t>
      </w:r>
      <w:r>
        <w:rPr>
          <w:lang w:val="de-DE"/>
        </w:rPr>
        <w:t xml:space="preserve"> </w:t>
      </w:r>
      <w:r>
        <w:rPr/>
        <w:t>за извођење свих облика наставе на студијама другог степена мастер академских студија политикологије Међународне студије: модул студије САД, на наставном предмету ,,</w:t>
      </w:r>
      <w:r>
        <w:rPr>
          <w:i/>
        </w:rPr>
        <w:t>Америчка мека моћ</w:t>
      </w:r>
      <w:r>
        <w:rPr/>
        <w:t>“, за потребе акредитације Универзитета у Београду-Факултета политичких наука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  <w:t xml:space="preserve">24) </w:t>
      </w:r>
      <w:r>
        <w:rPr/>
        <w:t xml:space="preserve">Одобрава се </w:t>
      </w:r>
      <w:r>
        <w:rPr>
          <w:color w:val="000000"/>
          <w:shd w:fill="FFFFFF" w:val="clear"/>
        </w:rPr>
        <w:t xml:space="preserve">др Дејану Радичевићу, доценту на Одељењу за археологију, </w:t>
      </w:r>
      <w:r>
        <w:rPr/>
        <w:t xml:space="preserve">да се радно ангажује до 1/3 пуног радног времена, ради извођења наставе на Филозофском факултету Пале Универзитета у Источном Сарајеву, на предметима: </w:t>
      </w:r>
      <w:r>
        <w:rPr>
          <w:i/>
        </w:rPr>
        <w:t>Касноантичка и старохришћанска археологија</w:t>
      </w:r>
      <w:r>
        <w:rPr/>
        <w:t xml:space="preserve">, зимски семестар (Студијски програм за историју и археологију) – 2 часа предавања и </w:t>
      </w:r>
      <w:r>
        <w:rPr>
          <w:i/>
        </w:rPr>
        <w:t>Средњовјековна археологија 1</w:t>
      </w:r>
      <w:r>
        <w:rPr/>
        <w:t>, летњи семестар (Студијски програм за историју и археологију) – 2 часа предавања, у школској 2021/22. години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both"/>
        <w:rPr/>
      </w:pPr>
      <w:r>
        <w:rPr>
          <w:lang w:val="en-US"/>
        </w:rPr>
        <w:t xml:space="preserve">25) </w:t>
      </w:r>
      <w:r>
        <w:rPr/>
        <w:t xml:space="preserve">Одобрава се др Милошу Ковићу, ванредном професору на Одељењу за историју, да се радно ангажује до 1/3 пуног радног времена, ради извођења наставе на Филозофском факултету Пале Универзитета у Источном Сарајеву, на предметима: </w:t>
      </w:r>
      <w:r>
        <w:rPr>
          <w:i/>
        </w:rPr>
        <w:t>Европа између револуција 1789-1948</w:t>
      </w:r>
      <w:r>
        <w:rPr/>
        <w:t>,</w:t>
      </w:r>
      <w:r>
        <w:rPr>
          <w:i/>
        </w:rPr>
        <w:t xml:space="preserve"> </w:t>
      </w:r>
      <w:r>
        <w:rPr/>
        <w:t xml:space="preserve">зимски семестар (студијски програм за историју) – 3 часа предавања; </w:t>
      </w:r>
      <w:r>
        <w:rPr>
          <w:i/>
        </w:rPr>
        <w:t>Историја дипломатије</w:t>
      </w:r>
      <w:r>
        <w:rPr/>
        <w:t xml:space="preserve">, зимски семестар (Студијски програм за политикологију и међународне односе) – 3 часа предавања и </w:t>
      </w:r>
      <w:r>
        <w:rPr>
          <w:i/>
        </w:rPr>
        <w:t>Општа историја новог вијека 2</w:t>
      </w:r>
      <w:r>
        <w:rPr/>
        <w:t>, летњи семестар (Студијски програм за историју и археологију) – 3 часа предавања, у академској 2021/22. години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27"/>
        <w:rPr>
          <w:color w:val="000000"/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en-US"/>
        </w:rPr>
        <w:t>XXII</w:t>
      </w:r>
      <w:r>
        <w:rPr>
          <w:color w:val="000000"/>
          <w:lang w:val="sr-RS"/>
        </w:rPr>
        <w:t xml:space="preserve">   </w:t>
      </w:r>
    </w:p>
    <w:p>
      <w:pPr>
        <w:pStyle w:val="Normal"/>
        <w:ind w:firstLine="527"/>
        <w:rPr/>
      </w:pPr>
      <w:r>
        <w:rPr>
          <w:color w:val="000000"/>
          <w:lang w:val="sr-RS"/>
        </w:rPr>
        <w:t xml:space="preserve">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у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                                                         </w:t>
      </w: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добрава се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Центру за истраживање наставе историје и историјског наслеђа, да сарађује са ОЦД Едукација за 21. век на пројекту БЕОградска аванТУРА ученика београдске гимназије, који је добио награду града Београда за образовање за 2020. годину, у коме би студенти завршне године основних студија, мастер студенти и докторанди узели учешћа као сарадници на пројекту. Филозофски факултет има потписан меморандум о сарадњи са ОЦД Едукација за 21. век.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ind w:firstLine="527"/>
        <w:rPr>
          <w:color w:val="000000"/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XXIII</w:t>
      </w:r>
      <w:r>
        <w:rPr>
          <w:color w:val="000000"/>
          <w:lang w:val="sr-RS"/>
        </w:rPr>
        <w:t xml:space="preserve">   </w:t>
      </w:r>
    </w:p>
    <w:p>
      <w:pPr>
        <w:pStyle w:val="Normal"/>
        <w:ind w:firstLine="527"/>
        <w:rPr>
          <w:color w:val="000000"/>
          <w:lang w:val="sr-RS"/>
        </w:rPr>
      </w:pPr>
      <w:r>
        <w:rPr>
          <w:lang w:val="sr-RS"/>
        </w:rPr>
        <w:t xml:space="preserve">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</w:t>
      </w:r>
      <w:r>
        <w:rPr>
          <w:lang w:val="en-US"/>
        </w:rPr>
        <w:t xml:space="preserve">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)  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3.07.2021</w:t>
      </w:r>
      <w:r>
        <w:rPr>
          <w:color w:val="FF0000"/>
        </w:rPr>
        <w:t>.</w:t>
      </w:r>
      <w:r>
        <w:rPr/>
        <w:t xml:space="preserve"> године и Јелици Трифковић,</w:t>
      </w:r>
      <w:r>
        <w:rPr>
          <w:lang w:val="sr-Latn-CS"/>
        </w:rPr>
        <w:t xml:space="preserve"> </w:t>
      </w:r>
      <w:r>
        <w:rPr/>
        <w:t xml:space="preserve">студенткињи  основних студија педагогије, признају се положени испити у укупној вредности од 23 ЕСПБ, положени на </w:t>
      </w:r>
      <w:r>
        <w:rPr>
          <w:lang w:val="en-US"/>
        </w:rPr>
        <w:t>Pedagogical University of Krakow (Poljska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2)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09.09.2021.</w:t>
      </w:r>
      <w:r>
        <w:rPr/>
        <w:t xml:space="preserve"> године и Олги Арсеновић,</w:t>
      </w:r>
      <w:r>
        <w:rPr>
          <w:lang w:val="sr-Latn-CS"/>
        </w:rPr>
        <w:t xml:space="preserve"> </w:t>
      </w:r>
      <w:r>
        <w:rPr/>
        <w:t xml:space="preserve">студенткињи  основних студија андрагогије, признају се положени испити у укупној вредности од 28 ЕСПБ, положени на Карловом Универзитету у Прагу (Чешка), </w:t>
      </w:r>
      <w:r>
        <w:rPr>
          <w:lang w:val="en-US"/>
        </w:rPr>
        <w:t>(Univerzita Karlova, Charles University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3)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09.09.2021</w:t>
      </w:r>
      <w:r>
        <w:rPr>
          <w:color w:val="FF0000"/>
        </w:rPr>
        <w:t>.</w:t>
      </w:r>
      <w:r>
        <w:rPr/>
        <w:t xml:space="preserve"> године и Николети Илић,</w:t>
      </w:r>
      <w:r>
        <w:rPr>
          <w:lang w:val="sr-Latn-CS"/>
        </w:rPr>
        <w:t xml:space="preserve"> </w:t>
      </w:r>
      <w:r>
        <w:rPr/>
        <w:t xml:space="preserve">студенткињи  основних студија андрагогије, признају се положени испити у укупној вредности од 13 ЕСПБ, положени на Карловом Универзитету у Вирцбургу (Немачка), </w:t>
      </w:r>
      <w:r>
        <w:rPr>
          <w:lang w:val="en-US"/>
        </w:rPr>
        <w:t>(Julius-Maksimilians-Universitat Wurzburg, Germany).</w:t>
      </w:r>
    </w:p>
    <w:p>
      <w:pPr>
        <w:pStyle w:val="Normal"/>
        <w:ind w:firstLine="708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/>
          <w:kern w:val="2"/>
          <w:sz w:val="24"/>
          <w:szCs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ЗАПИСНИЧАР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134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  <w:sz w:val="24"/>
      <w:szCs w:val="24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bCs/>
      <w:sz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/>
      <w:sz w:val="24"/>
      <w:szCs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">
    <w:name w:val="Normal3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1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DISNJI_izvestaj_evaluacija20_21_osnovne.doc" TargetMode="External"/><Relationship Id="rId3" Type="http://schemas.openxmlformats.org/officeDocument/2006/relationships/hyperlink" Target="../in/GODISNJI_izvestaj_evaluacija20_21_drmr.doc" TargetMode="External"/><Relationship Id="rId4" Type="http://schemas.openxmlformats.org/officeDocument/2006/relationships/hyperlink" Target="../in/izvestaj_nastavnici_uprava2020_2021.doc" TargetMode="External"/><Relationship Id="rId5" Type="http://schemas.openxmlformats.org/officeDocument/2006/relationships/hyperlink" Target="../in/izvestaj_studenti_uprava2020_2021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3:00Z</dcterms:created>
  <dc:creator>Ceca Stojanović</dc:creator>
  <dc:description/>
  <cp:keywords/>
  <dc:language>en-US</dc:language>
  <cp:lastModifiedBy>Win7</cp:lastModifiedBy>
  <cp:lastPrinted>2021-10-05T14:02:00Z</cp:lastPrinted>
  <dcterms:modified xsi:type="dcterms:W3CDTF">2021-10-05T12:02:00Z</dcterms:modified>
  <cp:revision>42</cp:revision>
  <dc:subject/>
  <dc:title>УНИВЕРЗИТЕТ У БЕОГРАДУ</dc:title>
</cp:coreProperties>
</file>