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>
                <w:lang w:val="sr-RS"/>
              </w:rPr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1050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24.09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XXI</w:t>
      </w:r>
      <w:r>
        <w:rPr>
          <w:lang w:val="en-US"/>
        </w:rPr>
        <w:t>I</w:t>
      </w:r>
      <w:r>
        <w:rPr>
          <w:lang w:val="sr-Latn-RS"/>
        </w:rPr>
        <w:t>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>већа Филозофског факултета у Београду која је одржана 23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>.09</w:t>
      </w:r>
      <w:r>
        <w:rPr>
          <w:color w:val="000000"/>
          <w:lang w:val="sr-Latn-R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13.09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015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XI</w:t>
      </w:r>
      <w:r>
        <w:rPr>
          <w:lang w:val="sr-Latn-RS"/>
        </w:rPr>
        <w:t xml:space="preserve">I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3.09</w:t>
      </w:r>
      <w:r>
        <w:rPr>
          <w:lang w:val="en-US"/>
        </w:rPr>
        <w:t>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50, од тога 9</w:t>
      </w:r>
      <w:r>
        <w:rPr>
          <w:lang w:val="en-US"/>
        </w:rPr>
        <w:t>9</w:t>
      </w:r>
      <w:r>
        <w:rPr>
          <w:lang w:val="sr-RS"/>
        </w:rPr>
        <w:t xml:space="preserve"> редовних професора, </w:t>
      </w:r>
      <w:r>
        <w:rPr>
          <w:lang w:val="en-US"/>
        </w:rPr>
        <w:t>69</w:t>
      </w:r>
      <w:r>
        <w:rPr>
          <w:lang w:val="sr-RS"/>
        </w:rPr>
        <w:t xml:space="preserve"> ванредних професора, 68 доцената, 5 наставника страних језика и 9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Предложени дневни ред седнице Већа једногласно је прихваћен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ци са </w:t>
      </w:r>
      <w:r>
        <w:rPr>
          <w:lang w:val="sr-Latn-RS"/>
        </w:rPr>
        <w:t>X</w:t>
      </w:r>
      <w:r>
        <w:rPr>
          <w:lang w:val="en-US"/>
        </w:rPr>
        <w:t>X</w:t>
      </w:r>
      <w:r>
        <w:rPr>
          <w:lang w:val="sr-RS"/>
        </w:rPr>
        <w:t>I</w:t>
      </w:r>
      <w:r>
        <w:rPr>
          <w:lang w:val="en-US"/>
        </w:rPr>
        <w:t xml:space="preserve">I </w:t>
      </w:r>
      <w:r>
        <w:rPr>
          <w:lang w:val="sr-RS"/>
        </w:rPr>
        <w:t>редовне седнице (24/25.06)</w:t>
      </w:r>
      <w:r>
        <w:rPr>
          <w:lang w:val="en-US"/>
        </w:rPr>
        <w:t xml:space="preserve">, I </w:t>
      </w:r>
      <w:r>
        <w:rPr>
          <w:lang w:val="sr-RS"/>
        </w:rPr>
        <w:t>ванредне (13/14.07) и</w:t>
      </w:r>
      <w:r>
        <w:rPr>
          <w:lang w:val="en-US"/>
        </w:rPr>
        <w:t xml:space="preserve"> II ванредне седнице</w:t>
      </w:r>
      <w:r>
        <w:rPr>
          <w:lang w:val="sr-RS"/>
        </w:rPr>
        <w:t xml:space="preserve"> Изборног већа (09/10.09.2021)</w:t>
      </w:r>
      <w:r>
        <w:rPr>
          <w:lang w:val="en-US"/>
        </w:rPr>
        <w:t xml:space="preserve"> одржане </w:t>
      </w:r>
      <w:r>
        <w:rPr>
          <w:lang w:val="sr-RS"/>
        </w:rPr>
        <w:t>електронским путем</w:t>
      </w:r>
      <w:r>
        <w:rPr>
          <w:lang w:val="en-US"/>
        </w:rPr>
        <w:t xml:space="preserve">. </w:t>
      </w:r>
      <w:r>
        <w:rPr>
          <w:lang w:val="sr-RS"/>
        </w:rPr>
        <w:t xml:space="preserve">усвојени су једногласно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једногласно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             </w:t>
      </w: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/>
        <w:t>Утврђује се предлог одлуке да се др Јелена Павл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ВАНРЕДНИ ПРОФЕСОР за ужу научну област ОПШТА ПСИХОЛОГИЈА –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 </w:t>
      </w:r>
      <w:r>
        <w:rPr/>
        <w:t xml:space="preserve">тежиште истраживања Психологија рада, са пуним радним временом, на Одељењу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за психологију, на одређено време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  </w:t>
      </w:r>
      <w:r>
        <w:rPr/>
        <w:t>Утврђује се предлог одлуке да се др Марко Порч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ВАНРЕДНИ ПРОФЕСОР за ужу научну област АРХЕОЛОГИЈ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са пуним радним</w:t>
      </w:r>
      <w:r>
        <w:rPr>
          <w:lang w:val="sr-RS"/>
        </w:rPr>
        <w:t xml:space="preserve"> </w:t>
      </w:r>
      <w:r>
        <w:rPr/>
        <w:t xml:space="preserve">временом, на Одељењу за археологију, на одређено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време од пет годин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 Радина Вучет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ВАНРЕДНИ ПРОФЕСОР за ужу научну област ОПШТА САВРЕМЕНА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 xml:space="preserve">ИСТОРИЈА, са пуним радним временом, на Одељењу за историју,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на одређено</w:t>
      </w:r>
      <w:r>
        <w:rPr>
          <w:lang w:val="sr-RS"/>
        </w:rPr>
        <w:t xml:space="preserve"> </w:t>
      </w:r>
      <w:r>
        <w:rPr/>
        <w:t>време од пет година.</w:t>
      </w:r>
    </w:p>
    <w:p>
      <w:pPr>
        <w:pStyle w:val="Normal"/>
        <w:ind w:right="-11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4. 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/>
        <w:t>Утврђује се предлог одлуке да се др Ивана Петр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 xml:space="preserve">ВАНРЕДНИ ПРОФЕСОР за ужу научну област ОПШТА ПСИХОЛОГИЈА –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 xml:space="preserve">тежиште истраживања Психологија рада и организације, са пуним радним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временом, на Одељењу за психологију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5.  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r>
        <w:rPr/>
        <w:t>Утврђује се предлог одлуке да се др Александар Добрије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 xml:space="preserve">ДОЦЕНТ за ужу научну област ОПШТА ФИЛОЗОФИЈА – тежиште истраживања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Етика, са пуним радним временом, на Одељењу за филозофију, на одређено време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6. 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/>
        <w:t>Утврђује се предлог одлуке да се др Никола Петр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ДОЦЕНТ за ужу научну област ОПШТА ПСИХОЛОГИЈА – тежиш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истраживања Клиничка психологија, са пуним радним временом, на Одељењ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за</w:t>
      </w:r>
      <w:r>
        <w:rPr>
          <w:lang w:val="sr-RS"/>
        </w:rPr>
        <w:t xml:space="preserve"> </w:t>
      </w:r>
      <w:r>
        <w:rPr/>
        <w:t>психологију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7.     </w:t>
      </w:r>
      <w:r>
        <w:rPr/>
        <w:t>Утврђује се предлог одлуке да се др Лазар Тењ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>ДОЦЕНТ за ужу научну област ОПШТА ПСИХОЛОГИЈА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временом, на Одељењу за психологију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8.     </w:t>
      </w:r>
      <w:r>
        <w:rPr/>
        <w:t>Утврђује се предлог одлуке да се др Богдан Дражета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ДОЦЕНТ за ужу научну област ЕТНОЛОГИЈА - АНТРОПОЛОГИЈА, са 7,5%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>пуног радног времена, на Одељењу за етнологију и антропологију, на одређе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lang w:val="sr-RS"/>
        </w:rPr>
        <w:t xml:space="preserve">9.    </w:t>
      </w:r>
      <w:r>
        <w:rPr>
          <w:sz w:val="26"/>
          <w:szCs w:val="26"/>
        </w:rPr>
        <w:t>Утврђује се предлог одлуке да се др Јелена Ћуковић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абере у звање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</w:t>
      </w:r>
      <w:r>
        <w:rPr>
          <w:sz w:val="26"/>
          <w:szCs w:val="26"/>
        </w:rPr>
        <w:t>ДОЦЕНТ за ужу научну област ЕТНОЛОГИЈА - АНТРОПОЛОГИЈА,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 7,5% пуног радног времена, на Одељењу за етнологију и антропологију,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на одређено време од пет година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>
          <w:lang w:val="en-US"/>
        </w:rPr>
      </w:pPr>
      <w:r>
        <w:rPr>
          <w:lang w:val="sr-RS"/>
        </w:rPr>
        <w:t xml:space="preserve">10.    </w:t>
      </w:r>
      <w:r>
        <w:rPr/>
        <w:t>Утврђује се предлог одлуке да се мр Ана Поповић Пец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НАСТАВНИК СТРАНОГ ЈЕЗИКА за ужу научну област ЕНГЛЕСКИ ЈЕЗИК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са пуним радним временом,  у Кабинету за стране језике, на одређено време од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>четири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11.     </w:t>
      </w:r>
      <w:r>
        <w:rPr/>
        <w:t>Утврђује се предлог одлуке да се Маја Стеван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 xml:space="preserve">НАСТАВНИК СТРАНОГ ЈЕЗИКА за ужу научну област ЕНГЛЕСКИ ЈЕЗИК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са пуним радним временом,  у Кабинету за стране језике, на одређено време 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>четири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једногласно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             </w:t>
      </w: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  </w:t>
      </w:r>
      <w:r>
        <w:rPr/>
        <w:t>Предраг Недимовић изабран је у звање АСИСТЕНТ за ужу научну обла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ОПШТА ПСИХОЛОГИЈА, са пуним радним временом, на Одељењу за психологију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>на одређено време од три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  </w:t>
      </w:r>
      <w:r>
        <w:rPr/>
        <w:t>Лука Николић изабран је у звање АСИСТЕНТ за ужу научну обла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ДИДАКТИКА СА МЕТОДИКОМ, са 70% пуног радног времена, у Центру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/>
        <w:t>за образовање наставника, на одређено време од три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</w:t>
      </w:r>
      <w:r>
        <w:rPr/>
        <w:t xml:space="preserve">Александар М. Савић изабран је у звање АСИСТЕНТ за ужу научну област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ИСТОРИЈА СРПСКОГ НАРОДА У НОВОМ ВЕКУ, са пуним радним временом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>на Одељењу за историју, на одређено време од три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 xml:space="preserve">Кристина Милановић изабрана је у звање САРАДНИК У НАСТАВИ  за ужу научн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област АНДРАГОГИЈА, са 70% пуног радног времена, на Одељењу за педагогију 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>андрагогију, на одређено време од једне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 xml:space="preserve">ОПШТА ПСИХОЛОГИЈА – тежиште истраживања Клиничка психологија, са пуним радним временом, на неодређено време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lang w:val="ru-RU"/>
        </w:rPr>
        <w:t xml:space="preserve">- </w:t>
      </w:r>
      <w:r>
        <w:rPr/>
        <w:t>проф. др Петар Јевремовић (председавајући),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de-DE"/>
        </w:rPr>
        <w:t>проф.</w:t>
      </w:r>
      <w:r>
        <w:rPr/>
        <w:t xml:space="preserve"> д</w:t>
      </w:r>
      <w:r>
        <w:rPr>
          <w:lang w:val="de-DE"/>
        </w:rPr>
        <w:t xml:space="preserve">р </w:t>
      </w:r>
      <w:r>
        <w:rPr/>
        <w:t>Душан Стојнов и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de-DE"/>
        </w:rPr>
        <w:t>др</w:t>
      </w:r>
      <w:r>
        <w:rPr/>
        <w:t xml:space="preserve"> Жарко Требјешанин, редовни професор у пензији,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ФАСПЕР, Универзитет у Београду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 xml:space="preserve">ОПШТА ПСИХОЛОГИЈА, са пуним радним временом, на неодређено време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lang w:val="ru-RU"/>
        </w:rPr>
        <w:t xml:space="preserve">- </w:t>
      </w:r>
      <w:r>
        <w:rPr/>
        <w:t>проф. др Дејан Лаловић (председавајући),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lang w:val="de-DE"/>
        </w:rPr>
        <w:t>проф.</w:t>
      </w:r>
      <w:r>
        <w:rPr/>
        <w:t xml:space="preserve"> д</w:t>
      </w:r>
      <w:r>
        <w:rPr>
          <w:lang w:val="de-DE"/>
        </w:rPr>
        <w:t xml:space="preserve">р </w:t>
      </w:r>
      <w:r>
        <w:rPr/>
        <w:t>Василије Гвозденовић и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lang w:val="de-DE"/>
        </w:rPr>
        <w:t>др</w:t>
      </w:r>
      <w:r>
        <w:rPr/>
        <w:t xml:space="preserve"> Драган Павловић, редовни професор у пензији, </w:t>
      </w:r>
    </w:p>
    <w:p>
      <w:pPr>
        <w:pStyle w:val="Normal"/>
        <w:spacing w:lineRule="auto" w:line="276"/>
        <w:jc w:val="both"/>
        <w:rPr>
          <w:lang w:val="de-DE"/>
        </w:rPr>
      </w:pPr>
      <w:r>
        <w:rPr/>
        <w:t xml:space="preserve">          </w:t>
      </w:r>
      <w:r>
        <w:rPr/>
        <w:t>ФАСПЕР, Универзитет у Београд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lang w:val="en-US"/>
        </w:rPr>
        <w:t xml:space="preserve">3.  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Једног</w:t>
      </w:r>
      <w:r>
        <w:rPr>
          <w:lang w:val="en-US"/>
        </w:rPr>
        <w:t xml:space="preserve">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 xml:space="preserve">Општа филозофија – тежиште истраживања Логика, са пуним радним временом, на одређено време од пет годин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доц. др Милош Аџић, председавајући Комисије,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-  </w:t>
      </w:r>
      <w:r>
        <w:rPr/>
        <w:t>проф. др Живан Лазовић, редовни професор и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-  п</w:t>
      </w:r>
      <w:r>
        <w:rPr/>
        <w:t xml:space="preserve">роф. др Владимир Дрекаловић (ужа научна област Општа филозофија) </w:t>
      </w:r>
    </w:p>
    <w:p>
      <w:pPr>
        <w:pStyle w:val="Normal"/>
        <w:rPr>
          <w:b/>
          <w:b/>
          <w:lang w:val="ru-RU"/>
        </w:rPr>
      </w:pPr>
      <w:r>
        <w:rPr/>
        <w:t xml:space="preserve">         </w:t>
      </w:r>
      <w:r>
        <w:rPr/>
        <w:t>Филозофски факултет у Никшићу,Универзитет Црне Горе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efaultParagraphFont"/>
    <w:qFormat/>
    <w:rPr>
      <w:kern w:val="2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Win7</cp:lastModifiedBy>
  <cp:lastPrinted>2021-09-14T12:28:00Z</cp:lastPrinted>
  <dcterms:modified xsi:type="dcterms:W3CDTF">2021-09-29T10:14:00Z</dcterms:modified>
  <cp:revision>64</cp:revision>
  <dc:subject/>
  <dc:title>УНИВЕРЗИТЕТ У БЕОГРАДУ</dc:title>
</cp:coreProperties>
</file>